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8000"/>
        </w:rPr>
      </w:pPr>
      <w:r>
        <w:rPr>
          <w:rFonts w:cs="Monotype Koufi"/>
          <w:color w:val="008000"/>
          <w:sz w:val="48"/>
          <w:sz w:val="48"/>
          <w:szCs w:val="48"/>
          <w:rtl w:val="true"/>
        </w:rPr>
        <w:t>المنتظم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008000"/>
          <w:sz w:val="48"/>
          <w:sz w:val="48"/>
          <w:szCs w:val="48"/>
          <w:rtl w:val="true"/>
        </w:rPr>
        <w:t>في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008000"/>
          <w:sz w:val="48"/>
          <w:sz w:val="48"/>
          <w:szCs w:val="48"/>
          <w:rtl w:val="true"/>
        </w:rPr>
        <w:t>التاريخ</w:t>
      </w:r>
    </w:p>
    <w:p>
      <w:pPr>
        <w:pStyle w:val="Normal"/>
        <w:jc w:val="center"/>
        <w:rPr>
          <w:rFonts w:cs="DecoType Thuluth"/>
          <w:color w:val="FF0000"/>
          <w:sz w:val="36"/>
          <w:szCs w:val="36"/>
        </w:rPr>
      </w:pPr>
      <w:hyperlink r:id="rId2">
        <w:r>
          <w:rPr>
            <w:rStyle w:val="InternetLink"/>
            <w:rFonts w:ascii="Tahoma" w:hAnsi="Tahoma" w:cs="DecoType Thuluth"/>
            <w:color w:val="FF0000"/>
            <w:sz w:val="36"/>
            <w:sz w:val="36"/>
            <w:szCs w:val="36"/>
            <w:u w:val="none"/>
            <w:rtl w:val="true"/>
          </w:rPr>
          <w:t>أبو</w:t>
        </w:r>
        <w:r>
          <w:rPr>
            <w:rStyle w:val="InternetLink"/>
            <w:rFonts w:ascii="Tahoma" w:hAnsi="Tahoma" w:eastAsia="Tahoma" w:cs="Tahoma"/>
            <w:color w:val="FF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DecoType Thuluth"/>
            <w:color w:val="FF0000"/>
            <w:sz w:val="36"/>
            <w:sz w:val="36"/>
            <w:szCs w:val="36"/>
            <w:u w:val="none"/>
            <w:rtl w:val="true"/>
          </w:rPr>
          <w:t>الفرج</w:t>
        </w:r>
        <w:r>
          <w:rPr>
            <w:rStyle w:val="InternetLink"/>
            <w:rFonts w:ascii="Tahoma" w:hAnsi="Tahoma" w:eastAsia="Tahoma" w:cs="Tahoma"/>
            <w:color w:val="FF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DecoType Thuluth"/>
            <w:color w:val="FF0000"/>
            <w:sz w:val="36"/>
            <w:sz w:val="36"/>
            <w:szCs w:val="36"/>
            <w:u w:val="none"/>
            <w:rtl w:val="true"/>
          </w:rPr>
          <w:t>عبد</w:t>
        </w:r>
        <w:r>
          <w:rPr>
            <w:rStyle w:val="InternetLink"/>
            <w:rFonts w:ascii="Tahoma" w:hAnsi="Tahoma" w:eastAsia="Tahoma" w:cs="Tahoma"/>
            <w:color w:val="FF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DecoType Thuluth"/>
            <w:color w:val="FF0000"/>
            <w:sz w:val="36"/>
            <w:sz w:val="36"/>
            <w:szCs w:val="36"/>
            <w:u w:val="none"/>
            <w:rtl w:val="true"/>
          </w:rPr>
          <w:t>الرحمن</w:t>
        </w:r>
        <w:r>
          <w:rPr>
            <w:rStyle w:val="InternetLink"/>
            <w:rFonts w:ascii="Tahoma" w:hAnsi="Tahoma" w:eastAsia="Tahoma" w:cs="Tahoma"/>
            <w:color w:val="FF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DecoType Thuluth"/>
            <w:color w:val="FF0000"/>
            <w:sz w:val="36"/>
            <w:sz w:val="36"/>
            <w:szCs w:val="36"/>
            <w:u w:val="none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color w:val="FF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DecoType Thuluth"/>
            <w:color w:val="FF0000"/>
            <w:sz w:val="36"/>
            <w:sz w:val="36"/>
            <w:szCs w:val="36"/>
            <w:u w:val="none"/>
            <w:rtl w:val="true"/>
          </w:rPr>
          <w:t>علي</w:t>
        </w:r>
        <w:r>
          <w:rPr>
            <w:rStyle w:val="InternetLink"/>
            <w:rFonts w:ascii="Tahoma" w:hAnsi="Tahoma" w:eastAsia="Tahoma" w:cs="Tahoma"/>
            <w:color w:val="FF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DecoType Thuluth"/>
            <w:color w:val="FF0000"/>
            <w:sz w:val="36"/>
            <w:sz w:val="36"/>
            <w:szCs w:val="36"/>
            <w:u w:val="none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color w:val="FF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DecoType Thuluth"/>
            <w:color w:val="FF0000"/>
            <w:sz w:val="36"/>
            <w:sz w:val="36"/>
            <w:szCs w:val="36"/>
            <w:u w:val="none"/>
            <w:rtl w:val="true"/>
          </w:rPr>
          <w:t>الجوزي</w:t>
        </w:r>
      </w:hyperlink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جزء الثالث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ه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179&amp;CID=31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ما جرى في سني الهجر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خروج رسول الله الله عليه وسلم وأبي بكر إلى الغ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قامتهما في الغار وما جرى لهما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لقي أهل المدينة رسول الله صلى الله عليه وسلم ودخوله إيا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ح أهل المدينة بقدومه صلى الله 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يادة في صلاة الحض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بي صلى الله عليه وسلم إلى بناته وزوج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ؤاخاة بين المهاجرين والأنص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ره صلى الله عليه وسلم بصيام عاشور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ؤية عبد الله بن زيد الآذان في منا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اياه صلى الله عليه وسلم في هذه ال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حمزة بن عبد المطل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سعد بن أبي وقاص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َنْ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من المشرك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32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ما جرى في السنة الثانية من الهج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الأبو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طلب كرز بن جابر الفهر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اة ذي العُشَيْ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عبد الله بن جحش الأسد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 الحوادث في هذه ال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ويل القبلة إلى الكع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اء مسجد قب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32" \l "s1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نزول فريضة رمضان وزكاة الفط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بد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ى وأسرى المشرك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تل أبي جه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زول الملائك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قاء رؤسائهم في القل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 من قدم مكة بمصاب قريش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ل من شهد بدر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د أهل بد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عمير بن عد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سالم بن عم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بني قينقا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34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ثلاث من الهج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قرقرة الكد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السوي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غطفان بذي أم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قتل كعب بن الأش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بني سل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زيد بن الحارث وفي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اجه صلى الله عليه وسلم حفص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اجه صلى الله عليه وسلم من زينب بنت خزي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أح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حمراء الأس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34" \l "s2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أربع من الهج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مرثد بن أبي مرثد الغنوي إلى الرجي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اجه صلى الله عليه وسلم أم سل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35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خمس من الهج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اة ذات الرقا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اة دومة الجند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عد بن ب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المريسي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زول آية التيم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يث الإف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اج رسول الله صلى الله عليه وسلم من زينب بنت جحش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الأحز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اة بني قريظ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3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ت من الهج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الغا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محمد بن مسلمة إلى ذي القص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أبي عبيدة إلى ذي القص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زيد بن حارثة أيضًا إلى الط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زيد بن الحارث أيضًا إلى وادي القر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عبد الرحمن بن عوف إلى دومة الجند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علي بن أبي طالب رضي الله عنه إلى بني سعد بن بكر بفد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زيد بن حارثة إلى أم قرفة بوادي القر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عبد الله بن رواحة إلى أسير بن زارم اليهودي بخي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عمرو بن أمية الضمري وسلمة بن أسلم إلى أبي سفيان بمك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الحديب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ث رسول الله صلى الله عليه وسلم الرس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36" \l "s1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سبع من الهج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خي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وادي القر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اك شيرو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عمر بن الخط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أبي بكر الصديق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بشير بن سعد الأنصاري إلى فد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ابن أبي العوجاء إلى بني سل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36" \l "s2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نة ثمان من الهج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لك أردشير بن شيرو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لك بوران بنت كسرى أبرويز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لك يزدجر بن شهريار بن أبرويز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زوج رسول الله فاطمة بنت الضحاك الكلاب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غالب بن عبد الله الليثي إلى بني الملوح بالكد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6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مؤت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أبي قتادة الأنصار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اة الفت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خالد بن الوليد إلى العز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عمرو بن العاص إلى سوا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خالد بن الوليد المخزومي إلى بني جديمة بن كنا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حن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الطفيل بن عمرو السدوسي إلى ذي الكف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وفي في هذه السنة من الأك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37" \l "s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تسع من الهج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عيينة بن حصن الفزاري إلى بني تم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 هذه السنة تتابعت الوف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قطبة بن عام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ها سرية الضحاك بن سفيان الكلابي إلى بني كل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ها سرية علقمة بن مجزز المدلجي إلى الحبش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ها سرية علي بن أبي طالب رضي الله عنه إلى الفل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 هذه السنة كانت غزوة تبو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ما قصة كعب وصاحب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 الحوادث إسلام خريم بن أو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 هذه السنة حج أبو بكر رضي الله عنه بالن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جد الضر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 توفي في هذه السنة من 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9&amp;CID=37" \l "s2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عشر من الهج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ث خالد بن الوليد إلى بني الحارث بن كع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ها قدم وفد سلام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ها قدم وفد محار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ها قدم وفد الأز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ها قدوم وفد عبد القي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ها قدم الأشعث بن قيس في وفد كن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ها قدم وفد بني حنيفة على رسول الل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9&amp;CID=37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ها قدم وفد بجي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ما جرى في سني الهج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جرى في السنة الأولى من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سنة أربع عشرة من البعثة وهي سنة أربع وثلاثين من ملك ك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ويز وسنة تسع لهر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هذه السنة المحرم وكان رسول الله صلى الله عليه وسلم مقيم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بمكة لم يخرج منها وكان رسول الله صلى الله عليه وسلم قد أمر أصحابه ب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 فخرجوا إرسالًا في المحرم وقد كان جماعة خرجوا في ذي الحجة وصد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شركين يحتسبون بالاهتمام بأمره والتحيل له فاجتمعوا في دار الند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دار ق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كلاب التي كانت قريش لا تقضي أمرًا إلا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شاورون ما يصنعون في أم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حين خا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ابن أبي نجيح عن مجاهد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جتمعوا لذلك واتعَدوا أن يدخلوا دار الندوة يتشاورون فيها في أم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غَدوا في اليوم الذي اتعدوا له فاعترضهم إبليس في صورة شيخ ج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على باب الدار فلما رأو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الشيخ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من أهل نجدٍ سمع ب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عدتم له فحضر معكم ليسمع ما تقولون وعسى أن لا يُعْدمكم منه رأي ون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معهم وقد اجتمع فيها أشراف قريش كلهم من كل قبيلة من ب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تْبة وشَيْبة ابنا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فيان بن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نوفل بن عبد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يمة بن عدي وجُبير بن مُطعم و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مر بن نو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عبد الدار وق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ر بن الحارث بن ك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أسد بن عبد 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بَخْتري بن هشام وزَمْع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وحكيم بن ح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مخ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هل بن هشام ومن بني سهم نبيه ومنبه 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جُ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بن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عهم ومن غيرهم ممن لا يُعَدُ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رجل قد كان من أمره ما قد كان نأمَن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ثوب علينا فيمَنْ قد اتبعه من غيرنا فأجمعوا فيه رأ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ائ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بسوه في الحديد واغلقوا عليه بابًا ثم ترب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ا أصاب أشباهَه من فقال الشيخ الن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هذا لكم برأي والل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تموه لخرج أمره من وراء الباب إلى أصحابه فوثبوا عليكم فانتزعوه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رجه من بين أظهرنا فننفيه من بل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يخ الن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هذا لكم برأي ألم تروا حُسْنَ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اوة منطقه وغلبته على قلوب الرجال بما يأتي به واللّه لو فعلتم ذلك ما أمن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بحي من أحياء العرب فيغلب عليهم بذلك من قوله وحديثه حتى يتابعوه عليه ثم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إليكم حتى يَطأكم بهم في بلا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لي فيه لرأيًا ما أراكم وقعت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يا أبا 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 تأخذوا من كل قبيلة 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ًا جلدًا نسيبًا وسيطًا فيكم ثم يُعطى كل فتى منهم سيفًا صارمًا ثم يعمد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ربونه ضربة رَجلٍ واحدٍ فيقتلونه فنستريح فإنهم إذا فعلوا ذلك تفرق دَمُه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ئل كلها فلم يقدر بنو عبد منافٍ على حرب قومهم جميعًا ورضوا منا بالعَق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لنا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يخ الن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ما قال هذا الرجل هذا الرأي لا أرى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ِتْ هذه الليلة على فراشك الذي كنت تبي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َا كانت العَتْمة اجتمعوا على بابه ثم ترصَدوه متى ينام فيث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رسول الله صلى الله عليه وسلم مكانهم قال لعلي بن أبي طال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ْ على فراشي وتَسج بِبُرْدي الحضرمي الأخضر فَنَمْ فيه فإنه لا ي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شيء تكرهه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ينام في بُرده 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ز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ثمان الجز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ِقْسمًا مو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خبره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يمكُرُ بِكَ ال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لِيُثْبِتُوكَ أوْ يَقْتُلُو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شَاورتْ قريش ليلة بمكة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بح فاثبِتُ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َثَاق يريدون رسول اللهّ صلى الله عليه وسلم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قتلو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خرجوه فأطلع الله عز وجل نبيه صلى الله عليه وسلم على ذلك فبا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ّ عنه على فراش النبي صلى الله عليه وسلم تلك الليلة وخرج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تى لحق بالغارة فبات المشركون يحرسُون عليًا يحسبونه النبي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وا ثاروا إليه فلما رأوا عليًا رد الله مكرهم وقال محمد بن كعب القر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على باب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ًا يزعم أنكم إن تابعتموه كنتم ملوك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م ثم بُعثتُم بعد موتكم فجُعل لكم جنانٌ كجنان الأرض فإن لم تفعلوا ذ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فيه ذبح ثم بُعثتم بعد موتكم فجعلت لكم نارٌ تُحرقو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رسول الله صلى الله عليه وسلم فأخذ حَفْنة من ترا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نا أقو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ثر التراب على رؤوسهم ولم يرو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مِنْ بَيْنِ أيْدِيهِمْ سَدًّا وَمِنْ خَلْف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دًّا فَأغْشَيْنَاهُمْ فَهُمْ لا ي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إلى حيث أراد فأتاهم آتٍ ممن لم يكن مع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ظرون ها هن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واللّه خرج عليكم محمد ما ترك منكم رجلًا إلا وقد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ه ترابًا وانطلق ل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كلّ رجل منهم يده على رأسه فإذا عليه تراب ثم جعلوا يتطل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يَروْن عليًا رضي الله عنه على الفراش متسجيًّا بِبُرْد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محمد نائم عليه بُ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رحوا كذلك حتى أصبحوا فقام علي عن الفراش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صدقنا الذي كان حد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واقدي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ن كانوا ينتظرو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تلك الليلة م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هل والحكم بن أبي العاص و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ُعيط والنضر بن الحارث وأميّة بن خلف وابن العيطلة وزمعة بن الأسود وطعي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ّ وأبو لهب وأبيّ بن خلف ونبيه ومنبه ابنا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وا قام علي رضي الله عنه عن الفراش فسألوه ع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لم ل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جرير أنهم ضربوا عليًا وحبسوه ساعة ثم ت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2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صفة خروج رسول الله الله عليه وسلم وأبي بك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ى ال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ظفر الداو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فر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حيى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ليث عن عُ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هاب فأخبرني عروة بن الزبير أ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جلوس في بيت أبي بكر في نَحْرِ الظهيرة قال 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سول الله صلى الله عليه وسلم مقبلًا متقنعًا في ساعةٍ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ن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ءٌ له أبي وأمي والله ما جاء به في هذه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َ رسول الله صلى الله عليه وسلم فاستأْذَن فَأذِنَ له فَدَخَ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ْرِجْ مَنْ عِنْدَ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م أهْلُكَ بأبي أنت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قد أذِنَ لي في الخرو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خُذْ إحدى راحلتي ه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مَ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هزناهما أحث الجهاز ووضعنا لهما سُفرة من ج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طعت أسماء بنت أبي بكر قطعة من نطاقها ثم ربطت به فم الجًر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سميت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طاق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حق رسول الله صلى الله عليه وسلم وأبو بكر بغارٍ في جبل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كثا فيه ثلاث ليالٍ يبيت عندهما عبد الله بن أبي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لام شاب ثَقِفٌ لق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َدلج من عندهما بِسَحَرٍ فيصبح مع قريش كبائتٍ فلا يسمع أمر يُكادُ ب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إلا وعاه حتى يأتيهما بخبر ذلك حين يختلط الظلام وير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عامر بن فَهَيْرة مولى أبي بكر مِنْحَة من غنم فيريحها عليهما حين تذهب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عشاء فيبيتان في رِسْل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لبنُ منحت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عق بها عامر بن فه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غَلسٍ يفعل هذا كل يوم وليلة من الليالي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جر رسول الله صلى الله عليه وسلم وأبو بكر رجلًا من بني ال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دين كفار قريش فأمناه فدفعا إليه راحلتيهما وَوَاعده غار ثور بعد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ٍ براحلت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تى أبا بكر لما أراد الخروج فخرجا من خوخة لأبي بكر في ظهر بيته ثم ع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ارٍ في جبل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واقدي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 أبي بكر إلى الليل ثم خرجا إلى الغار وكان خروجهما وقد بقي من صفر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سماء بنت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رجا أتانا نفر من قريش منهم أبو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وا على باب أبي بكر فخرجتُ إلي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بو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ن أبي فرفع أبو جهل ي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فاحش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طم خدي لطمة طرح منها قرط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عن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حيى بن عباد بن عبد الله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ه حدثه عن جدته أسماء بن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رج رسول الله صلى الله عليه وسلم وخرج أبو بكر معه احتمل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لَه كله م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مسة آلاف درهم أو ستة آلاف د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طلق به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نا جدي أبو قحافة وقد ذهب بص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اه قد فجعكمِ بماله مع نفس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إنه قد ترك لنا خير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أحجارًا فوضعتها في كوٌة في البيت كان أبي يض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ثم وضعت عليها ثوبًا ثم أخذت بيد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أبت ضَعْ يدك على هذا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يده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إن كان تَرك لكم هذ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ْسَن وفي هذا لكم بل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ّه ما ترك لنا شيئًا ولكني أردت أن أسك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3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إقامتهما في الغار وما جرى لهما ف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َمً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ثابت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ٍ حدث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 ونحن في ال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أحدهم نظر إلى قدميه لأبصرنا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أبا بكر ما ظنك باثنين الله ثالث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ح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ناصر وابن عبد الباق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أ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عباس بن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المؤ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لال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ط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يمونة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ليلة الغار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د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أبو بكر فجعل يلتمس بيديه فكلما رأى جُحرًا قال بثوبه فشقه ثم ألقمه الجُ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عل ذلك بثوبه أ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جحر فوضع عقبه عليه ثم أدخ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لما أصبح 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ثوبك يا أبا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بالذي صنع فرفع النبي صلى الله عليه وسلم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ٍ معي في درجتي في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ن قد استجاب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واقدي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ت قريش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الطلب حتى انتهت إلى باب الغار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ه عنكبوتًا قبل ميلاد محم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سماء بنت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در بالحال حتى أقبل رجلٌ من الج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مكة يغني بأبياب من الشعر من غناء العرب والناس يتبعونه يسمعون صوت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رَوْنه حتى خرج من أعلى مك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زَى الله رَب الناس خَيْرَ جَزائ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فِيقَيْن حلا خَيْمَتَيْ أمَ مَعْبَدِ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ذكر الأ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ة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 بن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ر ليلة الخميس لغرة شهر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من الغار ومعه أبو بك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عامر بن فهيرة ووليهم عبد الله أريقط الليثي وكان على دين قومه فأخذ بهم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محمد أخبرنا أبو الحسن بن علي 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أخبر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و بن محمد العنق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رائيل عن أبي إسحاق 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أبو بكر من عا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جًا بثلاثة عشر دره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ر البراء فليحمله إلى منز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تى تحدثنا كيف صنعت حين هاج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نت معه قال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فأدلجنا فأحثثنا يومنا وليلتنا حتى أظه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قائم الظهيرة فضربت ببصري هل أرى ظلًا نأوي إليه فإذا أنا بصخرة فأهويت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قيةُ ظلها فسويته لرسول الله صلى الله عليه وسلم وفرشت له فروْة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جع يا رسول الله فاضطجع ثم خرجت أنظر هل أرى أحدًا من الطلب فإذا براعي 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نت يا غ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 فعرف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 غنمك من لب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نت حالب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ته فاعتقل شاة منها ثم أمرته فنفض ضرعها من الغبا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ه فنفض كفيه من الغبار ومعي إداوة على فمها خرقة فحلب لي كثبة من اللبن فصب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دح حتى برد أسفَلُهُ ثم أتيت رسول الله صلى الله عليه وسلم فوافيت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قظ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رب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 حتى رضيت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تى الرحيل فارتحلنا والقوم يطلبو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دركنا أحد منهم إلا سُراقة بن مالك بن جعُشم على فرسٍ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 الطلب قد بلغ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زن إن اللّه مع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دنا منا فكان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ينه قدر رمح أو رمح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محين أو ثلا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 قد بلغ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ما على نفسي أبكي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ي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عليه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نا بما شئ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خت قوائم فرسه إلى بطنها في أرض صَلْد ووثب عن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د علمت أن هذا عملك فادع الله أن ينجيني مما أنا فيه فو الله لأعمينَ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ورائي من الطلب وهذه كنانتي فخذ منها سهمًا فإنك ستمر بإبلي وغنمي في موضع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خذ منها حاج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ي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له رسول الله صلى الله عليه وسلم فأطلق فرجع إلى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ظ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فر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حيى بن أبي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ليث عن عقيل قال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جَاءَنا رُسُل كفّار قريش يجع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أبي بكر دِيَة كل واحد منهما لمن قتله أو أسره ف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جالس في مجلس من مجالس قومي أقبل رجل منهم حتى قام علينا ونحن جلو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قة إني قد رأيْت آنِفًا أسْوِدة بالساحل أراها محمدًا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ر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ت أنهم ه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َيْسوا بهم ولكنك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ًا وفلانًا انطلقوا بأع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بثت في المجلس ساعة ثم قمت فدخلت بيتي فأمرت جاريتي أن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سي وهي من وراء أكمة فتحبسها علي فأخذت رمحي وخرجت به من ظهر البيت فَخَطَطْ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ُجهِ الأرض وخفضت عالية الرمح حتى أتيت فرسي فركبتها فدفعتها تقرب بي حتى د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عثرت بي فرسي فخررت عنها فأهويت يدي إلى كنانتي فاستخرجت منها الأز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سمت بها أضرهم أم لا فخرج الذي أكره ألا أضرهم فركبت فرسي وعصيت الأزلا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 قراءة رسول الله صلى الله عليه وسلم وهو لا يلتفت وأبو بكر يكثر الالت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خت يدا فرسي حتى بلغتا الركبتين فخررت عنها ثم زجرتها فنهضت ولم تكَدْ تُخْرِج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ا فلما استوت قائمةً إذا لأثر يديها غبار ساطع في السماء مثل الدخان فاستق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لام فخرج الذي أكره فناديتهم بالأمان فوقفوا فركبت فرسي حتى جئتهم و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حين لقيت ما لقيت من الحبس عنهم أن سيظهر أم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ك قد جعلوا فيك الدية وأخبرتهم أخبار ما يريد الناس بهم وع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زاد و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زآني ولم يسألاني إلا أ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ِ 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أن يكتب لي كتابَ أمن فأمر عامر بن فهيرة فكتب في رق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م ثم مض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رى لهم أنه لقيهم بريدة بن الحُصَ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زاهر بن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ّ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حسين بن محمد بن سو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إسماعيل الس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زه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مهران عن الحسين بن واقد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 لا يتطير وكان يتفاءل وكانت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مائة من الإبل فيمن يأخذ نبي اللّه فيرده عليهم حين توجه إلى المدينة ف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 في سبعين راكبًا من أهل بيته من بني سهم فتلقى نبي الله فقال نب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إلى أبي بكر الصدي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بَرَدَ أمرُ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أ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أسلم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سهم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ريدة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ّه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ّه و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بريدة وأسلم من كان معه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قال بريدة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معك ل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 عمامته ثم شدها في رمح ثم شدها بين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نْز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اقتي هذه مأم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الذي أسلمت بنو سَهْم طائعين غير مكر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رسول الله صلى الله عليه وسلم الزبير في ركب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رًا قافلين من الشام فكسى رسول الله صلى الله عليه وسلم وأبا بكر ثي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رى لهم في الطريق أنهم مروا بخيمتي أم م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ا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سعد وغير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شير بن محمد الواس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وهب المذحجي عن الحُرّ بن الصيّاح عن أبي معبدٍ الخ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ما هاجر من مكة إلى المدينة هو وأبو بكر وعامر بن فُه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هم عبد اللّه بن أريقط فمروا بخَيْمَتي أم معبد الخزاعيّة وكانت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لْدَةً بَرْزَة تحتبي وتقعد بفناء الخ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سقي وتُطْعِم فسألوها تمرًا أو لحمًا يشت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يبوا عندها شيئًا من ذلك فإذا القوم مُرْمِلُون مُسْنِتُ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ّ لو كان عندنا شيء ما أعْوَزكم القِ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رسول الله صلى الله عليه وسلم إلى شاة في كِسْر الخي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 هَذِهِ الشاةُ يا أم مَعْبَ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شاة خلَّفها الجَهْدُ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لْ بِهَا مِنْ لَبَنٍ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جهِد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أذَنِينَ لِي أنْ أحْلُبَهَ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أبي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 إن رأيت بها حَلَ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رسول الله صلى الله عليه وسلم بالشاة فمسح ضرعها وذكر ا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َهُمَّ بَارِكْ لَهَا فِي شَاتِهَ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اجت ودَرتْ واجَتَّرتْ وأحلبت فدعا بإناء لها يُرْ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ط فحلب فيه ثجًّا حتى غلبه الثُّمالُ فسقاها فشربت حتى رَويت وسقى أصحا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وا وشرب رسول الله صلى الله عليه وسلم آخِرَ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اقي القوْم آخِرهُ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وا جميعًا عَلَلًا بعد نَهَلٍ حتى أراضوا ثُمً حلب فيه ثانيًا ع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دءٍ فغادره عندها ثم ارتحلوا عنها فقلَّما لبثت أن جاء زوجها أبو معبد ي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زًا حُيلًا عجافًا هَزْلى ما تَسَاوَقُ مُخّهنَ قليل لا نِقْيَ بهن ف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عج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كم هذا والشاة عازبة ولا حَلُوبَةَ في البي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لا أنه مر بنا رجل مُباركٌ كان من حديثه كَيْتَ وكَيْ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راه صاحبَ قريشٍ الذي تطلب صِفيه لي يا أ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ُ رجُلًا ظاهر الوضاءة متبلج الوجه حسن الخَلْ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ِبْه ثُجْلة ولم تُزْرِ بِهِ صَعْلة قَسِيمٌ وسيم في عينيه دَعَج وفي أسف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طَفٌ وفي صوته صَحَل أحْوَر أكحل أزجُ أقرن شديد سواد الشعر في عنقه سَطَع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 كثافة إذا صمت فعليه وقار وإذا تكَلم سَما وعلاه البهاء كأنَّ مَنْطقه خرزات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ٍ يتحدَرْن حلو المَنطق فصل لا نِزرٌ به ولا هَذَر أجْهَر الناس وأجمله من 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لاه وأحسنه من قريب ربعة لا تَشْنؤه عين من طُول ولا تقتحمه عين من قِصر غُصْن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يْن غُصنين وهو أنضر الثلاثة منظر وأحسنهم قدرًا له رفقاء يحفُون به 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عوا لقوله وإن أمر تبادروا لأمره مَحْفُود محمود مَحْشُود لا عاب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فْنِ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صاحب قريش الذي ذُكر لنا من أمره ما ذكر ولو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ته يا أم معبد لالتمست أن أصحبه ولأفعلن إن وجدت إِلى ذلك سب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صوتٌ بمكة عاليًا بين السماء والأرض يسمعون ولا يرون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نَزَلا بالبِر وارتحلا به فأفْلَح مَنْ أمْسَى رفيقَ محم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لَ قصَيٍّ ما زَوَى اللَّهُ عنكم به من فِعال لا تُجَازَى وسُؤدد سَلُوا أخ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اتِهَا وإنائها فإنكمُ إنْ تَسْألوا الشاة تَشْهدِ دعاها بشاةِ حائل فتحلَبَ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صريح ضَرة الشاةِ مُزْبِدِ فغادَره رَهنًا لديها لحالب يَدِرُ بها في مَصْدر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َوْرِدِ وأصبح القوم قد فقدوا نبيهم وأخذوا على خيمتي أم معبد حتى لحقو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حسان بن ثابت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خاب قوم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 عنهم نَبيُهم وقُدس من يَسْري إليه ويَغْتدي ترحل عن قوم فزالت عقولُهم وح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بنورٍ مجَددِ وهل يَسْتوي ضُلال قوم تسفهوا عمًى وهداةٌ يهتدون بمهتدٍ نبي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َرى النَاسُ حولَه ويتلو كتابَ الله في كل مَشْهَدِ وإِنْ قال في يوم مقال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ِبٍ فتصديقها في ضحوةِ اليوم أوغدِ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م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د نفد ز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سْن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ًنَة وهي الجَد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ِسْر الخ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ا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ما بين رجليها لل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يرْبض الره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قلهم فيرب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غ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لَ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بعد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و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تي لَسْنَ بحو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د في المر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ب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 البطن واسترخاء أسف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ُ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ر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كذلك الق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ط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َح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 سواد أصول الأهداب خِ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كلم س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ا برأسه 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حمه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حتق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ف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َر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الض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بأنا أبو بكر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ِثنا الحس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عن حرام بن هشام عن أبيه عن أم م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 علينا أربعة على راحلتين فنزلوا بي فجئ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ة أريد أن أذبحها فإذا هي ذات در فأدنيتها منه فلمس ضرع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بح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تها فجئت بأخرى فذبحتها فطحنت لهم فأكل هو وأصحابه فتغدى ب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أصحابه وملأت سُفْرتهم منها ما وسعت سفرتهم وبقي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ها أو أكثره وبقيت الشاة التي لمس رسول الله صلى الله عليه وسلم ضرعها عندن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مان الرمادة زمان عمر وهي سنة ثماني عشرة م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نحلبها صَبُوحًا وغَبُوقًا وما في الأرض قلي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بركت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4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تلقي أهل المدينة رسول الل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 ودخوله إيا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بن 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داو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ر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يسى بن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ليث عن ع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روة عن عائشة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ِ المسلمون بالمدينة بمَخْرج رسول الله صلى الله عليه وسلم م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يَغدون كل غَدَاة إلى الحَرًةِ ينتظرونه حتى يردهم حَرُ الظهيرة فانق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بعدما أطالوا انتظارهم فلما أووا إلى بيوتهم أوْفى رجل من اليهود على أط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طامهم لأمرٍ ينظر إليه فبَصر برسول الله صلى الله عليه وسلم وأصحابه مُبْيضِ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بهم الس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 اليهودي أن قال بأعلى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عرب هذا جَدُّ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نتظ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ار المسلمون إلى السلاح فتلقو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َهْر الحَرًة فَعَدل بهم ذات اليمين حتى نزل بهم في بني عمرو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أبو بكر للناس وجلس رسول الله صلى الله عليه وسلم صام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عمرو هم أهل قباء وعليهم نز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على كلثوم بن الهَدْم أخي بني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زل على سعد بن خيثمة وذلك أنه كان عزبًَا لا أه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رسول الله صلى الله عليه وسلم المدين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لاثنتي عشرة ليلة خلْت من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حنش الصنعاني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َ الاثنين واستنبي يوم الاثنين وَرَفَع الحَجَر يوم الاثنين وخرج مهاج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كة إلى المدينة يوم الاثنين 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محمد العنق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رائيل عن أبي إسحاق عن البراء ع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رسول الله صلى الله عليه وسلم وأنا معه حتى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تلقاه الناس فخرجوا في الطريق وعلى الأجاجير فاشتد الخدم والصبي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جاء رسول الله جاء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تنازع القوم أيُّهم ينزل عليه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يلة على بني النجار أخوال عبد المطلب لأكرمهم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غدا حيث أم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قاسم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م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وسى بن أنيس بن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نصر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عن عوف عن ثمامة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مر بجوارٍ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وهن يغ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جوارٍ من بني النجار وحبذا محمد من جار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علم أني أحب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ه بات عند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 أخوال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الخؤ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اشمًا تزوج امرأة من بني عدي بن النجار ف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5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فرح أهل المدينة بقدومه صلى 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قدم صلى الله عليه وسلم لعبت الحبشة بحر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عمر عن ثابت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لعبت الحبشة بحرابهم لقدومه فرحً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زل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ذ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ثوم بن اله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عد بن 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أبو بكر بن أبي قحافة رضي الله عنه على خبَيْب بن إس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على خارجة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علي بن أبي طالب رضي الله عنه بمكة ثلاث ليال وأيام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َى عن رسول الله صلى الله عليه وسلم الودائع التي كانت عنده للناس ثم لحق ب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نزل معه على كلث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رسول الله صلى الله عليه وسلم بقباء في بني عمرو بن عوف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ويوم الثلاثاء ويوم الأربعاء ويوم الخميس وأسَس مسجدهم ثم خرج عنه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 فيهم بضعة عشر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حبيب القا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فنزل قباء وكان نزوله على كلثوم بن الهدم وكان يتحدث في منزل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حاب رسول الله صلى الله عليه وسلم حين قدم قباء قد ب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ًا يصلون فيه فصلى بهم فيه ولم يحدث في المسجد شيئًا فأقام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والثلاثاء والأربعاء والخميس وركب من قباء يوم الجمعة إلى المدينة فج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سالم فكانت أول جمعة جمعها في الإسلام وخطب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تلك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جعفر اب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ونس بن عبد الأعلى عن اب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عبد الرحمن الجُم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لغه عن خطبة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ّل جمعة صلاها بالمدينة في بني سالم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أحمَده وأست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غفره وأستهديه وأؤمن به ولا أكفره وأعادي من يكفره وأشهد أن لا إله إل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َه لا شريك له وان محمَدًا عبدهُ ورسوله أرسله بالهُدى والنور والموعظ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تْرة من الرسل وقلةٍ من العلم وضلالةٍ من النَاس وانقطاع عن الزمان ودن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وقُرْبِ من الأجَل مَنْ يطعِ اللّه وَرَسُولَهُ فَقَد رَشَدَ ومَنْ يَعْ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فقد غَوَى وفرطَ وضل ضلالًا بَعيدًا وأوصيكم بتقوى اللّه فإنه خيرُ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َى به المسلمُ المسلمَ أن يَحُضّه على الآخرة وأن يأمَره بتقوى اللّه فاحذر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َركم اللّه من نفسه ولا أفضل من ذلك نصيحة ولا أفضل من ذلك ذكرًا وإن تقو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عَمِلَ به على وَجلٍ ومخافة من ربّه عوْنُ صدقٍ على ما تَبْغُون من أمر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 يصلِحِ الذي بينه وبين اللّه من أمره في السر والعلانية لا ينوي بذلك إلا وج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كن له ذكراَ في عاجل أمره وذخرًا فيما بعد الموت حين يفتقر المرء إلى م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 سوى ذلك يَوَد لَوْ أن بينها وبينه أمدًا بعيدًا ويحذركم الله نفس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رؤوف ب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صدق قوله وأنجز وَعْده لا خُلفَ لذلك فإِنَ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7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بَدلُ القَو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دَيَّ وَمَا أنَا بِظلامٍ للْعَبِ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قوا الله في عاجل أم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جله في السر والعلانية فإنه مَنْ يتقِ الله يكفر عن سَيّئاته وُيعْظم له أجْ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 يتَّقِ الله فقد فاز فَوْزًا عظ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ّ تقوى الله يُوَقًي مقته وعقو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خَطه ويُبيض الوجوه ويرْضي الربَّ ويرفع ال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بحظَكم ولا تفَرِّطوا في جنب الله قد علمكم الله كتابه ونه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سبيلَه ليعلَم الذٌين صدقوا وليعلَم الكاذ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حْسِنوا كما أحْسن الله إليكم وعادوا أعداءه وجاهدوا في الله حق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ه هو اجتباكم وسفَاكم المُسلمين ليهْلِكَ مَنْ هلك عن بينة ويحيا من حَ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َنة ولا قوة إلا بالله فأكثِرُوا ذكْرَ الله واعلموا أنه خير الدنيا و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ملوا لما بعد الموت فإنه مَنْ يُصلح ما بينه وبين اللهّ يَكْفه اللهّ ما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نَاس ذلك بأنً اللّه يقضِي الحق على الناس ولا يقضُون ويملِكُ من النا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ون منه الله أكبرُ ولا قوةَ إِلاَ باللّه العل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رسول الله صلى الله عليه وسلم ناقته وأرخ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م فجعلت لا تمر بدارٍ من دور الأنصار إلا دعاه أهلها إلى النزول عندهم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يا رسول اللّه إلى العدد والعدة والم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هم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ُّوا زمامها فإنها مأم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تهى إلى موضع مسجده اليوم فبركت على باب مسجده وهو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رْبد لغلامين يتيمين من بني النجار في حجر معاذ بن عفراء يقال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 ابنا عمرو بن عباد فلم ينزل عنه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ت فسارت غير بعيد ورسول الله صلى الله عليه وسلم واضع لها زمامها لا يثنيه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فتت خلفها ثم رجعت إلى منزلها أول مرة فبركت فيه ووضعت جرانَها ونز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نها فاحتمل أبو أيوب رَحْلَه فوضعه في بيته فدعته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زول عليه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ُ مع رَحْلِ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على أبي أيوب خالد بن زيد وسأ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ر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َنْ هو فأخبره معاذ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يتيمين لي وسأرض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رسول الله صلى الله عليه وسلم أن يبنى مسجدًا وأقام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حتى بنى مسجده ومسا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داو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ليث عن عقيل قال قال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روة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ث رسول الله صلى الله عليه وسلم في بني عمرو بن عوف بضع عشرة ليلة وأس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ذي أسِّسىَ على التقوى وصلى فيه رسول الله صلى الله عليه وسلم ثم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ته فسار يمشي معه الناسُ حتى بركت عند مسج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وهو يصلي فيه رجال من المسلمين وكان مربدًا للتمر لسهل وسهيل غلا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ين في حجر أسعد بن زرارة فقال رسول الله صلى الله عليه وسلم حين بر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الغلامين فساومهما بالمربد ليتخذه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هبه لك يا رسول الله ثم بناه مسجدًا وطفق ينقل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في بنيان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ِمال لا حِمَال خَيْبر هذا أبر رَبًنَا وأظْه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الخيرَ خيرُ الآخرة فارحم الأنصار والمُهَاجرة قال م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إخرا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 مسجد قباء بُنِيَ قبل مسجد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الذئب خارج المدينة ينذر برسول الله صلى الله عليه وسل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ذئب خارج المدينة ينذر ب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عمر عن أشعب بن عبد الله عن شهر بن حوشب عن أبي هريرة قال جاء ذ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اعي غنم فأخذ منها شاة فطلبه الراعي حتى انتزعها منه فصعد الذئب على تلٍ فأق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ذ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ت إلى رزق رزقنيه الله انتزعته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له إن رأيت كاليوم ذئبًا 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من هذا رجل في النخلات بين الحرتين يخبرك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وبما هو كائن عن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جل يهوديًا فجاء إلى النبي صلى الله عليه وسلم فأخبره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ه النبي صلى الله عليه وسلم ثم 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ما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رات بين يدي الساعة أوشك الرجل أن يخرج فلا يرجع حتى تحدثه نعلاه وسوطه بما أ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بع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6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يادة في صلاة الحض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يد في صلاة الحض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صلاة الحضر و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كع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عد مقدم رسول الله صلى الله عليه وسلم بشهر في ربيع الآخر ل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 عشرة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أهل الحجاز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رسول الله صلى الله عليه وسلم بعائش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زوجها قبل الهجرة ب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بناء بها يوم الأربعاء في منزل أبي بكر رضي اللهّ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ث النبي صلى الله عليه وسلم إلى بناته وزوج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نبي صلى الله عليه وسلم إلى بناته و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ة بنت زمعة زيد بن حارثة وأبا رافع فحملاهن من مكة إلى المدينة ولما رج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ريقط إلى مكة أخبر عبد اللهّ بن أبي بكر بمكان أبيه أبي بكر فخرج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ّه بعيال أبيه إليه وصحبهم طلحة بن عبيد ومعهم أم رو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 عائش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حتى قدموا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" name="Image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ؤاخاة بين المهاجرين والأنص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المهاجرين و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محمد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ن رسول الله صلى الله عليه وسلم حال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نصار في دار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محمد بن عمر عن أشياخ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المدينة آخى بين المهاجرين والأنصار على الحق والمؤاس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ارثون بعد الممات دون ذوي الأرحام وكانوا تسعين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أربعون رج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خمسة وأربعون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ائة خمسون من المهاجرين وخمسة وأربع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قبل بدر فلما كانت وقعة بدر و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ُو الأرح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ضُهُمْ أوْلى بِبَعْض فِي كِتَابِ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ت هذه الآية ما كان قبلها وانقطعت المؤاخاة في الميراث ورج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إلى نسبه وورثه ذوو 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تسمية الذين آخى بينه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ذكرتها على حروف الم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رت الاسم الأول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إِياس بن البكير والحارثة 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الأرقم بن أبي الأرقم وأبي طلحة زيد بن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ت 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بشر بن خالد بن البراء وواقد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بلال بن رباح وبين عبيدة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بلال وأبي رويحة الخثع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بلال و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تميم مولى خداش بن الصمة وحيان مولى عت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ثابت بن قيس وعامر بن الب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ثعلبة بن حاطب ومعتب بن الح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جعفر بن أبي طالب و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جرير بن عتيك وخباب بن الأ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حاطب بن أبي بلتعة ورحيلة بن خال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حاطب وعوي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حاطب وكعب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حارثة بن سراقة والسائب بن عثمان بن مظ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الحصين بن الحارث ورافع بن عن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حصين وعبد بن جبير حرف ال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ير وزيد بن الد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خالد وثابت بن قيس بن شماس آخى بين خنيس بن حذاف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ش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خنيس والمنذر أبو محمد بن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ذ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ذي الشمالين ويزيد بن الحارث بن فس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ا جميعًا ب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ذكوان بن عبد قيس ومصعب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رافع بن مالك وسعيد بن زيد بن عمرو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الزبير بن العوام و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زبير وبين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زبير وكعب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زبير وسلمة بن سلامة بن وق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زيد بن حارثة وحمزة 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زيد وأسيد بن حض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زيد بن الخطاب ومعن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سعد بن أبي وقاص ومصعب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سعد وعبد الرحمن بن عوف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سعد وعم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سعد ومحمد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سالم مولى أبي حذيفة ومعاذ بن ماع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سعد بن عوف بن الربيع وبين 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سعد بن خيثمة وأب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سلمة بن سلامة وأبي سبرة بن أبي 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سلمان الفارسي و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سلمان و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سويبط بن سعد وعابد بن ماع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شماس بن عثمان وحنظلة بن الر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صهيب والحارث بن ال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صفوان بين بيضاء وبين رافع بن الم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طلحة وسع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طلحة وكعب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طلحة وأبي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ى بين الطفيل بن الحارث والمنذ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طفيل وسفيان بن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ى بين طليب بن عمرو والمنذر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أبي بكر الصديق 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بي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بي بكر وبين خا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عمر و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مر وبين عويمر بن 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مر وعتبان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عثمان بن عفان وبين 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ثمان وأوس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علي بن أبي طالب وبين نفس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لي وبي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لي وسهل بن 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العباس بن عبد المطلب ونوفل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أبي عبيدة وبين سالم مولى أبي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بي عبيدة و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بي عبيدة ومحمد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عبد اللهّ بن مسعود و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عبد الله بن مظعون وسهل بن عبيد بن الم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عبد الله بن جحش وعاصم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عمير بن أبي وقاص وعمرو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عمار و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مار وثابت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عثمان بن مظعون وأبي الهيثم بن التي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ثمان والعباس بن عبادة بن ن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ثمان وأوس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عتبة بن غزوان وأبي دج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تبة ومعاذ بن ماع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عكاشة والمجذر بن 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عامر والحارث بن ال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عمرو بن سراقة وسعي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عبيدة بن الحارث وعمير بن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عبادة وعامر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عوف بن مالك و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فروة بن عمرو البياضي وعبد الله بن مخ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قطبة بن عامر وعبد الله بن مظ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كناز بن الحصين وعبادة بن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مصعب بن عمير وأبي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مرثد بن أبي مرثد وأوس بن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معاذ بن عفراء ومعمر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محرز بن نضلة وعمارة 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مسعود بن الربيع وعبيد بن التي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المقداد جَبار بن صخ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قداد وا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المنذر بن عمرو و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مهجع والحارث بن سر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هجع وسر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هشيم بن عتبة وعباد بن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وهب بن سعد وسويدا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وسر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بين يزيد بن المنذر وعامر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ره صلى الله عليه وسلم بصيام عاشور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محمد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سلم بن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أبي سفيان عن أيوب عن عبد الله بن سعيد بن جبير عن أبي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دم المدينة فوجد اليهود صيامً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اء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يوم الذي تصوم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وم عظيم ن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ه موسى وقومه من فرعون وأغرق فرعون وقومه فصامه موسى شكرًا فنحن ن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أحق وأولى ب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مه وأمر بص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عبد الله بن سلام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عبد اللهّ 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وهوب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حمد بن الس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الص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عبد الصمد الها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بن يزيد المق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أبي عن عوف بن أبي جميل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ارة بن أوفى عن عبد الله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نجفل الناس إليه فكنت فيمن أتى فلما رأيت وجهه عرفت أنه وجه غير 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أفشوا السلام وصلوا الأرحام وأطعموا الطعام و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نيام تدخلوا الجنة ب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شرح حاله في إسلامه عند ذكر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ؤية عبد الله بن زيد الآذان في منام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رأى عبد الله بن زيد الآذان فعلمه بل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َ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عن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حمد بن مسلم الزهري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عن عبد الله بن زيد بن عبد ر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ج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أن يضرب بالناقوس لجمع الناس ل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له كاره لموافقة النصا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يل طائف وأنا 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ليه ثوبان أخضران وفي يده ناقوس ي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أتبيع الناق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صن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عو به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دلك على خير من ذ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الله أكبر الله أكبر أ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أشهد أن لا إله إلا اللّه أشهد أن محمدًا رسول الله أشهد أ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حي على الصلاة حي على الصلاة حي على الفلاح ح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 الله أكبر الله أكبر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أخر غير بعيدٍ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ول إذا قمت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الله أكبر أشهد أن لا إله إلا الله أشهد أن محمدًا رسول الله حي على الصلاة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لاح قد قامت الصلاة قد قامت الصلاة الله أكبر الله أكبر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ت أتيت رسول الله صلى الله عليه وسلم فأخبرت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لرؤيا حق إن شاء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التأذين فكان بلال 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يدعو رسول الله صلى الله عليه وسلم إلى الصلاة فجاءه ذات غداة إلى الفجر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ن رسول الله صلى الله عليه وسلم نائم فصرخ بلال بأعى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ير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ت هذه الكلمة في التأذين إلى صلاة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لال يؤذ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قاري عن سليمان بن سُحيم عن نافع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د الحميد بن جعفر عن يزيد بن روم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هشام بن سعيد عن زيد ب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عمر بن راشد عن الزهري 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اس في عهد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ؤمر بالآذ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 مناد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جا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تمع الناس فلما صُرفت القبلة إلى الكعبة أمر بالآذان و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د أهمه أمر الآذان وأنهم ذكروا أشياء يجمعون ب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وس فبينما هم على ذلك بات عبد الله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جي فأري في النوم أن رجلًا عليه ثوبان أخضران وفي يده ناق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يع الناقو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ريد ب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تاعه لكي أضرب به للصلاة لجماع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كم بخيبر لكم من ذل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أكبر الله أك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عبد الله رسول الله صلى الله عليه وسلم فأخبر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مع بلال فألق عليه ما قيل لك فليؤذن ب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وجاء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ر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ه ال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ه الرواية يكون الأذان قد وقع في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من الهجرة لأنه ذكر ذلك بعد أن صرفت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أن رسول الله صلى الله عليه وسلم صلى إلى بيت المقدس ست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سراياه صلى الله عليه وسلم في هذه الس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حمزة بن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رسول الله صلى الله عليه وسلم لحمز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طلب لواء أَبي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أول لواء عق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 يحمله أبو مرثد كَنا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صين حليف حمزة وذلك في رمضان على رأس سبعة أشهر من مهاجره وبعث معه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من المهاجرين ولم يبعث أحدًا من الأنصار وذلك أنهم شرطوا له أنهم يمنع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م فخرج حمزة ليعترض عيرًا لقريش فلقي حمزة أبا جهل في ثلاثمائة رجل فالت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طفوا للقتال فحجز بينهم مَجْديَ بن سرية عبيدة بن الحارث ثم عقد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 شوال على رأس ثمانية أشهر من مهاجره لواء 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يدة بن الحارث بن عبد المطلب وأمره بالمسير إلى بطن رابغ وكان لواؤه مع مسط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اثة فخرج في ستين راكبًا من المهاجرين فالتقى بأبي سفيان على ماء وكان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ُ ولم يسلوا السيوف إلا أن سعد بن أبي وقاص رمى يومئذ بسهم فكان أول مَنْ 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نصرف الفريقان وفَر من المشركين إلى المؤم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لمين وهو الأ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قْداد وعتبة بن غزوان وكانا مسلمين لكنهما خرجا ليتو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فار إ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ت هذه الغزاة في السن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7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سعد 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سعد بن أبي وقاص إلى الخَزَار في ذي القعدة على رأس تسع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هاجره وعقد له لواء أبيض حمله المقداد بن عمرو وبعثه في عشرين م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ض عيرًا لقريش وعهد إليه أن لا يجاوز الخَزّار وهي أبيات عن يسار الحجفة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ح من الجحفة 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على أقدامنا فكنا نكمن النهار ونسير باللي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ناها صبح ومما جرى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برنا به أبو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 بن حَيْ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بن علي بن مجاهد عن محمد بن إسحاق عن عاصم 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عن علي بن 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مرأة من بني النجار يقال لها فاطمة بنت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تابعٌ من الجن فكان يأتيها حين هاجر النبي صلى الله عليه وسلم فانقض على ال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لم تأت كما كن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النبي الذي حرم الزَنا و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8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َنْ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بن زرارة أبو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مكة هو وذكوان بن عبد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نافران إلى عتبة بن ربيعة فسمعا ب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اه ف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إسلام فأسلما ولم يقربا عتبة ورجعا إلى المدينة فكانا أول من قدم ب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سعد أحد النقباء الاثني عشر وهو الذي أخذ بي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يلة العقب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هل تدرون على ما تبايعُو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بايعونه على أن تحاربوا العرب والعجم والجن والإ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حرب لمن حارب وسلم لمن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خرج مصعب بن عمير إلى رسول الله صلى الله عليه وسلم ليهاج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سعد يصلي بالناس الصلوات الخمس ويجمع بهم في موضع مسج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سعد بالذُّبحَة قبل أن يفرغ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مسجده ودُفن بالب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ول من دف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اجر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مظ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حدثني عاصم بن عمر ب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بن زرارة اجتمعت بنو النجار إلى رسول الله صلى الله عليه وسلم وكان أبو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ب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هذا الرجل قد كان منا بحيث قد علمت فاجعل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مكانه يقيم من أمورنا مما كان يقيم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خوالي وأنا منكم أنا نقيب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ص بها بعضهم دو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فضل بني النجار الذي بعد قومهم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نقي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أبي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سعد بن زرارة في شوال على رأس تسعة أشهر من الهجرة ومسج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بنى وذلك قبل بدر فجاءَت بنو النجار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ات نقيبنا فَنَقبْ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قيب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بن معرور بن صخر بن خنساء بن 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عقبة وكان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ليلة العقبة حين لقي رسول الله صلى الله عليه وسلم السبعون من الأنصار فباي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نهم النقباء وكان هو أحد النقباء فحمد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كر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مد وحبانا به وكنا أول من أجاب فاجبنا الله ورسوله وسمعنا وأطعنا يا معشر ال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زرج قد أكرمكم الله بدينه فإن أخذتم السمع والطاعة والمؤازرة بالشكر فأطي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لس وقدم المدينة قبل أن يهاج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قبل قدوم رسول الله صلى الله عليه وسلم بشهر فلما قد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نطلق بأصحابه فصلى على قب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ه وارحمه وارض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ن مات من الن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ريفًا كبير السن أسلم قبل قدو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لما هاجر النبي صلى الله عليه وسلم نزل عليه ونزل عليه جماع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والمقداد وخباب في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قبل قدوم رسول الله صلى الله عليه وسلم المدينة بيسي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9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من المشرك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ماتَ م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بن وائل السهمي و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السمرق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هبة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أعلى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عبد الله بن محمد الق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كر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صلت عن ابن أبي زائدة عن مجال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 الوليد بن المغيرة جزع فقال له أبو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ما يجز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بي جزع من الموت ولكني أخاف أن يظهر دين ابن أبي كبشة بمك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لا تخف فأنا ضامن أن لا ي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0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ا جرى في السنة الثانية من الهج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ت سنة اثنتين م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 بن أبي طالب رضي الله عنه تزوج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ِ الله عنها في صفر لليال بقين منه وبنى بها 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ه تزوجها في رجب بعد مقد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بخمسة أشهر وبنى بها بعد مرجعه من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اطمة يوم بنى بها بنت ثمان عشرة سنة وأهديت في بُردين و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لوجان من فضة وكان معها حمِيلةٌ ومرفقة من أدَمٍ حَشوُها ليفٌ ومنخل وقدح ور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ن بن علي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ٍ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محمد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سلم بن إِ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نذر بن ثعل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اء بن أحمر اليش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إلى النبي صلى الله عليه وسل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 بها القض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 بكر و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درك ي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با بكر قال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طب فاطمة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ها فقال له مثل ما قال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 بها القض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إلى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ّ درك 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هل علي قالوا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طب فاطمة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له قرابته 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خطبها فزوجه النبي صلى الله عليه وسلم فباع عليً بعيرًا له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ِهِ فبلغ أربعمائة وثمانين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ثل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يب وثلثا في المت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وكيع عن عباد بن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عليَ فاطمة فقال 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ك فسكتت فزوج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يزيد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رير بن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يوب عن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ًا خطب فاطمة رضي الله عنهما فقال ل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دق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ي ما أصد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درعك الحط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ا إياها وتزوج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الك بن سعيد الن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الرؤاسي عن عبد الكريم بن سليط ابن بريد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ليّ كر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رسول الله صلى الله عليه وسلم فسلَّم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جة ا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فاطمة بنت رسول الله صلى الله عليه وسلم محم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وأه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د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ِ علي على رجال من الأنصا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اء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ه قال لي مرحبًا وأه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 من رسول الله صلى الله عليه وسلم إحداهما أعطاك ا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ك المر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عد أن زوَ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إنه لا بد للعروس من و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كبش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له رهط من الأنصار آصُعًا من ذرة فلما كان ليلة البن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تحدث شيئًا حتى تلق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رسول الله صلى الله عليه وسلم بإناء فتوضأ قيه أفرغه عل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فيهما وبارك عليهما وبارك لهما في نسل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أسامة عن مجالد ع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زوجت فاطمة ومالي ولها فراش غير جلد كبش نن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ونعلف عليه الناضح بالنهار ومالي ولها خادم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إبراهيم ب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حيى بن شبل عن أبي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رسول الله صلى الله عليه وسل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على أبي أيوب فلما تزوج علي بفاطمة قا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 منز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عليِّ منزلًا فأصابه مستأخرًا عن رسول الله قليلًا فبن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جاء النبي صلى الله عليه وسلم إلي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حولك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كلم حارثة بن النعمان أن يتحول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حول حارثة عنا حتى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ييت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حارثة فتحول وجاء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بلغني أنك تحول فاطمة إليك وهذه منازلي وهي أسقب بيوت بني الن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إنما أنا ومالي لله ولرسوله والله يا رسول الله المال الذي تأخذ مني أحب إ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ي تد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بارك الله ع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ولها رسول الله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ٍ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ٍ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خباب بن موسى العبدي عن جعفر بن محم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نا ليلة بغير عشاء فأصبحت فخرجت ثم رجعت إلى فاطمة وهي محز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تعش البارحة ولم نتغد اليوم وليس عندنا عشاء 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ست فأصبت ما اشتريت طعامًا أو لحمًا ثم أتيتها به فخبزت وطحنت فلما فرغ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ضاج القد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تيت أبي فدع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النبي صلى الله عليه وسلم وهو مضطجع في المسجد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 الجوع ضجيع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يا رسول الله عندنا طعام فه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كأ عليَ حتى دخل والقدر تف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في ل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ف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رفي لحف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رفت في صحفة حتى غرفت لجميع نسائه ال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رفي لابنك وزوج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رفت ثم رفعت القدر وإنها لتفيض فأكل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1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ة الأبو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كانت غزاة الأب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ول غزاة غزا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ِ بنفسه واستخلف على المدينة سعد بن عبادة وخرج في المهاجرين فقط حتى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بواء يعترض لعير قريش حتى بلغ ود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ذلك يقال لها أيضًا غزاة ود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ق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يدًا فوادع مخشي بن عمرو الضم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سيد بني ضم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لا يغزو بني ضم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غزوه ولا يعينوا عليه فكتب بذلك بينهم وبينه كتاب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ضمرة من بني كنا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رسول الله صلى الله عليه وسلم وكانت غيبته خمس عشرة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انت غزاة بو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يها رسول الله صلى الله عليه وسلم في شهر ربيع الأول على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عشر شهرًا من الهجرة وحمل لواءه سعد بن معاذ وخرج في مائتين من الصحابة يع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ر قريش وكان فيها أمية بن خلف ومائة رجل من قريش وألفان وخمسمائة بعير فبلغ بُو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جبال جُهينة من ناحية رضوى وهو قريب من ذي خُشب مما يلي طريق الشام وبين بو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دينة نحو من أربعة بر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ق كيدًا فرجع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2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ة طلب كرز بن جابر الفه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ض إلا ليالٍ حتى أغار كرز بن رجاء الفهري على سَرْح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رسول الله صلى الله عليه وسلم في طلبه واستخلف زيد بن حارثة على المدينة و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 سفَوان وهو واد وفاته كرز فرجع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نعمان بن بشير بعد الهجرة بأربعة عشر شهرًا 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3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اة ذي العُشَيْ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كانت غزاة ذي العشيرة في جمادى الآخرة على رأس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شهرًا من الهجرة وخرج رسول الله صلى الله عليه وسلم في خمسين ومائة 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مائ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هاجرين ولم يكره أحدًا على الخروج واستخلف ع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لمة بن عبد الأسد ومضى يعترض لعير قريش وكانوا قد بعثوا فيها أموالهم فبلغ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ش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بني مُدْلِج بناحية يَنبُع وبينها وبين المدينة تسعة بُرُد ففات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ر وهي العير التي رجعت من الشام فخرج لطلبها وخرجت قريش تمنعها فكانت وقعة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ي العشيرة كَنَى ع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تراب لأنه رآه نائمًا على التر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تر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ذلك كان بالمدينة رآه نائمًا في المسجد على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زاة ذي العشيرة وادع مدلج وحلفاءهم من بني ضمرة ثم رجع ولم ي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4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عبد الله بن جحش الأسد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كانت سرية عبد الله بن جَحْش الأسدي إلى نخلة في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 سبْعَة عشر شهرًا من الهجرة بعثه في اثني عشر رجلًا من المهاجرين كل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بان بعيرًا إلى بطن نخلة وأمره أن يرصد بها عيرَ قريش فوردت عليه فهاب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ر فحلق عُكاشة بن محصن رأسه فاطمأن القو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عُمار وشَكو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هل هو من الشهر الحرام أم لا ثم قاتلوهم فرمى واقد بن عبد الله التميمي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ضرمي فقتله وشد المسلمون عليهم فاستأسر عثمان بن عبد الله بن المغيرة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يسان وأعجزهم نوفل بن عبد الله بن المغيرة واستاقوا العير وكان فيها خمر وأد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بيب جاءوا به من الطائف فقدموا بذلك كله على رسول الله صلى الله عليه وسلم فوق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 الأسيرين وكان الذي أسر الحكم بن كيسان المقدادُ بن عمرو فدعا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لى الإسلام فأسلم وقتل ببئر معونة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عد بن أبي وقاص زميل عتبة بن غزوان على بعير لعتبة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رية فضل البعير بحر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ناحية معدن بني سل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ا عليه يومين يبغي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أصحابهم إلى نخلة فلم يشهدها سعد وعتبة وقدما المدينة بعدهم ب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له بن جحش لما رجع من نخلة خمس ما غنم وقس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سائر الغنائم فكان أول خمس خمس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 النبي صلى الله عليه وسلم وقف غنائم نخلة حتى رجع من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ها مع غنائم بدر وأعطى كل قوم 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رية سمى عبد الله بن جحش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رسول الله صلى الله عليه وسلم لعبد الله بن ج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وأمره أن لا ينظر فيه حتى يسير يومين ثم ينظر فيه ويمضي ولا يستكره أ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لما سار يومين نظر فيه فإذ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ظرت في كتابي هذا فَسِرْ حتى ت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نخلة فترصًدْ بها قريشًا وتعلم لنا من أخبارهم وأخبر أصحابه فمضوا مع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لًف منهم أحد فنزل نخلة فمرت بهم عِير لقريش تحمل زَبيبًا وأدَمًا وتجا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رة قريش فيها منهم عمرو بن الحضرمي وعثمان بن عبد الله بن المغيرة وأخوه نو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بن كيسان فتشاور القوم فيهم وذلك في آخر يوم من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جندب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روا ذلك اليوم من رج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جمعوا على الإقدام عليهم فرمى واقد بن عبد الله التميمي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مي بسهم فقتله واستأسر عثمان بن عبد الله والحكم وأفلت نوفل وقدموا بالأ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ر ع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تكم بقتال في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في أيديهم وعنَفهم المسلمون وقالت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حل محمد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ّ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َكَ عَنِ الشَه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َرَام قِتَالٍ ف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5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الحوادث في هذه السن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حويل القبلة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حبيب 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وِّلَتْ في الظهر يوم الثلاثاء ل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 رسول الله صلى الله عليه وسلم أم بشر بن البراء بن معرور في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فتغدى وأصحابه وجاءت الظهر فصلى بأصحابه في مجلس القبلتين بركعتين من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م ثم أمر أن يستقبل القبلة وهو راكع في الركعة الثانية فاستدار إلى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ت الصفوف خلفه ثم أتموا الصلاة فسُمَيَ مسجد القب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يوم الاثنين للنصف من رجب على رأس سب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دُكَ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زهير عن أبي إسح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صلى قِبَل بيت المقدس ستة عشر شهر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عشر شهرًا وكان يُعْجبه أن تكون قِبلته قِبَلَ البيت وأنه صفَى معه قوم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من كان صلى معه فمر على أهل مسجد وهم راكع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بالله لقد صلي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ِبَل مكَة فداروا كما هم قِبَ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صلى إلى بيت المقدس بعد أن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ستة عشر شهرًا ثم حُوًل إلى الكعبة قبل بدرٍ بش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سُدي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بلة حولت على رأس ثمانية عشر ش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ها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بن إسحاق والواقدي و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6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اء مسجد قب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مسجد 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ارث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ٍ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ربيع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عن عمران بن أبي أنس عن سهل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َثنا عبد العزيز بن محمد وسلمان بن بلال عن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سْتَوْرِد عن محمد بن عمر بن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غُ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حدثنا عبد الله بن محمد عن أبيه عن جده عن أبي سعيد الخ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صرفت القبلة إلى الكعبة أتى رسول الله صلى الله عليه وسلم مسجد ق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جدار المسجد إلى موضعه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َسه بيده ونقل رسول الله صلى الله عليه وسلم وأصحابه الح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ائه وكان يأتيه كل سبت ماشي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تَوَضأ فَأسْبَغَ الوُضُوءَ ث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اءَ مَسْجِدَ قبَاءَ فَصًفى فِيهِ كَانَ لَهُ أجْرُ عُمْرَةٍ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الخطاب رضي الله عنه يأتيه يوم الاثنين ويوم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بطرف من الأطراف لضربنا إليه أكباد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أيوب الأنصا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سجد الذي أسس على 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ي بن كعب وغيره من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جد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7"/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زول فريضة رمضان وزكاة الفط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فريضة رمضان في شعبان من هذه السنة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كاة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الجُمحي عن الزهري عن عُروة عن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يد الله بن عمر عن 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د العزيز بن محمد عن رُبيح بن عبد الرحم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خدري عن أبيه عن جد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فرض شهر رمضان بعد ما صُرفت القبل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بشهرٍ في شعبان على رأس ثمانية عشر شهرًا من مهاج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ُمر رسول الله صلى الله عليه وسلم في هذه السنة بزكاة الفطر وذلك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ض الزكاة في الأموال وأن تخرج عن الصغير والكبير والحُرِّ والعبد و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 من شعير أو صاع من زبيب أو مدان من بُر وكان يخطب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بل الفطر بيومين فيأمر بإخراجها قبل أن يغْدُو إلى 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رج صلى الله عليه وسلم يوم العيد فصلى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يد وحملت بين يديه العَنَزَةُ إلى المصلى فصلى إليها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ربة للنجاشي فوهبها للزبير بن العوام وكانت تحمل بين يد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أع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لدَ عبد الله بن الزبير بن العوام بعد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ين شهرًا وهو أول مولود ولد من المهاجرين بالمدينة فكب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كان المسلمون قد تحدثوا بينهم أن اليهود قد سحرتهم فلا يولد ل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ه صلى الله عليه وسلم سرورً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ماء بنت أبي بكر هاجرت إلى المدينة وهي حا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ة بد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ة بدر وكانت في صبيحة سب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من رمضان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دك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زكريا ع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درًا إن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يدعى بدرًا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واقدي وأصحابنا من أهل المدينة ومَنْ يروي ال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اسم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 هاج هذه الوقعة وغيرها من الحروب بي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بين المشركين قتل عمرو بن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ين رسول الله صلى الله عليه وسلم انصراف العير الت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د خرج وكان قد ندب أصحابه وأخبرهم بما مع أبي سفيان من الما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ة عدده فخرج أقوام منهم لطلب الغنيمة وقعد آخرون لم يظنوا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لقى حربًا فلم يلمهم لأنه لم يخرج لقتال وكان خروجه يوم السبت لاث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شرة ليلة خلت من رمضان وقيل لثلاثٍ خلون من رمض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 تسعة عشر شه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واستخلف على المدينة عمرو بن أم مكتوم وخرجت معه الأنصار ولم يكن غزا بأح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قبلها وضرب عسكره ببئر أبي عتبة على ميل من المدينة يعرضُ أصحابه وردَ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صغر وخلف عثمان على رقية وكانت مريضة وبعث طلحة وسعيدًا على ما ذكر فقدم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ت بدر وخلًف أبا لبابة بن عبد المنذر على المدينة وعاصم بن عدي على أهل الع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بن حاطب رَدًه من الروحاء إلى بني عمرو بن عوف لشيء بلغه عنهم و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فة كُسر بالرو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ات بن جبير كُسر أيضًا وكل هؤلاء ضربَ له سَهْمَهُ وأجره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مَعهُ سبعين يتعاقب النفير على البعير وكانت الخيل فَرَس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للمق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س لمرثد بن أبي مرث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س ل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زر عن ابن مسعودٍ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يوم بدرٍ كل ثلاثة على 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لبابة وعلي زميلي رسول الله صلى الله عليه وسلم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 حتى نمشي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ما بأقوى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دَ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ينين له إلى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سبَس بن عمرو وعدي بن أبي الزَغ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على الس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أبي صعصعة فلما بلغ أبا سفيان خروج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يأخذ ما معَهُ استأجر ضمضم بن عمرو الغفاري فبعثه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نفر قريشًا لأجل أموالهم فخرج ضمضم سر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اتكة بنت عبد المطلب قد رأت قبل قدوم ضمضم مكة بثلاث ل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ا أفزعتها فأخبرت بها أخاها العباس وأمرته أن يكت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اكبًا على بعيرٍ له حتى وقف بالأبطح ثم صرخ ب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نفروا يا أهل غُدَر لمصارعكم ف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 إليه ثم دخل المسجد والناس يتبعونه فبينا هم حوله مُثِ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ه على ظهر الكعبة يصرخ بأعلى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وا يا أهل غُدرَ لمصارعكم في ثلاث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به بعيره على رأس أبي قبيس فصرخ بمثلها ثم أخذ صخرة فأرسلها فأقبلت تهو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بأسفل الجبل أرفضت فما بقي بيت من بيوت مكة ولا دار من دورها إلا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م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لقي الوليد بن عت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صديقًا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ا له واستكت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ا الوليد لأبيه عتبة ففشا الحديث حتى تحدثت به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ني أبو جه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فضل متى حدثت ف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نبو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التي رأت عات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أ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بد المطلب أما رضيتم أن تتنبى رج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تنبى نساؤ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ت عاتك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وا في ثلاث فنتربص بك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فإن يكن ما قالت حقًا فسيكون وإن مضى الثلاث ولم يكن من ذلك شيء فنكتب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أنكم أكذب أهل بيت في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حدت ذلك وأنكرت أن تكون رأت شيئًا ثم تفرقن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يت لم تبق امرأة من بني عبد المطلب إلا أتتن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رتم لهذا ال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 أن يقع في رجالكم ثم قد تناول النساء وأنت تسمع ثم لم يكن عندك غيرة ل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لله فعلت ذلك وأيم الله لأتعرضن له فإن عاد لأكفيتك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دوت في اليوم الثالث من رؤيا عاتكة وأنا مغضب أرى أ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ني منه أمر أحب أن أدركه فدخلت المسجد فرأيته فوالله إني لأمشي نحوه أتعرض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ود لبعض ما قال فأقع فيه إذ خرج نحو باب المسجد يشتد 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ل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ُل هذا فَرقًا من أن أشاتمه وإذا هو قد سمع ما لم أ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ضمضم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اري وهو يصرخ ببطن الوادي واقفًا على بعيره قد جُدع بعيره وشُق قميص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اللطيمة اللطيمة أموالكم مع أبي سفيان قد عرض له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لا أرى أن تدركوها الغوث الغ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غلني عنه وشغله عني ما جاء من الأمر فتجهز الناس سر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ن محمد وأصحابه أن تكون كعير ابن الحضرمي كلا والله ليعلمن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بين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خارج وإما باعث مكانه رجلًا وأوعبت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خلف من أشرافها أحد إلا أن أبا لهبِ بعث مكانه العاص بن هشام بن المغير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بن خلف شيخًا ثقيلًا فأجمع القعوَد فأتاه عقبة بن أبي معيط بمجمرة فيها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ها بين يديه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مر فإنما أنت من النس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بحَك الله و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ئ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جهز وخرج مع الناس فلما أجمعوا السير ذكروا ما بينهم وبين كن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شى أن يأتونا من خل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دى لهم إبليس في صورة مالك بن جعشم وكان من أشراف كنانة ف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عًا معهم القيان والدفوف وكانوا تسعمائة وخمسين مقاتلًا وكانت خيلهم مائة 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رسول الله صلى الله عليه وسلم الخبر عن قريش بمسيرهم ليم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رهم فاستشار الناس وأخبرهم عن قريش فقام أبو بكر فقال فأحسن ثم قام عم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ن ثم قام المقد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يا رسول الله لما أمرك الله فنحن معك 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كما قالت بنو إسرائيل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هب أنت وربك فقاتلا إنا 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نا قاع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ذهب أنت وربك فقاتلا إنا معكما مقاتلون فوالذي بعث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حق لو سرت بنا إلى برك الغماد يعني مدينة الحبش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لدنا معك من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أشيروا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ريد الأنصار وذلك أنهم قالوا حين بايعوه ب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براء من ذمام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 إلى دارنا فإذا وصلت إلينا فأنت في ذمامنا نمنعك مما نمنع به نساء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ناء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يتخوف أن لا تكون الأنصار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نصرته إلا ممن دهمه بالمدينة من عدوه وأن ليس عليهم أن يسير بهم إلى عدو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رسول الله صلى الله عليه وسلم قال 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كأنك تريدن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آمنا بك وصدقناك وشهدنا أن ما جئ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ق وأعطيناك عهودنا على السمع والطاعة فامض لما أردت فوالذي بعثك بالحق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رضت بنا هذا البحر فخضته لخضناه معك وما نكره أن تلقى بنا عدونا غدًا 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ُبُر عند الحرب صدق عند اللقاء لعل الله أن يريك منا ما تقربه عينك فسر ب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ة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ُر رسول الله صلى الله عليه وسلم بقول سعدٍ ونشطه ذل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وا على بركة الله وأبشروا فإن الله عز وجل قد وعدني إحدى الطائفتين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أني أنظر إلى مصارع الق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حتى نزل قريبًا من بدر فنزل هو ورجل من أصحابه حتى 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من العرب فسأله عن قريش وعن محمد وأصحابه وما بلغه عنهم 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ا حتى تخبراني من أنتما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ا أخبرن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بذ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لغني أن محمدًا وأصحابه خرجوا يوم كذا وكذ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صدقني الذي أخبرني فهو اليوم بمكان كذا و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كان الذي ب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 قريشًا خرجوا يوم كذا وكذا فإن كان الذي حدثني صد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م اليوم بمكان كذا و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مكان الذي به قري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بً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نت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ن 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همه رسول الله صلى الله عليه وسلم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وكان العراق ي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وإنما أر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لق من نطفة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رسول الله صلى الله عليه وسلم إلى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مسى بعث علي بن أبي طالب والزبير بن العوام وسعد بن أبي وقاص في ن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إلى ماء بدر يلتمسون له الخبر فأصابوا راوية لقريش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غلام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ح وعرباص أبو سيار غلام بني العاص بن سعيد فأتوا بهم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قائم يصلي فسألوهم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سقاة قريش بعثوا بنا لنسق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ى القوم أن يكونا لأبي سفيان فضربوهم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لأبي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وهما فلما قضى رسول الله صلى الله عليه وسلم صل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دقاكم ضربتم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ذباكم تركتموهما صدقا والله إنهما لقريش أخ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قريش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هذا الكثيب الذي ترى بالعدوة القصوى والكثيب العق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الق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عدتهم قالا لا ن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 ينح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تسعًا ويومًا عش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ما بين التسعمائة إلى الأ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منهم من أ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وشيبة وأبو البختري وحكيم بن حزام والحارث بن عامر وطعي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والنضر بن الحارث وزمعة بن الأسود وأبو جهل وأمية بن خلف ونبيه ومنبه 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وسهيل بن عمرو وعمرو بن عبد 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رسول الله صلى الله عليه وسلم على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لقت إليكم أفلاذ كب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سفيان فإنه أسرع بالعير على طريق الساحل وأقبلت قريش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وا الجحفة رأى جهم بن الصلت بن مخرمة بن المطلب بن عبد مناف رؤي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ما يرى النائم أو أني بين النائم واليقظان إذ نظرت إلى رجل أقبل على فرس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ومعه بعير 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تبة وشيبة وأبو الحكم بن هشام وأمية وفلان و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دً رجالًا ممن قُتِلَ يومئذ من أشراف قري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ه ضرب في لبة بعيره ثم أرس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فما بقي خباء من أخبية العسكر إلا أصابه نضح من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ت أبا جه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ًا نبي آخر من بني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علم غدًا من المقتول إن نحن الت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ى أبو سفيان أنه قد أحرز عيره أرسل إلى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م لتمنعوا عيركم وأموالكم وقد نجاها الله فارج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جهل 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لا نرجع حتى نرد بد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ن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سمًا من مواسم العرب يجتمع لهم بها سوق كل 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يم عليه ثلاثًا وننحر الج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طعم الطعام ونسقي الخمور وتعزف علينا القيان وتسمع بنا العرب فلا يزالون يهابو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 فام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خنس بن 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زهرة قد نجا الله أموالكم فا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معوا ما يقول هذا فرجعوا ولم يشهدها زهري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أبا سفيان قول أبي جه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وماه هذا عمل عمرو بن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با ج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حق المشركين فمضى معهم فجُرِحَ يوم بدرٍ جراحات وأفلت ها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ميه ومضت قريش حتى نزلت بالعدوة القصوى من الوادي خلف العقنقل وبعث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السماء وكان الوادي دهسًا فأصاب رسول الله صلى الله عليه وسلم ما لبد لهم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نعهم المسير وأصاب قريش منها ماء لم يقدروا على أن يرتحلو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رسول الله صلى الله عليه وسلم يُبَادِرُهُمْ إلى الماء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دنى ماء من بدر نز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ُدثت عن رجال من بن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ذكروا أن الحباب بن المنذ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صلى الله عليه وسلم أرأيت هذا المنزل أمنزلًا أنزلكه الله ليس 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قدمه ولا نتأخره أم هو الرأي في الح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ْ هو الرأي بالح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صلى الله عليه وسلم فإن هذا ليس لك بمنزل فانهض بالناس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تي أدنى ماء من القوم فننزله ثم نغور ما سواه من القُلُب ثم نبني عليه حو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ملأه ثم نقاتل القوم فنشرب ولا يشر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جبر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ما أشار به ال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ض ومَنْ معه حتى أتى أدنى ماء من القوم فنزل عليه وأمر ب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غُورَتْ وبنى حوضًا على القليب الذي كان عليه ثم قذفوا فيه الأ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عبد الله ب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عد بن مُعَا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بني لك عريشًا من جريد فتكون فيه وتُعد عندك ركائب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لقى عدونا فإن أعزنا الله وأظهرنا كان ذلك ما أحببنا وإن كانت الأخرى جلس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ئبك فلحقت بمَنْ وراءنا من قومنا فقد تخلف عنك أقوام ما نحن بأشد حُبًا لك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ظنوا أنك تلقى حربًا ما تخلفوا عنك فدعى له رسول الله صلى الله عليه وسلم ب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ُنِيَ لرسول الله صلى الله عليه وسلم عريشٌ فكان فيه ثم أقبلت قريش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ذه قريش قد أقبلت بخيلائها وفخرها تحا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ذب رسولك اللهم فنصرك الذي وعدت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 الناس أقبل نفر من قريش حتى وردوا حوض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هم حكيم بن حزام على فرس ل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شرب منهم رجل إلا أسر أو قتل إلا حكيم بن حزام فإنه نجا على 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م أسلم فكان يقول إذا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نجاني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طمأن القوم بعثوا عمير بن وهبِ اللخمي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ز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حمد فجال بفرسه نحو العسكر ثم رج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رجل يزيدون قليل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ون ولكن أمهلوني حتى أنظر القوم كمين فضرب في الوادي حتى أبعده فلم ير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شيئًا ولكني قد رأيت يا معشر قريش الولايا تحمل المنايا نوا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رب تحمل الموت الناقع قوم ليس لهم منعة ولا ملجأ إلا سيوفهم والله ما أرى أن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رجل حتى يقتل منكم رجالًا فإذا أصابوا أعدادهم فما خير في العيش بعد ذلك ف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حكيم بن حزام ذلك مشى إلى عت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وليد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قريش وسيدها هل لك في أن لا تزال تذكر بخير أ إلى آخر الد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رْجع بالنَاس وتَحْمل دم حليفك عمرو بن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ين بن محمد بن عبد الو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قال أخبرنا أبو طاهر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يمان بن داود الط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امة بن عمرو السهمي عن مسو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يربوعي عن أبيه عن سعيد بن المسيب عن حكيم بن حز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نا الجحفة رجعت قبيلة من قبائل قريش بأسرها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رة فلم يشهد أحد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يهم بدرًا ثم خرجنا حتى نزلنا العدوة فجئت عتبة بن ربيع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أن تذهب بشرف هذا اليوم ما بق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ما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ا تطلب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ٍ إلا دم الحضرمي وهو حليفك فتحمل بديته وترجع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وذاك فأنا أتحمل بدية حليفي فاذهب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َنْظل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ا ج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أن ترجع اليوم بمن معك عن ابن ع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ه فإذا هو بجماعة من بين يديه ومن ورائه وإذا ابن الحضرمي واقف على رأس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ت عقدي من بني عبد شمس وعقدي إلى بني مخ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ك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أن ترجع بالناس عن ابن ع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جد رسولًا غيرك فخرجت أبادر إلى عتبة وعتبةُ متكئ على إيماء بن رَخَص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ْدَى إلى المشركين عشر جزائر فطلع أبو جهل والشر في وجهه فقال ل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حْرُ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َل أبو جهل سيفَه فضرب به متن فرس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ء بن 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فأل هذا فعند ذلك قامت الحر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َ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شعبة عن أ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ارثة بن مضرب يحدث عن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نا ليلة بدر وما منا إنسان إلا نائم إل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إنه كان يصلي إلى شجرة ويدعو حتى أصبح وما كان منا فارسٌ يوم بد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د ب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عتبة خطيب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إنكم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نعون بأن تلقوا محمدًا وأصحابه شيئًا فوالله لئن أصبتموه لا يزال رجل ي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رجل يكره النظر إليه قتل ابن عمه أو ابن خاله أو رجالًا من عشيرته فارجعو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ُوا بينِ محمد وسائر العرب فإن أصابوه فذاك الذي أردتم فإن كان غير ذلك ألف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َعَرَضُوا منه لما تري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ئت إلى أبي جهل فوجدته قد نَثَل دِرْعًا له من جر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هيئ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تبة أرسلني بكذا وك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خ والله سَحْرُه حين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كلا والله لا نرجع حتى يحكم الله بيننا وبين محمدٍ وما بعتبة ما قال لك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ى محمدًا وأصحابه أكلَةَ جَزور وفيهم ابنه فقد تَخوفكم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با حذيف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تبة وكان قد أ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إلى عامر بن الحضرم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َلِيفُك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الناس وقد رأيت ثأرك بعينك فقم فانشد مقتل أخ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امر بن الحضرمي فاكتشف ثم ص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َمْراه فحميت الحرب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َيْضَة يدخلها رأسه فما وجد في الجيش بيضة تمنعه من عظم رأسه فاعتَجَ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ُرْدٍ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رسول الله صلى الله عليه وسلم الألوية فكان لواء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أعظم لواء المهاجرين مع مصعب بن عمير ولواء الخزرج مع الحبا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لواء الأوس مع سعد بن معاذ وجعل شعار ا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بد الرحمن و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بد الله وشعار ال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عار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صور أ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المشركين ثلاثة ألوي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ء مع أبي عزيز بن عمير ول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نضر بن الحارث ولواء مع طلحة بن أبي طلحة كلهم من بني عبد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رسول الله صلى الله عليه وسلم أدنى بدرٍ عشاء ليلة الجمعة 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ليلة خلت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أسود بن عبد الأسد المخزوم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هد الله لأشْرَب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وْضِهم ولأهْدِمنه أو لأمُوتن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خرج له حمزة بن عبد المطلب فضربه في ساقه فوقع على 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شْخُبُ رجله دمًا ثم حَبَا إلى الحوض حتى اقتحم يريد أن يُبِر يمينَه وأتبعه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 حتى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بعده عتبة وأخوه شيبة وابنه الوليد فدعا إلى المبارزة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تية من الأنصار عوف ومعوذ ابنا الحارث وعبد الله بن رواح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ط من الأنصا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نا بكم من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ادى منا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أخْرِجْ إلينا أكفاءَنا من قو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حمزة ق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قم يا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فاء كرام فبارز عبي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أسن الق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وبارز حمزة شيبة وبارز علي الوليد بن عتبة فقتل حمزة شيبة وقتل علي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عبيدة وعتبة ضربتين كلاهما أثبت صاحبه وكر حمزة وعلي بأسيافهما على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اه واحتملا عبيدة فجاءا به إلى أصحابه وقد قطعت رجله فمُخها يسيل فلما 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يدة إ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شهيدًا ي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أبو طلحة حيًا لعلم أني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قال منه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احف الناس ودنا بعضهم من بعض وقد أم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صحابه أن لا يحملوا حتى يأمر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كتنفكم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ضحوهم بالن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ه صلى الله عليه وسلم في العريش معه أبو بكر ليس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إسحاق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فَ أصحابه يوم بدرٍ وفي يده قِدْحٌ يعدل به القوم فمر بسَوَاد بن غَزِ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نتل من الصف فطعن في صدره بالقد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ْتَوِيا سوادَ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وجعَتني وقد بعثك الله بالحق فأق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شف رسول الله صلى الله عليه وسلم عن بط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ِد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نقَه وقبل بط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هذا يا سَ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َر ما ترى فلم آمن القتْل فأردتُ أن يكونَ آخر العه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دقَ جلدي جلدَ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دل الصفوفَ ورجعٍ إلى العريش يناشد ربه وما وعده من النصر فخ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 العريش خفقة ثم انت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أتاك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ذا جبريل أخذ بعنان فرسه يقوده على ثناياه النَق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رسول الله صلى الله عليه وسلم إلى الناس يحرضهم ونفل كل ام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ا أص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 بيده لا يقاتلهم اليوم رجل فيُقتَ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برًا مُحتسِبًا مُقْبِلًا غير فقال عُمَيرُ بن الحُم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ده تَمَ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خْ بَخْ فما بيني وبين أن أدخل الجنة إلا أن يقْتلَني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َراتِ من يده وأخذ سيفَه فقاتل القوم حتى قُتِل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كضًا إلى الل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غَيْر زاد إلا التقَى وَعَمل المَعادِ وَالصبْر فِي الله ِعَلَى الجهاد وكل زَا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رْضَةُ النفَادِ غَيْرُ التُّقى والبر والرشَادِ فلما التقى النًاس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قْطَعَنَا لِلرًحم وآتنا بما لا يُعرف فأحِنْه الغداة ف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فتِح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رسول الله صلى الله عليه وسلم أخذ حَفْنة من الحَصْ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بل بها قريش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ت الوُج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فخهم بها و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دُوا فكانت الهزيمة فقتل الله مَنْ قُتِلَ مِنْ صناديد قريش وأسر مَنْ أس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ضع القوم أيديَهم يأسرون ورسول الله صلى الله عليه وسلم في العريش وسعد ب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قائم على باب العريش متوشحًا السيف في نفر من الأنصار يحرسُو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خافون عليه كًرةَ العدوَ ورأى رسول الله صلى الله عليه وسلم في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كَرَاهِية لمَا يصنع الناس فقا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أن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تكره ما يصنع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ْ والله ي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ول وقعة أوقَعها الله بالمشركين فكان الإثْخَانُ في القتل أعَجَبَ إِ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قاء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تلى وأسرى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ن المشركين سبعون وأسر سبعون فممن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وشيبة و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تبة والعاص بن سعيد وأبو جهل وأبو البَخْتَري وحنظلة بن أبي سفيان والحار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وطعيمة بن عدي وَزَمْعة بن الأسود ونوفل بن خويلد والنضر بن الحارث وعُقْ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ُعيط والعاص بن هشام خال عُمر وأمية بن خلف وعليُ بن أمية ومنبه بن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بد 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أ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فل بن الحارث وعقيل بن أبي طالب وأبو العاص بن الو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ي بن الحباب وأبو عزيز بن عمير والوليد بن الوليد بن المغيرة وعب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لف وأبو عزة عمرو بن عبد الله الجمحي الشاعر ووهب بن عمير وأبو وداعة بن ض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يل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داء الأسارى كل رجل منهم أربعة آلاف إلى ثلاثة آلاف إلى أ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لف إلا قوما لا مال لهم من عليهم رسول الله صلى الله عليه وسلم منهم أبو ع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أسر رسول الله صلى الله عليه وسلم يوم بدر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ًا فكان يفادي بهم على قدر أموالهم وكان أهل مكة يكتبون وكان أهل المدين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ون فمن لم يكن له فداء دفع إليه عشرة من غلمان المدينة فعلمهم فإذا حذقو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زيد بن ثابت ممن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عرفت أن رجالًا من بني هاشم وغيرهم قد أخرجوا كرها لا حاج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النا فمن لقي منكم أحدًا من بني هاشم فلا يقتله ومن لقي أبا البختري بن هشا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ه فإنه إنما أخرج مستكر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حذيفة بن عتبة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تل آباءنا أو أبناء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واننا وعشيرتنا ونترك العباس والله لئن لقيته لألحمنه السيف فبلغ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جعل يقول لعمر بن الخطاب يا أبا حفص أما تسمع قول أبي حذيفة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ب وجه عم رسول الله بالسيف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دعني فلأضربن عنقه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قد 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بو حذيف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آمن من تلك الكلمة التي قلت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زال منها خائفًا إلا أن تكفرها عني الشهادة فقتل يوم اليمامة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هى رسول الله عن قتل أبي البختري لأنه كان أكف القوم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هو بمكة كان لا يؤذيه ولا يبلغه عنه شيء يكرهه وكان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ي نقض الصحيفة التي كتبت قريش على بني هاشم وبني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 أسر العباس أبو اليسر كعب بن عمرو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سر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نني عليه رجل ما رأيته قبل ذلك ول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عانك عليه ملك ك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ت رسول الله صلى الله عليه وسلم سا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ليلة فقال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لا تن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صوت تضور العباس في وث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وا إلى العباس فأطلقوه فنام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إسحاق عن أشياخه أ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لف صديقًا لي بمكة فلما كان يوم بدر مررت به وهو واقف مع ابنه علي آخذًا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ي أدراع قد استلبت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هل لك في فأنا خير لك من هذه الأد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حت الأدراع من يدي وأخذت بيده وبيد ابنه وهو يمشي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كاليوم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ل المعلم بريشة نعامة في صدر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ذي فعل بنا الأفاعيل 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إني لأقودهما إذ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وهو الذي كان يعذب بلالًا بمكة على أن يترك الإسلام يخرجه إلى رمضاء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جعه على ظهره ثم يأمر بالصخرة العظيمة فتوضع على صدره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فارق دين محمد فيقول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حد فقال بلال حين رآ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كفر أم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لا نجوت إن نج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لال أس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جوت إن نجوا فقلت تسمع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جوت إن نجوا ثم صرخ بأعلا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صار الله رأس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بن خلف لا نجوت إن نجا فأحاطوا بنا ثم جعلونا في المسكة وأنا أذب عنه فضرب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فوقع فصاح أمية صيحة ما سمعت بمثلها قط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ج بنفسك فوالله ما أغني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وهما بأسيافهم حتى فرغوا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بد الرح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بلالًا ذهبت أدراعي وفج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وح ق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كرمة بن ع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ماك الحنفي أبو زم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بدر نظ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ى أصحابه وهم ثلاثمائة ونيف ونظر إلى المشركين فإذا هم ألف و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بل النبي صلى الله عليه وسلم القبلة ثم مد يديه يدعو وعليه رداؤه وإزار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ين ما وعدت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جز ما وعدتني اللهم إن تهلك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ابة من أهل الإسلام لا تعبد في الأرض أب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يستغيث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ه حتى سقط رد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أبو بكر فأخذ رداءه فرده ثم التزمه من ورائ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كفاك مناشدتك ربك فإنه سينجز لك ما و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تستغيثون ربكم فاستجاب لكم إني مم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من الملائكة مردف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ئذ التقوا هزم الله المشركين فقت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 رجلًا وأسر منهم سبعون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شار رسول الله صلى الله عليه وسلم أبا بكر وعليًا و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هؤلاء بنو العم والعشيرة والإخوان فإني أ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منهم الفدية فيكون ما أخذنا منهم قوة لنا على الكفار وعسى أن يهدي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وا لنا عضدًا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 يا ا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ما أرى مثل ما رأى أبو بكر ولكني أرى أن تمكنني من فل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رب عنقه وأرى إن تمكن عليًا من عقيل فيضرب عنقه وتمكن حمزة من فل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فيضرب عنقه حتى يعلم الله سبحانه أنه ليست في قلوبنا هوادة للمشركي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ديدهم وأئمتهم وقادتهم فهوى رسول الله صلى الله عليه وسلم ما قال أبو بك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 ما قلت فأخذ منهم الفداء فلما كان من الغد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ت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إذا هو قاعد وأبو بكر و إذا هما يبكيا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خبرني 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ك أنت وصاحبك فإن وجدت بكاء بكيت وإن لم أجد بكاء تباكيت لبكائكما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 عرض علي أصحابك من الفداء لقد عرض علي عذابكم 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شج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جرة قريبة و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كان لنبي أن يكون له أسر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يثخن في 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لا كتاب من الله سبق لمس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ما أخذ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داء ثم أجل الله الغنائم ‏</w:t>
      </w:r>
      <w:hyperlink r:id="rId57">
        <w:bookmarkStart w:id="20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ذاب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أحد من العام المقبل عوقبوا بما صنعوا يوم بد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م من الفداء فقتل منهم سبعون وفر أصحاب رسول الله صلى الله عليه وسلم وك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عيته وهشمت البيضة على رأسه وسال الدم على وجهه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bookmarkStart w:id="21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لما أصابتكم مصيبة 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صبتم مثليها قلتم أنى هذا قل هو من عند أنفس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ذكم الفداء ان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راج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فراد البخاري من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وهو في قبته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شدك عهدك ووعدك اللهم إن تشأ لا تعب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فأخذ أبو بكر بي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 يا رسول الله ألححت على ربك وهو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ع فخرج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bookmarkStart w:id="22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يهزم الجمع ويولون الدب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قتل أبي ج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داو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ر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سد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عقوب الماجشون عن صالح بن بينا أنا واقف في الصف يوم بدر فنظرت عن يميني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لي فإذا أنا بغلامين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ة أسنانهما تمنيت لو كنت بين أضلع منهما فغمزني أحد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هل تعرف أبا جه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ما حاجتك إليه يا ابن أ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ه ي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الذي نفسي بيده لئن رأيته لم يفارق سوادي سواد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الأعجل م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مزني الآخر فقال لي مثلها فتعجبت لذلك ثم لم أنشب أن 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 جهل يجول في الناس فقلت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يان هذا صاحبكما الذي تسألا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دراه فاستقبلهما فضرباه حتى قتلاه ثم انصرفا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ا قت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تل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تما سيفيك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نظر رسول الله صلى الله عليه وسلم في السي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كما قتله وقضى بسلبه لمعاذ بن عمرو بن الجمو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عاذ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ع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اذ بن عفراء ضرب أبا جهل هر وأخوه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حتى أثبتاه فعطف عليهما فقتلهما ثم وقع صريعًا فوقف عليه مع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معاذ بن عمرو بن الجمو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أبا جهل بن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ة أطنت قدمه بنصف ساقه فوالله ما شبهتها حين طاحت إلا بالنواة تطيح من تحت مرض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ى وضربني ابنه عكرمة على عاتقي فطرح يدي فتعلقت بجلدة من جنبي فقاتلت عليه ي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أسحبها خلفي فلما أذتني جعلت عليها رجلي ثم تمطيت بها حتى طر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ش معاذ إلى زما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مر بأبي ج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عق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وذ بن عفراء فضربه حتى أث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 وبه رمق وقاتل معوذ حتى قتل فمر به عبد الله بن مسعود فوضع رجله على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ارتقيت يا رويعي الغنم مرتقى صعب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الدائ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سوله ثم اجتز رأسه فأتى ب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ك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رائيل عن أبي إسحاق عن أبي عب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ت إلى أبي جهل يوم بدر وقد ضربت رجله وهو صريع وهو يذ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سيف 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خزاك يا عدو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إلا رجل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تناولة بسيف لي غير طائل فأصبت يده فندر سيفه فأخذته فضربت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تل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ت حتى أتيت رسول الله صلى الله عليه وسلم كأنما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لا إله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دها ثلاث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الله الذي لا إله إلا هو قال فخرج يمشي معي حتى قام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خزاك يا عدو الله هذا كان فرعون هذه الأ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أبو جهل لعنه الله وهو ابن 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نزول الملائك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يوم بدر ريح لم يروا مثلها ثم ذهبت ثم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أخرى فكانت الأولى جبريل في ألف من الملائكة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ميكائيل في ألف من الملائكة عن ميمن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إسرافيل في ألف من الملائكة عن ميسر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ماء الملائكة عمائم قد أرخوها بين أكتافهم خضر وصفر وح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والصوف في نواصي خيلهم وكانت خيلًا ب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ت الملائكة يوم بدر ولم تقاتل في غير ذلك اليوم كانت تحض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رجل من بني غف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أنا وابن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حتى أصعدنا الجبل يشرف بنا على بدر ونحن مشركان ننتظر الوقعة على م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ئرة فننهب مع من ين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نحن في الجبل إذ دنت منا سحابة فسمعنا فيها حمحمة الخيل ف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م حيزوم فأما ابن عمي فراع قلبه فمات مكانه وأما أنا فكدت أ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ما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بعب 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ائل أقدم حيز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ل أهل السماء أ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إسحاق حدثني أبي عن رجل من بني مازن عن أبي داود وكان شهد بدر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تبع رجلًا من المشركين لأضربه إذ وقع رأسه قبل أن يصل إليه سيفي فعرفت أ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أمامة بن سهل بن حنيف قال لي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لقد رأيتن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وإن أحدنا ليشير بسيفه إلى المشرك فيقع رأسه عن جسده قبل أن يصل إليه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مئذ يبدر رأس الرجل لا يدرى من ضربه أو تبدر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ا يدرى من 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ية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رغ رسول الله صلى الله عليه وسلم من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جاءه جبريل عليه السلام على فرس أنثى حمراء عليه درعه ومعه رمحه قد عصم ثني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ب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 الله تعالى بعثني إليك وأمرني أن لا أفارقك حتى ترضى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د رض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إلقاء رؤسائهم في القلي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داو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ر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محمد أنه سمع روح بن عب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يد بن أبي عروبة 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نا أنس بن مالك عن أبي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الله صلى الله عليه وسلم أمر يوم بدر بأربعة وعشرين رجلًا من صناديد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ذفوا في طوى من أطواء بدر خبيث مخبث وكان إذا ظهر على قوم أقام بالعرصة ثلاث ل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بدر اليوم الثالث أمر براحلته فشد عليها رحلها ثم مشى واتبعه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رى ينطلق إلا لبعض حاجته حتى قام على شفة الركي فجعل ينا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مائهم وأسماء آب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لان ويا فلان بن فلان أيسركم أنكم أطعتم الله ورسوله فإ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 ما وعدنا ربنا حقًا فهل وجدتم ما وعدكم ربكم حق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تكلم من أجساد لا أرواح فيها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محمد بيده ما أنتم بأسمع لما أقول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هم الله حتى أسمعهم قوله توبيخًا وتصغيرًا ون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رة وند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ن ربيعة فسحب إلى القليب فنظ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ه أبي حذيفة بن عتبة فإذا هو كئيب قد تغ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ذيفة لعلك دخ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أبيك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يا نبي الله ولكن كنت أعرف من أبي رأيا وح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ًا فكنت أرجو أن يهديه ذلك إلى الإسلام فلما رأيت ما أصابه وذكرت ما ما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فر أحزنني ذلك فدعا له رسول الله صلى الله عليه وسلم بخير ثم إ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آمر بما في العسكر فجمع فقال من 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نا قد 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نفل كل امرئ ما أصاب وقال الذين قا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نح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موه نحن أحق به وقال الذين يحرسو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ق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ادة ه بن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ختلفنا في النفل نزعه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دينا فجعله إلى رسول الله صلى الله عليه وسلم فقسم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ين المسلمين على ال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فل رسول الله صلى الله عليه وسلم ذا الفقا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بيه بن الحجاج وغنم جمل أبي جهل فكان يغزو عليه وكان يضرب في لق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رسول الله صلى الله عليه وسلم عند الفتح عبد الله بن رو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ًا إلى أهل العالية بما فتح الله على رسوله صلى الله عليه وسلم أو على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زيد بن حارثة إلى أهل الس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سامة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نا الخبر حين سوينا التراب على رقي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تي كانت عند عثمان بن عفان و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خلفني عليها مع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أبي وهو واقف بالمصلى قد غشيه الناس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بة وأبو جهل وأبو البختري وأمية بن خلف ونبيه ومنبه ابنا الحجاج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له يا 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رسول الله صلى الله عليه وسلم قافلًا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لنفل الذي أصيب من المشركين وجعل على النفل عبد الله بن كعب بن زيد بن عو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رسول الله صلى الله عليه وسلم حتى إذا خرج من مضيق الصفراء نزل على كث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 فقسم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حل رسول الله صلى الله عليه وسلم فلقيه المسلمون بالرو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نئونه بما فتح الله عليه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تهنئون به فوالله إن لقين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ائز ضلعًا كالبدن المعقلة فنحرناها فتبسم رسول الل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ابن أخي أولئك المل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رسول الله صلى الله عليه وسلم الأسارى من المشركين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الصفراء أمر عليًا بقتل النضر بن الحارث حتى إذا كان بع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بية قتل عقبة بن أبي معيط فقال حين أمر به أن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لصبية يا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عاصم بن ثابت بن أبي الأق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رسول الله صلى الله عليه وسلم المدينة قبل الأسرى بيو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صوا بالأسرى خي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بو عزيز بن عمير بن هاشم أخو مصعب بن عمير فقال أبو 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ي أخي مصعب بن عمير ورجل من الأنصار يأسرن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 يديك به فإن أمه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 لعلها أن تفتديه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في رهط من الأنصار فكانوا إذا قدموا غداءهم وعشاءهم خص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بز وأكلوا التمر لوصية سول الله صلى الله عليه وسلم إياهم بنا ما يقع في يد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كسرة من الخبز إلا نفحني بها فأستحي فأردها فيردها علي ما ي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أول من قدم مكة بمصاب قريش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 من قدم مكة بمصاب قريش الحيسما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إياس الخ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رافع مو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غل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اس بن عبد المطلب وكان الإسلام قد دخلنا أهل البيت وأسلمت أم الفضل وأسلمت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يهاب قومه ويكره أن يخالفهم وكان يكتم إسلامه وكان ذا مال كثير مت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الخبر عن مصاب أهل بدر من قريش وجدنا في أنفسنا قوة وع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إني لجالس في حجرة زمزم أنحت القداح وعندي أم الفضل جالسة وقد سرنا ما جاء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بر إذ أقبل أبو لهب يجر رجليه بشر فجلس فأقبل أبو سفيان بن الحارث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ل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إلي يا ابن أخي فعندك الخبر فأقبل فجلس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كيف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والله إن كان إلا لقيناهم فمنحناهم أكتافنا يقتلون ويأس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شاءوا وأيم الله مع ذلك ما لمت الناس لقينا رجالًا بيضًا على خيل بين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ما تليق شيئًا ولا يقوم ل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الملائكة فرفع أبو لهب يده فضرب وج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ة شديدة فثاورته فاحتملني فضرب بي الأرض ثم برك علي يضربني فقامت أم الفض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د فضربته به ضربة شجت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ضعفه إن غاب عنه سيده فقام موليًا ذ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عاش إلا سمع ليال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يحيى بن عبا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ت قريش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اهم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حلوا ذلك فيبلغ محمدًا وأصحابه فيشمتوا بنا ولا تبعث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ء الأسارى حتى تستأنوا بهم لئلا يشتط عليكم في الف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سود بن عبد يغوث قد أصيب له ثلاثة من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عة و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وكان يحب أن يبكي على بنيه فسمع نائحة في الليل فقال لغ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هل أ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يب هل بكت قريش على قتلاها لعلي أبكي على زمعة فإن جوفي قد احت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امرأة على بعير لها قد أض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طلب بن وداعة بفداء أبيه فأخذه بأربعة آلا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مكرز بن حفص في فداء سهيل بن عمرو فلما انتهى إلى رضا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 رجلي مكانه وخلوا سبيله يبعث إليكم بالف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 ل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د نفسك وابني أخ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بن أبي طالب ونوفل بن الحارث وحليفك عتبة بن عمرو فإنك ذو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كنت مسلمًا ولكن القوم استكرهو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 بإسلامك إن يكن ما ذكرت حقًا فالله يجزيك به فأما ظاهر أمرك ف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وكان معه عشرون أوقية حين أخذ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سبها لي في فد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ذاك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ناه الله عز وجل م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ي 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مال الذي وضعته بمكة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عند أم الفضل ليس معكم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بت في سفري هذا فللفضل كذا وكذا ولعبد الل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ولقثم كذا وكذا ولعبيد الله كذا و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ما علم بهذ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 وغيرها وإني أعلم أنك رسول الله حقًا ففدى نفسه وابني أخيه وح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الأسارى أبو العاص بن الربيع زوج زينب وكانت زينب قد آ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 الله فأقام أبو العاص على شركه معها فخرج يوم بدر فأسر فبعثت زينب في ف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ادة لها كانت خديجة أدخلتها بها على أبي العاص حين بنى بها فلما رآه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ها رقة شديد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يتم أن تطلقوا لها أسيرها وت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ذي لها فافعل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 فأطلقوه وردوا علي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شرط لرسول الله أن يخلي سبيل زينب إليه فقدم أبو العاص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زينب باللحوق برسول الله فتجهزت وقدم إليها حموها كنانة بن الربيع و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ًا فركبته وأخذ قوسه وكنانته وخرج بها نهارًا يقود بها وهي في الهودج فت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رجال قريش فخرجوا في طلبها فأدركوها بذي طوى فأول من سبق إليها هبار بن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مح وكانت حاملًا فألقت حملها ونزل حموها فنثر كنانته وقال والله لا يدنو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إلا وضعت فيه سهمًا فرجع الناس عنه فجاء أبو سفيان فقال ويحك قد عرفت مصيب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ت بالمرأة علانية فيظن الناس إن ذلك عن ذل منا ولعمري ما لنا حاجة في حب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ا ولكن ردها فإذا هدأ الصوت وتحدث الناس أنا قد رددناها فسلها سرًا فأل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ها ففعل وأقام أبو العاص بن الربيع بمكة وزينب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مدينة قد فرق بينهما الإسلام حتى إذا كان قبيل الفتح خرج أبو العاص تاج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حقته سرية لرسول الله فأصابوا ما معه وهرب فأقبل تحت الليل حتى دخل على زي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جار بها فلما خرج رسول الله صلى الله عليه وسلم إلى الصبح صاحت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ني قد أجرت أبا العاص بن الربيع فلما سلم رسول الله صلى الله عليه وسلم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سمعتم ما سمع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ما علمت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تى سمعت منه ما سمعتم إنه يجيرعلى المسلمين أد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على ابن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ة أكرمي مثواه ولا يخلص إليك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لسرية التي أصابت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حسنوا قيدوا عليه وإن أبيت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ء وأنتم أحق ب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رده فر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هب إلى مكة فرد ما للناس عنده من ما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لأحد منكم عندي ما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شهد أن لا إله إلا الل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عبده ورسوله والله ما منعني من الإسلام إلا خوفًا أن تظنوا إني إنما أر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ل أموالكم ثم خرج فقدم على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رسول الله زينب بالنكاح الأول لم يحدث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ست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ردها بنكاح 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حمد بن جعفر بن الزبير 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بن وهب الجمحي صر صفوان بن أمية بعد مصاب أهل بدر من قريش بيسير وهو في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ير شيطانًا من شياطين قريش وكان يؤذي رسول الله وأصحابه وكان ابنه وه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في أسارى بدر فذكر أصحاب القليب ومصابهم فقال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ليس في ال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بعدهم فقال له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والله أما والله لولا دين علي ليس عندي قضاؤه وع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ى عليهن الضيعة لركبت إلى محمد حتى أقتله فإن لي قبلهم علة ابني أس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 دينك أنا أقضيه عنك وعيالك مع عيالي أسوت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ا قال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م عني شأني وشأنك قال 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عميرًا أمر بسيف فشحذ له وسم ثم انطلق حتى قدم المدينة ف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د أناخ بعيره على باب المسجد متوشحًا السي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دو الله عمير 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شر وهو الذي حرش بيننا وحزرنا للقوم يوم بدر ثم دخل عمر على رسول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هذا عدو الله عمير قد جاء متوشح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عمر حتى أخذ بحمالة سيفه في عن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ه ي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 يا عمير فدن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موا صباحًا وكانت تحية أهل الجاهلية بينهم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كرمنا الله بتحية خيرًا من تحيتك يا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م تحية أهل الجنة ما جاء بك يا ع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لفداء الأسير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كم فأحسنوا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ال السيف في عنق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ها الله من سيوف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ت عنا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ني بالذي جئت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ئت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ئ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عدت أنت وصاحبك صفوان بن أمية في الحجر فذكرت ما أصاب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ب من قريش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دين علي وعلي عيال لخرجت حتى أقتل محمدًا فتحم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بدينك وعيالك على أن تقتلني والله عز وجل حائل بيني وب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ك رسول الله قد كنا نكذبك وهذا أمر لم ي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ا وصفوان فوالله إني لأعلم ما أتاك به إلا الله فالحمد لله الذي هد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سلام وساقني هذا الم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شهد شهادة الحق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كم في دينه وعلموه القرآن ففعلوا ثم قال يا رسول الله إني كنت جاهدًا في إط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له شديد الأذى لمن كان على دين الله وإني أحب أن تأذن لي فأقدم مكة فأدع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وإلى الإسلام لعل الله أن يهديهم وإلا آذيتهم في دينهم كما كنت أو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ك في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ه رسول الله صلى الله عليه وسلم فلحق بمكة وكان صفوان حي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بن وهب يقول ل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وا بوقعة تأتيكم الآن في أيام تنسيكم وقعة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فوان يسأل عنه الركبان حتى قدم راكب فأخبره بإسلامه فحل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لمه أبدًا ولا ينفعه بنفع أبدًا فلما قدم مكة أقام بها يدعو إلى الإسلام ويؤ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لفه فأسلم على يديه ناس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" name="Image27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فضل من شهد بدر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داو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سرخ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ر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حاق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ا جرير عن يحيى بن سعيد عن معاذ بن رفاعة بن رافع الزرقي عن أ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د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جبريل عليه السلام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ون أهل بدر في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ضل المسلمين أو كلمة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شهد بدرًا م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من حديث علي رضي الله عنه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 لعل الله أطلع على أهل ب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ما شئتم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ت ل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" name="Image28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عدد أهل بد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وك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وسفيان وإسرائيل عن أبي إسحاق عن البراء بن عا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حدث أن عدة أصحاب رسول الله صلى الله عليه وسلم كانوا يوم بدر على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طالوت يوم جالوت ثلاثمائة وبضعة عشر الذين جازوا معه النهر ولم يجاوز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إلا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إخراجه البخاري وب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بن دي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جاج عن الحكم عن مقسم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در كانوا ثلاثمائة وثلاثة عشر رجلا وكان المهاجرون ستة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زيمة يوم بدر لسبع عشرة مضين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عن مقسم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هاجرون يو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وسبعين رجلًا والأنصار مائتي وستة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راية رسول الله صلى الله عليه وسلم علي بن أبي طالب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راية الأنصار سعد ب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بن حي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ام بن حس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دة أصحاب بدر ثلاثمائة و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أو أربع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 ومائتان من الأنصار وبقيتهم من سائ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ن شهد بدرًا من المهاجرين الأولين من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ائهم ومواليهم في عدد ابن إسحاق ثلاثة وثمانون وفي عدد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ن شهد بدرًا من الأوس ومن ضرب له بسهمه وأجره في عدد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والواقدي ثلاثة وستون وفي عدد ابن إسحاق وأبي معشر أحد وس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ن شهدها من الخزرج في عدد الواقدي مائة وخمسة وس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دد ابن إسحاق وأبي معشر مائة فجميع من شهدها م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 ومن ضرب له رسول الله صلى الله عليه وسلم بسهمه وأجره في عدد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وأربعة عشر وفي عدد أبي معشر والواقدي ثلاثمائة وثلاثة عشر وفي عدد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قبة ثلاثمائة وست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قوم زيادة على هذا العدد وأنا أ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ح من ذلك على حروف المعجم وقد استقصيت أنسابهم والخلاف فيهم في كتاب التلق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ن كعب أبي بن ثابت الأرقم بن أبي الأرقم أرب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ر أسعد بن يزيد بن الفاكه أسير بن عمرو أنس بن قتادة أنس بن معاذ أنسة مو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وس بن الصامت أوس بن ثابت أوس بن خولي إياس بن الب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ير بحاث بسبس بشر بن البراء بشير بن سعد بلا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بن يعار تميم مولى خداش تميم مولى بني 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ت ال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أقرم ثابت بن ثعلبة ثابت بن خالد ثابت بن ه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ن حاطب ثعلبة بن عمرو ثعلبة بن غنمة ثقيف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خالد جابر بن عبد الله بن رئاب جبار بن ص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 بن عتيك جبير بن إ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أنس الحارث بن أوس الحارث بن حرمة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 الحارث بن قيس بن خالد الحارث بن النعمان بن أمية حارثة بن النعمان بن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بن النعمان بن نفيع حارثة بن سراقة حاطب بن أبي بلتعة حاطب بن عمرو الحبا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حبيب بن الأسود حرام بن ملحان حريث بن زيد حصين ابن الحارث حمز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حارثة بن الحمي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البكير خالد أبو أيوب الأنصاري خالد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بن زيد خباب بن الأرت خباب مولى عتبة بن غزوان خبيب بن يسار خداش بن الص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د بن رافع خلاد بن سويد خلاد بن عمرو خليد بن قيس بن نعمان خليفة بن عدي خن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فة خولي حرف 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حرف الدا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ذ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وان بن عبد قيس ذو الشم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 الحارث رافع بن عنجدة رافع بن المعلى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ياس ربيعة بن أكثم ربعي بن رافع رجيلة بن ثعلبة رفاعة بن رافع رفاع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رفاعة بن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العوام زيد بن أسلم زيد بن حارثة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زيد بن سهل أبو طلحة زيد بن وديعة زياد بن كعب زياد بن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ت 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بن عمير سالم مولى أبي حذيفة السائب بن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عون سبيع بن قيس سراقة بن عمرو سراقة بن كعب سعد بن خولة سعد بن خيثمة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سعد بن سهيل سعد بن عثمان الزرقي سعد بن عمير أبو زيد سعد بن أبي وقاص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ذ سعيد بن قيس سفيان بن بشر سلمة بن أسلم سلمة بن ثابت سلمة بن سلامة سل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سليم بن عمرو سليم بن قيس سليم بن ملحان سليم أبو كبشة سليط بن قيس سماك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انة سماك بن سعد سنان بن صيفي سنان بن أبي سناق سواد بن رزن سواد بن غزية سوي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حنيف سهل بن عتيك سهل بن عدي سهل بن قيس سهل بن رافع سهيل بن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 بن وهب شماس ب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وهو شقران صفوان بن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ض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بن عبد عمرو ضمرة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يل بن الحارث الطفيل بن مالك الطفيل بن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ثابت عاصم بن البكير عاصم بن قيس عاق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ير عامر بن أميه عامر بن ربيعة عامر بن سلمة عامر أبو عبيدة الجراح 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رة عامر بن مخلد عائذ بن ماعص عباد بن بشر عباد بن قيس عبادة بن الخشخاش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بن عبسة عبد الله بن أنيس عبد الله بن ثعلبة عبد الله بن جبير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ش عبد الله بن الجد بن قيس عبد الله بن الربيع عبد الله بن رواحة عبد الله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راقة عبد الله بن سلمة عبد الله بن سهل عبد الله بن سهيل بن عمر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طارق عبد الله بن عبد الله بن أبي عبد الله هو أبو سلمة عبد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 عبد الله بن عبس عبد الله أبو بكر الصديق عبد الله بن عرفطة عبد الل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رام عبد الله بن عمر عبد الله بن قيس بن صخر عبد الله بن قيس بن خالد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خرمة عبد الله بن مسعي عبد الله بن مظعون عبد الله بن النعما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عبد الرحمن بن عبد الله عبد الرحمن بن عوف عبد رب الأنصاري عبيد بن أوس عب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عتبة بن غزوان عتبة بن عبد الله عتيك بن التيهان عثمان بن مظعون عد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غباء عصمة حليف الأنصار من بني أسد عصيمة حليف لهم من أشجع عقبة بن عامر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بن كلدة عقبة بن وهب بن ربيعة عكاشة بن محصن علي بن أبي طالب عمارة بن حزم 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اسر عمر بن الخطاب عمرو بن إياس عمرو بن ثعلبة عمرو بن سراقة عمرو بن طلق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ذ عمرو بن أبي سرح ويقال معمر عمير بن الحارث عمير بن الحمام عمير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بن عوف ويقال عمرو عمير بن أبي وقاص عمير بن معبد وقيل عمر عمرة بن عمرو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ثاثة وهو مسطح عوف بن عفراء عويمر بن ساعدة عياض بن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غ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م 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كه بن بشر فروة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جماز كعب بن زيد كعب أبو اليسر كنا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التيهان مالك بن نميلة مالك بن الدخشم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أبو أسيد مالك أخ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أبو حبة مالك بن أبي خولي مالك بن قدامة مالك بن مسعود مي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نذر المجذر بن زياد محرز بن عامر محرز بن نضلة محمد بن مسلمة مدلاج مرث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ن أوس مسعود بن خالد مسعود بن الربيع مسعود بن سعد الحارثي مسعو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قي مصعب بن عمير معاذ بن جبل معاذ بن عفراء معاذ بن عمرو معاذ بن ماعص معب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معبد بن قيس معتب بن عبدة معتب بن حمراء معتب بن قشير معقل بن المنذر م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معن بن عدي معوذ بن عفراء معوذ بن عمرو المقداد مليك بن وبره المنذر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بن قدامة المنذر بن محمد مه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الحارث النعمان بن ثابت النعمان بن 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عبد عمرو النعمان بن عمرو النعمان بن عصر النعمان بن مالك النع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لقة نوفل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ي بن نيار هشام بن عتبة هلال بن الم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د بن عبد الله وديعة بن عمرو وذفة وهب بن سعد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الحارث يزيد بن رقيش يزيد بن عامر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يزيد بن الم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مراء أبو خزيمة أبو سبرة أبو 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من شهودها ثمانية لأعذار فضرب له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هامهم وأجورهم فكانوا كمن شهدها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وطلحة وسعيد و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طب والحارث بن الصمة وخوات وعاصم بن عدي وأبو ل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اء فارس بالروم ولما التق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ركين يوم بدر فنصر عليهم وافق ذلك اليوم التقاء فارس بالروم فنصرت الروم ف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بالفت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رحوا لأن الروم أصحاب كتاب وفارس لا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ضل بن خ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بن ش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كام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عو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ي عن أبيه عن جده عن ابن عب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يفرح المؤمنون بنصر الله كان ذلك في أهل فارس والروم كانت فارس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لب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ر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ولقي نبي الله صلى الله عليه وسلم مشركي العر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ت الروم وفارس فنصر الله النبي صلى الله عليه وسلم ومن معه على مشركي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 أهل الكتاب على مشركي العجم ففرح المؤمنون بنصر الله أتاهم ف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ومئذ يفرح المؤمن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نصر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" name="Image29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عمير بن عد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 عمير بن عدي بن خرشة إلى عص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مروان لخمس ليال بقين من رمضان على رأس تسعة عشر شهرا م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صماء تعيب الإسلام وتؤذي رسول الله صلى الله عليه وسلم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ا عمير في جوف الليل حتى دخل عليها بيتها وحولها نفر من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ام منهم من ترضعه في صدرها فنحى الصبي عنها ووضع سيفه في صدرها حتى أنفذ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صبح مع النبي صلى الله عليه وسلم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ت ابنة مرو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طح فيها عنز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هذه الكلمة أول ما سمعت م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" name="Image30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سالم بن عم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 سالم بن عمير إلى أبي عفك اليهودي في شو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عشرين شهرًا م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فك شيخًا كبيرًا يهوديًا قد بلغ مائة وعشرين سن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ض على رسول الله صلى الله عليه وسلم ويقول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سالم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ة بني قينقا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بني قينقاع و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دع حين قدم المدينة يهودها على أن لا يعينوا عليه أحدًا وإنه إذا دهمه بها 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 من بدر أظهروا له الحسد والبغي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ق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سن القتال ولو لاقيناه لاقى عندنا قتالًا لا يشبهه قتال أحد ثم أظهروا له 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رسول الله صلى الله عليه وسلم بني قين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أول يهود نقضوا ما بينهم وبين رسول الله صلى الله عليه وسلم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يهود احذروا من الله عز وجل مثل ما نزل بقريش من النقمة وأسلموا فإنك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م أني نبي مرس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ك ترى أنا كقومك لا يغرنك أنك ل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ًا لا علم لهم بالحرب فأصبت منهم فرصة إنا والله لئن حاربتنا لتعلمن أن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للنصف من شوال وحمل لواءه يومئذ حمزة واستخلف على المدينة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بة فتحصنوا في حصونهم فحاصرهم خمسة عشر ليلة فنزلوا على حك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كتفوا وهو يريد قتلهم فكلمه فيهم عبد الله بن أ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موا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وا حلفاء الخز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 عنه فأعاد السؤال فأعرض عنه فأدخل ي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ب رسول الل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أرسلك حتى تحسن إلى موالي أربع مائة حاسر وثلاث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ع وقد منعوني من الأسود والأحمر تحصدهم في غداة واحدة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إجلائهم وغنم رسول الله صلى الله عليه وسلم والمسلم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م من مال فكان أول مال خمس في الإسلام بعد بدر ثم انصرف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علماء يرى أن غزاة بني قينقاع كانت في سنة ثلاث وكانت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خرج فصلى صلاة العيد وضح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غنياء من أصحابه وهو أول عيد ضحى رآه المسلمون يومئذ وكان ذلك في سنة ثلا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ت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بن سر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داو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عين أخبرنا الفر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سي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شيبان 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الربيع بنت البراء وهي أم حارثة بن سراقة أت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نبي الله ألا تحدثني عن حار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تل يوم بدر أصابه سهم 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الجنة صبرت وأحسنت وإن كان غير ذلك اجتهدت عليه في ال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حارثة إنها جنان في الجنة وإن ابنك أصاب الفرد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حارثة يوم بدر حبان بن العرقة رماه 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حنجرته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 المعلى بن لوذان بن حارثة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فقتله 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ة بن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زوجها عتب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ب قبل النبوة فلما بعث رسول الله صلى الله عليه وسلم وأنزل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ت يدا أبي له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ي من رأسك حرام إن لم تطلق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رقها ولم يكن 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أخوه معتب ابنا أبي لهب أسلما وثبت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 غزوة خيبر وبايعت رقي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تزوجها عثمان وهاجرت معه الهجرتين إحداهما إلى أرض الحبشة وكانت قد أسقط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سقطًا ثم ولدت له بعد ذلك ابنًا فسماه عبد الله وكان يكنى به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ضت ورسول الله صلى الله عليه وسلم يتجهز إلى بدر فخلف عليها عثمان فتوف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ورسول الله صلى الله عليه وسلم فدخل المدينة وقد سوي عليها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خيثمة أخبرنا أبو 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وسى بن محمد بن إبراهيم الت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عد بن خيثمة أحد نقباء الأنصار الاثني عشر شهد العقبة الأخ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سبعين ولما ندب رسول الله صلى الله عليه وسلم الناس إلى غزاة بدر قال له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بد لأحدنا من أن يقيم فآثرني بالخروج وأقم مع نسائك فأبى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غير الجنة لآثرتك بها إني لأرجو الشهادة في وج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هما فخرج سهم سعد فخرج فقتل ب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الك بن خلف بن ثعلبة بن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هز ليخرج إلى بدر ف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ضرب له رسول الله صلى الله عليه وسلم بسهمه وأجره صفوان بن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لنا أنه لم يقتل ببدر وأنه شهد المشاهد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توفي في سنة ثمان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 بن أبي البكير بن عبد يا ليل بن نا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كان يقو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 و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وسى بن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 بن الب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في دار الأرقم وخرج بنو البكير كلهم من مكة للهجرة فأوع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م ونساؤهم حتى غلقت أبو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اقل يوم بدر شهيدًا وهو ابن أربع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مالك بن زهير الج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بن الحارث بن عبد المطلب كان أسن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عشر سنين وأسلم قبل دخول رسول الله صلى الله عليه وسلم دار الأرقم وآخ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ينه وبين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لواء عقده رسول الله صلى الله عليه وسلم بعد أن قد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زة ثم ل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ه رسول الله صلى الله عليه وسلم في ستين راكبًا فلقوا أبا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بينهم إلا 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عبيدة يوم بدر قتله شيبة بن ربيعة فدفن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الصفراء وكان ابن ثلاث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بن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رسول الله صلى الله عليه وسلم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بن الحارث وقتلا جميعًا ب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ير أول من قتل من الأنصار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خالد بن ال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اد بن سلمة عن ثابت عن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كان في قبة يوم ب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نة عرضها السموات والأرض أعدت للمتق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ير بن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 بخ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خب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 أن أكون من أه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من أه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ثل تمرات من قرنه فجعل يلوكه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ئن بقيت حتى ألوكهن إنها لح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بذهن وقاتل حتى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بن عبد عمرو بن نضلة ذو الشمالين من خزاعة يكنى 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مل بعمل يديه و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شمالين وذو اليدين إلا أن الصحيح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إلى مكة قتل يوم بدر وهو ابن بضع و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بن أبي وقاص أخو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حمنة بنت أبي سفيان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بكر بن إسماعيل بن محمد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مر بن سع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خي عمير بن أبي وقاص قبل أن يعرض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لخروج إلى بدر يتوارى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يا أخ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اني رسول الله صلى الله عليه وسلم فيستصغرني فيردني وأنا أحب الخروج ل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زقني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 على رسول الله صلى الله عليه وسلم فاستصغ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عمير فأجاز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عقد له حمائل سيفه من صغره فقتل ببدر وهو ابن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سنة قتله عمرو بن عبد 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بن ع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وذ بن ع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ب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شر بن عبد المنذر بن ر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قتل يومئذ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جع مولى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مهاجرين وهو أول قتيل قت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قتله عامر بن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بن الم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الحارث بن قي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مات جماعة من رؤساء الكفار منهم أمية بن أبي ال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أبي الصلت ربيعة بن عوف كان أمية قد قرأ الكتب المتقدمة ورغب عن عبادة الأو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 نبيًا قد أظل زمانه وأنه سيخرج وكان يؤمل أن يكون هو ذلك النبي فلما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رسول الله صلى الله عليه وسلم كفر به حسدًا له ولما أنش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شع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لسانه وكفر قل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هبة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موص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قاسم بن عبد الملك بن محمد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هل أحمد بن محمد بن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حيى بن ثع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ش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مسلمة بن إبراهيم بن هشام المخزو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سماعيل بن الطريح بن إسماعيل الث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أبيه عن مر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عن معاوية بن أبي سفيان عن أبي سفيان بن أمية سفرًا يقرأه علينا فكنا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زلنا بقرية من قرى النصارى فرأوه وعرفوه وأهدوا له وذهب معهم إلى بيعهم ثم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سط النهار ففرح ثوبيه واستخرج ثوبين أسودين فلبسهم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فيان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في عالم من علماء النصارى إليه تناهى علم الكتب تسأله عما بدا 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جاءنا بعد هدأة من الليل فطرح ثوبيه ثم انجدل على فراشه فوالله ما نام ول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صبح فأصبح كئيبًا حزينًا ما يكلمنا ولا نكلمه فسرنا ليلتين على ما به من 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مثل الذي رجعت به من عند صاح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قلب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لله لأموتن ولأحاسب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أنت قابل أماني على ما ق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لا تبعث ولا تحاسب فضح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الله لتبعثن ولتحاسبن وليدخلن فري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فريق في النا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أيهما أنت أخبرك صاح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م لصاحبي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لا في نفسه فكنا في ذلك ليلنا يعجب منا ونضحك منه حتى قدمنا غوطة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نا متاعنا وأقمنا شهرين ثم ارتحلنا حتى نزلنا قرية من 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فلما رأوه جاءوه وأهدوا له وذهب معهم إلى بيعهم حتى جاءنا مع نصف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س ثوبيه الأسودين فذهب حتى جاءنا بعد هدأة من الليل فطرح ثوبه ثم رمى بنفس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ه فوالله ما نام ولا قام فأصبح مبثوثًا حزينًا لا يكلمنا ولا نك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لنا فسرنا ليال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خر حدثني عن عتبة بن ربيعة أيجت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م والمظا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 و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 الرحم ويأمر بصلته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علم قريشًا أشرف من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حوج ه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هو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كث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أتى عليه من الس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 سبعين سنة قد قار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 والشرف أزريا ب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بل زاده خير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ي البارحة إني جئت هذا العالم فسألته عن هذا الذي ننتظ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من أهل بيت تحجه الع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إخوانكم ومن جيرانكم من قريش فأصابن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ني مثله إذ خرج من يدي فوز الدنيا والآخرة وكنت أرجو أن أكون أنا هو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ه 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شاب حين دخل في الكهولة بدو أمره إنه يجتنب المحارم والم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 الرحم ويأمر بصلتها وهو محوج كريم الطرفين متوسط في العشيرة وأكثر جن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آية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فت الشام منذ هلك عيسى ابن مريم ثمانين رج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فيها مصيبة وبقيت رجفة عامة فيها مصيبة يخرج على أثر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بعث الله رسولًا لا يأخذه إلا منا شر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حلف به إنه لهكذا فخرجنا حتى إذا كان بينن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ليلتان أدركنا راكب من خلفنا فإذا 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 الشام بعدكم رجفة د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فيها وأصابهم مصائب عظيمة فقال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نا مكة ثم انطلقت حتى جئت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 تاجرًا فمكثت بها خمسة أشهر ثم قدمت مكة فجاءني الناس يسلمون علي وفي آخ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 وهند تلاعب صبيانها فسلم علي ورحب بي وسألني عن سف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دمي ثم ا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هذا الفتى لعجب ما جاءني أحد من قريش له معي ب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ألني عنها وما بلغت والله إن له معي بضاعة ما هو أغناهم عنها وما سألني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علمت شأنه فقلت وقد فز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أن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 أن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ذكرت قول النصراني ووجمت فخرجت فلق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ضاعتك قد بلغت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فخذها فلست آخذ منك ما آخذ من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وأرسل فأخذها وأخذت منه ما كنت آخذ من غيره فلم أنشب أن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جرًا إلى اليمن فقدمت الطائف فنزلت على أمية بن أبي الصل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ذكر حديث النص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 ما ق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مطلب فتصبب عرق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وأنا حي لأطلبن من الله في نصره عذرًا فعدت من اليمن فنزلت على أمية بالط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من أمر الرجل ما بلغك فأين أنت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نت لأومن ب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ثقيف أبدًا فأقبلت إلى مكة فوجدت أصحابه يضربون ويقهرو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ج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لائكة ودخلني ما وروى الزهري أن أمية بن أبي الصلت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سول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يخبرنا ما بعد غايتنا من رأس مجرا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أمية إلى البحرين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حرين ثمان سنين ثم قدم الطائف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محمد بن عبد الل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 أنه نبي فهو الذي كنت تتمنى فخرج حتى قدم عليه مكة فلق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ما هذا الذي تق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أني رسول الله وأن لا إله إلا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ريد أن أكلمك فعدني غ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عدك غد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يك وحدي أو في جماعة من أصحابي وتأتي وحدك أو في جماعة من أصحابك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لك شئ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آتيك في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غد غدًا أمية في جماعة من قريش وغدً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نفر من أصحابه حتى جلسوا في ظل الب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أ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 ثم سجع ثم أنشد الشعر حتى إذا فر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ني يا ابن عبد المطلب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 والقرآن الحكيم إنك لمن المرس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ثب أمية يجر برجليه إلى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ته قريش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يا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تب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ظر في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أمية إلى الشام وقدم رسول الله صلى الله عليه وسل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تل أهل بدر أقبل من الشام حتى نزل ب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جل يريد رسول الله فتصور له إبليس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صل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محم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 من في القل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تبة بن ربيعة و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 الخالة فجدع أذني ناقته وقطع ذنبها ثم وقف على القلي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ب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قن قل من مرازبة جحاج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مكة وترك الإسلام فخرج حتى قدم الط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على أخ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ني أنام فوضع رأسه قالت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انظر فانشقت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قف البيت فإذا طائران أبيضان فوقع أحدهما على بطن أمية فنقر صدره نقرة فش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قلبه فقال له الطائر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ع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د قلبه وطار فاتبعهما أمية ببص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ما لبيكما ها أنا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كما لا مال يغنيني ولا عشيرة تحم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الطائران حتى وقع أحدهما على بطنه فنقر صدره فأخرج في ثم 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فقال الطائر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ع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ر فاتبعهما أمية ببص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الطائر فوقع على صدره فنقر نقرة فأخرج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ه فقال الطائر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ع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ق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فرده ثم 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هما أمية ببص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ما لبيكما ها أنا ذا لديكما بالنعم محمود وب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الطائر فوقع على صدره فنقر صدره نقرة شقته ثم أخرج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ر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ع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فرده ثم 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هما أمية ببص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ما لبيكما ها أنا ذا لديكما إن تغفر اللهم 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 وأي عبد لك لا ألما واستوى السقف فاستوى أمية جالسًا فقالت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حرًا في صدري وجعل يمسح صدره و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ني كن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 بدا لي في قلال الجبال أرعى الوع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عل الموت بين عينيك واحذر غولة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دهر غولاه ثم خرج من عندها حتى إذا كان بين بيتها وبيته أدركه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نزق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ل عليهم نبأ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يناه آياتنا فانسلخ من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زهري عن عبيد الله بن عبد الله عزا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ازع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صلت الثقفي جاءته فسألها عن قصة أخيها أمي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أخي من سفر فوث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ري فأقبل طائران فسقط أحدهما على صدره فشق ما بين صدره إلى ثنيته فانتب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هل تجد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إلا توص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 على سريري اتكئ أي نام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حميري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 الرجل إذا 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صيب يجده الإنسان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الموص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بن بش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هل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علاء بن الفضل بن عبد ال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ح بن إسماعيل الثقفي عن أبيه عن جد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أمية من أبي الصلت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ه الوفاة فأغمي عليه طويلًا فرفع رأسه ونظر إلى باب الب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ما ها أنا ذا لديكما لا قوي فأنفر ولا بريء فأعت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غمي عليه طويلًا ثم أفاق فرفع رأسه ونظر إلى باب الب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ما لبيكما ها أنا ذا لديكما لا عشيرتي تحميني ولا ذو مال يف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ي وإن تطاول دهر صائر مرة إلى أن يزولا ولا ليتني كنت قبل 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لي في قلال الجبال أرعى الوعولا ثم فاضت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محمد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حمد بن عم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ي إبراهيم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فرج المقرئ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عق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مية بن أبي الصلت جالسا يشرب فجاء غراب فنعب نعبة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يك التراب ثم نغب أخر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يك التراب ثم أقبل على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ون ما قال هذا الغراب زعم أني أشرب هذا الكاس ثم أتكئ فأموت ثم ن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بة الأخ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ة ذلك أني أقع على هذه المزبلة فأبتلع عظم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ع فأ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الغراب على المزبلة فابتلع عظما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فقد صدقني عن نفسه ولكن لا نظرت أيصدق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رب الكأس ثم اتكأ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عبد الله الزاغو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ص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جبا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 بن صا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اتم بن أبي صعيرة عن سم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رب عن عمرو بن نافع عن الشريد الهمذ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حجة الوداع فبينما أنا أمشي ذات يوم إذ وقع ناقة خلني فالتفت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ما في إعياء ولا لغوب ولكني أردت البركة في ركوبي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أناخ فحمل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عك من سفر أمية بن أبي ال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ه مائة ب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م أمية بن أبي الصلت عند الله علم أمية بن أبي ال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مر بن أبي الحسن البسطا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حمد 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كليب 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ن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ر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عن عبد الله بن عبد الرحمن الطائفي عن عمر بن الشري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أنشدته مائة بيت من شعر أمية بن أبي الصلت كلما أنش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أنشدته مائ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بيت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د لي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إخراج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حسين بن المنادي في كتاب صفايا حكم الأشع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لماء الناس بالشعر وأيام العرب أن مما أسمع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أمية بن أبي الصل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حمد والنعماء والملك ربن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ت طير السماء ل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محمد حقًا إلهي وغير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ية ي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 قدرة الله تعالى وما ينتهي إليه أمر الدنيا من الزوال والمعاد وإلى الخل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لنار وتسخير الشمس والقمر وغير ذلك على ما كان قد قرأه في الكتب المت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وهم أن نبيا سيبعث فيكون هو ذلك فلما بلغه خروج نبينا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نقمع وح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جماع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محمد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وجعفر بن موسى النحوي وغيرهما عمن حدثهما عن أبي عبيدة معمر بن الم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معي وغيره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ة بن أبي الصلت قال هذه القصيدة في أول الم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فيها دين الإسلام ونبوة نبينا محمد صلى الله عليه وسلم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اء والملك ربنا ولا شيء أعلى منك جدًا وأمجد مليك على عرش السماء مهيمن لعز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وي الوجوه وتسجد عليه حجاب النور والنور حوله وأنهار نور فوقه تتوقد فلا بصر يسم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طرفه ودون حجاب النور خلق مؤيد ملائكة أقدامهم تحت أرضه وأعناقهم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ات تسجد فمن حامل إحدى قوائم عرشه بكفيه لولا الله كلوا وبلدا قي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دام عانون تحته فرائصهم من شدة الخوف ترعد وبسط صفوف ينظرون قضاءه مصيخ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ماع للوحي ركد أميناه روح القدس جبريل فيهم وميكال ذو الروح القوي المس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اس أبواب السموات دونهم قيام عليها بالمقاليد فنعم العباد المصطفون لأمر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م جند كثيف مجند وراكعهم يحنو له الظهر خاشعًا يردد آلاء الإله ويحمد ومنهم م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ناحيه رأسه يكاد بذكر ربه يتفصد من الخوف لاذو سامة من عبادة ولا هو من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د يحمد وساكن أقطار بأرجاء مصعد وذو الغيب والأرواح كل معبد ودون كثيف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مض الهوا ملائكة تنحط فيها وتقصد وبين طباق الأرض تحت بطونها ملائكة ب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ردد فسبحان من لا يقدر الخلق قدره ومن هو فوق العرش فرد موحد ومن لم يناز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ئق ملكه وإن لم يفرده العباد يفرد مليك السموات الشداد وأرضها وليس بشي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د تأود وسبحان ربي خالق النور لم يلد ولم يك مولودًا بذلك أشهد وسبحانه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ك وباطل ولا والد ذو العرش أم كيف يولد هو الله باري الخلق والخلق كلهم إما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عًا جميعًا وأعبد ويفني ولا يبقى سوى القاهر الذي يميت ويحمي دائبا ليس يم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حه الطير الحوائج في الخفا وإذ هي في جو السماء تصعد ومن خوف ربي سبح الر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نا وسبحه الأشجار والوحش أبد وسبحه البنيان والبحر زاخر وما ضم من شيء و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د ألا أيها القلب المقيم على الهوى إلى أي حين منك هذا التمرد عن الحق كال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ط عن الهوى وقد جاءك النجد النبي محمد بنور على نور من الحق واضح دليل على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 ليس يخمد ترى فيه أبناء القرون التي خلت وأخبار غيب في القيامة توجد وح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 لا تدوم لأهلها وفيها منون ريبها متردد ألا إنما الدنيا بلاغ وبلغة و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ى فيها مهيب مسود إذ انقلبت عنه وزال نعيمها فأصبح من ترب القبور يوسد 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ًا كان بين حياته وجاور موتى ما لهم متبدد ليوم وأقوام قد انكفأت بهم دهور و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فد عود ألست ترى فيما مضى لك عبرة فمه لا تكن يا قلب أعمى تلدد وقد جاء ما 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هدى وليس يرد الحق إلا مفند وكن خائفًا للموت والبعث بعده ولا تك ممن غ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الغد فإنك في الدنيا غرور لأهلها وفيها عدو كاشح الصدر يوقد من الحقد ني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 بيننا لئن قال ربي للملائكة اسجدوا لآدم لما أكمل الله خلقه فخروا له ط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ًا وركد فقال عدو الله للكبر والشقا أطين على نار السموم يسود فأخرجه العص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ر منزل فذاك الذي في سالف الدهر يحقد علينا ولا يألو خبالًا وحيلة ليور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ذي يتورد جحيمًا تلظى لا تفتر ساعة ولا الحر منها آخر الدهر يبرد فما 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والناس أسوة إذا ما صليت النار بل أنت أبعد إله محمد حقًا إلهي وديني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نتحال إله العالمين وكل أرض ورب الراسيات من الجبال بناها وابتنى سبعًا شد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عمد يزين ولا دجال وسواها وزينها بنور من الشمس المضيئة والهلال ومن شهب تلا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جاها مراميها أشد من النضال وأنشا المزن تدلج بالروايا خلال الرعد مرسلة الغ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قي الحرث والأنعام منها سجال الماء حالًا بعد حال وشق الأرض فانبجست عيو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رًا من العذب الزلال وبارك في نواحيها وزكا بها ما كان من حرث ومال وأ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 في تيار موج تفيض على المداليج الثقال وكل معمر لا بد يومًا وذي دنيا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زوال وبفنى بعد جدته ويبلى سوى الباقي المقدس ذي الجلال وأعطى كل إنسان كت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نا باليمين وبالشمال ليقرأ ما تقارف ثم يكفا حسابًا نفسه قبل السؤال وقام الق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يزان عدلًا كما بان الخصيم من الجدال فلا إنسان بين الناس يرجى ولا رحم تم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 سوى التقوى ولا موت يرجى سوى الرب الرحيم من الموالي وسيق المجرمون وهم ع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 المقامع والنكال إلى نار تحش بصم صخر وما الأوصال من أهل الضلال إذا نض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دهم أعيدت كما كانت وعادا في سفال ونادوا ويلنا ويلًا طويلًا على ما فاتنا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الي فهم متلاعنون إذا تلاقوا بها لعنًا أشد من القتال ونادوا مالكًا و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رًا وعجوا من سلاسلها الطوال إذا استسقوا هناك سقوا حميمًا على ما في البط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ال ظلال بين أعناب ونخل وبنيان من الفردوس عالي لهم ما يشتهون وما تمن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ات فيها والجمال ومن إستبرق يكسون فيها عطايا جمة من ذي المعالي ومن خد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ون منها كدر خالص الألوان غالي وأشربة من العسل المصفى ومن لبن ومن ماء الس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س لذة لا غول فيها من الخمر المشعشعة الحلال على سرر مقابلة عوال معارجها أذ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ال صفوف متكون لدى عظيم بكفيه الجزيل من النوال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اقتصرنا على هذا منها وكان له ولد يقال له القاسم وتعاطى الشعر ال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ات في هذه السنة من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عم بن عدي بن نوفل بن عبد مناف أبو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شراف قريش وكان أقلهم أذى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أجار رسول الله صلى الله عليه وسلم حين رجع من الطائف وذلك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خرج إلى الطائف فلما عاد منعوه دخول مكة فبعث إلى ال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في جوا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جاره ف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مطعم بمكة في صفر هذه السنة كافرًا ودفن بالحجون وهو ابن ب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سنة أقيم النوح سن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غزاة بدر قال رسول الله صلى الله عليه وسلم في أس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مطعم حيًا لوهبت له هؤلاء ال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مات أبو أحيحة سعيد بن العاص بن أمية وكان حين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كلم من السماء حتى أتاه النض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ك تحسن القول في محمد فكيف ذاك وهو يسب الآلهة ويزع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ءنا في النار ويتوعد من لا يتبعه بالعذاب فأظهر أبو أحيحة عداو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ذمه وعيب ما جاء به فقويت بذلك نفوس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أحيحة كبيرًا في القوم عظيم الشرف كان إذا اعتم لم يع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بمكة أو يعتم على غير لون عمامته إعظاما له وكان يدعى ذا التاج ومات بالطائ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له تس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ثلاث من الهج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ة قرقرة الكد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قرقرة الكدر والكدر ماء من مياه بني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لنصف من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وحمل لواءه علي بن أبي طال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استخلف على المدينة ابن أم مكتوم وكان بلغه أن بهذا الموضع جمعًا من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طفان فسار إليهم فلم يجد أحدًا فوجد رعاء فيهم غلام يقال له يسار فسأله ع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م لي بهم فانصرف رسول الله صلى الله عليه وسلم وقد ظفر بالنعم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بعير وصار يسار في سهم النبي صلى الله عليه وسلم فأعتقه وكانت غيبته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أما ابن إسحاق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غزاة كانت في شوا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م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ة السوي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السو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با سفيان حرم الدهن بعد بدر حتى يثأر من محمد وأصحابه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ئتي راكب إلى أن بقي بينه وبين المدينة ثلاثة أميال فقتل رجلًا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رًا له وحرق أبياتًا هناك وتبنًا ورأى أن يمينه قد حلت ثم ولى ها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رسول الله صلى الله عليه وسلم فخرج في أثره في مائت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هاجرين والأنصار واستخلف أبا لبابة بن عبد المنذر على المدينة فجعل أبو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يتخففون للهرب فيلقون جرب السويق وكانت عامة أزوادهم فأخذها المسلمون فس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ة السويق فلم يلحقهم رسول الله صلى الله عليه وسلم وانصرف إلى المدينة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ته خمس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ة غطفان بذي أم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غطفان وهي ذو أمر و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رسول الله لما بلغه أن جمعًا من بني ثعلبة ومحارب بذ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جمعوا يريدون أن يصيبوا شيئًا من أصحاب رسول الله صلى الله عليه وسلم فن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خرج رسول الله صلى الله عليه وسلم لاثنتي عشرة ليلة خلت من شهر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ي أربعمائة وخمسين رجلًا واستخلف عثمان بن عفان فأصابوا رجلًا م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ي القصة يقال له حبار من بني ثعلبة فأدخل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خبر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لاقوك إذ سمعوا بمسيرك هوبوا في رؤوس الجبال فأسلم ح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اق رسول الله صلى الله عليه وسلم أحدًا غير أنه ينظر إليهم في رؤوس 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 رسول الله صلى الله عليه وسلم مطر فنزع رسول الله صلى الله عليه وسلم ثو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اهما على شجرة ليجفا وأضطجع فجاء رجل من العدو يقال له دعثور بن الحارث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ه حتى قام على رأس رسول الله صلى الله عليه و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منعك منى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جبريل عليه السلام في 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السيف من يده فأخذه رسول الل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منعك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أحد أشهد أن لا إله إلا الله وأن محمدًا رسول الله ثم أتى قومه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هم إلى الإسلام و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اذكروا نعمة الله عليكم إذ 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و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وا إلى المدينة ولم يلقوا كيدًا وكانت غيبتهم إحد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ذكر ابن سعد وغيره أن هذا كان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أن اسم الرجل دعثور وقد روي في الصحيح أن اسمه عورب ورو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في سنة خمس م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قتل كعب بن الأشر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ث في هذا الشه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 قتل كعب بن ال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ربع عشرة ليلة مضت من ربيع الأول وكان سبب قتله أنه كان شاعرًا فهج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أصحابه وشبب بنسائهم وبكى على قتلى بدر وحرض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عر على رسول الله صلى الله عليه وسلم فقال رسول الله صلى الله عليه وسلم م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أشرف فقال له محمد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اجتمع هو وأبو نائلة سلكان بن 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بن أوس وأبو عبس وكان أبو نائلة أخا كعب من الرضاعة فجاء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 هذا الرجل كان علينا من البلاء حاربتنا العرب فرمتنا عن قوس واحدة ونحن ن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خي عنه ومعي رجال من قومي على مثل رأي وقد أردت أن آتيك بهم فنبتاع منك طع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رًا ونرهنك ما يكون لك فيه ثق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 بهم متى شئت فاجتمعوا وأتو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مشى معهم حتى أتى البقيع ثم وجه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وا على برك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وا حتى انتهوا إلى حصنه فخرج إليهم زواج عثمان بن عفان أم كلثوم ومن الحواد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هر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عثمان بن عفان أم كلثوم بن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دخلت عليه في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ة بني سل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رسول الله صلى الله عليه وسلم بني سليم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ليال خلون من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 سبع وعشرين شهرًا من مهاجرته ببحران وهو بناحية الفرع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 والمدينة ثمانية 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بلغه أن بها جمعًا من بني سليم فخرج في ثلاثمائة وا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م مكتوم فوجدهم تفرقوا فرجع ولم يلق كيدًا وكانت غيبته عشر 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زيد بن الحارث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سرية زيد بن حارثة إلى القردة لهلال جمادى الآخرة وهي أول 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يها زيد أم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دة ماء من مياه نجد بين الربذة وغ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ه رسول الله صلى الله عليه وسلم يعترض عيرا لقريش فمضى 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راكب فأصابوا العير وأفلت أعيان القوم وقدموا بالعير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الخمس قيمة عشرين ألف درهم وأسر فرات بن حيان و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واجه صلى الله عليه وسلم حفص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رسول الله صلى الله عليه وسلم حفصة في شعبان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تحت خنيس بن حذافة السهمي في الجاهلية فتوفي عنها مقدم 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بدر فعرضها عمر على أبي بكر فلم يجبه بشيء ثم على عثمان فلم يجبه بشيء فش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رضت على عثمان حفصة فأ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زوج عثمان خيرًا من ابنتك وزوج ابنتك خيرًا من عثما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توفى رقية فتزوجها رسول الله صلى الله عليه وسلم في شعبان على رأس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ًا من الهجرة قبل أحد ثم طلقها فأتاها خلالها عثمان وقدامة فبكت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لقني رسول الله عن شبع فجاء رسول الله صلى الله عليه وسلم فدخل عليها فج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أتان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 حفصة فإنها صوامة قوامة وهي زوجت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واجه صلى الله عليه وسلم من زينب بنت خزي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رسول الله صلى الله عليه وسلم زينب بنت خزيمة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في الجاهلية أم المساكين وكانت عند الطفيل بن الحارث بن المطلب فطلقها ف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عبيدة ابن الحارث فقتل عنها يوم بدر شهيدًا فتزوج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رمضا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دقها اثنتي عشرة أوقية ونشًا فمكثت عنده ثمانية أشهر وتوف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أحم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الأ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مظ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ابن الحسن بن شعيب المدائ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عبد الله الد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يقال انه ولد في النصف من شهر رمضان سنة ثلاث م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جميلة بنت عبد الله بن أبي بعبد الله بن حنظل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لد أبو الطفيل عامر بن وائلة ومات بعد 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ة أح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ة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يوم السبت لسبع خلون من شوال وكان سببها أنه لما رجع من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ًا من المشركين إلى مكة وجدوا العير التي قدم بها أبو سفيان موقوفة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وة فمشت أشراف قريش إلى أبي سفيا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طيبو الأنفس بأن تجهز بربح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ر جيشًا إلى محمد ف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ل من أجاب إلى ذلك وبنو عبد مناف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وها فصارت ذهبًا وكانت ألف بعير وكان المال خمسين ألف دينار فسلم إلى أهل ال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 أموالهم وعزلت الأرباح وبعثوا الرسل إلى العرت يستنصرونهم وأجمعوا على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عن معهم ليذكرنهم قتلى بدر فيحفظنهم فيكون أجد لهم في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عباس بن عبد المطلب إلى رسول الله صلى الله عليه وسلم 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ومعهم أبو عامر الراهب وكان عددهم ثلاثة آلاف فيهم سبعمائة دارع ومعهم مائ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وثلاثة ألاف بعير وكانت الظعن خمسة عشرة امرأة فساروا حتى نزلوا ذا الح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وا يوم الأربعاء والخميس والجمعة وبات سعد بن معاذ وسعد بن عبادة وأس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ير بباب رسول الله صلى الله عليه وسلم في عدة من الناس وحرست المدينة ورأ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كأنه في درع حصينة وكأن سيفه ذا الفقار قد انفصم و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ًا تذبح وكأنه مردف كبشا فأول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درع فالمدينة والبقر قت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 وانفط سيفي مصيبة في نفسي والكبش كبش الكتيبة نقتله إن شاء الله وكان رأ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 لا يخرج من المدينة وكان ذلك رأي الأكابر من أصحابه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يان أحداث لم يشهدوا بدرًا أن يخرجوا حرصًا على الشهادة فغلبوا على الأمر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ثم وعظمهم وأمرهم بالجد والجهاد ثم صلى العصر ثم دخل بيته ومعه أبو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ماه ولبساه وصف الناس له فخرج صلى الله عليه وسلم قد لبس لأمته وأظهر الدرع و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ها بمنطقة من أدم واعتم وتقلد السيف وألقى الترس في ظهره فندموا جميعً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نا أن نخالفك فاصنع ما بدا 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نبي إذا لبس لأمته أن يضعها حتى يحكم الله بينه وبين أعدائه فامض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له فلكم النصر إن صبر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د ثلاثة ألوية فدفع لواء الأوس إلى أسيد بن حضير ولواء الخز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باب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عد بن عبادة ولواء المهاجرين إلى علي بن أبي طالب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عب بن عمير واستخلف عبد الله بن أم مكتوم على المدينة ثم ركب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رسه وتقلد قوسه وأخذ قناة في يده وفي المسلمين مائة دارع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دان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عاذ وسعد بن عبادة والناس على يمينه وشماله وعرض من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من رد وكان فيمن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زيد بن ثابت وأسيد بن ظهير والبراء بن عا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ابة بن أوس وهو الذي قال رأيت عرابة الأوسي يسمو إلى الخيرات منقطع القر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اية رفعت لمجد تلقاها عرابة باليمين وأذن بلال المغرب فصلى بأصحابه واستع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س تلك الليلة محمد بن مسلمة في خمسين رجلًا يطوفون ب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ت بالشيخين اطمأن في طرق المدينة وكان يهودي ويهودية أعم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ان عليهما فسميا بالشيخين لذلك وأدلج رسول الله صلى الله عليه وسلم في 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أصحابه الصبح وانخزل ابن أبي في ثلاثمائة وكان رأيه أن لا يخرج م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تي وأطاع الولدان فبقي رسول الله في سبعمائة وأقبل يسوي الصفوف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ًا وراء ظهره واستقبل المدينة وجعل عي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بلا بقن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ساره وجع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من الرماة عليهم ابن جبير واستعمل المشركون على ميمنتهم خالد بن الوليد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سرة عكرمة بن أبي جهل وعلى الخيل صفوان بن أمية وقيل عمرو بن العاص وعلى الرم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ربيعة وكانوا مائة رام وقال أبو سفيان بن حرب لبني عبد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أضعتم اللواء يوم بدر فأصابنا ما رأيتم فادفعوا إلينا اللواء نكف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اد تحريضهم على الثبات فغضبوا وأغلظوا له القول ودفعوا اللواء إلى طلح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لحة وحضرت الملائكة ولم تقاتل وأخذ رسول الله صلى الله عليه وسلم س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أخذ هذا السيف بح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ج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العدو حتى ينح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أخذه وجعل يتبختر في الصفين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مشية يبغضها الله إلا في هذا المو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 من أنشب الحرب أبو عامر الراهب طلع في خمسين من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عامر فقا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رحبًا بك فتراموا بالحجارة حتى ول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وجعل نساء المشركين يضربن بالدفوف والأكبار ويحرضن وي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بنات ط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شي على النمارق إن تقبلوا نعانق أو تدبروا نفارق فراق غير وامق فصاح طلح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بارز فبرز إليه علي بن أبي طالب فضربه على رأسه حتى فلق هام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بش الكت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بذلك رسول الله صلى الله عليه وسلم وكبر المسلمون ثم شدوا على المشركين و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ءهم أخوه عثمان بن أبي طلحة فضربه حمزة بالسيف فقطع يده ثم حمله أبو 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فرماه سعد بن أبي وقاص فقتله فحمله مسافع بن طلحة فرماه عاصم فقتله ثم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طلحة فرماه عاصم فقتله ثم حمله كلاب بن طلحة فقتله الزبير ثم حمله الجل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طلحة فقتله طلحة بن عبيد الله ثم حمله أرطأة بن شرحبيل فقتله 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مله شرحبيل بن فارط فقتله بعض المسلمين ثم حمله صؤاب غلام لهم فقتل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تل أصحاب اللواء انكشف المشركون منهزمين ونساؤهم يدعون بال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م المسلمون يضعون فيهم السلاح ووقعوا ينتهبون العسكر ويأخذون 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الرماة ذلك أقبل جماعة منهم وخلوا الجبل فنظر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إلى خلاء الجبل وقلة أهله فكر بالخيل وتبعه عكرمة فحملوا على من 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ة فقتلوهم وقتلوا أميرهم عبد الله بن جبير وانتقضت صفوف المسلمين و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حمد وثبت رسول الله صلى الله عليه وسلم في عصابة من الصحابة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فيهم أبو بكر فأصيبت رباعيته وكلم 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ذي فعل به ذلك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ه عتبة بن أبي وقاص قال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حريصًا على قتل عتبة فكفاني منه قو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شتد غضب الله على من دمى وجه 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بن قميئة فإنه عل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فضربه على شقة الأيمن فاتقاها طلحة بيده فشلت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قميئة هو الذي رمى وجه رسول الله بحجر فكسر أن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اعيته وشجه 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و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ضحاك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ضمرة بن سعيد عن أبي بشر الما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يوم أحد وأنا غلام فرأيت ابن قم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 رسول الله صلى الله عليه وسلم بالسيف فرأيت رسول الله وقع على كتفيه في ح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 حتى توارى فجعلت أصيح وأنا غلام حين رأيت الناس ثابوا إليه فأنظر إلى طلح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أخذ يحضنه حتى قا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بن محمد 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مخ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إبراهيم الحك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ابن سخ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خلف العسقل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ا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بلغني أن الذين كسروا رباعية رسول الله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د لهم صبي فثبت له ربا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س أبو دجان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كانت النبل تقع في ومر أنس بن النضر على عمر وطلحة في رجال م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 وهم جلو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لس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صن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ياة قوموا فموتوا على ما مات عليه ثم تقدم فقاتل حتى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 وكان أربعة نفر قد تحالفوا وتعاقدو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رأوا رسول الله صلى الله عليه وسلم ليقتلنه أو ليقتلن دونه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يئة وأبي بن خلف وعبد الله بن شهاب وعتبة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ي قد قال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تلنك فلما 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بعد أن صاح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حمد رآه أ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وت إن نجوت فقالت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عطف عليه أحد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 فرما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جربة فكسرت ضلعًا من أضل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ين بن محمد بن عبد الو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هر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سليمان بن داو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مية بن خلف ببدر وكان أخوه أب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قد أسر يومئذ فلما فدو قال لرسول الله صلى الله عليه وسلم إن عندي فرسًا أع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فرقًا من ذره أقتلك عليه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ك عليه إن شاء الله فلما كان يوم أحد وانحاز المسلمون إلى شعب أحد بصر أب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رسول الله صلى الله عليه وسلم فحمل عليه فشد عليه الزبير بن العوام ومع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ة فأخذها منه رسول الله صلى الله عليه وسلم وقال ل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 وشد علي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طعنه بها فدق ترقوته وخر صريعًا وأدركه المشركون فارتث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خوار فجعل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ك بأس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تلك فحملو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مر الظهران على أميال من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جميع أهل التاريخ أن الذي قتل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بي بن خلف وأن أمية بن خلف قتل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بخاري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عد بن معاذ قال لأمية بن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ت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 محمد فلما سار الناس إلى بدر أراد أن لا يخرج فقال له أبو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من أ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 فسر يومًا أو يومين فسار حتى قتله الله ب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يكون رسول الله صلى الله عليه وسلم قتل أمية يوم بدر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وم أحد ويحتمل أن يكون ب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ت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قتلك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وقد ذكرنا 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واء مع مص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فقتل فأخذ اللواء ملك في 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زبير بن سعد النوفلي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فضل بن العباس بن ربيعة بن الحارث بن عبد 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صعب بن عمير اللواء يوم أحد فقتل مصعب فأخذه ملك في صورة م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رسول الله صلى الله عليه وسلم يقول له في آخر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إليه ال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مصعب فعرف رسول الله صلى الله عليه وسلم أنه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يومئذ حمزة وأصيبت عين قتادة بن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دت على وجنته فجاء بها إلى رسول الله صلى الله عليه وسلم فردها بيده فكانت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ن جرح فقاتل حميئة ومات وهو معد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إسحاق 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رسول الله على الرما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وا خمسين رج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هم موضع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مونا تخطفنا الطير فلا تبرحوا حتى أرسل إليكم وإن رأيتمونا ظهرنا على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طأناهم فلا تبرحوا حتى أرسل إلي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زمو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والله رأيت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ددن على الخيل وقد بدت أسواقهن وخلاخيلهن رافعات ثيابهن فقال أصحاب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أي قوم الغنيمة ظهر أصحابكم فما تنظرون فقال عبد الله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يتم ما قال لكم رسول الله صلى الله عليه وس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والله لنأت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صيبن من الغنيمة فلما أتوهم صرفت وجوههم فأقبلوا منهزمين ف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رسول يدعوك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ر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مع رسول الله صلى الله عليه وسلم غير اثني عشر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وا منا سبعين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قد أصاب من المشركين يو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ومائة وسبعين أسيرًا وسبعين قتيلًا ف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قوم محمد أ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محمد أفي القوم محمد ثلاث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م رسول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بو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قوم ابن أبي قحافة أفي القوم ابن الخط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تلوا وقد كفيتموهم فما ملك عمر نفسه أن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والله يا عدو 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عددتهم لأحياء كلهم وقد بقي لك ما يسؤ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حد بيوم بدر والحرب س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جدون في القوم مثله لم آمر بها ولم تسؤني ثم أخذ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جيب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نق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ى وأ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العزى ولا عزى لكم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جيبو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نق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ولا مولى ل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ت هند في نسوة معها يمثلن بالقتلى يجد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ف والأذان حتى اتخذت هند من ذلك خدمًا وقلائد وبقرت عن كبد حمزة فلاكت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طع أن تسيغها فلفظ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اد أبو سفيان أن ينصرف 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دكم بدر العام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رجل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نعم بيننا مو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في آثار القوم فإن اجتنبوا الخيل وامت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ريدون مكة وإن ركبوا الخيل وساقوا الإبل فإنهم يريدو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نفسي بيده لئن أرادوها لأنا جز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ي آثار القوم فاجتنبوا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طوا الإبل وتوجهوا 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المسلمون على قتلاهم فقا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 ينظر لي ما فعل سعد بن الربيع فمضى رجل فوجده جريحًا بين القتلى وبه ر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 رسول الله صلى الله عليه وسلم أمرني أن أنظر أفي الأحياء أنت أم في الأ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 الأموات أبلغ رسول الله عني السلام و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ك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الله خير ما جزى نبيًا عن أمته وأبلغ قومك السلام عني وقل ل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لكم عند الله إن خلص إلى نبيكم وفيكم عين تطرف أ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رسول الله يلتمس حمزة فوجده ببطن الوادي وقد بقر بطنه عن ك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ا أن تحزن صفية أو تكون سنة من بعدي لتركته حتى يكون في أج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ع وحواصل الطير ولئن أنا أظهرني الله على قريش لأمثلن بثلاثين رجلًا من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ئن أظهرنا الله عليهم لنمثلن بهم مثلة لم يمثلها أحد م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bookmarkStart w:id="23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عاقبتم فعاقبوا بمثل ما عوقبتم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ت صفية بنت عبد المطلب لتنظر إلى حمزة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ابنها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ها فأرجعها لا ترى ما بأخيها فلقيها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إن رسول الله صلى الله عليه وسلم يأمرك أن ترجع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وقد بلغن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بأخي وذلك في الله قليل فلاحتسبن ولأصبرن إن شاء الله فجاءت إليه واستغ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قتلى المسلمين يوم أحد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ن المسلمي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حمزة قتله وحشي وعبد الله بن جحش قتله أبو الحكم بن الأخنس ومصعب بن عمير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ميئة وشماس بن عثمان قتله أبي بن خلف وعبد الله وعبد الرحمن ابنا الهبيب و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ابوس وابن أخيه الحارث بن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ن الأنصار سبعون وقتل من المشركين ثلاثة وعشرو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راد المسلمون دفن قتلاه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روا وأعمقوا وقدموا أكثرهم قرآ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لف ل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ناس هل صلى على شهداء أحد أم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دفن في قبر واحد عبد الله بن عمرو وعمرو بن الجموح و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وخارجة بن زيد والنعمان بن مالك وعبدة بن الحسحاس وكان الناس قد ح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اهم إلى المدينة فدفنوهم في نواحيها فنادى مناد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 القتلى إلى مضاجع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 المنادي رجلًا ثم يكن دفن وهو ش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المخز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غلاب محمد بن الحسن الماور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طه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المرا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ز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يحيى بن الحكم الحر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ل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شريك عن الأسود بن قيس عن نبيح 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ي يوم أحد فحملتهما أمي على بعير فأتت بهما المدينة فنادي مناد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القتلى إلى مصارع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مر رسول الله بدفن القت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جموح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و بن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ما كانا متصافيين في الدنيا فاجعلوهما في قبر واحد فلما احت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القناة أخرجا وهما ينثيان كأنما دفنا بالأ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رسول الله صلى الله عليه وسلم راجعًا إلى المدينة فل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نة بنت جحش فنعي لها أخوها عبد الله بن جحش فاسترجعت واستغفرت له ثم نعي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ها حمزة بن عبد المطلب فاسترجعت واستغفرت له ثم نعي لها زوجها مصعب بن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ت وولولت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وج المرأة منها لب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ى من تثبتها عند أخيها وخالها وصياحها على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ح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ناصر وابن عبد الباق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حم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فضل بن فضالة عن ليث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 أهل المدينة حيص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حمد حتى كبرت الصوارخ في نواحي المدينة 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الأنصار فاستقبلت بأخيها وأبيها وزوجها لا أدري بأيهم استقبلت أولً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 على آخره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وأبوك وزوجك وابن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ك حتى ذهبت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خذت بناحية ثوبه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ي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ا أبالي إذ سلمت من ع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نتهى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ناول سيفه فاط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ي عن هذا دمه يا ب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8"/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ة حمراء الأس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زاة حمراء 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رسول الله صلى الله عليه وسلم رجع إلى المدينة يوم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وقعة فلما كان الغد وهو يوم الأحد لست عشرة ليلة خلت من شوال أذن مؤذ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الناس بطنب العدو وأذن مؤذنه أن لا يخرج معنا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يومنا بالأمس وبات المسلمون يداوون جراحاتهم فكلمه جابر بن عبد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 كان خلفني على أخوات لي فأذن لي بالخروج معك ولم يخرج مع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هد القت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رج رسول الله صلى الله عليه وسلم مرهبًا للعدو ليبلغ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رج في طلبهم ليظنوا به قوة وإن الذي أصابهم لم يوهنهم عن عدوهم فخرج حتى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مراء الأسد ودفع لواءه وهو معقود لم يحل إلى علي بن أبي طالب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رضي الله عنهما واستخلف على المدينة عبد الله بن أم مكتوم وخرج وهو مجروح مشج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ور الرباعية وشفته العليا قد كلمت في باطنها وهو متوهن المنكب الأيمن من ض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ميئة ونزل إليه أهل العوالي فبعث ثلاثة نفر من أسلم روحة في آثار القوم ف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منهم القوم بحمراء الأسد وهي من المدينة على عشرة أميا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قوم رجل وهم يأتمرون بالرجوع وصفوان بن أمية ينهاهم فبصروا بالرجلين ف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 فقتلوهما ومضى رسول الله صلى الله عليه وسلم وأصحابه حتى عسكروا بح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 فدفن الرجلان في قبر واحد وأقام بها الاثنين والثلاثاء والأربعاء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يوقدون تلك الليالي خمسمائة نار فذهب صوت معسكرهم ونارهم في كل وجه فك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ذلك عدوهم ووجد رسول الله صلى الله عليه وسلم أبا عزة فقتله صبرًا و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لى المدينة فدخلها يوم الجمعة وكانت غيبته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ين بن محمد بن عبد الو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هر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يمان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 رسول الله صلى الله عليه وسلم يوم بدر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ة الشاعر واسمه عمرو وكان ذا بنات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لبناتي فرحمه فأطلقه وأخذ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ثر عليه بعدها فلما جمعت قريش لرسول الله صلى الله عليه وسلم أقبل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ه صفوان بن أمية وسأله أن يخرج إلى بني الحارث بن عبد مناة بن كنانة وهم ح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يسألهم النصر ف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ًا قد أمن علي وأعطيته أن لا أكثر علي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صفوان يكلمه حتى خرج إلى بني الحارث فحرضهم على الخروج مع قريش والنصر ل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بنو الحارث والناس الهام أنتم بنو عبد مناة الردم أنتم حماة وأبو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 لا تعدوا ناصركم بعد العام لا تسلمونا لا يحل إسلام فلما انصرفت قريش ع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هم رسول الله حتى بلغ حمراء الأسد فأصاب بها عمرً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عفو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سح لحيتك بمكة وتقول خدعت صمدًا مر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 وحدثني محمد بن الضحاك عن أبيه ومحمد بن سلا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دية والأبرص أبو عزة الجمحي فكانت قريش لا تواكله ولا تجال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فأخذ حديدة ودخل بعض شعاب مكة فطعن بها في موضع مغده والمغد موضع عقص ال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ابة فمادت الحديدة بين الجلد والصفاق فسال منه ماء أصفر وبرئ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وائل ونهد والتهمات والجبال الجرد ورب من يوعى بياض نجد أصبحت عبدًا لك و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تني من وضح بجلدي من بعد ما طعنت في مغدي وفي ذي القعد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ابنها الحسين رضي الله عنهما وكان بين ولادتها الحسن وعلوقها بالحسين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سائب بن يزيد ابن أخت الن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9"/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ن النضر بن ضمضم بن زيد بن حرام عم أنس بن مالك شهد أحدًا و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لة المسلمين فقاتل حتى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دا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ر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سان بن حس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طلحة حدثنا حميد عن أنس أن عمه غاب عن ب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ت عن أول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رسول الله صلى الله عليه وسلم لئن أشهدني الله 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دا ليرين الله ما أفعل فلقي يوم أحد فهزم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تذر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ما صنع ه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مسل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رأ إليك مما جاء به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بسيفه فلقي سعد بن معاذ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 يا س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د ريح الجنة دون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فقتل فما عرف حتى عرفته أخته بشامة أو ببنانة وبه بضع وثم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ن طعنة وضربة ورمية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س بن قتادة بن ربيعة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سماه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وقال ابن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زوج خنساء بنت خذام شهد بدرًا وأحدًا وقت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الدحداح قال مؤ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دحدا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ع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 بن إياس ويكنى أبا الدح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 بن علي المد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مهت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محمد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أبي ص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خلف بن خليفة عن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ج عن عبد الله بن الحارث 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7">
        <w:bookmarkStart w:id="26" w:name="q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ذا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رض الله قرضًا حسنًا فيضاعفه له</w:t>
        </w:r>
      </w:hyperlink>
      <w:bookmarkEnd w:id="2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دحداح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إن الله ليريد منا ال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با الدحد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ي يدك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قد أقرضت ربي عز وجل حائ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ئطه له فيه ستمائة نخلة وأم الدحداح فيه وعيالها فجاء أبو الدحداح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دحداج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رجي فقد أقرضته ربي عز 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دت إلى صبيانها تخرج ما في أفواههم وعض ما في أكم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ثابت يوم أحد فتفرق الناس ف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يا معشر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رسول الله صلى الله عليه وسلم قد قتل فإن الله حي لا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وا عن د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ض إليه نفر من الأنصار وقد وقفت له كتيبة خشناء فيها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وعمرو بن العاص وعكرمة فحمل عليه خالد بن الوليد بالرمح فأنفذه فوقع مي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ن كا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برأ من جراحاته ومات على فراشه مرج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الحديبية وأن رسول الله صلى الله عليه وسلم تبع جنا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عمرو بن زيد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ع بن ضمرة الض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الفهم قال 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اد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إسحاق عن يزيد بن عبد الله بن قس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ندع بن ضمرة كان بمكة فمرض فقال ل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ني من مكة فإنه قد قتلني غ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 فأومأ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ا هنا نحو المدينة يريد الهجرة فخرج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وا اضاة بني عفان مات فأنزل الله تعا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8">
        <w:bookmarkStart w:id="27" w:name="q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خرج من بيته مهاج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الله ورسوله ثم يدركه الموت فقد وقع أجره على الله وكان الله غفور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حيمًا</w:t>
        </w:r>
      </w:hyperlink>
      <w:bookmarkEnd w:id="2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أوس بن معاذ بن النعمان أبو أوس شهد بدرًا وكان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كعب بن الأشرف وأصابه بعض أصحابه تلك الليلة بسيفه وهم يضربون كعبًا فجرحه فنز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فاحتمله أصحابه حتى أتوا به رسول الله صلى الله عليه وسلم وشهد بعد ذلك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يومئذ وهو ابن ثمان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أنس شهد بدرًا وأحدًا وقت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سويد بن الصامت بن خالد بن عطية شهد أحدًا وروى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عن أشياخ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ويد قد قتل زيادًا أبا مجذر في وقعة التقوا فيه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د ذلك لقي مجذر سويدًا خاليًا في مكان وهو سكران ولا سلاح مع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الله م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فع عن الطغام واخفض عن الدم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جعت إلى أمك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قتلت سويد بن الصامت فقتله فهيج قتله وقعة بعا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ل الإ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النبي صلى الله عليه وسلم المدينة أسلم الحارث بن س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جذر بن زياد فجعل الحارث يطلب مجذرا ليقتله بأبيه فلا يقدر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جال الناس الجونة أتاه الحارث من خلفه فضرب عنقه فلما رج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تاه جبريل فأخبره أن الحارث قتل مجذرًا غيلة وأمره أن يقتله به فرك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إلى قباء في ذلك اليوم وهو يوم حار فدخل مسجد قباء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سمعت به الأنصار فجاءت تسلم عليه وأنكروا إتيانه في تلك الساعة حتى طلع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ويد في ملحفة مورسة فلما رآه رسول الله صلى الله عليه وسلم دعى عويم بن س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حارث بن سويد إلى باب المسجد فاضرب عنقه بمجذر بن زياد فإنه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لة فقال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لله قتلته وما كان قتلي إياه رجوعًا عن الإسل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يابًا فيه ولكنه حمية الشيطان وأمر وكلت فيه إلى نفسي فإني أتوب إلى الله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وجعل يمسك بركاب رسول الله صلى الله عليه وسلم ورج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ركاب ورجل في الأرض وبنو مجذر حضور لا يقول له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شيئًا فلما استوعب كلا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 يا عويم فاضرب عن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قدمه عويم فضرب عنقه فقال حسان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ار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م أو لكم أم كنت ويحك مغترًا بجبريل حمزة بن عبد المطلب بن هاش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هالة بنت أهيب بن عبد مناف بن زهرة وكان له من الولد يعلى وبه كان 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ر وعماره وقد كان يكنى به أيضًا وأمامة التي اختصم فيها علي وجعفر وزي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ى أولاد درجوا فلم يبق لحمزة 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حس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وسى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اد بن سلمة عن عمار بن أبي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مزة سأ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يه جبريل عليه السلام في صو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ا تستطيع أن تر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عد مكا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جبريل على خشبة في الكعبة كان المشركون يض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م عليها إذا طافوا في الب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طرفك فانظر فنظر فإذا قدما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رجد الأخضر فخر مغشي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لواء عقد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زة وآخى بينه وبين زيد بن حارثة وإليه أوصى حمزة حين حضر القتال يوم أحد و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ي يومئذ وشق بطنه وأخذ كبده وجاء بها إلى هند بنت عتبة فمضغتها ثم لفظت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فمثلت بحمزة وجعلت من ذلك مسكتين ومعضدتين وخدمتين حتى قدمت بذلك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حمزة وعبد الله بن جحش في قبر واحد وحمزة خال عبد الله ون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حمزة أبو بكر وعمر وعلي والزبير ورسول الله صلى الله عليه وسلم جال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 بن علي المد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صمد بن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إبراهيم بن حمد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الأز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حش بن المث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عزيز بن أبي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فضل عن سليمان بن يسار عن جعفر بن عمرو الض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عدي بن الخيار إلى الشام فلما قدمنا حمص قال لي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ي نسأله عن قتل حمز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كان وحشي يسكن حمص فجئنا حتى وقفنا عليه فس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السلام وعبيد الله معتمر بعمامته ما يرى منه إلا عيناه ورجلاه فقال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حشي أتعرفني فنظر إ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إلا أني أعلم أن ع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تزوج امرأة فولدت له غلاما فاسترضعته فحملت ذلك الغلام مع أمه فناولتها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ي نظرت إلى قدميه فكشف عبيد الله وجه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خبرنا بقتل حمز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 حمزة قتل طعيمة بن عدي ببدر فقال لي جبير بن 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ت حمزة بعمي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ر فلما خرج الناس عام عي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ينين جبل تحت أ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ه وبينه و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ناس إلى القتال فلما أن اصطفوا للقتال خرج سبا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مبارز فخر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باع يا ابن أم أنمار مقطعة البظور أتحارب الله ورسوله ثم ش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أمس الذاهب وكمنت لحمزة تحت صخرة حتى مر علي فلما دنا مني رميته بحر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عتها في ثنيته حتى دخلت بين وركيه وكان ذلك آخر العهد به فلما رجع الناس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معهم فأقمت بمكة حتى فشا فيها الإسلام ثم خرجت إلى الطائف فأرسلوا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رجلً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هيج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معهم حتى قدمت على رسول الله صلى الله عليه وسلم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حش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قتلت حم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أمر ما بلغك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ستطيع أن تغيب وجهك ع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فلما توفي رسول الله صلى الله عليه وسلم خرج مسي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اب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رجن إلى مسيلمة لعلي أقتله فأكافئ به حمزة فخرجت مع الناس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جل قائم في ثلمة جدار كأنه جمل أورق ثائر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ميه بحربتي فأضعها بين ثدييه حتى خرجت من بين كت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ب إليه رجل من الأنصار فضربه بالسيف على ه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يد الله بن الفضل فأخبرني سليمان بن يسار أنه سمع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جارية على ظهر 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 أمير المؤمنين قتله العبد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إخرا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محمد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يمان بن داود الهاشمي حدثنا عبد الرحمن بن أبي الزنا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كان يوم أحد أقبلت امرأة ت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دت أن تشرف على القت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 رسول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مرأة 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سمت أنها أمي صفية فخرجت إسعى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تها قبل أن تنتهي إلى القت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 في صدري وكانت امرأة جلد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لا أم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عزم ع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ت وأخرجت ثوبين مع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ثوبان جئت بهما لأخي حمزة فقد بلغني م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نوه فب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بالثوبين لنكفن فيهما حمزة إلى جنبه رجل من الأنصار قت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 به كما فعل بحم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نا غضاضة وحياء أن نكفن حمزة في ث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ي لا كفن ل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زة ثوب وللأنصاري ثوب فقدرناهما فكان أحدهما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خر فأقرعنا بينهما فكفنا كل واحد منهما في الثوب الذي صا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بارك بن عبد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بن المهت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ضل محمد ب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أ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الأنب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هيثم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المهتدي أخبرنا يحيى بن زكريا عن هشام بن عروة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نصرف المشركون يوم أحد وجلس رسول الله صلى الله عليه وسلم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ى فجاءت امرأة تؤم القتلى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وت منها فتوسمتها فإذا هي صفية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اه ارجعي فلزمت صدري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 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يعزم عليك فأخرجت ثوبين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نوا أخي في هذين الثوبين فنظرنا إلى جانب حمزة رجلًا من الأنصار وليس له ك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نا غضاضة علينا أن نكفن حمزة في ثوبين والأنصاري ليس له كفن وكان أحد الث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ع من الآخر فأقرعنا بينهما وكفنا كل واحد في الثوب الذي صا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بد الله بن يو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عياش ع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قسم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حمزة يوم أحد أقبلت صفية تطلبه لا تدري ما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 عليًا والزبير فقال علي ل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 لأمك 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اذكر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ت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حم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ياها أنهما لا يدريان فجاء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على عق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يده على صدرها ودع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رجعت وبكت ثم جاء فقام عليه وقد مثل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ا جزع النساء لت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حشر من حواصل الطير وبطون السب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القتلى فجعل يصلي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ع تسعة وحمزة فيكبر عليهم ثم يرفعون ويترك حمزة ثم يجاء بغيرهم حتى 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زياد بن المنذر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اطمة تأتي قبر حمزة فترمه وتص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ويحيى بن الحسن وأحمد بن محمد الطوس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النقور حدثنا عيسى بن علي أخبرنا البغو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الوركاني حدثنا سعيد بن ميسرة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صلى على جنازة كبر عليها أربعا وإنه كبر على حمزة سبعين ت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عبد العزيز بن علي الحربي حدثنا المخلص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بد العزيز حدثنا بشر بن الوليد الكندي حدثنا صالح المر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تيمي عن أبي عثمان النهد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قف على حمزة حين استشهد فنظر إلى شيء لم ينظر إلى شيء قط كان أوجع لقلب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إليه قد مثل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يك فإنك كنت ما علمت فعولًا للخي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لًا للرحم ولو لا حزن من بعدك عليك لسرني أن أدعك حتى تحشر من أفواه شتى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ع ذلك لأمثلن بسبعين منهم مكانك فنزل جبريل والنبي صلى الله عليه وسلم 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خواتيم 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">
        <w:bookmarkStart w:id="28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عاقبتم فعاقبوا بمثل ما عوقبتم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‏.‏‏.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 أخبرنا أبو 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أخبرنا ابن حي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أخبرنا الحسين بن الفهم حدثنا محمد بن سعد أخبرنا شهاب ب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جبار بن ورد عن الزبير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معاوية أن يجري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أحد كتب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ستطيع أن نجريها إلا على قبور الشهداء ف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شو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م يحملون على أعناق الرجال كأنهم قوم نيام وأصابت المسح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رجل حمزة فانبعثت د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بغ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أعلى بن حم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جبار بن الو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زبي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ابر بن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معاوية إلى عامله بالمدينة أن يجري عينًا إلى أحد فكتب إليه عا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 إلا على قبور الشه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أن أنفذ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جاب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م يخرجون على رقاب الرجال كأنهم رجال نوم حتى أصابت المسحاة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فانبعث د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ل بن جابر بن ربيعة بن عمرو بن ج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وة هو الذي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ن لأنه حالف اليمانية وحسيل أبو حذيفة خرج هو وحذيفة يريد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بل غزاة بدر فلقيهما المشركو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ا تريدا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ريد إلا المدينة فأخذوا عليهما عهد الله وميثاقه أن لا يقاتلا مع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ا رسول الله صلى الله عليه وسلم فأخبراه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قاتلنا مع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بعهدهم ونستعين الله عليهم وشهدا غزاة أحد فالتقت سيوف المسلمين على حسيل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ونه فجعل حذيف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بي فلم يفهموا حتى قتل فتصدق حذيفة بد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ظلة بن أبي عامر واسمه عبد عمرو وهو الراهب ابن صيفي بن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زيمة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 الأوس والخزرج رجل أوصف ل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ه كان يألف اليهود ويسألهم عن الدين فيخبرونه بصفة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إن هذه دار هجرته ثم خرج إلى يهود تيماء فأخبروه بمثل ذلك ثم 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فسأل النصارى فأخبروه بصفته فرجع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ى دين الحنيفية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هبًا ولبس المسوح وزعم انه على دين إبراهيم يتوكف خروج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رسول الله صلى الله عليه وسلم المدينة حينئذ حسده وبغى وناف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نت تخلط الحنيفية بغيرها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 نقية أين ما كان يخبرك الأحبار من صف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الذي وصف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ذ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إلى مكة فكان مع قريش يتبع دينهم وترك الترهب ثم حضر أحدًا معهم كافر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معهم كافرًا فلما كان يوم الفتح ورأى الإسلام قد ضرب بجرانه خرج هارب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صر فمات هناك طر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قيصر بميراثه لكنانة بن عبد يا لي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هو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 وكان ابنه حنظلة لما 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قتل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حنظلة جميلة بنت عبد الله بن أبي بن سلول فأدخلت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فلما صلى الصبح غدا يريد رسول الله صلى الله عليه وسلم فمال إليها فأ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الخروج فأرسلت إلى أربعة من قومها فأشهدت عليه أنه دخل بها فقيل له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شهدت علي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أن السماء قد فرجت له فدخل فيها ثم أطبق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وعلقت ب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حنظلة فقاتل واعترض أبا سفيان بن حرب فضرب عرقوب فرسه فوقع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وجعل ي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أنا أبو سفيان بن حرب فعاد الأسود بن عبد يغ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على حنظلة بالرمح فأنفذه فمر عليه أبوه وهو إلى جانب حمزة وعبد الله بن ج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لأحذرك هذا الرجل من قبل هذا المصرع والله إن كنت لبرًا بال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ريف الخلق وإن مماتك لمع سراة أصحابك فإن جزى الله هذا القت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حمز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من أصحاب محمد خيرًا فجزاك الله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حنظلة لا بمثل به وإن كان خالفني ف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ل بنفسه فيما يرى خيرًا ف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نظلة بحنظ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حنظل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تل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الملائكة ت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ظلة بن أبي عامر بين السماء والأرض بماء المز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ى امرأته فأخبرت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وهو جنب فولده يقال لهم بنو غسيل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بن زيد بن أبي زهير يكنى أبا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ولد زي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كلم بعد موته في زمن عثمان وحبيبة بنت خارجة تزوجها أبو بكر الصديق وآخ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ين خارجة وأبي بكر وشهد بدرًا وأحدًا وقت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يس بن حذافة بن قيس بن عدي بن سعد يكنى أبا حذافة أسلم قبل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دار الأرقم وهاجر إلى الحبشة الهجرة الثانيه وكان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 بنت عمر بن الخطاب فتوفي ودفنه رسول الله صلى الله عليه وسلم بالبقيع خيث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مالك بن كعب أبو سعد بن خيثمة كان أراد الخروج إلى بدر فقال لابنه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لي أو لك من أن يقيم أحدنا في أهله ونسائه فقال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ه لو ك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لآثرتك به ولكن ساهمني فأينا خرج سهمه خرج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در وأقا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هما فخرج سهم سعد فخرت فاستشهد يومئذ وكان أحد الن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خيثمة فلما كان يوم أحد خرج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وان بن قيس بن خ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خرج إلى مكة هو وأسعد بن زر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فران فسمعا رسول الله صلى الله عليه وسلم فأسلما ورجعا إلى المدين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جريًا أنصاريًا وكذلك زياد بن لبيد جرى له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ذكوان بدرًا وأحدًا وقتل يومئذ قتله أبو الحكم بن الأخنس ف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على أبي الحكم بن الأخنس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 مالك بن العجلان أبو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 هو ومعاذ بن ع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لقى رسول الله صلى الله عليه وسلم بمكة من الأنصار فأسلما وقدما ب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شهد العقبة مع السبعين وهو أحد النقباء الاثني عشر ولم يشهد بدرًا و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فقت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 يزيد بن ك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أحدًا وقت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 بن عبد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عقبة مع السبعين وبدرًا وأحدًا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 بن عمرو بن زيد أبو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عقبة أيضًا مع ال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رًا وأحدًا وقتلى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 بن قيس بن أبي كعب بن ا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أحدًا وقتل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ره معروف ب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الربيع بن عمرو بن أبي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عقبة وهو أحد النق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 عشر وشهد بدرًا وأحدًا وقت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ثابت بن وقش بن زغ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ليلى بنت اليمان أخت حذيفة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ًا وأحدًا وقتله يومئذ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أحدًا وقت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بن عمرو بن ح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عقبة مع السبعين وشهد بدرًا و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س بن عثمان بن الش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سم شماس عثمان فسمي شماسًا لوض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شمس فغلب على اسمه هاجر إلى الحبشة الهجرة الثانية في بعض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عن عمر بن عثمان عن عبد الملك بن عبيد عن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بن سعيد بن يربوع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شماس بن عثمان بدرًا وأحدًا و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ت لشماس بن عثمان شبيها إلا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قاتل عن رسول الله صلى الله عليه وسلم يومئذ يعني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لا يرمي ببصره يمينًا ولا شم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أى شماسًا في ذلك الوجه يذب بسيفه حتى غشي رسول الله صلى الله عليه وسلم فت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دونه حتى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إلى المدينة وبه رمق فأدخل على عائشة فقالت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على غيري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وه إلى 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إليها فمات عندها فأمر رسول الله صلى الله عليه وسلم أن يرد إلى أحد في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كما هو في ثيابه التي ما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كث يومًا وليلة لم يذق شيئًا ولم يصل علي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لم يغسله وكان يوم قتلى ابن أربع وثلاثين سنة وليس له 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بير بن النعمان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عقبة مع ال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رًا وأحدًا واستعمله رسول الله صلى الله عليه وسلم يومئذ على الرما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شفوا يطلبون الغنيمة لم يبق معه إلا نحو من عشرة فرمى حتى نفذ نبله ثم طا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مح حتى انكسر وقاتل حتى قتل ومثلوا به أقبح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وات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بضبعيه وأخذ أبو حية برجليه وقد شددت جر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امتي فبينا نحن نحمله والمشركون ناحية إلى أن سقطت عمامتي من جرحه فخرجت حش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زع صاحبي وجعل يتلفت وراءه يظن أنه العدو فضحكت في مكان ما ضحك فيه 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 قتله عكرمة بن أبي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حش وأمه أميمة بنت عبد المطلب بن هاشم بن عبد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بل دخول رسول الله صلى الله عليه وسلم دار الأرقم وهاج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حبشة الهجرة الثانية وبعثه رسول الله صلى الله عليه وسلم إلى نخلة وفيها 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ير المؤمنين وهو أول من دعي بذلك وأول لواء عقد في الإسلام لو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غنم قسم في الإسلام ما ج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فان بن مسلم وموسى بن إسماعيل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زيد عن سعيد بن المسيب أن رجلًا سمع عبد الله بن ج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قبل أحد ب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لاقو هؤلاء غدًا فإني أقسم عليك لما يقتل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رون بطني ويجدعون أنفي فإذا ق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فعل بك هذا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لتقوا فعل ذلك به فقال الرجل الذي 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فقد است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أعطاه الله ما سأل في جسده في الدنيا وأنا أرجو أن أعطى ما سأل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و بن حزام أبو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عقبة مع السبع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نقباء الاثني عشر وشهد بدرًا وأحدًا وقت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شعبة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در 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أبي يوم أحد جعلت أكشف الثوب عن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كي وجعل أصحاب رسول الله صلى الله عليه وسلم ينهونني و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هاني وجعلت عمتي فاطمة بنت عمرو تبكي عليه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يه أو لا تبك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ت الملائكة تظله بأجنحتها حتى رفع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لمة بن مالك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أحدًا وقتل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زبع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التيهان أخو أبي الهشم ربما سماه بعضهم عتيكًا شهد ال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سبعين وبدرًا وأحدًا وقتله يومئذ عكرمة بن أبي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مخلد بن الحارث شهد بدرًا وأحدًا وقت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أحدًا وقت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ثابث بن وقش بن زغ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ليلى أخت حذيفة بن اليمان ع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لم ورسول الله صلى الله عليه وسلم بأحد فأسلم وأخذ سيفه ثم خرج حتى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فقاتل حتى أثبت فدنوا منه وهو في آخر رمق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 يا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من أهل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ني برجل يدخل الجنة لم يصل لله تعالى سجدة قط فسكت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مظعون بن حبيب بن وهب بن حذافة يكنى أبا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خمر في الجاهل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شرب شيئًا يذهب عقلي ويضحك بي من هو أدنى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ني على أن أنكح كريمتي من لا أ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عند رسول الله صلى الله عليه وسلم حين نزل عليه الوحي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وأسلم قبل دخول رسول الله صلى الله عليه وسلم دار ال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تعبد ولما هاجر إلى المدينة هاجر آل مظعون كلهم رج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اؤهم حتى غلقت د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عثمان بن مظعون بدرًا وتوفي في شعبان من هذه السنة وهو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 بالبقيع والأنصار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سعد بن زر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 بن علي المد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المه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رو بن شاه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بغ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و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بن حميد بن عمير عن يحيى بن سعيد ع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عثمان بن مظعون كشف رسول الله صلى الله عليه وسلم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جهه وقبل بين عينيه ثم بكى طويلًا فلما رفع على الس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لم تلبسك الدنيا ولم تلبس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جموح بن زيد بن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صنم اسمه مناف فأخذ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وه ثم ربطوه مع كلب في بئر فأسلم وجعل يرتجز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أنقذني من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ن في ظلمة قبر مرتهن والله لو كنت إلهًا لم تكن أنت وكلب وسط بئر في القرن و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ناك عن شر الغبن وكان عمرو أعرج فلم يشهد بدرًا فلما حضر أحدًا أراد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ه ب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ذرك اللّه فأتى رسول الل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ني يريدون أن يحبسوني عن الخروج والله إني أرجوأن أطأ بعرجتي هذه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ت فقد عذرك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يكم أن تمنعوه لعل اللّ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زقه الشهاثة فت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مرأته 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أنظر إليه مولياَ قد أخذ رقبته وه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ردني إلى أهل حزبي وهي منازل بن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هو وابنه خلاد جميعًا ودفن هو وعبد اللهّ بن عمر وأبو جا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معاذ بن النعمان أخو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أحدًا وقتل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اثنتين و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مان بن الحارث بن بني 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منافقين فلما كانت غزاة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ره نساء بني ظفر و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رج الرجال وبقيتَ استحي مما صنعت ما أنت إلا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ي الصف الأول وكان أول من رمى بسهم ثم استل السيف ففعل الأفاعيل فلما ان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كسر جفن السيف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أحسن من الفرار يا آل أوس قات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ساب واصنعوا مثل ما أصنع وجعل يدخل وسط المشركين حتى يقال قد قتل ثم يطل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غلام الظفري حتى قتل سبعة وكثرت جراحاته فمر به قتادة بن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ًا لك الشها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للّه ما قاتلت على دين ما قاتلت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اظ لئلا تشير قريش إلينا حتى تطأ سعفنا وأذته الجراحة فقتل نفسه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ؤيد هذا الدين بالرجل ال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مخلد بن ثعلبة بن ص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أحدًا وقت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سنان بن ثعلبة بن عبيد بن الأبحر أبو أبي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أحدًا فلما نزعت حلقتا المغفر من وجه رسول الله صلى الله عليه وسلم يوم أحد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يسرب فجعل يأخذه بفيه ويزدرده وقتل مالك يومئذ قتله غراب بن سفيان الكن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جع رسول الله صلى الله عليه وسلم من أحد تلقاه أبو سعيد الخدري فعزا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ن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مه وأبوه ثابت وهومن مزينة شهد بدرًا وأح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عمرو النج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ورسول الله صلى الله عليه وسلم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إلى أحد فصلى عليه ثم ركب إ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نعمان ابنا خلف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طليعتين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 أحد فقتلا جميعًا يومئذ ودفنا في قب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بن عمير بن هاشم بن عبد مناف بن عبد الدار بن قصي و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حمنة بنت جحش فولدت له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بًا جميلًا عطرأحسن الكسوة وكانا أبواه ينعمانه فبلغ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دعو الناس في دار الأرقم فدخل فاسلم وكتم إسلا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وأمه وكان يختلف إلى رسول الله صلى الله عليه وسلم سرًا فبصر به عثمان بن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أخبرأمه وقومه فأخفوه فحبسوه فلم يزل محبوسًا حتى خرج إلى أرض الحبش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الأولى ثم رجع مع المسلمين وأقبل يومًا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قطعة من نَمِرَةٍ قد وصلها بإهاب فنكس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م رحمة له وليس عندهم ما يغيًرون عليه فسلم فرد علي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سل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هذا وما بمكة فتى من قريش أنعم عند أبويه م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ن ذلك الرغبة في الخير في حب الله و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اجر إلى المدينة أول من هاجر وذلك أن الأنصار كتبت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 لنا رجلًا يفقهنا في الدين ويقرئنا القرآن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مصعب بن عمير فنزل على أسعد بن زرارة وكان يأتي الأنصار في دورهم وقبائ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عوهم إلى الإسلام وأظهر الإسلام في دور الأنصار وكتب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ستأذن أن يجمع بهم في دار ابن خيثمة وكانوا يومئذ اثني عشر رجلً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جمع في الإسلام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ن جمع بهم أبو أمامة أسعد بن زر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مصعب بن عمير من المدينة مع السبعين الذين وافو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عقبة الثانية فقدم مكة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رب منزله فجعل يخبر رسول الله صلى الله عليه وسلم بإسراع الأنصار إل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ت إلي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ق أتقدم بلدًا أنا به ولا تبدأ 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أبدأ بأحد قب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لقي رسول الله صلى الله عليه وسلم ذهب إلى أمه فأرادت ح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بستني لأحرضن على قتل من يتعرض لي فبكت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لشأ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ه إني لك ناصح وعليك شفيق فأسلم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اقب لا أدخل في 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مع رسول الله صلى الله عليه وسلم بمكة بقية ذي الحجة و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ر وقدم قبل رسول الله صلى الله عليه وسلم إلى المدينة مهاجرًا لهلال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قدم رسول الله صلى الله عليه وسلم باثنتي عشر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واء رسول الله صلى الله عليه وسلم الأعظم لواء المهاجري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معه و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ال المسلمون ثبت به وأقبل ابن قميئة وهو فارس فضرب يده الي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ها ومصع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حمد إلا رسول قد خلت من قبله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لواء بيده اليسرى وحنا عليه فضرب يدهاليسرى فقطعها فح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اء وضمه بعضديه إلى صدر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bookmarkStart w:id="29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محمد إلا رسول 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ت من قبله الرس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مل عليه الثالثة بالرمح فأفذه واندق الرمح ووقع مصعب و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اء فابتدره رجلان من بني عبد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بط بن سعد وأبو الروم بن عمير ف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روم ولم يزل في يديه حتى دخل به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 بن محمد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زل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1">
        <w:bookmarkStart w:id="30" w:name="q1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محمد إلا رسول قد خلت من قبله الرسل</w:t>
        </w:r>
      </w:hyperlink>
      <w:bookmarkEnd w:id="3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 نزلت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رسول الله صلى الله عليه وسلم على مصعب بن عمير 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رجال صدقوا ما عاهدوا الله عليه فمنهم من قضى نحبه ومنهم من ينتظ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وهو ابن أربعي سنة أو يزيد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عمش عن شقيق عن خبا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نا مع رسول الله صلى الله عليه وسلم نبتغي وجه الله فوجب أج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فمنا من مضى ولم يأكل من أجره شيئًا منهم مصعب بن عمير قتل يوم أحد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له شيء يكفن فيه إلا نمرة فكنا إذا وضعناها على رأسه خرجت رجلاه وإذا وضع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جليه خرج رأسه فقال لن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علوها فيما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اجعلوا على رجليه من الإذ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 من أينعت له النعمان بن مالك بن ثع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علبة هو الذي يسمى قوقل كان يقول للخ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قل حيث شئت فإنك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أحدًا وقتل يومئذ قتله صفوان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فل بن عبد الله بن نضلة بن مالك بن ال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بن قابوس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وهب بن قابوس ومعه ابن أخيه الحارث بن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نم لهما من جبل مزينة فوجدا المدينة خالية فسأ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ناس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اتل المشركين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أل أثرًا بعد عين فأسل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ا فأتيا النبي صلى الله عليه وسلم بأحد فإذا الدولة للمسلمين فأغارا مع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هب وقاتلا أشد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د افترقت فرقة من المشركين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ذه الفر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رماهم بالنبل حتى انصرفوا ثم رجع فانف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ذ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حتى ولوا ورجع المزني ثم طلعت كتيبة أخ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م 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وأبشر ب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مزني مسرور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يل ولا أستقيل فجعل يدخل فيهم فيضرب بالسيف حتى يخرج من أقصاهم حتى 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وا به ثم قام ابن أخيه الحارث فقاتل نحو قتاله حتى قتل فوقف عليهم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هما مقتول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ك فإني عنك را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على قدميه وقد نال ما نال من الجراح فلم يزل قائمًا حتى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 في ل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وسعد بن مالك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ل نموت عليها أحب إلينا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لقى الله عز وجل على حال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0"/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أربع من الهج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رية أبي سلمة بن عبد الأسد إلى قط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لال المحرم وذلك أنه بلغ رسول الله صلى الله عليه وسلم أن طليحة وسلمة ا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يلد قد سارا في قومهما ومن أطاعهما يدعوانهم إلى حر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دعا أبا سلمة وعقد له لواء وبعث معه مائة وخمسين رجل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حتى ت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بني أسد فأغار عليهم قبل أن تلاقى عليك خيولهم فخرج فأغذ السير عن سنن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ى إلى أدنى قطن فأغار على سرح لهم وأخذوا رعاء ثلاثة وأفلت سائرهم فجاؤ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روا أصحابهم فتفرقوا في كل ناحية ففرق سلمة أصحابه ثلاث فرق في طلب النعم وال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بوا سالمين قد أصابوا إبلًا وشاء ولم يلقوا أحدًا فانحدر أبو سلمة بذلك ك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 عبد الله بن أنيس في يوم الاثنين لخمس خ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إلى سفيان بن خالد بن نبيح الهذلي بعرنة وذلك أنه بلغ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سفيان بن خالد قد جمع الجموع لرسول الله صلى الله عليه وسلم فبع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نيس ليقت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ه لي يا رسول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ه هبته وف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ذكرت الشي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لا أهاب الرجال واستأذن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أقول فأذن لي فأخذت سيفي وخرجت أعتزي إلى خزاعة حتى إذا كنت ببطن عر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يمشي ووراءه الأحابيش فعرفته بنعت رسول الله صلى الله عليه وسلم ف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خزاعة سمعت بجمعك لمحمد فجئتك لأكون م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إني ل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مشيت معه وحدثته فاستحلى حديثي حتى انتهى إلى خبائه وتفرق عنه أصحابه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 الناس اغتررته فقتلته وأخذت رأسه ثم دخلت غارًا في الجبل فضربت العنكبو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طلب فلم يجدوا شيئًا فرجعوا ثم خرجت فكنت أسير الليل وأتوارى بالنها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مدينة فوجدت رسول الله صلى الله عليه وسلم في المسجد فلما رآ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الو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وجهك يا رسول الله فوضعت رأسه بين يديه وأخبرته خ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إلي عصا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ر بهذه في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عنده فلما حضرته الوفاة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ه أن يدرجوها في كفنه ف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غيبته ثماني عشرة ليلة وقدم يوم السبت لسبع بقين من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 وقد ذكر محمد بن حبيب هذا كان في سنة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ر وذلك انه لما قدم عامر بن مالك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هدى له فلم يقبل منه وعرض عليه الإسلام فلم ي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ع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رجالًا من أصحابك لرجوت أن يجيب قومي دعو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عليهم أهل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هم جار إن يعرض لهم أحد فبعث معه صلى الله عليه وسلم سبعين رج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صار شببة يسمون القراء وأمر عليهم المنذر فلما نزلوا ببئر معو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ياه بني سل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وا بها وقدموا حرام بن ملحان بكت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عامر بن الطفيل فوثب على حرام فقتله واستصرخ عليهم بني عامر فأ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فر جوار أبي براء فاستصرخ عليهم قبائل من بني سليم عصية ورع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وان فنفروا معه واستبطأ المسلمون حرامًا فأقبلوا في إثره فلقيهم القوم فأحا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كاثروهم فلما أحيط بهم خبرنا فأخبر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لا نجد من يبلغ رس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السلام غيرك فأقرئه منا السلام وأخبره جبريل 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هم عمرو بن أمية الضمري فقال عامر ابن الطفيل قد كان على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ة فأنت حر عنها ثم جز نا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ص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عث حرامًا خاله أخًا أم أنس وهي أم سليم في سبعين رجلًا فقتلوا يوم بئر مع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ئيس المشركين يومئذ عامر بن الطفيل وكان هو قد أت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مني ثلاث خصال يكون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هل ويكون لي أهل الوبر أو 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من بعدك أو أغزوك بغطفان ألف أشقر وألف شق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عن في بيت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فلان فقال غدة كغدة البعير في بيت امرأة من بني فلان ائتوني بفرسي فأت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ه فمات وهو على ظهره فانطلق حرام أخو أم سليم ورجلا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بني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أع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وا قريبًا مني حتى آتيهم فإن آمنوني وإلا كنتم قريبً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ني أعلمتم أصحابي ب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م حر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ؤمنوني أبلغكم رسال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جعل يحدثهم فأومأوا إلى رجل منهم من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عنه حتى أنفذه بالرم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فزت ورب الك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تلوهم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أعرج كان في رأس جبل 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علينا وكان مما يقرأ فنسخ أن بل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نا أنا لقينا ربنا فرضي عنا وأرضانا فدعا النبي صلى الله عليه وسلم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احًا على رعل وذكوان وبني لحيان وعصية الذين عصوا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1"/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مرثد بن أبي مرثد الغنوي إلى الرجي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ر روى ابن إسحاق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مًا من المشركين قدم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نا إسلامًا فابعث معنا نف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ك يفقهونا ويقرئونا القرآن ويعلمونا شرائع الإسلام فبعث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عشر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ثابت ومرثد بن أبي مرثد وعبد الله بن طارق وخبيب 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الدثنة وخالد بن أبي البكير ومعتب بن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ن أمره عليهم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ثد والآخر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حتى إذا كانوا على الرجيع وهو ماء لهذيل غدروا ب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صرخوا عليهم هذيلًا فخرجوا بني لحيان فلم يرع القوم إلا الرجال بأيديهم السي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أصحاب رسول الله صلى الله عليه وسلم السيوف بأيديهم فقالوا ل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نريد إلا أن نصيب بكم ثمنًا من أهل مكة ولكم العهد والميثاق ألا نقت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اصم ومرثد وخالد ومعت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نقبل من مشرك ع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وهم حتى ق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د وخبيب وابن طارق فاستأسروا وأعطوا بأيديهم وأرادوا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صم ليبيعوه من سلافة بنت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نذرت أن تشرب في قحفه الخ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ها يوم أحد فحمته الدبر فلم يقدروا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هلوه حتى يمسي فتذه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له الوادي فاحتملته وخرجوا بالنفر الثلاثة حتى إذا كانوا بمر الظهران انت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طارق يده منهم وأخذ سيفه واستأخر عنه القوم فرموه بالحجارة حتى 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ره بمر الظهران وقدموا بخبيب وزيد إلى مكة فابتاع حجير بن أبي أهاب خبيبًا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ه عقبة بن الحارث ليقتله بابنه وابتاع صفوان بن أمية زيدًا ليقتله ب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بسوهما حتى خرجت الأشهر الحرم ثم أخرجوهما إلى التنعيم فقتل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ائل لزيد عند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 أنك الآن في أهلك وأن محمدًا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حب أن محمدًا يشاك في مكانه بشوكة وإني جالس في أهل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رأيت من قوم قط أشد حبًا لصاحبهم من أصحاب محم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وق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وسى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مرو بن أسيد بن حا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في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عشرة عينًا و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عاصم بن ثابت الأنصاري حتى إذا كانوا بالهدة بين عسفان ومكة ذكروا لح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ل يقال لهم بنو لحيان فنفروا لهم بقريب من مائة رجل رام فاقتصوا آثار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وا مأكلهم التمر في منزل نزلو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يثرب فاتبعوا آثارهم فلما أحس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وأصحابه لجأوا إلى موضع فأحاط بهم القوم ف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وا فأعطوا بأيد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م العهد والميثاق أن لا نقتل منكم أحدًا فقال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قوم أما أن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في ذمة كافر اللهم أخبر عنا نبيك صلى الله عليه وسلم فرموهم بالنبل ف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ًا في سبعة من أصحابه ونزل إليهم ثلاثة نفر على العهد والميثاق منهم خبيب و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دثنة ورجل آخر فلما استمكنوا منهم أطلقوا أوتار قسيهم فربطوهم بها فقا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ل الغدر والله لا أصحبكم إن لي بهؤلاء أسوة يريد القتلى فج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جوه فأبى أن يصحبهم ف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طلقوا بخبيب وزيد حتى باعوهما بمكة بعد وقعة بدر فابتاع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عامر بن نوفل خبيبًا وكان خبيب هو الذي قتل الحارث بن عامر يوم بدر فل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ب عندهم أسيرًا حتى أجمعوا على قتله فاستعار من بعض بنات الحارث موسى يستح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تل فأعارته فدرج بني لها وهي غافلة حتى أتاه فوجدته مجلسه على فخذه والموسى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زعت فزعة عرفها خب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شين أن أقتله ما كنت لأفعل ذل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سيرًا قط خيرًا من خبيب والله لقد وجدته يومًا يأكل قطفًا من عنب في يده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ثق بالحديد وما بمكة من ثمرة فكان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رزق رزقه الله خبيبً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به من الحرم ليقتلوه في الجبل قال لهم خ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أصلي ركعتين فتركوه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لا أن تحسبوا أن ما بي ج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دت اللهم أحصهم عددًا واقتلهم بددًا ولا تبق منهم أحد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ت أبالي حين أقتل مسلمًا على أي جنب كان في الله مصرعي وذلك في ذات الإ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 يبارك في أوصال شلو ممزع ثم قام إليه أبو سروعة عقبة بن الحارث فقتله وكان خ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سن لكل مسلم قتل صبرًا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لم أبو سروعة وروى الحديث 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خرج له البخاري في صحيحه ثلاثة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ة بني النضير في ربيع الأول وكانت منازلهم ب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س وما والاها وكان سببها أن رسول الله صلى الله عليه وسلم خرج يوم السبت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 قباء ومعه نفر من أصحابه ثم أتى بني النضير فكلمهم أن يعينوه في دية 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أمنهما فقتلهما عمرو بن أمية وهو لا يع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ل وهموا بالغد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و بن جح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ظهر على البيت فأطرح عليه صخرة فقال سلام بن مش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وا والله ليخبرن بما هممتم به وجاء رسول الله صلى الله عليه وسلم الخبر فن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ًا فتوجه إلى المدينة فلحقه أصحاب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ت ولم نشع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 بالغدر فأخبرني الله عز وجل بذلك فق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يه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حمد بن مسلمة إن اخرجوا من بلدي ولا تساكنوني وقد هممتم بما هممتم ب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تكم عشرًا فمن رئي بعد ذلك ضربت عنقه فمكثوا أيامًا يتجهزون وتكاروا من 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ًا فأرسل إليهم ابن أبي لا تخرجوا وأقيموا فإن معي ألفين وغيرهم يدخلون حصو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وتون عن آخرهم وتمدكم قريظة وحلفاؤكم من غطفان فطمع حي فيما قال ابن أبي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إنا لا نخرج فاصنع ما بدا لك فكب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كبر المسلمون لتكبي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بتنا اليه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أصحابه فصلى العصر بفناء بني النضير و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رايته واستخلف على المدينة ابن أم مكتوم فلما رأوا رسول الله في على حص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النبل والحجارة واعتزلهم قريظة وخذلهم ابن أبي وحلفاؤهم من غطفان فحاصره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قطع نخل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خرج عن بلادكم فأجلا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ولى إخراجهم محمد بن مسلمة وحملوا النساء والصبيان وتحملوا على ست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فقال لهم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 ولكم دماؤكم وما حملت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حل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رسول الله صلى الله عليه وسلم الأموال والحلقة فوجد من الح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درعًا وخمسين بيضة وثلاثمائة وأربعين سيفًا وكان بنو النضير صفيًا 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خالصة له حبسًا لنوائبه ولم يخمسها ولم يسهم منها لأحد وقد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ً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حسين بن علي لثلاث ليال خلون م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ق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خ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مظ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علي ب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البو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حسين بن علي رضي الله ع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 خلون من شعبان من سنة أربع م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 غزاة بدر الموعد لهلال ذي القعدة وذلك أن أبا سفيا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نصرف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ى الموعد بينا وبينكم بدر الصفراء رأس الحول نلتق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تتل فقال رسول الله صلى الله عليه وسلم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نعم إن شاء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 الناس على ذلك وتهيأت قريش للخروج فلما دنا الموعد ك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الخروج وقدم نعيم بن مسعود الأشجعي مكة فقال له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وا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أصحابه أن نلتقي ببدر وقد جاء ذلك الوقت وهذا عام جدب وإنما يصلحنا عام خ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ه أن يخرج محمد ولا أخرج فيجترئ علينا فنجعل لك عشرين فريضة يضمنها لك سه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على أن تقدم المدينة فتخذل أصحاب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وحملوه على بعير فأسرع السير وقدم المدينة فأخبرهم بجمع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لهم وما معه من العدة و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أخر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خرج معي أ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رسول الله صلى الله عليه وسلم على المدينة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حة وحمل لواءه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رضي الله عنه وسار معه ألف وخمسمائة والخيل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س وخرجوا ببضائع لهم وتجارات وكانت بدر الصغرى مجتمعًا يجتمع فيه الرب وس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لهلال ذي القعدة إلى ثمان تخلو منه ثم يتفرق الناس إلى بلادهم فانتهوا إلى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هلال ذي القعدة وقامت السوق صبيحة الهلال فأقاموا بها ثمانية أيام وبا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راتهم وربحوا للدرهم درهمًا وانصرفوا وقد سمع الناس بمسيرهم وخرج أبو سفي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كة في قريش وهم ألفان ومعه خمسون فرسًا حتى انتهوا إلى مج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وراء الظه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وا فإنه لا يصلحنا إلا عام خصب نرعى فيه الشجر ونشرب فيه اللب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جدب فسمى أهل مكة ذلك الجيش جيش السويق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يشربون السويق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بن أمية ل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هيتك أن تعد القوم وقد اجترأوا علينا ورأو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فناهم ثم أخذوا في الكيد والتهيؤ لغزاة ال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علي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الخش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جاج بن محمد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ح ع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6">
        <w:bookmarkStart w:id="33" w:name="q1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قال لهم الناس إن الناس قد جمعوا لكم فاخشوهم فزاد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يمانًا</w:t>
        </w:r>
      </w:hyperlink>
      <w:bookmarkEnd w:id="3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 سفيان قال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وعدكم بدر حيث قت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فقال محمد صلى الله عليه وسلم فانطلق النبي صلى الله عليه وسلم لموعد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وا بدرًا فوافقوا السوق ف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7">
        <w:bookmarkStart w:id="34" w:name="q1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نقلبوا بنعمة م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ضل</w:t>
        </w:r>
      </w:hyperlink>
      <w:bookmarkEnd w:id="3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 ما أصابوا من التجارة وهي غزاة بدر الصغ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أمر رسول الله صلى الله عليه وسلم زيد بن ثا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م كتاب اليه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آمنهم أن يبدلوا كت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مه في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م رسول الله صلى الله عليه وسلم اليهودي واليهودية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ونز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8">
        <w:bookmarkStart w:id="35" w:name="q1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 يحكم بما أنزل الله فأولئك هم الفاسقون</w:t>
        </w:r>
      </w:hyperlink>
      <w:bookmarkEnd w:id="3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فعل ابن أبيرق وذلك أن طعمة بن أبيرق سرق در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ادة بن النعمان وكان الدرع في جراب فيه دقيق فجعل الدقيق يتنثر من خرق في الج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بأها عند رجل من اليهود فالتمست الدرع عند طعمة فلم توجد عنده وحلف ما ل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فنظروا في أثر الدقيق فانتهوا إلى منزل اليهودي فقالوا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ا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مة فقال قوم ط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إلى رسول الله صلى الله عليه وسلم لنجادل عن صاح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أن يفعل وأن يعاقب اليهودي فنز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9">
        <w:bookmarkStart w:id="36" w:name="q1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كن للخائن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صيمًا</w:t>
        </w:r>
      </w:hyperlink>
      <w:bookmarkEnd w:id="3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واجه صلى الله عليه وسلم أم سل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رسول الله صلى الله عليه وسلم أم سل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أحمد المقري وعبد الله بن محمد القاضي و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مدب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النق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ب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بغ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د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ليمان بن المغيرة ع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ن أم سلمة أن أبا سلمة جاء إلى أم سل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سمعت 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ديثًا أحب إلي من كذا وكذا لا أدري ما عدل به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يب أحدًا مصيبة فيسترجع عند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ندك ا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تي اللهم اخلفني فيها خيرًا منها إلا أعطاه الله عز وجل قالت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بأبي سلمة قلت اللهم عندك أحتسب مصيبتي هذه ولم تطب نفسي أن أقول اللهم أخلف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يرًا منها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ر من أبيسلمة ثم قالت ذلك فلما انقضت عدتها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أبو بكر يخطبها فأبت أرسل إليها عمر يخطبها فأبت ثم أرسل إليه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خطب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رسول الله إن في خلالًا ثلاثًا أنا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 الغيرة وأنا امرأة مصبية وأنا مرأة ليس لي ها هنا أحد من أولياي يزوجني ف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لرسول الله صلى الله عليه وسلم أشد مما غضب لنفسه حين ردته فأتاها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تي تردين رسول الله صلى الله عليه وسلم بما تردين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خط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فأت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ذكرت من غيرتك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وا الله عز وجل يذهبها عنك وأما ما ذكرت من صبيتك فإن الله عز وجل سيكفيكهم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 أنه ليس أحد من أوليائك شاهد فليس من أوليائك شاهد ولا غائب يكره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ها زوج رسول الله صلى الله عليه وسلم فزوج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ما أ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صك مما أعطيت فلانة قال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ى فلا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ا جرتين تضع فيهما حاجتها ورحاء ووسادة من أدم حشوها ليف ثم انصرف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ثم أقب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ته وضعت زينب أصغر ولدها في حجرها فلما رأها انصرف و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مسرعًا بين يدي رسول الله صلى الله عليه وسلم فانتزعها من حجر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شومة التي قد منعت رسول الله صلى الله عليه وسلم حاجته فجاء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لما لم يرها في حجرها قال أين زنا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عمار فدخ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لى أه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ي النساء كأنها ليست فيهن لا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جدن من ال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أنه لما تزوجه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نقلها إلى بيت زينب بنت خزيمة بعد موتها فدخلت فرأت جرة فيها شعير ور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مة فطحنته ثم عقدته في البرمة وأدمته بإهالة فكان ذلك طعا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طعام أهله ليلة عرسه فأقام رسول الله صلى الله عليه وسلم ثلاثًا ثم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ور فأخذت بثو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أن أزيدك ثم قاصصتك به بع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محمد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م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عم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عن هند بنت الحارث الفراس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عائشة مني شعبة ما نزلها مني أ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زوج أم سلمة سئل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ما فعلت الشعبة فسكت فعرف أن أم سلمة قد نزلت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حمن بن أبي الزناد عن هشام بن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زوج رسول الله عمرو أم سلمة حز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نًا شديدًا لما ذكر الناس جمالها فتلطفت حتى رأيتها فرأيتها والله أضعاف ما وص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ي الحسن والجمال فذكرت ذلك لحفصة وكانتا يدًا واحد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غيرة ما هي كما تقولين فتلطفت لها حفصة حتى رأت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ها ه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ين ولا قريب وإنها لجميل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ا بعد فكانت كما قالت حفصة ولك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الصمة بن عمرو بن عتيك أبو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 بدر فلما كان بالروحاء كسر فرده النبي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ضرب له بسهمه وأجره فكان كمن شه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أحدًا فثبت مع النبي صلى الله عليه وسلم وبايعه على الموت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ئر معونة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بن ملحان واسم ملحان مالك بن خال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يوم بئر معونة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كيسان مولى لبني مخ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عير قريش التي أص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حش بنخلة فأسره المقداد وأراد عبد الله بن جحش ضرب عنقه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 حتى نقدم به على رسول الله صلى الله عليه وسلم فلما قدموا ب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دعوه إلى الإسلام وأطال دعاء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ا رسول الله والله لا يسلم هذا آخر الأبد دعني أضرب عنقه ويقدم إلى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وية فجعل رسول الله صلى الله عليه وسلم يلتفت إلى عمر وأسلم الحكم وجاهد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ئر معونة ورسول الله صلى الله عليه وسلم را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ب بن عدي شهد أحدًا مع النبي صلى الله عليه وسلم وكان فيمن 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بني لحيان فأسروه هو وزيد بن الدثنة فنال من قريش فحبسوه عند رجل يقال له م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هب أطلب إليك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قيني العذب وأن تجنبني ما ذبح على ال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 تؤذني إذا أرادوا قت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وه ليقتلوه فصلى ركعتين عند القتل ودع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حصهم عددًا واقتلهم بد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وية بن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 أبا سفيان يلقيني إ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ًا من دعوة خ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قولون إن الرجل إذا دعي عليه فاضطجع زالت عنه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ا كيفية قتل خبيب في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عفر بن عون عن إبراهيم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أمية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بعثه وحده عين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إلى خشبة خبيب وأنا أتخوف من العيون فرقيت فيها فحل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بًا فوقع إلى الأرض فانتبذت غير بعيد ثم التفت فلم أر خبيبًا ولكأنما ابتل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لم ير لخبيب أثر حتى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أبي الب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بنت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رمضان سنة ثلاث وتوفيت آخر ربيع الآخر من هذه السنة وكان لها من ال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ًا من 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بن مل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أحدًا وقتل يوم بئر مع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ثمان بن عفان من رقية بن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الإسلام فاكتنى به عثمان فبلغ ست سنين فنقره ديك في عينيه فمرض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ادى الأولى فصلى عليه رسول الله صلى الله عليه وسلم ونزل في حفرت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 الأسد بن هلال بن عبد الله بن عمر بن مخزو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برة بنت عبد المطلب بن هاشم وكان له من الولد سلمة وعمر وزينب و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م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أبو سلمة قبل أن يدخل رسول الله صلى الله عليه وسلم دار الأر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جر إلى الحبشة الهجرتين ومعه امرأته أم سلمة وقدم إلى المدينة مهاجرًا قبل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ًا وأحدًا وجرحه أبو أسامة الجشمي في عضده فمكث ش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ويه فبرأ واندمل على فساد فبعثه رسول الله صلى الله عليه وسلم في سرية ثم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قض الجرح فمات في جمادى الآخرة من هذه السنة وأغمض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طارق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كان فيمن خرج في غز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يع وقد ذكرنا كيف قتل بمر الظ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فهيرة مولى أبي بكر الصديق رضي الله عنه يكنى أبا عمرو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ًا وأحدًا وقتل يوم بئر معونة وهو ابن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البزاز أخبرنا الجوهري أخبرنا ابن حي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حدثنا الحسين بن محمد بن الفهم حدثنا محمد بن سعد حدث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عمر عن الزهري عن عروة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مر بن فه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فيل بن الحارث أخي عائشة لأمها أم رومان فأسلم عامر فاشتراه أبو بكر فاعتق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عى منيحة من غن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عامر بن فهيرة قبل أن يدخ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دار وقال عروة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مر بن فهيرة من المستضعف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كان ممن يعذب بمكة ليرجع عن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 عمن سمى من رج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ار بن سلمى الكلبي ط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فهيرة يوم بئر معونة فأنفذه فقال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ت ورب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عامر علوًا في السماء حتى ما أراه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لائكة وارت جثته وأنزل علي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جبار بن سل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ى من أمر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وله فزت والل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 جبار لما رأى من أمر عامر وحسن 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نعيم الأصفهاني في حلية الأولياء عن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 منهم لما قتل رفع بين السماء والأرض حتى رأيت السماء من دون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فه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ثابت بن قيس يكنى أبا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أحدًا وثب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ومئذ حين ولى الناس وبايعه على الموت وكان من الرم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وقتل يوم أحد من أصحاب ألوية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عًا و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ذرت أمهما سلافة بنت سعد أن تشرب في قحف رأس عاصم الخمر وجعلت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ا برأسه مائة ناقة فقدم ناس من بني هذيل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ه أن يوجه معهم من يعلمهم فوجه عاصمًا في جماعة فقال لهم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لا نريد قتلكم وإنما نريد أن ندخلكم مكة فنصيب بكم ثمنًا فقال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 مشرك فجعل يقاتلهم حتى فنيت نبله ثم طاعنهم حتى انكسر رمح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ت دينك أول النهار فاحم لي لحمي آخره فجرح رجلين وقتل واحدًا فقتلوه وأراد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زوا رأسه فبعث الله الدبر فحمته ثم بعث الله سيلًا في الليل فحمله وذلك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أسد بن هاشم بن عبد مناف أم علي بن أبي طالب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وكانت صالحة وكان رسول الله صلى الله عليه وسلم يزورها ويقيل في ب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هذه السنة فنزع رسول الله صلى الله عليه وسلم قميصه فألب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مي فاطمة بنت 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ي فاطم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سقاية الماء والذهاب في الحاجة وتكفيك خدمة ال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ن والعجين مرثد بن أبي مرثد الغ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د بدرًا وأحدًا وقتل يوم الرجي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ير هذه السر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صف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ماعص بن قيس بن خ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ب بن عبيد بن إ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ب بن عبدة شهد بدرًا وأحدًا وقتل يوم الرجيع بمر الظ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بن محمد بن عقبة بن أحيحة بن الجلاح ويكنى أبا عبده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ًا وأحدًا وقتل يوم بئر معونة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بن عمرو بن خنيسي بن لوذان شهد العقبة مع السبعين 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باء الاثني عشر شهد بدرًا وأحدًا ويوم بئر مع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خمس من الهج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اة ذات الرقا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ي المحرم وإنما سميت ذات الرقاع لأنها كانت عند جبل فيه 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ض وحمرة فسميت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ها أن قادمًا قدم المدينة بجلب له فأخبر أصحا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 أنارًا وثعلبة قد جمعوا لهم الجموع فبلغ ذلك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استخلف على المدينة عثمان بن عفان وخرج ليلة السبت لعشر خ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في أربعمائ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سبعمائة فمضى حتى أتى محالهم بذات الرقا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 إلا نسوة فأخذهن وفيهن جارية وضيئة فهربت الأعراب إلى رؤوس الجبال ف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أن يغيروا عليهم فصلى بهم النبي صلى الله عليه وسلم صلاة الخوف وكا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راجعًا إلى المدينة فابتاع من جابر بن عبد الله جمله ونا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له ظهره إلى المدينة وسأله عن دين أبيه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مت المدينة ف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د نخلك فأذني واستغفر رسول الله صلى الله عليه وسلم لأبي جابر في تلك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ًا وعشرين مره وكانت غيبته خمس عشرة ليلة وبعث جعال بن سراقة بشيرًا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اة دومة الجند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يظلمون من مر بهم وكان بين دومة الجندل وبين المدينة م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عشرة ليلة أو ست عشرة فندب رسول الله صلى الله عليه وسلم الناس واستخلف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طة وخرج لخمس ليال بقين من ربيع الأول في ألف من المسلمين وكان يسير الليل وي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ودليله يقال له مذكور فهجم على ماشيتهم ورعاتهم وأصاب من أصاب وهرب من 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ق أهل دومة الجندل ولم يجد بساحتهم أحدًا وأخذ منهم رجلًا فسأله عن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وا حين سمعوا أنك أخذت نعمهم فعرض عليه الإسلام فأسلم ورج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عشر ليال بقين من ربيع الأخر ولم يلق ك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 رسول الله صلى الله عليه وسلم عيينة بن 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بلاد عيينة أجدبت فوادع رسول الله صلى الله عليه وسلم على أن يرعى في أم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شركي قريش بمال وكان قد بلغه أن سنة شديدة قد أصا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د سعد بن بك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وفد على رسول الله صلى الله عليه وسلم وفد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علي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محمد بن إسحاق قال حدثني محمد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ويفع عن كريب عن عبد الله 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بنو سعد بن بكر ضمام بن ثع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دًا إلى رسول الله صلى الله عليه وسلم فقدم عليه وأناخ بعيره على باب المسج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 ثم دخل المسجد ورسول الله صلى الله عليه وسلم جالس في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فلما عرف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ائلك ومغلظ في المسألة فلا تجدن في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د في نفسي فسل عن ما بدا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ك وإله من كان قبلك وإله من هو كائن بعدك الله أمرك أن تأمرنا أن نعبد الل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شرك به شيئًا وأن نخلع هذه الأنداد التي كانت آباؤنا تعبد من دو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ك الله إلهك وإله من كان قبلك وإله من هو كائن بع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مرك أن نصلي هذه الصلوات الخم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ئض الإسلام فريضة 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الصيام والحج وشرائع الإسلام كلها يناشد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فريضة كما يناشد في التي قبلها حتى إذا فر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ًا رسول الله وسأؤدي هذه الفرائض واجتنب ما نهيتني عنه ثم لا أزي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ص ثم انصرف راجعًا إلى بعيره فقال رسول الله صلى الله عليه وسلم حين 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صدق ذو العقيصتين يدخل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إلى بعيره وأطلق عقاله ثم خرج حتى قدم على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 إليه وكان أول ما تكلم به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ت اللات والعزى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م اتق البرص اتق الجذام اتق الجن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 إنهما والله ما يضر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ان فإن الله تعالى قد بعث رسولًا وأنزل عليه كتابًا استنقذكم مما كنتم فيه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حده لا شريك له وأن محمدًا عبده ورسوله قد جئتكم م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مركم به ونهاكم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أمسى من ذلك اليوم في حاضره رج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إلا مسلم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بن عباس رحمة الله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نا بوافد قو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ضمام بن ثع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هذا الحديث شريك بن عبد الله عن ك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بنو سعد بن بكر ضمامًا في رجب سنة خمس أخرجه البخاري في صح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ًا من حديث شريك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سلم من حديث ثابت عن أنس على اختصار و اختلاف 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وفد وفد مزينة أخبرنا محمد بن عبد الباقي الب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بن وا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كثير بن عبد الله المزني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من وفد على رسول الله صلى الله عليه وسلم من مضر أربعمائة من م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رجب سنة خمس فجعل لهم رسول الله صلى الله عليه وسلم الهجرة في د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مهاجرون حيث كنتم فارجعوا إلى أموال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وا إلى ب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سعد عن أشياخه أنه كان فيهم خزاعي بن عبد نهم وأنه با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لى قومه من مزينة فلما مضى إليهم لم يجدهم كما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ثم أنهم أسلموا ودفع رسول الله صلى الله عليه وسلم لواء مزينة يوم الفتح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عي وكانوا ألف رجل وهو أخو المغفل بن عبد الله بن المغفل وأخو عبد الله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جا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ة المريسي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كانت غزوة المريسيع في شعبان وذلك أن بني المص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نزلون على بئر لهم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سيع وكان سيدهم الحارث بن أبي ضرار ف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مه ومن قدر عليه فدعاهم إلى حرب رسول الله صلى الله عليه وسلم فأجابوه وتهي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ير معه فبلغ ذلك رسول الله صلى الله عليه وسلم فبعث بريدة بن الحصيب ليعلم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أتاهم ولقي الحارث بن أبي ضرار وكلمه ورجع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فندب رسول الله صلى الله عليه وسلم الناس إليهم فأسرعوا الخروج ومعهم 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ًا وخرج معهم جماعة من المنافقين واستخلف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زيد بن حارثة وخرج يوم الاثنين لليلتين خلتا من شعبان وبلغ الحارث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ار ومن معه مسير رسول الله صلى الله عليه وسلم وأنه قد قتل عينه الذي كان يأ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ر رسول الله صلى الله عليه وسلم فسيء بذلك فخاف وتفرق من معه من العرب و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لى المريسيع فضرب عليه قبته ومعه عائشة و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هيأوا للقتال وصف رسول الله صلى الله عليه وسلم أصحابه ودفع راية المهاجر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ن الصديق وراية الأنصار إلى سعد بن عبادة فتراموا بالنبل ساعة ثم أم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صحابه فحملوا حملة رجل واحد فقتل من العدو عشرة و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ون وسبى رسول الله صلى الله عليه وسلم الرجال والنساء والذرية والنعم وال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إبل ألفي بعير والشاء خمسة آلاف والسبي مائتي أهل وقد روى ابن عمر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أن رسول الله صلى الله عليه وسلم أغار عليهم وهم غارون ونعمهم يسق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جع المسلمون بالسبي قدم أهاليهم فافتدوهم وجعلت جويري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أبي ضرار في سهم ثابت بن قيس وابن عم له فكاتباها فسأل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كتابتها فأدى عنها وتزوجها وسماها بر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عل صداقها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من ق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رسول الله صلى الله عليه وسلم أبا نضلة الطائي بشير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بفتح المريس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محمد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قسيط عن أبيه عن محمد بن عبد الرحمن بن ثوبان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بني المصطلق فأخرج الخمس منه ثم قسمه بين الناس ف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سهمين والرجل سهمًا فوقعت جويرية بنت الحارث في سهم ثابت بن قيس وكاتبها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بس على تسع أواق وكانت امرأة حلوة لا يكاد أحد يراها إلا أخذت بنفسه ف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ندي إذ دخلت عليه جويرية فسألته في كتابتها فوالله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رأيتها فكرهت دخولها على النبي صلى الله عليه وسلم وعرفت أنه سيرى منه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أي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ا جويرية بنت الحارث سيد قومه وقد أصاب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ما قد علمت فوقعت في سهم ثابت بن قيس فكاتبني على تسع أواق فأعني في فكا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ير 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ي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ك وأتزوج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خبر إلى الناس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ها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سترقون فأعتقوا ما كان في أيديهم من نساء المصطلق ف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م إلى مائة بيت بتزويجه إياها فلا أعلم امرأة أعظم بركة على قومه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زول آية التيم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غز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قد عائشة رضي الله عنها فنزلت آية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زاهر وأخبرنا عنه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ح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زاهر بن أحمد السرخسي قال أخبرنا عبد الل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حدثنا مصعب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الك بن أنس ع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عن أبيه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 عليه وسلم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اره حتى إذا كنا بالبيداء وبذات الجيش انقطع عقدي فأقا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التماسه وأقام الناس معه وليس معهم ماء فجاء أبو بكر و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اضع رأسه على فخذي قد ن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ت رسول الله والناس وليسوا على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عهم ماء فعاتبني أبو بكر وقال ما شاء الله أن يقول وجعل يطعن في خاصرتي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ني من التحرك إلا مكان رسول الله صلى الله عليه وسلم على فخذي فنا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حتى أصبح على غير ماء فأنزل الله عز وجل آية التيمم فتيم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سيد بن حضير وهو أحد الن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بأول بركتكم يا آل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نا البعير الذي كنت عليه فوجدنا العقد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غزا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ديث الإ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عمر 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سعيد بن المسيب وعروة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وقاص وعبيد الله بن عبد الله بن عتبة بن مسعود عن حديث عائشة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النبي صلى الله عليه وسلم حين قال لها أهل الإفك ما قالوا فبرأها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حدثني بطائفة من حديثها وبعضهم كان أوعى لحديثها من بعض وأثبت اقتصاصً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ت عن كل واحد منهم الحديث الذي حدثني وبعض حديثهم يصدق بعضًا ذك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رج سفرًا أقرع بين نسائه فأيتهن خرج سهمها خرج ب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 فأقرع بيننا في غزاة غزاها فخرج فيها سهمي فخرجت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ذلك بعد أن نزل الحجاب وأنا أحمل في هودجي وأنز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نا حتى إذا فرغ رسول الله صلى الله عليه وسلم من غزوته وقفل ودنونا م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ن بالرحيل فقمت حين أذنوا بالرحيل فمشيت حتى جاوزت الجيش فلما قضيت شاني أ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حل فلمست صدري فإذا عقد من جزع ظفار قد انقطع فرجعت فالتمست عقدي فحب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غاؤه وأقبل الرهط الذين كانوا يرحلون بي فحملوا هودجي فرحلوه على بعيري الذ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كب وهم يحسبون إن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نساء إذ ذاك خفافًا لم يهبلهن ولم يغشهن اللح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ن المحلقة من الطعام فلم يستنكر القوم ثقل الهودج حين رحلوه ورفعوه وكنت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السن فبعثوا الجمل وساروا فوجدت عقدي بعد ما استمر الجيش فجئت بها مناز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ها داع ولا مجيب فتيممت منزلي الذي كنت فيه وظننت أن القوم سيفقدوني فيرج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أنا جالسة في منزلي غلبتني عيني فنمت وكان صفوان بن المع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ي ثم الذكواني قد عرس من وراء الجيش فأدلج فأصبح عند منزلي فرأى سواد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م فأتاني فعرفني حين رآني وقد كان يراني قبل أن يضرب علي الحجاب فاستيقظ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رجاعه حين عرفني فخمرت وجهي بجلبابي فوالله ما كلمني كلمة ولا سمعت منه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سترجاعه حتى أناخ راحلته فوطئ على يدها فركبتها فانطلق يقود الراحلة حتى أت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بعد ما نزلوا موغرين في نحر الظهيرة فهلك من هلك في شأني وكان الذي تولى ك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بن سلول فقدمت المدينة فاشتكيت حين قدمنا شهرًا والناس يفيض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إفك ولا أشعر بشيء من ذلك وهو يريبني في وجعي أني لا أرى 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لطف الذي كنت أعرف منه حين أشتكي إنما يدخ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سل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يكم فذاك يريبني ولا أشعر بالشر حتى خرجت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هت وخرجت معي أم مسطح قبل المناصع وهو مبرزنا ولا نخرج إلا ليلًا إلى ليل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تخذ الكنف قريبًا من بيوتنا وأمرنا أمر العرب الأول في التنزه وكنا نت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نف أن نتخذها عند بيوتنا فانطلقت أنا وأم مسطح وهي بنت أبي رهم بن المطل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ناف وأمها بنت صخر بن عامر خالة أبي بكر الصديق وابنها مسطح بن أثاثة فأ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بنت أبي رهم قبل بيتي حين فرغنا من شأننا فعثرت أم مسطح في مرط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طح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ما قلت تسبين رجلًا قد شهد بدرً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نتاه أو لم تس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ذا قا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ني بقول أهل الإفك فازددت مرضًا على م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ت إلى بيتي دخل علي رسول الله صلى الله عليه و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أذن لي أن آتي أبو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حينئذ أريد أن أتيقن الخبر من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أبوي فقلت ل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اه ما يتحدث الناس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ني عليك فوالله لقل ما كانت امرأة قط وضيئة عند رجل يحبها لها ضرائر إلا أكث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أو قد تحدث الناس به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يت تلك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صبحت لا يرقأ لي دمع ولا أكتحل بنوم ثم أصبحت أبكي ودع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ي بن أبي طالب وأسامة بن زيد حين استلبث الوحي ليستشيرهما في فراق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سامة بن زيد فأشار على رسول الله صلى الله عليه وسلم بالذي ي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ة أهله وبالذي يعلم من نفسه لهم من ال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م أهلك و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يرًا وأما علي بن أبي طا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يق الله عز وجل عليك والنساء س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أن تسأل الجارية تصد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رسول الله صلى الله عليه وسلم بر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 من شيء يريبك من عائشة فقالت له ب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إن رأيت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 قط أغمضه عليها أكثر من أنها جارية حديثة السن تنام عن عجين أهلها ف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جن فيأكله فقام رسول الله صلى الله عليه وسلم فاستعذر من عبد الله بن أب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مسلمين من يعذرني من رجل قد بلغني أذاه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 فوالله ما علمت على أهلي إلا خيرًا ولقد ذكروا لي رجلًا ما علمت ع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وكان لا يدخل على أهلي إلا معيإ فقام سعد بن معاذ الأنصا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ذرك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كان من الأوس ضربنا عنقه وإن كان من إخواننا الخزرج أمرتنا ففع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فقام سعد بن عبادة وهو سيد الخزرج وكان رجلًا صالحًا ولكنه احتملته الح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ك لا تقتله ولا تقدر على قتله فقام أسيد بن حضير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سعد بن معاذ فقال لسعد ب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لعمر الله لتقتلنه فإنك منافق تجاد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ار ال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 والخزرج حتى هموا أن يقتتلوا و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ئم على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يت يومي ذلك لا يرقأ لي دمع ولا أكتحل بنو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يت ليلتي المقبلة لا يرقأ دمع ولا أكتحل بنوم وأبواي يظنان أن البكاء ف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ما جالسان عندي وأنا أبكي استأذنت علي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أذنت لها فجلست تبكي معي فبينا نحن على ذلك إذ دخل علي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سلم ثم جل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لس عندي منذ قيل لي ما قيل وقد لبث ش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حى إليه في شأن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سم رسول الله صلى الله عليه وسلم حين جلس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يا عائشة فإنه قد بلغني عنك كذا وكذا فإن كنت بريئة فسيبرئك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 ألممت بذنب فاستغفري الله وتوبي إليه فإن العبد إذا اعترف بذنب ثم تاب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رسول الله صلى الله عليه وسلم مقالته فاض دمع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 منه قطرة ف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عني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مما أقول يا رسول الله صلى الله عليه وسلم فقلت ل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بي ع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دري ما أقول ي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وأنا جارية حديثة السن لا أقرأ كثيرًا من القرآن وإني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إنكم قد سمعتم هذا حتى استقر في نفوسكم وصدقتم ولئن قلت لكم إني بر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عز وجل يعلم أني بريئة فلا تصدقوني بذلك ولئن اعترفت لكم بأمر والله يعلم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ئة فلا تصدقوني وإني والله ما أجد لي ولكم مثلًا إلا كما 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 جميل والله المستعان على ما تصف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حولت فاضطجعت على فراشي وأنا والله حينئذ أعلم أني بر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ه عز وجل مبرئي ببراءتي ولكن والله ما كنت أظن أن ينزل في شأني وحي ولش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قر في نفسي من أن يتكلم الله عز وجل في بأمر يتلى ولكن كنت أرجو أن ير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النوم رؤيا يبرئني الله عز وجل ب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م رسول الله مجلسه ولا خرج من أهل البيت أحد حتى أنزل الله عز وجل على نبيه ف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أخذه من البرحاء عند الوحي حتى انه ليتحدر منه مثل الجمان من الع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شاتي من ثقل القول الذي أنزل علي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ري ع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يضحك فكان أول كلمة لكلم بها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ي يا عائشة أم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فقد برأ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إ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أقوم إ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إلا الله عز وجل هو الذي أنزل براءتي و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ن ج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فك عصبة من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آيات فأنزل الله عز وجل هذه الآيات براء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 وكان ينفق على مسطح لقرابته منه وفق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عليه شيئًا أبدًا بعد الذي قال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أتل أولوا الفضل م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ع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ا تحبون أن يغفر الله 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حب أن يغفر الله عز وجل لي ف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طح النفقة التي كان ينفق عليه و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زعها منه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بنت جحش عن أمري وما علمت أو ما رأيت أو ما سمعت أو ما بلغ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حمي سمعي وبصري والله ما علمت إلا خيرًا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كانت تسام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زواج النبي صلى الله عليه وسلم فعصمها الله عز وجل بالورع وطفقت أختها حمن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ش تحارب لها فهلكت فيمن هل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انتهى إلينا من أمر هؤلاء الرهط أخرج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ب رسول الله صلى الله عليه وسلم في هذه الغزاة ثمانية عشر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لهلال رمضان زواجه صلى الله عليه وسلم زينب بنت جحش 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زوج رسول الله صلى الله عليه وسلم زينب بنت جحش بن رئ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 أميمة بنت عبد المطلب وكانت فيمن هاجر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كانت امرأة جميلة فخطبها رسول الله صلى الله عليه وسلم لزيد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اه لنف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قد رضيته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 زيد بن حارثة ثم تزوج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هلال ذي القعدة سنة خمس من الهجرة وهي يومئذ بنت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محمد الحس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امر الأسلمي عن محمد بن يحيى بن ح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يت زيد بن حارثة يطلبه وكان زيد إنما يقال له زيد بن محمد فربما فقد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الساع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منزله يطلب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ه وتقوم إليه زوجته زي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جحش فضل فأعرض رسول الله عنها يا رسول الله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فادخل بأبي أنت وأمي فأبى رسول الله صلى الله عليه وسلم أن يدخل وإنما عج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أن تلبس لما قيل لها رسول الله صلى الله عليه وسلم بالباب فوثبت عجلى فأع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ولى وهو يهمهم بشيء لا يكاد يفهم منه إلا ربما أع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العظيم سبحان مصرف القل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زيد إلى منزله فأخ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أن رسول الله صلى الله عليه وسلم أتى منزله ف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قلت له أ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وضت عليه ذلك فأب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منه شيئً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حين ولى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لا أفهمه 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العظيم سبحان مصرف القل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زيد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انك جئت منزلي فهلا دخلت بأبي أنت وأمي لعل زينب أعجبتك فأفارقها فيقو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عليك زوج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ستطاع زيد إليها سب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اليوم فيأتي إلى رسول الله فيخبره في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عليك زوج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فا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س عليك زوج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رقها زيد واعتزلها وح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رسول الله صلى الله عليه وسلم يتحدث مع عائشة أخذته غشية ف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هو يبتس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ذهب إلى زينب يبشرها أن الله عز وجل قد زوجن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يقول للذي أنعم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عمت عليه أمسك عليك زوجك وأت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كلها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ني ما قرب وما بعد لما يبلغ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ها وأخرى هي أعظم الأمور وأشرفها ما صنع الله لها زوجها الله من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تفخر علينا بهذا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سلمى خاد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تشتد فحدثتها بذلك أعطتها أوضاحً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فراد مسلم من حديث ثابت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نقضت عدة زين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زيد اذهب فاذكرها علي فانطلق زيد حتى أتاها وهي ت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ي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يتها عظمت في صدري حتى ما أستطيع أن أنظر إليها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ذكرها فوليتها ظهري ونكصت على عقبي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نب أرسلني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ذكر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صانعة شيئًا حتى أوامر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 إلى مسجدها ونزل القرآن وجاء رسول الله صلى الله عليه وسلم فدخل عليها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فلقد رأيتنا أطعمنا رسول الله صلى الله عليه وسلم الخبز واللحم حتى ام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بب زينب نزلت آية الحجاب أخبرنا عبد 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و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ر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 بن بكير عن عقيل عن ا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ابن عشر سنين يخدم رسول الله صلى الله عليه وسلم وكن أمه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طئنني على خدمة رسول الله صلى الله عليه وسلم فخدمته عشر سنين فكنت أع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أن الحجاب حين أنزل وكان أول ما أنزل في مبتن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نب بنت جحش أصبح رسول الله صلى الله عليه وسلم بها عريسًا فدعا القوم فأصاب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ثم خرجوا وبقي رهط منهم عند النبي صلى الله عليه وسلم فأطالوا المكث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خرج وخرجت معه لكي يخرجوا فمش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ت حتى جاء عتبة حجرة عائشة ثم ظن أنهم خرجوا فرجع ورجعت معه حتى إذا 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إذا هم جلوس لم يقوموا فرجع النبي صلى الله عليه وسلم ورجعت معه فإذا 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فضرب النبي صلى الله عليه وسلم بيني وبينه الستر وأنزل 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ة الأحز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ذي القعدة وذلك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ا أجلى بني النضير ساروا إلى خيبر فخرج نفر من أشرافهم ووجوههم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وا قريشًا ودعوهم إلى الخروج واجتمعوا معهم على قتاله وواعدوهم لذلك موعد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من عندهم فأتوا غطفان وسليم ففارقوهم على مثل ذلك وتجهزت قريش و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بيشهم ومن تبعهم من العرب فكانوا أربعة آلاف وعقدوا اللواء في دار الندوة و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طلحة بن أبي طلحة وقادوا معهم ثلاثمائة فرس وألف وخمسمائة بعير و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دهم أبو سفيان ووافتهم بنو سليم بمر الظهران وهم سبعمائة يقودهم سفيا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 وخرجت معهم بنو أسد يقودهم طلحة بن خويلد وخرجت فزارة وهم ألف يقودهم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 وخرجت أشجع وهم أربعمائة يقودهم مسعود بن رخيلة وخرجت بنو مرة وهم 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دهم الحارث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زهري أن الحارث رجع ببني مرة ت فلم يشهد الخندق منه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ميع من وافوا الخندق ممن ذكر من القبائل عشرة آلاف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 وكانوا ثلاثة عساكر والجملة بيد أبي سفيان فلما بلغ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صولهم من مكة ندب الناس وأخبرهم خبرهم وشاورهم فأشار سلمان الفا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ندق فأعجب ذلك المسلمين وعسكر بهم رسول الله صلى الله عليه وسلم إلى سفح س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سلعًا خلف ظهره وكان المسلمون يومئذ ثلاثة آلاف واستخلف على المدينة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م 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ندق على المدينة وجعل المسلمون يعملون مستعجلين يبادرون ق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هم وعمل رسول الله صلى الله عليه وسلم معهم بيده لينشطرا ففرغوا منه في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عل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نعيم أحم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حاق بن الحسن الح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وذة بن خل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ي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حين أمر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حفر الخندق عرضت لنا في بعض الخندق صخرة عظيمة شديدة لا تأخذ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ينا ذلك إلى رسول الله صلى الله عليه وسلم فجاء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لما رآها ألقى ثوبه وأخذ المعو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ثم ضرب ضربة ف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أعطيت مفاتيح الشام والله إني لأبصر قصورها الحمر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رب الثانية فقطع ثلثًا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أعطيت مفاتيح فارس والل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صر قصر المدائن الأبيض ثم ضرب الثالث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فقطع بقية الحج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رسول الله صلى الله عليه وسلم يوم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ماني ليال مضين من ذي القعدة وكان لواء المهاجرين مع زيد بن حارثة ولواء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سعد بن عبادة ودس أبو سفيان بن حرب حيي بن أخطب إلى بني قريطة يسألهم أن ينق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الذي بينهم وبين رسول الله صلى الله عليه وسلم ويكونوا معهم عليه فامتنعو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وا وبلغ ذلك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نا الله ونعم الوكيل وفشل الناس وعظم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الخوف وخيف على الذراري والنساء وكانوا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جاءوكم من فوقكم و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فل منكم وإذ زاغت الأبصار وبلغت القلوب الحناج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رسول الله صلى الله عليه وسلم إلى عيينة بن حصن وإلى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وهما قائدا غطفان فأعطاهما ثلث ثمار المدينة على أن يرجعا بمن معهما عنه وكت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لم تقع الشهادة وإنما كانت مراوضة ومراجعة فبع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سعد بن معاذ وابن عبادة فأخبرهما بذلك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تحبه أو شيء أ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أصنعه لأجلكم فإن العرب قد رمتكم عن قوس واحدة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حن وهم على الشرك وهم لا يطمعون أن يأكلوا منها تمرة فحين أذن الله ب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ل هذا ما لنا إلى هذا حاجة والله لا نعطيهم إلا السيف حتى يحكم الله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 وذاك فتناول سعد الصحيفة التي كتبوها فمحاها وقال ليجهدوا علينا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المسلمين وجاه العدو لا يزولون غير أنهم يعتق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دقهم ويحرسونه وكان رسول الله صلى الله عليه وسلم يبعث سلمة بن أسلم في مائت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حارثة في ثلاثمائة رجل يحرسون المدينة ويظهرون التكبير وكانوا يخاف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اري من بني قريظة وكان عباد بن بشر على حرس قب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شرة من الأنصار يحرسونه كل ليلة فكان المشركون يتناوبون بينهم فيغدو أبو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يغدو خالد بن الوليد يومًا ويغدو عمرو بن العاص يومًا ويغدو هبير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يومًا ويغدو عكرمة بن أبي جهل يومًا ويغدو ضرار بن الخطاب يومًا فلا يزا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لون خيلهم ويتفرقون مرة ويجتمعون أخرى ويناوشون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يقدمون رماتهم فيرمون فرمى حبان بن العرقة سعد بن معاذ بسهم فأصاب أك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وأنا ابن العرق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ك في 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ماه أبو أسامة الج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البز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أخبرنا يزيد بن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اليا 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قال أخبرنا محمد بن عمرو بن علقمة عن أبيه عن جده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ندق أقفو آثار الناس فسمعت وئيد الأرض من ور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حس الأ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سعد بن معاذ ومعه ابن أخيه الحارث بن أوس يحمل رمحه فجلست إلى الأرض فمر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تجر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ث قليلًا يدرك الهيجا حمل ما أحسن الموت إذا حان 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درع قد خرجت منه أطرافه فأنا أتخوف على أطراف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عد من أطول الناس وأعظمه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فاقتحمت حديقة فإذا فيها ن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لمين فيهم عمر بن الخطاب وفيهم رجل عليه تسبغة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ني المغ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ف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 والله إنك لجريئة وما يؤمنك أن يكون تحوز أو بل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مني حتى تمنيت أن الأرض انشقت ساعتئذ فدخلت في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الرجل التسبغ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فإذا طلحة بن عبيد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عمر إنك قد أكثرت منذ اليوم و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وز وأين الفرار إلا إلى الل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مي سعدًا رجل من المشركين من قريش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بن العرقة بس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وأنا ابن العرقة فأصاب أكحله فدعا الله عز وجل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لا تمتني حتى تشفيني من قري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مواليه وحلفاءه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أ كلمه وبعث الله تعالى الريح على المشركين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فى الله المؤمنين القت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ان الله قويًا عزيز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ة أم حبان بن عبد مناف بن منق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ت العرقة لطيب ري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ام الأحزاب حول الخندق أيامًا أجمع رؤس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دوا يومًا فغدوا جميعًا وطلبوا مضيقًا من الخندق يقحمون فيه خيلهم فلم ي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لمكيدة ما كانت العرب تصنعها 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ه رجلًا فارس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شار عليه بذلك فصاروا إلى مكان ضيق فعبر عكرمة ونوفل وضرار وهبيرة و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ود فجعل عمرو يدعو إلى البراز وهو ابن تسعين سنة ف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رزه فأعطاه النبي صلى الله عليه وسلم سيفه وعم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ن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 علي فقتله وولى أصحابه هاربين وحمل الزبير على نوفل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حسين بن محمد بن عبد الو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هر المخل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سلمان بن داو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بد ود وضرار بن الخطاب وعكرمة بن أبي جهل ونوف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مغيرة هم الذين طفروا عمرو بن ود كان أول فارس جزع المزاد وكان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ل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د موضع من الخندق فيه حفر ويليل واد قريب من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زع عمرو بن عبد المزاد دعى البراز وقال يرت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بحح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بجم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مبارز ووقفت إذ جبن الشجا ع بموقف البطل المناجز إني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زل متسرعًا نحو الهزاهز إن الشجاعة والسم احة في الفتى خير الغرائز فبرز ل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رضي الله عنه ثم أجاب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ن فقد أتا ك مجيب صوتك غير ع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نية وبصيرة والصدق منجي كل فائز إني لأرجو أن أقي م عليك نائحة الجنائز من ض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هاء يب قى ذكرها عند الهزاهز ثم دعاه أن يبارزه 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إنك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هدت الله لقريش لا يدعوك رجل إلى رسوله وإلى الإ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ي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دعوك إلى مبا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والله ما أحب أن أقتلك 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ب أن أقتلك فحمي عمرو واقتحم عن فرسه وعرقبه ثم أقبل فتناورا وتجاولا وث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غبرة سترتهما عن المسلمين فلم يرع المسلمين إلا التكبير فعرفوا أن عليًا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قتله فانجلت الغبرة وعلي على صدره ي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عمرو رثته أم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غير قاتله ما زلت أبكي عليه دائم الأبد لكن قاتله من لا يقال به من كان ي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بيضة البلد ثم تواعدا أن يأتوا من الغد فباتوا يعبئون أصحابهم ونحوا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كتيبة غليظة فيها خالد بن الوليد فقاتلوهم يومهم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ي من الليل ما يقدرون أن يزولوا عن مكانهم ولا ص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ظهرًا ولا عصرًا حتى كشفهم الله عز وجل فرجعوا منهزمين فلم يكن لهم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ت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نصرف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م لا يدعون الطلائع بالليل يطمعون في الغارة ف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ذلك اليوم الذي فاتته الصل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و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ه الوسط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عمش عن مسلم بن صبيح عن شتير بن شكل 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وم 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ونا عن الصلاة الوسط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ملأ الله قبورهم وبيوتهم نا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اها بين العشاءين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ر رسول الله صلى الله عليه وسلم وأصحابه بضع عشرة ليل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 وعشرين ليلة حتى خلص إلى كل أمر منهم ال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ى رسول الله صلى الله عليه وسلم في مسجد 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في مسجد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كثير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بن عبد الرحمن بن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نا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دعا في مسجد الفتح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اثنين ويوم الثلاثاء ويوم الأربعاء فاستجيب له يوم الأربعاء بين الصل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 البشر 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زل بي أمر مهم غليظ إلا توخيت تلك الساعة فأ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أعرف 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عم بن مسعود الأشجعي قد أسلم وحسن إسلامه فمش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وقريظة وغطفان فخذل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بأنا أبو بكر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خبرنا عبد الله بن عاصم الأشجع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ارت الأحزاب إلى رسول الله صلى الله عليه وسلم سرت مع قوم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يني فقذف الله في قلبي الإسلام فكتمت ذلك قومي وأخرج حتى آت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ين المغرب والعشاء فأجده يصلي فلما رآني جل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ع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 عارفً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جئت أصدقك وأشهد أن ما جئت به حق فمرن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ستطت أن تخذل عنا الناس فخذ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ولكن يا رسول الله 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ما بدا لك فأنت في 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إلى قريظ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مو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يشًا وغطفان على الانصراف عن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ابوا فرصة انتهزوها وإلا انصرفوا إلى بلادهم فلا تقاتلوا معهم حتى تأخذو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ت علينا والنصح لنا ثم خرجت إلى أبي سفيان بن حرب فقلت قد جئ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يحة فاكتم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أن قريظة قد ندموا على ما فعلو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بين محمد صلى الله عليه وسلم وأرادوا إصلاحه ومراجعته فأرسلوا إليه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إنا سنأخذ من قريش وغطفان سبعين رجلًا من أشرافهم نسلمهم إليك تضرب أعن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كون معك على قريش وغطفان حتى نردهم عنك وترد حناحنا الذي كسرت إلى ديا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ي النض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عثوا إليكم يسألونكم رهنًا فلا تدفعوا إليهم أحدًا واحذرو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غطفان فقال لهم مثل ذلك وكان رجلًا منهم فصدقوه وأرسلت قريظة إلى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نخرج فنقاتل محمدًا صلى الله عليه وسلم حتى تعطونا رهنًا منكم يكو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فإنا نتخوف أن تنكشفوا وتدعونا ومحمدًا ف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ا إلى غطفان بمثل ما أرسلوا إلى قريش فقالوا لهم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والله ما نعطيكم رهنًا ولكن أخرجوا فقاتلوا م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لف بالتوراة أن الخبر الذي قال نعيم لحق و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وغطفا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ما قال نعيم ويئس هؤلاء من نصر هؤلاء وهؤلاء من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مرهم وتفرقوا في كل وجه وكان نعي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ذل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 حتى تفرقوا في كل وجه وأنا أمين رسول الله صلى الله عليه وسلم على 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وحش كل فريق من صاحبه اعتلت قري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بت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اتل وهبت ليلة السبت ريح شديدة ف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إنكم والله لستم بدار مقام لقد هلك الخف والحافر وأجدب الجناب وأخلفتنا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ظة ولقد لقينا من الريح ما ترون فارتحلوا فإني مرتحل فأصبح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ليس بحضرته أحد من العساكر قد انقشعوا فبع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ذيفة لينظر ما فعل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مسلم في أفراده من حديث إبراهيم بن يزيد بن شريك التيم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حذيفة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درك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ت معه وأبليت ف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كنت تفعل ذلك لقد رأيتنا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يلة الأحزاب وأخذتنا ريح شديدة وقر ف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أتينا نجبر القوم جعله الله معي يوم القي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نا فلم يجب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أتينا بخبر القوم جعله الله معي يوم القي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ن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م قائ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جد بدًا إذ دعاني باسمي إلا أن أ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أتني بخبر القوم ولا تذعرهم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يت من عنده جعلت كأ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شي في حمام حتى أتيتهم فرأيت أبا سفيان يصلي ظهره بالنار فوضعت سهمي في كبد الق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دت أن أرميه فذكرت 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ذعرهم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وأنا أمشي في مثل الحمام فلما أتيته أخبرته خبر القوم وفرعت وقررت فألب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ن فضل عباءة كانت عليه يصلي فيها فلم أزل نائم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نو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بن إسحاق عن يزيد بن زياد عن محمد بن كعب القرظ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تى من أهل الكوفة لحذيفة بن ا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رأيت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صحبتم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ابن أ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نتم تصنع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نا نجهد فقال ال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أدركناه ماتركناه يمشي على وجه الأرض ولحم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عناقنا ف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والله لقد رأيت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خندق يصلي هويًا من الليل ثم التفت إ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 يقوم ف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ما فعل القوم ثم يرج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له انه إذا رجع أدخله الله الجنة فما قام رج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 صلى الله عليه وسلم هويًا من الليل ثم التفت إلينا فقال مثل 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 الله أن يكون رفيقي في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م أحد من شدة الخوف والجوع والبرد فلما لم يقم أحد دعا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لم يكن لي بد من القي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ذيفة اذهب فا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وم فانظر ما يفع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فدخلت في القوم والريح وجنود الله تفعل بهم ما تفعل فلا ت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ًا ولا نارًا ولا 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أبو سفي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لينظر امرؤ جليسه فأخذت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ذي كان إلى جنب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لان بن فلان ثم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إنكم والله ما أصبحتم بدار مقام لقد هلك الكراع والخف ولق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ريح ما ترون فارتحلوا فإني مرت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فأخبرت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تل يوم الخندق من المسلمين إلا ستة نفر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شركين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اة بني قريظ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ذي القعدة وذلك أن رسول الله صلى الله عليه وسلم لما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ندق جاءه جبريل 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أمرك أن تسير إلى بني قري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عامد إليهم فمزلزل حص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يعني ابن سلمة عن هشام بن عروة عن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ما فرغ من الأحزاب دخل المغتسل ليغتسل فجاءه جبر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م السلاح ما وضعنا أسلحتنا بعد انهض إلى بني قريظة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أ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من خلال الباب قد عصب رأسه من الغ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طالب محمد بن محمد بن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عبد الله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محمد المط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شر بن المعمري عن عبد الرحمن بن القاسم عن أبيه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جع رسول الله صلى الله عليه وسلم يوم الخندق فبينا هو عندي إذ دق الباب فار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وثب وثبة منكرة وخرج النبي صلى الله عليه وسلم 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ثره فإذا رجل على دابة والنبي صلى الله عليه وسلم متكئ على معرفة الدابة يك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فلما دخل النبي صلى الله عليه وس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رجل الذي كنت تك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شبهي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حية بن خليفة الك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جبريل عليه السلام أمرني أن أمضي إلى بني قري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رسول الله صلى الله عليه وسلم عليًا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فدفع إليه لواءه وبعث بلالًا فنادى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أمركم أن لا تصلوا العصر إلا في بني قريظة واستخلف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المدينة عبد الله بن أم مكتوم ثم سار في ثلاثة آلاف وكانت الخيل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فرسًا وذلك في يوم الأربعاء لسبع بقين من ذي القعدة فحاصرهم 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ًا وعشرين ليلة أشد الحصار ورموا بالنبل و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طلع منه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شتد الحصار عليهم أرسلوا إ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إلينا أبا لبابة بن عبد المنذر فأرسله إليهم فشاوروه في أمرهم فأشار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أنه الذبح ثم ندم فاسترج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ت الله ورسوله فانصرف فارتبط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رسول الله صلى الله عليه وسلم حتى أنزل الله توبته ثم نزلوا على حك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أمر بهم رسول الله صلى الله عليه وسلم محمد بن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فوا ونحوا 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نساء والذرية فكانوا ناحية وجمع أمتعتهم فكانوا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سيف وثلاثمائة درع وألفي رمح وألفًا وخمسمائة ترس وحجفة وجمالً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ضح وماشية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م خمر فأريق وكلمت الأوس رسول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بهم لهم وكانوا حلفاءهم فجعل رسول الله صلى الله عليه وسلم الحكم فيهم إلى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د فحكم فيهم أن يقتل كل من جرت عليه الموسى وتسبى النساء والذراري وت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كمت فيهم بحك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وق سبعة 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ثعلبة وأسيد ابنا شعبة وأسد بن عبيد ابن عم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مون أنه نبي وان صفته عندنا فأسلموا فدفع إليه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يهم 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رسول الله صلى الله عليه وسلم يوم الخميس لتسع خلون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وأمر بهم فأدخلوا المدينة وحفر لهم أخدودًا في السوق وجع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عه أصحابه وأخرجوا إليه فضرب أعناقهم وكانوا ما بين ستمائة إلى 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فى رسول الله صلى الله عليه وسلم ريحانة بنت عمرو لنفسه فأسلمت وبقيت في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وفي عنها وأمر بالغنائم فجمعت فأخرج الخمس وأمر بالباقي فبيع فيمن يزيد وق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سلمين وكانت السهمان على ثلاثة آلاف واثنين وسبعين سهمًا للفرس سه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احبه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غز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أن 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و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رسول الله صلى الله عليه وسلم ركب فرس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بة فسقط عنه فخدش فخذه الأيمن فأقام في البيت خمسًا يصلي قا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فت المدينة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مستعتبكم فاعتب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ت دافة من بني عامر بن صعصعة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قى من ضحاياكم بعد ثالثة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ن غنمة بن عدي بن سنان بن ناب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عقبة مع ال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رًا والخندق وقتل يومئذ جلي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القطي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برنا محمد بن عبد البا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فظ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ار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ثابت عن كنانة بن نعيم عن أبي برزة ال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ليب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مرًا من الأنصار وكان أصحاب النبي صلى الله عليه وسلم إذا كان لأحدهم أي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ها حتى يعلم ألرسول الله صلى الله عليه وسلم فيها حاجة أم لا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ذات يوم لرجل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زوجني ابن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نعم 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ست أريدها لنف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لي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ستأمر أمها فلما أتا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ابنت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نعمة عين زوج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يريد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ليبي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م والله لا أ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ب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م أبوها ليأتي النبي صلى الله عليه وسلم قالت الفت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رها لأبو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طبني إليك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ون على رسول الله صلى الله عليه وسلم أمره ادفعوني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إنه لم يض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أبوها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نك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ها جليب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حاق بن عبد الله بن أبي طلحة ل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ا دعا له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عا لها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خير صبًا صبًا ولا تجعل عيشها كدًا ك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ها رسول الله صلى الله عليه وسلم إياه فبي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مغزى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فقدون من أ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ًا ون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فقدون من أحد قالوا نفقد فلان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فقدون من أ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أفقد جليبيبًا فاطلب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وا فوجدوه إلى جنب سبعة قد قتلهم ثم قتلوه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ي وأنا منه أقتل سبعة ثم قتلوه هذا مني وأنا منه أقتل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تلوه هذا مني وأنا منه أقتل سبعة ثم قتلوه هذا مني وأنا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ه رسول الله صلى الله عليه وسلم على ساعديه ثم حفروا له 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ر إلا ساعدي رسول الله صلى الله خلاد بن سويد بن ثعلبة بن عمرو بن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ًا والعقبة والخندق ويوم بني قريظة وقتل يومئذ شهيدًا دلت عليه بنانة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قريظة رحى فشدخت رأس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جر شه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ها رسول الله صلى الله عليه وس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عندي تتحدث و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تل رجالهم إذ هتف هاتف باسم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لل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ما لك أقت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أحدثته فانطلق بها فضربت عنقها فما أن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طيب نفس وكثرة ضحك وقد عرفت أنها ت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أم خلاد وقد 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خلاد وهي منقبة ف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د وأنت منقب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رزئت خلادًا فلا أرزأ حي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عاذ بن النعمان بن امرئ القيس بن زيد بن عبد الأشهل و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كبشة بنت رافع وهي من المبايعات وكان لسعد من الولد عمرو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مه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شة وليس ذلك وإنما الأصح أنها هند بنت سماك بن عت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يعات خلف عليها وكان إسلام سعد على يدي مصعب بن عمير وكان مصعب قد قد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عقبة الآخرة يدعو الناس إلى الإسلام ويقرئهم القرآن فلما أسلم سعد لم يبق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ني عبد الأشهل إلا أسلم يومئذ وكانت دار بني عبد الأشهل أول دار من دور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 جميعًا رجالهم ونساؤهم وحول سعد بن معاذ مصعب بن عمير وأسعد بن زر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فكانا يدعوان الناس إلى الإسلام في داره وكان سعد وأسعد ابني خالة وكا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يد بن حضير يكسران أصنام بني عبد الأشهل وكان لواء الأوس يوم بدر مع سعد ب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يوم أحد وثبت مع رسول الله صلى الله عليه وسلم حين و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يب يوم الخندق في أك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قد ذكر الحم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ه فهو حظه من 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ا سعد بن معاذ فلم تفارقه حتى فارق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يب يوم الخندق في أكحله فضرب عليه رسول الله قبة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وده من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ن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زيد بن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ه عاليًا 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ي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و بن علقمة عن أبيه عن جده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ًا رجل من المشركين يقال له ابن العرقة بسهم له يوم الخندق فقال خذها وأ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ة فأصاب أكحله فدعا الله س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متني حتى تشفيني من قري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وا مواليه وحلفاءه في الجاهل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أ كلمه فبعث الله عز وجل الري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ى الله المؤمنين القتال وكان الله قويًا عزيزً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 أبو سفيان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بتهامة ولحق عيينة بمن معه بنجد ورجعت بنو قريظة فتحصنوا في صياصيهم ورج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إلى المدينة فأمر بقبة فضربت على سعد بن معاذ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جبريل وعلى ثناياه النق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 وضعت السلاح فوالله ما و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السلاح بعد أخرج إلى بني قريظة فقا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س رسول الله صلى الله عليه وسلم لأمته وأذن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رسول الله صلى الله عليه وسلم على بني غنم وهم جي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 ب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 بنا دحية الكل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ه لحيته وسنة وجهه بجبريل عليه السلا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حاصرهم خمسًا وعشرين ليلة فلما اشتد حصرهم أو اشتد البلاء عليهم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وا على حكم رسول الله فاستشاروا أبا لبابة بن عبد المنذر فأشار إليهم أنه ال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زل على حكم سعد بن معاذ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وا على حكم سعد بن معا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وا على حكم سعد بن معاذ فبعث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لى سعد بن معاذ فحمل على حمار عليه إكاف من ليف وحف به قومه ف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مرو حلفاؤك ومواليك وأهل النكاية ومن قد علمت ولا يرجع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حتى إذا دنى من دورهم التفت إلى قو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ى لي أن لا أبالي ف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مة لائم فلما طلع ع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إلى سي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وه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كم ف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حكم فيهم بقتل مقاتليهم وسبي ذراريهم وتقسيم أموالهم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كمت فيهم بحكم الله وحكم 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الله س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نت أبقيت على نب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قريش شيئًا فأبقني لها وإن كنت قطعت الحرب بينه وبينهم فاقبضني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جر كلمه وقد كان برأ حتى ما يرى منه شيء إلا مثل الخ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قبته التي ضرب عليه رسول الله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بو بكر وعم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نفس محمد بيده إني لأعرف بكاء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من بكاء عمر وأنا في حجرتي وكانوا كما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ح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 رسول الله صلى الله عليه وسلم ي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ينه لا تدمع على أحد ولكنه كان إذا وجد فإنما هو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اد بن سلم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كوى سعد بن معاذ من رم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وهب ب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مات سعد بن معا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رجلًا جسيمًا جز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منا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مشون خلف سرير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ر كاليوم رجلًا أخف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لم ذاك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مه في بني قريظة فذكرت ذلك ل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لقد كانت الملائكة تحمل سر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ظ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م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فضل بن مسا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وانة عن الأعمش عن أبي صالح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تز عرش الرحمن لموت سعد بن معا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من حديث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أتى ب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ر فجعل يتعجب من حسنه ولي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ناديل سعد بن معاذ في الجنة أفض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سلمة بن أسلم الأش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بيت وما فيه إلا سعد مسجى فرأيته يتخطاه فوقف فأومأ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دت من ورائي وجلس ساعة ثم خرج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رأيت أحدًا وقد رأ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ط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رت على مجلس حتى قبض لي ملك من الملائكة أحد جناح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ت و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ًا لك يا أبا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ه رسول الله صلى الله عليه وسلم وهو ي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ركبت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ملك فلم يكن له مكان فأوسع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ه أسيد بن حضير وسلمة بن سلام بن وقش ونزلا في قبره وم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أوس وأبو نائلة ورسول الله صلى الله عليه وسلم قائم على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مه تبكي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أم سعد سعدًا براعة ونجدًا و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بواكي يكذبن إلا أم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أم سعد تنظر لم في اللحد فردها الناس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إليه قبل أن يبنى عليه اللب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سبك عند الله وعز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لى قبره وتنحى رسول الله صلى الله عليه وسلم حتى س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بره ورش عليه الماء ثم جاء فوقف عليه فدعا له و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عد رجلًا أبيض طوالًا جميلًا وتوفي ابن سبع وثلاثين سن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قيع وأخذ من تراب قبره فإذا هو 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الذي تحرك له العرش وفتحت له أبواب السماء وشهده سبعون ألفًا من الملائك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وا الأرض قبل ذلك ولقد ضم ضمة ثم أفرج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سعد بن معاذ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فضيل بن غزوان ع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سائب عن مجاهد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 قبر سعد فاحتبس فلما خرج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ما حبس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 سعد في القبر ض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ت الله أن يكش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الصعبة بنت التيهان أخت أبي الهيثم بن التيهان وهو أخو راف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وهما اللذان خرجا إلى حمراء الأسد وهما جريحان يحمل أحدهما صاحبه ولم يكن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عبد الله بدرًا وأحدًا والخندق وقتل يومئذ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بنت مسعود أم سعد ب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بالمدينة و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غائب في دومة الجندل ومعه سعد فلما قد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تى قبرها فصلى عليها وسأله سعد عن نذر كان ع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إسحاق البر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روح بن عب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جر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برني يعلى أنه سمع عكرمة مولى ابن عب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عد بن عبادة ماتت أمه وهو غائب عنها فأن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مي توفيت وأنا غائب عنها أفينفعها إن تصد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شهدك أن حائطي المخراف صدقة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أحدًا والخندق وقت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ت من الهج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ح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 محمد بن مسلمة إلى القرطاء بعث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شر خلون من المحرم سنة ست في ثلاثين راكبًا إلى القرطاء وهم بطن من بن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ب وأمره أن يشن عليهم الغارة فسار الليل وكمن النهار وأغار عليهم فقتل ن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أخذ ثمامة بن أثال الحنفي وهرب سائرهم واستاق نعمًا وشاء ولم يعرضن للظ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در إلى المدينة فخمس رسول الله صلى الله عليه وسلم جاء به وفض على أصحا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وكانت النعم مائة وخمسين بعيرًا والغنم ثلاثة آلاف شاة وغاب تسع عشرة ليلة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لة بقيت من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سعود بن رخيلة الأشجعي في سبعمائة من قومه ف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ع في صفر فوادعوا رسول الله ووادعهم وفيهم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جاءوكم حصرت صدورهم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اتلوكم أو يقاتل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بناحية عسفان في ربيع الأول سنة ست وذلك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وجد على عاصم بن ثابت وأصحابه وجدًا شدي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قتلوا في غز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جي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هر أنه يريد الشام وعسكر لغرة هلال ربيع الأول في مائتي رجل و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رجلًا واستخلف عبد الله بن أم مكتوم ثم أسرع السير حتى انتهى إلى بطن غ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ينها وبين عسفان خمسة أمي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كان مصاب أصحابه فترحم عليهم ودعا لهم ف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بنو لحيان فهربوا في رؤوس الجبال فلم يقدروا منهم على أحد ثم خرج حتى أتى عس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أبا بكر في عشرة فوارس لتسمع به قريش فيذعرهم فأتوا الغميم ثم رجعوا ولم ي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ثم انصرف صلى الله عليه وسلم إلى المدينة وغاب أربع عشرة ليلة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بون تائبون لربنا حامدون فكان أول من ق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غزوة جاز على قبر أمه صلى الله عليه وسلم أخبرنا ابن 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محمد العل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حمد الحما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الحسين الحر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وسى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إبراهيم الترجم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مشمعل بن ملح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حيان عن ابن بريد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نبي صلى الله عليه وسلم إذ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سفان فنظر يمينًا وشمالًا فأبصر قبر أمه آمنة فورد الماء فتوضأ ثم صلى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اجئنا إلا ببكائه فبكينا لبكاء رسول الله صلى الله عليه وسلم ثم انصرف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أبكا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يت فبكينا يا رسول الله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ظن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ا أن العذاب نازل علي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ن ذلك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ا أن أمتك كلفوا من الأعمال ما لا يطيق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ن ذلك شيء ول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قبر أمي فصليت ركعتين ثم استأذنت ربي أن أستغفر لها فنهيت فبكيت ثم عدت ف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واستأذنت ربي أن أستغفر لها فزجرت زجرًا فعلا بك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ى براح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ها فما سارت إلا هينة حتى قامت الناقة بثقل الوحي 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كان للنبي و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أن يستغفروا للمشر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تين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كم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ء من آمنة كما تبرأ إبراهيم م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ة الغا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لى بريد من المدينة على طريق الشام ف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لقاح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شرون لق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عى بالغابة وكان أبو ذر فيها فأغار عليها عيينة بن حصن ليلة الأربعاء في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ًا فاستاقوها وقتلوا راعيها وجاء الصريخ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زع الفزع ف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ركبي فكان أول ما نودي بها ورك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غداة الأربعاء في الحديد مقنعًا فوقف فكان أول من أقب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د بن عمرو وعليه الدرع واليه كفر شاهرًا سيفه فعقد ل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واء في رمح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حتى تلحقك الخيول إنا على أث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لى المدينة عبد الله بن أم مكتوم وخلف سعد ب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مائة من قومه يحرسو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ق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أدركت أخريات العدو وقد قتل أبو قتادة مس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رسول الله صلى الله عليه وسلم فرسه وسلاحه وقتل عكاشة بن محصن أثار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ثار وقتل المقداد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بن عيينة بن حصن وقرفة بن مالك بن حذيف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ن المسلمين محرز بن نضلة قتله مس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رك سلمة بن الأكوع القوم وهو على رجليه فجعل يراميهم بال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وأنا ابن الأكوع اليوم يوم الرضع حتى انتهى بهم إلى ذي قرد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مما يلي المستن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 القوم عطاش فلو بعثتني في مائة رجل استنقذت ما في أيد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ح وأخذت بأعناق القو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 فأسج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الآن ليقرون في غطف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صريخ إلى بني عمرو بن عوف فجاءت الأمداد فلم تزل الخيل 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ال على أقدامهم وعلى الإبل حتى انتهوا إلى رسول الله صلى الله عليه وسلم ب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د فاستنقذوا عشر لقائح وأفلت القوم بما بقي وهي عشر وص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ذي قرد صلاة الخوف وأقام به يومًا وليلة يتحسس الخبر وقسم في كل م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زورًا ينحرو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وا خمسمائة ويقال سبعمائ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يه سعد عبادة بأحمال 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شر جزائر فوافت رسول الله صلى الله عليه وسلم بذي قرد والثبت عندنا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مر على هذه السرية سعد بن زيد الأشهلي ولكن الناس نسبو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د لقول حسان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ة فوارس المقداد فعاتبه سعد بن ز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ي إلى المق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رسول الله صلى الله عليه وسلم إلى المدينة يوم الاثنين وقد غ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غمر غمر مرزوق وهو ماء لبني أسد على ليلتين من فيد طريق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 وكانت في شهر ربيع الأول سنة ست من مهاجر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رسول الله صلى الله عليه وسلم عكاشة بن محص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مر في أربعين رجلًا فخرج سريعًا يغذ السير ونذر به القوم فهربوا فنزلوا ع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 ووجدوا دارهم خالية فبعث شجاع بن وهب طليعة فرأى أثر النعم فتحملوا فأص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ئة لهم فأمنوه فدلهم على نعم لبني عم له فأغاروا عليها فاستاقوا مائتي 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ا الرجل وحدروا النعم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وا على رسول الله صلى الله عليه وسلم ولم يلقوا ك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محمد بن مسلمة إلى ذي القص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 ربيع الآخر سنة ست من مهاجر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ومحمد بن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بني ثعلبة وبني عوال من ثعل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ذي القصة وبينها وبين المدينة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شرون ميلًا طريق الربذ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شرة نفر فوردوا عليهم ليلًا فأحدق به القو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رجل فتراموا ساعة من الليل ثم حملت الأعراب عليهم بالرماح فقتلوهم فوقع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لمة جريحًا فضرب كعبه فلا يتحرك وجردوهم من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بمحمد بن مسلمة رجل من المسلمين فحمله حتى ورد به المدينة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با عبيدة بن الجراح في أربعين رجلًا إلى مصارعه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ا أحدًا ووجدوا نعمًا وشاء فساقه و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أبي عبيدة إلى ذي القص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في شهر ربيع الآخر سنة ست من مهاج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بت بلاد بني ثعلبة وأنمار ووقعت سحابة بالمراض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غل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راض على ستة وثلاثين ميلًا من المد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ت بنو محاربة وثع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مار إلى تلك السحاب وأجمعوا أن يغيروا على سرح المدينة وهو يرعى بهيف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عة أميال من المدينة فبعث رسول الله صلى الله عليه وسلم أبا عبيدة بن الج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بعين رجلًا من المسلمين حين صلوا المغرب فمشوا ليلتهم حتى وافوا ذا القص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ية الصبح فأغاروا عليهم فأعجزوهم هربًا في الجبال وأصاب رجلًا واحدًا ف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 وأخذ نعمًا من نعمهم فاستاقه ورثة من متاعهم وقدم بذلك المدينة فخمس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قسم ما بقي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وم في شهر ربيع الآخر سنة ست من مهاج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زيد بن حارث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ي سليم فسار حتى ورد الجموم ناحية بطن نخل عن يسا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ن نخل من المدي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بعة بر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وا عليه امرأة من مزينة يقال لها حليمة فدلتهم على محلة من 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سليم فأصابوا في تلك المحلة نعمًا وشاء وأ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م زوج حليمة المزنية فلما قفل زيد بن حارثة بما أصاب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لمرأة نفسها وزوجها فقال بلال بن الحارث المز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شع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ك ما أخنى المسول ولا ونت حليمة حتى راح ركبهما معًا ثم كانت 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حارثة أيضًا إلى العيص وبينها وبين المدينة أربع ليال في جمادى الأول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من مهاجر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لغ رسول الله صلى الله عليه وسلم أن ع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يش قد أقبلت من الشام فبعث زيد بن حارثة في سبعين ومائة راكبًا يتعرض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ها وما فيها وأخذوا يومئذ فضة كثيرة وكانت لصفوان بن أمية وأسروا ناسًا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عير منهم أبو العاص بن الربيع وقدم بهم إلى المدينة فاستجار أبو العا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زينب بنت رسول الله صلى الله عليه وسلم فأجارته ونادت في الناس حي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جرت أبا العاص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مت بشيء من هذا وقد أجرنا من أج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ليه م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" name="Image59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زيد بن حارثة أيضًا إلى الطر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ادى الآخرة سنة ست من مهاجر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سعد أن رسول الله صلى الله عليه وسلم بعث زيد بن حارث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ء قريب من المراض دون النخيل على ستة وثلاثين ميلًا من المدينة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رة على المحجة فخرج إلى بني ثعلبة في خمسة عشر رجلًا فأصاب نعمًا وشاء وه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 وصبح زيد بالنعم المدينة وهي عشرون بعيرًا ولم يلق كيدًا وغاب أربع ل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ع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 أ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شهر إلى حسمى وهي وراء وادي القرى في جمادى الآخرة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هاجر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سعد أن دحية بن خليفة الكلبي أقبل من عند قيصر وقد أج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اه فلقيه الهنيد بن عارض وابنه عارض بن الهنيد في ناس من جذام بحسمى فقطع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فلم يتركوا عليه إلا سمل ثوب فسمع بذلك نفر من بني الضبيب فنفروا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نقذوا لدحية متاعه وقدم دحية على النبي صلى الله عليه وسلم فأخبره بذلك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حارثة في خمسمائة رجل ورد معه دحية وكان زيد يسير الليل ويكمن النهار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له من بني عذرة فأقبل بهم حتى هجم بهم مع الصبح على القوم فأغار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ا فيهم فأوجعوا وقتلوا الهنيد وابنه وأغاروا على ماشيتهم ونعمهم ونس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من النعم ألف بعير ومن الشاء خمسة آلاف شاة ومن السبي مائة م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ل زيد بن رفاعة الجذامي في نفر من قومه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دفع إلى رسول الله صلى الله عليه وسلم كتابه الذي كتب له ولقومه 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ه فأ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ا تحرم علينا حلالًا ولا تحل حرا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نع بالقتلى فقال أبو يزيد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لنا يا رسول من كان حيًا وم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تحت قدمي هاتين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أبو ي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معهم عليًا رضي الله عنه إلى زيد بن حارثة يأمره أن يخلي بينهم وبين حر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فتوجه علي رضي الله عنه فلقي رافع بن مكيث الجهني بشير زيد بن حارث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من إبل القوم فردها علي على القوم ولقي زيدًا بالفحلتين وهي بين المدينة و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ة فأبلغه أمر رسول الله صلى الله عليه وسلم فردوا إلى الناس كل ما كا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" name="Image60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زيد بن الحارث أيضًا إلى وادي القر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ب سنة ست من مهاجر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سعد أن النبي صلى الله عليه وسلم بعث زيدًا أميرً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" name="Image61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عبد الرحمن بن عوف إلى دومة الجند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عبان سنة ست من مهاجر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سعد أن النبي صلى الله عليه وسلم دعا عبد الرحم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عده بين يديه وعممه ب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ز بسم الله وفي سبيل الله فقاتل من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لا تغل ولا تغدر ولا تقتل ولي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ه إلى كلب بدومة الجند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ابوا لك فتزوج ابنة مل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عبد الرحمن حتى قدم دومة الجندل فمكث ثلاثة أيام يدعو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أسلم الأصبغ بن عمرو الكلبي وكان نصرانيًا وكان رأسهم وأسلم معه ناس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مه وأقام من أقام على إعطاء الجزية وتزوج عبد الرحمن تماضر بنت الأصبغ 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ى المدينة وهي أم أبي سلمة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" name="Image62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علي بن أبي طالب رضي الله عنه إلى بني س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 بكر بفد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عبان سنة ست من مهاجر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سعد أن النبي صلى الله عليه وسلم بلغه أن لهم جمعًا ي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دوا يهود خيبر فبعث إليهم عليًا رضي الله عنه قي مائة رجل فسار الليل و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هار حتى انتهى إلى الهم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بين خيبر وفدك وبين فدث والمدينة ست ل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ا به رجلًا فسألوه عن الق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على أنكم تؤمنوني فآمنوه فد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اروا عليهم فأخذوا خمسمائة بعير وألفي شاة وهربت بنو سعد بالظعن ورأسهم و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 فعزل علي رضي الله عنه صفي رسول الله صلى الله عليه وسلم لقوحًا تدعى الحف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ل الخمس وقسم سائر الغنائم على أصحابه وقدم المدينة ولم يلق ك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" name="Image63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زيد بن حارثة إلى أم قرفة بوادي القر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ع ليال من المدينة في شهر رمضان سنة ست من مهاج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سعد أن زيد بن حارثة خرج في تجارة إلى الشام ومعه بض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 رسول الله صلى الله عليه وسلم فلما كان دون وادي القرى لقيه قوم من فزا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بدر فضربوه وضربوا أصحابه وأخذوا ما كان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بل زيد وقدم على رسول الله صلى الله عليه وسلم فأخبره ف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ليهم فكمنوا النهار وساروا الليل أو نذرت بهم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ثم صبحهم زيد وأصحابه فكبروا وأحاطوا بالحاضر وأخذوا أم قرفة وهي فاطم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بدر وابنتها جارية بنت مالك بن حذيفة بن بدر وكان الذي أخذ الجارية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كوع فوهبها لرسول الله صلى الله عليه وسلم فوهب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عد ذلك لحزن بن أبي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مد قيس بن المحسر إلى أم قر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عجوز كب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ا قت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فًا ربط بين رجليها حبلًا ثم ربطها بين بعيرين ثم زجرهما فذهبا فقطع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نعمان وعبيد الله ابني مسعدة بن حكمة بن مالك بن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زيد بن حارثة من وجهه ذلك فقرع ب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 عريانًا يجر ثوبه حتى اعتنقه وقبله وسايله فأخبره بما ظفره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 سرية عبد الله بن عتيك إلى أبي رافع سلام بن أبي ال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ري بخيبر في شهر رمضان سنة ست من مهاجر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سعد أنه كان أبو رافع بن أبي الحقيق قد أجلب في غطفا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 من مشركي العرب وجعل لهم الجعل العظيم لحرب رسول الله صلى الله عليه وسلم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الله صلى الله عليه وسلم عبد الله بن عتيك وعبد الله بن أنيس وأبا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ود بن خزاعى ومسعود بن 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وا إلى خيبر فكمنوا فلما هدأت الرجل جاؤوا إلى محله فصعدوا 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قدموا عبد الله بن عتيك لأنه كان يرطن باليهودية فاستفت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أبا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دية ففتحت له امرأته فلما رأت السلاح أرادت أن تصيح فأشار إليها بالسيف فسك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وا عليه فما عرفوه إلا ببياضه كأنه قبطية فعلوه بأسي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رجلًا أعشى لا أبصر فاتكأت بسيفي على بطن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خسه في الفراش وعرفت أنه قد قضي عليه وجعل القوم يضربونه جميعًا ثم 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ت امرأته فتصايح أهل الدار واختبأ القوم في بعض مناهر خيبر وخرج الحارث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في ثلاثة آلاف في آثارهم يطلبونهم بالنيران فلم يروهم فرج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ث القوم في مكانهم يومين حتى سكن الطلب ثم خرجوا مقبل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كلهم يدعي قتله فقدموا ع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وجهك يا رسول الله وأخبروه خبرهم فأخذ أسيافهم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إذا أثر الطعام في ذباب سيف عبد الله بن أنيس فقال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ت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عبد الله بن رواحة إلى أسير بن زار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يهودي بخي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وال سنة ست من مهاجر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أبو رافع سلام بن أبي الحقيق أمرت 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سير بن زارم فسار في غطفان وغيرهم يجمعهم لحر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ذلك النبي صلى الله عليه وسلم فوجه عبد الله بن رواحة في ثلاثة نفر في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سرًا فسأل عن خبره وغرته فأخبر بذلك فقدم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بذلك فندب رسول الله صلى الله عليه وسلم الناس فانتدب له ثلاثون رجلًا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عبد الله بن رواحه فقدموا على أسي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آمنون حتى نعرض علي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ي منكم مثل ذلك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ا إليك لتخرخ إليه فيستعملك على خيبر ويحسن إليك فطمع في ذلك فخرج وخرج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من يهود مع كل رجل رديف من المسلمين حتى إذا كنا بقرقرة ثبار ندم أسي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نيس وكان في ال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وى بيده إلى سيفي ففطنت له ودفعت بع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ًا أي عدو الله أفعل ذلك مرتين فنزلت فسقت بالقوم حتى انفرد لي 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ته بالسيف فأندرت عامة فخذه وساقه وسقط عن بعيره وبيده مخرش من شوحط فضر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جني مأمومة وملنا على أصحابه فقتلناهم كلهم غير رجل واحد أعجزنا شدًا ولم يص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حد ثم أقبلنا إلى رسول الله صلى الله عليه وسلم فحدثناه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جاكم الله من القوم الظا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رنيين في شوا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نفر من عرينة ثمانية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أسلموا واستوبأوا المدينة فأمر به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ى لقاحه وكانت على ستة أميال من المدينة وكانوا فيها حتى صحوا وس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اقوها وقتلوا الراعي وقطعوا يده ورجله وغرزوا الشوك في لسانه وعينيه حتى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رسول الله صلى الله عليه وسلم الخبر فبعث في أثرهم عشرين فارسًا واستعم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زًا فأدركوهم وأحاطوا بهم وأسروهم وربطوهم حتى قدموا بهم المدينة و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الغابة فخرجوا بهم نحوه فأمر بهم فقطعت أيديهم وأرجلهم وس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هم وصلبوا هناك وكانت اللقاح خمس عشرة لقحة فردوها إلا واحدة نح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بي عدي عن حميد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ناس من عرينة فاجتووا المدين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رجتم إلى ذود لنا فشربتم من ألب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تادة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فلما صحوا كفرو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م وقتلوا راعي رسول الله صلى الله عليه وسلم مؤمنًا أو مسلمًا وساقوا ذ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هربوا محاربين فأرس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ثارهم فأخذوا فقطع أيديهم وأرجلهم وسمل أعينهم وتركهم في الحرة حتى ما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" name="Image65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عمرو بن أمية الضمري وسلمة بن أسلم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ي سفيان بمك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ذلك أن أبا سفيان قال لنفر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غ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فإنه يمشي في الأسواق فقال له رجل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يتني خرجت إل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تاله ومعي خنجر مثل خافية النسر فأعطاه بعيرًا ونفقة فخرج ليلًا فسار على راح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ًا وصبح ظهر الحرة صبح سادسة وأقبل يسأل عن رسول الله صلى الله عليه وسلم حتى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عقل راحلته ثم أقبل إلى رسول الله صلى الله عليه وسلم وهو قاعد في مسجد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أشهل فلما رآه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يريد غ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ليجني على رسول الله صلى الله عليه وسلم فجذبه أسيد بن الحضير بدا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ره فإذا بالخنجر فسقط في يد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ي دمي فأخذ أسيد بلبته فدعته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الخبر وأسلم فبعث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مرو بن أمية الضمري وسلمة بن أسلم إلى أبي سفي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بت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غرة فاقتلاه فدخلا مكة فمضى عمرو يطوف بمكة ليلًا فرآه معاوية فعرفه ف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ريشًا بمكانه فطلبوه وكان فاتكًا في الجاهل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 هو وسلمة فلقي عمرو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الك فقتله وقتل آخر من بني الديل سمع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بمسلم ما دمت ح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أدين دين المسلمين ولقي رسولين لقريش بعثتهما يتحسسان الخبر فقتل أحدهما و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قدم به المدينة وجعل يخبر رسول الله صلى الله عليه وسلم خبره و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محمد بن سعد كاتب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إسحاق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كان في سنة أربع وأ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 وسلم بعد قتل خبيب وأصحابه وبعث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من الأنص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يا أبا سفيان فاقتلاه فخرجنا وليس مع صاحبي بعير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نا عقلت بعيري وقلت لصاحبي إني أريد أن أقتل أبا سفيان فإن أصبت شيئًا ف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يري فاركبه والحق بالمدينة فأخبر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نا مكة قال لي صاحبي هل لك أن تطوف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ب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منك فلم يزل بي حتى طفنا فمررنا بمجلس فعرفني رجل منهم فصاح بأعلى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أمية الضمري فتبادر أهل مك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جاء عمرو لخير فقام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ي فقلت لصا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ء فهذا الذي كنت أخاف وليس إلى الرجل سبيل فانج ب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نشتد حتى أصعدنا في الجبل فدخلنا غارًا فبتنا فيه ليلتنا فأعجزناهم ف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ثمان بن مالك التميمي قد وقف بباب الغار فخرجت إليه فوجأته بخنجر معي فص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حة أسمع أهل مكة فأتوا إليه ورجعت إلى مكاني فجاؤوه وبه رمق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أمية ثم مات ولم يستطع أن يخبرهم بمكانن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جاء لخير فاشتغلوا بصاحبهم فأقمنا في الغار يومين ثم خرجنا إلى التنعيم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بة خبيب وحوله من يحرسه فقلت ل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شيت فخذ الطريق إلى جملي فارك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برسول الله صلى الله عليه وسلم فأخبره الخبر واشتددت إلى خشبته فاحتل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ته على ظهري فوالله ما مشيت به إلا نحو ذراعين حتى نذروا بي فطرحته فما أن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ه حين سقط فاشتدوا في أثري فأخذت طريق الصفراء فرجعوا وانطلق صاحبي فركب بع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رسول الله صلى الله عليه وسلم فأخبره الخبر وأقبلت أمشي حتى أشرفت على ضج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غارًا فدخل علي رجل من بني الد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ن بني بكر ثم اضطجع معي ثم رفع عقيرته يتغنى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بمسلم ما دمت ح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أدين دين المسلمي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ف تعلم فنام فقمت فقتلته شر قتلة وخرجت فل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من قريش يتحسسان أمر رسول 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سر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حن نستأسر لك فرمت أحدهما بسهم فقتلته ثم قلت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سر فاستأسر فأوث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ت به على رسول الله صلى الله عليه وسلم وقد شددت إبهامه بوتر قوسي فنظر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ضحك ودعا لي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ة الحديب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رسول الله صلى الله عليه وسلم خرج للعمرة في ذي القعد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فاستنفر رسول الله صلى الله عليه وسلم أصحابه للخروج معه فأسرعوا وتهيأوا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بيته فاغتسل ولبس ثوبين وركب راحلته القصواء وخ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اثنين لهلال ذي القعدة واستخلف على المدينة عبد الله بن أم مكتوم ولم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اح إلا السيوف في القرب وساق بدنًا وساق أصحابه أيضًا بدنًا فصلى الظهر ب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فة ثم دعا بالبدن التي ساق فجللت ثم أشعرها في الشق الأيمن وقلدها وأ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أيضًا وهي سبعون بدنة فيها جمل أبي جهل الذي غنمه يوم بدر ليغيظ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أحرم ولبى وقدم عباد بن بشر أمامه طليعة في عشرين فرس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 المسلمين وفيهم رجال من المهاجرين والأنصار وخرج معه من المسلمين ألف وست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أربعمائ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خمسمائة وخمسة وعشرون رجلًا وأخرج معه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مة رضي الله عنها وبلغ المشركين خروجه فأجمعوا رأيهم على صده عن المسجد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كروا ببلدح وقدموا مائتي فارس إلى كراع الغميم وعليهم خالد بن الوليد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بن أبي جهل ودخل بسر بن سفيان الخزاعي مكة فسمع كلامهم وعرف رأيهم ف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لقيه بغدير الأشطاط من وراء عسفان فأخبر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نا خالد بن الوليد في خيله حتى نظر إلى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مر رسول الله صلى الله عليه وسلم عباد بن بشر فتقدم في خيله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ئه وصف أصحابه وحانت صلاة الظهر وصلى رسول الله صلى الله عليه وسلم ب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اة الخوف وسار حتى دنا من الحديب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طرف الحرم على تسعة أميال م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ت به راحلته على ثنية تهبط على غائط القوم فبر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حل يزجرونها فأبت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أت القصواء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أت ولكن حبسها حابس الفيل أما 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ي اليوم خطة فيها تعظيم حرمة الله إلا أعطيتهم إي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جرها فقامت ف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ًا عوده على بدئه حتى نزل بالناس على ثمد من أثماد الحديبية قليل الماء فانت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ًا من كنانته فغرزه فيها فجاشت لهم بالرواء حتى اغترفوا بآنيتهم جلوسًا على ش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ر رسول الله صلى الله عليه وسلم بالحديبية مرارًا و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ه بديل بن ورقاء وركب معه فسلم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ك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لؤي وعامر بن لؤي قد استنفروا لك الأحابيش ومن أطاعهم معهم ال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افيل والنساء والصبيان يقسمون يخلون بينه وبين البيت حتى تبيد خضراؤ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أت لقتال وإنما جئنا لنطوف بهذا البيت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نا عنه قتل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بديل فأخبر بذلك قريشًا فبعثوا عروة بن مسعود الثقفي فك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بنحو ذلك فأخبر قريشً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ده عن الب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نا ويرجع من قابل فيدخل مكة ويطو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رسول الله صلى الله عليه وسلم إلى قريش خراش بن أمية لي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جاء له فأرادو فمنعه من هناك من قومه فأرسل عثمان بن عف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فأخبر لم نأت لقتال أحد وإنما جئنا زوارًا لهذا البيت معظمين لحرمته 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وننصرف فأتاهم وأخبر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ان هذا أبدًا ولا يدخلها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رسول الله صلى الله عليه وسلم أن عثمان قد قتل فذلك حين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إلى بيعة الرضوان فبايعهم تحت الشجرة وبايع لعثمان فضرب بشماله على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ثمان إنه ذهب في حاجة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الرسل تختلف بينهم فأجمعوا على الصلح فبعثوا سهيل بن عمر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رجالهم فصالحه على ذلك وكتبوا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صالح عليه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يل بن عمرو واصطلحا على الحرب عشر سنين يأمن فيها الناس ويكف بعضهم عن بع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إسلالًا ولا إغلال وأن بيننا عيبة مكفوفة وأنه من أحب أن يدخل في عه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ه فعل أحب أن يدخل في عهد قريش وعقدهم فعل وأنه من أتى محمدًا منهم بغير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وأنه من أتى قريشًا من أصحاب محمد لم يردوه وأن محمدًا يرجع عنا عام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حابه ويدخل علينا قابلًا في أصحابه فيقيم بها ثلاثًا لا يدخل علينا بسلا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ح المسافر السيوف في 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أبو بكر وعمر بن الخطاب وعبد الرحمن بن عوف وا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أبو عبيدة وابن مسلمة وحويطب ومك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لي صدر هذا الكتاب فكان هذا الكتاب عن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نسخته عند سهيل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أبو جندل بن سهيل من مكة إلى النبي صلى الله عليه وسلم يرس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 فقال 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ل ما أقاضيك عليه فرده النبي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جندل قد تم الصلح بيننا فاصبر حتى يجعل الله لك فرجًا ومخر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بت خزاع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دخل في عهد محمد وعقده ووثبت بن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دخل في عهد قريش وعقدها فلما فرغوا من الكتاب انطلق سهيل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ر رسول الله صلى الله عليه وسلم هديه وحلق رأسه حلقه خراش بن أمية الخزاعي و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حلق عامتهم وقصر ال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المحلق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المقص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رين فأقام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الحديبية بضعة وعشرين يو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ليلة ثم انصرف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لما كان بضجنان نز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فتحنا لك فت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ب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عليه السلام يهنئك يا رسول الله وهنأه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صلى الله عليه وسلم المدينة جاءه أبو بصير رجل من قريش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فبعثوا رجلين في طلبه فرده معهما فقتل أحدهما في الطريق وهرب الآخر فقد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 ع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ت بذمتك يا رسول الله ف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أمه مسعر ح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هم أنه سيرده فذهب إلى ساحل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في طريق قريش وخرج إليه جماعة ممن كان محبوسًا بمك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ن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نحوًا من سبعين وكانوا يعترضون أموال قريش فأرسلت قريش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ناشدونه أن يرسل إليهم فمن أتاه منهم فهو آمن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رسول الله صلى الله عليه وسلم فقدموا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ه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اجرت أم كلثوم بنت عقبة بن أبي معي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لمت وبايعت بمك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ي زمن الهدنة وهي أول من هاجر من النساء فخرجت و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حبت رج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زاعة حتى قدمت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ي أثرها أخ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وعمارة ابنا عقبة حتى قدما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فلنا بشرطنا فقالت أم كلث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ا امرأة و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ي الضعف ما قد علمت فتردني إلى الكفار فيفتنوني عن ديني ولا صبر لي ف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عهد في النساء في صلح الحديبية وأنزل فيهن المحنة وحكم في ذلك بحكم رض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ونزل في أم كلث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متحنوهن الله أعلم بإيمانه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حنها رسول الله صلى الله عليه وسلم وامتحن النساء بعده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خرجكن إلا حب الله ورسوله والإسلام ما خرجتن لزوج ولا 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 ذلك تركن ولم يرددن إلى أه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دك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شريك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بر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يوم الحديبية ألفًا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معقل بن يسار وجابر في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ابر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ألفًا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يومئذ ألفًا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فراد مسلم حديث ا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حديبية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نحن أربع عشرة مائة وعليها خمسون شاة ما نرويها فقع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لى جباها فإما دعا وإما بزق فجاشت فسقينا واست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رائيل عن ط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حاجًا فمررت بقوم يصلو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مسج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بايع النبي صلى الله عليه وسلم بيعة الرضوان فأتيت سعيد بن المسيب فأخ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أنه كان فيمن بايع النبي صلى الله عليه وسلم تحت الش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نا من العام المقبل نسيناها فلم نقد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أصحاب رسول الله صلى الله عليه وسلم لم يعلم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تموها أنتم فأنتم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بد الوهاب بن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ع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يأتون الشجرة التي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ال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ون عندها فبلغ ذلك عمر بن الخطاب فأوعدهم فيها وأمر بها فقط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مرة الحديبية أصاب كعب بن عجرة الأذى في رأسه وأم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صاحب هديه واسمه ناجية بما عطب من الهدي أن ينحره وأن يغمس ن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 أبو قتادة حمار و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 الناس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بالله كافر بالكواكب وكافر بالله مؤمن بالكواك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ط قوم ليغتالو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اد مسلم من حديث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الحديبية هبط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صحابه ثمانون من أهل مكة في السلاح من قبل التنعيم يريدون غر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دعا عليهم فأخذوا و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الذي كف أيديهم ع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يديكم عنهم ببطن مك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عويم بن أشقر أضحيته قبل أن يغدو فأمر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ن ي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 المدائ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هذه السنة طاعون وهو أول طا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ث رسول الله صلى الله عليه وسلم الرس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نفر فخرجوا مصطحبين 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طب بن أبي بلتع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وقس ودحية بن خليفة الكلبي إلى قيصر وعبد الله بن حذافة إلى كسرى وعمرو بن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جاشي وشجاع بن وهب إلى الحارث بن أبي شمر الغساني وسنيط بن عمر و العا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وذة بن علي الح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جرى من هؤلاء الملوك حين بعث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قوقس فإنه لما وصل إليه حاطب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تعة أكرمه وأخذ كتاب رسول الله صلى الله عليه وسلم وكتب في 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بيًا قد بقي وقد أكرمت رسو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ى إلى رسول الله صلى الله عليه وسلم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 منهن مارية أم إبراهيم ابن رسول الله صلى الله عليه وسلم وحمارً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ر وبغل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دل ولم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رسول الله صلى الله عليه وسلم هدي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ن الخبيث ب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قاء لملك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فى مارية لنفسه وأما الحمار فنفق في منصرفة من حجة الوداع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لة فبقيت إلى زم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ه قال 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حميد بن جعفر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جع رسول الله صلى الله عليه وسلم من الحديبية في ذي القعدة سنة س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بعث حاطب بن أبي بلتعة إلى المقوقس القبطي صاحب الإسكندرية وكتب إليه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ابًا يدعوه إلى الإسلام فلما قرأ الكتاب قال له خيرًا وأخذ الكت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خت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في حق من عاج وختم عليه ودفعه إلى جارية له وكتب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جواب كتابه ولم يسلم وأهدى إ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هذه الهدية وصلت في سنة سبع وسن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يصر وهو هرقل ملك الروم فإنه كان قد ظهر على من كان بأرض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أخرجهم منها وانتزع له منهم صليبه الأعظم وكانوا قد استلبوه إياه فخرج من حم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على قد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رًا لله حين رد عليه ما رد تبسط له البسط وتلقى عليها الري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تهى إلى إيلياء وقضى فيها صلاته وأنه أصبح يومًا مهمومًا يقلب طرفه في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 بطار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صبحت أيها الملك مهموم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أريت في هذه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لك الختان ظاه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لم أمة تختتن إلا يهود وهم في سلطانك وتحت 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عث إلى من لك عليه سلطان في بلادك فمره أن يضرب أعناق من تحت يده من يهود واست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هم فبينما هم في ذلك من رأيهم أتاه رسول صاحب بصرى برجل من العرب يق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إن هذا من العرب يحدث عن أمر يحدث ببلاده عجب قال هر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ج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ه ما هذا الحدث الذي كان ببلاده 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بين أظهرن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 أنه نبي فاتبعه ناس وخالفه آخرون وكانت بينهم ملاحم فتركتهم على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دوه فجردوه فإذا هو مختون فقال هر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الذي رأيت أعطوه ثوبه انطلق 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ى صاحب شرط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لي الشام ظهرًا وبطنًا حتى تأتيني برجل من قو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قد خرجت في تجارة في زمان الهدنة فهجم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شرط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قوم هذا الرجل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دع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محمد بن عبد ال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بن حمد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خي الزهري عن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يد الله بن عبد الله بن عتبة بن مسعود أن عبد الله 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كتب إلى قيصر يدعوه إلى الإسلام و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ه مع دحية الكلبي وأمره رسول الله صلى الله عليه وسلم أن يدفعه إلى عظيم بص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فعه إلى قيصر فدفعه عظيم بصرى وكان قيصر لما كشف الله قال عبد الله 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قيصر كتاب رسول الله صلى الله عليه وسلم قال حين قر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ا 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من أسأله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أبو سفيان صخر بن حرب أنه كان بالش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من قريش قدموا تجارًا وذلك في المدة التي كانت بي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بين كفار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رسول قيصر فانطلق بي وبأصحابي حتى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ليا فأدلجنا عليه فإذا هو جالس في مجلس ملكه عليه التاج وإذا حوله عظماء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ترج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هم أيهم أقرب نسبًا بهذا الرجل الذي يزعم أنه نبي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هم إليه نسب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رابتك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ركب يومئذ من بني عبد مناف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ي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وه مني ثم أمر بأصحابي فجعلوا خلف ظهر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ي ثم قال لترج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أصحابه إني سائل هذا عن الرجل الذي يزعم أنه نبي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فكذ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و لا استحيائي يومئذ أن يأثر أصحابي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لكذبته حين سألني ولكني استحييت أن يأثروا عني الكذب فصدقته عنه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جمانه قل له كيف نسب هذا الرجل فيكم قا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نا ذو نس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منكم أحد قط قب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كان من آبائه من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راف الناس اتبعوه أم ضعفاؤ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بل ضعف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يدون أم ينقص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زيد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رتد أحد سخطة ل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يدخل في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غد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 ونحن الآن منه في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خ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مكني كلمة أدخل فيها شيئًا أنتقص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لا أخاف أن أثروا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قاتلتموه أو قاتل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ت حربكم وحر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دولا سجالًا أ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رة ويدال علينا الأخ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 يأمر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نا أن ن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ده ولا نشرك به شيئًا وينهانا عما كان يعبد آباؤنا ويأمرنا بالصلاة و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فاف والوفاء بالعهد وأداء الأما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ترجمانه حين قلت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ني سألتك عن نسبه فيكم فزعمت أنه فيكم ذو نسب وكذلك الرسل تبعث في نسب ق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ك هل قال هذا القول أحد منكم قط قبله فزعمت أن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أحد منكم قال هذا القول قبل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أتم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قبله وسألتك هل كنتم تتهمونه بالكذب قبل أن يقول ما قال فزعمت أن لا فقد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كن ليذر الكذب على الناس ويكذب على الله تعالى وسألتك هل كان من آبائ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فزعمت أن ل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ن آبائه م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طلب ملك آبائه وسأل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اف الناس يتبعونه أم ضعفاؤهم فزعمت أن ضعفاءهم اتبعوه وهم أتباع الرسل وسأ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زيدون أم ينقصون فزعمت أنهم يز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يمان حين يخالط بشاشة القلو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خطه أحد وسألتك هل يغدر فزعمت أن لا وكذلك الرسل وسألتك هل قاتلتموه وقات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ت أن قد فعل وأن حربكم وحربه يكون دولًا يدال عليكم المر الدالون عليه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رسل تبتلى ويكون لها العاقبة وسألتك بماذا يأمركم فزعمت أنه يأمر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وا الله عز وجل وحده لا تشركوا به شيئًا وينهاكم عما كان يعبد آباؤكم ويأم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دق والصلاة والعفاف والوفاء بالعهد وأداء الأمانة وهذه صفة نبي قد كنت أ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ولكن لم أظن أنه منكم فإن يكن ما قلت فيه حقًا فيوشك أن يملك موضع قدمي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أرجو أن أخلص إليه لتجشمت لقيه ولو كنت عنده لغسلت عن قد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بكتاب رسول الله صلى الله عليه وسلم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قرئ فإذ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عبد الله ورسوله إلى هرقل عظيم الروم سلام على من ا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دعوك بداعية الإسلام أسلم تسلم وأسلم يؤتك الله أجرك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توليت فعليك إثم الأريسي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أك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هل الكتاب تعالوا إلى كلم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واء بيننا وبينكم ألا نعبد إلا الله ولا نشرك به شيئًا ولا يتخذ بعضنا بعض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ربابًا من دون الله فإن تولوا فقولوا اشهدوا بأنا مسل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فيان فلما قضى مقالته علت أصوات الذين حوله من علماء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لغطهم فلا أدري ما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نا فأخرج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ت مع أصحابي وخلصت 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م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كبشة هذا ملك بني الأصفر يخ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زلت ذليلًا مستيقنًا أن أمره سيظه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الله عز وجل قلبي الإسلام وأنا ك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سقف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رقل قدم عليه كتاب رسول الله صلى الله عليه وسلم فجعله بين فخذيه وخاص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تب إلى رجل برومية كان يقرأ من العبرانية ما يقرؤونه يخبر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إليه صاحب 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لنبي الذي كنا ننتظر لا شك فيه فاتبعه و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بطارقة الروم فجمعوا له في دسكرة فأشرجت أبوابها علي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ع عليهم من علية له وقد خافهم على نف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روم إنه قد أتان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دعوني إلى دينه فنخروا نخرة رجل واحد ثم ابتدروا أبواب الدسكرة فوجدو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ق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روم إنما قلت لكم ما قلت لأنظر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بتكم على دينكم وقد رأيت منكم الذي أسر به فوقعوا له سجودًا وانطل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إسحاق عن بعض أهل العلم أن هرقل قال لد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لم إن صاحبك نبي مرسل وإنه الذي كنا ننتظره ولكني أخاف الروم على نفسي ول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تبعته فاذهب إلى فلان الأسقف فاذكر له أمر صاحبك فهو والله أعظم في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دحية فأخبر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ك والله نبي مرسل ن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فألقى ثيابًا سودًا كانت عليه ولبس ثيابًا بيضاء ث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نا كتاب من أحمد يدعونا فيه إلى الله عز وجل وإني أ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ن أحمد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وا عليه وثبة رجل واحد فضربوه حتى 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دحية فأخبر هرق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لت ذلك إنا نخافهم على أنف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إسحاق عن خالد بن يسار عن رجل من قدماء أهل الر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هرقل الخروج من أرض الشام إلى القسطنطينية لما بلغه من أم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جمع الرو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ارض عليكم أمورًا فانظروا فيم قد أر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ن والله أن هذا الرجل لنبي مرسل نجده في كتبنا ون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ته فهلم ن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ون تحت أيدي الع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ه الجزية كل سنة اك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شوكته وأستريح من حرب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طي العرب الذل والصغار لا و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عطيه أرض سور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فلسطين والأردن ودمشق وحمص وما دون الد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ترون أنكم قد ظفرتم إذا امتنعتم منه في مدين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لس على بغل له فانطلق حتى إذا أشرف على الدرب استقبل أرض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رض سورية سلام الوداع ثم ركض يطلب القسطنط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سرى فإن رسول الله صلى الله عليه وسلم بعث إليه بكتاب م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حذ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ليمان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سعد قال حدثني صالح بن كيسان وابن أخي ابن شهاب كلا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هاب عن عبيد الله بن عبد الله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بد الله بن حذافة بكتابه إلى كسرى فدفعه إلى عظيم البحرين فدفعه عظيم البح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سرى فلما قرأه كسرى خ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بت ا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عليه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أن يمزقوا كل أنبأنا عبد الوهاب بن المبارك الأنما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بن علي بن محمد بن فه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رج محمد بن فارس الغ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لي بن أحمد بن أبي قب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براهيم بن سعد ب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بد الله بن حذافة بن قيس إلى كسرى بن هرمز ملك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من محمد رسول الله إلى كسرى عظيم فارس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من اتبع الهدى وآمن بالله ورسوله وشهد أن لا إله إلا الله وحده لا شري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ًا عبده ورسوله وأدعوك بداعية الله عز وجل فإني أنا رسول الله إ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ة لأنذر من كان حيًا ويحق القول على الكافرين فأسلم تسلم فإن أبيت فإن 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س ع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 كتاب رسول الله صلى الله عليه وسلم شقق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كتاب وهو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ن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ق ملك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أنه شقق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تب كسرى إلى باذان وهو على اليمن أن ابعث إلى هذا الرج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ز رجلين من عندك جلدين فليأتياني به فبعث باذان قهرمانه وهو ابن باب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كاتبًا حاسب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معه برجل من الفرس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خسره وكتب معه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أمره أن ينصرف معهما إلى كسرى وقال لبا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ما الرجل وكلمه وأتي بخبره فخرجا حتى قدما الطائف فسألا عنه فقالو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واستبشر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صب له كسرى ملك الملوك كفيتم الرجل فخرج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ا على رسول الله صلى الله عليه وسلم فكلمه بابوي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هانشاه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كسرى قد كتب إلى الملك باذان يأمره أن يبعث إليك بأمره أن يأتيه ب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إليك لتنطلق معي فإن فعلت كتب فيك إلى ملك الملوك بكتاب ينفعك ويكف عن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يت فهو من قد علمت فهو مهلكك ومهلك قومك ومخرب دي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قد دخلا على رسول الله صلى الله عليه وسلم وقد حلقا لح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فيا شواربهما فكره النظر إلي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ا من أمركما بهذ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ا بهذا رب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ان كس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بإعفاء لحيتي وقص شار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ا حتى تأتياني غ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رسول الله صلى الله عليه وسلم الخبر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 على كسرى ابنه شيرويه فقتله في شهركذا وكذا من ليلة كذا وكذا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يا رسول الله صلى الله عليه وسلم 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ربكما ليلة كذا وكذا من شهر كذا وكذا بعد ما مضى من الليل سلط عليه ابنه شير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ي ما تقول إنا قد نقمنا منك ما هو أيسر من هذا فنكتب بها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خبر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خبراه ذلك عني وقو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يني وسلطاني س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لغ ملك كسرى وينتهي إلى منتهى الخف والحا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ن أسلمت أعط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حت يديك وملكتك على قومك من الأبناء ثم أعطى خرخسره منطقة فيها ذهب وفض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اها له بعض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ا من عنده حتى قدما على باذان فأخبراه الخ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كلام ملك وإني لأرى الرجل نبيًا كما يقول ولتنظرن ما قد قال ولئن كان 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قًا ما في كلام إنه لنبي مرسل وإن لم يكن فسنرى فيه رأ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بث باذان أن قدم عليه كتاب شيرويه أما بعد فإني قد قتل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ى ولم أقتله إلا غضبًا لفارس لما كان استحل من قتل أشرافهم وتجميرهم في ثغ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ك كتابي هذا فخذ لي الطاعة ممن قبلك وانظر الرجل الذي كان كسرى كتب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لا تهجه حتى يأتيك أمر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تهى كتاب شيرويه إلى ب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رجل 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الأبناء من فارس من كان منهم ب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لحي بن الج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ش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روز الديلمي إ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با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في أرضك رجلًا نبيًا فاربطه وابعثه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على ربك فقتله ودمه يثخن الساعة فخرج من عنده فسمع الخبر فأسلم وحسن 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رويز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من الأموال ما لم يجمع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جواهر والأمتعة والكرع وافتتح من بلاد أعدائه وبلغت خيله القسطنط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فريقية وكان شديد الفطنة قوي الذكاء بعث الإصبهبذ مرة إلى الروم فأخذ خزائن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ها إلى كسرى فخاف كسرى أن يتغير عليه الإصبهبذ لما قد نال من الظفر فبع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ه فجاء إليه الرجل فرأى من عقله وتدبي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لا يقتل فأخبر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لأجله فبعث إلى قي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لق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ي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بيث قد هم بقتلي وإني أريد إهلاكه فا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ن نفسك ما اطمأن إليه وأعطيك من بيوت أمواله مثل ما أصبت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المواث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قيصر في أربعين ألفًا فنزل بكسرى فعلم كسرى كيف جرت الحال ف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ًا نصراني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اتب معك كتابًا لطيفًا لتبلغه إلى الإصبهبذ ولا تط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أحدًا فأعطاه ألف دينار وقد علم كسرى أن القس يوصل كتابه إلى قيصر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هلاك الروم وكان في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أمكن منهم بتدبيرك فلا عدمت 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أنا ممهل قيصر حتى يقرب من المدائن ثم أغافله في يوم كذا فأغير على من قب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استئصالهم فخرج القس بالكتاب فأوصله إلى قيصر فقال قي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ك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 واتبعه كسرى فنجى في شرذمة وبلغ من فطنة كسرى أن منج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ستقت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تلن من يقت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عث ابنه إليه ليقتله قا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دلك على شيء فيه غ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دوق الف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إلى شيرويه فأخبره فأخرج الصندوق وفيه حق وفي الحق حب و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منه حبة افتض عشرة أبكار فأخذه شيرويه وأعطى الرجل مالًا ثم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حبة فكان فيها هل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كسرى أول ميت أخذ بثأره من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سرى يشتي بالمدائن ويصيف ما بينها وبين همذان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ثنا عشر ألف امرأة و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قصره ثلاثة آلاف امرأة يطؤهن وأل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ي اتخذهن للخدمة والغناء وثلاثة آلاف رجل يقومون بخدمته وثمانية آلاف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لمراكبه واثني عشر ألف بغلًا لثقله وكان له خمسون ألف دابة وألف في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مائة وستون فيلًا وبنى بيوت النيران وأقا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 عشر ألف موبذ للزمزمة وأحصي ما جبي من خراج بلاده وغير ذلك من المال الم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مان عشرة من ثم حسد الناس على ما في أيديهم من المال وولي جباية الخرا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لم واحتقر الأشراف وأمر بقتل من في السجون وكانوا ستة وثلاثين ألفًا فت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وذهب الناس من العظماء إلى بابل وفيه شيرويه ابنه فأقبلوا به فلزموه و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دائن ليلًا فأطلق الأشراف ودخل دار المملكة واجتمع إليه الوجوه فملكوه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ه يقرعه بما ك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شيرويه قباذ بن أبرويز فلما ملك وحبس أباه دخل عليه عظ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ستقيم أن يكون لنا ملكان فإما أن تقتل كسرى ونحن راج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بالطاعة وإما أن نخلعك ونعطيه الطاعة على ما كنا عليه فكسرته هذه المعادلة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ويل كسرى من دار المملكة إلى دار رجل يقال له مارسفند فحمل كسرى على برذون وق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سير به إلى تلك الدار ومعه ناس من الجند فمروا به على إسكاف جالس في حا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ريق فعرفه فحذفه بقالب فعطف إليه رجل من الجند فضرب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رويه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إلى الملك أبينا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م ن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لية التي أصبحت حيها ولا أحد من رعيتنا سببًا ولكن الله قضاها عليك جزاء لسي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ك وفتكك بأبيك هرمز وإزالتك الملك عنه وسملك عينيه وقتلك إياه شر قتلة ومنها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يعك إلى أبنائك ولقد حظرت علينا مجالسة الأخيار وكل من لنا فيه دعة وغب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إساءتك إلى أهل السجون فلقوا الشدائد ومنها حبسك النساء ل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هات مع ترك العطف عليهن ومنها ما انتهكت من رعيتك في أمر الخراج وجمعك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 المضار وعدد عليه من هذا الف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لك حجة فاذكرها وإلا ف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تعالى حتى نأمر فيك بأم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الرجل فاستأذن عليه الحاجب فقال ك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ه إذن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يرويه ملك وإن كان لشيرويه ملك فلا إذن لن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رجل فبلغ الرسالة وكانت بيد أبرويز سفرجلة فتدحرجت وتلو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اب فقال ك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ذا أدبر فاتت الحيلة في إقباله وإذا أقبل أعيت ال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دباره فإن هذه السفرجله سقطت من علو ثم لم تلبث أن تلطخت بالتراب وفي ذلك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لب الملك فإنه لا يلبث في أيدي عقبنا حتى يصير إلى من ليس من أهل المم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الرسا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عني شيرويه القصير العمر أنه 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قل أن يبث من أحد الصغير من الذنب ولا اليسير من السيئة إلا بعد تحق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ثم أخذ يعتذر عن ما نس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بالجواب فعاد عظماء الفرس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قيم لنا ملكان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رويه بقتل كسرى فانتدب لقتله رجال كان وترهم كسرى فلما دخلوا عليه شتمه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وا على قتله فتقدم منهم شاب كان كسرى قد قطع يد أبيه فضربه بطبرزين على عا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ك فيه ففتش كسرى فإذا به قد شد على عضده خرزة لا يحبك السيف في من علق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يت عنه ثم ضربه أخرى ف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شيرويه فخرق جيبه وبكى منتحبًا وأمر بحمل جثته إ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عها العظماء وأمر بقتل قاتل ك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ك كسرى ثمانيًا وثلاثين سنة وخلف في بيت المال يوم 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ق أربعمائة ألف بدرة سوى الكنوز والذخائر والجواهر وآلات الملوك فلما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رويه لم يتمتع بشيء من اللذات بل جزع وبكى وعاش مهمومًا حزينًا ثم مات بعد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نا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الحسن بن خيرو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الحسين بن دو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دي لأبي إسحاق بن محمد الثعالب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إسحاق المدائ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قعنب بن المحور قال أخبرنا ب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ا عوف عن غالب بن عج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 صرة من حنطة في كنوز كسرى بن هرم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فإذا كل حبة مثل النواة ووجدنا فيها كت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كانت تنبت الأرض حي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فيها بالصلاح زمن سليمان بن داود عليهما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جاشي في شأن جعفر بن أبي طالب وأصحابه وكتب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رحمن الرحيم من محمد رسول الله إلى النجاشي ملك الحبشة فإني أحمد إلي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قدوس السلام المؤمن المهيمن وأشهد أن عيسى ابن مريم روح الله وكلمته ألق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ريم البتول الطيبة فحملت بعيسى وإني أدعوك إلى الله وحده لا شريك له والموا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اعته وأن تتبعني وتؤمن بالذي جاءني فإني رسول الله وقد بعثت إليك ابن 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ًا ومعه نفر من المسلمين والسلام على من اتبع الهد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نجاشي إ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إلى محمد رسول الله من النجاشي سلام عليك يا نبي الله ورحمة الله وبر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إله إلا هو الذي هداني 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قد بلغني كتابك يا رسول الله فيما ذكرت من أمر عي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ورب السماء والأرض إن عيسى ما يزيد على ما ذكرت ثفروقًا إنه كما قل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ا ما بعثت به إلينا وقد قرينا ابن عمك وأصحابه وأشهد أنك رسول الله وقد باي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يعت ابن عمك وأسلمت على يديه لله رب العالمين وقد بعثت إليك يا نبي الله ف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تيك يا رسول الله فعلت وإني أشهد أن ما تقول حق والسلام عليك و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بعث ابنه في ستين من الحبشة في سفين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سطوا البحر غرقتهم سفينتهم فهل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واقدي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رسول بعث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مرو بن أمية إلى النجاشي وكتب إليه كتابين يدعوه في أحدهما إل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لو عليه القرآن فأخذ كتاب رسول الله صلى الله عليه وسلم فوضعه على عينيه ونز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ره وجلس على الأرض متواضعًا ثم أسلم وشهد شهادة الح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أستطي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يه لأتيته وكتب إلى رسول الله صلى الله عليه وسلم بإجابته وتصديقه وإسلا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جعفر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كتاب الآخر يأمره أن يزوجه أم حبيبة بنت أبي سفيان بن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د هاجرت إلى الحبشة مع زوجها عبيد الله بن جحش الأسدي متنصر هناك ومات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كتاب أن يبعث لمن قبله من أصحابه وعلمهم ف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خبار دالة على أن النجاشي هو الذي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إلى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نا محمد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نصر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غافر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أحمد الجل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سلم بن الحج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وسف بن حم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أعلى عن سعيد عن قتادة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بي الله صلى الله عليه وسلم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سرى وقيصر وإلى النجاشي وإلى كل جبار يدعوهم إلى الله عز وجل وليس بالنج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صلى علي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حتمل أن يكون كتب إلى آخر من 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 بعد أن كتب إلى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ارث بن أبي شمر الغساني فروى الواقدي عن أشياخ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شجاع بن وهب الأسدي إلى الحارث بن أبي ش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اني يدعوه إلى الإسلام وكتب معه كتابًا قال شج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إليه وهو بغوطة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شغول بتهيئة الأنزال والألطاف لقيصر وهو جاء من حمص إلى إيلياء فأقمت على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 أو ثلاثة فقلت لحا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سول رسول الله صلى الله عليه وسلم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صل إليه حيث يخرج يوم كذا وكذا وجعل حاج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رومي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ني ع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ما يدعو إليه فكنت أحدثه عن صف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عو إليه فيرق حتى يغلبه البكاء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رأت الإنجيل فأجد صفة هذ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فأنا أؤمن به وأصدقه وأخاف من الحارث أن يقتلني وكان يكرمني ويحسن ضيا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حارث يومًا فجلس ووضع التاج على رأسه فأذن لي فدفع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رسول الله صلى الله عليه وسلم فقرأه ثم رمى 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تزع مني ملكي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إليه ولو كان باليمن ج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يعرض حتى قام وأمر بالخيول تنع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صاحب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قيصر يخبره خبري وما عزم عليه فكتب إليه قيصر ألا ت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أله عنه ووافني بإيلياء فلما جاء جواب كتابه دع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تريد أن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احب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ًا فأمر لي بمائة مثقال ذهب ووصلني حاجبه بنفقة وكسو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ئ على رسول الله صلى الله عليه وسلم مني السلام فقدمت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 ملك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حارث بن أبي شمر عا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وذة بن علي الحنفي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ملوك العق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توفيق عزيز دخل على كسرى أبرويز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ولادك أحب إ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حتى يكبر والغائب حتى يقدم والمريض حتى يبرأ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ذاؤ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قل الخبز لا عقل اللبن و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يأكل الخبز عندهم ممدو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واقدي عن أشياخ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ط بن عمرو العامري إلى هوذة بن علي الحنفي يدعوه إلى الإسلام وكتب معه كت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عليه فأنزله وحباه وقرأ كتاب رسول الله صلى الله عليه وسلم وكتب 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ما تدعو إليه وأجمله وأنا شاعر قومي وخطيبهم والعرب تهاب مكاني فاجع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مر أتبعك وأجاز سليط بن عمرو جائزة وكساه أثوابًا من نسج هجر فقدم ب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 وأخبره عنه بما كان وما قال وقرأ كت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ألني سيابة من الأرض ما فعلت باد وباد ما في يد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 رسول الله صلى الله عليه وسلم يوم الفتح جاءه جبر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أخبره أنه قد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ابن أخي عيينة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يقال لها السمراء فأثابه ثلاثًا فسخ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 أن لا أقبل 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قرشي أو ثقفي أو دو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بت الأرض فاستسق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رسول الله صلى الله عليه وسلم بين الإبل فسبقت القص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ق بالخيل فسبق فرس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ار أبو العاص بن الربيع بزينب بن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ج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ا إليه على ما أشرنا إليه في ذكر غزوة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ما تقدم أنه استجار بها فلعله أشير إلى هذه ال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خولة بنت ثعلبة وكان زوجها أوس بن الصامت فأخبر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نه ظاه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عمر بن الخطاب رضي الله عنه جميلة بنت ثابت فولد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ًا طلقه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عمر بن الخطاب رضي الله عنه أمواله بثم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8" name="Image68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رومان بنت عامر بن عوي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الحارث بن سخبرة فولد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يل ثم مات فتزوجها أبو بكر وأسلمت بمكة قديمًا وباي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أبي بك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وعائشة وهاجر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كانت صالحة وتوفيت في ذي الحجة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بكر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محمد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زيد عن القاس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ليت أم رومان في قبرها 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نظر إلى امرأة من الحور العين فلينظر إلى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رسول الله صلى الله عليه وسلم في ق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ن أسيد بن جابر أبو 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ليفًا لبني زهرة أسلم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ًا فحبسه المشركون عن الهجرة وذلك قبل عام الحديبية فلما نز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حديبية وقاضى قريشًا على ما قاضاهم عليه وقدم المدينة أفلت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 من قومه فسار على قدميه سعيًا حتى أتى رسول الله صلى الله عليه وسلم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نس بن شريق وأزهر بن عبد عوف إلى رسول الله صلى الله عليه وسلم كتابًا 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 إليهم على ما اصطلحوا عليه وبعثاه مع خنيس بن جابر فخرج خنيس ومعه مولاه كو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ه إليهما فخرجا به فلما كانا بذي الحليفة عدى أبو بصير على خنيس فقتله و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ثر حتى قدم المدينة فأخبر النبي صلى الله عليه وسلم فرجع أبو بص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ك يا رسول الله دفعتني إليهم فخشيت أن يفتنوني عن ديني فامتنعت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فاذهب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أن يقتلني فتركه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جعل من بمكة من المحتبسين يتسللون إلى أبي بصير فاجتمع عنده منهم قر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فجعلوا لا يظفرون بأحد من قريش إلا قتلوه ولا بعير لهم إلا اقتطعوها ف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إلى رسول الله صلى الله عليه وسلم يسألونه بأرحامهم ألا أدخل أبا بصير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لا حاجة لنا بهم فكتب النبي صلى الله عليه وسلم إلى أبي بصير أن يقدم علي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جاءه الكتاب وهو يموت فجعل يقرأه ويقبله ويضعه على عينيه فمات وهو في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ه أصحابه وصلوا عليه ودفنوه هناك وبنوا عند قبره مسجدًا ثم ورموا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أخبروه فترح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9" name="Image69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سبع من الهج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0" name="Image70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ة خي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ادى الأولى وخيبر على ثمانية برد م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رسول الله صلى الله عليه وسلم أمر بالتهيؤ لغزوة خيبر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على المدينة سباع بن عرفطة وأخرج معه أم سلمة زوجته فلما نزل بساح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وا وأفئدتهم تخفق وفتحوا حصونهم وغدوا إلى أعمالهم معهم المساحي والكرا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ل فلما نظروا إلى رسول الله صلى الله عليه وس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ون بالخميس الجي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و هاربين إلى حصونهم وجع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خربت خيبر إنا إذا نزلنا بساحة قوم فساء صباح المنذ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ظ الناس وفرق عليهم الرايات ولم تكن الرايات إلا يوم خيبر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ألوية فكانت راية النبي صلى الله عليه وسلم السوداء من بحرد لعائش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تدعى العقاب ولواؤه أبيض ودفعه إلى علي بن أبي طالب رضي الله عنه ورا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ب بن المنذر وراية إلى سعد بن عبادة وكان شع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صور أ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رسول الله صلى الله عليه وسلم مائتا فرس فقاتل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وه أشد قتال وقتلوا من أصحابه وقتل منهم وفتحها حصنًا حصنًا وهي حصون ذوات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اة ومنها حصن الصعب بن معاذ وحصن ناعم وحصن قلعة الزبير والشق وبه ح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 أبي وحصن النزار وحصون الكتيب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وص والوطيح وسلالم وهو 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أبي الحقيق وأخذ كنز آل أبي الحق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وا قد غيبوه في خر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ه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رجه وقتل منهم ثلاثة وتسعين رجلًا من يهو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أبو زينب ومر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ير وياسر وعامر واستشهد من أصحاب النبي صلى الله عليه وسلم بخيبر أبو ضيا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في خمسة عشر رجلًا وأمر بالغنائم فجمعت واستعمل عليها فروة بن عمر البي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ذلك فجزئ خمسة أجزاء وكتب في سهم منها لله وأمر ببيع الأربعة أخماس 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فباعها فروة وقسم ذلك بي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 ولي إحصاء الناس زيد بن ثابت فأحصاهم ألفًا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ل مائتي فرس وقدم الدوسيون فيهم أبو هريرة وقدم الأشعريون و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خيبر فلحقوه بها فكلم رسول الله صلى الله عليه وسلم أصحابه أن يشرك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نيمة ففعلوا وقدم جعفر بن أبي طالب وأهل السفينتين من عند النجاشي بعد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دري بأيهما أ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وم جعف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خي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صفية بنت حيي ممن سبى رسول الله صلى الله عليه وسلم ب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ها و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م حتى ألجأهم إلى قصرهم وغلبهم ع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ل فصالحهم على أن تحقن دماءهم ولهم ما حملت ركابهم و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اء والبيضاء والسلاح ويخرجهم وشرطوا للنبي صلى الله عليه وسلم أن لا يك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إن فعلوا فلا ذمة لهم ولا عهد فلما وجد المال الذي غيبوه في مسك الجمل س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هم وغلبهم على الأرض والنخل ودفعها إليهم على الشطر فكان ابن رواحة يخر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يضمنهم الش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الخشاب قال حدثنا الحار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اشم ب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ياس ب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ز 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خيبر مرحب اليهودي فقال مر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خيبر أني مرحب شاكي السلاح بطل مج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حروب أقبلت تلهب فقال ع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خيبر أني عامر شاك السلاح بطل مغ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ا ضربتين فوقع سيف مرحب في ترس عامر وذهب عامر يسفل له فوقع السيف على س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أكحله فكانت فيها نفسه فقال ناس من 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عامر قت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إلى رسول الله صلى الله عليه وسلم أبك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بطل عمل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ذ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 أصحا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من قال ذاك بل له أجره مر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ين خرج إلى خيبر جعل يرتجز ب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فيهم النبي صلى الله عليه وسلم يسوق الركاب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ون قد بغوا علينا إذا أرادوا فتنة أبينا ونحن عن فضلك ما استغنينا ف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دام إن لاقينا وأنزلن سكينة علينا فقا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ك ر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ستغفر لإنسان قط يخ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ستشهد فلما سمع ذلك عمر بن الخطاب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تنا بعامر فتقدم فاس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نبي الله صلى الله عليه وسلم أرسلني إل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طين الراية اليوم رجلًا يحب الله ورسوله ويحبه الله ورسوله فجئ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ده أرمد فبصق رسول الله صلى الله عليه وسلم في عينيه ثم أعطاه الراية فخرج مر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ر بسي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خيبر أني مرحب شاكي السلاح بطل مجرب إذا الحروب أ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هب فقال علي رضي الله عنه مج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ذي سمتني أمي حيدره كليث غابات ك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ظره أو فيهم بالصاع كيل السندره 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رسول الله صلى الله عليه وسلم أن يخرج من خيب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نعلم أسرية صفية أم امرأة فإن كانت امرأة فإنه سيحجبها وإلا فهي 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أمر بستر يستر دونها الناس أنها امرأة فلما أرادت أن تركب أدنى فخذ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كب عليها فأبت ووضعت ركبتها على فخذه ثم حملها فلما كان الليل نزل فدخل الفسط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معه وجاء أبو أيوب فبات عند الفسطاط فلما أصبح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حرك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أيو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جارية شابة حديثة عهد بعرس وقد صنعت بزوجها ما صنعت فلم آ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إن تحركت كنت قريبًا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 يا أبا أي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اد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ثابت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عت صفية في سهم دح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جارية جم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بسبعة أرؤس ودفعها إلى أم سليم تصنعها وتهيئها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ليمتها التمر والأقط أو الس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حصت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حيص وجيء بالأنطاع فوضعت فيها ثم جيء بالأقط والسمن والتمر فشب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ذلك السبي صفية بنت حيي فصار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ية الكلبي ثم صارت بعد إلى النبي صلى الله عليه وسلم فأعتقها ثم تزوجها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ا 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غزاة أسه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ى الله عليه وسلم النساء والصبيان سهمًا وأسهم لمن غزا معه من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 رسول الله صلى الله عليه وسلم سمته زينب امرأة سل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م أهدت له شاة مسمومة فأكل منها فدعاها رسول الله فاعترفت فقتلها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1" name="Image71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ة وادي القر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نصرف رسول الله صلى الله عليه وسلم عن خيبر ذهب إلى 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ى وهي غزا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عدها مع خيبر واحدة لأن رسول الله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إلى منزله ولما نزل بوادي القرى حط رحله غلام له أهداه له رفاعة بن زيد الجذ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سهم غرب فقتله فقالت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ًا له الجنة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والذي نفسي بيده إن شملته الآن لتلتهب عليه نا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غلها يو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 رسول الله صلى الله عليه وسلم عن صلاة الصبح حتى ط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حين أحد 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حين قفل من غز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سار ليلة حتى إذا أدركه الكرى أعرس وقال ل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أنا الليلة فصلى بل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آه ونام رسول الله صلى الله عليه وسلم وأصحابه فلما تقارب الفجر استند بل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ته فلم يستيقظ رسول الله صلى الله عليه وسلم ولا بلال ولا أحد من أصحا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م الشمس فكان رسول الله صلى الله عليه وسلم أولهم استيقاظًا ففز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لال ما هذا قال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نفسي الذي أخذ ب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ادوا فاقتادوا رواحلهم شيئًا ثم توضأ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أمر بلالًا فأقام الصلاة فصلى بهم الصبح فلما قض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ي صلاة فليصلها إذا ذكرها فإن الله عز و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ك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 أن رسول الله كتب إلى النجاشي أن يزوج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د خرجت مهاجرة إلى الحبشة وأن يبعث إليه من بقي من أصحا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هاجروا إلى الحبشة ففعل فقدموا المدينة فوجدو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تح خيبر فكلم ومن الحوادث في هذه السنة قتل شيرويه أباه كسرى إن شيرويه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ه كسرى على ما سبق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في ليلة الثلاثاء لعشر مضين من جماد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لست ساعات مضت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" name="Image72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اك شيرو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أمر بقتل أبيه قتل معه سبعة عشر أخًا له ذوي أدب وشج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لي بالأسقام وجزع بعد قتلهم جزعًا شديدًا إذا دخلت عليه أخ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زرميدخت فأغلظتا له وقا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ك الحرص على ملك لا يتم لك على قتل أبيك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تك فبكى بكاء شديدًا ورمى بالتاج عن رأسه ولم يزل مدنفًا وفشى الطاعون في أ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ك أكث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 وصول هدية المقوقس فإنها وصلت في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ية وسيرين ويعفور والدل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ضاء فاتخذ أخبرنا أبو بكر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عق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صعصعة عن عبد الله بن عبد الرحمن بن أبي صعص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مقوقس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إلى رسول الله صلى الله عليه وسلم في سنة سبع من الهجرة مارية وأخ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وألف مثقال ذهبًا وعشرين ثوبًا لينًا وبغلته الدلدل وحماره يع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م خص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بور شيخ كبير كان أخا مارية وبعث بذلك كله مع ح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بلتعة فعرض حاطب على مارية الإسلام ورغبها فيه فأسلمت وأسلمت أختها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ي على دينه حتى أسلم بالمدينة في عهد رسول الله صلى الله عليه وسلم و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عجبًا بأم إبراهيم وكانت بيضاء جميلة فأنزله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عالية في المال الذي يقال له اليوم مشربة أم إبراهي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ختلف إليها هناك وضرب عليها الحجاب وكان يطأها ب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فلما حملت ووضعت هناك وقبلتها سلمى مولاة رسول الله صلى الله عليه وسلم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رافع زوج سلمى فبشر رسول الله صلى الله عليه وسلم بإبراهيم فوهب له عبدًا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حجة سنة ثمان وتنافست الأنصار في إبراهيم وأحبوا أن يفرغوا مارية 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حمد بن عمر عن محمد بن عبد الله الأنصا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م إبراهيم في مشربتها وكان قبطي يأوي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ها بالماء والحطب فقال الناس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ج يدخل على علجة فبلغ ذلك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أرسل علي بن أبي طالب رضي الله عنه فوجده على نخلة ف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وقع في نفسه فألقى الكساء الذي كان عليه وتكشف فإذا هو مجبوب فرجع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إلى النبي صلى الله عليه وسلم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رأيت إذا أمرت أحدنا بالأمر ثم رأى غير ذلك أيراج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خبر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ن القب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الحديث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رضي الله عنه أراد قتله وقد روي في حديث آخر صريحًا و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خذ السيف فإن وجدته عندها فاقت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جوز القتل على التهمة فقد أجاب عنه ابن جرير الطب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ائز أن يكون قد كان من أهل العهد وأنه لم يسلم وقد كان تقدم إليه ب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إلى مارية فلم يقبل فأمر قتله لنقض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" name="Image73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عمر بن الخط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رسول الله صلى الله عليه وسلم بعث عمر رضي الله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ين رجلًا إلى عجز هوازن بتر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ناحية العبلاء على أربع ليال من مكة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نعاء ونجر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عه دليل من بني هلال فكان يسير الليل ويكمن النهار فأتى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زن فهربوا وجاء عمر رضي الله عنه محالهم فلم يلق كيدًا فانصرف راجعًا 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" name="Image74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أبي بكر الصديق رضي الله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ني كلاب بنجد ناحية ضرية أخبرنا محمد بن عبد الباقي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ه عن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اشم ب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كرمة بن 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ياس بن سلمة الأكوع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إلى فزارة وخرجت معه حتى إذا ما دنونا من الماء عرس أبو بكر حتى إذا ما ص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بح أمرنا فشننا الغارة فوردنا الماء فقتل أبو بكر من فتل ونحن م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عا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ت أ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ت بيدي سبعة أهل أبيات من المشركين ورأيت عنقًا من الناس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اري فخشيت أن يسبقوني إلى الجبل فأدركتهم فرميت بسهم بينهم وبين الجبل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السهم قاموا فإذا امرأة من فزارة فيهم عليها قشع من أدم معها ابنتها م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فجئت أسوقهم إلى أبي بكر فنفلني ابنتها فلم أكشف لها ثوبًا حتى قدمت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تت عندي فلم أكشف لها ثوبًا حتى لقيني رسول الله صلى الله عليه وسلم في ال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مة هب لي المرأ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والله لقد أعجبتني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ت لها ثوبًا فسكت حتى إذا كان من الغد لقيني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 ولم أكشف لها ثوب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مة هب لي المرأة لله أبو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بها رسول الله صلى الله عليه وسلم إلى أهل مكة ففدى بها أ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كانوا في أيدي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بشير بن سعد الأنصاري إلى فد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عبان وذلك أن رسول الله صلى الله عليه وسلم بعث بشير بن س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رجلًا إلى بني مرة بفدك فخرج يلقى رعاء الشاة فسأل عن الناس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ديهم فاستاق النعم والشاء وانحدر إلى المدينة فخرج الصريخ فأخبرهم فأدركه ال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ند الليل فأتوا يرامونهم بالنبل حتى فنيت نبل أصحاب بشير وأصبحوا ف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ون عليهم فأصابوا أصحاب بشير وقاتل بشير حتى ارتث وضرب كعبه فقيل قد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وا بنعمهم وش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علبة بن زيد ومن الحوادث سرية غالب بن عبد الله الليث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يفعة في رمضان وذلك أن رسول الله صلى الله عليه وسلم بعثه إلى الميف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اء بطن نخل إلى النقرة قليلًا بناحية نجد وبينها وبين المدينة ثمانية بر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ثلاثين رجلًا ودليلهم يسار مولى رسول الله صلى الله عليه وسلم فهجم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ووقعوا وسط مجالهم فقتلوا من أشرف لهم واستاقوا نعمًا وشاء فحدر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لم يأسروا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سامة بن زيد الرجل الذي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فقال النبي صلى الله عليه وسلم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شقق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فتعلم صادق هو أم كاذ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اتل أحدًا ي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 قتل أسامة هذا الرجل كان في غير هذه ال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سرية بشير بن سعد الأنصاري إلى يمن وجبار في شوال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لغ رسول الله صلى الله عليه وسلم أن جمعًا من غطفان بالجناب قد واعدهم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صن ليكون معهم ليزحفوا إلى رسول الله صلى الله عليه وسلم فدع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الله عليه وسلم بشير بن سعد فعقد له لواء وبعث معه ثلاثمائة رجل فساروا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نوا النهار حتى أتوا إلى يمن وجبار فدنوا من القوم فأصابوا لهم نعم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ق الرعاء فحذروا الجمع فتفرقوا ولحقوا بعلياء بلادهم وخرج بشير في أصحا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محالهم فيجدها وليس فيها أحد فرجع بالنعم وأصاب منهم رجلين فأسروهما وقدم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فأسلما فأرس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قدم وفد الأشعريين أخبرنا محمد بن عبد الباق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أخبرنا ابن حيويه أخبرنا أحمد بن معروف أخبرنا الحارث بن أبي أسامة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عن أشياخ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وفد الأشعريين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م خمسون رجلًا فيهم أبو موسى الأشعري وأخوة لهم ومعهم رجلان من عك وقدم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ن في البحر وخرجوا بجدة فلما دنوا في المدينة جعل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ًا نلقى الأ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حزبه ثم قدموا فوجدوا رسول الله صلى الله عليه وسلم في سفره بخيبر ثم 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بايعوا وأسلموا فقال رسول وفي هذه السنة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سي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سلم الطفيل بن عمرو الدوسي دعا قومه فأسلموا وقدم معه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سبعون أو ثمانون أهل بيت و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ريرة وعبد الله بن إزيهر الد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ه صلى الله عليه وسلم بخيبر فساروا إليه فلقوه هناك ثم قدموا معه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هريرة في هجرته حين خرج من دار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ولها من ليلة وعناءها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دة الكفر نجت ومن الحوادث عمرة رسول الله صلى الله عليه وسلم القضية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مر أصحابه حين رأوا هلال ذي القعدة أن يعتمروا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تهم التي صدهم المشركون عنها بالحديبية وأن لا يتخلف أحد شهد الحديبي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لف منهم أحد إلا من استشهد بخيبر وم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ع رسول الله صلى الله عليه وسلم قوم من المسلمين عم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في عمرة القضية ألفين واستخلف على المدينة أبا رهم الغفاري وساق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ستين بدنة وجعل على هديه ناجية بن جندب الأسلمي وحم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سلاح البيض والدروع والرماح وقاد مائة فرس وخرجت قريش م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ؤوس الجبال وأخلوا مكة ودخل رسول الله صلى الله عليه وسلم من الثن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عه على الحجون وعبد الله بن رواحة آخذ بزمام راحلته فلم يز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لبي حتى استلم الركن بمحجنه وعبد الله بن رواح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ا بني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بيله خلوا فكل الخمر مع رسوله نحن ضربناكم على تأويله كما ضربناكم على تنز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ًا يزيل الهام عن مقيله ويذهل الخليل عن خليله يا رب إني مؤمن بقيله أخبرنا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حسن البسطامي أخبرنا أحمد بن منصور أخبرنا علي بن أحمد الخزاع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ثم بن كليب أخبرنا أبو عيسى 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حاق بن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ز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عفر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ثابت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دخل مكة في عمرة القضية وابن رواحة يمشي بين يدي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ا بني الكفار عن سبيله اليوم نضربكم على تنزيله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رواح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رسول الله وفي حرم الله تقول شعر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يا عمر فلهي أسرع فيهم من نضح الن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نبي صلى الله عليه وسلم بلالًا فأذن على ضهر الكعبة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ثلاثًا فلما كان عند الظهر من اليوم الرابع أتاه سهيل بن عمرو وحاطب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ى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قضى أجلك فاخرج عنا فأمر أبا رافع فنادى بالرحي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سين بها أحد من ا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بنت حمزة فاختصم فيها علي وجعفر وزيد فقضى بها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جعفر لأن خالتها أسماء بنت عميس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كب رسول الله عنه حتى نزل بس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لى عشرة أميال م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 ميمونة بنت الحارث زوجه إياها العباس وكان يلي أمرها وهي أخت أم ولده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مرأة تزوجها وبنى بها في س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2"/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ابن أبي العوجاء إلى بني سل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حجة وذلك أن رسول الله صلى الله عليه وسلم بعث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جاء السلمي في خمسين رجلًا إلى بني سليم فخرج وتقدمه عين لهم كان معه فحذ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وا فأتاهم وهم معدون له فدعاهم إلى الإسلام فأبوا فتراموا بالنبل وأصيب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جاء جريحًا وقدموا المدينة في أول يوم من صفر سنة 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توفي في هذه السنة من الأكابر بشر بن البراء بن معرو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عقبة وكان من الرماة المذكورين وشهد بدرًا وأحدًا والخندق والحدي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مع رسول الله صلى الله عليه وسلم من الشاة المسمومة فمات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قي سنة مريضًا 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يدكم يا بني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بن قيس على أنه رجل فيه 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داء أدوأ من البخل بل سيدكم بشر بن البراء بن مع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ف بن عمر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 رسول الله صلى الله عليه وسلم قبل ح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نعيم الأصفهاني أن بعض العلماء اختلف في إسل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أخبرنا أبو محمد الجوهري أخبرنا أب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يوية أخبرنا أحمد بن معروف أخبرنا الحارث بن أبي أسامة أخبرنا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عن غير واحد من أهل الع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صل ثويبة وهو بمكة وكانت خديجة رضي الله عنها تكرمها وهي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ة وطلبت إلى أبي لهب أن تبتاعها منه لتعتقها فأبى أبو لهب فلما هاج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ى المدينة أعتقها أبو لهب و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إليها بصلة وكسوة حتى جاءه خبرها أنها قد توفيت سنة سبع مرجعه من خي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بنها مسرو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قبلها ولم يبق من قرابته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حاطب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اء حين توجه إلى بدر إلى بنى عمرو بن عوف في حاجة له فضرب له بسهمه وأجر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شهدها وشهد أحدًا والخندق والحديبية وخيبر وقتل يومئذ شهيدًا رماه رجل من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ن فدم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لكيز يكنى أبا يزيد شهد بدرًا وهو ابن ثلاثين سنة و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والخندق والحديبية وقتل بخيبر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 بن مسروج قتل ب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بن ثابت بن رق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ليلى أخت حذيفة بن اليمان شهد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دق والحديبية وخيبر وقتل يومئذ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الأ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نفسه بسيفه فمات على ما سبق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لهب 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ب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مرة بن سراقة قتل ب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بن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ب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رويه قتل أباه فأخذته الأسقام والحزن ف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ثمانية أشهر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شهر 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بن مسلمة بن سلمة بن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أحدًا والخندق والحدي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بر ودليت عليه يومئذ رحى فأصابت رأسه فمكث ثلاثًا ثم مات وقبر هو و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وع في قبر واحد في غار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الوليد بن المغيرة بن عبد الله بن عمر بن مخ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إلى بدر وهو على دينهم فأسره عبد الله بن جحش فقدم فدائه أخ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و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داه بأربعة آلاف وأبى رسول الله صلى الله عليه وسلم أن يفديه بشكة أبيه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عًا فضفاضة وسيفًا وبيضة فأقيم ذلك مائة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بض ذلك خرجا بالوليد حتى بلغا ذا الحليفة فأفلت منهما 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ه عليه وسلم فقا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كان هذا قبل أن تفتدى وتخرج مأ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نا من أيدي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أسلم حتى أفتدى ولا تقول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تبع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رًا من الف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مكة حبسوه وكان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ج الوليد بن الوليد وسلمة بن هشام وعياش بن أبي رب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لت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المدينة وبها توفي هذه يا عين بكي للوليد بن الوليد بن المغيرة كان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أبو الوليد فتى العشيرة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اءت سكرة الموت بالح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الحب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باقي البزار أخبرنا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أخبرنا عمرو بن حيويه أخبرنا ابن معروف أخبرنا ابن الفهم حدثنا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ار عبدًا لعامر اليهودي يرعى غنمًا له فلما نز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خيبر وقع الإسلام بقلبه فأقبل بغنمه يسوقها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لى ما تدع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سلام ت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ني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إن ثبت على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نمي ودي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ا من العسكر ثم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ارميها بحصيات فإن الله سيؤدي عنك أمان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فخرجت الغنم إلى سيدها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 أن غلامه قد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علي رضي الله عنه بالراية وتبعه العبد الأسود فقاتل حتى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مل فادخل خباء من أخبية العسكر فاطل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خب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كرم الله هذا العبد الأسود وساقه إلى خير قد ر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ين من الحور العين عند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3"/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مان من الهج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4"/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لك أردشير بن شيرو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سبع سنين لأنه لم يكن هناك محتنك من أهل بيت المملك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براز الذي ذكرنا أن أبرويز استعمله في قتال هرقل قد احتقر أردشير فأقب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صره وخدع بعض حرسه ففتح له المدينة فقتل خلقًا من الرؤساء واستصفى أموالهم وف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هم وقتل أردشير و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عض قوم من قتله أردشير فتحالفوا على قتله فقتلوه وجروه بح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25"/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لك بوران بنت كسرى أبروي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ملكوا بعده بوران بنت كسرى فقالت يوم مل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أو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عدل آمر واستوزرت فسفروخ وأحسنت السيرة وبسطت العدل ورممت القناطر ووضعت بق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راج وكتبت إلى الناس تعلمهم ما هي عليه من الإحسان إليهم وأنهم س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ايدها أنه ليس ببطش الرجال تدوخ البلاد ولا بمكايدهم ينال الظفر وإنما ذلك 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دت خشبة الصليب على ملك الروم وكان ملكها سنة و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لغ الخبر رسول الله صلى الله عليه وسلم ملك جشنسدة ثم م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بوران رجل يقال له جشنسدة من بني عم ابرويز وكان ملكه أقل من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آزر ميدخت بنت كسرى ثم ملكت آزر ميدخت بنت كسرى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جنا منهاج أبينا كسرى وكان عظيم فارس يومئذ فزخهرمز فأرسل إليها فسأ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زوجها فأرسل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زويج للملكة غير جائز ولكن صر إلي ليلة 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رادك قضاء الشهوة وتقدمت إلى صاحب حرسها بقتله فجاء فقتل ورمي في رحبة المم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الخبر إلى ولده رستم فأقبل في جند عظيم وسمل عيني إزر ميدخت ثم قتل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ا 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ى بن مهراجشنس ثم أتي برجل من عقب أردشير بن بابك فملكوه ثم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يام ثم ولوا غيره و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26"/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لك يزدجر بن شهريار بن أبروي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ي يزدجرد بن شهريار بن أبرويز وكان المنجمون 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ولدك غلام يكون ذهاب هذا الملك على يديه وعلامته نقص في بعض بدنه فمنع ول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مكثوا حينًا لا يصلون إلى امرأة فشكى شهريار إلى شيرين الشبق وسأل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إليه امرأة وإلا قتل نفسه وكانت شيرين قد تبنت شهريار فأرسل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ر على إدخال امرأة إليك إلا أن تكون لا يؤبه لها ولا يجمل بك أن تمس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ست أبالي ما كانت فأرسلت إليه بجارية كانت تحجم وكانت فيما يزعمون من 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افهم إلا أن شيرين كانت غضبت عليها فأسلمتها في الحجامين فلما دخلت عليه وث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حملت بيزدجرد فأمرت بها شيرين فقصرت حتى ولدت وكتمت أمر الولد خمس سن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رأت من كسرى رقة للصبيان حين كبر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رك أيها الملك أن ترى ول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بنيك على ما كان فيه من المكروه فقال لا أبالي فأمرت بيزدجرد فطيب و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ته علي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زدجرد بن شهر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سه في حجره وقبله وعطف عليه وأحبه حبًا شديدًا وكان يبيته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و يلعب ذات يوم بين يديه إذ ذكر ما قيل له فعراه عن ثيابه فاستبان النق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ركيه فاستشاط غضبًا وحمله ليجلد به الأرض فتعلقت به شيرين وناشدته الل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ه و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كن أمر قد حضر في هذا الملك فليس له م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مشؤوم الذي أخبرت عنه المنجمون فأخرجيه فلا أ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أمرت به فحمل إلى سج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في السواد عند ظؤ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شيرويه أخوته هرب يزدجرد إلى إصطخر ثم آل الأم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لك وقتل في زمان خلافة عثمان بن عفان رضي الله عنه وانقضى ملك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هذه السنة إسلام عمرو بن العاص وخالد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وا المدينة في صفر وكان عمرو لما رأى ظهو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خرج إلى النجاشي فرأى النجاشي يدعو إلى اتبا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خرج قاصدًا إلى رسول الله صلى الله عليه وسلم فلقيه خالد بن الوليد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نية فأ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تهم ستأتي في أخبار عمرو بن العاص و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27"/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زوج رسول الله فاطمة بنت الضحاك الكلاب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اذت منه أخبرنا عبد الحق بن عبد الخالق أخبرنا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وسف أخبرنا محمد بن عبد الملك حدثنا علي بن عمر الدارقطني حدثن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بن الأشعث حدثنا عمرو بن عثمان حدثنا الوليد عن الأو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و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زواج النبي صلى الله عليه وسلم استعاذت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ة الجون الكلابية لما دخلت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دنا من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ك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ت بعظيم الحقي بأه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28"/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غالب بن عبد الله الليثي إلى بني الملو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كد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ر قال جندب بن مكيث الجه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غالب بن عبد الله الليثي في سرية وكنت فيهم فأمرهم أن يشنوا الغارة ع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حتى إذا كنا بالكديد لقينا الحارث بن البرصاء الليثي فأخذ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ئت أريد الإسلام قلنا إن تكن مسلمًا فلا يضرك رباطنا يومًا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دناه وثاقًا وخلفنا عليه رويجلا منا أسود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اوشك ف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سرنا حتى أتينا الكديد عند غروب الشمس وكمنا في ناحية الوادي وبعثني أ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ئة لهم فخرجت حتى آتي مشرفًا على الحاضر يطلعني عليهم إذ خرج رج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ى على هذا الجبل سوادًا ما رأيته أول من يومي هذا فانظر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عيتك لا تكون الكلاب جرت منها شيئًا فنظر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وليني ق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مي فأرسل سهما فوالله ما أخطأ بين عيني فانتزعته وثبت مكاني ثم أرسل آخر ف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كبي فانتزعته ووضعته وثبت مك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كان ربيئة لقد تح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وراحت الماشية فلما احتلبوا وعطنوا واطمأنوا فناموا ش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غارة واستقنا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صريخ القوم في قومهم فجاء ما لا قبل لنا به فخرجنا بها نحد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ررنا بابن البرصاء فاحتملناه وأدركنا القوم ما بيننا وبينهم إلا الوادي إذ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الوادي من حيث شاء والله ما رأينا سحابًا يومئذ فامتلأ جنباه ماء ولقد رأ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فًا ينظرون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سرية غالب أيضًا إلى مصاب أصحاب بشير من سعد بفدك في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 البزاز أخبرنا أبو محمد الحسن بن علي الجوهر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بن حيويه أخبرنا أحمد بن معروف الخشاب أخبرنا الحارث بن أبي إسامة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 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بن الحارث بن الفضيل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أ رسول الله صلى الله عليه وسلم الزبير بن العوام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هي إلى مصاب أصحاب بشير بن سعد فإن أظفرك الله بهم فلا تبق ف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أ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 رجل وعقد لواء فقدم غالب بن عبد الله الليثي من سريته من الكديد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غالب في مائتي رجل وخرج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فيها حتى انتهى إلى مصاب أصحاب بشير وخرج معه علبة بن زيد فيها فأص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ًا وقتلوا منهم قت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سرية شجاع بن وهب إلى بني عامر في ربيع الأول قا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شجاع بن وهب في أربعة وعشرين رجل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من هوازن فكان يسير الليل ويكمن النهار حتى صبحهم وهم غارون فأصابوا نع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وشاء واستاقوا ذلك وغابوا خمس عشرة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سرية كعب بن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فاري إلى ذات أطلاح وهي من وراء وادي الق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كعب بن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اري في خمسة عشر رجلًا حتى انتهوا إلى ذات أطلاح من أرض الشام فوجدوا ج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هم إلى الإسلام فلم يستجيبوا ورموهم بالنبل فقاتل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تى قتلوا وأفلت منهم رجل جريح في القتلى فتحامل حتى 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خبره فش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اتخاذ المنبر لرسول الله صلى الله عليه وسل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محمد أخبرنا الحسن بن علي التميمي 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ك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بن أيمن عن أبيه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ذع نخ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مرأة من الأنصار كان لها غلام 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غلامًا نجارًا أفلا آمره أن يتخذ لك منبرًا تخطب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خذ له منبر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جمعة خطب على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 الجذع الذي كان يقوم عليه كما يئن الصبي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بكى لما فقد من ال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البزار حدثنا أبو محمد الجوهري 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ه أخبرنا أحمد بن معروف أخبرنا الحارث بن أبي أسامة 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جعفر الر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يد الله بن عمرو عن ابن عق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يل بن أبي بن كعب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صل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ع إذ كان المسجد عريشًا فكان يخطب إلى ذلك الجذع فقال رجل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ل لك أن أعمل لك منبرًا تقوم عليه يوم الجمعة حتى يراك الناس وتسمعهم خطب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ع له ثلاث درجات هن اللاتي على المنبر أعلى المنبر فلما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ووضع في موضعه وأراد رسول الله صلى الله عليه وسلم أن يقوم على المنبر ف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خار الجذع حتى تصدع وانشق فنزل رسول الله صلى الله عليه وسلم فمسحه بيد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ثم رجع إلى المنبر وكان إذا صلى صلى إلى ذلك الجذع فلما هدم المسجد وغير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جذع أبي بن كعب فكان عنده في داره حتى بلي وأكلته الأرضة وعاد رفا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29"/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مؤت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أدنى البلقاء دون دمشق في جمادى الأولى سنة 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ب إلى ملك بصرى بكتاب فلما نزل مؤتة عرض له شرحبيل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اني فقتله ولم يقتل لرسول الله صلى الله عليه وسلم رسول غيره فشق ذلك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ندب الناس فأسرعوا وعسكروا بالجرف وهم ثلاثة آلاف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ناس زيد بن حارثة فإن قتل فجعفر بن أبي طالب فإ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د الله بن رواحة فإن قتل فليرتض المسلمون منهم رجلًا وعقد لهم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واء أبيض وخرج مشيعًا لهم حتى بلغ ثنية الوداع فوقف وودعهم وأمرهم أن ي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ل الحارث بن عمير وأن يدعوا من هناك إلى الإسلام فإن أجابوا وإلا قات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صلوا من المدينة سمع العدو بمسيرهم فجمعوا لهم وقام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بيل فجمع أكثر من مائة ألف فمضوا إلى مؤته ووافاهم المشركون بما لا قبل ل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لواء زيد بن حارثة فقاتل حتى قتل ثم أخذه جعفر فقاتل حتى قتل ضربه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فقطعه نصفين فوجد في أحد نصفيه أحد وثلاثون جرحًا ثم أخذه عبد الله بن رو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 حتى قتل فاصطلح الناس على خالد بن الوليد فأخذ اللواء وانكشف الناس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زيمة فتبعهم المشركون فقتل ثمانية ممن يعرف من المسلمين ورفعت الأرض 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حتى نظر إلى معترك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خذ اللواء خالد بن الوليد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حمي الوط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أهل المدينة بجيش مؤتة قادمين تلقوهم بالجرف فجع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ثون في وجوههم التراب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رار أفررتم في سبيل الله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بفرار ولكنهم كرار إن شاء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القاسم أخبرنا أحمد بن أحمد أخبرنا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حافظ حدثنا حبيب بن الحسن حدثنا محمد بن يحيى حدثنا أحمد بن محمد بن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سعد 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جعفر بن الزب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جهز الناس وتهيأوا للخروج إلى مؤتة قا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كم الله ودفع عنكم فقال عبد الله بن رواح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ني أسأل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رة وضربة ذات فرغ تقذف الزبدا أو طعنة بيدي حران مجهزة بحربة تنفذ الأح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دا حتى يقولوا إذا مروا على جدثي أرشدك الله من غاز وقد رشدا ثم مضو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وا أرض الشام فبلغهم أن هرقل قد نزل مآب من أرض البلقاء في مائة ألف من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ضمت إليه المستعربة من لخم وجذام وبلقين وبهراء وبلي في مائة ألف منهم ف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ين ينظرون في أمره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تب إلى رسول الله صلى الله عليه وسلم ون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د عدونا فسمع عبد الله بن رواح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قوم إن الذي تكرهون للذي خرج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طلبون الشهادة وما نقاتل الناس بعدة ولا قوة ولا كثرة وما نقاتلهم إلا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ذي أكرمنا الله به فانطلقوا فإنما هي إحدى الحسنيين إما ظهور وإما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صدق ا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وعلي بن أبي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رزق الله وط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رشدان أخبرنا ابن صفوان حدثني أبو بك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عبد القدوس بن عبد الواحد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حك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بن النعمان بن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عفر بن أبي طالب رضي الله عنه حين قتل 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بن رواحة وهو في جانب العسكر ومعه ضلع جمل ينهشه ولم يكن ذ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ًا قبل ذلك بثلاث فرمى بالضلع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مع الدنيا ثم تقدم فقاتل ثم أصي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عه فارتجز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نت إلا إصبع دميت وفي سبيل الله ما لقت يا نفس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تلي تموتي هذي حياض الموت قد صليت وما تمنيت فقد لقيت إن تفعلي فعلها هدي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نفس أي شيء تتوقين إلى فلانة فهي طالق ثلاثًا وإلى فلان وفل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م أحرار وإلى معج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ائط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له ورسوله ثم ارتجز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فس م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ين الجنه أقسمت بالله لتنزلنه طائعة أو لتكرهنه قد طال ما قد كنت مطمئنه هل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طفة في شنه قد أجلب الناس شدو الرنه ومن الحوادث سرية عمرو بن العاص إلى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سل وهي وراء وادي القرى وبينها وبين المدينة عشرة أيام في جمادى الآخ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لنبي صلى الله عليه وسلم أن جماعة من ق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جمعوا يريدون أن يدنوا إلى أطراف النبي صلى الله عليه وسلم فدعا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مرو بن العاص فعقد له لواء أبيض وجعل معه راية سوداء وبعثه في ثلاثمائ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ة المهاجرين والأنصار ومعهم ثلاثون فرسًا فسار الليل وكمن النهار فلما 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بلغه أن لهم جمعًا فبعث رافع بن مكيث الجهني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ستمده فبعث إليه أبا عبيدة بن الجراح في مائتين وعقد له لواء وبعث معه س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نصار فيهم أبو بكر وعمر فأراد أبو عبيدة أن يؤم الناس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دمت علي مددًا وأنا الأمير فأطاعه ثم لقي جمعًا فهربوا ثم ق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 عمرو فصلى بأصحابه وهو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سن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له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زيد بن أبي حبيب عن عمران بن أبي أنس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جبير عن عمرو بن العاص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عث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ام ذات السلاس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لمت في ليلة باردة شديدة البرد فأشفقت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ت أن 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يممت ثم صليت بأصحابي صلاة الصب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نا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ذكرت 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صليت بأصحابك وأنت جن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 إني احتلمت في ليلة باردة شديدة البرد فأشفقت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ت أن أهلك وذكرت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تلوا أنفسكم إ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 بكم رح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يممت ثم صليت فضحك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أبا عبيدة بن الجرا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رجل من المهاجرين والأنصار وفيهم عمر بن الخطاب رضي الله عنه في رج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من جهينة بالقبلية مما يلي ساحل البحر وبينها وبين المدينة خمس ليال فأصا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جوع شديد فأكلوا الخبط وألقى لهم البحر حوتًا عظيمًا فأكلوا منه وانص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قوا ك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 بن علي المدبر أخبرنا القاضي أبو الحسين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ناني أخبرنا أبو طاهر محمد بن علي بن عبد الله بن مهدي حدثنا عثما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سمرقندي حدثنا أحمد بن شيبان حدثنا سفيان سمع عمر وجابر ا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ا النبي صلى الله عليه وسلم في ثلاثمائة راكب وأميرنا أبو عبي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في طلب عير قريش فأقمنا على الساحل حتى فني زادنا وأكلنا الخبط ثم أن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إلينا دابة يقال لها العنبر فأكلنا منها نصف شهر حتى صلحت أجسامنا وأخذ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ضلعًا من أضلاعها فنصبها ونظر إلى أطول بعير في الجيش وأطول رجل فحم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رجل يجر ثلاث حرائر ثم نهاه عنه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رونه قيس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يس بن سعد بلا شك وله في ذلك قصة قد ذكر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إلى خضرة وهي أرض محارب بنجد في شعبان وذلك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عث أبا قتادة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 رجلًا إلى غطفان وأمره أن يش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غارة فسار الليل وكمن النهار فهجم على حاضر منهم عظيم فأحاط بهم وقات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فقتلوا من أشرف لهم واستاقوا النعم فكانت الإبل مائتي بعير والغنم ألفي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وا سبيًا كثيرًا وجمعوا الغنائم فأخرجوا الخمس فعزل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وا ما بقي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فأصاب كل رجل اثنا عشر بعيرًا فصار في سهم أبي قتادة جارية وضيئة فاستوه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رسول الله فوهبها لي فوهبها النبي صلى الله عليه وسلم لمحمية بن جز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غيبتهم خمس عشرة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أبي قتادة الأنصا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طن أضم في رمضان وذلك أن رسول الله صلى الله عليه وسلم لم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غزو أهل مكة بعث أبا قتادة في ثمانية نفر سرية إلى بطن إض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ا وبي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ة بر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ظن ظان أن رسول الله صلى الله عليه وسلم توجه إلى تلك الناحية وت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أخبار وكان في السرية محلم بن جثامة فمر عامر بن الأضبط فسلم بتحي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عنه القوم وحمل عليه مسلم فقتله وأخذ سلبه فلما لحقوا ب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نزل فيه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أمنوا إذا ضربتم في سبيل الله فتبينوا ولا تقولوا ل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قى إليكم السلام لست مؤمن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قوا جمعًا فانصرفوا فبلغهم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وجه إلى مكة فلقوه بالسق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اة الفت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ي رمضان 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 شعبان على رأس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شرين شهرًا من صلح الحديبية كلمت بنو نفا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 من بني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اف قريش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وهم على خزاعة بالرجال والسلاح وعدوهم ووافوهم بالوتير متنكرين فيهم صف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وحويطب ومكرز فبيتوا خزاعة ليلًا وهم غارون فقتلوا منهم عشرين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دمت قريش على ما صنعت وعلموا أن هذا نقض للعهد الذي بينه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خرج عمرو بن سالم الخزاعي في أربعين راكبًا من خز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وا على رسول الله صلى الله عليه وسلم يخبرونه بالذي أصابهم ويستنصرونه فقا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 رداء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صرت إن لم أنصر بني كعب مما أنصر منه نف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أبو سفيان بن حرب فسأله أن يجدد العهد فأبى فانصرف فتجهز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أخفى أم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خذ على أبصارهم فلا ير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غت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جمع السير كتب حاطب بن أبي بلتعة إلى قريش يخبرهم بذلك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ليًا والمقداد فأخذا كتاب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محمد أخبرنا الحسن بن علي التميمي أخبر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سفيان ع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حسن بن م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بيد الله بن أبي رافع و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أبي رافع أخبره أنه سمع عليًا رضي الله ع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ا والزبير والمقد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حتى تأتوا روضة خ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ها ظعينة معها كتاب فخذوه 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نا تتعادى بنا خيلنا حتى أتينا الروضة فإذا نحن بالظع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ي الكتا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ي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رجن الكتاب أو لنلقين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ت الكتاب من عقاصها فأخذنا الكتاب فأتينا ب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إذ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طب بن أبي بمتعة إلى ناس من المشركين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هم ببعض أمر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اطب ما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 علي إني كنت امرًا ملصقًا في قريش ولم أكن من أنفسهم وكان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 من المهاجرين لهم قرابات يحمون أهليهم بمكة فأحببت إذ فاتني ذلك من النسب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تخذ فيهم يدًا يحمون بها قرابتي وما فعلت ذلك كفرًا ولا ارتدادًا عن دين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ى بالكفر بعد الإسلا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صدق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أضرب عنق هذا المناف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هد ب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 لعل الله قد اطلع على أهل ب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ما شئ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غفرت ل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في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رسول الله صلى الله عليه وسلم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 من العرب فجلهم أسلم وغفار ومزينة وجهينة وأشجع وسليم فمنهم من وافاه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حقه في الطريق وكان المسلمون في غزاة الفتح عشرة آلاف واستخلف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مدينة عبد الله بن أم مكتوم وخرج يوم الأربعاء لعشر ليال 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ر رمضان بعد العصر وقد أقام الزبير في مائتين وعقد الألوية والرايات بق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مر الظهران عشاء فأمر أصحابه فأوقدوا عشرة آلاف نارًا ولم يبلغ قريشًا مس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غتمون لما يخافون من غزوه فخرج أبو سفيان وحكيم بن حزام وبديل بن ورقاء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العسكر أفزعهم وقد استعمل النبي صلى الله عليه وسلم على الحرس تلك الليلة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فسمع العباس بن عبد المطلب صوت أبي سفي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نظ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راء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سول الله صلى الله عليه وسلم في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فأسلم ثكلتك أمك وعشيرتك فأجاره وخرج به وبصاحبيه حتى أدخلهم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أسلموا وجعل لأبي سفيان أن من دخل داره فهو آمن ومن أغلق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رسول الله صلى الله عليه وسلم مكة في كتيبته الخضراء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ته القصواء بين أبي بكر وأسيد بن حضير فقال أبو سفيان ل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صبح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يك عظي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إنه ليس بملك ولكنها نب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رسول الله صلى الله عليه وسلم سعد بن عبادة أن يدخل من ك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ر أن يدخل من كدى وخالد بن الوليد من الليط ودخ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أذاخر ونهى عن القتال غير أنه أمر بقتل ستة نفر وأربع 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فهرب ثم استأمنت له امرأته أم حكيم بنت الحارث فأمن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بار بن الأسود وعبد الله بن سعد بن أبي سرح فاستأمن له عثمان وكان أخ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ة ومقيس بن ضبابة قتله نميلة بن عبد الله الليثي والحويرث بن نفيل بن ق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علي بن أبي طالب رضي الله عنه وعبد الله ابن هلال بن حطل قتله أبو برزة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حريث وهند بنت عتبة فأسلمت وسارة مولاة عمرو بن هاشم قتلت وقريبة قت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تنا أومنت حتى ماتت في خلافة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الجنود لم يلقوا جمعًا غير خالد فإنه لقيه صفوان بن أمية وسه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وعكرمة في جمع من قريش بالخندمة فمنعوه من الدخول وشهروا السلاح ور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ل فصاح خالد في أصحابه وقاتلهم فقتل أربعة وعشرين رجلًا من قريش وأربعة أ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يل فلما ظهر رسول الله صلى الله عليه وسلم على ثنية أذاخر رأى البار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نه عن القت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قوتل ف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ن المسلمين رجلان أخطآ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ز بن جابر وخالد الأش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ت لرسول الله صلى الله عليه وسلم قبة بالحجون ودخل مكة عن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الناس طائعين وكارهين وطاف بالبيت على راحلته وحول الكعبة ثلاثمائة و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مًا فجعل كلما مر بصنم منها يشير إليه بقضيب في يد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اء الحق وزه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اط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 الصنم لوجهه وكان أعظمها هبل وهو وجاه الكعبة فج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وهو لاصق بالكعبة فصلى خلفه ركعتين ثم جلس ناحية من المسجد وأرسل بلال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طلحة أن يأتي بمفتاح الكعبة فجاء به عثمان فقبض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فتح الباب ودخل الكعبة فصلى فيها ركعتين وخرج يدعي عثمان بن طلحة ف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ا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ها يا بني أبي طلحة تالدة خالدة لا ينزعها منكم إلا 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السقاية إلى العباس بن عبد المطلب وأذن بلال بالظهر فوق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ت الأصنام وصلى رسول الله صلى الله عليه وسلم الضحى يومئذ ثمان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شعبة عن عمرو بن مرة عن أبن أبي لي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برني أحد أنه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صلي الضحى غير أم هانئ فإنها حد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دخل بيتها يوم فتح مكة فاغتسل وصلى ثمان ركعات ما رأته صلى صلاة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 منها غير أنه كان يتم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رسول الله صلى الله عليه وسلم في اليوم الث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حرم مكة يوم خلق السموات و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على الصفا وجلس رسول الله صلى الله عليه وسلم على الصفا يبا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الإسلام ثم بايع النساء فجاءت هند متنكرة فبايعت وجعلت تكسر صن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نك وما صافح امرأة في البيعة وإنما كان يقول بلسانه وقا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جرة ولكن جهاد و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بإسناد له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وم فتح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جرة ولكن جهاد و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على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حق أخبرنا عبد الرحمن بن أحمد أخبرنا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حدثنا علي بن عمر الدارقطني أخبرنا أبو القاسم بن منيع حدثنا هدبة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ام بن مسكين عن ثابت عن عبد الله بن رباح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ين سار إلى مكة ليفتحها صعد الصفا فخطب الناس فقالت الأنصار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 الرجل فأخذته الرأفة بقومه والرغبة في قربته فأنزل الله تعالى ال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قالت الأنص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نصار تقولون أما الرجل فقد أدركته الرأ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مه والرغبة في قربته فمن أنا إذن كلا والله إني عبد الله ورسوله حقًا الم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اكم والممات ممات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رسول الله ما قلنا ذلك إلا مخاف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رق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صادقون عند الله وعند 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فيهم إلا من أبحر بالد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يومئذ عبد الله بن الزبعرى ثم عاد فأسلم وهرب هبيرة بن أبي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تح مكة يوم الجمعة لعشر بقين من رمضان فأقام بها خمس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يصلي ركعتين ثم خرج إلى حنين واستعمل على مكة عتاب بن أسيد يصلي بهم و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يعلمهم السنن و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 أخبرنا أبو محمد الجوهري أخبرنا أب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حيوية أخبرنا أحمد بن معروف أخبرنا الحارث بن أبي أسامة أخبرنا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ميدي حدثنا سفيان بن عيينة عن هشام بن عروة عن أبيه عن عائش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دخل مكة يوم الفتح من أعلى مكة و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رمضا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خالد بن الوليد إلى العز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مس ليال بقين من رمضان وذلك أن رسول الله صلى الله عليه وسلم 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زى ليهدمها فخرج حتى انتهى إليها ثلاثين رجلًا فهدمها ثم رجع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 شيئ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دمها فارجع إليها فاهدم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متغيظًا فجرد سيفه فخرجت إليه امرأة عر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ء ثائرة الرأس فجعل السادن يصيح بها فضربها خالد فجز لها باثنتين ورجع ف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عزى وقد أيست أن تعبد ببلادكم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نخلة وكانت لقريش وجميع بني كنانة وكانت أعظم أصنام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نتها بنو شي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في العزى على قول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شجرة كانت لغطفان يع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 أيضً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" name="Image87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عمرو بن العاص إلى سوا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رسول الله صلى الله عليه وسلم بعثه حين فتح مكة إلى س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نم لهذيل ليهدمه 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يت إليه وعنده الساد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سول الله صلى الله عليه وسلم أن أهد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در على ه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هل يسمع أو يبصر فكسرته وأمرت أصحابي فه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خزانته وقلت للسا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رأ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سرية سعد بن زيد الأشهلي في رمضان أيضًا إلى م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لل بعثه رسول الله صلى الله عليه وسلم حين فتح مكة إلى مناة ليهدمها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لل للأوس والخزرج وغسان فخرج في عشرين فقال السا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سعد يمشي إليها وتخرج إليه امرأة عريانة سوداء ثائ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تدعو بالويل الثبور وتضرب صدرها فبصر بها سعد فقتلها وهدموا الص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هذا قد شهد بدرًا وأحدًا والمشاهد كل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8" name="Image88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خالد بن الوليد المخزومي إلى بني جديمة بن كنا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سفل مكة على ليلة ناحية يلملم وذلك أن خالدًا لما رجع من 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ى بعثه رسول الله صلى الله عليه وسلم إلى بني جذيمة داعيًا إلى الإسلا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ه مقاتلًا وذلك في شوال فخرج في ثلاثمائة وخمسين فلما وصل إليهم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ون قد صلينا وصدقنا بمحمد وبنينا المساجد في ساحاتنا وأذن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ال السلاح علي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نا وبين قوم من العرب عداوة فخف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وا مع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عوا السلاح فوضع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سروا فاستأسروا فأمر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ف بعضًا وفرقهم في أصحابه فلما كان السحر نادى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عه أسير فليجه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سيف فأما بنو سليم من أصحابه فقتلوا من كان معهم وأما المهاجرون و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ا أسراهم فبلغ ذلك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برأ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صنع خا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علي بن أبي طالب رضي الله عنه فودى قتل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أبو سفيان بن الحارث وعبد الله بن أبي أم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والحارث بن هشام وعكرمة بن أبي جهل وهشام بن الأسود وحويطب بن عبد الع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بة بن عثمان والنضر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9" name="Image89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ة حن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ين واد بينه وبين مكة ثلاث ليال وهي غزوة هوازن وذلك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ما فتح مكة مشت أشراف هوازن وثقيف بعضها إلى بعض وحش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أمرهم مالك بن عوف النصري فأمرهم فجاءوا معهم بأموالهم ونس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اتهم حتى نزلوا بأوطاس وجعلت الأمداد تأتيهم وأخرجوا معهم دريد بن الصم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ى ابن سبعين ومائة سنة يقاد وهو في شجار وهو مركب من أعواد يهيأ للنس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واد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ط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مجال الخيل لا حزن ضرس ولا سهل ده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سمع رغاء الإبل ويعار الشاء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 مالك بن عوف مع الناس الظ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دت أن أحفظ 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ذم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فيظة أن يقاتلوا عن أهاليهم وأموالهم فانقض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صفق بي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أن ماله وللحر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ت محل بقومك وفاضح عورت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قد أبحت شرف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عن في بلادهم والنعم في مراتعها ولقيت القوم بالرجال على متون الخيل والرجا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اف الخيل ومقدمة ذرية أما الخيل كان الرأي والذرية مقدمة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مع القوم السير إلى رسول الله صلى الله عليه وسلم فخرج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ن مكة يوم السبت لست ليال خلون من شوال في ا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آلاف من المسلمين من أهل المدينة وألفان من ا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غلب اليوم من 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ع رسول الله صلى الله عليه وسلم ناس من المشركين كث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ابن أمية وكان رسول الله صلى الله عليه وسلم استعار منه مائة درع بأد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ى إلى حنين مساء ليلة الثلاثاء لعشر ليال خلون من شوال فبعث مالك بن عوف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 يأتونه بخبر ووجه رسول الله صلى الله عليه وسلم عبد الله بن أبي حدرد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هم فطاف به وجاء بجبرهم فلما كان من الليل عمد مالك إلى أصحابه فعبأهم في 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ن فأوعز إليم أن يحملوا على محمد صلى الله عليه وسلم وأصحابه حملة واحدة وعب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صحابه في السحر وصفهم صفوفًا ووضع الألوية والر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حابه فمع المهاجرين لواء حمله علي بن أبي طالب وراية يحملها سعد 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ية يحملها عمر بن الخطاب ولواء الخزرج يحمله حباب بن المنذر ولواء الأوس مع أ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ضير وركب رسول الله صلى الله عليه وسلم بغلته البيضاء التي تسمى الدلدل و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عين والمغفر والبيضة فاستقبلهم من هوازن شيء لم يروا مثله قط من الكثرة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ش الصبح وحملوا حملة واحدة فانهزم الناس فجع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صار الله وأنصار رسوله أنا عبد الله و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رسول الله صلى الله عليه وسلم إلى العسكر وثاب إليه من ا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معه يومئذ علي والفضل والعباس وأبو سفيان بن الحارث بن عبد المطلب وربيع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وأبو بكر وعمر وأسامة بن زيد في ناس من أهل بيته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عمر 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كثير بن عباس بن عبد المطلب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ع رسول الله صلى الله عليه وسلم حنين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ما معه إلا أنا وأبو سفيان بن الحارث بن عبد المطب فلزم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صلى الله عليه وسلم فلم نفارقه وهو على بغلة شهب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قال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اها له فروة بن نعامة الجذامي فلما التقى المسلمون والكفار ولى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برين وطفق رسول الله صلى الله عليه وسلم يركض بغلته قبل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آخذ بلجام بغل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ها وهو لا يألو ما أسرع نحو المشركين وأبو سفيان بن الحارث آخذ بغرز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 ناد يا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رجلًا صيتًا فقلت بأعلى صو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صحاب الس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كأن عطفتهم حين سمعوا صوتي عطفة البكر على أول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بيك يا ل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بيك ووافاهم المسلمون فاقتتلوا هم والكفار فنادت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صرت الدعوة على بني الحارث بن الخزرج فن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رسول الله صلى الله عليه وسلم وهو على بغلته كالمتط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إلى قتاله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ين حمي الوط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رسول الله صلى الله عليه وسلم حصيات فرمى بهن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زموا ورب الكعبة انهزموا ورب الكع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أنظر فإذا القتال على هيئته فيما أ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لا أن رماهم رسول الله صلى الله عليه وسلم بحصياته فما زلت أرى حدهم ك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مدبرًا حتى هزم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ي أنظر إلى النبي صلى الله عليه وسلم يركض خلف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بن عطاء عن عبد الله بن سيار عن أبي عبد الرحمن الف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غزوة حنين فسرنا في يوم قائظ شديد الحر فنزلنا تحت ظ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فلما زالت الشمس لبست لأمتي وركبت فرسي فانطلقت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في فسطاط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رسول الله ورحمة الله وبركاته 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يا ب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ار من تحت سمرة كأن ظله ظل طائ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يك وأنا فداؤ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ج لي فر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سرجًا دفتاه من ليف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أشر ولا بطر ش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رج فركب وركبنا فصادفناهم عشيتنا وليلتنا فتش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ان فولى المسلمون مدبرين كما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 الله أ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مهاجرين أنا عبد الله و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حم رسول الله صلى الله عليه وسلم عن فرسه فأخذ كفًا من تراب فأخبرني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ق إليه مني أنه ضرب به وجوه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ت الوج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زمهم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على ب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أبناؤهم عن آبائهم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أحد إلا امتلأت عيناه وفمه ترابًا وسمعنا صلصلة بين السماء والأرض كإم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 على الطست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ارم حدثنا معتمر بن سليمان التميمي قا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سميط السدوسي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نا مكة غز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نًا فجاء المشركون بأحسن صفوف رأيت فصف الخيل ثم صفت المقاتلة ثم صفت النس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ذلك ثم صفت الغنم ثم صفت ال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بشر كثير قد بلغنا ستة آلاف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نبة خيلنا خالد بن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خيولنا تلوذ خلف ظهور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ل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نكشفت خيولنا وفرت الأعراب ومن تعلم من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لمهاجرين يا للمهاج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لأنصار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نص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ع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رسول الله صلى الله عليه وسلم فأيم الله ما أتيناهم حتى هزمهم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نا ذلك المال ثم انطلقنا إلى الطائف فحاصرناهم أربعين ليلة ثم رجعنا 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نهزموا أم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تل من قدر عليه منهم فحنق المسلمون عليهم فجعلوا يقتلونهم حتى قتلوا الذ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رسول الله صلى الله عليه وسلم عن قتل الذرية وكان سيماء الملائكة يوم ح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ئم حمر قد أسدلوها بين أكت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رسول الله صلى الله عليه وسلم لأبي عامر الأشعري لواء ووجه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م فمنهم من ذهب إلى الطائف ومنهم من ذهب إلى نخلة وقتل أبو عامر ممن لحق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تل واستخلف أبو عامر أبا موسى الأشعري فقا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رسول الله صلى الله عليه وسلم خلف من سلك طريق نخلة قومًا ف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ربيعة بن رفيع دريد بن الصم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ك ثم ضربه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غن شيئًا فقال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ما سلحتك أمك خذ سيفي من مؤخر الرحل ثم اضر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فع عن العظام واخفض عن الدماغ فإني كنت كذلك أقتل الرجال فإذا أتيت أمك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دريد بن الصمة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تلك الغزوة أم سليم معها خن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يمان بن المضرة عن ثابت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بو طلحة يوم حنين يضحك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 أم سل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م تر إلى أم سليم معها خن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نعين به يا أم سل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إن دنا مني أحد منهم طعنت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رسول الله صلى الله عليه وسلم رحل فانتهى إلى الجعرانة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لخمس ليال خلون من ذي القعدة فأقام بها ثلاث عشرة ليلة فلما أراد الانص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 خرج ليلة الأربعاء لاثنتي عشرة ليلة بقيت من ذي القعدة ليلًا و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رة ودخل مكة وطاف وسعى وحلق رأسه ثم رجع إلى الجعرانة من ليله كبايت ثم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ميس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وفد هوازن فسألوا رسول الله صلى الله عليه وسلم قال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و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ن علينا فقام رجل منه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عد بن بكر بن هواز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سعد هم الذين أرضعو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بن ص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ا سألنا الحارث بن أبي شمر أو النعمان 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ونا عطفه ثم أنش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ن علينا رسول الله في كرم فإنك المرء نرجوه وند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بيات أخر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حب إليكم أبناؤ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اؤكم أم أموال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ؤنا وأبناؤ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كان لي ول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فهو لكم فإذا أناصليت بالناس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ستشفع برسول ال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بالمسلمين إلى رسول الله في أبنائنا ونسائنا فإني سأعطيكم وأسأل ل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وا وقال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كان لي ولبني عبد المطلب فهو ل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نا فهو لرسول الله وقال الأنصار كذلك وقال الأقرع بن حا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وبنو تميم فلا وقال عيينة بن 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وبنو فزارة فلا وقال 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وبنو سليم فلا فقال بنو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نا فهو لرسول ال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سك حقه فله بكل إنسان ست فرائض م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نصيبه فردوا إلى الناس أبناءهم ونساء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البزار أخبرنا أبو محمد الجوهر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يوية أخبرنا أحمد بن معروف أخبرنا الحارث بن أبي أسامة حدثنا محمد بن س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عفر وابن أبي ميسرة وغير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وفد هوازن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الجعرانة بعد ما قسم الغنائم وفي الوفد ع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الرضاعة أبو برقان فقا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إنما في هذه الحظائر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أوك من عماتك وخالاتك وحواضنك قد حضناك في حجورنا وأرضعناك ثدينا ولقد رأ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عًا فما رأيت خيرًا منك ورأيتك فطيمًا فما رأيت فطيمًا خيرًا منك ورأيتك ش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أيت شابًا خيرًا منك وقد تكاملت فيك خلال الخير ونحن مع ذلك أهلك وعشي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نن علينا من الله عليك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أنيت 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ظننت أنكم لا تقد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سم رسول الله صلى الله عليه وسلم السبي وجر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ان وقدم عليه أربعة عشر رجلًا من هوازن مسلمين وجاءوا بإسلام من وراء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م وكان رأس القوم والمتكلم أبو صرد زهير بن صرد فقال يا رسول الله إن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يرة وقد أصابنا من البلاء ما لا يخفى عليك يا رسول الله إنما في هذه الحظ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تك وخالاتك وحواضنك ولو ملحنا للحارث بن شمر أو النعمان بن المنذر ثم نزلا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نزلت به رجونا عطفهما علينا وأنت خير المكفولين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ر الحديث أصدقه وعندي من ترون من المسلمين فأبناؤكم ونساؤ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كم أم أموال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نعدل بالأنساب شيئًا فرد علينا أبناء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اء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لي ولبني عبد المطلب فهو لكم وأسأل لكم الناس فإذا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بالناس فقولوا نستشفع برسول الله إلى المسلمين وبالمسلمين إلى رسول الله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قول لكم ما كان لي ولبني عبد المطلب فهو لكم وسأطلب لكم إلى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لى الظهر قاموا فتكلموا بما قال لهم فرد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ولبني عبد المط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مهاجرون ورد الأنصار وسأل قبائل العرب فاتفق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احد بتسليمهم برضاهم ودفع ما كان بأيديهم من السبي إلا قوم تمسكوا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فأعطاهم رسول الله صلى الله عليه وسلم إبلًا عوضًا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فد هواز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عوف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طائ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تاني مسلمًا رددت عليه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وأعطيته مائة من الإ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ه فأتى وأسلم فأعطا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ستعمله على قومه وعلى من أسلم من حول 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رسول الله صلى الله عليه وسلم ورد السبي ركب وتبع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سم علينا الإبل والغنم حتى ألجأوه إلى شجرة فخطفت رداء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علي ردائي فوالله لو كان لي عدد شجر تهامة نعمًا لقسمتها عليكم ثم لا تجد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لًا ولا جبان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رسول الله صلى الله عليه وسلم بالغنائم فجمعت فكان السبي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ه رد ذلك وكانت الإبل أربع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بعير والغنم أكثر من أربعين ألف شاة وأربعة آلاف أوقية فضة فأعط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مؤلفة قلوبهم وأعطى أبا سفيان بن حرب أربعين أوقية ومائة م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ه أربعين أوقية ومائة من الإ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ه أربعين أوقية ومائة من الإ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حكيم بن حزام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بل ثم سأله مائة أخرى فأعطاه أو أعطى النضر بن الحارث مائة من الإبل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د بن حارثة والحارث بن هشام وصفوان بن أمية وسهيل بن عمرو وقيس بن عدي وحوي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رع بن حابس وعيينة ومالك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العلاء بن حارثة خمسين بعيرًا وكذلك مخرمة بن نوفل و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وسعيد بن يربوع وهشام بن عمرو وذلك كله من الخمس وأعطى العباس بن مرداس أب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جعل نهبي ونهب الع نيد بين عيينة والأقرع والعنيد اسم فرسه فز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ذه القسمة بالجعرانة وحينئذ تكلمت الأنصار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فنحن وحينئذ قام ذو الخويص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ل فإنك لم ت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بالجعران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الغنائم والتبر وهو في حجر بلال ف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دل يا محمد فإنك لم ت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يا رسول الله أضرب عنق هذا المنافق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في أصحاب له وإن 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رجل يعرف ب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ي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بعث العلاء بن الحضرمي إلى المنذر بن ساوي بالبح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ه إلى الإسلام إن رسول الله صلى الله عليه وسلم لما انصرف من الجعوانة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بن الحضرمي إلى المنذر بن ساوي العبدي وهو بالبحرين يدعوه إلى الإسلام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تابًا فكتب إلى رسول الله صلى الله عليه وسلم ب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قرأت كتاب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هجر فمنهم من أعجبه الإسلام ودخل فيه ومنهم من كرهه وما رضي يهود ومجوس فأ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في ذلك 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مهما تصلح ف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زلك عن عملك ومن أقام على يهودية أو مجوسية فعليه الجز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0" name="Image90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الطفيل بن عمرو السدوسي إلى ذي الكف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م عمرو بن حممة الدوسي وذلك أن رسول الله صلى الله علي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مسير إلى الطائف بعث الطفيل بن عمرو إلى ذي الكفين وأمره أن يستمد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افيه بالطائف فخرج فهدم ذا الكفين وأخذ من قومه أربعمائة فوافوا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الطائف وقدم على رسول الله صلى الله عليه وسلم وفد ثعلبة فأج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شوال غزوة الطائف وذلك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رج من حنين يوم الطائف وقدم خالد بن الوليد على مقدمته وقد كانت ثقيف ر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هم وأدخلوا فيه ما يصلحهم لسنة وتهيأوا ل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رسول الله صلى الله عليه وسلم فنزل قريبًا من حصن الطائف و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فرموا المسلمين بالنبل حتى أصيب ناس من المسلمين ورمي عبد الله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يومئذ فاندمل الجرح ثم انتقض به بعد ذلك فمات منه فحاصره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ثمانية عشر يومً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 يومًا ونصب عليهم المنجنيق و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عبد نزل من الحصن وخرج إلين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بضعة عشر رجلًا فيهم أبو بكرة فنزل في بكرة فقيل أبو بكر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للنبي صلى الله عليه وسلم في فتح الطائف فأذن بالرحيل فقا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ؤذن بفتح ل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دوا على القت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وا أخبرنا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جوهري أخبرنا ابن حيويه أخبرنا أحمد بن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 حدثنا محمد بن صعد أخبرنا قبيصة حدثنا سفيان عن ث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نصب المنجنيق على أهل الطائف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رى في هذا الحصار ما أخبرنا به عبد الله بن علي المقري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اصر الحافظ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طراد بن محمد أخبرنا أبو الحسن بن بشران 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حدثنا أبو بكر القرشي حدثنا إسحاق بن إسماعيل حدثنا جرير عن هشام بن عرو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زينب بنت أم سلمة 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جال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 أم سلمة وعنده مخنث جالس فقالا لعبد الله بن أبي أمية أخي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 فتح الله عليكم الطائف غدًا أدلك على بنت غيلان امرأة من ثقيف تقبل ب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دبر بث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كناها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هذا المخنث هيت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خنثون على عهد رسول الله إسلام عروة بن مسعود ال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أخبرنا أبو محمد الجوهري أخبرنا ابن حي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أخبرنا الحارث بن أبي أسامة حدثنا محمد بن سعد 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الأسلمي عن عبد الله بن أبي يحيى الأسلمي عن من أخبر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ضر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 وغيلان بن سلمة حصار الطائف كانا بجرش يتعلمان صنعة العرادات والمنجن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بابات فقدما وقد انصرف رسول الله صلى الله عليه وسلم عن الطائف فنصبا المنجن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ادات والدبابات واعتدا للقتال ثم ألقى الله في قلب عروة بن مسعود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عما كان عليه فخرج إلى رسول الله صلى الله عليه وسلم ثم استأذن في الخرو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يدعوهم إلى الإ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إذا قاتلو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ا أحب إليهم من أب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م ثم استأذنه الثانية ثم الثالث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فا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ى الطائف فقدم عشاء فدخل منزله فجاء قومه فحيوه بتحية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تحية أهل الجنة السلام ثم دعاهم إلى الإسلام فخرجوا من عنده يأتم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لما طلع الفجر أوفى على غرفة له فأذن بالصلاة فخرجت ثقيف من كل ناحية فرما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مالك يقال له أوس بن عوف فأصاب أكحله فلم يروا دمه وقام غيلان ب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نة بن عبد يا ليل والحكم بن عمرو ووجوه الأحلاف فلبسوا السلاح وساروا ف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صدقت بدمي على صاحبه لأصلح بذلك بينكم وهي كرامة أكرمن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شهادة ساقها الله إلي ادفنوني مع الشهداء الذين قتلوا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مات فدفنوه معهم وبلغ رسول الله صلى الله عليه وسلم خبر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كقتل صاحب ياسين دعا قومه إلى الله فقتل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رى في مسير رسول إلى الطائف أنهم مروا بقبر أبي رغال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 الأرم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النقور أخبرنا أبو الحس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سكري أخبرنا أحمد بن الحسن بن عبد الجبار الصوفي حدثنا يحيى بن معين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ببن جرير بن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إسحاق يحدث ع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مية بن أبي بكي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عمر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 حين خرجنا معه إلى الطائف فمررنا بق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ب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ال وهو أبو ثقيف كان من ثمود وكان هذا الحرم يدفع عنه فلما خرج منه أصابته الن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صابت قومه بهذا المكان فدفن فيه وآية ذلك أنه دفن معه غصن من ذهب فإن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شتم عنه أصبتموه م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دره الناس فاستخرجوا منه الغ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رسول الله صلى الله عليه وسلم سودة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طلق سودة فجعلت يومها لعائشة ف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ال ابن حبيب 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طلاق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أحشر في نسائك واجعل ي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 بطحان سيلًا عظيمًا لم يسل في الجاهلية ولا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 السع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ر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ج ويونس بن م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ماد بن سلمة عن قتادة وثابت البناني عن 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 السعر على عهد رسول الله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و سعرت ل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و الخالق القابض الباسط الرازق المسعر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جو أن ألقى الله عز وجل ولا يطلبني أحد بمظلمة ظلمتها إياه في دم ولا 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ولد إبراهيم ابن رسول الله صلى الله عليه وسلم من مارية وذلك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أخبرنا أبو 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عق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صعصعه عن عبد الله بن عبد الرحمن بن أبي صعصع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م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ه صلى الله عليه وسلم وكانت قابلتها سلمى مولا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خرجت إلى زوجها أبي رافع فأخبرته بأنها قد ولدت غلامًا فجاء أبو راف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بشره فوهب له عبدًا وسماه إبراهيم وعق عنه بشا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عه وحلق رأسه فتصدق بزنة شعره فضة على المساكين وأمر بشعره فدفن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فست فيه نساء الأنصار أيتهن ترضعه فدفعه رسول الله صلى الله عليه وسلم إلى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ة بنت المنذر بن زيد وزوجها البراء بن أوس و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أم بردة فيقيل عندها ويرى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ر نساء رسول الله صلى الله عليه وسلم واشتد عليهن حين رزق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 حدثني ابن أبي سبرة عن إسحاق بن عبد الله عن أب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حجب مارية وكانت قد ثقلت على نساء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غرن عليها ولا مث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 وحدثني محمد بن عبد الله عن الزهري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د إبراهيم جاء جبريل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عفان حدثنا سليمان بن المغيرة حدثنا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ني حدثنا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غلام فسميته بأبي إبرا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دفعه إلى أم سي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لصبي بالمدينة يقال له أبو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رسول الله صلى الله عليه وسلم وتبعته حتى انتهينا إلى أبي سيف وهو ينف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يره وقد امتلأ البيت دخانًا فأسرعت في المشي بين يد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تى انتهينا إلى أبي سيف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يف أمسك فقد جاء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مسك ودعا رسول 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حمد بن عبد الله عن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د إبراهيم جاء ب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ي إلى شبهه 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شبه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ين إلى بياضه ولح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قصر عليه اللقاح أبيض و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سعد قال محمد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طعة غنم تروح عليه ولبن لقا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1" name="Image91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بي طالب بن عبد المطلب بن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بل دخو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دار الأرقم وهاجر إلى الحبشة الهجرة الثانية ومعه زوجته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ميس فولدت له هناك عبد الله ومحمدًا وعونًا ولم يزل بالحبشة حتى قدم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هو بخيبر فالتزمه رسول الله صلى الله عليه وسلم وقب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بأيهما أفرح بقدوم جعفر أم بفتح خي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ت خلقي وخل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قد أمر زيدًا يوم مؤت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 ف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فتقدم جعفر فقاتل حتى قتل فأخب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ناس وأمهل آل عفر ثلاث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كوا على أخي بعد 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جناحين يطير بهما حيث شاء من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يرث بن عبد الله بن خل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عبد الله وهو الملقب بأبي اللحم وكان قد أبى أكل ما ذبح على الأصنام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ه صلى الله عليه وسلم يو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حارثة بن شراحيل بن عبد العزى بن امرئ ال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الدفي وأمه سعدى بنت ثعلبة بن عامر زارت قومها وزيد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ارت خيل لبني القين في الجاهلية فمروا على أبيات بني معن فاحتملوا زيدً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غلام يفعة فوافوا به سوق عكاظ فعرض للبيع فاشتراه حكيم بن حرام لعمته خدي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 مائة درهم فلما تزوجها رسول الله صلى الله عليه وسلم وهبته له وكان أبو حا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أدري وإن كنت سائلًا أغالك سهل الأرض أم غالك الجبل 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شعري هل لك الدهر رجعة فحسبي من الدنيا رجوعك لي بجل تذكرنيه الشمس عند طل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رض ذكراه إذا قارب الطفل وإن هبت الأرياح هيجن ذكره فيا طول ما حزني عليه 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سأعمل نص العيش في الأرض جاهدًا ولا أسأم التطواف أو تسأم الإبل حياتي أو 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نيتي وكل امرئ فإن وإن غره الأمل وأوصي به قيسًا وعمرًا كليهما وأوصي يز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عدهم جبل يعني جبلة بن حارثة أخا زيد ويزيد أخو زيد لأمه فحج ناس من 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وا زيدًا فعرفوا زيدًا وعرف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وا أهلي عني هذه الأبيات فإني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د جزعوا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ني إلى قومي وإن كنت نائيًا بأني قطين البي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عر فكفوا عن الوجد الذي قد شجاكم ولا تعملوا في الأرض نص الأباعر فإني ب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خير أسرة كرام معد كابرًا بعد كابر فانطلقوا فأعلموا أباه فخوج حارثة و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 شراحيل بفدائه فقدما به مكة فسأ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يد قومه أنتم أهل حرم الله وجيرانه تفكون العاني وتطعمون ال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ك في ابننا عندك فامنن علينا وأحسن إلينا في فدائه فإنا سنرفع لك في الف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حارث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غير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 فخيروه فإن اختاركم فهو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فداء وإن اختارني فوالله ما أنا بالذي أختار على من اختارني أح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دتنا على النصفة وأحسنت فدع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 هؤ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ذا أبي وهذا ع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من قد علمت ورأيت محبتي لك فاخترن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الذي أختار عليك أحدًا أنت مني بمكان الأب وال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زيد أتختار العبودية على الحرية وعلى أبيك وعمك وأهل بي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د رأيت من هذا الرجل شيئًا ما أنا بالذي أختار عليه أحدًا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رسول الله صلى الله عليه وسلم ذلك أخرجه إلى الحج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حضر اشهدوا أن زيدًا ابني أرثه ويرث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ذلك أبوه وعمه ط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ا وانصرفا فدعي زيد بن محمد حتى جاء الإسلام وزوج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زينب بنت جحش فلما طلقها تزوجها رسول الله صلى الله عليه وسلم فتكلم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مرأة ابنه فأ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كان محمد أبا أحد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جالكم ولكن رسول الله وخاتم النبي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كله أبو 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لواق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سامة بن زي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رسول الله صلى الله عليه وسلم وبين زيد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رسول الله صلى الله عليه وسلم أكبر منه وكان زيد رجلًا قصيرًا آدم شديد الأ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فه فطس وكان يكنى أبا 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سلم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ًا وأحدًا والخندق والحديبية و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ه رسول الله صلى الله عليه وسلم على المدينة حين خرج إلى المريسيع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ًا في سبع سرايا ولم يسم أحد في القرآن من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سمه غيره وكان له من الولد 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ك صغي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ية أمهما أم كلثوم بنت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عيط وأسامة أمه أم أيمن حاضن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في غزاة مؤتة في جمادى الأولى سنة ثمان وهو ابن خمس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كبر بناته وأول من تزوج منهن تزوجها ابن خالتها أبو العا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فولدت له عليًا و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ت زينب وهاجرت مع رسول الله صلى الله عليه وسلم وأبى أبو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لم ثم أسر في بعض المشاهد فدخل عليها فاستجار بها فأجارته ثم بعث بفدائ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فردها إليه رسول الله صلى الله عليه وسلم بنكاح جديد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ك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زينب في أول هذه السنة فغسلتها أم أيمن وسودة و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قة بن عمرو بن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أحدًا والخندق والحديبية و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ة القضية وقتل يوم مؤ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ب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ردشير بن شيرويه وملك مكانه أربعين يوم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رواحة بن ثعلبة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عقبة مع السبع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نقباء الإثني عشر وشهد بدرًا وأحدًا والخندق والحديبية وخيبر وعمرة 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ه رسول الله صلى الله عليه وسلم على المدينة حين 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ة بدر المو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دخل رسول الله صلى الله عليه وسلم إلى مكة في عمرة القضي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ًا بزمام ناقته عند خلو بني الكفار عن سبيله اليوم نضربكم على تأويله وسب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ناصر أخبرنا ثابت بن بندار أخبرنا أبو الحسي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أخبرنا أبو سعيد السيرا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منصور بن مزيد النحوي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خالد بن وضاح عن أبي الحصيب عن هشام بن عروة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بأحد أجرأ ولا أسرع شعرًا م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واح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رسول الله صلى الله عليه وسل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شعرًا أسمعنيه الساعة ثم أنده 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بعث ابن رواحة مكا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تفرست فيك الخير أعرفه والله يعلم أن ما خا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أنت النبي ومن يحرم شفاعته يوم الحساب فقد أزرى به القدر يثبت الله ما أت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سن تثبيت موسى ونصرًا كالذي نصروا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فثبتك الله يا ابن روا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ه الله أحسن ال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شهيدًا وفتحت له الجنة و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 ابن رواحة بمؤتة وكان ذلك في سنة 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 قيس بن عبسة عم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أحدًا والخ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بيبة وخيبر وقتل يوم مؤتة وله أرب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زمعة بن الأسود بن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يم الإسلام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جر إلى الحبشة الهجرة الثانية وقتل يوم الطائف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2" name="Image92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تسع من الهج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3" name="Image93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عيينة بن حصن الفزاري إلى بني تم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رم وذلك أن رسول الله صلى الله عليه وسلم بعث عيينة في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ًا ليس فيهم مهاجري ولا 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سير الليل ويكمن النهار فهجم عليهم في صحراء فدخلوا وسر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شيهم فهربوا وأخذ منهم أحد عشر رجلًا وإحدى عشرة امرأة وثلاثين صبيًا فحب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فقدم فيهم عدة من رؤسائه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ود بن حاجب والزبرقان بن بدر والأ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لما رأوهم بكى إليهم النساء والذراري فعجلوا فجاءوا إلى باب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ن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أخرج إلينا فنز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نادونك من ور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جرات أكثرهم لا يعق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عليهم الأسراء وال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ن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يزيد عن سعيد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بشر بن سفيا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م على صد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كعب فاستكبر ذلك بنو تميم وشهروا السيوف فقدم الصدق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القوم فانتدب لهم عيينة فبعث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خمسين فارسًا من الحرب لير فيهم مهاجري ولا أنصاري فأغا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نهم أحد عشر رجلًا وإحدى عشرة امرأة وثلاثين صبيًا فجلبهم إلى المدينة 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عدة من رؤساء بني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رد بن حاجب والزبرقان بن بدر وقيس بن عاصم و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صم بن الحارث ونعيم بن سعد والأقرع بن حابس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تسعين أو 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وا المسجد وقد أذن بلال الظهر والناس ينتظرون خروج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عجلوا واستبطأوا فنا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أخرج إلينا فخرج فأقام بلال الصلاة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صلاه الظهر ثم أتوه فقال الأق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ي فو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ي لزين وإن ذمي لشين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ذا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رسول الله صلى الله عليه وسلم فجلس فخطب خطيبهم وهو عطار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ب فقال رسول الله صلى الله عليه وسلم لثابت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ه فأجابه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ائذن لشاعرنا فأذن له فقام الزبرقان بن بدر فأنشد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حسان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ه فأجابه بمثل شعره فقالوا والله لخطيبه أبل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بنا ولشاعره أبلغ من شاعرنا ولهم أحلم منا فنز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نادونك من ور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جرات أكثرهم لا يعق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 في قيس بن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و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ليهم رسول الله صلى الله عليه وسلم الأسرى والسبي وأم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ائز كما كان يجيز الوف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4" name="Image94" descr="">
              <a:hlinkClick xmlns:a="http://schemas.openxmlformats.org/drawingml/2006/main" r:id="rId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 هذه السنة تتابعت الوفو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 وفد ف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عمر الجمحي عن أبي وجزة الس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ج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من تبو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سنة تس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عليه وفد بني فزارة بضعة عشر رج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ارجة بن حصن والحر بن ق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يل الجد بن ق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حص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كاب عجاف فج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ين بالإسلام وسألهم رسول الله صلى الله عليه وسلم عن بلادهم فقال أ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سنتت بلادنا وهلكت مواشينا وأجدب جنابنا وغرث عيالنا فادع لنا ربك ف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منبر ودع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سق بلادك وبهائ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شر رحمتك وأحي بلدك الميت اللهم اسقنا غيثًا مغيثًا مريئًا مريعًا مطبقًا واس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لًا غير آجل نافعًا غير ضار اللهم اسقنا سقيا رحمة لا سقيا عذاب ولا هدم ولا غ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حق اللهم اسقنا الغيث وانصرنا على الأع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طرت فما رأوا السماء ستًا فصع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فدع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حوالينا ولا علينا على الآكام والظراب وبطون الأ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بت الش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جابت السماء عن المدينة انجياب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إسن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هير عن أبي الحوي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وفد تجيب على رسول الله صلى الله عليه وسل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هم ثلاثة عشر رجلًا وساقوا معهم صدقات أموالهم التي فرض الله عليهم فس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م منزلتهم وحياهم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ًا أن يحسن ضيافتهم وجوائزهم وأعطاهم أكثر مما كان يجيز به الوف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قي منكم أ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خلفناه على رحالنا وهو أحدثنا سن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وه إلي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الغلام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مر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أبناء الرهط الذين أتوك آنفًا فقضيت حوائجهم فاقض حاج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ج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أل الله أن يغفر لي ويرحمني ويجعل غناي في قل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فر له وارحمه واجعل غناه في قل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له بمثل ما أمر به لرجل م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وا راجعين إلى أهليهم ثم وافوا رسول الله صلى الله عليه وسلم في الموسم ب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عشر فسألهم رسول الله صلى الله عليه وسلم عن الغلا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نع منه بما رزقه الل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وت جميع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م وفد بني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ك نتدرع الليل البهيم في سنة شهباء ولم تبعث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ًا فنزلت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ون عليك وفيها قدم وفد كلاب فيهم لبيد بن ربيعة و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م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ضحاك بن سفيان سار فينا بكتاب الله وبسنتك التي أمرته ودع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عز وجل فاستجبنا لله ولرسوله وإنه أخذ الصدقة من أغنيائنا فرد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م وفد بلي في ربيع الأول فنزلوا على رويفع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م وفد عروة بن مسعود الثقفي فأسلم وقد سبق خبر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م وفد الداريين من لخم وهم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ئ بن حبيب والفاك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وجبلة بن مالك وأبو هند بن ذر وأخوه الطيب سما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تميم بن أوس ونعيم بن أوس ويزيد بن قيس وعزيز بن مالك سما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بد الرحمن وأخوه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م وفد الطائف مع عبد يا ليل بن عمرو فأسلموا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عشر رجلًا ونزلوا على المقداد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م وفد البكاء وفيها قدم وفد طيء ووفد سعد هزيم وه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زاز أخبرنا أحمد بن علي الحافظ أخبرنا ابن رزق حدث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امل القاضي حدثنا إبراهيم الحربي حدثنا محمد بن عباد بن موسى عن هشام بن الك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روة بن سعيد بن عفيف بن معدي كر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جاءه وفد أهل اليم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قد أحيانا الله بب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عر امرئ القي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نا نريدك إذا كنا ب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أخطأنا الماء فكنا لا نقدر عليه فانتهينا إلى موضع طلح وسمر فانطلق ك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إلى أصل شجرة ليموت في ظلها فبينا نحن في آخر رمق إذا راكب قد أقبل فلما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نا تمثل بهذه 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ت أن الشريعة همهما وأن البياض في فرائضها د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مت العين التي عند ضارج يفيء عليهما الظل عرمضها طامي فقال ال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عر فقال بع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القي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الله ضارج أمامكم وقد رأى ما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هد فرجعنا إليها فإذا بيننا وبينها نحو من خمسين ذراعًا وإذ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وصف امر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عرمض يفيء عليها الظل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رجل مشهور في الدنيا خامل في الآخرة مذكور في الدنيا منسي في الآخرة يجيء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معه لواء الشعراء يقودهم إلى 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بعث رسول الله الوليد بن عقبة بن أبي معيط إلى بني المصط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عة يصدقهم وكانوا قد أسلموا وبنوا المساجد فلما سمعوا بدنوه خرج منهم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قونه بالجزر والغنم فرحًا به فلما رآهم ولى راجعًا إلى المدينة فأخب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م لقوه بالسلاح فهم أن يبعث من يغزوهم فقدموا لما بلغ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ءكم فاسق بنبأ فتبينوا أن تصي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معهم رسول الله صلى الله عليه وسلم الحارث بن عباد بن بشر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ضرار 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ني إلى الإسلام فدخلت فيه وأقررت به ودعاني إلى الزكاة فأقررت بها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ارجع إلى قومي فأدعوهم إلى الإسلام وأداء الزكاة فمن استجاب لي 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ته فيرسل رسول الله صلى الله عليه وسلم رسولًا لا تأت كذا وكذا ليأتيك بما 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مع الحارث الزكاة ممن استجاب له وبلغ الأبان الذي أرا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ن يبعث إليه احتبس عليه الرسول فلم يأته فظن الحارث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دث فيه سخط من الله ورسوله فدعى بسروات قومه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وقت لي وقتًا يرسل رسوله ليقبض ما كان عندي من الزكاة وليس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الخلف ولا أرى حبس رسوله إلا من سخطة كانت فانطلقوا فن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رسول الله صلى الله عليه وسلم الوليد بن عقبة ليقبض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مما جمع من الزكاة فلما أن سار الوليد حتى بلغ بعض الطريق فرق فرجع فأت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الحارث منعني الزكاة وأراد قت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رسول الله صلى الله عليه وسلم البعث إلى الحارث وأقبل الحارث بأصحاب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 البعث وقد فصل من المدينة فلقيهم الحارث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ارث فلما غش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بعثتم قالوا إ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بعث الوليد بن عقبة فزعم أنك منعته الزكاة وأردت قت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بالحق ما رأيته بتة ولا أ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الحارث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 الزكاة وأردت قت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ما رأي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ولا أقبلت إلا حين احتبس علي رسول رسول الله صلى الله عليه وسلم خشيت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ت سخطة م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أمنوا إن جاء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ق بنبأ فتبينوا أن تصيبوا قومًا بجهال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5" name="Image95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ية قطبة بن عام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ديدة إلى خثعم في صفر روى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عث قطبة بن عامر بن حديدة في عشرين رجلًا إلى حي من خثعم ب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لة وأمره أن يشن الغارة عليهم فانتهوا إلى الحاضر وقد ناموا وهدأوا فكبروا وش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رة فوثب القوم فاقتتلوا قتالًا شديدًا حتى كثر الجراح في الفريقين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هم أصحاب قطبة فقتلوا من قتلوا وساقوا النعم والشاء إلى المدينة فأخ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ثم كانت سهامهم بعد ذلك أربعه أبعرة لكل رجل والبعير يعدل بعشر من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ذه السرية في صفر سنة 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قطبة بن عامر يوم بدر بحج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ف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ر حتى يفر هذا الحجر وبقي قطبة حتى توفي في خلافة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رضي الله عن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6" name="Image96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ها سرية الضحاك بن سفيان الكلابي إلى ب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ل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يع الأول وذلك أن رسول الله صلى الله عليه وسلم بعث جيش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اء عليهم الضحاك بن سفيان يدعوهم إلى الإسلام فأبوا فقاتلوهم فهزم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7" name="Image97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ها سرية علقمة بن مجزز المدلجي إلى الحبش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يع الآخر وذلك أنه بلغ رسول الله صلى الله عليه وسلم أن نا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بشة قد أتاهم أمل جدة فبعث إليهم علقمة في ثلاثمائة فهربوا منه فتعج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هم وكان فيمن تعجل عبد الله بن حذافة فأمر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من تعجل وكانت فيه دعابة فنزلوا ببعض الطريق وأوقدوا نار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ت عليكم إلا تواثبتم في هذه النار فهم بعضهم ب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كنت أضحك م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ذلك ل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كم بمعصية فلا تطي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بنا ابن الحصين أخبرنا ابن المذهب أخبرنا أحمد بن جعفر 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أبو معاوية حدثنا الأعمش عن سعد بن عبي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رحمن السلمي عن عل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رية واستعمل عليهم رجلًا من الأنص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وا وجد عليهم في شيء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أمركم رسول الله صلى الله عليه وسلم أن تطيعون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وا حطبًا ثم دعا بنار فأضرمها ف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ت عليكم لتدخل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القوم بدخ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شاب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ررتم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النار فلا تعجلوا حتى تلقوا النبي صلى الله عليه وسلم فإن أمر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وها فادخ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وا إلى رسول الله صلى الله عليه وسلم فأخبرو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خلتموها ما خرجج منها أبدًا إنما الطاعة بالمعر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 وهذا الأمير الذي 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حذافة وقول الراوي رجل من الأنصار غلط إنما هو من بني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8" name="Image98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ها سرية علي بن أبي طالب رضي الله عنه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ل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نم طيء ليهدمه وذلك أن رسول الله صلى الله عليه وسلم بعث ع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مسين ومائة من الأنصار في مائة بعير وخمسين فرسًا إلى صنم طيء ليهدمه 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بعث معه راية سوداء ولواء أبيض فشنوا الغارة وخربوا الفلس وأخذوا سي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 بيت الصنم وملأوا أيديهم من السبي والنعم وكان في السبي أخت عدي بن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عدي إلى الشام وروى محمد بن إسحاق عن شيبان بن سعد الط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جل من العرب كان أشد كراهية لرسول الله صلى الله عليه وسل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ه مني أما أنا فكنت نصرانيًا وكنت شريفًا في قومي فلما سمعت بجيوش محمد احت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ي وولدي لألحق بأهل ديني من النصارى وخلفت ابنة حاتم في الحاضر فأصيبت فيمن أ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بها على رسول الله صلى الله عليه وسلم في سبي طيء فجعلت في حظيرة بباب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حبس بها السبايا فلما مر بها رسول الله صلى الله عليه وسلم قام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الوالد وغاب الوافد فأمنن علي من الله ع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افد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 من الله و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ى ثم عاد من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مثل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فلا تعجلي بخروج حتى يكون لك ثقة يبلغ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ت ثقة أخبرت رسول الله صلى الله عليه وسلم فكساها وحملها وأعط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فقدمت على عدي فجعل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طع الظالم احتملت بأهلك وولدك وتركت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لي عذر ما ترين في هذا الرج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والله أن تل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حاتم فانطلق بي إلى بيته فل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ضعيفة فوقف لها طويل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ب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ى حتى دخل بيته فتناول وسادة من أدم محشوة ليفًا فقدمها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على الأرض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بأمر ملك ف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سرية عكاشة بن محصن الأسدي إلى الج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عذرة وبلي وذلك ف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هجر رسول الله صلى الله عليه وسلم نساء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ن ش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بب ذلك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ين حرم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أخبر بذلك حفصة واستكتمها فأخبرت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بح ذبحًا فقسمته عائشة بين أزواجه فأرسلت إلى زي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جحش بنصيبها فرد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وها فزادوها ثلاثًا كل ذلك تر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ى عليكن شه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زل في مشربة له ثم نزل لتسع وعشرين فبدأ بعائشة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نت أقسمت ألا تدخل علينا شهرًا وإنما أصبحت من تسع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ها عد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الشهر تسع وعشرون وكان ذلك الشهر تسعا وعش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9" name="Image99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 هذه السنة كانت غزوة تبو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رجب وذلك أن رسول الله صلى الله عليه وسلم بلغه أن الرو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جموعًا كبيرة وأن هرقل قد رزق أصحابه لسنة وأجلبت معه لخم وجذام وعاملة وغ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وا مقدماتهم إلى البلقاء فندب رسول الله صلى الله عليه وسلم الناس وأ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الذي يريد ليتأهبوا لذلك وبعث إلى مكة وإلى قبائل العرب ليستنفرهم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شديد وخلف علي بن أبي طالب على أهله واستخلف على المدينة سباع بن عرفطة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ؤون يستحم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عددهم وأسماءهم فروى أبو صالح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عقل وصخر بن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 الله بن كعب وعلية بن زيد وسالم بن عمير وثعلبة بن غن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حمد بن مسلمة مكان صخر بن سلمان سلمة بن صخر ومكان ثعل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ة عمرو بن غن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نهم معقل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إسحاق عن أشياخ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كائين سبعة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ير وعلية بن زيد وأبو ليلى عبد الرحمن بن كعب وعمرو بن الحمام 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ل وبعض الناس تقول عبد الله بن عمرو المؤني وعرباض بن سارية وهرمي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بني مقرن وهم سبعة وقد ذكرهم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عمرو بن مقرن وسنان بن مقرن وعقيل بن مقرن وعبد الرحمن بن م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بن عقيل بن مقرن وقال له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أجد ما أحم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وا وأعينهم تفيض من الدمع حز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ناس من المنافقين يستأذنون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ف من غير علة فأذن لهم وهم بضعة وثمانون رجلًا وجاء المعذرون من الأ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ذروا فلم يعذرهم وهم اثنان وثمانون رجلًا وكان عبد الله بن أبي قد عس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ائه من اليهود والمنافقين على ثنية الوداع واستخلف النبي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محمد بن مسلمة وجاء واثلة بن الأسقع فبايعه ثم لحق به فلما سار تخلف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ومن معه وبقي نفر من المسلمي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مالك وهلال بن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رة بن الربيع وأبو خيثمة السالمي وأبو ذر الغفاري فقدم تبوكًا في ثلاثين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وكانت الخيل عشرة آلاف فرس وكان على حرسه عباد بن بشير ولقوا في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عمر بن الخطا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ن ساعة العس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إلى تبوك في قيظ شديد فنزلن منزلًا أصابنا فيه عطش شديد ظننا أن رقابنا ست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 الرجل ليذهب يلتمس الماء فلا يرجع حتى يظن أن رقبته تتقطع وحتى إ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حر بعيره فيعصر فرثه فيشربه ويجعل ما بقي على كبده فقال أبو بك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الله قد عودك في الدعاء خيرًا فادع الله ل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رفع يديه فلم يرجعها حتى قالت السماء فملأوا ما معهم ثم ذهبنا ن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نجدها جاوزت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بهم العطش ومعهم أداوة فيها ماء فصب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إناء ففاضت حتى روي العسكر وهم ثلاثون ألفًا و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 عشر ألفًا والخيل عشر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ه صلى الله عليه وسلم بالحجر من أرض ث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ى الناس من أبيارهم فنه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نزلوا مع رسول الله صلى الله عليه وسلم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ود الحجر فاستسقوا من أبيارها وعجنوا به فأمرهم رسول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ريقوا ما استقوا من أبيارها وأن يعلفوا الإبل العجين وأمرهم أن يستقوا من ال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ت ترده 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0" name="Image100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رسول الله صلى الله عليه وسلم بتبوك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ولحقه أبو خيثمة وأبو ذر وكان أبو خيثمة قد رجع من بعض الطريق فوجد امرأت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هيأت كل واحدة منهما عريشًا وبردت فيه ماء وهيأت طعامًا فوق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ضح والريح وأبو خيثمة في ظلال وماء بارد والله لا 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ش واحدة منكما حتى ألحق ب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ه ثم انصرف رسول الله صلى الله عليه وسلم ولم يلق كيد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قل يومئذ بح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1" name="Image101" descr="">
              <a:hlinkClick xmlns:a="http://schemas.openxmlformats.org/drawingml/2006/main" r:id="rId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رسول الله صلى الله عليه وسلم خالد بن الوليد في أربع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فارسًا إلى أكيدر بن عبد الملك بدومة الجندل وبينها وبين المدينة خمس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وكان أكيدر قد ملكهم وكان نصرانيًا فانتهى إليه خالد بن الوليد وقد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ه في ليلة مقمرة إلى بقر يطاردها هو وأخوه حسان فشدت عليه خيل خالد فاست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يدر وامتنع أخوه حسان فقاتل حتى قتل وهرب من كان معه فدخل الحصن وأجار خالد أكي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تل حتى يأتي به رسول الله صلى الله عليه وسلم على أن يفتح له دومة الجن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وصالحه على ألفي بعير وثمانمائة رأس وأربعمائة درع وأربعمائة رمح فعزل 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صفيًا خالصًا ثم قسم الغنائم فأخرج الخمس ثم قسم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به وبأخيه على النبي صلى الله عليه وسلم فقدم أكيدر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هدى له هدية وصالحه على الجزية وحقن دمه ودم أخيه وخلى سبيلهما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كتابًا فيه أم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طريق رجوع رسول الله صلى الله عليه وسلم إلى المدينة من تب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 قال م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نا نخوض ونل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صالح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د بن قيس ووديعة بن خدام والجه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ر كانوا يسيرون بين يدي رسول الله صلى الله عليه وسلم مرجعه من تبوك فجعل 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يستهزئان برسول الله صلى الله عليه وسلم والثالث يضحك مما يقولان ولا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فنزل جبريل فأخبره بما يستهزئون به ويضحكون منه فقال لعمار بن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هب فسلهم عما كانوا يضحكون منه وقل لهم أحرقكهم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سألهم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قكم الله وعلموا أنه قد نزل فيهم قرآن فأقبلوا يعتذرون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قال الج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تكلمت بشيء وإنما ضحكت تعجبًا من قولهم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تذ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جد بن قيس وودي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نعف عن طائفة من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ه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ذب طائ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جد و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يد الطويل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نا من غزاة تبوك فلما دنونا م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المدينة أقوامًا ما سرتم مسير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م واديًا إلا كانوا مع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هم بالمد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حبسهم الع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رسول الله صلى الله عليه وسلم المدينة في رمضان وجاءه من 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ذرهم واستغفر لهم وأرجأ أمر كعب بن مالك وصاحبيه حتى نزلت توبتهم وجع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ون أسلحتهم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قطع الجهاد فبلغ ذلك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طائفة من أمتي يجاهدون على الحق حتى يخرج الرج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2" name="Image102" descr="">
              <a:hlinkClick xmlns:a="http://schemas.openxmlformats.org/drawingml/2006/main" r:id="rId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أما قصة كعب وصاحب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محمد 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جعفر القطي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عقوب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خي الزهري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ه محمد بن مسلم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بد الرحمن بن عبد الله بن كعب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ه بن كعب بن مالك وكان قائد كعب من بنيه حين ع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كعب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بحديثه حين تخلف عن رسول الله صلى الله عليه وسلم في غزوة تبوك فقال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تخلف عن رسول الله صلى الله عليه وسلم في غزوة غزاها إلا في غزوة تب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ي كنت تخلفت في غزوة بدر ولم يعاتب أحد تخلف عنها لأنه إنما خرج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ريد عير قريش حتى جمع الله بينهم وبين عدوهم على غير مي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شهدت مع رسول الله صلى الله عليه وسلم ليلة العقبة حين توافقنا عل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ب أن لي بها مشهد بدر وإن كانت بدر أشهر في الناس منها وأذكر وكان من خ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تخلفت عن رسول الله صلى الله عليه وسلم في غزوة تبوك لأني لم أكن قط أقو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 مني حين تخلفت عنه في تلك الغزاة والله ما جمعت قبلها راحلتين قط حتى جمع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لك الغزاة وكان رسول الله صلى الله عليه وسلم قلما يريد غزاة يغزوها إلا 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ا حتى كانت تلك الغزاة فغزاها رسول الله صلى الله عليه وسلم في حر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بل سفرًا بعيدًا ومفازًا واستقبل عدوًا كثيرًا فجلى للمسلمين أمره ليتأ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بة عدوهم فأخبرهم بوجهه الذي يريد والمسلمون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لا يجمعهم كتاب حافظ يريد الديوان ف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رجل يريد أن يتغيب إلا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سيخفى له ما لم ينزل فيه وحي من الله عز وجل وغز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لك الغزاة حين طابت الثمار والظل وأما النهار أصغر فتجهز إليه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المؤمنون معه وطفقت أغدو لكي أتجهز معه فأرجع ولم أقض شيئًا ف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ادر على ذلك إذا أردت فلم يزل كذلك يتمادى بي حتى شمر بالناس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 رسول الله صلى الله عليه وسلم غاديًا والمسلمون معه ولم أقض من جهازي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ز بعد يوم أو يومين ثم ألحقهم فغدوت بعد ما فصلوا لأتجهز فرجع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ض شيئًا من جهازي ثم غدوت فرجعت ولم أقض شيئًا من جهازي فلم يزل ذلك يتمادى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سرعوا وتفارض الغزو فهممت أن أرتحل فأدركهم وليت أني فعلت ثم لم يقدر ذلك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فقت إذا خرجت في الناس بعد خروج رسول الله صلى الله عليه وسلم فطفت فيهم يحز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أرى إلا رجلًا مغموصًا عليه في النفاق أو رجلًا ممن عذره الله ولم يذك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حتى بلغ تبوك فقال وهو جالس في القوم بت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كعب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من بن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ه يا رسول الله برداه وال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يه فقال له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ما قلت والله يا رسول الله ما علمنا ع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فسك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ني بثي فطفقت أتفكر الكذب وأقول بماذا أخرج من سخطه غدًا أس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كل ذي رأي من أهلي فلما قيل إن رسول الله صلى الله عليه وسلم قد أظل قاد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ح عني الباطل وعرفت أني لن أنجو منه بشيء أبدًا فأجمعت صدقه وصبح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كان إذا قدم من سفر بدأ بالمسجد فركع فيه ركعتين ثم جلس للناس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جاءه المتخلفون فطفقوا يعتذرون إليه ويحلفون له وكانوا بضعة وثماني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منهم رسول الله صلى الله عليه وسلم علانيتهم واستغفر لهم ووكل سرائر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حتى جئت فلما سلمت عليه تبسم تبسم المغضب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أمشي حتى جلست بين يدي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فك ألم تكن قد استمر ظه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لو جلست عند غيرك من أهل الدنيا لرأيت أني أخرج من سخ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ذر ولقد أعطيت جدلًا ولكنه والله لقد علمت لئن حدثتك اليوم بكذب ترضى به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وشكن الله تبارك وتعالى يسخطك علي ولئن حدثتك اليوم بصدق تجد علي فيه إني لأ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ة عيني عفوًا من الله تعالى والله ما كان لي عذر والله ما كنت قط أفرغ ولا أ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حين تخلفت عنك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فقد صدق ف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ضي الله تبارك وتعالى ف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وبادرت رجالًا من بني سلمة فاتبعوني ف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ك كنت أذنبت ذنبًا قبل هذا ولقد عجزت أن لا تكون اعتذرت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ما اعتذر به المتخلفون لقد كان كافيك من ذنبك استغفا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زالوا يؤنبوني حتى أردت أن أرجع فأ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قي هذا معي أح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قيه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قالا ما قلت فقيل لهما مثل ما قي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ة بن الربيع العامري و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مية الوا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لي رجلين صالحين قد شهدا بدر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يت حين ذكروهما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عن كلامنا أيها الثلاثة من بين من تخلف عنه فاجتنبنا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ي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حتى تنكرت في نفسي الأرض فما هي بالأرض التي كنت أعرف فلبثنا على ذلك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فأما صاحباي فاستكنا وقعدا في بيوتهما يبكيان وأما أنا فكنت أشب القوم وأجل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شهد الصلاة مع المسلمين وأطوف بالأسواق ولا يكلمني أحد وآت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مجلسه بعد الصلاة فأسلم فأقول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حرك شفتيه 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م لا ثم أصلي قريبًا منه وأسارقه النظر فإذا أقبلت على صلاتي نظر إلي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 نحوه أعرض عني حتى إذا أطال على ذلك من هجر المسلمين مشيت حتى تسورت حائط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وهو ابن عمي وأحب الناس إلي فسلمت عليه فوالله ما رد علي السلام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قتادة أنشدك الله هل تعلم أني أحب الله ورسو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شدته فسكت فعدت فناشد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ضت عيناي ونزلت حتى تسورت 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أنا أمشي بسوق المدينة إذا بنبطي من أنباط أهل الشام ممن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عام يبيعه بالمدين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لني على كعب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فق الناس يشيرون له إلي حتى جاء فدفع إلي كتابًا من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ان وكنت كاتبًا فإذ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لغنا أن صاحبك قد جفاك ولم يجعلك الله بدار هوان ولا مض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 بنا نو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قلت حين قرأ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ًا من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يممت بها التنور فسجرته بها حتى إذا مضت أربعون لي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ين إذا برسول رسول الله صلى الله عليه وسلم يأتي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أمرك أن تعتزل امر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ها أم ماذا أفع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عتزل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ى صاحبي ب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امر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 بأهلك فكوني عندهم حتى يقضي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امرأة هلال بن أمي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هلالًا شيخ ضائر ليس له خادم فهل تكره أن أخد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لا يقرب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والله ما به حركة إلى شيء والله م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 من لدن أن كان من أمرك ما كان إلى يو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بعض 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أذ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 امرأتك فقد أذن لامرأة هلال بن أمية أن تخ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استأذن فيها رسول الله صلى الله عليه وسلم وما أ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رسول الله صلى الله عليه وسلم إذا استأذنته وأنا رجل 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لبثنا بعد ذلك عشر ليال فكمل لنا خمسون ليلة من حين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يت صلاة الفجر صباح خمسين ليلة على ظهر بيت من بيو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أنا جالس على الحال التي ذكر الله تبارك وتعالى منا قد ضاقت علي نفسي وضا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بما رحبت سمعت صارخًا أوفى على جبل سلع يقول بأعلى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عب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رت ساجدًا وعرفت أن قد جاء فرج وآذ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بة الله عز وجل علينا حين صلى صلاة الفجر فذهب الناس يبشروننا وذهب قبل صاح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شرون وركض إلي رجل راكب فرسًا وسعى ساع من أسلم وأوفى الجبل فكان الصوت أسر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فلما جاءني الذي سمعت صوته يبشرني نزعت له ثوبي فكسوته إياهما ببشارته و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لك غيرهما يومئذ فأستعرت ثوبين فلبستهما فانطلقت أؤ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تلقاني الناس فوجًا فوجًا يهنؤني بالتوبة يقولون يهنك توبة الله علي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مسجد فإذا رسول الله صلى الله عليه وسلم جالس في المسجد حوله الناس فقام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بن عبيد الله يهرول حتى صافحني وهنأني والله ما قام إلي رجل م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كان كعب لا ينساها ل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لمت على رسول الله صلى الله عليه وسلم قا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ق وجهه من الس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!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خير يوم مر عليك منذ ولدتك أم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عندك يا رسول الله أم من عن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من عن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إذا سر استنار وجهه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 قمر حتى يعرف ذ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لست بين يدي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من توبت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لع من مالي صدقة إلى الله تعالى وإلى رسوله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بعض مالك فهو خير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مسك سهمي الذي بخيب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ني الله تعالى بالصدق وإن من توبتي أن لا أحدث إلا صدقًا ما ب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أعلم أحدًا من المسلمين أبلاه الله من الصد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ذ ذكرت ذلك لرسول الله صلى الله عليه وسلم أحسن مما أبلاني ا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والله ما تعمدت كذبًا منذ قلت ذلك ل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ومي هذا وإني لأرج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ظني الله فيما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اب الله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اجرين والأنصار الذين اتبعوه في ساعة العسرة من بعد ما كاد يزيغ قلوب 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ثم تاب عليهم إنه بهم رءوف رحيم وعلى الثلاثة الذين خلفوا حتى إذا ضاقت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بما رحبت وضاقت عليهم أنفسهم وظنوا أن لا ملجأ من الله إلا إليه ثم تا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ثوبوا إن الله هو التواب الرحيم يا أيها الذين أمنوا اتقوا الله وكونو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أنعم الله تبارك وتعالى علي من نعمة قط بعد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ني للإسلام أعظم في نفسي من صدقي رسول الله صلى الله عليه وسلم يومئذ أن لا 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ه فأهلك كما هلك الذين كذبوه حين كذبوه فإن الله تبارك وتعالى قال للذين كذ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نزل الوحي شر ما يقال لأحد ف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يحلفون بالله لكم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قلبتم إليهم لتعرضوا عنهم فاعرضوا عنهم إنهم رجس ومأواهم جهنم جزاء بما كا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كسبون يحلفون لكم لترضوا عنهم فإن ترضوا عنهم فإن الله لا يرضى على الق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اسقين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خلفنا أيها الثلاثة عن أمر أولئك الذين قبل منه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ى الثلاثة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ف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تخليفه إيانا وإرجاءه أمرنا الذي ذكر مما خلفنا بتخل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غزو وإنما هو عمن حلف له واع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رض الغز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تباعد وربما قرأه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 بالطاء ومعناه دن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شهدا ب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ن الزهري فإنهما لم يشهدا ب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3" name="Image103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الحوادث إسلام خريم بن أو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بعد قدوم رسول الله صلى الله عليه وسلم من تبوك 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يم بن أوس وامتداح العباس رسول الله صلى الله عليه وسلم بأبياته ال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أخبرنا أبو طالب محمد بن محمد بن غيلان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محمد بن عبد الله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شيخ الأصبهاني حدثنا زكريا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عمر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 أبي زحر بن حصين عن جده حميد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ريم 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ت إلى رسول الله صلى الله عليه وسلم فقدمت عليه منصر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ك فأسلمت وسمعت العب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متدح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من قبلها طبت في الظلال وفي مستودع حيث يخصف الورق ثم هبطت البلاد لا بشر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ضغة ولا علق بل نطفة تركب السفين وقد ألجم نسرًا وأهله الغرق تنقل من صال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إذا مضى عالم بدا طبق حتى انتهى بيتك المهيمن من خندف علياء تحتها النطق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دت أشرقت الأر ض وضاءت بنورك الأفق فنحن في ذلك المضيا وفي النور لسبل الرش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ترق ومن الحوادث فيها بعد مقدمه من تبوك قدم عليه كتاب ملوك حمير بإسلامهم ف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حاق عن عبد الله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ى رسول الله صلى الله عليه وسلم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 حمير مقدمه من تبوك ورسولهم إليه بإس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عبد كلال ونعي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ل والنعمان قيل ذي رعين وهمدان ومعافر وبعث إليه زرعه بن ذي يزن مالك بن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اوي بإسلامهم ومفارقتهم الشرك فكتب إليه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رسول الله إلى الحارث بن عبد كلال ونعيم بن عبد ك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ان قيل ذي رعين وهمدان ومعافر أما بعد فإني أحمد الله إليكم الله الذي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و فإنه وقع إلينا رسولكم مقفلنا من أرض الروم فلقينا بالمدينة فبلغ ما أرس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 ما قلتم وأنبأنا بإسلامكم وإسلام من قبلكم من المشركين وأن الله قد هد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دايته إن أصلحتم وأطعمتم الله ورسوله وأقمتم الصلاة وآتيتم الزكاة وأعطيت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نم خمس الله وخمس نبيه وصفيه وما كتب الله على المؤمنين من الصدقة ومن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ته ونصرانيته فإنه لا يغير عنها وعليه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رسول الله محمدًا أرسل إلى زرعة بن ذي يزن أن إذا أت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ي فأوصيكم بهم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جبل وعبد الله بن زيد ومالك بن عبادة و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ميرهم معاذ بن جبل فلا يتقلبن إلا راضيًا ثم إن مالك بن مرة حدثني أن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من أول حمير وقتلت المشركين فابشر بخير وآمرك بحمير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4" name="Image104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 هذه السنة حج أبو بكر رضي الله عنه بالن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حجة قاله محمد 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ت حجة أبي بكر ذي الق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ج رسول الله صلى الله عليه وسلم في العام القابل في ذي الحجة وذلك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زمان قد استدار كهئة يوم خلق الله السموات و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عرب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ون النسيء فيؤخرون تحريم المحرم إلى صفر ثم كذلك حتى تتدافع الشهور فيست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على السنة كلها فوافقت حجة أبي بكر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رسول الله صلى الله عليه وسلم استعمله على الحج فح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رجل وبعث معه رسول الله صلى الله عليه وسلم عشرين بدنة فلما كان بالع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ه علي بن أبي طالب رضي الله عنه على ناقته القصواء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ك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الح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بعثني أقرأ براءة على الناس وأنبذ إلى كل ذي عهد ع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أبو بكر فحج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علي رضي الله عنه براء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ج بعد العام مشر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 بالبيت عريان ثم رجعا قافلين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على الموسم وبعث بسورة براءة وأربع كلمات إلى الناس فلحقه علي بن أبي طال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في الطريق فأخذ علي رضي الله عنه السورة والكلمات وكان يبلغ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وسم فإذا قرأ السورة 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الجنة إلا نفس مسلمة ولا يقرب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مشرك بعد عامه هذا ولا يطوف بالبيت عريان ومن كان بينه وبي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هد فأجله إلى م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ا قال أبو بك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هل نزل في 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خير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ًا رضي الله عنه لحق بي فأخذ مني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لم يكن يبلغها إلا أنا أو رجل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م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5" name="Image105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جد الضر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أنه لما اتخذ بنو عمرو بن عوف مسجد قباء وبعثوا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صلى فيه حسدهم أخوتهم بنو غنم بن عوف وكانوا من منافقي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نبني مسجدًا ونرسل إلى رسول الله صلى الله عليه وسلم فيصلي فيه وليصل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الراهب إذا قدم من الشام فأخبر الله عز وجل رسوله فأمر بهدمه وإحر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رجم الغامدية أخبرنا ابن الحصين أخبرنا ابن المذهب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جعفر حدثنا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حدثنا أبو نعيم حدثنا ب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ها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بن بريد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جالسً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جاءته امرأة من غامد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إني قد ز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ريد أن تطهرني فقال ل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ن كان من الغد أتته أيضًا فاعترفت عنده بالزن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ي زنيت وأنا أريد أن تطهرني فقال ل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ن كان من الغد أتته أيضًا فاعترفت عنده بالزن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طهرني فلعلك تريد أن تردني كما رددت ماعز بن مالك فوالله إني لحبلى ف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 حتى تل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دت جاءت بالصبي تحمل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ها قد 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ي فارضعيه حتى تفطم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طمته جاءت بالصبي في يده كسرة 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ها قد فطمته فأمر النبي صلى الله عليه وسلم بالصبي فدف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مسلمين وأمر بها فحفر لها حفيره فجعلت فيها إلى صدرها ثم أمر الن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موها فأقبل خالد بن الوليد بحجر فرمى رأسها فنضح الدم على وجنة خالد فسبها ف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سبه إيا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ًا يا خالد بن الوليد لا تس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نفسي بيده لقد تابت توبة لو تابها صاحب مكس لغفر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ا فصلي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ت بعد العصر في مسجد النبي وكان قد قذفها بشريك بن سح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6" name="Image106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 توفي في هذه السنة من الأك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 واسمه أصحمة وهو الذي هاجر إليه المسلمون وأسلم وله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ة والإعانة للمسلمين وهو الذي أمهر عن رسول الله صلى الله عليه وسلم زوجت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ة وتوفي في رجب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زهري عن سعيد بن المسيب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ى ل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النجاشي اليوم الذي مات فيه فخرج إلى المصلى فصف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وكبر عليه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من حديث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النج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حدث أنه لا يزال يرى على قبره 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كلثوم بنت رسول الله صلى الله عليه وسلم كان تزوجها عتب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ب قبل النبوة فلم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ت يدا أبي له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ي من رأسك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طلق ابنته ففارقها ولم يكن 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زل بمكة مع رسول الله صلى الله عليه وسلم وهاجرت فلما توف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ة خلف عليها عثمان بن عفان في ربيع الأول سنة ثلاث من الهجرة وأدخلت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فماتت عنده في شعبان هذه السنة فغلستها أسماء بنت عميس وصفية بن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وأم عطية ونزل في حفرتها أبو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ح عن هلال بن أسامة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جال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برها ورأيت عينيه تدمع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م أحد لم يقارف اللي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ز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 بن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مه واسمها دعد بنت جحدم و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بن ربيعة بن هلال ويكنى أبا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أحدًا والمشاهد كله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عد رجوع الله صلى الله عليه وسلم من تبوك وهو ابن أربعين سنة وصلى علي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سن أصحاب رسول الله صلى الله عليه وسلم أبو بكر وسه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 نهم بن عفيف ذو النجادين أخبرنا أبو بك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مر عن أشياخ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و النجا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ًا لا مال له مات أبوه ولم يورثه شيئًا فكفله عمه حتى أيسر وكان له إبل و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يق فلما قدم رسول الله صلى الله عليه وسلم المدينة جعلت نفسه تتوق إل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در عليه لأجل عمه حتى مضت السنون والمشاهد فقال ل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إني انت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ك فلم أرك تريد محمدًا فأذن لي في الإ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ئن اتبعت محمد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ك بيدك شيئًا كنت أعطيتكه إلا نزعته منك حتى ثوب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والله م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تارك عبادة الحجر والوثن وهذا ما بيدي ف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كل ما أعطاه حتى جرده من إزاره فأتى أمه فقطعت له نجادً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ثنين فأترز بواحدة وارتدى الآخر ثم أقبل إلى المدينة وكان بروق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بال مز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طجع في المسجد في السحر فصلى رسول الله صلى الله عليه وسلم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صفح وجوه الناس إذا انصرف من الصبح فنظر إليه فأنك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سب له وكان اسمه عبد العز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بد الله ذو النجا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مني قر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ي أضيافه ويعلمه القرآن حتى قرأ قرآنًا كثيرًا وكا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تًا فكان يقوم في المسجد فيرفع صوته بالقراءة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عرابي يرفع صوته بالقرآن قد منع الناس القراء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 يا عمر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هاجرًا إلى الله وإلى 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وا إلى تبوك قال ذو النجا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دع الله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هادة أبغني لحا سمرة فربطها رسول الله صلى الله عليه وسلم على عض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حرم دمه على الكف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يس هذا أرد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ذا خرجت غازيًا في سبيل الله فأخذتك الحمى فقتلتك فأنت شهيد أو وقصتك داب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شهيد ولا تبالي بأية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وا بتبوك أقاموا بها أيامًا فتوفي عبد الله وكان بلا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مع رسول الله صلى الله عليه وسلم ومع بلال المؤذن شعلة من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قبر واقفًا بها وإذا رسول الله صلى الله عليه وسلم في القبر وإذ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يدليانه إلى رسول الله صلى الله عليه وسلم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يا إلي أخا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هيأه لشقه في الل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قد أمسيت عنه راضيًا فارض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ني صاحب هذا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ول امرأة من خزاعة وهي أم أبي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سيد الخزرج في جاهليتهم فلما قد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مدينة وقد جمعوا له خرزًا ليتوجوه فحسد ابن أب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نافق فاتضع شرفه وهو ابن خالة أبي عامر الر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عبد الله من الولد عبد الله فأسلم وشهد بدرًا وكان معه 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تثقل عليه صحبة المنافقين مرض عبد الله بن أبي عشرين يومًا بعد أن رج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ن تبوك ومات في ذي القعدة فأتا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شهده وصلى عليه ووقف على قبره وعزى ابنه عبد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معاوية الليثي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بي طاه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زيد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علاء أبو محمد الث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تبوك فطلعت الشمس بضياء وشعاع ونور لم نرها طلعت ب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فأتى جبريل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ما لي أرى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طلعت بضياء ونور وشعاع لم أرها طلعت به فيما مض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أن معاو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الليثي مات بالمدينة اليوم فبعث الله سبعين ألف ملك يصلون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ذ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ثر 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والنهار وفي ممشاه أو قائمًا أو قاعدًا فهل لك يا رسول الله أن أقبض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حتى تصلي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ليه ثم 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7" name="Image107" descr="">
              <a:hlinkClick xmlns:a="http://schemas.openxmlformats.org/drawingml/2006/main" r:id="rId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عشر من الهج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واد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8" name="Image108" descr="">
              <a:hlinkClick xmlns:a="http://schemas.openxmlformats.org/drawingml/2006/main" r:id="rId2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ث خالد بن الوليد إلى بني الحارث بن كع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بن إسحاق عن عبد الله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خالد بن الوليد في ربيع ال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في جمادى ال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ني الحارث بن كعب بنجران وأمره أن يدعوهم إلى الإسلام قبل أن يقاتلهم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جابوا لك فاقبل منهم وعلمهم كتاب الله وسنة رسوله ومعالم الإسلام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وا فقا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خالد حتى قدم عليهم فبعث الركبان يضربون في كل وجه وي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الإسلام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سلموا ت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الناس ودخلوا فيما دعاهم إليه وأقام خالد فيهم وعلمهم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الله وسنة رسوله ثم كتب خالد إ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 لمحمد النبي رسول الله صلى الله عليه وسلم من خالد بن الوليد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يا رسول الله ورحمة الله وبركاته فإني أحمد إليك الله الذي لا إله إلا هو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يا رسول الله صلى الله عليه وسلم إنك بعثتني إلى بني الحارث بن كعب وأمرتن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هم أن لا أقاتلهم ثلاثة أيام وأن أدعوهم إلى الإسلام ثلاثة أيام فإن أ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منهم وإني قدمت عليهم ودعوتهم إلى الإسلام ثلاثة أيام وبثثت فيهم ركب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الحارث أسلموا فتسلموا فأسلموا وأنا مقيم أعلمهم معالم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رسول الله صلى الله عليه وسلم بعد البس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السلام عليك فإني أحمد إليك الله الذي لا إله إلا هو أما بعد فإن كت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مع رسولك يخبر أن بني الحارث قد أسلموا قبل أن تقاتلهم فبشرهم وأنذرهم وا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ليقبل معك وفدهم والسلام عليك ورحمة الله وبرك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خالد بن الوليد إلى رسول الله صلى الله عليه وسلم وأقب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بني الحارث بن كعب و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الحصين فسلموا علي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ك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ن لا إله إلا الل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أني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وكان رسول الله صلى الله عليه وسلم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ني الحارث بن كعب بعد أن ولى وفدهم عمرو بن حرام الأنصاري يفقههم وي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معالم الإسلام ويأخذ منهم صدق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رسول الله صلى الله عليه وسلم وعمرو بن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ه على ن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9" name="Image109" descr="">
              <a:hlinkClick xmlns:a="http://schemas.openxmlformats.org/drawingml/2006/main" r:id="rId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ها قدم وفد سلا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وال على رسول الله صلى الله عليه وسلم وأخبرنا محمد بن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سهل بن أبي حث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في كت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بيب بن عمرو السلاماني كان يحد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وفد سلامان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نحن سبعة فصادفنا رسول الله صلى الله عليه وسلم خارجًا م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نازة دعي إليها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رسول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م من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ن سلامان قدمنا لنبايعك على الإسلام ونحن على من وراءنا من قو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إلى ثوبان غلا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هؤلاء الوفد حيث ينزل الو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جلس بين المنبر وبيته فتقدمنا إليه فسألناه عن أمر الصلاة وشرائع الإسلام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ى وأسلمنا وأعطى كل رجل منا خمس أواق ورجعنا إلى بلادنا وذلك في شوا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0" name="Image110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ها قدم وفد محار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ة الوداع 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ب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عن أبي وجزة الس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وفد محارب سنة عشر في حجة الوداع وهم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بن الحارث وابنه خزيمة بن سواء فأسلموا ولم يكن أحد قط أفظ ولا أغل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 وكان في الوفد رجل منهم يعرف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بقاني حتى صدقت بك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قلوب بي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وجه خزيمة بن سواء فصارت له غرة 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هم كما يجيز الوفد و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ها قدم وفد الأز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إسحاق عن عبد الله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صرد بن عبد الله فأسلم فأمره على من أسلم من قومه وأمره أن ي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أسلم من أهل بيته من يليه من أهل الشرك من قبائل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م وفد غسان ووفد عاملة كلاهما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وم وفد زبيد على رسول الله صلى الله عليه وسلم لإس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بن إسحاق عن عبد الله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مرو بن معدي كرب في أناس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يد فأسلموا فلما توفي رسول الله صلى الله عليه وسلم ارتد عمرو ثم ع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ها قدوم وفد عبد القي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ى رسول الله صلى الله عليه وسلم الجار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في وفد عبد القيس وكان نصرانيًا فأ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30"/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ها قدم الأشعث بن قيس في وفد كن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31"/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ها قدم وفد بني حنيفة على رسول الله 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مسيلمة بن حبيب الحنفي الكذاب 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ني حنيفة أتت بمسيلمة إلى رسول الله صلى الله عليه وسلم تست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ياب ورسول الله صلى الله عليه وسلم جالس في أصحابه ومعه عسيب من سعف الن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خوصات فلما انتهى إلى رسول الله صلى الله عليه وسلم وهم يسترونه بالثياب 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سأله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ألتني هذا العسيب الذي في يدي ما أعطي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إسحاق عن شيخ من بني حن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ديث مسيلمة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وفد بني حنيفة رسول الله صلى الله عليه وسلم وخلفوا مسيلمة في رح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سلموا ذكروا له مكان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خلفنا صاحبًا لنا في رحالنا يحف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فأمر له رسول الله صلى الله عليه وسلم بمثل ما أمر به القوم فلما انته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مة ارتد عدو الله وادعى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خبره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32"/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ها قدم وفد بج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ط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و بن حي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 بن جعف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جرير بن عبد الله البجلي سنة عشر ومعه من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خمسون رجلًا فم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يكم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 من خير ذي يمن على وجهه مسحة 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 جرير على راحلته ومعه قومه فأسلموا وباي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سط رسول الله صلى الله عليه وسلم فبايع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شهد أن لا إله إلا الله وأني رسول الله وتقيم الصلاة وتؤتي الزكاة وت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مضان وتنصح للمسلمين وتطيع الوالي وإن كان عبدًا حبشي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يسأله عما وراء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أظهر الله الإسلام وأظهر الله الإسلام والآذان في مساجدهم وساحاتهم وه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ئل أصنامها التي كانت ت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عل ذو الخل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فبعثه رسول الله صلى الله عليه وسلم إلى هدم ذي الخلصة وعقد له لو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ثبت على الخيل فمسح رسول الله صلى الله عليه وسلم صد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 هاديًا مهدي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ي قومه وهم زهاء مائتين فما أطال الغيبة حتى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م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ذي بعثك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قته بالنار فتركته كما يسوء أهله فبرك رسول الله صلى الله عليه وسلم يومئذ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 أحمس ورج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9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179&amp;CID=31#TOP#TOP" TargetMode="External"/><Relationship Id="rId5" Type="http://schemas.openxmlformats.org/officeDocument/2006/relationships/hyperlink" Target="javascript:openquran(7,30,30)" TargetMode="External"/><Relationship Id="rId6" Type="http://schemas.openxmlformats.org/officeDocument/2006/relationships/hyperlink" Target="javascript:openquran(35,9,9)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179&amp;CID=31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179&amp;CID=31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179&amp;CID=31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179&amp;CID=31#TOP#TOP" TargetMode="External"/><Relationship Id="rId15" Type="http://schemas.openxmlformats.org/officeDocument/2006/relationships/hyperlink" Target="javascript:openquran(49,29,29)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mirror.al-eman.com/Islamlib/viewchp.asp?BID=179&amp;CID=31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mirror.al-eman.com/Islamlib/viewchp.asp?BID=179&amp;CID=32#TOP#TOP" TargetMode="External"/><Relationship Id="rId20" Type="http://schemas.openxmlformats.org/officeDocument/2006/relationships/hyperlink" Target="javascript:openquran(7,75,75)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179&amp;CID=32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179&amp;CID=32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179&amp;CID=32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179&amp;CID=32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179&amp;CID=32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179&amp;CID=32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mirror.al-eman.com/Islamlib/viewchp.asp?BID=179&amp;CID=32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mirror.al-eman.com/Islamlib/viewchp.asp?BID=179&amp;CID=32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mirror.al-eman.com/Islamlib/viewchp.asp?BID=179&amp;CID=32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mirror.al-eman.com/Islamlib/viewchp.asp?BID=179&amp;CID=32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mirror.al-eman.com/Islamlib/viewchp.asp?BID=179&amp;CID=32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mirror.al-eman.com/Islamlib/viewchp.asp?BID=179&amp;CID=32#TOP#TOP" TargetMode="External"/><Relationship Id="rId45" Type="http://schemas.openxmlformats.org/officeDocument/2006/relationships/hyperlink" Target="javascript:openquran(1,217,217)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mirror.al-eman.com/Islamlib/viewchp.asp?BID=179&amp;CID=32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mirror.al-eman.com/Islamlib/viewchp.asp?BID=179&amp;CID=32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mirror.al-eman.com/Islamlib/viewchp.asp?BID=179&amp;CID=32#TOP#TOP" TargetMode="External"/><Relationship Id="rId52" Type="http://schemas.openxmlformats.org/officeDocument/2006/relationships/hyperlink" Target="javascript:openquran(4,24,24)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mirror.al-eman.com/Islamlib/viewchp.asp?BID=179&amp;CID=33#TOP#TOP" TargetMode="External"/><Relationship Id="rId55" Type="http://schemas.openxmlformats.org/officeDocument/2006/relationships/hyperlink" Target="javascript:openquran(7,67,67)" TargetMode="External"/><Relationship Id="rId56" Type="http://schemas.openxmlformats.org/officeDocument/2006/relationships/hyperlink" Target="javascript:openquran(7,68,68)" TargetMode="External"/><Relationship Id="rId57" Type="http://schemas.openxmlformats.org/officeDocument/2006/relationships/hyperlink" Target="javascript:openquran(1,7,7)" TargetMode="External"/><Relationship Id="rId58" Type="http://schemas.openxmlformats.org/officeDocument/2006/relationships/hyperlink" Target="javascript:openquran(2,165,165)" TargetMode="External"/><Relationship Id="rId59" Type="http://schemas.openxmlformats.org/officeDocument/2006/relationships/hyperlink" Target="javascript:openquran(53,45,45)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mirror.al-eman.com/Islamlib/viewchp.asp?BID=179&amp;CID=33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mirror.al-eman.com/Islamlib/viewchp.asp?BID=179&amp;CID=33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mirror.al-eman.com/Islamlib/viewchp.asp?BID=179&amp;CID=34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mirror.al-eman.com/Islamlib/viewchp.asp?BID=179&amp;CID=34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mirror.al-eman.com/Islamlib/viewchp.asp?BID=179&amp;CID=34#TOP#TOP" TargetMode="External"/><Relationship Id="rId70" Type="http://schemas.openxmlformats.org/officeDocument/2006/relationships/hyperlink" Target="javascript:openquran(29,4,4)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mirror.al-eman.com/Islamlib/viewchp.asp?BID=179&amp;CID=34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mirror.al-eman.com/Islamlib/viewchp.asp?BID=179&amp;CID=34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mirror.al-eman.com/Islamlib/viewchp.asp?BID=179&amp;CID=34#TOP#TOP" TargetMode="External"/><Relationship Id="rId77" Type="http://schemas.openxmlformats.org/officeDocument/2006/relationships/hyperlink" Target="javascript:openquran(110,1,1)" TargetMode="External"/><Relationship Id="rId78" Type="http://schemas.openxmlformats.org/officeDocument/2006/relationships/hyperlink" Target="javascript:openquran(35,1,1)" TargetMode="External"/><Relationship Id="rId79" Type="http://schemas.openxmlformats.org/officeDocument/2006/relationships/hyperlink" Target="javascript:openquran(6,175,175)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mirror.al-eman.com/Islamlib/viewchp.asp?BID=179&amp;CID=34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mirror.al-eman.com/Islamlib/viewchp.asp?BID=179&amp;CID=34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mirror.al-eman.com/Islamlib/viewchp.asp?BID=179&amp;CID=34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mirror.al-eman.com/Islamlib/viewchp.asp?BID=179&amp;CID=34#TOP#TOP" TargetMode="External"/><Relationship Id="rId88" Type="http://schemas.openxmlformats.org/officeDocument/2006/relationships/hyperlink" Target="javascript:openquran(4,11,11)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mirror.al-eman.com/Islamlib/viewchp.asp?BID=179&amp;CID=34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mirror.al-eman.com/Islamlib/viewchp.asp?BID=179&amp;CID=34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179&amp;CID=34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mirror.al-eman.com/Islamlib/viewchp.asp?BID=179&amp;CID=34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mirror.al-eman.com/Islamlib/viewchp.asp?BID=179&amp;CID=34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mirror.al-eman.com/Islamlib/viewchp.asp?BID=179&amp;CID=34#TOP#TOP" TargetMode="External"/><Relationship Id="rId101" Type="http://schemas.openxmlformats.org/officeDocument/2006/relationships/hyperlink" Target="javascript:openquran(2,153,153)" TargetMode="External"/><Relationship Id="rId102" Type="http://schemas.openxmlformats.org/officeDocument/2006/relationships/hyperlink" Target="javascript:openquran(15,126,126)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mirror.al-eman.com/Islamlib/viewchp.asp?BID=179&amp;CID=34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mirror.al-eman.com/Islamlib/viewchp.asp?BID=179&amp;CID=34#TOP#TOP" TargetMode="External"/><Relationship Id="rId107" Type="http://schemas.openxmlformats.org/officeDocument/2006/relationships/hyperlink" Target="javascript:openquran(1,245,245)" TargetMode="External"/><Relationship Id="rId108" Type="http://schemas.openxmlformats.org/officeDocument/2006/relationships/hyperlink" Target="javascript:openquran(3,100,100)" TargetMode="External"/><Relationship Id="rId109" Type="http://schemas.openxmlformats.org/officeDocument/2006/relationships/hyperlink" Target="javascript:openquran(15,126,126)" TargetMode="External"/><Relationship Id="rId110" Type="http://schemas.openxmlformats.org/officeDocument/2006/relationships/hyperlink" Target="javascript:openquran(2,144,144)" TargetMode="External"/><Relationship Id="rId111" Type="http://schemas.openxmlformats.org/officeDocument/2006/relationships/hyperlink" Target="javascript:openquran(2,144,144)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mirror.al-eman.com/Islamlib/viewchp.asp?BID=179&amp;CID=34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mirror.al-eman.com/Islamlib/viewchp.asp?BID=179&amp;CID=34#TOP#TOP" TargetMode="External"/><Relationship Id="rId116" Type="http://schemas.openxmlformats.org/officeDocument/2006/relationships/hyperlink" Target="javascript:openquran(2,173,173)" TargetMode="External"/><Relationship Id="rId117" Type="http://schemas.openxmlformats.org/officeDocument/2006/relationships/hyperlink" Target="javascript:openquran(2,174,174)" TargetMode="External"/><Relationship Id="rId118" Type="http://schemas.openxmlformats.org/officeDocument/2006/relationships/hyperlink" Target="javascript:openquran(4,47,47)" TargetMode="External"/><Relationship Id="rId119" Type="http://schemas.openxmlformats.org/officeDocument/2006/relationships/hyperlink" Target="javascript:openquran(3,105,105)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mirror.al-eman.com/Islamlib/viewchp.asp?BID=179&amp;CID=35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mirror.al-eman.com/Islamlib/viewchp.asp?BID=179&amp;CID=35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mirror.al-eman.com/Islamlib/viewchp.asp?BID=179&amp;CID=35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mirror.al-eman.com/Islamlib/viewchp.asp?BID=179&amp;CID=35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mirror.al-eman.com/Islamlib/viewchp.asp?BID=179&amp;CID=35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179&amp;CID=35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mirror.al-eman.com/Islamlib/viewchp.asp?BID=179&amp;CID=35#TOP#TOP" TargetMode="External"/><Relationship Id="rId134" Type="http://schemas.openxmlformats.org/officeDocument/2006/relationships/hyperlink" Target="javascript:openquran(23,22,22)" TargetMode="External"/><Relationship Id="rId135" Type="http://schemas.openxmlformats.org/officeDocument/2006/relationships/hyperlink" Target="javascript:openquran(23,22,22)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mirror.al-eman.com/Islamlib/viewchp.asp?BID=179&amp;CID=35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mirror.al-eman.com/Islamlib/viewchp.asp?BID=179&amp;CID=35#TOP#TOP" TargetMode="External"/><Relationship Id="rId140" Type="http://schemas.openxmlformats.org/officeDocument/2006/relationships/hyperlink" Target="javascript:openquran(32,10,10)" TargetMode="External"/><Relationship Id="rId141" Type="http://schemas.openxmlformats.org/officeDocument/2006/relationships/hyperlink" Target="javascript:openquran(32,22,22)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mirror.al-eman.com/Islamlib/viewchp.asp?BID=179&amp;CID=35#TOP#TOP" TargetMode="External"/><Relationship Id="rId144" Type="http://schemas.openxmlformats.org/officeDocument/2006/relationships/hyperlink" Target="javascript:openquran(47,29,29)" TargetMode="External"/><Relationship Id="rId145" Type="http://schemas.openxmlformats.org/officeDocument/2006/relationships/hyperlink" Target="javascript:openquran(3,90,90)" TargetMode="External"/><Relationship Id="rId146" Type="http://schemas.openxmlformats.org/officeDocument/2006/relationships/hyperlink" Target="javascript:openquran(8,113,113)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mirror.al-eman.com/Islamlib/viewchp.asp?BID=179&amp;CID=36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mirror.al-eman.com/Islamlib/viewchp.asp?BID=179&amp;CID=36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mirror.al-eman.com/Islamlib/viewchp.asp?BID=179&amp;CID=36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mirror.al-eman.com/Islamlib/viewchp.asp?BID=179&amp;CID=36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mirror.al-eman.com/Islamlib/viewchp.asp?BID=179&amp;CID=36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mirror.al-eman.com/Islamlib/viewchp.asp?BID=179&amp;CID=36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mirror.al-eman.com/Islamlib/viewchp.asp?BID=179&amp;CID=36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mirror.al-eman.com/Islamlib/viewchp.asp?BID=179&amp;CID=36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mirror.al-eman.com/Islamlib/viewchp.asp?BID=179&amp;CID=36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mirror.al-eman.com/Islamlib/viewchp.asp?BID=179&amp;CID=36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mirror.al-eman.com/Islamlib/viewchp.asp?BID=179&amp;CID=36#TOP#TOP" TargetMode="External"/><Relationship Id="rId169" Type="http://schemas.openxmlformats.org/officeDocument/2006/relationships/hyperlink" Target="javascript:openquran(47,1,1)" TargetMode="External"/><Relationship Id="rId170" Type="http://schemas.openxmlformats.org/officeDocument/2006/relationships/hyperlink" Target="javascript:openquran(59,10,10)" TargetMode="External"/><Relationship Id="rId171" Type="http://schemas.openxmlformats.org/officeDocument/2006/relationships/hyperlink" Target="javascript:openquran(47,24,24)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mirror.al-eman.com/Islamlib/viewchp.asp?BID=179&amp;CID=36#TOP#TOP" TargetMode="External"/><Relationship Id="rId174" Type="http://schemas.openxmlformats.org/officeDocument/2006/relationships/hyperlink" Target="javascript:openquran(2,64,64)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mirror.al-eman.com/Islamlib/viewchp.asp?BID=179&amp;CID=36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mirror.al-eman.com/Islamlib/viewchp.asp?BID=179&amp;CID=36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mirror.al-eman.com/Islamlib/viewchp.asp?BID=179&amp;CID=36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mirror.al-eman.com/Islamlib/viewchp.asp?BID=179&amp;CID=36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mirror.al-eman.com/Islamlib/viewchp.asp?BID=179&amp;CID=36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mirror.al-eman.com/Islamlib/viewchp.asp?BID=179&amp;CID=36#TOP#TOP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mirror.al-eman.com/Islamlib/viewchp.asp?BID=179&amp;CID=36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mirror.al-eman.com/Islamlib/viewchp.asp?BID=179&amp;CID=36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mirror.al-eman.com/Islamlib/viewchp.asp?BID=179&amp;CID=36#TOP#TOP" TargetMode="External"/><Relationship Id="rId193" Type="http://schemas.openxmlformats.org/officeDocument/2006/relationships/hyperlink" Target="javascript:openquran(49,19,19)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mirror.al-eman.com/Islamlib/viewchp.asp?BID=179&amp;CID=36#TOP#TOP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mirror.al-eman.com/Islamlib/viewchp.asp?BID=179&amp;CID=36#TOP#TOP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mirror.al-eman.com/Islamlib/viewchp.asp?BID=179&amp;CID=36#TOP#TOP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mirror.al-eman.com/Islamlib/viewchp.asp?BID=179&amp;CID=36#TOP#TOP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mirror.al-eman.com/Islamlib/viewchp.asp?BID=179&amp;CID=36#TOP#TOP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mirror.al-eman.com/Islamlib/viewchp.asp?BID=179&amp;CID=36#TOP#TOP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mirror.al-eman.com/Islamlib/viewchp.asp?BID=179&amp;CID=36#TOP#TOP" TargetMode="External"/><Relationship Id="rId208" Type="http://schemas.openxmlformats.org/officeDocument/2006/relationships/hyperlink" Target="javascript:openquran(3,29,29)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mirror.al-eman.com/Islamlib/viewchp.asp?BID=179&amp;CID=37#TOP#TOP" TargetMode="External"/><Relationship Id="rId211" Type="http://schemas.openxmlformats.org/officeDocument/2006/relationships/hyperlink" Target="javascript:openquran(3,94,94)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mirror.al-eman.com/Islamlib/viewchp.asp?BID=179&amp;CID=37#TOP#TOP" TargetMode="External"/><Relationship Id="rId214" Type="http://schemas.openxmlformats.org/officeDocument/2006/relationships/hyperlink" Target="javascript:openquran(16,81,81)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mirror.al-eman.com/Islamlib/viewchp.asp?BID=179&amp;CID=37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mirror.al-eman.com/Islamlib/viewchp.asp?BID=179&amp;CID=37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mirror.al-eman.com/Islamlib/viewchp.asp?BID=179&amp;CID=37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mirror.al-eman.com/Islamlib/viewchp.asp?BID=179&amp;CID=37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mirror.al-eman.com/Islamlib/viewchp.asp?BID=179&amp;CID=37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mirror.al-eman.com/Islamlib/viewchp.asp?BID=179&amp;CID=37#TOP#TOP" TargetMode="External"/><Relationship Id="rId227" Type="http://schemas.openxmlformats.org/officeDocument/2006/relationships/hyperlink" Target="javascript:openquran(32,40,40)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mirror.al-eman.com/Islamlib/viewchp.asp?BID=179&amp;CID=37#TOP#TOP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mirror.al-eman.com/Islamlib/viewchp.asp?BID=179&amp;CID=37#TOP#TOP" TargetMode="External"/><Relationship Id="rId232" Type="http://schemas.openxmlformats.org/officeDocument/2006/relationships/hyperlink" Target="javascript:openquran(48,4,4)" TargetMode="External"/><Relationship Id="rId233" Type="http://schemas.openxmlformats.org/officeDocument/2006/relationships/hyperlink" Target="javascript:openquran(48,4,4)" TargetMode="External"/><Relationship Id="rId234" Type="http://schemas.openxmlformats.org/officeDocument/2006/relationships/image" Target="media/image1.png"/><Relationship Id="rId235" Type="http://schemas.openxmlformats.org/officeDocument/2006/relationships/hyperlink" Target="http://mirror.al-eman.com/Islamlib/viewchp.asp?BID=179&amp;CID=37#TOP#TOP" TargetMode="External"/><Relationship Id="rId236" Type="http://schemas.openxmlformats.org/officeDocument/2006/relationships/hyperlink" Target="javascript:openquran(48,6,6)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mirror.al-eman.com/Islamlib/viewchp.asp?BID=179&amp;CID=37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mirror.al-eman.com/Islamlib/viewchp.asp?BID=179&amp;CID=37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mirror.al-eman.com/Islamlib/viewchp.asp?BID=179&amp;CID=37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mirror.al-eman.com/Islamlib/viewchp.asp?BID=179&amp;CID=37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mirror.al-eman.com/Islamlib/viewchp.asp?BID=179&amp;CID=37#TOP#TOP" TargetMode="External"/><Relationship Id="rId247" Type="http://schemas.openxmlformats.org/officeDocument/2006/relationships/hyperlink" Target="javascript:openquran(8,92,92)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mirror.al-eman.com/Islamlib/viewchp.asp?BID=179&amp;CID=37#TOP#TOP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mirror.al-eman.com/Islamlib/viewchp.asp?BID=179&amp;CID=37#TOP#TOP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mirror.al-eman.com/Islamlib/viewchp.asp?BID=179&amp;CID=37#TOP#TOP" TargetMode="External"/><Relationship Id="rId254" Type="http://schemas.openxmlformats.org/officeDocument/2006/relationships/hyperlink" Target="javascript:openquran(8,95,96)" TargetMode="External"/><Relationship Id="rId255" Type="http://schemas.openxmlformats.org/officeDocument/2006/relationships/hyperlink" Target="javascript:openquran(8,118,118)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mirror.al-eman.com/Islamlib/viewchp.asp?BID=179&amp;CID=37#TOP#TOP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mirror.al-eman.com/Islamlib/viewchp.asp?BID=179&amp;CID=37#TOP#TOP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mirror.al-eman.com/Islamlib/viewchp.asp?BID=179&amp;CID=37#TOP#TOP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mirror.al-eman.com/Islamlib/viewchp.asp?BID=179&amp;CID=37#TOP#TOP" TargetMode="External"/><Relationship Id="rId264" Type="http://schemas.openxmlformats.org/officeDocument/2006/relationships/hyperlink" Target="javascript:openquran(110,1,1)" TargetMode="External"/><Relationship Id="rId265" Type="http://schemas.openxmlformats.org/officeDocument/2006/relationships/hyperlink" Target="javascript:openquran(111,1,1)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mirror.al-eman.com/Islamlib/viewchp.asp?BID=179&amp;CID=37#TOP#TOP" TargetMode="External"/><Relationship Id="rId268" Type="http://schemas.openxmlformats.org/officeDocument/2006/relationships/image" Target="media/image1.png"/><Relationship Id="rId269" Type="http://schemas.openxmlformats.org/officeDocument/2006/relationships/hyperlink" Target="http://mirror.al-eman.com/Islamlib/viewchp.asp?BID=179&amp;CID=37#TOP#TOP" TargetMode="External"/><Relationship Id="rId270" Type="http://schemas.openxmlformats.org/officeDocument/2006/relationships/image" Target="media/image1.png"/><Relationship Id="rId271" Type="http://schemas.openxmlformats.org/officeDocument/2006/relationships/hyperlink" Target="http://mirror.al-eman.com/Islamlib/viewchp.asp?BID=179&amp;CID=37#TOP#TOP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mirror.al-eman.com/Islamlib/viewchp.asp?BID=179&amp;CID=37#TOP#TOP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mirror.al-eman.com/Islamlib/viewchp.asp?BID=179&amp;CID=37#TOP#TOP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mirror.al-eman.com/Islamlib/viewchp.asp?BID=179&amp;CID=37#TOP#TOP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mirror.al-eman.com/Islamlib/viewchp.asp?BID=179&amp;CID=37#TOP#TOP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mirror.al-eman.com/Islamlib/viewchp.asp?BID=179&amp;CID=37#TOP#TOP" TargetMode="External"/><Relationship Id="rId282" Type="http://schemas.openxmlformats.org/officeDocument/2006/relationships/image" Target="media/image1.png"/><Relationship Id="rId283" Type="http://schemas.openxmlformats.org/officeDocument/2006/relationships/hyperlink" Target="http://mirror.al-eman.com/Islamlib/viewchp.asp?BID=179&amp;CID=37#TOP#TOP" TargetMode="External"/><Relationship Id="rId284" Type="http://schemas.openxmlformats.org/officeDocument/2006/relationships/numbering" Target="numbering.xml"/><Relationship Id="rId285" Type="http://schemas.openxmlformats.org/officeDocument/2006/relationships/fontTable" Target="fontTable.xml"/><Relationship Id="rId2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1:43:00Z</dcterms:created>
  <dc:creator>Wael Salah</dc:creator>
  <dc:description/>
  <cp:keywords/>
  <dc:language>en-US</dc:language>
  <cp:lastModifiedBy>***</cp:lastModifiedBy>
  <dcterms:modified xsi:type="dcterms:W3CDTF">2005-07-01T10:43:00Z</dcterms:modified>
  <cp:revision>18</cp:revision>
  <dc:subject/>
  <dc:title>المنتظم في التاريخ</dc:title>
</cp:coreProperties>
</file>