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خامس عش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6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ثمان وثمانين وثلثمائ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4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4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4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4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4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4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5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تس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5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5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5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6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ت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7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7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تسع عشرة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1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8" \l "s1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قائم بأمر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سيرة القائم بأمر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9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9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9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عشر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0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1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بع وثلاث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1" \l "s1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2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2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خمس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2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72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أربعين وأربع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7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قادر بالله قبض على أبي الحس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ي يوم السبت لليلة بقيت من رمضان وقلد كتابته أبا العلاء سعيد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ك فأقام على خدمته نيفًا وسبعين يومًا ثم صرفه وأعاد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 ذي الحجة وافى برد شديد وجمد الم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دًا ثخينًا لم يعهد مثله حتى جمدت جوب الحمامات وبول الدواب والخيل و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قادر بالله للرسولين الواردين م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تم بن فخر الدولة وأبي النجم بدر بن حسنويه وكنى أبا طالب ولقبه مجد الدولة و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كنى أبا النجم ولقبه نصر الدولة وعهد لأبي طالب على الري وأعمالها و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وحمل إليه الخلع السلطانية الكاملة وعهد لبدر على أعماله وتصرف بالجبل و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وحمل إليه الخلع الجميلة وذلك بسؤال بهاء الدولة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جد الدولة فإنه لبس الخلع وتلقب وأما بدر الدولة فقد كا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قب بناصر الدولة فلما عدل به عنه توقف عن اللقب ثم أجيب فيما بعد سؤاله ف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صر الدين و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عبد الله بن جعفر المعروف بابن الوث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ل وكان منتسبًا إلى الطائع فلما قبض على الطائع وخلع هرب هذا وت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صار إلى البطيحة وأقام عند مهذب الدولة ثم خرج وتنقل فنفذ القادر من 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ضًا عليه وحبس وهرب فمضى إلى كيلان وادعى أنه هو الطائع لله وذكر لهم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بحكم أنسه بدار الخلافة فقبلوه وعظموه وزوجه محمد بن العباس أحد أم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وشد منه وأقام له الدعوة في بلده وأطاعه أهل نواح أخر وأدوا إليه العش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ه إلى من يتولى أمر دينهم ثم ورد قوم منهم إلى بغداد فانكشف لهم حاله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عبد الله بن عبد الرحمن بن بكير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ولد سنة سبع وعشرين وثلثمائة وسمع إسماعيل الصفار أبا عمرو بن ال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د والخلدي وأبا بكر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والأزهري والتنوخي وكان حافظًا وروى حديثًا ف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ارقطني و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ض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بن بكير وبين يديه أجزاء كتاب قد خرج فيها أحاديث فأنظر 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ب إليك تذكر لي متن ما تريد من هذه الأحاديث حتى أخبرك بإسنا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لي إسناده حتى أخبرك بمتنه فكنت أذكر له المتون فيخبرني بالأسانيد من حفظ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وفعلت هذا مرار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حسدوه فتكلم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تكلم فيه ابن أبي الفو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سا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يلحق في أصول المشايخ ما ليس فيها ويصل المقاطيع ويزيد الأسماء في 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يوسف كان كاتب الإنشاء لعضد الدولة ثم وزر لابنه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خمسة أشهر وكان يقول الشعر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صام الدولة ابن عضد الدولة خرج عليه أبو نصر بن بختيار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ود إلى القلعة فلم يفتح له حافظها فراسل الأكراد وتوثق فيهم وسار معهم بخزائ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خائره فلما بعدوا به عطفوا فنهبوا جميع ما صحبه وهرب فوافاه أصحاب ابن ب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وذلك في ذي الحجة من هذه السنة وكانت مدة عمره خمسًا وثلاثين سنة وس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رأسه في طست بين يدي ابن بختي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نة سنها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و بن محمد بن المنتاب أبو القاسم الهمذان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ثمائة وسمع ابن صاعد وابن السماك روى عنه التنوخي والعتيقي وكان ثق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براهيم أبو الفرج المقرئ غلام الشنبوذي و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وروى عن أبي الحسن بن شنبوذ وغيره كتبًا في القراءآت وتكلم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ه وأساء الدارقطني القول فيه و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علي الصيرفي يذكر أبا الفرج الشنبوذي فعظم أمره ووصف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ات وحفظه للتفس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خمسين ألف بيت من الشعر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توفي أبو الفرج الشنبوذي في صفر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ي أبو بكر الجوهري ولد سنة إحدى وثلثمائة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زهر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أحمد بن قشيش أبو بكر السمسار سمع إسماعي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وأبا عمرو بن السماك وأبا بكر النجاد والخلدي وكان صدوقًا من أه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في الفقه مذهب أحمد بن حنبل وتوفي أول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جعفر بن محمد البحيري قدم بغداد وحدث بها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الوا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بدان بن الحسن بن مهران أبو بكر سمع البغ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والمح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ه عبيد الله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صيرفي وسألته ع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ث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ثقة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ابن محمد بن أحمد ابن محمويه حدث ببغداد عن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جاهد وأبي بكر وأبي داود روى عنه القاضي أبو عبد الله الصي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تمي روى عن أبي عمر الزاه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ه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يوم الأربعاء لثلاث بقين من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قض في يوم الأحد لعشر بقي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 كبير ضحوة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لنصف من جمادى الأولى خلع على الشريف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ن الزينبي ولقب نقيب النقباء وقد كانت جرت عادة الشيعة في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طاق بنصب القباب وتعليق الثياب وإظهار الزينة في يوم الغدير وإشعال الن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ته ونحر جمل في صبيحته فأرادت الطائفة الأخرى من أهل السنة أن تعمل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ئًا فادعت أن اليوم الثامن من يوم الغدير كان اليوم الذي حصل في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غار وأبو بكر معه فعملت فيه مثل ما عملت الشيعة في يوم ال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بإزاء يوم عاشوراء يومًا بعده بثمانية أيام نسبته إلى مقتل مصعب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ت قبره بمسكن كما يزار قبر الحسين عليه السلام وكان ابتداء ما عمل يوم ال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لأربع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برد شديد مع غيم مطبق وريح معزق متصلة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خل في سواد بغداد ألوف كثيرة وسلم ما سلم ضعيفًا فلم يرجع إلى حاله وحم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ارث محمد بن محمد بن عم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ثلاث وتسعين وحج الشريفان الرضي والمرتضى واعتاقهم ابن الجراح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 تسعة آلاف دينار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أحمد بن عون أبو محمد الحريري سمع القاضي المح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لعتي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من سنة تسع وثمانين وثلثمائ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خسي المقرئ الفقيه المحدث شيخ عصره بخراسان قرأ على اب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بغوي وابن صاعد وغيرهما وتفقه على أبي إسحاق المروزي وتعلم الأدب م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نباري وتوفي في ربيع الآخر من هذه السنة وهو ابن ست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إسحاق بن سليمان بن مخلد بن إبراهيم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بزاز ابن حبابة ولد ببغداد سنة تسع وتسعين ومائتين وسمع البغ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كان ثقة مأمونًا وتوفي في جمادى الأولى من هذه السنة وصلى عليه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رايني ودفن في تربة ملاصقة لسور باب البصرة مقابل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تاب بن محمد بن عبد الله القاسم العبدي سمع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مح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علاء الواسطي وانتقى عليه الدارقطني جزءًا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خليفة بن شداد روى عنه الأزهري وكان صدوقًا ثقة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هر في أرض سجستان معدن الذهب كانوا يح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آبارًا ويخرجون من التراب الذهب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خميس لسبع بقين من شوال قلد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سين بن هارون الضبي مدينة المنصور مضافة إلى الكرخ والكوفة وشقي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القاضي أبو محمد عبد الله بن محمد الأكفاني الرصافة وأعمالها عوضًا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يليها وقلد القضاء أبو الحسن الخرزي الواسطي طريقي دجلة وخراسان مض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له بالحضرة وقرئت عهودهم على ذلك وولي أبو خازم محمد بن الحسن الواسط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 وأعمالها وقرئ عهده بالموكب بدار الخلافة وكتب الإمام القادر بالله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ن وقد ولاه بلاد جيلان كتابًا اختصرت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من عبد الله أحمد الإمام القادر بالله أمير المؤمنين إلى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حين بلا حقائق أخباره استشف مواقع آثاره وأنهى إلى أمير المؤمنين رسوخ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سمته بالفهم فاستخار الله عز وجل فيما يعتمده عليه وسأله التسديد فيما يف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لده الصلاة والخطابة على المنابر والقضاء والحكم ببلاد جيلان أسودها وأب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فيق أمير المؤمنين إلا بالله عليه توكله وإليه في كل حال موئله وحسب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له ونعم الوكيل أمره بخشية الله فإنها مزية العلماء ومراقبته فإنها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اء وتقواه ما استطاع فإنها سكة من أطاع وجنة من تجاذبه الأطماع وأن يأخذ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هبته ويعد له عدته ولا يترخص فيه فيفرط ولا يضيع وظيفة من وظائفه فيتورط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نفسه في المهل ويؤذنها بقرب الأجل ولا يغرها أنه منتظر وإن عصى فيغف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نزيل الكتاب من الله العزيز العليم غافر الذنب وقابل التو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ديد العقاب ذي الطول لا إله إلا هو إليه الم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قراءة القرآن وتلاوته والمحافظة عليه ودراسته وأمره بمد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فإنه أمان من الفقر ولا يقنع به في الجوارح أو أن يكون مثله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قاء هناك هو النقاء الذي يتم به البهاء وحينئذ تكمل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ل الأدران وأمره بمراقبة مواقيت الصلاة للجمع فإذا حانت سعى إليها وإذ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ليها بالأذان الذي يسمع به مؤذنوه الملأ والإقامة الذي يقوم به فرض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أمره بالإحسان في الموعظة مستقصيًا للمناصحة وأمره بالنداء على المناب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حافل والمعاقل بالشعار الأعلى والفرض الأوفى من ذكر دولة أمير المؤمنين و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لى طاعته أجمعين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يعوا الله وأطيعوا ال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ي الأمر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ديم التصفح لأحوال البلاد التي ولي فيها ما وليه من 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ليقابل نعمة الله بشكر الصنيعة فإن وجد فيها نافرًا عن فريضة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القادرية اجتذبه إليها بالموعظة الحسنة والدلالة الصريحة فإن استبصر ل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ع المفروض بجهده فقد فاز وغنم وإن تشاوس وعند استنفر عليه الأمم وقمع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صلوات الأعياد والخسوف والاستسقاء وأمره أن يكون ل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هبًا ولنزول الموت مترقبًا ولطروقه متوقعًا وأمره أن يخلي من فوضه إليه من ظ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يبه وأمره أن يتبع شرائع الإسلام وأن يواصل تلاوة القرآن ويستنبط منه ويهتد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لاء للبصائر ومنار الحكم ولسان البلاغة وأمره أن يخلي ذهنه إذا انتدب ل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أمامه كل وطر ويأخذ لجوارحه بحظ يعينها فإن القلب إذا اكتنفته المآرب ي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وأمره بالجلوس للخصوم في مساجد الجوامع ليتساووا في لقائه وأن يقسم ل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بين 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النظر في الأمور بالعدل وأمره بانتخاب الشهود والفح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وأمره بالتناهي في تفقد الأيتام فإنهم أسراء الإسلام وأمره بتعهد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راء أحوالها على ما يوجبه التوقيف من 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هد أمير المؤمنين إليك وحجته المنعم بها عليك وت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دعة فوائد توفيقه فانصب لمحاورته وأصغ لمخاطبته واغرس مواعظه في قلبك تج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ها الفوز عند ر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 بن عبد العزيز بن إبراهيم في شهر ربيع الأول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بي موسى أبو بكر الهاشمي القاضي ولد س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جماعة وكتب الناس عنه بانتخاب الدارقطني وكان مالك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ًا وتقلد قضاء المدائن وسر من رأى ونصيبين وديار ربيعة وغيرها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خطابة جامع المنصور مدة وتوفي في محرم هذه السنة ودفن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نيقا كذا ذكره الخطيب بالنون وهو جد القاضي أبي ي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بر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قاضي أبو يعلى الناس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قًا بالنون وهو غلط إنما هو جليقا ب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أزهري والعتيقي وكان صحيح السماع ثبت الرواية 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مأمونًا حسن الخلق ما رأينا مثله في معناه وتوفي في ر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خلف أبو عبد الله الفراء أحد الشهود المعدل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القاضي أبي يعلي حدث ع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ه أبو خازم محمد بن الحسين وكان رجلًا صالحًا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علي بن أبي طالب أبو القاسم البغداد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ثمائة ونزل مصر وروى بها الحديث عن جماعة فسمع عنه عبد الغني بن سع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ني ولد سنة ثلثمائة وسمع البغوي وابن صاعد وابن مجاه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أزهري والخلال وكان ثقة ينزل ناحية نهر الدجاج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محمد بن عبيد أبو الحسن الزجاج الشاهد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ون بن موسى الخلال روى عنه التنوخ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رمضان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لًا فاضلًا من قراء القرآ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الحسين بن عبد الله بن هارون أبو الحسين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ميمي سمع البغوي وروى عنه الأزهري والع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ثلاثاء عاشر صفر سنة أربع وثلثمائة ولم يزل ي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وكان ثقة مأمونًا دينًا فاضلًا وكان حسن الأخلاق مكث أربعًا و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م على ظهر س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جمعة الثامن والعشرين من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يحيى بن الحسين بن أحمد بن عمر بن يحيى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لي بن أبو الحسن العلوي الكوفي ولد في سنة خمس عشرة وثلثمائة و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علاء الواسطي و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كان الم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ين في وقته مع كثرة المال والضياع وكان يخدم عضد الدولة وناب عن بني 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داره تلي قصر بني المأمون وكان عضد الدولة يغيظه منه كثرة ماله وعلو ه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ذ أمره ولما دخل عضد الدولة إلى بغداد سنة سبعي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ع العو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نا بالدعاء والصياح ففعل فعجب من طاعة العو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رسول القرامطة إلى الكوفة أمر عضد الدولة وزيره المط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ن يتقدم إلى الشريف أبي الحسن ليكاتب نوابه بالكوفة بإنزا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رامه فتقدم بذلك سرًا إلى صاحبه وكتب على طائر كوفي بما رسم ووصل الطائ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لى بغدادي وأتاه رسوله بالرقعة وما مضى غير ساعات فقال له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ضد الدولة بأمر فأخرته فينبغي أن تنهض إلى دارك وتقدم بمكاتبة نواب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الجواب في اليوم السادس وتعرضه ع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وورد الجواب وعرض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لى عضد الدولة فأخبره فانزعج لذلك وبلغه أنه طوق قنينة بلور للشرب بحب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دينار فنقم عليه لذلك ورأى عضد الدولة في روزنامج ألف ألف وثلث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حمد بن عمر مما أداه من معاملاته بفارس فاعتقله بها واستولى على أمواله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عتقال سنين حتى أطلقه شرف الدولة أبو الفوارس ابن عضد الدولة فأقام معه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طلب المملكة فتم له ذلك ودخل معه بغداد وتزايدت حاله في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أبو الحسن علي بن طاهر عامل شقي الفرات إلى شرف الدولة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زرع في سنة ثمان وسبعين ثمانمائة ألف جريب وأنه يستغل ضياعه ألفي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بن عمر على شرف الدو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والله ما خاطبت بمولانا ملكًا 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لت الأرض لملك غيرك لأنك أخرجتني من محبسي وحفظت روحى ورددت علي ضياع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جعل النصف مما أملكه لولدك وجميع ما بلغك عني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شر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رتفاعك أضعافه كان قليلًا لك وقد 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 مالك وأغنى ولدي عن مداخلتك فكن على حالك وهرب ابن طاهر إلى مصر ف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ابن عمر وصادر بهاء الدولة أبو نصر بن عضد الدولة الشريف أبا الحسن ع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عينًا وأخذ منه شيئًا آخر واعتقله سنتين وعشرة أشهر ولزمه يوم 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ون ألف دينار ثم استنا به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 أنبأنا أبو القاسم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قاسم عبد الله بن أحمد الاسكافي قال سمعت الشريف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عمر العل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بنى داره بالكوفة وكان فيها حائط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فبينا البناء قائم على أعلاه لإصلاحه سقط إلى الأرض فارتفع الضجيج استعظ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ل لأن العادة لم تجر بسلامة من يسقط من مثل ذلك الحائط فقام الرجل سال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ة به وأراد العود إلى الحائط ليتم البناء أعلى الحائط فقال له الشري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اع سقوطك من أعلى الحائط وأهلك لا يصدقون سلامتك ولست أحب أن ي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ي صوارخ فامض إلى أهلك ليشاهدوا سلامتك وعد إلى شغلك فمضى مسرعًا فعثر ب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التي للباب فسقط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ريف لعشر خلون من ربيع الأول من هذه السنة وعمره خمس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دفن في حجرة بدرب المنصور بالكرخ وحضر جنازته الوزير أبو نصر سابور و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خمسين ألف دينار ونصف أملاكه وارتفع لورثته ألفا كر ومائتان أصنافًا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لف دينار ثم نقل إلى الكوفة فدفن بها وحضرنا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محمد بن الجنيد الكشي الجرجاني وكش قرية من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ن على طريق الجبل معروفة على ثلاثة فراسخ من جرجان سمع من أبي نعيم الاسترب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ي بن عبدان وكان يفهم ويحفظ وحدث ببغداد وأملى بالبصرة وانتقل إلى مكة ف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إلى أن توفي في هذه السن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زكريا بن يحيى بن حميد بن حماد بن داود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ي القاضي ابن طراز ولد سنة خمس وثلثمائة وكان عالمًا بالنحو واللغة و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اب والفقه وكان يذهب مذهب محمد بن جرير الطبري وحدث عن البغوي وابن صاعد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ناب في القضاء وهو صاحب كتاب الجليس والأنيس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معاني فقد حضرت العلوم كلها ولو أن رجلًا أوصى بثلث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 الناس لوجب أن يدفع إلى المعا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روح أن المعافى بن زكريا حضر في دار لبعض الرؤساء وكان هناك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أدب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نوع من العلم نتذاكر فقال المعافى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تك قد جمعت أنواع العلوم وأصناف الأدب فإن رأيت بأن تبعث ب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تأمره أن يفتح بابها ويضرب بيده إلى أي كتاب قرب منها فيحمله ثم نفتحه و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نوع هو فنتذاكره ونتجارى فيه قال ابن 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معافى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سائر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معافى بن زكري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ل لمن كان لي حا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على من أسأت الأدب أسأت على الله في فعله لأنك لم ترض لي ما وهب فجازاك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زادني وسد عليك وجوه الطلب توفي المعافى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السلام بنت القاضي أبي بكر أحمد بن كامل بن خلف بن شجرة وت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فتح ولدت سنة ثمان وتسعين ومائتين في رجب وسمعت محمد بن إسماعيل البص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ين بن حمي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ا الأزهري والتنوخي وأبو يعلى ابن الفر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زهري و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ا أمة السلام بنت أحمد القاضي فأثنيا عليها حسنًا ووصفاها بالديانة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در بالله جلس للحاج الخراسانية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جعل الأمير أبا الفضل ابنه ولي عهده ولقبه الغالب بالله وقرئت عليهم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شأة بذلك وحضر الأشراف والقضاة والشهود والفقهاء وكان لهذا الولد يومئذ 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أربعة أشهر وأيام وكتب إلى البلاد أن يخطب ل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هذه العجلة أن عبد الله بن عثمان الواثقي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ق كان من الشهود وكانت إليه الخطابة فحدث بينه وبين القاضي أبي علي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صلح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فكر كيف أطفئ شمع هذا الملك وآخذ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أنه خرج إلى خراسان واستغوى بعض السلاطين واتفق هو ورج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قدر على أن افتعلا كتابًا عن الخليفة بتقليد الواثقي العهد بعده فخطب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وكتب إلى القادر فغاظه ذلك ورتب أبا الفضل في ولاية العهد وأثبت فسق الواث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بغداد مستخفيًا ثم انحدر إلى البصرة ثم مضى إلى فارس وبلاد الترك ونفذت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تتبعه فهرب إلى خوارزم ثم قصد بعض وفي يوم الجمعة الخامس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قاضي أبو الحسن عبد العزيز ابن أحمد الخرزي وأقر ابنه أبو القاسم على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عهده بذلك في يوم الإثنين لليلة بقيت منه ثم صرف بعد مديدة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 ذي القعدة ولد الأمير أبو جعفر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الله وهو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و الحارث محمد بن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فضل بن جعفر بن محمد بن الفرات أبو الفضل ابن حنز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لد في ذي الحجة سنة ثمان وثلثمائة ونزل مصر وتقد الوزارة لأميرها كا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وزير المقتدر وحدث عن محمد بن هارون الحضرمي وطبقته من البغدا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ذكر أنه سمع من البغوي مجلسًا ولم يكن عنده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به أغنيته وكان يملي الحديث بمصر فخرج إليه الدارقطني وأقام عنده مدة فصن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حصل له من جهته مال كثير وروى عنه الدارقطني في كتاب المدبج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للخمي بالأن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قاسم عمر بن عيسى المسعود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وزير أبو الفضل جعفر بن الفرات ابن حنزاب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م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ها ولم يبت طاويًا منها على ضجر إن الرياح إذا هبت عواصفها فليس ت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عالي من الشجر توفي جعفر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الحجاج أبو عبد الله الشاعر كان من أولاد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كانت إليه حسبة بغداد في أيام عز الدولة فاستخلف عليها ستة أنفس ك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ه ثم تشاغل بالشعر وتفرد بالسخف الذي يدل على خساسة النفس فحصل الأمو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من يتقى لسانه وحمل إليه صاحب مصر عن مديح مدحه به ألف دينار مغربية وقد 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رضي من شعره ما خلا عن السخف وهو شع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ن محمد بن أحمد الصائغ أنبأنا أبو علي محمد بن وش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بد الله قالوا غدا العيد فاستبشر به فرحًا فقلت ما لي وما ل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 قد كان داء الهوى لم تمس نازلة بعقوتي وغراب البين لم يصح أيام لم يخ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ي المنون ولم يغد الصباب على شملي ولم يرح فاليوم بعدك قلبي غير منفسح لما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ي غير منشرح وطائر نام في خضراء مؤنقة على شفا جدول بالعشب متشح بالعمر من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ما هبطت فيه النجوم وضوء الصبح لم يلح بكى وناح ولولا أنه شجن بشجو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ك لم ينح بيني وبينك وعد ليس يخلفه بعد المزار وعهد غير مطرح فما ذك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داح دائرة إلا مزجت بدمعي باكيًا قدحي ولا سمعت لصوت فيه ذكر نوى ألا ع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ل مقترح توفي ابن الحجاج بالنيل في جمادى الآخرة من هذه السنة ورثاه ا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ه على ضن قلبي به فلله ماذا نعى الناعيان ليبك الزمان طويلًا علي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خفة روح الزمان ورآه أبو الفضل ابن الخازن في المنام بعد م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حسن مذهبي في الشعر سوء المذهب وحملي الجد على ظهر حصان 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ض مولاي علي بسب أصحاب النبي وقال لي ويلك يا أحمق لم لم تتب من بغض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 ولاءهم لم يخب رمت الرضى جهلًا بما أصلاك نار اللهب عبد العزيز بن أح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خرزي القاضي كان يقضي بالمخرم وحريم دار الخلافة وباب الأزج والنهر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خراسان وكان على مذهب داود الأصفهاني وتقدم إليه وكيلان في خصومة فاحت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حدهم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 الوكالة فأراه إياها فتأمل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 جعل إليك أن تبكي عنه فنهض الوكيل وضحك الحا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الوزير علي بن عيسى بن داود بن الجراح أبو القاسم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اثنتين وثلثمائة وزر أبوه المعلوم فضله ونظر هو للطائع وكتب له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أبي داود وابن صاعد وابن دريد وغيرهم وروى عنه الأزهري و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م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بت السماع صحيح الكتاب وأملى الحديث وكان عارفًا ب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وه بشيء من مذهب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ي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عيسى بن الوزير علي بن عيسى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يت قد صار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ومبقى قد حاز جهلًا وغيا فاقتنوا العلم كي تنالوا خلودًا لا تعدوا الحي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شيا أخبرنا محمد بن عبد الباقي عن أبي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ع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عيسى بن علي ثم قصدته فلما نظر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فاء الدهر لي فجفو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غضبان علي مع الد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نا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نا وبي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علي بن الجهم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رآه سيد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ذانا به وأنشد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ر إن زالت عن الحر نعمة ولكن عارًا أن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مل توفي عيسى في هذه السنة ودفن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وام ثاروا في يوم الإثنين سابع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النصارى فنهبوا البيعة بقطيعة الدقيق وأحرقوها فسقطت على جماع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ًا وصبيانًا ونساء 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قبض على الموفق أبي على الحسن بن محمد بن إسماعيل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عظمت الفتنة ببغداد وكثرت العملات وانتشر الد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لثمان بقين من رمضان طلع كوكب الذؤ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إثنين ثالث ذي القعدة انقض كوكب كضوء القمر ليلة 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الضياء وبقي وفي يوم الثلاثاء الحادي عشر منه تكامل دخول الخراسانية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وا بأسرهم إلى الجانب الغربي ثم توقفوا عن التوجه نحو البلاد لفساد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ار العرب وعادوا إلى بلادهم وبطل الحج من المشرق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إثنين التاسع من ذي الحجة ولد الأمير أبو الحسن و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ا بهاء الدولة توأمين فعاش أبو الحسين بضع سنين ومات وبقي أبو علي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رة بالحضرة فلقب مشر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مر العيارين والفساد ببغداد وكان فيهم من هو عباسي و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صلوا العملات وأخذوا الأموال وقتلوا وأشرف الناس معهم على خطة صعبة فبعث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عميد الجيوش أبا علي بن استاذ هرمز إلى العراق ليدبر أمورها فدخل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سابع عشر ذي الحجة فزينت له بغداد خوفًا منه فكان يقرن بين العب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ي ويغرقهما نهارًا وغرق جماعة من حواشي الأتراك ومنع السنة والشيعة من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ونفى بعد ذلك ابن المعلم فقيه الشيعة عن البلد فقامت هيبته في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معدل من أهل الجانب الشرقي حدث عن ابن در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الكوكبي وغيرهم قال حمزة بن محمد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تساهل في الحديث والدين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هذه السنة ودفن بالخيز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جني أبو الفتح الموصلي النحوي اللغوي أ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أبو بكر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جني له كتب مصنفة في علم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ع فيها وأحسن منها التلقين واللمع والتعاقب في العربية وشرح القوافي و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ث وسر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ائص وغير ذلك وكان يقول الشعر ويجيد نظمه وأبوه جني كان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ًا مملوكًا لسليمان بن فهد بن أحمد الأزدي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يحيى بن علي التبريزي لعثمان بن 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أصبح بلا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ي في الورى نسبي على أني أؤول إلى قروم سادة نجب قياصرة إذا نطقوا ارم الد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سكن ابن جني بغداد ودرس بهاالعلم إلى أن مات وكانت وفاته ببغداد على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التوزي في يوم الجمعة لليلتين بقيتا من صفر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أبو الحسن الجرجاني القاضي بالري 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ترقى في العلوم فأقر له الناس بالتفرد وله أشعار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باقي البزاز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عبد الله بن علي بن حمويه أخبرنا أحمد بن عبد الرحمن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قاضي أبو الحسن علي بن عبد العزيز الجرجا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ي فيك انق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أوا رجلًا عن موقف الذل أحجما أرى الناس من داناهم هان عندهم ومن أكرمته 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أكرما ولم اقض حق العلم إن كان كلما بدا طمع صيرته لي سلما إذا قيل هذا من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د أرى ولكن نفس الحر تحتمل الظما ولم ابتذل في خدمة العلم مهجتي لأخ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يت لكن لأخدما ولو أن أهل العلم صانوه صانهم ولو عظموه في النفوس لعظم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نوه فهان ودنسوا محياه بالأطماع حتى تجهما أنشدنا أبو نصر أحمد بن محمد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يوسف القزو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والدي قال أنشدنا القاضي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الجرجا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أن تستقرض المال منفقًا على 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ي زمن العسر فسل نفسك الإقراض من كنز صبرها عليك وإنظارًا إلى زمن اليسر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نت الغني وإن أبت فكل منوع بعدها واسع العذر أنبأنا إسماعيل بن أحمد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لي الزنجاني كتابة من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بد الله بن محمد بن أحمد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شدني قاضي القضاة أبو الحسن علي بن عبد العزيز الجرجا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العيش حتى صرت للبيت والكتاب جليسا ليس شيء أعز عندي من العل م فلم أبتغي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ا إنما الذل في مخالطة النا س فدعهم وعش عزيزًا رئيسا توفي علي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اني في هذه السنة بالري وحمل تابوته إلى جرجان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دقاق الشافعي وكان ينوب في القضاء عن أبي عبد الله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الضبي وكانت فيه دعابة فحكي أنه دخل الحمام بغير مئزر فبلغ ذلك الضبي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ه لفقره فبعث إليه ميازر كثيرة فرئي بعد ذلك في الحمام بغير مئزر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عن سبب فع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يأخذني به ضيق النفس توفي الدقاق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يد الجيوش منع أهل الكرخ وباب الط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من النوح في المشاهد وتعليق المسوح في الأسواق فامتنعوا ومنع أه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باب الشعير من مثل ذلك فيما نسبوه إلى مقتل مصعب بن ا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بهاء الدولة على وزيره أبي غالب محمد بن خلف يوم الخميس 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المحرم وفي هذا الشهر قبض مهذب الدولة أبو الحسن علي بن نصر على ساب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شير لأمر اتهمه به فأقام في الاعتقال إلى أن ملك البطيحة أبو العباس بن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 صفر غلت الأسعار عدمت الحنطة وبلغ الكر من الحنط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ين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مضى عميد الجيوش إلى النجمي ومضى إلى سورا و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 الدولة أبا الحسن علي بن مزيد وقرر عليه أربعين ألف دينار في كل سنة عن ب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توفى في هذه السنة من الأكابر إبراهيم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بو إسحاق الطبري قرأ القرآن وسمع الكثير من الحديث وكان فقيهًا على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دلين وكان شيخ الشهود ومقدمهم وكان كريمًا مفضلًا على أهل العلم 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خمسمائة جزء وعليه قرأ الرضي القرآن فقال 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ريف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أبي بباب محول فقال له مثلك لا يقيم بدار أبيه ونحل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البركة في الكرخ فامتنع الرض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بل من غير أبي قط شيئ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 عليك أعظم لأني حفظتك كتاب الله ف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أبو الحسين بن سمعون أبا إسحاق إبراهيم بن أحمد الطبري ليهن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ومه من البصرة فجلس في الموضع الذي جرت عادة أبي إسحاق بالجلوس فيه ل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مع المدينة ولم يكن وافى فلما جاء والتقيا قام إليه وسلم عليه وقال ل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إلا عنك محمود والعيش إلا بك منكود ويوم تأتي سالمًا غانمًا ي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ن مسعود مذ غبت غاب الخير من عندنا وإن تعد فالخير مردود توفي الطبر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علي بن إسحاق بن يعقوب أبو القاسم المؤ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نجويه كان يسكن الحربية وحدث عن أبي حامد 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إبراهيم بن عبد الصمد الهاشمي وأبي بكر بن الأنباري وقرأ على ابن شنب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أزهري والطناجيري وكان ثقة مأمونًا 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قاسم بن محمد بن يحيى ولد سنة إحدى وثلثمائة وحدت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بن مجاهد روى عنه الخلال والأزهر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وبعضهم يقول في سنة اثنتين وتسعين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الطائع لله أمير المؤمنين ابن المطيع لله قد ذكرن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ه بهاء الدولة أبو نصر بن عضد الدولة وكيف خلع واعتقل وحمل إلى دار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إلى القادر الكتاب عليه بخلعه نفسه ثم سلم بعد ذلك إلى القادر فأقام ع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ليلة عيد الفطر من هذه السنة وقد بلغ ستًا وسبعين سنة وكانت خلافت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تسعة أشهر وأيامًا وصلى عليه القادر وكبر خمسًا وحمل إلى الرصافة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شيعه الأكابر والخدم ورثاه الرض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ود لك من أي جبال لقحت أ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يال ما رأى حي نزار قبلها جبلًا سار على أيدي الرجال وإذا رامى المقادير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 روع المرء أعوان النصال أيها القبر الذي أمسى به عاطل الأرض جميعًا وهو حال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سى مفدى ظهره أخذ الأهبة يومًا للزيال لا أرى الدمع كفاء للجوى ليس إن ال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ك غالي وبرغمي أن كسوناك الثرى وفرشناك زرابي الرمال وهجرناك على ضن الهو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ان على غير تقالي لا تقل تلك قبور إنما هي أصداف على غر لآلي عثما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عباس أبو عمر والقارئ المخرمي سمع إسماعيل الصفار والبرذعي والخلد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أصم وروى حديثًا عن ابن شاهين فدل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النق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قا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نقش الكتاب بالخط روى عنه 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ثقة من أهل القرآن وكان حسن الصوت بالقرآن مع كبر سنه وتوفي بالدي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هي بن الحسن بن يوسف بن يعقوب أبو محمد الفارسي روى عنه الأزج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مري وكان ثقة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صيرفي سمع أبا عمرو بن السماك وغيره وروى عنه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عثمان الصيرفي وتوفي في يوم السبت سابع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العباس بن عبد الرحمن بن زكريا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ولد سنة خمس وثلثمائة وسمع البغوي وابن صاعد وخلقًا كثيرًا وأول سماعه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ا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رقاني والأزهري والخلال والتنوخي وغيرهم وكان ث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وتوفي في رمضان هذه السنة عن ثما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أبو الحسن السلامي الشاعر وله شعر مليح 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ابغة حبتني نعمة كافأتها بالسوء غير مفند أضحت تصون عن المن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تي وظللت أبذلها لكل مهند ومدح عضد الدولة بقصيدة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ت آمالي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رى ودار هي الدنيا ويوم هو الدهر ميمونة بنت ساقولة الواعظة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لحافظ أنبأنا أبو علي محمد بن محمد بن عبد العزيز بن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يمونة بنت ساقولة الواعظ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ميصي اليوم له سبع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لبسه وما تخرق غزلته لي أمي وصبغته بماء السنابك الثوب إذا لم يعص الله ف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رق س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ا جار لنا فصليت ركعتين وقرأت من فاتحة كل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حتى ختمت القرآن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فنا أمره ثم نمت ففتحت عيني فرأيت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ة فق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يكفيكهم الله وهو السميع ال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سحر قام ذلك الإنسان لينزل فزلقت قدمه فوقع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بنها 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دارنا حائط له جوف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ي البن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رقعة والدواة فناولتها فكتبت فيه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ي نق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بقي الحائط نحوًا من عشرين سنة فلما ماتت ذكرت ذلك القر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أخذته لأقرأه فوقع الحائط وإذا ف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مسك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أن تز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يام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1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يف أبا أحمد الحسين بن موسى قلده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قضاء القضاة والحج والمظالم ونقابة الطالبيين وكان التقليد له بشيراز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ا عهد على جميع ذلك ولقب بالطاهر الأوحد ذي المناقب فلم ينظر في قضاء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القادر بالله من الإذن له وترددت في هذا أقوال انتهت إلى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أبو الحارث محمد بن محمد بن عمر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جملة الحاج أبو الحسين بن الرفاء وأبو عبد الله بن الزجاجي وكانا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راءة فاعترض الحاج الأصيفر المنتفقي وحاصرهم بالباطنة وعول على ن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ضي إليه ويقرر معه شيئًا نعطيه فندبوا أبا الحسين بن الرفاء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زجاجي فدخلا إليه وقرءا بين يديه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يشكما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يش يصلنا من أهلنا الخلع والصلات والهدا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هبوا 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ينار في صر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ألف دينار في موضع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 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أموالهم ذلك يزيد على ألف ألف دينار فشكروه وانصرفوا من عنده ووفى ل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حجوا ولما قرءا بعرفات على جبل الرحمة قال أهل مكة وأهل مصر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عنكم يا أهل بغداد تبذيرًا مثل هذا يكون عندكم مثل هذين الشخصين فتست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عًا فإن هلكا فبأي شيء تتجملون كان ينبغي أن تستصحبوا كل سنة واحدً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عول الأمير على ترك زيارة المدينة واعتذر بقعود الأعراب في طريقه وما يلز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رات عند تعويقه فتقدما الحاج ووقفا عند الجبل الذي عند يسار الراجع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من بعيد كأنه عنق طائر ومنه يعدل القاصد من مدينة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ير في سبخة من ورائها صفينة فقرأ ‏</w:t>
      </w:r>
      <w:hyperlink r:id="rId29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أهل المدينة 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لهم من الأعراب أن يتخلفوا عن رسول الله ولا يرغبوا بأنفس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ضج الناس بالبكاء ولوت الجمال أعناقها نحوهما وقصد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مدينة ولما ورد أبو الحسين بن بويه بغداد أخذ هذين القارئين ومعه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بهلول وكان قارئًا محسنًا فرتبهم لصلاة التراويح به وهم أحداث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بون الصلاة ويأتم بهم ورغب لأجلهم في صلاة 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حسين بن الرفاء تلميذ أبي الحسن بن الخشاب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مليح الصوت حسن التلاوة وأنه قرأ في جامع الرصافة في بعض الليالي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0">
        <w:bookmarkStart w:id="1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أن 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أن تخشع قلوبهم ل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جد صوف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آ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وبكى طويلًا ثم سكت سكتة طالت فحرك فإذا به ميت وكان ابن الخشاب تلميذ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آدمي الموصوف بطيب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مثل هذا لأبي عبد الله ابن البهل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أ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محمد بن علي ابن المهت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البهلول يومًا في دار القطان في الجامع بعد الصلاة يوم الجمعة ‏</w:t>
      </w:r>
      <w:hyperlink r:id="rId31">
        <w:bookmarkStart w:id="1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أن للذين آمنو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شع قلوبهم ل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أهل عكبر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رأ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فرد عليه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فسقط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إسماعيل أبو علي الاسكافي الموفق كان متقدم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أبي نصر فولاه بغداد فقبض على اليهود وأخذ منهم دنانير وه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حة فأقام بها سنتين ثم خرج منها فوزر لبهاء الدولة وكان شهمًا في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ًا فيها فأخذ بلاد فارس ممن استولى عليها وارتفع أمره حتى قال قائل ل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ك الله يا مولانا في عين الموفق فبالغ في عقوبته ثم قتله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سع و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مؤدب حدث عن أبي بكر النيسابوري وابن مجاهد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العتي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ودفن في مقبرة معروف وكان ينزل درب الآ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ط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في ليلة الخميس لسبع بقين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حاج من مكة بعد أن اعتاقهم ابن الجراح الطائي في طريقهم ولزمهم تس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مضافة إلى رسم الأصيفر الذي يقوم به بدر بن حسنويه وقد سبق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جعفر بن شعيب السلار ولحقهم عط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 فهلك خلق كثير ولحق قوم منهم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4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ي من أهل بخارى روى عنه الأزهري وكان أحد الفقهاء على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إسماعيل بن محمد بن أبي عائذ أبو القاسم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سنة سبع وعشرين وثلثمائة وسمع من جماعة وروى عنه أبو القاسم التنوخ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كثير الحديث جيد المعرفة وولي القضاء بالكوفة من قبل أبي وكان فقيه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كان يحفظ القرآن ويحسن قطعة من الفرائض وعلم القضاء قيمًا ب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عفيفًا توفي في صفر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جعفر بن قيس أبو الحسين البزاز س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وأبا الحسين بن المنادي وأبا العباس بن عقدة روى عنه العتي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هذه السنة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موسى بن جعفر أبو نصر البخار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مي ولد سنة اثنتي عشرة وثلثمائة وقدم بغداد وحدث بها عن محمود بن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روى عن الهيثم بن كليب وغيره وسمع منه الدار قطني وكان من أعيا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حفاظهم وتوفي ببخارى يوم السبت السابع من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إسماعيل واسمه علي بن الحسين بن الحسن بن القاس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علوي ولد بهمذان ونشأ ببغداد وكتب الحديث عن جعفر الخلدي وغير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 من الأصم وغيره ودرس ببغداد وكتب الحديث عن جعفر الخ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 أبي علي بن أبي هريرة وسافر إلى الشام وصحب الصوفية وصار كبيرً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مرات على الوحدة وتوفي ببلخ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ع كوكب كبير يشبه الزهرة في كبره وأص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رة القبلة يتموج وله شعاع على الأرض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اني قضاء جميع بغداد وجلس القادر لأبي المنيع قرواش بن أبي حسان ولقبه بم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تفرد قرواش ب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حمد بن محمد بن عمر العلوي وخطب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للحاكم صاحب مصر على الرسم في ذلك وأمر الناس في الحرمين بالقيام عن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ثل ذلك بمصر وكان إذا ذكر قاموا وسجدوا في السوق ومواضع 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بن إبراهيم بن إسماعيل أبو سعد الج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ورد بغداد غير مرة كان آخر وروده والدار قطني حي و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بي بكر الإسماعيلي والأصم وعبد الله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لال والتنوخي وكان ثقة فاضلًا فقيهًا على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بالعربية سخيًا جوادًا يفضل على أهل العلم وكان له ورع والرياسة بجرج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ي ولده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بو سعد الإسماعيلي بغداد وعقد له الفقهاء مجلسين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بو حامد الاسفرائني وتولى الآخر أبو محمد البافي فبعث البافي إ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رج المعافى بن زكريا بابنه أبي الفضل يسأله حضور المجلس فكتب على يده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م القاضي الجليل وليه وصاحبه ألفاه للشكر موضعا ولي حاجة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بذكرها ويسأله فيها التطول أجمعا فأجابه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شيخ مطواعًا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 يؤاتيه باعًا حيث يرسم إصبعا وها أنا غاد في غد نحو داره أبادر ما قد حد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ًا توفي الإسماعيلي بجرجان في ربيع الآخر من هذه السنة وكان في 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ك ن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ياك نست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ض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يوسف بن يعقوب أبو الحسن المقرئ ابن العلاف سم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مصري وقرأ علي أبي طاهر بن أبي هاشم وكان أحد شهود القاضي 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بد العزيز الأزجي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مزكي من أهل نيسابور يعرف بالبح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في طلب العلم إلى العراق والحجاز وورد بغداد فحدث ب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وثلثمائة وكان ثقة حافظًا مبرزًا في المذاكرة وتوفي بنيسابور في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وسى بن جعفر بن قيس بو الحسين البزاز س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و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الفضل بن المأمون أبو الفضل الهاشمي سمع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نباري والنيسابوري روى عنه البرقاني وغيره و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سلخ ربيع الآخر من هذه السنة وله ست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مر بن الحسن أبو الحسين المؤدب ابن أبي حسا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باس بن عقدة وغيره روى عنه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دة أبو عبد الله الحافظ الأصبهاني من بيت الحديث والحفظ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مسعود ويونس بن حبيب وأبي العباس المحبوبي وسافر البلاد وكتب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تاريخ والشيوخ وتوفي بأصبهان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لي المقرئ أخبرنا عبد الله بن عطاء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الحسن بن أحمد السمرقن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عتز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فظ من أبي عبد الله بن مندة وسألت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ون سماع ال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مسة آلاف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أبي ركوة وما جرى له مع الحاكم بمص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موي من ولد هشام بن عبد الملك واسمه الوليد وإنما كني بأبي ركوة لركو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أسفاره يحملها على مذهب الصوفية وكان قد لقي الشيوخ وكتب الحديث بمصر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ثم إلى اليمن ثم إلى عاد الشام وهو في خلال أسفاره يدعو إلى القائم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ملك ويأخذ البيعة على من يجد عنده انقيادًا وقبولًا ثم نزل حلة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ًا واجتمع عنده صبيان العرب وتظاهر بالتنسك ودعا جماعة منهم فوافقوه ثم 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إمام الذي يدعو إليه وقد أمر بالظهور ووعد النصر فخاطبوه بالإمامة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ثائر بأمر الله المنتصر لدين الله من أعداء الله وعرف هذا بعض الولاة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كم يستأذنه في طلبه قبل أن تقوى شوكته فأمره بإطراح الفكر في أمر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ه سوقًا وكان يخبر عن الغائبات فيقول أنه يكون كذا وكذا ثم لقيه ذلك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ع فهزمهم وحصل من أموالهم ما قويت به حاله فدخل برقة فجمع له أهلها مائت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قبض على رجل يهودي اتهمه بودائع عنده فأخذ منه مائتي ألف دينار ونقش ال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وألقابه وركب يوم الجمعة وخطب ولعن الحاكم فجمع له الحاكم ستة عشر ألفًا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فضل بن عبد الله فنهض وأخذ معه ثلثمائة ألف دينار لنفقاته ونفقات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يه الحاكم خمسمائة ألف دينار وخمسة آلاف قطعة ثياب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عك فلما سار تلقاه أبو ركوة فرام مناجزته والفضل يتعلل ويراوغ فقا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ذلنا نفوسنا دونك ولم يبق فينا فضل لمعاودة حرب وما دمت مقيم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نا فنحن مطلوبون لأجلك فخذ لنفسك وانظر أ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لنحملك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ون إلى فارسين يصحبانني إلى بلاد النوبة فإن بيني وبين ملكهم عهدًا وذ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لوه إلى بلاد النوبة فبعث الفضل وراءه فسلموه فحمل إلى الحاكم فأركبه ج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ه ثم قتله وقدم الحاكم الفضل وأقطعه قطاعات كثيرة وبلغ في إكرامه إلى أن 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ين في علة عرضت له فلما أبل وعو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إثنين لأربع خلون من جمادى الأولى أظهر ورود كتاب من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بتقليد أبي الحسن محمد بن الحسين بن موسى النقابة والحج وتلقيبه با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س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الشريف أبو القاسم أخوه بالمرتضى ذي المج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الشريف أبو الحسين الزينبي بالرضا ذي الف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هذه السنة قلد سند الدولة أبو الحسن علي بن مزيد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واش وخلع عليه ولقب سن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ت على الحاج ريح سوداء بالثعلبية أظلمت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تى لم ير بعضهم بعضًا وأصاب الناس عطش شديد واعتاقهم ابن الجراح على مال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الوقت فعادوا إلى الكوفة ووصل أوائلهم إلى بغداد في يوم التروية ولم يت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مر بن أحمد أبو الحسين المعدل ابن حمة الخلا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سماعيل المحاملي روى عنه البرقاني و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جمادى الأولى من هذه السنة وصلى عليه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فراييني ودفن ب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عمر بن محمد بن إسحاق أبو القاسم الدينوري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قرأ القرآن ودرس فقه الشافعي على أبي سعيد الإصطخري وسمع الحديث م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د وروى عنه الأزجي والصي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لزم طريقة يضرب بها المثل من المجاهدة للنفس و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المحض والتعفف والتقشف و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أنبأنا علي بن ال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صمد يدق السعد في العط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مذهب التدين والتصون والتعفف والتقشف فسمع عطارًا يهوديًا يقو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قد جربت هؤلاء المسلمين فما وجدت فيهم ثقة فتركه عبد الصمد أيامًا ثم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تستأجرني لحفظ دك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م تأخذ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طال خبز ودانقين فضة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طني الخبز أدرارًا واجمع لي الفضة عندك فإني أر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س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معه سنة فلما انقضت جاءه فحاس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دكا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ظ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وجدت خيانة أو خل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م أرد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وإنما سمعتك تقول لولدك في الوقت الفلاني أنك لم تر في المسلمين أمينًا ف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قض عليك قولك وأعلمك أنه إذا كان مثلي وأنا أحد الفقراء على هذه الصورة ف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على مثلها وما هو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ارقه وأقام على دق السعد مدة وعرفه الناس واشتهر بفعله و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انقطع إلى الوعظ وحضور الجوامع وكثر أصحابه وشاع ذكره وكان ينكر على م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صمد بمائة دينار ليدفع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غني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ها على أصحاب كهؤ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ها على الأرض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صمد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اج منكم إلى شيء فليأخذ على قدر حاجته فتوز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لى صفات مختلفة من القلة والكثرة ولم يمسها هو بيده ثم جاءه ابنه بعد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منه شيئ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البقال فخذ منه على ربع رطل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أنه اشترى يومًا دجاجة وفاكهة وحلوى فرآه بعض أصحابه فتعجب فمشى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ق باب أرامل وأيتام فأعطاهم ذلك ثم التفت فرآ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 يزاحم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ويؤثر بها في الخلوات حتى لا يتعب بها جسمه ولا يظهر بتركها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صمد بدرب شماس من نهر القلائين بالجانب الغرب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سبع بقين من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ًا وكان يقول في حالة 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لهذه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أتك صلي عليه بجامع المنصور ودفن في مقبرة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بن واصل كان يخدم الكرج وكان يخرج له في الحسان 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هزأون به ويقول 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رت ملكًا فاستخدمني ويقول الآخر اخل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ني فصار ملكًا وملك سيراف ثم البصرة وقصد الأهواز وهزم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ملك البطيحة وأخرج عنها مهذب الدولة علي بن نصر إلى بغداد بعد أ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أ إليه في بعض الأحوال فخرج إليه مهذب الدولة بما أمكنه من أمواله وأخذت أم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واضطر إلى أن ركب بقرة ودخل ابن واصل فأخذ أموال مهذب الدولة ثم إن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با غالب قصد ابن واصل فاستجار ابن واصل بحسان بن ثمال الخفاجي فصي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علي عليه السلام فتصدق هناك بصدقات كثيرة وسار من المشهد قاصدًا بدر بن حسن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داقة كانت بينهما فكبسه أبو الفتح بن عناز فسلمه إلى أصحاب بهاء الدولة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ه على الحراسة فحمل إليه فقتله بواسط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لج وقع ببغداد في يوم الأربعاء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ربيع الأول فعلا على وجه الأرض ذراعًا في موضع وذراعًا ونصفًا وأقام أسب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ب رماه الناس عن سطوحهم بالرفوش إلى الشوارع والدروب وابتدأ يذوب وبقي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في موضع نحو 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سقوطه إلى تك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كتب من واسط بسقوطه فيها بين البطيحة وبين البصرة و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ان ومهر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عملات ببغداد وكبس الذعار عدة مواضع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هم مسجد براثا ليلة الجمعة وأخذوا حصره وستوره وقناديله فجد أصحاب الشر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م فظفروا ببعضهم فشهروا وعرفوا وكحلوا و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اشر رجب جرت فتنة بين أهل الكرخ والفقهاء ب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كان السبب أن بعض الهاشميين من أهل باب البصرة قصدوا أبا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لمعروف بابن المعلم وكان فقيه الشيعة في مسجده بدرب رياح وتعرض به تع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عض منه أصحابه فثاروا واستنفروا أهل الكرخ وصاروا إلى دار القاضي 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اني وأبي حامد الأسفرايني فسبوهما وطلبوا الفقهاء ليواقعوا بهم ونشأت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عظيمة واتفق أنه أحضر مصحفًا ذكر أنه مصحف ابن مسعود وهو يخالف المصاحف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والقضاة والفقهاء في يوم الجمعة لليلة بقيت من رجب وعرض المصحف عليهم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الأسفرايني والفقهاء بتحريقه ففعل ذلك بحضرتهم فلما كان في شعبان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أن رجلًا من أهل جسر النهروان حضر المشهد بالحائر ليلة النصف ودع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 المصحف وسبه فتقدم بطلبه فأخذ فرسم قتله فتكلم أهل الكرخ في هذا المقتو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عة ووقع القتال بينهم وبين أهل باب البصرة وباب الشعير والقلائين وقصد 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باب دار أبي حامد فانتقل عنها ومعتد دار القطن 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يامنصور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خليفة فأحفظه وأنفذ الخول الذين على بابه لمعاونة أهل السنة وساعدهم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أهل الكرخ وأحرق ما يلي بنهر الدجاج ثم اجتمع الأشراف والتجار إلى دار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العفو عما فعل السفهاء فعف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إلى عميد الجيوش فسار ودخل بغداد فراسل أبا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فقيه الشيعة بأن يخرج عن البلد ولا يساكنه ووكل به فخرج في ليلة الأحد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رمضان وتقدم بالقبض على من كانت له يد في الفتنة فضرب قوم وحبس قوم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إلى داره ومنع للقصاص من الجلوس فسأل علي بن مزيد في ابن المعلم فرد و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صاص عودهم إلى عادتهم من الكلام بعد أن شرط عليهم ترك التعرض ل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 شعبان وافى مطر ومعه برد في الواحدة منه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سادس عشر شعبان حدثت زلزلة عظيمة بالدينور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أنها هدمت المنازل وهلك فيها خلق كثير أكثر من ستة عشر ألف إنسان 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ست به الأرض وطمه الهدم وخرج السالمون إلى الصحراء فأقاموا في أكواخ عملوها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ثاث والمتاع فيما تهدم ما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في سادس عشر رمضان بهبوب عاصف من الريح سوداء بدق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 المنازل والنخل والزيتون وخرج الناس لأجلها من منازلهم وقتلت جماعة و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ريت ب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من شيراز بعصوف ريح سوداء أحرقت الزروع وهدمت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أن وورد الخبر من واسط وشقي الفرات أنه ورد في هذين الصقعين برد عظي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واحدة منه مائة وست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بغداد في يوم الاثنين لثمان بقين من رمضان وهو سلخ أيار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جرت منه المآز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لحاكم صاحب مصر هدم بيعة ق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بيعة تجاور بيت المقدس وهي عظيمة القدر عند النصارى وكانوا يخرجون 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ضع في العماريات إلى بيت المقدس لحضور فصحهم وربما جاء ملك الروم وك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رقته متنكرًا ويحملون إليها الأموال والثياب والستور والفروش ويصوغ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والأواني من الذهب والفضة واجتمع فيها مع الزمان مال عظيم فإذا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صح أظهروا زينتهم ونصبوا صلبانهم ويعلق القوم القناديل في بيت الم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فيها دهن الزيتون ويجعلون بين كل قنديلين كالخيط من الحديد متصلًا ويط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هن البلسان ويقرب بعض القوم النار من خيط منها بحيث لا يعلم الحاضرون فيش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 من القناديل فيشعل الكل ويظن من حضر أنها نار نزلت من السماء فيكثر ت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جيجهم فلما وصفت هذه الحالة للحاكم تقدم بأن يكتب إلى والي الرملة وإلى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داعي بأن يقصدا بيت المقدس ويستصحبا الأشراف والقضاة والشهود ووجوه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ا بيعة قمامة ويبيحا العامة نهبها وأخذ ما فيها ويتقدما بنقضها وتع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النصارى فأخرجوا ما في البيعة من جوهر وثياب وذهب و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ب ما بقي وه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ز الحاكم إلى موضع فيه ثلاث بيع تعظمها النصارى على أع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ان الظاهرة فضجت العامة إليه فنقض منها شيئًا بيده ثم أمرهم بنقضها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كتب بنقض جميع البيع والكنائس وبنى مساجد مكانها فهدمت ألوف وأمر ب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ي أهل الذمة من أراد الدخول في الإسلام دخل ومن أراد الانتقال إلى الرو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ًا إلى أن يخرج ويصل أو المقام على أن يلبس الغيار ويلزم ما شرط علي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وشرط على النصارى تعليق الصلبان ظاهرة على صدورهم وعلى اليهود تمثال رأس 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من ركوب الخيل فعملوا صلبان الذهب والفضة فأنكر الحاكم ذلك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ين أن يأخذوا النصارى بتعليق صلبان الخشب الذي يكون قدر الواحد من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 واليهود بتعليق خشبة كالمدقة وزنها ستة أرطال وأن يشدوا في أعناقهم أجر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خولهم الحمامات ليتميزوا بها عن المسلمين ففعل ذلك ثم إنه قبيل قتله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بناء البيع والكنائس وأذن لمن أسلم منهم أن يعود إلى دي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نا عمن لا نية له في الإسلام وهذا غلط قبيح منه وقلة علم فإنه لا يجوز أ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من الارت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أبو العباس الضبي توفي في صفر هذه السنة وكان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فن في مشهد كربلاء وبعث ابنه إلى أبي بكر الخوارزمي شيخ الحنفيين يسأ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له تربة يدفن بها وأن يقوم بأمره فبذل للشريف أبي أحمد والد الرضي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مغربية ثمن تر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لجأ إلى جوار جدي فلا آخذ لتربته ث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ابوت من بغداد وشيعه بنفسه ومعه الأشراف والفقهاء وصلوا عليه بمسجد بر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به خمسين رجلًا من رجالة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هارون أبو عبد الله الضبي القاضي ولد سنة عشر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ليه القضاء بربع الكرخ ثم صار إليه القضاء بالجانب الغربي وحدث ع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عقدة وكان فاضلًا دينًا ثقة حجة عفيفًا عارفًا بالقضاء والحكم بلي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ة وولي القضاء نيابة عن ابن معروف في سنة ست وسبعين ثم وليه رياسة ثم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عن القضاء في سنة سبع وسبعين فانحدر إلى البصرة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أبو محمد البخاري البافي الخوارزمي كان من أ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قته على مذهب الشافعي تفقه على أبي القاسم الداركي ودرس مكانه ول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ب وفصاحة شعر مطبوع يقوله من غير كلفة ويعمل الخطب ويكتب الكتب الطوا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أبو محمد البافي صديقًا له ليزوره في داره فلم يجده فاستدعى بياضًا ودواة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حضرنا وليس يقضي التلاقي نسأل الله خير هذا الفراق إن أغب لم ت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نغب غبت وكان افتراقنا باتفاق توفي البا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يدلاني ولد سنة تسع وثلاثمائة وسمع ابن صاعد وهو أحد 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ثقات روى عنه الأزهري وكان صالحًا مأمونًا ثقة توفي في رجب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ثمان بن علي أبو زرعة البناء الصيدلاني و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وثلاثمائة وسمع القاضي المحاملي روى عنه الأزهري والعتيق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نصر بن محمد أبو الفرج المخزومي الشاعر الببغ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ًا فاضلًا وكاتبًا مترسلًا وشاعرًا مجيدًا لط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نصر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فرج عبد الواح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تشابه منه الخلق والخلق فما تسافر إلا نحوه الحدث ترديد دم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ك مختلس وسقم جسمي من جفنيك مسترق أخبرنا محمد بن ناصر أخبرنا محمد بن 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غالب محمد بن أ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المعروف بالببغاء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ت ثم رأيت اليأس أجمل لي تنزهًا فخصمت ال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د تبدلت وتبدلنا وأخسرنا من ابتغى خلفًا يسلى فلم ي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فرج الببغ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مشهور شعره إلى عميد الجيوش ولم نسم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زماني بمن أستغيث فقال استغث بعميد الجيوش فناديت مالي به حرمة فجاوب حوش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وحوشي رجاؤك أياه يدنيك منه ولو كنت بالصين أو بالعريش نبت بي داري وفر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ت ثيابي وبعت فروشي وكنت ألقب بالببغاء قديمًا فقد مزق الدهر ريشي وكان غذ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 الأرز فها أنا مقتنع بالحشيش وكتب إليه أبو إسحاق إبراهيم بن هلال الصا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كان قد زاره في محبسه 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ت مدة أستام ودك غال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خصته والبيع غال ومرت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آنستني من محبسي بزي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ت قرمًا من صاحب له قد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ما كانت كشجو لطا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قًا كما يستفرص الفارص الف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حسبك استوحشت من ضيق موض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شت خوفًا من تذكرك الق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الكرز اللماح ينجو ب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ين الاشراك تنصب للق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وشيت يا قس الطيور فص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شد المنظوم أو درس ال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منشر الأشغى ومن حزة اله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دق الرامي ومن قصة الم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صعدة فيها من الدهر لهذ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سانكم عند الطراش بها قع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ي دواهي الطير وقيت ش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دهر من أحداثه جرع الغ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لببغاء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امد مذ يمم المجد ما نكص وبدر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تكامل ما نقص ستخلص من هذا السرار وإنما هلال توارى بالسرار فما خلص أت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في الباهرات بحمل الب دائع من مستحسن الجد والرخص فقابلت زهر الروض من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وأخرزت در البحر فيها ولم أغص وإن كنت بالببغاء قدمًا ملقبًا فكم لقب بالج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مخترص وبعد فما أخشى تقنص جارح وقلبك لي وكر وصدرك لي قفص توفي الببغ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أبو عبد الله الجرجاني كان زاهدًا عالمًا مناظرًا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رازي وكان يدرس في أول قطيعة الربيع وفلج في آخر عمره ومات في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قض في وقت المغرب من يوم الأربعاء م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كوكب عظيم الضوء وتقطع ثلاث وفي يوم الثلاثاء ثالث عشر شعبان عصفت ريح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ت رملًا أحمر في الدور و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أبو عمر بن عبد الواحد عن قضاء البصرة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أبي الشوارب وقال العصفري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حديث ظريف لمثله يتغ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ضيين يعزى هذا وهذا ي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ا يقول اكرهونا وذا يقول است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 ويكذبان ونهذي فمن يصدق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حاج الثعلبية فهبت عليهم ريح سوداء أظ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دنيا حتى لم ير بعضهم بعضًا كان ذلك في شهر آب وأصابهم عطش شديد واعت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راح الطائي فعادوا ووصلوا بغداد يوم عرفة وأخذ بنو رعب الهلاليون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رجل حاج البصرة وأخذوا منهم زيادة على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ثمان الصيرفي أن أم القادر بالله مولاة عبد الواحد ابن المقت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أهل الدين والفضل والخير توفيت يوم الخميس الثاني و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صلى عليها القادر بالله في داره ثم حملت بعد صلاة عشاء الآخرة في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العشرين من شعبان سنة تسع وتسعين وثلثمائة في الطيار إلى الرصافة فدف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حيدرة بن عمر بن الحسين أبو الخطاب الداودي الشاه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جانب الشرقي وحدث عن الحسين بن إسماعيل المحام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لال والأزجي وكان ثقة وتوفي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كر بن محمد بن الحسين أبو أحمد الطبراني سمع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كة من جماعة وكان مكثرًا سمع منه الدارقطني وعبد الغني وعاد إلى الشام واست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يعرف بالأكواخ عند بانياس في اصل جبل فأقام هناك يتعبد إلى أن 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كاتب الوزير أبي الفضل ابن حنزابة نزل بمصر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أبي داود وابن صاعد وابن دريد وابن مجاهد وابن عرفة وغيرهم وكان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أصحاب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عطار وكيل أبي مسلم الكاتب وكان من أهل الفضل والعلم والمعرفة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وجمع ولم يكن بمصر بعد عبد الغني أفهم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ي أصول 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غوي شيئًا صحيحًا غير جزء واحد كان سماعه فيه صحيحًا وما عدا ذلك مفس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طلع منه على تخليط ومات في آخ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إسحاق ويعرف إسحاق بالمهلوس بن العباس ب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جعفر بن محمد بن علي بن الحسين بن علي بن أبي طالب يكنى محمد أبا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عشرة وثلثمائة وكان أحد الزهاد وكان القادر بالله يعظمه لدين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قد روى عن الش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ء نقص في شهر ربيع الأول من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ًا لم يعهد مثله وظهرت فيها جزائر لم تكن قبل وامتنع سير السفن فيها من أ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شدية من أعالي دجلة وأنفذ بمن كرى هذا الموضع وكان كرى دجلة مما استظرف و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لم تكر دجلة إل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بدئ ببناء السور على المشهد بالحائر وكان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فضل بن سهلان قد زار هذا المشهد وأحب أن يؤثر فيه أثرًا ثم ما نذر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عليه سورًا حصينًا مانعًا لكثرة من يطرق الموضع من العرب وشرع في قض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ففعل وعمل السور وأحكم وعلا وعرض ونصبت عليه أبواب وثيقة وبعضها حديد و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 منه وتحصن المشهد به وحسن الأث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أرجف بالخليفة القادر بالله فجلس الناس في يوم جمع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عليه البردة وبيده القضيب وحضر أبو حامد الأسفرائني وسأل أبو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حاجب النعمان الخليفة أن يقرأ آيات من القرآن ليسمعها الناس فقرأ بصوت 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ته المنافقون والذين في قلوبهم مرض والمرجفون في المدينة لنغرينك بهم ث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اورونك فيها إلا قليلًا ملعونين أينما ثقفوا أخذوا وقتلوا تقت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ناس وانصرفوا و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لحاكم أنفذ إلى دار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بالمدينة من فتحها وأخذ مصحفًا وآلات كانت فيها ولم يتعرض لهذه الدا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وفاة جعفر وكان الحاكم قد أنفذ في هذه السنة رجلًا ومعه رسوم الحس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يين وزادهم فيها ورسم له أن يحضرهم ويعلمهم إشارة لفتح الدار والنظر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آثار جعفر وحمل ذلك إلى حضرته ليراه ويرده إلى مكانه ووعد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في البر فأجابوه ففتحت فوجد فيها مصحف وقعب من خشب مطوق بحديد ودرقة خيز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ة وسرير فجمع وحمل ومضى معه جماعة من العلويين فلما وصلوا سأطلق لهم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ة ورد عليهم السرير وأخذ البا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ذامين له وأضاف الناس هذا إلى ما كان يفعله من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 بها العادات فدعي عليه فأمر بعمارة دار العلم وأحضر فيها العلماء و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جامع وبالغ في ذلك فاتصل الدعاء له فبقي كذلك ثلاث سنين ثم أخذ يقت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أغلق دار العلم ومنع من كل ما نسخ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وسى بن محمد بن إبراهيم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أبو أحمد الموسوي ولد سنة أربع وثلاثمائة وكان يلقب ب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ي المناقب ولقب بالأوحد وخاطبه بهاء الدولة بالطاهر الأوحد وولاه قضاء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ه القاد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نقابة في سنة أربع وخمسين وثلاثمائة ثم صرفه أبو الفضل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الحسن الشيرازي وزير عز الدولة سنة ستين وقلد أبا محمد الناصر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يد أبو أحمد إلى النقابة لما مات عضد الدولة في صفر سنة ست وتسعين ثم مرض ف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أبو الحسين علي بن أحمد بن إسحاق ثم ولي أبو الفتح محمد بن عمر وول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بة طريق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مرات ثم توفي وبقي الطالبيون بغير نقيب فأعيد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يف إليه المظالم والحج واستخلف له ولداه المرتضى والرضى وخلع عليهما 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ثم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بو الحسن محمد بن الحسن الزيدي ثم أعيد أبو أحمد وهي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فلم يزل واليًا حتى توفي وكان قد حالفته الأمراض وأضر ف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ع وتسعين سنة وصلى ورثاه ابنه المرتض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ام الله تنقله اللي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يه الغدو إلى ال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جدثٍ تشبث من لؤ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بوع العبادة و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ىً لم يرو إلا من حلال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 زاده غير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دنست له أزرٌ بوزر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قت له راحٌ ب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فيف الظهر من ثقل الخط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يان الجوانح من 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وق في الأمور إلى هد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لول على باب النج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قوم الذين لهم قلوب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له عامرة الن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جسام من التقوى مرا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بصرها وأوديان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هر مرقنه أبو جعفر كان قد استتابه بهاء الدولة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به لحرب الأعراب والأكراد وكان متقدمًا في أيام عضد الدولة وأولاده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ب وكانت له هيبة عظيمة وشجاعة معروفة وآراء صائبة وخرج عن بغداد في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تسعين وثلاثمائة فوقعت بها الفتن وكثرت العملات وتوفي بالأهواز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 عن مائة و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مال غزير وكان بزاز الخزانة بمصر فاشتملت وصيته على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نيف مالًا صامتًا ومتاعًا وجواهر وتوفي في ذي القعدة من هذه السنة عند ت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إلى مكة وحمل عند وفاته إلى المدينة ودفن بها بالبقيع في جوار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رفا القاضي المجيد قد ذكر من أحواله في الحج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تسعين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الخبر بأن أبا المنيع قرواش بن الم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هل الموصل وأظهر عندهم طاعة الحاكم صاحب مصر وعرفهم ما عزم عليه من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له ودعاهم إلى قبول ذلك فأجابوه جواب الرعية المملوكة وأسروا الإ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ية وأحضر الخاطب في يوم الجمعة الرابع من المحرم فخلع عليه وأعطاه النسخ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ه ف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لا إله إلا الله وله الحمد الذي ان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ه غمرات الغضب وانقدت بقدرته أركان النصب وأطلع بنوره شمس الحق من الغر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 بعدله جور الظلمة وقصم بقوته ظهر الغشمة فعاد الأمر إلى نصابه والحق إلى أر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ين بذاته المتفرد بصفاته الظاهر بآياته المتوحد بدلالاته لم تفته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بقه الأزمنة ولم تشبه الصور فتحويه الأمكنة ولم تره العيون فتصفه الألسنة سب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جوده وفات كل جود جوده واستقر في كل عقل توحيده وقام في كل مرأى شهيده أ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ب على أوليائه الشاكرين تحميده وأستعينه على القيام بما يشاء ويريده وأ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هد أصفياؤه وشهوده وأشهد أن لا إله إلا الله وحده لا شريك له شهادة لا يش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س الشرك ولا يعتريها وهم الشك خالصة من الأدهان قائمة بالطاعة والإذعان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صلى الله عليه اصطفاه واختاره لهداية الخلق وإقامة الحق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هدى من الضلالة والناس حينئذٍ عن التقوى غافلون وعن سبيل الحق ض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قذهم من عبادة الأوثان وأمرهم بطاعة الرحمن حتى قامت حجج الله وآياته و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بليغ كلماته صلى الله عليه وعلى أول مستجيب له على أمير المؤمنين وسيد الوص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س الفضل والرحمة وعماد العلم والحكمة وأصل الشجرة الكرام البررة الن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مة المقدسة المطهرة وعلى خلفائه الأغصان البواسق من تلك الشجرة وعلى ما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زكا من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تقوا الله حق تقاته وارغبوا في ثوابه واحذروا من عق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ون ما يتلى عليكم في كتاب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ندعوا كل أ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مام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أطيعوا الله وأطيعوا الرسول وأولي ال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ذر الحذر أيها الناس فكأن قد أفضت بكم الدنيا إلى الآخ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أشراطها ولاح سراطها ومناقشة حسابها والعرض على كت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ًا ي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ًا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وا سفينة نجائكم قبل أن تغرقوا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تصموا بحبل الله جم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فر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ه يعلم ما في أنفسكم فاحذروه وأنيبوا إلى الل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بة وأجيبوا داعي باب الإجابة قبل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ول نفس يا حسرتى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فرطت في جنب الله وإن كنت لمن السا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2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أن الله هداني لكن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ول حين ترى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2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أن لي كرة فأك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ظوا من الغفلة والفترة قبل الندامة والحسرة وتمني الكرة والت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ولات حين مناص وأطيعوا إمامكم ترشدوا وتمسكوا بولاة العهد تهتدوا فقد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علمًا لتهدوا به وسبيلًا لتقتدوا به جعلنا الله وإياكم ممن تبع مراد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زاده وألهمه تقواه ورشاده واستغفر الله العظيم لي ولكم ولجمي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و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ذي الجلال وخالق الأنام و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المتفرد بالبقاء والدوام فالق الأصباح وخالق الأشباح وفاطر الأرواح أ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وآخرًا وأستشهده باطنًا وظاهرًا وأستعين به إلهًا قادرًا واسنتصره و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ًا وأشهد أن لا إله إلا الله وحده لا شريك له وأن محمدًا عبده ورسوله شه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وحدانية إيمانًا واعترف بربوبيته إيقانًا وعلم برهان ما يدعوا إليه وعرف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وليك الأزهر وصديقك الأكبر علي بن أبي طالب أبي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المهتدين أللهم صل على السبطين الطاهرين الحسن والحسين وعلى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الصفوة الأخيار من أقام منهم وظهر ومن خاف منهم واستتر اللهم صل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بك والذي بلغ بأمرك وأظهر حجتك ونهض بالعدل في بلادك هاديًا لعبادك أ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القائم بأمرك وعلى المنصور بنصرك اللذين بذلا نفوسهما في رضاك وج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ك أللهم صلى على المعز لدينك المجاهد في سبيلك المظهر لآياتك الحقية 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لهم صلى على العزيز بك الذي مهدت به البلاد وهديت به العباد 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توافي صلواتك وزواكي بركاتك على سيدنا ومولانا إمام الزمان وحصن الإيمان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العلوية والملة النبوية عبدك ووليك المنصور أبي علي الحاكم بأمر ال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كما صليت على آبائه الراشدين وأكرمت أولياءك المهتدين اللهم أعن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ه واحفظه فيما استرعيته وبارك له فيما أتيته وانصر جيوشه واعل أعلامه في مش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مغاربها إنك على كل شيء قد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هذا أن رسل الحاكم ومكاتباته كانت تتردد إلى قرو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ًا أوجبت استمالته فأقام له الدعوة بالموصل على ما ذكرناه وانحدر إلى 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إلى الخطيب بإقامتها فهرب الخطيب إلى الكوفة فأقامها بها يوم الجمعة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وأنفذ إلى القصر والمدائن فأقيمت بها في يوم الجمعة التاسع من هذا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قرواش وجهه بالخلاف وأظهر المباينة وأدخل يده في المعاملات السلطانية وخ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خبطة المخارقة وورد على الخليفة من هذا ما أزعجه فراسل عميد الجيوش و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وأنفذ إليه أبا بكر محمد بن الطيب المتكلم رسولًا وحمله قولًا طو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عندنا من هذا الأمر أكثر مما عند أمير المؤمنين لأن الفساد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كثر وقد كاتبنا أبا علي وتقدمنا بإطلاق مائة ألف دينار يستعين بها على 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إن دعت الحاجة إلى مسيرنا كنا أول طالع على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ذ إلى قرواش في ذلك فاعتذر ووثق من نفسه في إزالة ذلك ووث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 المؤخذة به ثم وقع الرضا عنه وأقيمت الخطبة للقادر بالله وكان الحاكم قد 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واش ما قيمته ثلاثون ألف دينار فسار الرسول قتلقاه قطع الخطبة بالرقة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كم يعرفه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وفي يوم الخميس لسبع بقين من صفر انقض كو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من الجانب الغربي إلى سمت دار الخلافة من الجانب الشرقي لم ير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مس بقين من رجب زادت دجلة وامتدت الزيادة إلى رمضان فبلغ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ذراعًا ودخل الماء أكثر الدور الشاطئة وقطيعة الدقيق وباب التبن وباب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طاق وفاض على مسجد الكف بقطيعة الدقيق فخربه واحتمل أجذعه وسقوفه وتف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ثوق وغرقت القرى و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وزير أبو غالب بن خلف إلى بغداد وقد ر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عراق ولقب فخ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أبو محمد مكرم كرمان مضافة إلى 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صى أبو الفتوح الحسن بن جعفر العلوي على الحاكم ود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تلقب بالراشد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في هذه السنة أحد من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عبيد سافر الكثير وسمع وكتب ببغداد و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وواسط والأهواز وأصبهان وبلاد خراسان وكان له عناية بالصحيحين فعمل تعل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كتابين ولم يرو إلا اليسير وكان صدوقًا دينًا ورعًا فهما روى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غداد هذه السنة وأوصى إلى أبي حامد الإسفرايني ف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جامع المنصور قريبًا من الس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بن محمد بن آدم أبو القاسم العكبري المعدل حدث عن النجا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ع وعمر بن جعفر بن مسلم وغيرهم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جعفر أستاذ هرمز يكنى أبا علي عميد الجيوش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وثلثمائة وكان أبوه من حجاب عضد الدولة وجعل ابنه أبا علي برسم خدم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صام الدولة فخدم صمصام الدولة وبهاء الدول وولاه بهاء الدولة تدبير العراق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تسعين وثلثمائة والفتن كثيرة والذعار قد انتشروا أفتقل وأغرق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أقام الهيبة ومنع أهل الكرخ يوم عاشوراء من النياحة وتعليق المسوح وأه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من زيارة قبر مصعب وأعطى بعض غلمانه صينية فضة فيها دنان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وسر من النجمي إلى الماصر الأعلى فإن اعترضك معترض فاعطه إياها واعرف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ذت منك فيه فجاءه وقد انتصف الل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شيت البلد جميعه فلم ي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رخجي على عميد الجيوش وأدخل سبعين مجلدة خزًا ومند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فيه م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نصراني من أهل مصر وخلف هذا وليس له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د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م الاستظهار أن يترك هذا بحاله فإ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وإلا أخذ فقال الرخ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إلى خزانة مولانا إلى أن يبين 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دخل خزانة السلطان ما لا يصح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ن بمصر باستحقاق تلك التركة فجاء أخو الميت وأوصل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أنه أخو المتوفى فصادف عميد الجيوش واقفًا على روشن داره يصلي الصبح ف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ًا فدفع إليه الكتاب وسأله إيصاله إلى صاحب الخبر فقضى له حاجته فدخ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لى عميد الجيوش ضاحك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ولانا قد صرفت عنك اليوم نفعًا ومر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وادي قال لي عند قضاء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أخدم النقيب الذي أوصل كتابي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هذا عميد الجيوش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هابه ملوك الأطراف وكثر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ما كان بعد مدة ورد كتاب ابن القمي التاجر من مصر على عميد الجيوش يعرف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جل حضر في مجمع من التجار وحكى القصة فضج الناس بالدعا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ره وظله ففرح عميد الجيو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 المكافاة بقي عميد الجيوش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اق ثماني سنين وسبعة أشهر وأحد عشر يومًا وهو الذي يقول فيه الببغ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زماني بمن أستغيث فقال استغث بعميد الجيوش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حدى وخمسين سنة وتولى أبو الحسن الرضى بأمره ودفن ب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مظفر بن أحمد بن عبد الله أبو عبد الله ابن كنداج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الصفار والخلدي وابن كامل القاضي روى عنه البرق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ولاد المحدثين وك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محمد بن علي بن حمدون أبو محمد الواسطي سمع الكثير ورافق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أبي الفوارس في رحلته فسمع بجرجان ودخل بلاد خراسان وعاد إلى بغداد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ودخل مصر وكتب الناس بانتخابه وخرج أطراف الصحيحين وكان له حفظ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عد ذلك ناحية الرملة فاشتغل بالتجارة وترك النظر في العلم إلى أن ما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الهذيل أبو أحمد الكاتب حدث عن إسماعيل الص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لال وكان ثقة توفي في محرم هذه السنة ودفن وراء الجامع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 بن محمد أبو الفرج المصاحفي سمع أبا طاه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خر الملك أذن لأهل الكرخ وباب الطاق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فعلقوا المسوح وأقاموا النياحة وفي ربيع الآخر أمر القادر بالله ب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كف بقطيعة الدقيق وإعادة أبنيته ففعل ذلك وعمل لموضع الكف ملبن من صندل وض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ة وعمل بين يديه درابز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كتب في ديوان الخلافة محاضر في معنى الذين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ح في أنسابهم ومذاهبهم وكانت نسخة ما قرئ منها ببغداد وأخذت فيه خطوط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والفقهاء والصالحين والمعدلين والثقات والأماثل بما عندهم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بنسب الديصانية وهم منسوبون إلى ديصان بن سعيد الخرمي أحزاب الكافرين ون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شهادة متقرب إلى الله جلت عظمته وممتعض للدين والإسلام ومعتقد إظه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له تعالى على العلماء أن يبينوه للناس ولا يكتمونه شهدوا جميعًا أن الن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هو منصورين نزار المتلقب بالحاكم حكم الله عليه بالبوار والدمار والخ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ل والاستيصال ابن معد بن إسماعيل بن عبد الرحمن بن سعيد لا أسعده ال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ار إلى الغرب تسمى بعبد الله وتلقب بالمهدي ومن تقدمه من سلفه الأرجاس الأنج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يهم لعنة الله ولعنة اللاعنين أدعياء خوارج لا نسب لهم في ولد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لا يتعلقون منه بسبب وأنه منزه عن باطلهم وأن الذي أدعوه من الانتسا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زور وأنهم لا يعلمون أن أحدًا من أهل بيوتات الطالبيين توقف عن إطلا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ؤلاء الخوارج أنهم أدعياء وقد كان هذا الإنكار لباطلهم ودعواهم شائعًا ب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أمرهم بالغرب منتشرًا انتشارًا يمنع من أن يتدلس على أحد كذبهم أو يذهب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صديقهم وان هذا الناجم بمصر هو وسلفه كفار فساق فجار ملحدون زنادقة معط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سلام جاحدون ولمذهب الثنوية والمجوسية معتقدون قد عطلوا الحدود وأباحوا الف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وا الخمر وسفكوا الدماء وسبوا الأنبياء ولعنوا السلف وادعوا الربوبية و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سنة اثن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خطه في المحضر خلق كثير من العل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ى والرض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ق الموسوي وأبو طاهر بن أبي الطيب ومحمد بن محمد بن عمر وابن أبي يعل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بن الأكفاني وأبو القاسم الخرزي وأبو العباس السور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الإسفرائيني وأبو محمد الكشفلي وأبو الحسين القدوري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صيمري وأبو عبد الله البيضاوي وأبو علي بن حمكان ومن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وقرئ بالبصرة وكتب فيه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وشعبان و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فخر الملك الصدقات والحم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بمقابر قريش والحائر والكوفة وفرق الثياب والتمور والنفقات في الع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وركب إلى الصلاة في الجوامع وأعطى الخطباء والعوام والمؤذني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وتقدم ليلة الفطر يتأمل من في حبوس القضاة فمن كان محبوسًا على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قضى وما كان أكثر من ذلك كفل وأخرج ليعود بعد التعييد وأوعز بتمييز من في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وإطلاق من صغرت جنايته ووقعت توبته فكثر الدعاء له في المساجد و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خر الملك بنقض الدار المعزية بحصيرة شارع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واستيثاق عمارتها وتغيير أبنيتها وعمل دور الحواشي جوارها فأ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كثيرة وحملت إليها الآلات من كل بلد وجعل فيها المجالس الواسعة و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والأبنية الرائقة واستعملت لها الفروش بفارس والأهواز على مقادير بي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لسها وعمل على الانتقال إليها وسكناها ثم استبعد موضعها ورآه نائبًا عن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متنزهًا في الخلوات ومرسومة بالسمط و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خامس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ت ريح سوداء فرمت من النخ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رة آلاف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من يمين الدولة محمود بن سبكتكين إلى الخليفة بأنه 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من الكفار فقطع إليهم مفازة من رمل وأصابه وأصحابه العطش كادوا يهلكون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الله سبحانه عليهم بسحابة أظلتهم ومطرت وشربوا وسقوا ووصلوا إلى القوم وهو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معهم ستمائة فيل فظفر بهم وأخذ غنائمهم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حسين عبد الله بن دنجا عاملًا على البصرة وكان ملق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 الرتبتين وكان بينه وبين أبي سعد بن ماكولا وحشة فمرض أبو سعد مرضًا صع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أبو الحسين فوكل بداره ثم اعتل أبو الحسين ومات وتماثل أبو سعد فأنفذ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بأولئك الموكلين حتى احتاطوا على ماله وقبضوا ع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أبي الحارث محمد بن محمد بن عمر بأن ر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هاجت عند حصول الحاج بزبالا وفقدوا الماء فهلك منهم خلق كثير وبلغت الم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مائة درهم وتخفر جماعة ببني خفاجة ورجعوا إلى الكوفة وعمل الغدير وال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كون وطمأنينة وأظهرت الفتيان من التعليق شيئًا كثيرًا واستعا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تراك فأعاروهم الثياب والفروش الحسان والمصاغ والأس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الخضر بن مسرور أبو الحسين المعد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سنجردي سمع أبا عمر وابن السماك وأحمد بن سلمان النجاد وأبا بكر الشافع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دينًا حسن الاعتقاد شديدًا في السنة واجتاز يومًا في الكرخ فسمع س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جعل على نفسه أن لا يمشي في الكرخ وكان يسكن باب الشام فلم يعبر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ة حتى مات توفي في رجب هذه السنة عن نيف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قادر بن محمد بن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ي المقرئ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لج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ك مع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يعني أبا الحسين السوسنجر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ظ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يرة القد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حسين بن علي بن الحسن بن هارون أبو محم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زاهد ورد بغداد حاجًا مرارًا وحدث بها عن جماعة روى عنه عبد العزيز الأز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بن علي بن العباس بن إسماعيل بن أبي سهل بن نوب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نوبختي الكاتب ولد في سنة عشرين وثلثمائة حدث عن 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شر الواسطي والقاضي المحاملي وكان سماعه صحيحًا روى عنه البرقاني و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خي 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تزليًا وكان يتشيع إلا أنه يتبين أنه صدو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فضيًا رديء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في الحديث يذهب إلى الاعتزال و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قاسم بن الحسن بن العلاء بن الحسن أبو علي الدباس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زور روى عنه الأزهري والخلال وكان ثقة 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يسى أبو عمرو الباقلاوي كان أحد الشهود الزهاد المت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ين للخلوة المنعكفين على الذكر وكان قوته من نخلات ل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ب الب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خرج إلا يوم الجمعة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عن أبي الحسين ابن المهت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له مغتسل وجناز في المسجد وكان يصلي بينهما وكنت أصلي به في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ليلة سورة الحاقة حتى أتيت إ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2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ومئذ وقع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اق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وسقط مغشيًا عليه فما بقي في المسجد أحد إلا ان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مم بشاروفة وكان يأكل من كسب البواري وكان قد سأله السعيد التركي 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ه شيء فأب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يت فتأذن لي أن أشتري دهنًا نشعله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أواه المسجد ما كان يخرج منه إلا يوم الجمعة فأجاب إلى ذلك فلما عاد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حمل إليه دهنً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ئني بشيء قد أظلم عل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عن أبي القاسم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ه 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ها فطرقت ب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ربك يجبك فدعوت ع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 وقد كفيت ما خفته توفي أبو عمرو لسبع بقين من رمضان هذه السنة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جداء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رس الخبا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فن عثمان الباق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بعض من هو مدفون في جوار قبر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فرحكم بجوار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ثمان لما جيء به سمعنا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الأعلى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محمد بن يوسف أبو الحسن القاضي السام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 ابن بنته أبو الحسين محمد بن أحمد بن 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سي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جدي مفطرًا بنهار قط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كران بن عمران بن موسى بن المبارك أبو عبد الله البزاز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سمع الحسين بن إسماعيل المحاملي ومحمد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الخطيب 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وسألت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خميس لعشر بقين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هارون بن فروة بن ناجية أبو الحسن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جار من أهل الكوفة ولد سنة ثلاث وثلثمائة بالكوفة و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ابن دريد ونفطويه والصول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جار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لد الرضي أبو الحسن الموسو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عشر من المحرم نقابة الطالبيين في سائر الممالك وورد له عهد بذلك من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وقرئ في دار فخر الملك بحضرته بعد أن جمع الأكابر من الأشراف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الجند وخلعت عليه خلعة سوداء وهو أول طالبي خلع عليه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دس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خر الملك إلى بثق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روان فعمل فيه حتى أحكمه وأخذ بيده باقة قصب فطرحها فوافقه الناس و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على رؤسهم ووقع في بعض الجسور والفوارات رجلان من السوادية فطرح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ب عليهما فهلكا وبات فخر الملك ساهرًا ليلته قائمًا على رجله والرجال 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ثبت السكر ثم رتب العمال في كل رستاق وعمر البلاد فارتفع في تلك السنة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ضعة عشر ألف كر وخمس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على فخر الملك من الكوفة بأن أبا فل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وي سبق الحاج إلى واقصة في ستمائة رجل فنزح الماء في مصانع البرمكي وال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رها وطرح في الآبار الحنظل وأقام يراصد ورودهم فلما وردوا العقبة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اثنتي عشرة ليلة خلت من صفر اعتقلهم هناك ومنعهم الاجتياز وطالبهم 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امتنعوا من تقرير أمره على شيء وضعفوا عن الصبر وبلغ منهم العطش فه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لم يكن عندهم دفع ولا منع فاحتوى على الجمال والأحمال والأموال فه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كث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خمسة عشر ألف إنسان ولم يفلت إلا العدد اليسير وأفلت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مر العلوي وهو أميرهم في نفر من الكبار على أسوأ حال وفي آخر رمق خل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 بالتخفير من العرب وركوب الغرر في المشي على القدم وكان فخر الملك حينئذ نق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د الشق فورد عليه من هذا الأمر أعظم مورد وكاتب عامل الكوفة بأن يحسن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ويعينهم وكاتب علي بن مزيد وأمره أن يطلب العرب الذين فعلوا هذا ويوقع ب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ي الصدر منهم وندب من يخرج لمعاونته فسار ابن مزيد فلحق القوم في البر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وا البصرة فأوقع بهم وقتل الكثير منهم وأسر ابن القوي أبا فليتة والاشتر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جلًا من وجوه بني خفاجة ووجد الأحمال والأموال قد تمزقت وأخذ كل فريق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طرفًا فانتزع ما أمكنه انتزاعه وعاد إلى الكوفة وبعث بالأسراء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روا وأودعوا الحبس وأجيع منهم جماعة وأطعموا المالح وتركوا على دجلة حتى ش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سرة وماتوا عطشًا هناك وأوقع أبو الحسن بن مزيد بخفاجة بعد سنين فأف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وه من الحاج وكانوا قد جعلوهم رعاة لأغنامهم فعادوا وقد قسمت تركاتهم و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لثلاث بقين من صفر وقت العشاء انقض كوكب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 عن يمنة القبلة وملأ الأرض ضوؤه واستعظم الناس ما رأو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وقعت بالكوفة صاعقة في أثناء رعد وبرق فسقطت على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ت به وفي رمضان انقض كوكب من المشرق إلى المغرب غلب ضوؤه ضوء القمر وتقطع قط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ساع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توفيت بنت أبي نوح الأهوازي الطبيب زوجة أبي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كاتب المناصح أبي الهيجاء فأخرجت جنازتها نهارًا ومعها النوائح والط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ور والرهبان والصلبان والشموع فقام رجل من الهاشميين فأنكر ذلك ورجم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أحد غلمان المناصح بالهاشمي فضربه بدبوس على رأسه فشجه فسال دمه وهرب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زة إلى بيعة دار الروم فتبعهم المسلمون ونهبوا البيعة وأكثر دور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 لها وعاد ابن إسرائيل إلى داره فهجموا عليه فهرب منهم وأخرج ابن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يًا حتى أوصل إلى دار المناصح وثارت الفتنة بين العامة وغلمان المناصح و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المصاحف في الأسواق وغلقت أبواب المساجد وقصد الناس دار الخليفة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فار وركب ذو النجادين أبو غالب إلى دار المناصح فأق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رسالة الخليفة إلى المناصح بإنكار ما جرى وتعظيم ال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ماس ابن إسرائيل وتسليمه فامتنع المناصح من ذلك فغاظ الخليفة امتناعه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لاح الطيار للخروج عن البلد وجمع الهاشميين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العوام في يوم الجمعة وقصدوا دار المناصح ودفع غلمان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ذكر أنه علوي فزادت الشناعة وامتنع الناس من صلاة الجمعة وظفرت العامة ب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قتلوهم وترددت الرسائل إلى المناصح إلى أن بذل حمل ابن إسرائيل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كف العامة عن ذلك وألزم أهل الذمة الغيار ثم أفرج عن ابن إسرائيل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يمين الدولة أبو القاسم محمود إلى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كتابًا ورد إليه من الحاكم صاحب مصر يدعوه إلى طاعته والدخول في بيع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ه وبصق في 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هد أبي نصر بن مروان الكردي على آمد و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ين وديار بكر وخلع وفيها ورد حاج خراسان ووقف الأمر في خروجهم إلى مكة لفس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غيبة فخر الملك فانصرفوا وبطل الحج من خراسان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أبي الحسن علي بن مزيد وهو أول من تقد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أبو الحسن البتي كان يكتب للقادر عنه مقامه بالبط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ته البيعة كتب عنه إلى بهاء الدولة وكان البتي حافظًا للقرآن تالي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ح المذاكرة بالأخبار والآداب عجيب النادرة ظريف التماجن انحدر مع الرضي وال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الريان وجماعة من الأكابر لاستقبال بعض الملوك فخرج عليهم اللصوص ور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ذافات و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يا أزواج القحاب فقال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إلا بع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عل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ن أين علموا أننا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تي صاحب الخبر والبريد في الديوان القادري توفي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مر بن محمد بن إبراهيم كان من ولد 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كن باب الأزج وتقلد النظر في الحكم هناك وحدث عن أبي بكر الشافع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 ودفن ب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حسن بن عبد الله بن الهيثم الصرصري من أهل صرصر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سماعيل المحاملي وأبا العباس بن عقد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رق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غداد في جمادى الآخرة من هذه السنة وصلى عليه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فرائيني في مشهد سوق الطعام وحمل إلى صر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امد بن علي بن مروان أبو عبد الله الوراق الحنبل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 أصحاب أحمد وفقيههم في زمانه وله المصنفات الكبا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جامع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جزء يشتمل على اختلاف الفقهاء وله مصنفات في أصول الدين والفقه وه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يعلى ابن الفراء وكان معظمًا في النفوس مقدمًا عند السلطان والعامة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شافعي وابن مالك القطي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سخ بأجرة ويتقوت بذلك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إلى مكة فجرى من العرب ما قد ذكرناه فاستند حجر فجاءه رجل ب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قد أشفى على الت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وق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عند لقاء الله تعالى فتوفي بقرب و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بن محمد أبو عبد الله الحليمي ولد بجرجان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ى وكتب الحديث وتفقه وصار رئيس المحدثين ببخارى وتولى القضاء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ز أبو نصر الملقب بهاء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قبض على الطائع 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ا لم يجمعه أحد من بني بويه وكان يبخل بالدرهم الواحد ويؤثر المصاد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أرجان في جمادى الآخرة من هذه السنة وكانت إمارته أربعًا وعشرين سن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عمره اثنتين وأربعين سنة وستة أشهر وعشرين يومًا وكان مرضه الصرع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دفن بالم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 بن وشم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ه قد تغيروا عليه حين سطا بهم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وقتل خواصه فاجتمع جماعة منهم إلى ابنه منوجهر وأعلموه أنهم قد عزموا عل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 وأنه إن لم يقبض عليه قرنوه به فقبض عليه ورقاه القلعة ومنعه ما يتدث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برد فهلك وكان قد حكم على نفسه في النجوم أن منيته على يد ولده فأبعد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لما كان يرى من عقوقه فبعد وقرب منوجهر لما كان ير من طاعته وكانت م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 قا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رات ذكرك تسثير مود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 منها في الفؤاد دب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عضو لي إلا وفيه صب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أعضاي خلقن قل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مر أبو الحارث العلوي كانت إليه نقابة العل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وكان إليه تسيير الحاج فسيرهم عشر سني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طيب بن محمد أبو بكر الباقلاني سمع الحديث م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قطيعي وأبي محمد بن ماسي وأبي أحمد النيسابوري إلا أنه كان متكلمًا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أحمد بن عل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لي بن الحسن بن أبي عثمان وغيره أن عضد الدولة كان ق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ا بكر الباقلاني في رسالة إلى ملك الروم فلما ورد مدينته عرف الملك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له محله في العلم فأفكر الملك في أمره وعلم أنه لا يفكر له إذا دخل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رسم الرعية أن يقبل الأرض بين يدي الملوك ثم نتجت له الفكرة أن يضع سري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ليه وراء باب لطيف لا يمكن أحد أن يدخل منه إلا راكعًا ليدخل القاضي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عوضًا من تكفيره بين يديه فلما وضع سريره في ذلك الموضع أمر بإد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ن الباب فسار حتى وصل إلى المكان فلما رآه تفكر فيه ثم فطن بالقصة فأ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وحنى رأسه ودخل الباب وهو يمشي إلى خلفه وقد استقبل الملك بدبره حتى ص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ثم رفع رأسه ونصب ظهره وأدار وجهه حينئذ إلى الملك فعجب من فطنته ووقع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بة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الباقلاني يوم السبت لسبع بقين من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داره بدرب المجوس من نهر طابق ثم نقل بعد ذلك فدفن في 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محمد أبو بكر الخوارزمي شيخ أهل الرأي وفقيهه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أبي بكر الشافعي وغيره ودرس الفقه على أبي بكر أحمد بن علي الرازي و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رياسة في مذهب أبي حنيفة وكان معظمًا عند الملوك وكان من تلامذته ا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برقاني يذكر أبا بكر الخوارزمي بالجميل ويثني عليه فسألته عن مذه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نا مذهب العجائز ولسنا في الكلام في شي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إمام يصلي به حنبلي ووصف لنا البرقاني حسن اعتقاده و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قاضي أبو عبد الله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صحاب أبي حنيفة ومدرسهم ومفتيهم شيخنا أبو بكر محمد بن موسى الخوارزم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ناس مثله في حسن الفتوى والإصابة فيها وحسن التدريس وقد دعي إلا ولاية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فامت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جمعة الثامن عشر من جمادى الأولى سنة ثلاث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نزله بدرب 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م التركي أبو المذكور الأمير توفي أقام ابنه أبو الفتح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يوم الخميس غرة ربيع الأول انحدر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لى دار الخلافة فلما صعد من الزبزب تلقاه أبو الحسن علي ب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النعمان وقبل الأرض بين يديه مرارًا وفعل من كان معه من الحجاب وقدم الد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 وقدمت له دابة فركبها من المشرعة إلى الموضع الذي نزل فيه عضد الدولة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دخل والحجاب قدامه وأجلس في الرواق الذي دون قبة الخمار وجلس الخل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ودعا فخر الملك ووصل الناس بعده على مراتبهم ثم زحموا ودخلوا بأسرهم فامت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كثر البوش واللغط وامتنع على الحجاب أن يمسكوا الأبواب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الملك امنع من هذا الاختلاط فأخذ دبوسًا ورد كثيرًا من الناس وأخرجهم و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والستريين بباب القبة وقرأ أبو الحسن علي بن عبد العزيز عهد سلطا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ليد له والألقاب فلما فرغ منه أوقع الخليفة علامته فيه وأحضرت الخلع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على العادة ومعممة سوداء وسيفًا وتاجًا مرصعًا وسوارين وطوقًا وكان ذلك مص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وفرسين بمركبين من ذهب ولوائين تولى الخليفة عقدهما بيده ثم أعطاه س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في هذه السنة حج بالناس أبو الحسن محمد بن الحسن بن الأقساسي وك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جعفر أبو عبد الله ابن البغدادي سمع الحدي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عا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الصالح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ابن البغدادي لا يزال يخرج إلي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 رأسه وانفتحت جبهت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نام إلا عن غلب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خلو أن يكون بين يديه محبرة أو قدح أو شيء من الأشياء موضوعًا فإذا غلبه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لى ما يكون بين يديه فيؤثر في جبهته أثرًا وكان لا يدخل الحمام ولا يحل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ص شعره إذا طال بالجلم وكان يغسل ثيابه بالماء حسب من غير صابون وكا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الشعير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والحنطة عندي سواء توفي في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ضرير المقرئ المجا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ي سكن دمشق كان يذكر أن ابن مجاهد لقن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أصحاب ابن مجاهد وكان قد جاوز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من هذه السنة ودفن في مقابر الفر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عيد الاصطخري أحد شيوخ المعتزلة صنف للقادر بالله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وأجرى عليه جراية سنية فلما توفي نقل جرايته إلى ابنته وكان ينزل درب 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في هذه السنة عن نيف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الكتاب في يوم الثلاثاء الخا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ن الموقف بمكة بسلامة الناس وتمام الحج على يدي رجلين من بني خفاجة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طيف بهما البلد فبينما هما كذلك حضر رجل ذكر أن أباه ورد من مكة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أن هذين البدويين اعترضاه في طريقه وقتلاه وأخذا الكتاب منه وورد به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خر الملك بالقبض عليهما ومعاقبتهما وحبسهما وأطلق لولد المقتول 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لحاكم صاحب مصر حظر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منازلهن والإطلاع من سطوحهن ودخول الحمامات ومنع الأساكفة من عمل ال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وقتل عدة نسوة خالفن أمره في ذلك وكان الحاكم قد لهج بالركوب بالليل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رتب في كل درب أصحاب أخبار يطالعونه بما يعرفونه ورتبوا لهم عجائز يدخ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يرفعن إليهم أخبا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فلانًا يحب فلانة وفلانة تحب فلانًا و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مع صديقها وهذا مع صاحبته فكان أصحاب الأخبار يعرفون إليه ذلك فينفذ م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أة التي سمع عنها مثل ذلك فإذا اجتمع عنده جماعة منهن أمر بتغريقهن فافت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ضج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رفعه والنداء بأنه متى خرجت المرأة من منزلها أباحت دمها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داء عجائز ظاهرات فغرقهن فكانت المرأة إذا ماتت كتب وليها رقعة إ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يلتمس غاسلة تغسلها فتوقع إلى صاحب المعونة إذا صح عندك وفا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أمرت رجلين من ثقاتك أن يحملوا الغاسلة تغسلها ثم تعاد إلى منزلها ث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يير هذه السنة فاتفق أن مر قاضي القضاة مالك بن سعيد الفارقي ببعض المحال فن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روزنة لها وأقسمت عليه بالحاكم وآبائه أن يقف لها فوقف فبكت بكاء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خ لا أملك غيره وعرفت أنه في آخر الرمق وأنا أقسم عليك ألا أمرت بح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شاهده قبل أن يقضي نحبه فرحمها ورق لها وأمر رجلين من أصحابه أن يحمل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تدلهما عليه فأغلقت باب دارها وتركت المفتاح عند جارة ل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يه إلى 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إلى باب فدقته فدخلت وقالت ل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ا وكانت الدار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ا وتهواه فلما رآها سر بها فأخبرته بالحيلة التي نمت بها فلما انصرف زوجه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جد بابه مغلقًا فسأل الجيران فأخبروه بالحال وبما جرى لها مع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ى بيته فبات في أقبح ليلة ثم باكر في غذ دار قاضي القضاة فأعلن بالاستغ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وج المرأة التي فعلت أمس في بابها ما فعلته وما لها أخ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رقك حتى تردها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على قاضي القضاة ما سمعه وخاف الحاكم وسطوته إن لم يصدقه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واستصحب الرجل ودخل على الحاكم وهو مرعوب فسأله عن قص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ا بد بعفوك مما تم علي أ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فشرح له الحال فأمر ب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أدخل عليه فأخبره بالحال فأمر قاضي القضاة أن يركب ويصطحب الرجلين الذي 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ع المرأة حتى يرشداه إلى الدار ليشاهد ما هو عليه ويقبض على القوم وي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وجد المرأة والرجل نائمين في إزار واحد على سكر فحملا إلى الحاكم فسأ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ل فأحالت على الشيطان وما حسنه لها وسأل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 هجم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ت أنها خالية من زوج وأني لو لم أتزوجها سعت بي إليك لتقتلني فاستحل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فقة جرت بيني وبينها فتقدم الحاكم أن تلف المرأة في بارية وتحرق وأن يضر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وط وعاد الحاكم يتشدد على النساء ويمنعهن من الظهور إلى أ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لليلة بقيت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بو الحسن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وقلد قضاء القضاة من الحضرة وذلك أنه لما توفي أبو محمد بن الأكفاني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الملك لذلك جماعة وأنفذ ثبتًا بأسمائهم إلى حضرة الخليفة ليكون الاختي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يين على من يعين عليه فوقع الاختيار على أبي الحسن ابن أبي الشوارب ف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لد علي بن مزيد أعمال بني دبيس بالجزيرة الأس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فخر الملك أبو غالب على هلال بن بدر وأعاده إلى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خر الملك مسجد الشرقية ونصب عليه شبابيك من حديد و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يدي أبي الحسن علي بن المنذر ال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شاذان بن بكر أبو القاسم المقرئ الواعظ ولد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ثمائة وسمع جعفر الخلدي وأبا بكر الشافعي وقرأ القرآن على جماعة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الخلال وكان ثقة أمين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غالب المقرئ أن بكر بن شاذان وأبا الفضل التميمي جرى بينهم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ر من أبي الفضل كلمة ثقلت على بكر وانصرفا ثم ندم التميمي فقصد أبا بكر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لمت بكرًا بشيء جفا عليه وندمت على ذلك وأريد أن تجمع بيني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يخرج لصلاة العصر فخرج بكر وجاء إلى ابن يوسف والتميمي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أن تجعلني في ح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 فارقتك حتى أحل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فقال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وا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الواحد احذر أن تخاصم من إذا نم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بهًا قال ابن غالب وانصرف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بكر ورد من الليل لا يخ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وله نيف وثمانون سنة ولم تفته جمعة قط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تي مات في غدها لأنه مات في غداة يوم السبت ودفن في مقبرة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نجم الكردي من أهل الجبل رتبه عضد الدولة أبو شجاع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ويه فكانت له الولاية على الجبل وهمذان والدينور وبروجرد ونهاوند وأسداباذ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مت هيبته بالشجاعة والسياسة والعدل وكثرة الصدقة وكناه القادر أبا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ناصر الدولة وعقد له لواء وأنفذه إليه وكانت أعماله آمنة فإذا وقف 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تركه صاحبه ومضى فجاء بما يحمله عليه ولما عاث قومه في البلاد عمل لهم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فيها أنواع الطبائخ ولم يقدم خبزًا فجلسوا ينتظرون الخبز كل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م تعلمون أنه لا بد لكم منه فلم أفسدتم الحرث لئن يعترض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 زرع لأقابلنه بسفك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از يومًا برجل محتطب وقد حمل الحطب على ظهره وهو يبك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ا استطعت البارحة طعامًا وكان معي رغيفان أريد أن أتغ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أبيع الحطب وأتقوت بثمنه أنا وعيالي فاجتازني أحد الفرسان فأخذ الرغ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 فجاء به إلى مضيق فوقف معه حتى اجتاز العسكر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أمر بدر أن ينزل عن فرسه وألزمه حمل الحطب على ظهره ف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 وتسليم ثمنه إلى صاحبه جزاء لما فعل فرام الرجل أن يفتدي نفسه بمال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الحطب دراهم فلم يقبل منه حتى فعل ما أمره به فقامت الهيبة في النفوس ولم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أحد من أصحابه على شيء وكانت جراياته وصدقاته متصلة على الفقهاء و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 والشهود والأيتام و الضعفاء وكان يصرف كل سنة ألف دينار إلى عشري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عن والدته وعن عضد الدولة لأنه كان السبب في ملكه وكان يتصدق في كل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درهم على الضعفاء والأرامل ويصرف في كل سنة ثلاثة آلاف دين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كفة والحذائين بين همذان وبغداد ليقيموا للمنقطعين من الحاج الأحذية وكان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كفين الموتى كل شهر عشرين ألف درهم ويعمر القناطر واستحدث في أعما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مسجد وخان للغرباء ولم يمر بماء جار إلا بنى عنده قرية وكان ينفذ كل 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على أهل الحرمين وخفر الطريق ومصالحها مائة ألف دينار وكان ينفق على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نع وتنقية الآبار وجمع العلوفة في الطريق وكان يعطي سكان المنازل رس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ها ويحمل إلى الحرمين والكوفة وبغداد ما يفرق على الأشراف والفقهاء و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وأهل البيوتات فلما توفي انقطع ذلك وأثر في أحوال أهله ووقف أمر الحج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من الصلاة والتسبيح ولا يقطع بره عن أحد لذنب فإن مات أعاد ذلك على ولد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إلى خزانته في كلسنة بعد المؤن والصدقات عشرون ألف درهم لأنه كان ي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ويعدل وكان له من الدواب المرتبطة ألف وسبعمائة وفي الجشير عشرون ألف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در قد حاصر حسن بن مسعود الكردي فضجر أصحابه من طول الحصار فجاءه رجل 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 عزموا على قت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كلاب حتى يقدم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نصحك فهجموا عليه فقتلوه ونهبوا م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ذه السنة وكانت مدة إمارته اثنتين وثلاثين سنة وحمل إلى 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لي عليه السلام فدفن به ووجد في قلعته أربعة عشرة ألف بدرة 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ألف بدرة ور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بن حكمان أبو علي الهمذاني أحد فقهاء الشافعية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بقرب دار القطن في نهر طابق وحدث عن الخلدي والنقاش وغيرهما من البغدا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ين وكان في شبيبته قد عني ب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بالبصرة عن أربعمائة و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شيخًا ثم طلب الفقه بعد فدرس على أبي حامد المروروذي وروى عنه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عيفًا ليس بشيء في الحديث توفي في جمادى الأولى من هذه ال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ثمان بن بكران بن جابر أبو محمد العطار ولد في سنة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ماعيل الصفار وأبا عمرو بن السماك والنجاد والنقاش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والبرقاني والصيمري وكان ثقة صالحًا دينًا توفي في شعبان هذه ال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إبراهيم أبو محمد الأسد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اني ولد سنة عشرة وثلثمائة وحدث عن القاضي المحاملي ومحمد بن مخلد وابن ع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روى عنه البرقاني و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إسحاق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 أحدًا أنفق على العلم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غير أبي محمد ابن الأكفاني فقد كذب وقال لي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بن الأكفان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منصور ثم ولي قضاء باب الطاق وضم إليه سوق الثلاثاء ثم جمع له قضاء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ي سنة ست وتسع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محمد الأكفاني في صفر هذه السنة عن خمس وثمانين سنة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قضاء أربعين سنة نيابة ورياسة ودفن في داره بنهر البز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محمد بن عبد الله بن إدريس ويعرف بالإدر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من استراباذ وسكن هو سمرقند وكان أحد من رحل في طلب العلم وعني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لاصم وصنف تاريخ سمرقند وعرضه على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حسن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سمع منه الأزهري والتنوخي وكان ث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الحسين بن محمد بن أحمد البصري اللغوي ولد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جماعة وحدث ببغداد وكان صدوقًا عالمًا أديبًا وقارئًا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بالقراءات وكان يتولى النظر ببغداد في دار الكتب وكان سمحًا جوادًا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السائل وليس معه شيء يعطيه فيدفع إليه بعض كتبه التي لها قيمة كثير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هذه السنة ودفن بالشونيزية عند قبر أبي علي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ار بن عبد الرحمن أبو بكر الدينوري الفقيه كان آخر من 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سفيان الثوري ببغداد في جامع المنصور وكان إليه النظر في الجامع و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مر بن محمد ابن نباتة أبو نصر السعدي الشاعر ل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علي بن محمد بن الحسن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نصر بن نبات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ت عن العدو فداره وامزح له إن المزاح وفاق فالنار بالماء الذي هو ضده ت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اج وطبعها الإحراق توفي أبو نصر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حمدويه بن نعيم بن الحكم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ضبي ابن البيع من أهل نيسابور ولد في سنة إحدى وعشرين وثلثمائة وأول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ين وكان من أهل الفضل والعلم و العلم للحديث وله في علوم الحديث 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حدث عن أبي عمرو بن السماك والنجاد ودعلج وغيرهم ثم عاد فوردها وقد 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فحدث بها عن أبي العباس الأص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ابن أبي الفوارس وغيرهما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د أخبرنا أبو منصور القزاز أخبرنا أبو بكر أحم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بيع يميل إلى التشيع فحدثني أبو إسحاق إبراهيم بن محمد الأر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حاكم أبو عبد الله أحاديث زعم أنها صحاح على شرط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ا إخراجها في صحيحهما س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طائر ومن كنت مولاه فعلي مولاه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صحاب الحديث ولم يلتفتوا فيه إلى قوله ولا صوبوه ف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محمد بن طاهر المقدس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طائر لم يخرج فـي الصحيح وهـ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ضوع إنما جاء من سقاط أهل الكو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ير والمجاهيل عن أنس وغيره قال ا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الحاكم م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هل الصحيح فلا يعتمد على ما يقوله وأما يعلمه ثم يقول خلافه فيكون معا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عن أبي محمد التميمي عن أب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حاكم أبي عبد الله وهو في داره لا يمكنه 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ن جهة أصحاب أبي عبد الله بن كرام وذلك أنهم كسروا منبره ومنعوه م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وأمليت في فضائل هذا الرجل يعني معاوية لاسترحت من هذه ال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ء من قلبي لا يجيء من توفي الحاكم بنيسابور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مهذب الدولة علي بن نصر البطائح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 ومدبر أمره وكان من أشد الكتاب ومترسليهم وكان يفضل على الأدباء والعلما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ضنن بليلى وهي غير سخ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خل ليلى بالهوى و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ذل في ليلى ولست بم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أني مخطئ و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خدمته للقادر وملاطفته له حين أقام عندهم بالبطيحة وت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له بالمنام الذي رآه 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حمد بن كج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شيوخ الشافعيين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عظيمة وولي القضاء بالدينور وأعمال بدر بن حسنويه فلما تغيرت البلاد بهلاك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نويه قتله قوم من العيارين ليلة سبع وعشرين من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ت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في يوم الثلاثاء غرة المحرم فت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كان سببها أن أهل الكرخ جازوا بباب الشعير فتولع بهم أهله فاقتتلوا و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إلى القلائين فأنفذ فخر الملك الشريف المرتضى وغيره فأنكروا على أهل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ري من سفهائهم واستقر الأمر على كفهم وشرط عليهم أن لا يعلقوا في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حًا ولا يقيموا ن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وقوع الوباء في البصرة حتى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رون عن حفر القبور وأنه أظلت البلد سحابة في حزيران فأمطرت مطر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الثالث من صفر قلد الشريف المرتضى أبو القاسم المو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مظالم ونقابة نقباء الطالبيين وجميع ما كان لأخيه الرضي وجمع الناس 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في الدارالملكية وحضر فخر الملك والأشراف والقضاء والفقهاء وكان في العه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هد عبد الله أبو العباس أحمد الإمام القادر بالله أمير المؤمنين إ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علوي حين قربته إليه الأنساب الزكية وقدمته لديه الأسباب القوية واستظ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غصان الدوحة الكريمة واختص عنده بوسائل الحرمة الوكيدة فقلد الحج والنقابة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 وذكر كلامًا فيه طول من إيصائه بالخير واللطف فيما است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صفر ورد خبر الحاج بعد تأخره بهلاك الكثير منهم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ًا فسلم ستة آلاف وإن الأمر اشتد بهم حتى شربوا أبوال الجمال و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ورد الحاج الخراسانية ووقف أمر الحاج لضيق الوقت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تب مع العرب ما يقع إلى مثله 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أن محمودًا غزا الهند وغره أدل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وه الطريق فحصل في مياه فاضت من البحر فغرق كثير ممن كان معه وخاض الماء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تخلص وعاد إ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أبو حامد الأسفرائ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حامد الاسفرائيني بغداد وهو حدث فدرس فقه الشافعي على أبي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ثم على أبي القاسم الداركي فأقام ببغداد مشتغلًا بالعلم حتى انته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وعظم جاهه عند الملوك والعوام وحدث عن أبي بكر الإسماعيلي وغيره 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والأزجي وكان ثقة وقد رأيته غير مرة وحضرت تدريسه في مسجد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هو المسجد الذي في صدر قطيعة الربيع وسمعت من يذكر أنه كان يحضر تدري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مائة متفقه وكا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آه الشافعي لف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ه كان يقصده الوزير فخر الملك أبو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كابر وكان يحمل إليه من البلاد الزكوات والصدقات فيفرقها وكان ي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أصحابه في كل شهر مائة وستين دينارًا وأعطى الحاج في بعض السنين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حدثنا محمد بن روق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ابن القد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ي الشافعيين أفقه من أبي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علي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قاضي أبا عبد الله الصي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ن رأيت من الفقهاء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إسفرائ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حامد الاسفرائين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لإحدى عشرة ليلة بقيت من شوال سنة ست وأربعمائة ودفن من الغد وصل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 في الصحراء وكان إمام جنازته في الصلاة أبو عبد الله بن المهتدي خطيب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كان يومًا مشهودًا بكثرة الناس وعظم الحزن عليه وشدة البكاء ودفن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نقل منها ودفن بباب حرب سنة ست عشرة وأربعمائة قال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إحدى وستين سنة و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أحمد بن علي أبو أحمد بن أبي مسلم ال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ابن مهران سمع القاضي المحاملي ويوسف بن يعقوب وحضر مجلس أبي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كان إمامًا ثقة و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منصور بن عمر الفقيه الكر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في الشيوخ من تعلم العل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ًا لا يشوبه شيء من الدنيا غير أبي أحمد الفرضي فإنه كان يكره أدنى سب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ح لأهل العلم وكان قد اجتمعت فيه أدوات الرياسة من قراءات وإسناد وحالة م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وكان أورع الخلق وكان يبتدئ كل يوم بتدريس القرآن ويحضر عند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ذو الهيئة فتقدم عليه الحديث لأجل سبقه فإذا فرغ من إقراء القرآن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حديث علينا بنفسه فلا يزال كذلك حتى يستنفذ قوته ويبلغ النهاية في جه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ثم يضع الكتاب من يده فحينئذ يقطع المجلس وينصرف وكنت أجالسه وأطيل 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هو على حالة واحدة لا يتحرك ولا يبعث بشيء من أعضائه ولا يغير شيئًا من ه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فار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كان يجلس مع أهله على هذا الوصف ولم أر في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أ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د الواحد بن مه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إلى 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ي ثلاث عشرة سنة لم أره ضحك فيها غير أنه قرأ علينا يومًا كتاب الإنبساط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حك فغطى فمه وكان إذا جاء إلى أبي حامد الاسفرائيني قام أبو حامد من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إلى باب مسجده حافيًا مستقبل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حامد كتابًا إلى أبي أحمد يشفع له أن ي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ظن أبو أحمد أنها مسألة قد استفتي فيها فلما قرأ الكتاب غضب ورماه ع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رئ القرآن بشفاعة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أحمد في شوال هذه السنة ودفن في مقبرة جامع المدي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ثنتي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بي عثمان واسم أبي عثمان محمد بن إبراهيم ويكن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با سعيد الواعظ من أهل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عمرو بن مطر وإسماعيل بن ن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أزهري محمد بن الحسين بن موسى بن محمد بن موسى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بن جعفر بن محمد بن علي بن الحسين بن علي بن أبي طالب أبو الحسن العلو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خمسين وثلثمائة ولقبه بهاء الدولة بالرضي ذي الحسبين ولقب أخاه بال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مجدين وكان الرضي نقيب الطالبيين ببغداد حفظ القرآن في مدة يسيرة بعد أن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سنة وعرف من الفقه والفرائض طرفًا قويًا وكان عالمًا فاضلًا وشاعرًا مت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ًا عالي الهمة متدينًا اشترى في بعض الأيام جزازًا من امرأة بخمسة دراهم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زءًا بخط أبي عبد الله بن مقلة فقال لل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مرأة فأحض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الجزاز جزءًا بخط ابن مقلة فإن أردت الجزء فخذيه وإن أردت ثمنه فهذ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أخذتها ودعت له وانصرفت وكان سخيًا ج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عن أبي غالب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خ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ت الرضي بقصيدة فجاءني غلامه بتسعة وأربعين درهم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قد خانني فلما كان بعد أيام اجتزت بسوق العروس فرأيت رجلًا يقو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تري هذا الصحن فإنه يساوي خمسة دنانير ولقد أخرج من دار الشريف 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بتسعة وأربعين درهمًا فعلمت أني أخبرنا القزاز أخبرنا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عبد الله الكاتب بحضرة أبي الحسين بن محفوظ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ؤس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ماعة من أهل العلم بالأد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ي أشعر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 وقد كان في قريش من يجيد القول إلا أنه شعره قليل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 مكثر فليس إلا 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شريف الرض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العز بما شئت فما العز بغالي بالقصار الصفر إن شئت أو الس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ل ليس بالمغبون عقلًا من شرى عزًا بمال إنما يدخر الما ل لحاجات الرجال و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الأمو ال أثمان المعالي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غير مطهر والحر معدوم النظير و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ث بعضه ما كل ماء للطهور ولماء كفك في المحول طلاقة العام المطير آثار شك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 وسليم ودك في ضميري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تى حسرة الحاسدين وما حسرة العجم إلا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لبسوا غير هذا الشعار ولا رزقوا غير هذا اللقب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ي إلى البهم الك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الطرف المطهم والأغر الأقرح يولينني خزر العيون لأنني غلست في طلب ال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حوا وجذبت بالطول الذي لم يجذبوا ومنحت بالغرب الذي لم يمنحوا لو لم يكن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مهابة لم تطعن الأعداء في ويقدحوا نظر وابعين عداوة لو أنها عين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سنوا ما استقبحو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ئر البان غريدًا على فنن ما هاج نوحك لي يا 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ن هل أنت مبلغ من هام الفؤاد به أن الطليق يؤدي حاجة العاني لما قدحت ب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د في كبدي ولا بللت بماء الدمع أجفاني وأشعاره كثيرة مستحسنة وإنما ذكر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للرضي قصة مع القادر بالله في أبيات رفع إليه أنه قال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قامي على الهون وعندي مقول قاطع وأنف حمي وإباء محلق بي عن الضي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 طائر وحشي أي عذر له إلى المجد ان ذ ل غلام في غمده المشرفي ألبس الذل في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دي وبمصر الخليفة العلوي من أبوه أبي ومولاه مولا ي إذا ضافتي البعيد القصي 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ي بعرقه سيد النا س جميعًا محمد وعلي إن خوفي في ذلك الربع أمن وأوام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ري قد يذل العزيز ما لم يشمر لانطلاق وقد يضام الأبي كالذي يقبس الظ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ر من خلفه الهلال المضي ولما كتب أصحاب الأخبار بهذه إلى القادر غاظه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قاضي أبا بكر محمد في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وضعك منا ومنزلتك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نزال من الاعتداد بك والثقة بصدق الموالاة منك وما تقدم لك في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ة من خدم سابقة ومواقف محمودة وليس يجوز أن تكون على خليفة نرضاه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ك على ما يضادها وقد بلغنا أنه قال شعرًا هو كذا فيا ليت شعرنا على أي مقام 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وما الذي دعاه إلى هذا المقال وهو ناظر في النقابة والحج فيما في أج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صاها علوًا في المنزلة وعساه لو كان بمصر لما خرج من جملة الرعية وما رأي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الامتعاض منا مبلغه أن تخرج بهذا الولد عن شكواه إليك وإصلاحه على يد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ريف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رفت هذا ولا أنا وأولا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الحضرة المقدسة المعترفون بالحق لها والنعمة منها وكان في حكم التفضل أن ي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لد بإنفاذ من يحمله إلى الدار العزيزة ثم يتقدم في تأديبه بما يفعل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والحد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قاضي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يفعلفي ذلك ما يراه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 فيزول ما خامرها به ثم استدعى الشريف ابنيه المرتضى والرضي وعاتب ا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ب المس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هذه الأبيات ولا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تنكرها فاكتب خطك للخليفة بمثل ما كنت كت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صاحب مصر واذكره بما أذكره به من الادعاء في نس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كذبني بالامتناع عن مثل ق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ذبك ولكني أخاف الدي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من الدعاة بهذه البل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العجب تخاف من هو منك على بلاد 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قبه وتسخط من أنت بمرأى منه ومسمع وهو قادر عليك وعلى أهلك وتردد القو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لط الرضي في الجواب فصاح الطاهر أبو محمد وقام الرضي وحلف الطاهر أن لا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بلد وآل الأمر إلى إنفاذ القاضي أبي بكر وأبي حامد الاسفرائيني وأخذا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ضي أنه لم يقل الشعر المنسوب إليه ولا يعرفه واندرجت القصة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رضي يوم الأحد لست خلون من محرم هذه السنة وحضر الوزير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جميع الأشراف والقضاة والشهود والأعيان ودفن في داره بمسجد الأنباريين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مرتضى إلى المشهد بمقابر قريش لأنه لم يستطع أن ينظر إلى تابوته ودفنه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زير فخر الملك في الدار مع جماعة أمهم أبو عبد الله بن المهلوس العلو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اس أفواجًا فصلوا عليه وركب فخر الملك في آخر النهار فعزى المرتضى وأ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إلى داره ففعل وكان مما رثاه أخوه ا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الرجال لفجعة جذمت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دتها ذهبت علي برأسي ما زلت آبي وردها حتى أتت فحسوتها في بعض ما أنا حاس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ن من فيض دمعي عبرة فالدمع خير مساعد ومواسي واها لعمرك من قصير طاهر ولرب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بالأرجاس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شهر ربيع الأول احترق مشهد الحس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لأروقة وكان السبب في ذلك أن العوام أشعلوا شمعتين كبيرتين فسقطتا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على التأزير فأحرقتاه وتعد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 بقين من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 نهر طابق ودار الركن اليم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 وسقوط حائط بين يدي قبر النبي صلى الله عليه وسلم ووقوع القبة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خرة ببيت المقدس وأن حريقًا وقع في بعض الجامع بسا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ت الفتنة بين الشيعة والسنة بواسط ونهبت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والزيدية بواسط واحترقت وهرب وجوه الشيعة والعلويين فقصدوا علي بن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ص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أبي الحسن بن الفضل الرامهرمزي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من قبل سلطان وكانت في هذه السنة وقعة بين سلطان الدولة أبي شجاع وأخي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س انهزم فيها أبو الفوارس بعد أن دخل شيراز و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حمود بن سبكتكين خوارزم ونقل أهلها إلى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الناس في هذه السنة من خراسان ولا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يوسف بن محمد أبو عبد الله البزاز ابن دوست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سنة ثلاث وعشرين وثلثمائة وحدث عن محمد بن جعفر المطيري وإسماعيل الص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ذعي وغيرهم وكان مكثرًا من الحديث عارفًا به حافظًا له أملى الحديث من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اهين والمخلص حين تكلموا فيه بشيء لا يؤثر ف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تب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ة وكان يذكر أن أصوله العتق غرقت وهذا ليس بشيء لأنه من الجائز أن يكون قد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ة نسخًا قد قرئت عليه وقد كان الرجل يملي من حفظه فيجوز أن يكون حافظ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يسى بن أحمد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محمد بن طاه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ابن دوست سبع عشرة سنة ي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ارفًا بالفقه على مذهب مالك وكان عنده عن إسماعيل الصفار وحده صندوق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من 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ذاكر بحضرة الدار قطني ويتكلم في علم الحديث 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ارقطني بذلك السبب وكان محمد بن أبي الفوارس ينكر مضينا إليه وسماعنا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د ذلك وسم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زة بن محمد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خالي أبي عبد الله بن دو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 المجالس من حفظك فلم لا تملي من كتاب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فيما أمليت ف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طأ لم أمل من حفظي وإن كان جميعه صوابًا فما الحاجة إلى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د الله ابن دوست في رمضان هذه السنة ودفن حذاء من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خلف بن خاقان أبو الطيب العكبري سكن بغداد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أيوب الزاهد وإبراهيم بن علي الباقلاو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عبد الواحد بن علي بن برهان عنه فعرفه ووثقه وأثنى عليه ثناء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نه أبو منصور بن عبد العزيز العكبر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عكبرا في سنة ثلاث عشرة وثلثمائة وسمعنا منه ببغداد وبعكبرا ومات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قاسم بن إسماعيل أبو الحسين الضب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سمع إسماعيل بن محمد الصفار وأبا عمرو بن السماك وأبا بكر النجاد و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وكان ثقة صادقًا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بن محمد الضبي أخبر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المحاملي الفقيه الشافعي حفظ القرآن والفرائض وحسابها والدور ودرس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الإمام الشافعي وكتب الحديث ولزم العلم ونشأ فيه وهو عندي ممن يزداد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مولده سنة اثنتين وثلاث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الحسن يوم الخميس العاشر من رجب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بسطامي الواعظ الفقيه على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اظرًا وكان أبو حامد يجله ولي قضاء نيسابور وحدث عن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توفي بنيسابو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خلف أبو غالب الوزير فخر الملك كان من أهل واسط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صيرفيًا فتنقلت به الأحوال إلى خدمة بهاء الدولة ابن عضد الدولة وحم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بدر بن حسنويه وحصل لنفسه منها الكثير ولما خلعت عليه خلع الوزارة أعط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صغار الحواشي مائة دينار ودستًا من الثياب وأعطى حراس دار الملك السود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شرين دينارًا وكانوا يزيدون على الخمسين وسد البثوق وعمر سواد الكوفة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ببغداد وكان قد نسى وبطل وعمل له درابزينات وعمر المارستان وداره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الظاهري قال لها الفخرية وهذه الدار كانت للمتقي لله وابتاعها 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ر بن معز الدولة وخربت فعمرها فخر الملك وأنفق عليها أموالًا كثيرة وفرغ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سنة اثن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فت في هذه السنة ريح فقصفت ببغداد زائدًا على عشرين ألف 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فخر الملك أكثرها في أبنيته وكان كثير الصلاة والصلات يجري على الفقه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غداد وشيراز وكسا في يوم ألف فقير وسن تفرقة الحلوى في النصف من رمضان وأ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واجبات فعوقب سريعًا وذلك أن بعض خواصه قتل رجلًا ظلمًا فتصدت له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تستغيث ولا يلتفت إليها فلقيته ليلة في مشهد باب التبن وقد حضر ل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خ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التي كنت أرفعها إليك ولا تلتفت إليها قد 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ها إلى الله تعالى وأنا منتظرة خروج التوقيع من جهته فلما قبض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 توقيعها قد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سلطان الدولة بن بهاء الدولة بالأهواز في هذه السنة وكا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خمسين سنة وأشهر وأخذ من ماله ما بلغ ستمائة ونيفًا وثلاثين ألف دينار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عات والثياب والفروش والآلات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له ألف ألف ومائتا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ية وكان استخراج ماله عجيبًا وذلك أن أبا علي الرخجي الوزير أثار هذه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دائع عند الناس وكان فخر الملك قد احتجز لنفسه من قلعة بدر بن حسنو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ثلاثة آلاف ألف دينار وأودعها جماعة فوقف الرخجي على تذكرة له فاست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ضرب بعصا على ما نذكر في ترجمة الرخجي وقد ذكر فيها أقوامًا قد لحن بأس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ى عن أل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تنة بين الشيعة والسنة تفاقمت و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لقلائين بابًا على موضعهم وعمل أهل الكرخ بابًا على الدقاقين مما يلي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هذين البابين وركب المقدام أبو مقاتل وكان على الشرطة ليدخل الكرخ ف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العيارون الذين فيها وقاتلوه فأحرق الدكاكين وأطراف نهر الدجاج ولم يتهيأ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اب القادر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د الله بن علي البزاز أخبرنا أبو بكر الطريثيثي أخبرنا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سن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 وأربعمائة استتاب القادر بال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هاء المعتزلة الحنفية فأظهروا الرجوع وتبرأوا من الاعتزال ثم 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تدريس والمناظرة في الاعتزال والرفض والمقالات المخالفة للإسلا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طهم بذلك وأنهم متى خالفوه حل بهم من النكال والعقوبة ما يتعظ به أمثالهم وامت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دولة وأمين الملة أبو القاسم محمود أمر أمير المؤمنين واستن بسننه في 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خلفه عليها من خراسان وغيرها في قتل المعتزلة والرافضة والإسماع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والجهمية والمشبهة وصلبهم وحبسهم ونفاهم وأمر بلعنهم على مناب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عاد كل طائفة من أهل البدع وطردهم عن ديارهم وصار ذلك سن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سلطان الدولة على جبارة بنت قرواش بن الم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اق مبلغه خمس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حسن بن علي بن عباس أبو علي الصيرفي روى عنه الصي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جي وكان صدوقًا توفي في رمضان هذه السنة ودفن بمقبرة العباسية ب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يحيى أبو محمد المقرئ ابن الفحام من أهل سر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إسماعيلالصفار وقرأ القرآن على النقاش وكان ينفقه للشافعي وكان يرمى ب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ر من رأى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طاهر المشطب مولى شرف الدولة أبي الفوارس بن 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بهاء الدولة أبو نصر بالسعيد ذي العضدين ولقبه أبو الهيجا بختكين الج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صح وأشرك بينهما في مراعاة أمور الأتراك ببغداد وكان السعيد كثير الصدقة ف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حتى أن أهل بغداد إذا رأوا من لبس قميصًا جديد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كسو اليتامى والضعفاء وهو الذي بنى قنطرة الخندق والياسرية والزي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جباتها على المارستان وكان ارتفاعها أربعين كرًا وألف دينار ووقف على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النرسي بالكرخ ووقف عليه لربحي بالقفص وسد بثق الخالص وحفر ذنابة دجيل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ها إلى مقابر قريش وعمل المشهد بكوخ ودربه بقرب واسط وحفر المصانع عند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وله آبار كثيرة بطريق مكة وكان الأصبهسلارية قد أخرجوا يوم العيد الج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 الذهب وأظهروا الزينة 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نا شيء أظهرن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ه ليس في جنائبهم قنطرة الياسرية و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ودفن في مقبرة الإمام أحمد بن حنبل في 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به ووصى أن لا يبنى عليه فخالفوه وبنوا قبة فسقطت واتفق أن بعد تس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يت إلى المقبرة فتبعه النساء فتقدمتهن عجوز إلى تربة السعيد فلطمت ووا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عدن إلى بيوتهن فانتبهت العجوز من منامها مذعور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تركيً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وس وقد خرج من التربة فأراد أن يضر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ن البعد إلى تربتي فلط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يحباتك فيها أبيني وبينك قرابة فلقد آذي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ا عن التربة فإذا هي تربة السعيد فتجنبها النساء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زيد ولي الولايات والأعمال وقصد في آخر أمره السلطان فا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ه فبعث ابنه أبا الأغر دبيسا للنيابة عنه وكتب يسال تقليده ولاية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 أعماله في يده فأجيب وخلع على دبيس وكتب له المنشور بالولاية توفي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ئ يوم الخميس السابع عشر من الم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بدار الخلافة كتاب بمذاهب السنة 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 القرآن مخلو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حلال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نصف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 ماء البحر الم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إلى الأبلة ودخل إلى 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أبو محمد علي بن أحمد بن بشر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بصرة وكان قبل ذلك قاضي البط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راسانية والناس مع المختار إلى علي بن عبيد الله ورج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طئ الفرات ولم يعبروا التأخر الأمر في عقد الجسر وضيق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غداد ونظر أبو القاسم جعفر بن محمد بن فسانجس في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بن عيسى بن محمد أبو العباس الأنصناوي وأنصنا قرية من قرى 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عشرين وسمع جماعة من شيوخ مصر وقدم بغداد فحدث بها فسمع م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كير و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مالكيًا فرضيًا ثقة في الحديث متحريًا في الرواية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ند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بي علان أبو أحمد مولده 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له مصنفات كثيرة من 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ت النبي صلى الله عليه وسلم ج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لف معجزة وهو أحد شيوخ المعتزلة وكان يؤدي خراج ضياعه بالأهواز تس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كان أصهاره يؤدون ثلاثين ألف دينار وتوفي في ذي الحجة من هذه السنة عن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نصر أبو الحسن مهذب الدولة صاحب البطائح كان له كرم و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لتجئون إليه في الشدائد وأكبر فخره نزول القادر عليه وخدمته إي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اءته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زير أبو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ت الأيام مفرق فخاره بمقام القا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ره وصاغت له المنقبة حسبًا وصارت له إلى استحقاق المدح سب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تفع له من إقطاعه تسعة آلاف وستمائة كر من الحنطة و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ثلثمائة وسبعون كرًا من الشعير وثمانية آلاف كر من الأرز ومن الورق ألف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ألف وخمس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بلاده تضمن بعشرة آلاف دينار تزوج بنت الملك بهاء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صر وأعانه نوائبه وأقرضه أموالًا كثيرة وولي البطائح اثنتين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رًا وكان سبب موته أنه افتصد توفي في جمادى الأولى من هذه السنة عن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ني بن سعيد بن علي بن سعيد بن بشران بن مروان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أزدي المصري الحافظ كان عالمًا بالحديث وأسماء الرجال متقن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 عيناي مثله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المبارك بن عبد الجبار وأبو الفضل بن خ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غني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بقيتا من ذي القعدة سنة اثنتين وثلاثين وثلثمائة توفي في صفر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عبد الله محمد بن عبد الرحمن بن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يومًا مع الدارقطني من عند أبي جعفر الحسين فلق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بن سعيد فسلم على أبي ال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نا ما التقيت من مرة مع ش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نصرفت عنه إلا بفائدة أو كما قال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الفتح منصور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سوسي وكان شيخًا صالحًا لما أراد أبو الحسن الدارقطني الخروج من عندنا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ه نودعه فلما ودعنا بك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كون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كي لما فقد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 وعدمناه من فوائ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هذا وعندكم عبد الغني قال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برقاني سألت الدارقطني بعد قدومه من مصر هل رأيت في طريقك من يفه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ي طول طريقي أحدًا إلا شابًا بمصر يقال له عبد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شعلة من نار وجعل يفخم أمره ويرفع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المبارك بن عبد الجبار أخبر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 أخبرنا عبد الغن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 كتابي الذي عملته في أغلاط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كم أجابني بالشكر عليه وذكر أنه أملاه على الناس و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إلي ال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ئدة وبأنه لا يذكرها لي غني وأن أبا العباس محمد بن يعقوب الأصم 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باس بن محمد الد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ر العلم أن ي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إذا ذكر لك قلت حقي على كذا وكذا ولم يكن به علم حتى أفادني فلا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كر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مير المؤمنين القادر بالله ويكنى أبا الفضل وكان أبوه رش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افة وجعله ولي عهده ولقبه الغالب بالله ونقش على السكة اسمه وعي له في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العهد بعده ثم أدركه أجله فتوفي في رمضان هذه السنة وكان مولده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لسبع بقين من شوال سنة اثنتين وثمانين وثلثمائة ودفن ب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صري سمع خلقًا كثيرًا وروى عنه البرقاني والأزهر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علي الص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 محم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مات ببيت المقد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إلى القادر بالله كتاب من يمي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محمود بن سبكتكين يذكر فيه ما افتتحه من بلاد الهند وو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غنائمهم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تاب العبد وصل من مستقره بغزنة للنصف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والدين في أيام سيدنا ومولانا الأمير القادر بالله أمير المؤمنين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يد الإظهار والشرك مقهور بجميع الأطراف والأقطار وانتدب العبد لتنفيذ أو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وتمهيد مراسمه السامية وتابع الوقائع على كفار السند والهند فرتب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نة العبد محمدًا مع خمسة عشر ألف فارس وعشرة آلاف راجل وأنهض العبد مسعود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فارس وعشرة آلاف راجل وشحن بلخ وطخرستان بارسلان الحاجب مع 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عشرين ألف راجل وانتخب ثلاثين ألف فارس وعشرة آلاف راجل لصحبة راي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 إليه جماهير الم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عبد من غزنة يوم السبت الثالث عشر من جمادى الأولى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 منشرح لطلب الشهادة ونفس مشتاقة إلى درك الشهادة ففتح قلاعًا وحصونًا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اء عشرين ألفًا من عباد الوثن وسلموا قدر ألف ألف درهم من المورق ووقع الاح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ين فيلًا وبلغ عدد الهالكين منهم خمسين ألفًا ووافى العبد مدينة لهم 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هاء ألف قصر مشيد وألف بيت للأصنام ومبلغ ما في الصنم ثمانية وتس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وثلثمائة مثقال وقلع من الأصنام الفضية زيادة على ألف صنم ولهم صنم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رخون مدته لعظم جهالتهم بثلثمائة ألف عام وقد بنوا حول تلك الأصنام زهاء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بيت للأصنام المنصوبة واعتنى العبد بتخريب هذه المدينة اعتناء تامًا و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ون بالإحراق قلم يبق منها إلا الرسوم وحين وجد الفراغ لاستيفاء الغنائم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شرون ألف ألف درهم وأفرد خمس الرقيق فبلغ ثلاثة وخمسين ألفًا واستعرض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وخمسين ف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قادر بالله وقرئ عهد الملك أبي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قوام الدولة وحملت وتأخر الحاج الخراسانية من هذه السنة وتوقف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أصيفر المنتفقي الذي كان يخفر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ريح شديدة كالزلزلة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رمل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الوزير أبي القاسم ابن فسانجس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وسى بن مردويه بن فورك أبي بكر الحافظ الأصبهاني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 إبراهيم بن مخلد بن جعفر بن إسحاق الباقرحى ولد سنة 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سمع الحسين بن يحيى بن عياش وعلي بن محمد المصري في آخرين وكان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نقل جيد الضبط من أهل العلم والمعرفة والأدب واستخلفه القاضي أبو بكر بن م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الفرضة وشهد عنده وشهد عند أبي عبد الله الضبي وأبي محمد وتوفي في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بقرب قبر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ان بن الفرج بن تركان بن بنان أبو الحسن الباقلاوي كان يسك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حدث عن أبي بكر الشافعي وابن مقسم وكان صدوقًا توفي في جمادى الأول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قلابوس بن عبد الله أبو عبد الله التركي سمع أب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نا دينًا فقيرًا مست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جعفر أبو تغلب القاضي له شعر ورسائل وكا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وزير المغربي مكاتبات وكان ينوب عن أبي خازم القاضي في الجانب الشر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شاعر وشعره مستحسن قدم على الصاحب بن عب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بابك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حمد أبو عمر بن مهدي أخبرنا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حمد بن عبد الله بن مه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ام بن النعمان بن مخلد أبو عمر البزاز الفارسي كازروني الأصل سمع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محمد بن مخلد وابن عياش القطان وعبد الله بن أحمد بن إسحاق الجوهر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الفارسي ومحمد بن أحمد بن يعقوب بن شيبة وأبا العباس بن عقدة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صفار ومحمد بن عمر والرزاز وأبا عمرو بن السماك كتبنا عنه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ًا يسكن درب الزعف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حمد بن علي بن مخلد الوراق يذكر أن مولد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عشرة وثلثمائة ومات فجأة في يوم الاثنين ودفن يوم الثلاثاء النصف من رج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أربعمائ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التميمي حدث عن النجاد والبغوي وابن الجع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وكان صدوقًا توفي في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إلى جنب قبر أحمد بن حنبل وصلى عليه نحو خمس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حمد بن عثمان أبو القاسم البجلي من ولد جر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مع النجاد والخلدي وقلد القضاء على مواضع وكان ثقة 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سد بن علي بن سعيد أبو الحسن الكاتب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نجاد وجعفر الخلدي وغيرهما وكان صدوقًا وتو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خلتا من المحرم ودفن ب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ظفر بن عبد الله أبو الحسن المعدل ابن السراج روى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نجا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إسحاق إبراهيم بن هلال الصاب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لل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ي أرى السهى في الليلة المقمره الآن ما أبصر بدر الدجى إلا بعين تشتكي الشب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ي أنظر منها وقد غير مني الدهر ما غيره ومن طوى الستين من عمره رأى أمور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تكره وإن تخطاها رأى بعدها من حادثات الدهر ما غيره توفي ابن المظفر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سلامة أبو القاسم الضرير المفسر كان من أحفظ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سير القرآن وكان له حلقة في جامع المنصور وقد سمع الحديث من أبي بك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البزاز عن أبي طالب العشاري أخبرنا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قرئ أخبرنا هبة الله بن سلامة المف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ا شيخ نقرأ علي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ول فمات بعض أصحابه فرآه الشيخ في الن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الك مع منكر ون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لما أجلساني وقالا من ربك من 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ني الله عز وجل أن قلت لهما بحق أبي بكر وعمر 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لآخ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ينا بعظيم دعه فتركاني وانص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بة الله في هذه السنة في رجب ودفن في مقبرة جا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يوم الثلاثاء لليلتين بقيتا من شوا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صاحب مصر وكان يواصل الركوب ليلًا نهارًا ويتصدى له الناس فيقف عليهم و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كان المصريون موتورين منه فكانوا يدسون إليه الرقاع المختومة بالدعاء وال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أسلافه والوقوع فيه وفي حرمه حتى انتهى فعلهم في ذلك إلى أن عملوا تمثا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اطيس بخف وازوار ونصبوها في بعض الطريق وتركوا في يدها رقعة ظلامة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من يدها ففتحها فرأى في أولها ما استعظ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ذه المرأة م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مثال معمول من قراطيس فقرأ الرقعة كلها وعاد إلى القاهرة و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 وتقدم باستدعاء القواد والعرفاء فلما حضروا أمرهم بالمصير إلى مصر و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ونهبها وقتل من ظفروا به من أهلها فتوجهوا لذلك وعرف المصريون ذلك ف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وسهم قتالًا بلغوا فيه غاية وسعهم ولحق النهب والنار الأطراف والسواحل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أهلها قوة على امتناع ولا قوة على دفاع واستمرت الحرب بين العبيد و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الحاكم يركب كل يوم ويشاهد النار ويسمع الصياح ويسأل عن ذلك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يحرقون مصر وينهبونها والنار تعمل في الموضع الفلاني والموضع الف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التوج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م بهذا لعنهم الله فلما كان في اليوم الثالث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والشيوخ في الجوامع ورفعوا المصاحف وعجوا بالبكاء وابتهلوا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عاء فرحمهم المشارقة والأتراك فانحازوا إليهم وقاتلوا معهم و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يدك ومماليكك وهذا البلد بلدك وفيه حرمنا وأولادن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 أهله جنوا جناية تقتضي سوء المقابلة فإن كان هناك باطن لا نعرفه أشع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نتظرت علينا إلى أن نخرج أموالنا وعيالنا وإن كان ما عليه هؤلاء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رأيك أطلعتنا في معاملتهم بما تعامل به المفسدين فأج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ي 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أذنت فيه وقد أذنت لكم في نصرتهم والإيقاع بمن يتعرض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 العبيد سرًا بأن كونوا على أمركم وحمل إليهم سلاحًا قوا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وأعادوا الرسال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عرفنا غرضك إنه إهلاك هذا البلد و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لم أنفسنا وأشاروا إلى بعض العبيد في قصد القاهرة فلما رآهم مستظهرين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ه ووقف بين الفريقين وأومأ إلى العبيد بالانصراف وسكن الآخرين فقب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وه وسكنت الفتنة وكان قدر ما أحرق من مصر ثلثها ونهب نصفها وتتبع المصري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زوجاتهم وبناتهم وابتاعوا من العبيد بعد أن فضحوهن حتى قتل منهن نفوس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عار الفواحش المرتكبة منهم ثم زاد ظلم الحاكم وعن له أن يدعي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قوم من الجهال إذا رأوه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حدنا يا أحدنا يا محيي يا ممي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م جماعة من اليهود فكانوا يقولون إنا نريد أن نعاود شرعنا الأول فيفسح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داد وأوحش أخته بمراسلات قبيحة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إلي أنك تدخل الرجا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لت قائدًا يقال له ابن دواس كان شديد الخوف من الحاكم أن يقت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لقاك أما أن تتنكر لي وتأتيني وأما أن أجيء إليك فجاءت إليه فقب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ا وخلو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تك في أمر أحرس نفسي ونف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د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علم ما يعتقده أخي فيك وأنه متى تمكن منك لم يبق عليك وأن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عه على خطر عظيم وقد انضاف إلى ذلك ما قد تظاهر به وهتكه الناموس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 آباؤنا وزيادة جنونه وحمله نفسه على ما لا يصبر المسلمون على مثله فأنا خ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ور الناس علينا فيقتلوه ويقتلونا وتنقضي هذه الدولة أقبح ان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ما الرأ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 لي وأحلف لك على كتمان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من السر وتعاضدني على ما فيه الراحة من هذا الرجل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لفا على قتله وأنهما يقيمان ولده مقامه وتكون أنت صاحب جيشه ومديره و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لي إلا سلامة المهجة فأقطعته ما يحصل مائة ألف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لي عبدين من ع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ق بهما على سرك وتعتمد عليهما في م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ا عبدين موصوفين بالأمانة والشهامة فاستحلفتهما على كت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به إليهما فحلفا فوهبت لهما ألف دينار ووقعت لهما بإقطاع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عدا غدًا إلى الجبل فتكمنا فيه فإن نوبة الحاكم أن يصعد غدًا وليس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ي وصبي وينفرد بنفسه فإذا قرب منكما خرجتما فقتلتما الصبي وسلمت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ين من عمل المغاربة وقررت ذلك معهما وكان الحاكم ينظر في النجوم فنظر في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م عليه بقطع في هذا الوقت 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تجاوزه عاش نيفًا وثمان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تلك الليلة أحضر والدته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هذه الليلة قطع عظيم وكأن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هتكت وملكت مع أختي فإنني ما يخاف عليك أضر منها فتسلمي هذا المفتاح فهو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نة ولي فيها صناديق تشتمل على ثلاثمائة ألف دينار فحوليها ألف دينار فح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ك لتكون ذخيرة لك فقبلت الأرض وبكت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تتصور هذا فارح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ركوبك في هذه ال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كان من رسمه أن يطوف كل ليلة حول الق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ليل إلى الصباح في ألف رجل فقعد تلك الليلة إلى أن مضى صدر من الليل ثم ض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الركوب فترفقت به والد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النوم يا مولانا فنام ثم انتبه وقد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ثل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ركب وأتفرج خرجت ر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وصعد إلى الجبل وليس معه إلا الصبي فخرج العبدان فطرح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قطعا يديه وشقا جوفه ولفاه في كساء وحملاه إلى ابن دواس بعد أن قتلا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ابن دواس إلى أخته فدفنته في مجلسها وكتمت أمره وأحضرت الوزير وعرفت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تمته واستحلفته على الطاعة ورسمت له مكاتبة ولي العهد عن الحاكم وكان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درة وأنفذت إلى أحد القواد يقيم في الطريق فإذا وصل ولي العهد قبض عليه و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تنيس وكتبت إلى عامل تنيس عن الحاكم بأن يحمل ما قد اجتمع عنده وكان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ألفي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د الناس الحاكم فماجوا في اليوم الثالث وقصدوا الجب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اعلى أثر فعادوا إلى أخته فسألوها ع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راسلني قبل رك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ني أنه يغيب 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على طمأنينة ورتبت ركابية يمضون ويعودن كأنهم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ويقولون لكل من يسألهم فارقناه في الموضع الفلاني وهو عائد يوم كذا و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تدعو في هذه الأيام وجوه القواد وتستحلفهم وتعطيهم وألبست أبا الحسن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فخر الملابس واستدعت ابن دواس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ل في القيام بهذه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تدبيرها موكول إليك وهذا الصبي ولدك فينبغي أن تنتهي في الخدمة إلى غاية وس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وعد بالإخلاص في الطاعة وأخرجت الصبي وقد لقبته الظاهر لإعزاز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ته تاج المعز جد أبيه وأقيمت المآتم على الحاكم ثلاثة أيام ورتبت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ًا مهذبًا وخلعت على ابن دواس خلعًا كثيرة وشرفته تشريفًا عظيمًا فخرج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ًا فلما تعالى النهار خرج نسيم صاحب الستر والسيف ومعه مائة رجل كانوا مخت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اب السلطان يحملون سيوفًا بين يديه وكانوا يتولون قتل من يؤمر بقتله فسلم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واس يكونون بحكمه وتقدمت الأخت إلى نسيم أن يضبط أبواب القصر بالخدم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وقف بين يدي ابن دواس وقل يا عبيد مولانا الظاهر يقو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مولانا الحاكم وأعملهم بالسيف ومرهم بقتله ففعل ثم قتلت جماعة ممن أ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ا فعظمت هيبتها وكان عمر الحاكم سبعًا وثلاثين سنة ومدة ولايته خمسً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لي أبو تمام بن أبي خازم القضاء بواسط من قبل قاضي القضا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 سلطان الدولة إلى واسط وخلع على أبي محمد بن سه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أمره أن يضرب الطبل في أوقات الصلاة ثم قبض عليه وكح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حرب بين السلاطين عند واسط فاشتدت مجاعتهم فقطعوا 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ن النخل فأكلوا جمارها ودقوا الأجذاع واستفوها وأكلوا البغال والكلاب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 الحنطة بألف دينار قاشانية وبطل الحج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وسى بن عبد الله بن إسحاق أبو بكر الزاهد الروشنائ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اثا وهي قرية تحت كلواذي سمع أبا بكر بن مالك القطيعي وأبا محمد بن 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وسى الروشنائي نعم العبد كان فيه فضل وديانة وصلاح وعبادة كت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يته وكان له بيت إلى جنب مسجده فيدخله ويغلقه على نفسه ويشتغل بالعبا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 إلا لصلاة الجماعة وكان شيخنا أبو الحسين بن بشران يزوره في الأحيان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عدد من الأيام متبركًا برؤيته ومستروحًا إلى مشا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اثا في رجب هذه السنة خرج الناس من بغداد حتى حضر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 الجمع كثيرًا جدًا ودفن في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ين بن علي أبو القاسم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ولد سنة إحدى وثلاثين وثلثمائة وسمع إسماعيل الصفار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سماك والنجاد والخل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ضابطًا صحيح النقل كثير الكتاب حسن الفهم وخلف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الحسين بن هارون الضبي على القضاء ببغداد ثم خرج إلى ميافارقين ف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هناك سنين كثيرة ثم عاد إلى بغداد وأقام يحدث بها إلى حين وفاته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حاج العراق تأخر عن الحج سنة عشر وسنة إحدى عشرة فل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 عشرة قصد جماعة من الناس يمين الدولة أبا القاسم محمود بن سبكتكين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لطان الإسلام وأعظم ملوك الأرض وفي كل سنة تفتتح من بلاد الكفر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في فتح طريق الحج أعظم والتشاغل به أوجب وقد كان بد بن حسنويه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إلا من هو أكبر شأنًا منه يسير الحاج بماله وتدبيره عشرين سنة فانظر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جعل لهذا الأمر حظًا من اهتمامك فتقدم إلى أبي محمد الناصحي قاضي القض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بالتأهب للحج ونادى في سائر أعمال خراسان بالتأهب للمسير وأطلق للع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ثلاثين ألف دينار وسلمها إلى الناصحي سوى ما أطلقه من الصدقات فحج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ح أبو الحسن الأقساسي فلما بلغوا فيد حاصرهم العرب فبذل لهم الناصحي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لما لم يقنعوا وصمموا على أخذ الحاج وكان متقدمهم رجل يقال له جماز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من بني نبهان وكان جبارًا فركب فرسه وعليه درعه وبيده رمحه وجال ج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ب بها وكان في جماعة السمرقنديين غلام يعرف بابن عفان يوصف بجودة الرمي ف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لة فوصلت إلى قلبه فسقط ميتًا وأفلت الحاج وساروا فحجوا وعادوا س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القاضي أبو جعفر محمد بن أحمد السمناني الح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ريث وقرأ الوزير ابن حاجب النعمان عهده وركب بالسواد وخلع على أبي عل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الرخجي خلع الوزارة ولقب مؤيد الملك وقبض قرواش بن المقلد على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ي الوزير وأطلقه وعلى أبي القاسم سليمان بن فهد فقتل سليما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عبد الله بن إسماعيل بن حفص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ني الصوفي ومالين قرية من قرى هراة أحد الرحالين في طلب الحديث والمكثر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ا البلاد الكثيرة وسمع من أشياخ كثيري العدد وكتبه من الكتب الطوال وال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ثم رحل إلى مصر فتوفي بها في شوال هذه السنة وكان ثقة مصنفًا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ين بن محمد بن الحسين أبو محمد القاضي الإستراب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امين نزل بغداد وحدث عن أبي بكر الإسماعيلي وغيره وكان صدوقًا فقيهًا فا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سعادتين ولد بسيراف سنة اثنتين وخمسين وثلثمائة وتقل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حتى صحب فخر الملك ولقبه سلطان الدولة وزير الوزراء نجاح الملوك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ناظرًا في بغداد فلما قطعت خطبة سلطان الدولة وخطب لمشرف الدولة ألز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الانحدار مع الديلم إلى خوزستان فانحدر معهم فلما وصل إلى الأهواز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بشعار سلطان الدولة وهجموا على أبي غالب فقتلوه فكانت وزارته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وثلاثة أيام وعمره ستون سنة وخمسة أشهر وصودر ابنه على ثمانين ألف دينا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سلطان الدولة قتل أبي غالب سكن قلبه واطمأن وقال المطرز يرثي أبا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من للمعالي إذا دعت ومن عنك يسعى سعيها ويثيب ومن للمذاكي يصطلين بغار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عار والسنان خضيب فتى يستجير الملك إن صرخت به الح وادث أو حنت عليه خطو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الغماء عنه بعزمة لها في قلوب النائبات وجيب أبو عبد الله الغزال 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شيخًا ثقة صالحًا كثير البكاء عند الذكر ومنزله في 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رقيق وتوفي في ذي الحجة م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أبو القاسم القزاز الحربي سمع النجاد يروي عنه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يقرئ القرآن ويصوم الدهر وتوفي في ربيع الأول من هذه ال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أبو بكر العنبري الشاعر كان ظريفًا أديبًا طلق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منصور محمد بن محمد بن عبد العزيز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ظرت إلى الزما ن وأهله نظرًا كفاني فعرفته وعرفتهم وعرفت ع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اني فلذاك أطرح الصديق فلا أراه ولا يراني فتعجبوا لمقالة وهب الأقاصي للأ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ل من بين الزحا م فما له في الخلق ثاني وكان العنبري يتصوف ثم بان له 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فذمهم بقصائد قد كتبتها في تلبيس إبليس توفي العنبري يوم الخميس 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أحمد بن رزق بن عبد الله بن ي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بزاز ابن رزقويه كان يذكر أن له نسبًا في همدان سمع إسماعي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وأبا الحسن المصري وخلق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يوم السبت لست خلون من ذي الحجة سنة خمس وعشرين وثلثمائة وأول من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صفار وأول ما كتبت سنة سبع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رزقويه يذكر أنه درس الفقه وعلق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ان ثقة صدوقًا كثير السماع والكتاب حسن الاعتقاد جميل المذهب م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اوة القرآن شديدًا على أهل البدع ومكث يملي في جامع المدينة من بعد سنة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إلى قبل وفاته بمديدة وهو أول شيخ كتبت عنه وأول ما سمعت منه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كتبت عنه إملاء مجلسًا واحدًا ثم انقطعت عنه إلى أول سنة ست وعدت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 بصره فلازمته إلى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الحياة في الدنيا لكسب ولا تجار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ا لذكر الله تعالى ولقراءتي عليكم الحديث هذا قول أبي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برقاني يسأل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سمعت الأزهري يذكر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راء دخل بغداد ففرق مالًا كثيرًا على أهل الع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زقويه في من وج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مال فقبلوا كلهم سواه فإنه رده تورعًا وظلف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غداة يوم الاثنين سادس عشر جمادى الأولى سنة ا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دفن في يومه بعد صلاة الظهر في مقبرة باب الدير بالقرب م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فارس بن سهل أبو الفتح بن أبي الفوار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سهل يكنى أبا الفوارس ولد أبو الفتح في سحر يوم الأحد لثمان بقين من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لاثين وثلثمائة وسمع من أبي بكر النقاش والشافعي وأبي علي بن الصواف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في طلب الحديث إلى البلاد وكتب الكثير وجمع وكان ذا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وأمانة وثقة مشهورًا بالصلاح وكتب الناس عنه بانتخابه على الشيوخ و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وهبة الله الطبري وكان يسكن بالجانب الشرقي ويملي في جامع 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سادس عشر ذي القعدة من هذه السنة ودفن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غير أن بينهما قبور الميمين الثلاثة كذا قال القزاز عن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حوران بن بكران أبو بكر الحداد سمع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روى عن أبي جعفر بن برية كتاب المبتدأ لوهب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أبو العلاء الوراق ولد سنة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سمع إسماعيل بن محمد الصفار وأحمد بن كامل القاض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كان ينزل في الجانب الشرقي ناحية سوق يحيى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ثاني عشرين ربيع الأول من هذه السنة ودفن في الخيز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بن موسى أبو عبد الرحمن روى عن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شايخ البغداديين الأزهري والعشاري وغيرهما وكانت له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بار الصوفية فصنف لهم تفسيرًا وسننًا وتاريخًا وجمع شيوخًا وتراجم وأبوابً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سابور دويرة معروفة يسكنها الصوفية وفيها قبره وتوفي يوم الأحد ثالث 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يوسف القطان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رحمن غير ثقة ولم يك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صم إلا شيئًا يسيرًا فلما مات الحاكم أبو عبد الله بن البيع حدث عن ال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ريخ يحيى بن معين وبأشياء كثيرة سواها وكان يضع للصوفية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بن الدجاجي كان يعظ ويتكلم على الأحوال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أحمد بن الحسن الموحد حدثنا أبو سع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أمون بن علي المتولي النيسابوري أخبرنا أبو القاسم عبد الكريم بن هو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ستاذ أبا علي الحسن بن علي الدقاق يق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ضع لغني لأجل دنياه ذهب ثلثا د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واضع له بلسانه و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كانه فلو تواضع له بقلبه ذهب دينه ك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طريق السلامة وإياك وال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رق البدء ثم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ني تجئني منيتي مطمئنة ولم أتجشم هول تلك الموار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ت الأمور منوطة بمستودعات في بطون الأس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قوم أن سرور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من فرح الوجود لأن فرح الوجود يخطر الزوال وحال الطلب برجاء الو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ني أذك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ني اليوم وأنتم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وأنتم تحت التراب إن الأحباب إذا أقفرت ديار أحباب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ًا لسا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يًا لقطانها كذلك الحق سبحانه إذا أتت عليك الأعوام وأنت رم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الأكبر أن تريد ولا تراد وتدنو وترد إلى الب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ت الجنة بالم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خلوق لا وصو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حمل المشاق فما ظنك بمن لم يزل وقد قال ف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تكونوا بالغيه إلا بش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لمشقة ساد الناس 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يفقر والاقدام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في على يوسف و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ت ول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يوم الثلاثاء خامس عشر ذي القعدة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المؤيدي الذي بناه مؤيد الملك أبو علي الحسن الرخجي وزير مشر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 وحملت إليه الأدوية والأشربة ورتب له الخزان والأطباء والوكلاء ووقف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وجعلت على المعاملات السلطانية مش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الحج عمد بعض الحجاج المصريين إلى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فضربه بدبوس كان في يده حتى شعثه وكسر قطعة منه وعاجله الناس فقتلوه و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ون بالمصريين ونهبوا وقتلوا قومًا منهم وركب أبو الفتوح الحسن بن جعفر فأط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دفع عن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لال بن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اعل ما فعله إلا وهو من الج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الحاكم استغواهم وأفسد أد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أربع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كتب ب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ملة من دعاه الخوف إلى الانتزاح رجل من أهل البصرة أهوج أث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مع الحجيج إلى مكة فرقًا من السيف وتستر بالحج فلما وصل أعلن الكفر وأظ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فيه من الكفر فقصد الحجر الأسود فضربه بدبوس في يديه أطارت شظايا منه و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ثم أن هذا الكافر عوجل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يخ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غنائ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ميمون النرسي أنبأنا أبو عبد الله محمد بن علي بن عبد الرحمن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عشرة وأربعمائة كسر الحجر الأسود لما صليت الجمعة يوم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م يكن رجع الناس بعد من منى قام رجل ممن ورد من ناحية مصر بإحدى يده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ل وبالأخرى دبوس بعدما قضى الإمام الصلاة فقصد ذلك الرجل ليستلمه على ال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وجه الحجر ثلاث ضربات متوالية بالدبو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ى يعبد الحجر ول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ي يمنعني عما أفعله فإني أهدم هذا البيت وأرفعه فاتقاه أكثر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عوا عنه وكاد يفلت وكان رجلًا تام القامة أحمر اللون أشقر الشعر سمين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باب المسجد عشرة من الفرسان على أن ينصروه فاحتسب رجل من أهل اليمن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أو من غيرها فوجأه بخنجر واحتوشه الناس فقتلوه وقطعوه وأحرقوه بالنار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هم بمصاحبته ومعونته على ذلك منكر جماعة وأحرقوا بالنار وثارت الفت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القتلى أكثر من عشرين نفسًا غير ما اختفى منهم وألحوا في ذلك الي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المصريين بالنهب والسلب وعلى غيرهم في طريق منى إلى وفي يوم النف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الناس وماج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آخذ في أصحاب الخبيث لعنه الله أربعة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وا بأنهم مائة بايعوا على ذلك وضربت أعناق هؤلاء الأربعة وتقشر بعض وجه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ه من تلك الضربات وتخشن وزعم بعض الحاج أنه سقط من الحجر ثلاث قطع واحدة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كأنه يثقب ثلاث ثقب ما يدخل الأنملة في كل ثقب وتساقط منه شظايا مثل 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رت منه شقوق يمينًا وشمالًا وخرج مكسره أحمر يضرب إلى الصفرة محببًا مثل الخشخ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حجر على ذلك يومين ثم أن بني شيبة جمعوا ما وجدوه مما سقط منه وعج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ك واللك وحشوا تلك المواضع وطلوها بطلاء من ذلك فهو بين لمن تأمله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عمر أبو علي العلوي سكن بغداد وحدث بها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بيه وتوسعه في الدنيا وكان لعمر هذا مال كثير فقبض عليه قرواش بن المقلد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ئة ألف دينار وتوفي في هذه السنة واستولى السلطان دجى بن عبد الله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الأسود الخصي مولى الطائع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ن قريبًا منه وخصيصًا به يسفر بينه وبين الملوك سمع أبا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غيره وكان سماعه صحيحًا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هلال أبو الحسن ابن البواب صاحب الخط الحسن صحب ابن 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ص بجامع المدينة وبلغنا أن أبا الحسن البتي دخل دار فخر الملك أبي غالب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واب جالسًا في عتبة باب ينتظر خروج فخر الملك فقال جلوس الأستاذ في الع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ة للنسب فجرد ابن البو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إلي من أمر الدنيا شيئًا ما مكنت 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خول فقال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ترك صنعة الشيخ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أستاذ أبو الحسن يوم السبت ثاني 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حرب ورثي بأبي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قلوب التي أبهجتها حزن وللعيو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ها سهر ما لعيش وقد ودعته أرج ولا لليل وقد فارقته سحر السكري الشاعر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وهو بلد على النرس من بلاد الفرس ولد ببغداد في صفر سنة سبع وخمس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فظ القرآن والقراءات وكان متفننًا في الآداب وصحب القاضي أبا بكر ب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شعره في مدح الصحابة والرد على الرافضة والنقض على شع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يوم الثلاثاء سلخ شعبان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بقين من شعبان ودفن في مقبرة باب الدير في الموضع المعروف بتل صافي مقابل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أمر أن يكتب في لوح وينقش على قبره أبيات قال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يا نفس كم تم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ي وتأتين بالفعال المعيب راقبي الله واحذري موضع العر ض وخافي يو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ب لا يغرنك السلامة في العيش فإن السليم رهن الخطوب كل حي فللمنون ولا يد 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ن كيد الأريب واعلمي أن للمنية وقتًا سوف يأتي عجلان غير هيوب فأعدي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زادًا وجوابًا لله غير كذوب إن حب الصديق في موقف الحشر أمان للخائف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ي 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ابنه أبو الحسن أنه ولد برو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لاثين وثلثمائة وحمل إلى طرسوس وهو ابن سبع سنين فنشأ بها و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خ كان بها يعرف بالخواتيمي ولم يزل بها حتى غلبت الروم على البلد ف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ثم ورد بغداد فسكنها حتى مات بها في يوم الخميس الثاني والعشرين من ا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شرة وأربعمائة 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شيء يسير وسم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وسف بن وصيف أبو بكر الصياد ولد في محرم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ثمائة وسمع أبا بكر الشافعي والقطي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دوقًا خيرًا انتخب عليه ابن أبي الفوارس وتو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 خلون من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نعمان أبو عبد الله ابن المعلم شيخ الإم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ها صنف على مذهبهم ومن أصحابه المرتضى وكان لابن المعلم مجلس نظر بداره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ح يحضره كافة العلماء وكانت له منزلة عند أمراء الأطراف لميلهم إلى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ورثاه المرتض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ضل أخرج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ئًا ومعان فضضت عنها ختاما من ينير العقول من بعدما كنا همودًا ويفتح الأفه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ير الصديق رأيًا إذا ما سله في الخطوب كان حساما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سار مشرف الدولة مصعدًا إلى بغداد ر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قادر في البروز لتلقيه فتلقاه من الزلاقة ولم يكن تلقى أحدًا م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خرج في يوم الاثنين لليلتين بقيتا من المحرم فركب في الطيار وعليه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ة ومن جانبه الأيمن الأمير أبو جعفر ومن جانبه الأيسر الأمير أبو القاس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بو الحسن علي بن عبد العزيز وحوالي القبة المرتضى أبو القاسم الموسو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زينبي وقاضي القضاة ابن أبي الشوارب وفي الزبازب المسودة من العباس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 والقراء والفقهاء فنزل مشرف الدولة في زبزبة ومعه خواصه وصعدوا إلى الط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رح أنجره فوقف فقبل الأرض دفعة ثانية وسأله الخليفة عن خبره وعرفه استيح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ه وأنسه الآن بقربه والعسكر واقف بأسره في شاطئ دجلة والعامة في الجا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ريات وقام مشرف الدولة فنزل في زبزبة وأصعد الط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ثلاث بق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خليفة بن هراج الك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لة الواردة معه وفي خفارته من مصر وعدل بها إلى حلته فأناخ جماله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الها وصرف أربابها على أسوأ حال وكانت تشتمل على نيف وأربعين حملًا بزً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مغربية وعرف الخبر قرواش فركب في رمضان من الأنبار وتوجه نحوه فهزم قرو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زقت العرب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يمين الدولة أبي القاسم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 إلى القادر بالله يذكر له غزوة في بلاد الهند وأنه أوغل في بلادهم حتى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عة عد فيها ستمائة صن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قلعة ليس لها في الدنيا نظير وما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عة تسع خمسمائة ألف إنسان وخمسمائة فيل وعشرين ألف دابة ويقوم لهذا العد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من علوفة وطعام وأعان الله حتى طلبوا الأمان فآمنت ملكهم وأقررته على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ج قرر عليه وأنفذ هدايا كثيرة وفيلة ومن الطرف الغربية طائر على هيئة الق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صته أنه إذا حضر على الخوان وكان في شيء مما قدم سم دمعت عينه وجرى منها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جر وحك فطلى بما يحك منه الجراحات ذوات الأفواه الواسعة فيحملها فتقبلت ه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لب العبد بنعمة من الل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أبو القاسم المغربي لمؤيد الملك بعد الرخجي ف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وزير كان مشغولًا ب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وعول وويه لدولة ابن بويه سياسة الملك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عن سيبويه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و الحسن محمد بن الحسن الأقس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وعاد على طريق الشام لاضطراب ال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فضل بن سهلان أبو محمد الرامهرمزي وزير لسلطا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سور الحائر من مشهد الحسين عليه السلام في سنة ثلاث وأربعمائة ال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كشفلي الطبري تفقه على أبي القاسم الداركي وكان فهمًا فاضلًا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بي حامد في مسجده وهو مسجد عبد الله بن المبارك بقطيعة الربيع وكان ي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من أهل بلخ فتأخرت تفقته فأضر به ذلك فشكا حاله إلى الكشفلي فأخذه و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تجار بالقطيعة يقال له ابن برويه وسأله أن يقرضه شيئًا حتى تأتي نفق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أمر بتقديم الطعام فلما أكلوا تقدم إلى جارية فأحضرت زنفيجلة فوزن منها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ودفعها إليه وخرج الكشفلي وهو يشكره ورأى الفقيه قد تغير فسأله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نه قد هوي الجارية التي حملت الزنفيجلة فعاد الكشفلي إلى ابن برو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نا في قصة 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فأخبره بحال الفقيه مع الجارية فس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 في قلبها منه مثل ما في قلبه لها ووصل الفقيه من أبيه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توفي الكشفلي في ربيع الآخر من هذه السنة ودفن بمقابر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بن محمد بن القاسم أبو عبد الله المخزومي الغضائ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صولي وابن السماك والنجاد والخلدي وكان ثقة توفي في محرم هذه السنة ودفن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جهضم أبو الحسن الصوفي صاحب بهجة الأسر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صوفية توفي بمكة وقد ذكروا أنه كان كذابًا ويقال أنه وضع صلاة الر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يخنا ابن ناصر عن أبي الفضل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جعفر بن عبد الواحد أبو عمر الهاشمي البصري قدم 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سبعين وقبلت شهادته ثم قدمها مع أبي محمد بن معروف في سنة سب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دته سنة اثنتين وعشرين وثلثمائة سمع عبد الغافر بن سلامة وأبا علي اللؤل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 وكان ثقة أمينًا وولي القضاء بالبصرة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ين بن يحيى أبو الفرج القاضي الشافعي ابن سم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بانتقاء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س وكان ثقة وتوفي يوم الثلاثاء ودفن يوم الأربعاء لست خلون من شهر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عشرة وأربعمائ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أبو جعفر النسفي كان عالمًا بالفقه على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تعليقة مشهورة وكان فقيرًا متزهدًا فبات ليلة مكروبًا من الإضافة فوقع له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وع مذهبه فأعجب به فقام قائمًا يرقص في دا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لوك و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سألته زوجته عن حاله فأخبرها فتعجبت 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بن محمد بن جعفر بن سعدان أبو الفتح الحفار ولد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ثمائة سمع إسماعيل الصفار وأبا عمرو بن السماك والنجاد وابن الصوا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ينزل بالجانب الشرقي قريبًا من الخطابين توفي في شهر صفر هذه السن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يانا وجماعة المسلمين بمن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زير المغربي جمع الأتراك والم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لفوا لمشرف الدولة وكلف مشرف الدولة المرتضى ونظام الحضرتين أبا الحسن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ي القضاة وأبا الحسن بن أبي الشوارب وجماعة من الشهود الحضور فأحلفت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ظن الخليفة أن التحالف لنية مدخولة في حقه فبعث من دار الخليفة 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بأن يحلفوا وأنكر على المرتضى والزينبي وقاضي القضاة حضورهم بلا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وا إلى دار الخلافة وسرح الطيار وأظهر عزم الخليفة على الركوب وتأدى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 الدولة وانزعج منه ولم يعرف السبب فيه فبحث عن ذلك إذا به أنه اتصل ب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حالف عليه فترددت الرسائل باستحالة ذلك وانتهى الأمر إلى أن حلف م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على الطاعة والمخالصة للخليفة وكان وقوع اليمين في يوم الخميس الحادي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تولى أخذها واستيفاءها القاضي أبو جعفر السمناني ثم حلف الخليفة لم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عقد لمشرف الدولة على بنت علاء الدولة أبي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كويه وكا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الحاج الخراسنة للإشفاق من فساد طريق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أقساسي وحج معه حسنك صاحب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 فنفذ إليهما صاحب مصر خلعًا وصلة فسارا إلى العراق ولم يدخل حسنك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أن ينكر عليه من دار الخلافة فكوتب محمود بن سبكتكين بما فعله حسنك ف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ه ومعه الخلع المصرية فأحرقت على باب النوبي وعاد الحاج على طريق الشام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في السفن من طريق الفرات وجاء قوم على الظهر إلى أوانا وذاك لأنهم عل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ي ممرهم بأنا سنرضيكم فخافوا أن يصيروا في أيديهم بحكمهم فعرجوا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لطلب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مر بن الحسن ب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خالد بن الر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المعدل ابن المسلمة ولد في سنة سبع وثلاثين وثلثمائة وسمع أباه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والنجاد والخطبي ودعلج بن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يسكن في الجانب الشرقي بدرب سليم ويملي في كل سنة مج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في أول المحرم وكان عاقلًا فاضلًا كثير المعروف وداره مألفًا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أبو القاسم علي بن الحسن بن 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دي يختلف في 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إلى أبي بكر الرازي وكان يصوم الدهر وكان يقرأ كل يوم سبع القرآن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ه بعينه في ليلته في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ئيس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با الحسين القدوري الفقيه بعد م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الك فتغير وجهه ودق حتى صار كهيئة الوجه المرئي في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ة وطولًا وأشار إلى صعوبة الأم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ال الشيخ أبي الفرج يعني جده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إلى ما كان علي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ثل الشيخ أبي الفرج ذلك ثم رفع 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في الغرف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فرج ابن المسلمة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القاسم أبو الحسن المحاملي كان أبو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ببغداد وتفقه على أبي حامد وبرع وصنف المصنفات المشهورة وكان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فظ للفق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 وهو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دولة ابن بهاء الدولة عبيد الله بن عمر بن علي بن الأش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فقيه المقرئ ابن البقال سمع النجاد وأبا علي ابن الصواف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 بانتقاء ابن أبي الفوارس وكان ثقة وتوفي في صفر هذه السنة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له بن الحسين أبو القاسم الخفاف ابن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شبلي وسمع من أبي طالب ابن البه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صحيحًا وكان شديدًا في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هنئة لما مات ابن المعلم شيخ الرافض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أي وقت مت بعد أن شا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بن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ئيس الرؤساء أبا القاسم وكان ينزل في جواره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كذا وكذا سنة ذهب عني حفظ عددها كثرة يصلي الفجر على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يحيي الليل بالته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خمس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بكر بن مجاهد في سنة أربع وعشرين ولي تسع عشرة سنة و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والقاهر والراضي والمتقي والمستكفي والمطيع والطائع و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خطب توفي ابن النقيب في سلخ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له بن عمر بن تعويذ أبو حفص الدلال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الأرم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عبد الله بن تعوي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ب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سرور قديمًا سمعنا به ما فعل خليلي إن دام هم النفوس قليلًا على ما نرا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ل دنيا لتبقى له فمات المؤمل قبل الأمل علي بن محمد بن عبد الله بن بش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ر بن مهران أبو الحسين المعدل سمع علي بن محمد المصري وإسماعي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والحسين بن صفوان وغيرهم وكان صدوقًا ثقة ثبتًا حسن الأخلاق تام ال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عن سبع وثمانين سنة 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لي تولى حجبة القادر بالله في شوال سنة تس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فلم يزل على ولايته إلى سنة ثمان وأربعمائة وكثرت الفتن فجاء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أظهر التوبة من العمل وأشهد على نفسه بذلك في الموكب فولى بعده أبو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دخول الكرخ فمنعه أهلها فأحرق الدكاكين والجعافرة فصارت تلولًا فعا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إلى الولاية في سنة تسع وأربعمائة وقتل الموسومين بالفتن من الشيعة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ابن المعلم فقيه الإمامية وجماعة من الوعاظ وأهل السنة ونسبهم إلى معاو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فقامت الهيبة وسكن البلد فلما ولي أبو القاسم المغربي الوزارة صاد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على خمسة آلاف دينار مغربية وألف عليه العيارين فقتلوه على باب درب الدي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نصف من رجب هذه السنة وتولى المعونة بعده أبو علي الحسن بن أحمد غ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ظفر بن علي بن حرب أبو بكر الدينوري الصالح 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وهو من ولد محمد بن يحيى بن الحسين بن زيد بن علي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سنين كثيرة نيابة عن المرتضى الموسوي وله شعر مليح ومنه قوله في غلام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ر وجهك بدر وغنج عينيك سحر وماء خديك ورد وماء ثغرك خمر أمرت عنك ب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ي عنك صبر تأمرني بالتسلي ما لي مع الشوق أمر توفي في هذه السنة ور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ى بأبيات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طف الموت كل الرجال ومثلك من بيننا ما خطف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لا أبي الجنان على الضيم محتميًا بالأنف خليًا من العار صفر الإزار مدى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نس أو نطف محمد بن أحمد بن عمر بن علي أبو الحسن ابن الصابوني ولد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ثمائة وسمع أبا بكر الشافعي وغيره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خميس السادس عشر من رجب ودفن في مقبرة باب الش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ولد في صفر سنة ثلاث وثلاثين وثلثمائة وسمع أحمد بن سلمان وجعفر الخلد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قاق شيخًا فا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 صالحًا ثقة من أهل القرآن ومات في يوم الخميس التاسع والعشرين من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بن الفضل أبو الحسين الأزرق القطا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صفار وأبا عمرو بن السماك وأبا بكر النجاد وجعفر الخلدي في آخر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توفي في رمضان هذه السنة ودفن في مقبرة باب 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يارين انبسطوا انبساطًا أسرف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قوا هيبة السلطان وواصلوا العملات وأراقوا 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لك م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نهبت الخزائن واستقر الأمر على تولية جلال الدولة أبي طاهر فخطب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ر وهو بالبصرة فخلع على شرف الملك ابن ماكولا وزيره ولقبه علم الدي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مين الملة شرف الملك وهو أول من لقب بالألقاب الكثيرة ثم تأخر إصعاد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ور من الانتشار واعلم بأن الملك يحتاج إلى المال وليس عنده فأظهر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ض في أمر الملك أبي كاليجار ثم تظاهروا بعقد الأمر له وانحدر الأصفهلا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 وراسلوا الخليفة وعددوا ما عاملهم به جلال الدولة من إغفال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مال تدبيرهم وأنهم قد عدلوا إلى أبي كاليجار ثم تظاهروا بعقد الأمر له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هد أبيه سلطان الدولة الذي استخلفه بهاء الدولة عليهم فتوقف الجواب ثم 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ؤثرون لما تؤثرونه وخرج الأمر بإقامة الخطبة للملك أبي كالي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له في يوم الجمعة سادس عشر من شوال فكوتب جلال الدولة بذلك فاصعد من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مصر قد أنفذ إلى يمين الدولة محمود بن سبكتكين خل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أحمد بن محمد الرشيدي الملقب زين القضاة إلى الخليفة فجلس القا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خميس لتسع بقين من جمادى الآخرة لأبي العباس الرشيدي بعد أن جمع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والفقهاء والأماثل وأحضر أبو العباس ما كان حمله صاحب مصر وأدى رسالة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أنه الخادم المخلص الذي يرى الطاعة فرضًا ويبرأ من كل ما يخال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ة فلما كان فيما بعد هذا اليوم أخرجت الثياب إلى باب النوبي وحفرت حفرة و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حطب ووضعت الثياب فوقه وضربت بالنار وأبو الحسن علي بن عبد العزيز و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ون والعوام ينظرون وسبك المركب فخرج وزن فضة أربعة آلاف وخمسمائة واثنتين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 فتصدق به على ضعفاء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مر العيارين وكبسوا دور الناس نهار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المشاعل والموكبيات وكانوا يدخلون على الرجل فيطالبونه بذخائره ويستخرج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ضرب كما يفعل المصادرون ولا يجد المستغيث مغيثًا وقتلوا ظاهرًا وانبسط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خرج أصحاب الشرط من البلد وقتل كثير من المتصلين بهم وعملت الأبواب وأوث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روب ولم يغن ذلك شيئًا وأحرقت دار الشريف المرتضى على الصراة وقلع هو ب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إلى درب جميل وكان الأتراك قد أحرقوا طاق الحراني لفتنة جرت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والعامة وكان هذا الاختلاط من شهر رجب سنة خمس عشرة إلى آخر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ت الأسعار وفي هذه السنة بيع الكر بثمانين دينارًا فخرج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في هذه السنة ورود الحاج الخراسانية فلم يحج أحد من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ور بن أردشير وزر لبهاء الدولة أبي نصر بن عضد الدولة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ًا شديدًا وابتاع دارًا بين السورين في سنة إحدى وثمانين وثلثمائة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كتب العلم من كل فن وسماها دار العلم وكان فيها أكثر من عشرة آلاف مجلد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وقوف وبقيت سبعين سنة وأحرقت عند مجيء طغرلبك في سنة خمسين وأربعمائة و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ف الدولة بن عضد الدولة وكان عفيفًا عن الأموال كثير الخير سليم الباطن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آذان ترك ما هو فيه من الأشغال وقام إلى الصلاة ولم يعبأ بشيء إ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الولاية والعزل فولى بعض العمال عكبر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وزير كيف ترى أ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رية مصعدًا ومنحدرًا ف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ساكنًا وتوفي ببغداد هذه الس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نيسابوري الخركوشي الواعظ كان يعظ الناس وله كتاب صن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 من أبرد الأشياء وفيه أحاديث كثيرة موضوعة وكلمات مرذولة لكنه قد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القادر في سنة ست وتسعين وثلثمائة فوقف بين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 بقاء أمير المؤمنين حدثني فلان عن فلا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إمام دعوة مستج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أمير المؤمنين أن يخصني في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ة فقال وكان حشمة عظيمة ومحلته حمى يلجأ عليه وكان محمود بن سبكتكين إذ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له ويستقبله إذا قصده فدخل عليه محمود يوم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اق صدري كي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تك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أخذ أموال الضعفاء وهذا هو الكدية وكان محمود قد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نيسابور شيئًا فكق عن ذلك ووقع بنيسابور جرف فأخذ يغسل الموتى ويوا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عشر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ابن صالحان أبو منصور وزر لشرف الدولة أبي الفوار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ثم لأخيه بهاء الدولة وكان يحب الخير والعلماء ويميل إلى العدل و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إذا سمع الآذان ترك شغله ونهض لأداء الفرض وكان له مجلس نظر يحض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كان يعطي العلماء والشعراء وتوفي ببغداد في رمضان هذه السنة عن ست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إسماعيل الموفق يخلف أبا منصور فأتاه بشر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هجوت الوزير أبا منصور بأبي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ض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قلت بظر أم الوزير يلقى الكرام نعم وأما ذا فيلقى جوف ب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لحمدت أمرك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ك إن أنشدتها إي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ؤ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عشرة أقفرة حنطة فدخل إلى الوزي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عمت علي بما تقصر شكر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دني قوم على قربي منك وقالوا أبياتًا على لساني فيك فأخاف أن تصدق 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فما الأبيات فأنشده إياه فضحك وخرج فكتب له أبو علي ب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 على وكيله فدافع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سيد الكريم الجليل هل إلي نظرة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فأنا جيك باشتكاء وكيل ليس حسبي وليس نعم الوكيل مشرف الدولة أبو علي بن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صابه مرض حاد فتوفي لثمان بقين من ربيع الأول عن ثلاث وعشرين سن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أربعة عشر يومًا وكانت مدة إمارته خمس سنين وشهرًا وخمسة 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فهلارية وردوا إلى بغداد فرا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وكانوا قد كثروا بالانصراف عن البلد فلم يلتفتوا إلى هذه المراسلة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ضارب الأصفهلارية وصاحوا وشتموا ووقعت حرب طول النهار وأصبح الجند على 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ق فلبسوا السلاح وضربوا الدبادب كما يفعل في الحرب ودخلوا الكرخ ووقع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رق من الدقاقين إلى النحاسين وبعض باب المساكين وسائر الأبواب الت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صنون بها ونهبت الكرخ في هذا اليوم وهو يوم الأحد لعشر بقين من المحر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كثير من القطيعة ودرب رياح وفيه كانت دار أبي يعلى ابن الموصلي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وأخذ من درب أبي خلف الأموال خص بها من دار ابن زيرك البيع وقلعت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ب عون وسائر أسواق الكرخ السالمة من الحريق وأصبح الناس في اليوم الثال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ة صعبه وكان ما انتهبه العوام من غير أهل الكرخ أكثر مما نهبه الأتراك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ى مستوحشًا مما جرى إلى دار الخلافة فانحدر الأصفهلارية وسألوا التقد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وع فخلع عليه ثم تقدم إليه بالعود ثم حفظت المحال واشيعت المصادرات وق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بو عبد الله الحسين بن علي الصيمري عند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بن أبي الشوارب بعد أن استتابه عما ذكر عنه من 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هذه السنة برد لم يعهد مثله منذ يوم الثلاثاء سلخ شوال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 لعشر بقين من ذي الحجة على الدوام وجمد الماء طول هذه المدة ثخي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فات دجلة والأنهار الواسعة وأما السواقي ومجاري الماء فإنها كانت تجمد ط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ًا وقاسى الناس من هذا شدة وامتنع الكثير منهم من التصرف والحركة وت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دجلة والفرات وامتنع المطر فوقفت العمارة فلم يزرع في السو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ل جلال الدولة أبا سعد بن ماكولا 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ابن عمه أبا علي بن ما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الحاج الخراسانية في هذه السنة وبطل الحج من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العباس بن محمد بن عبد الملك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شي الأموي ابن أبي الشوارب ولي قضاء البصرة قديمًا ثم قضاء القضاة بع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كفاني في ثالث من شعبان سنة خمس وأربعمائة ولم يزل على القضاء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كان عفيفًا نزهًا وقد سمع من أبي عمر 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وكل دعا محمد بن عبد الملك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وأحمد بن المعدل وإبراهيم التميمي من البصرة وعرض على كل واحد منهم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فاحتج محمد بن عبد الملك بالسن العالية وغير ذلك واحتج أحمد بن المعدل ب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غير ذلك وامتنع إبراهيم التمي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غيرك وجزم عليه فولي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إبراهيم التميمي عند أهل العلم وعلت حالة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الناس أن بركة امتناع محم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ولده فولي منهم أربعة وعشرون قاضيًا منهم ثمانية تقلدوا قضاء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م أبو الحسن أحمد بن محمد وما رأينا مثله جلالة ونزاهة وصيانة وش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الحس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حبيب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القاضي أبي الحسن ابن أبي الشو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أنس كثير وامتزاج شديد حتى كان يعدني ولدًا وأعده والدًا فما علمت له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أو ظهر عليه ما استحيى منه وكان بالبصرة رجل من وجوهها واسع الحال كثير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يعرف بابن نصر بن عبدويه فقال لي وقد دخلت عائدًا له في علة الموت في صدري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د إطلاعك عليه لما ولي القاضي أبو الحسن بن أبي الشوارب القضاء بالبصرة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وكان بيني وبينه من المودة ما شهرته تغني عن ذكره مضيت إلي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 هذا الأمر الذي تقلدته يحتاج فيه إلى مؤن كثيرة وأمور لا يقدر عل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تك مائتي دينار وتعلم أنني ممن لا يطلب قضاء ولا شهادة ولا بيني وبين أحد خ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يها في الترافع إليك وإن حدث بي حدث اقتضى الترافع إليك فبالله علي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علي في ذلك فما يجب على يهودي لو كان في موضعي وأسألك أن تقبض من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تستعين بها على أمرك فإن قبلتها بسبب المودة التي بيننا فأنت في ح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 وإن أبيت قبولها على هذا الوجه فهي قرض لي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ذكرته ووالله أني لمحتاج إليها ولكن لا يراني الله قبلت إعان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أسألك بالله إن أطلعت أحدًا على هذا السر ما دمت في الدنيا فوالله 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قبل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ن يومه ذلك توفي ابن أبي الشوارب في شو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واحد بن محمد بن الحباب أبو القاسم الدلا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شافعي وغيره وكان ثقة يسكن الجانب الشرقي وتوفي في صف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الختلي سمع ابن بطة ودرس فقه الشافعي على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رائيني وكان ثقة فاضلًا دينًا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أبو سعد ابن باكويه وزر لجلال الدولة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ه ومات في اعتقاله في هذه السنة وكان أديبًا شا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حمد بن إبراهيم أبو حازم الهذلي النيسابوري ابن عبدوي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نجيد وأبا بكر الإسماعيلي وخلقًا كثيرًا روى عنه محمد بن أبي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خي وأبو بكر الخطيب وكان ثقة صادقًا عارفًا حافظًا سمع الناس بإفادته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خابه وتوفي في عيد الفط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حمد بن عثمان أبو حفص البزاز العكبري ولد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قاش وكان ثقة مقبول الشهادة عند الحكام وتوفي في هذ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حفص أبو الحسن المقرئ ابن الحمامي ولد سنة ثمان وعشر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ا عمر وابن السماك والنجاد والخلدي وخلقًا كثيرًا وكان صدوقًا دينًا فا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اعتقاد وتفرد بأسانيد القراآت وعلوها في وقته وكان ينزل سوق السلاح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ليم بن أيوب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تح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حل رجل من خراسان ليسمع كلمة من أبي الحسن الحمامي أو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فرضي لم تكن رحلته ضائعة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حسن الحمامي رابع عشرين من شعبان هذه السنة عن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براهيم بن مشاذي أبو الحسن الهمذاني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عند رجوعه من الحج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الحسن بن إسحاق أبو الحسن البزاز أخبرنا عبد الرحمن بن محم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أبو الحسن البزاز سمع بمكة م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الفاكهي وأحمد بن محبوب الفقيه كتبنا عنه بعد أن كف بصره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سنة سبع عشرة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آخر نهار الخميس العاشر من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رد كبار بنواحي قطربل والنعمانية والنيل وأثر غلات هذه النواحي وقتل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 والغن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البردة منه ما وزنه رطلان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ليلة الجمعة لإحدى عشرة ليلة خلت من هذا الشهر في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رد كبير كقدر البيض وأكبر بعد مطر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كتاب من واسط بأنه سقط من البرد ما كان وزن الواحد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ًا فهلكت الغلات ولم يصح منها إلا 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إصفهلارية والغلمان دار الخليفة وراس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ك أنت مالك الأمور وقد كنا عند وفاة الملك مشرف الدولة اخترنا جلا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ًا منا أنه ينظر في أمورنا فأغفلنا فعدنا إلى أبي كاليجار ظنًا منه أنه ي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دنا به فكنا على أقبح من الحالة الأولى ولا بد لنا من تدبير أمورنا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بأنكم أبناء دولتنا وأول ما نأمركم به أن تكون كلمتكم واحدة وبعد فقد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عقد الأمر لأبي طاهر ثم نقضه ثم ساعدناكم عليه وفيه قبح علينا وعلي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م لأبي كاليجار عقدًا لا يحسن حله من غير روية ولبني بويه في رقابنا عه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عدول عنها والوجه أن تدعونا حتى نكاتب أبا كاليجار ونعرف ما عنده ثم كو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ن لم تتدارك الأمر خرج عن اليد ثم آل الأمر أن عادوا وسألوا التقدم ب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ال الدولة أبي طاهر وأقيمت الخط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أمير يمين الدولة محمود إلى الخليفة كتابًا يذكر فيه ما 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 الهند وكسره الصنم المعروف بسومنات وكان في كتابه أن أصناف الخلق افتت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صنم وربما اتفق برؤ عليل يقصده وكانوا يأتونه من كل فج عميق ويتقر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وال الكثيرة حتى بلغت أوقافه عشرة آلاف قرية مشهورة في تلك البقاع وامت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ته بالأموال ورتب له ألف رجل للمواظبة على خدمته وثلثمائة يحلقون حج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خمسون يرقصون ويغنون على باب الصنم وقد كان العبد يتمنى قلع هذا الو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تعرف الأحوال فتوصف له المفاوز إليه وقلة الماء واستيلاء الرمل على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ار العبد الله عز وجل في الانتداب لهذا الواجب ومثل في فهمه أضعاف المس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ب طلبًا للثواب الج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العبد في شعبان سنة ست عشرة في ثلاثين ألف فارس اختارهم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وعة ففرق العبد في المطوعة خمسين ألف دينار ليستعينوا على أخذ الآهبة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مفازة أصعب مما وصف وقضى الله سبحانه الوصول إلى بلد الصنم وأعان حت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قلع الوثن وأوقدت عليه النار حتى تقطع وقتل خمسون ألف من سكا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جلال الدولة إلى دار المملك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رج الخليفة ليلقيه قبل ذلك بساعة فاجتمعا في دجلة ونزل الخليفة من د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ر بين سرادقين مضروبين ومعه الأمير أبو جعفر وأبو الحسن علي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ضى أبو القاسم الموسوي ونظام الحضرتين أبو الحسن الزينبي والمصطنع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رطاس الحاجب وانحدر إلى أن قرب من مضرب الملك جلال الدولة فخرج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زبه وصعد فقبل الأرض دفعات وجلس بين يديه على كرسي طرح له وسأله عن أخباره و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قرب داره فشكر ودعا وعاد إلى الزبزب فوقف فيه فتقدم إليه الخليفة بالجلوس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 الطيار على سبيل الخدمة إلى أن عبر إلى درجة دار الخليفة وصعد الملك من الزب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في خيمة لطيفة ضربت له على شاطئ دجلة بقرب قصر عيسى ثم مضى إلى دار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أن يضرب له الطبل على بابها في أوقات الصلوات الخمس على مثل ما كان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عله عند وروده وغيره مشرف الدولة بعده ورده إلى الرسم وهو في أوقات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على ذلك جرت العادة في أيام عضد الدولة وصمصامها وشرفها وبهائها فث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لى الخليفة لأنه مساواة له وراسل في معناه فاحتج بما فعله سلطان الدولة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غير أصل ومن غير إذن ولم تجر العادة بمماثلة الخليفة في هذا الأمر ثم 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ئل ما انتهى إلى أن قطع الملك ضرب الطبل في الواحدة فأذن الخليفة في ضرب ال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قات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جلال الدولة لجنوده على الوفاء والصفاء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أيضًا على المخالصة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ثلاث بقين من شوال وهو التاسع والعشرين من ت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ريح من الغرب باردة ودام البرد إلى يوم الثلاثاء ثالث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ز العادة وجمدت منه حافات دجلة وجمد الخل والنبيذ وأبوال الدواب ورئيت نا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فت لجمود الماء وقد صار الماء في أنقابها كالعمود وقلد أبو طاهر بن ج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ًا والبطيحة ولقب عميد الحضرة ذا الرت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أمر في نقض دار معز الدولة بباب الشم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ز الدولة قد بنى هذه الدار بناء صرف إليه عنايته فعظم المجالس وفخم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بها من الإصطبلات ما يسع ألوفًا من الكراع وجعل على كل إصطبل بابًا من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يها اثني عشر ألف ألف درهم قيمتها ألف ألف دينار سوى ما كان يجلب من 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ص والنورة والإسفيذاج ولم يعمل من مسناتها إلا البعض لأنه أراد أن يصل المس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ناة دار الصيمري فعاجلته المنية فلما توفي جعلها ولده عز الدولة دار الموك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ضرها إلا عند البروز للعسكر وكانت داره التي ينزلها الدار الغرب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قي لله وتجددت دولة بعد دولة ودار المعز مهجورة فلما عمر بهاء الدولة داره ب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التي كانت معروفة بمونس فسح في أخذ شيء من آجر الإصطبلات فدب الخرا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هاء الدولة لقلع السقف الساج المذهب من بيت المائدة وكانت قد أنفق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عظيمة فحمله إلى مهرويان ليحوله إلى دار المملكة بشيراز فلم يتم ذلك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فهلك وبذل في ثمنه من يحك ذهبه ثمانية آلاف دينار فلم يقبل الرجل ثم وتأ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الحاج الخراسانية ولم يحج من خراسان والعراق 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عبد الصمد بن المهتدي بالل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شاهد خطب في جامع المنصور في سنة ست وثمانين وثلثمائة وكان يخطب خطب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معة لا يغيرها وإذا سمعها منه الناس ضجوا بالبكاء وخشعوا لصوته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الحسين أبو القاسم المغربي الوزير ولد بمصر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سبعين وثلثمائة وهرب منها حين قتل صاحبها أباه وعمه وقصد مكة ثم الش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وزر لمشرف الدولة بعد أبي على الرخجي وكان كاتبًا عالمًا يقول الشعر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زر بعد ذلك لابن مروان بديار بكر ومات عنده قال أبو غالب بن بشران الوا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له أن بعض الحكماء قا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علم فلأن يذم الزمان لكم خي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بكم ففكر ساعة و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عقل المرء قيمة نفسه وبجده جدواه أو حرمان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ه المجد عيبت نفسه وإذا جفاه الجد عيب زمانه ومن شعره المستحسن ما أنبأنا 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محمد التميمي للوزير أبي القاسم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ة أدماء تحنو على الطلا ترى الأنس وحشا وهي تأنس بالوحوش غدت فارتعت ثم انث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عه فلم تلق شيئًا من قوائمه الحمش فطافت بذاك القاع ولهى فصادفت سباع ال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شه أي ما نهش بأوجع مني يوم ظلت أنامل تودعني بالدر من شبك النقش وأجمالهم ت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يل الهوى كأن مطاياهم على ناظري تمشي وأعجب ما في الأمر ان عشت بعدهم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وا في من بطش وكان المغربي إذا دخل عليه الفقيه سأله عن النحو والنحوي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رائض أو الشاعر سأله عن القرآن قصدا ليسكتهم فدخل عليه شيخ معروف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ولكني رجل يودعني الغريب الذي لا أعرفه الأموال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بعد سنين وهي بختومها فأخجله بذلك وآل الأمر إلى أن زار رجلًا من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ين إلى الله 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إذا شئت أن تحيا غنيًا فلا تكن بمنزل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دونها فأنا أكتفي بعيشي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ما هذا بيت شعر هذا بيت م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لهم أغنيت هذا الشيخ واعتزل السلطا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 المناصب في عن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سفرة البطالة والجهل زمانًا فحان مني قدوم تبت من كل م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يمحى بهذا الحديث ذاك القديم بعد خمس وأربعين لقد ما طلت إلا أن الغريم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حس بالموت كتب كتابًا إلى من يصل إليه من الأمراء والرؤساء الذين من ديار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 يعرفهم أن حظية له توفيت وأن تابوتها يجتاز بهم إلى مشهد أمير المؤمن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خاطبهم في المراعاة لمن يصحبه ويخفره وكان قصده أن لا يتعرض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ابوته وأن ينطوي خبره فتم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بميافارقين عن ست وأربعين سنة وحمل إلى مشه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عليه السلام ف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عبد المحس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محمد بن علي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مير منتخب المل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فيًا بالقاهرة والسلطان يطلب دمه وكان بمصر صبي أمرد مما انتهى الحسن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وكان يشتهي أن يراه فخبر أنه يسبح في الخليج فخرج وغرر بنفسه و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نطق حاجيه والين عشر رايته وعرفت آثار النعيم بقبلة من عارضيه 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من الحياة بأسرها نظري إليه ولقد أراه في الخليج يشقه من جانبيه والموج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هو فرنده في صفحتيه لا تشربوا من مائه أبدًا ولا تردوا عليا قد ذات م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من حركاته وحنيته مكانه في الموج قلبي بر شواقي إليه محمد بن إسحاق ابن ال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ائل أبو بكر الأزدي الأنباري سمع أحمد بن يعقوب القرن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صوري أنه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ار في سنة ثمان عشرة وأربعمائة ومات في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إبراهيم بن محمد أبو بكر الوراق ابن الخفاف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بن جعفر القطي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أحمد بن علي الحافظ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خفاف عن جماعة كثيرة لا تعرف ذكر أنه كتب عنهم في السفر وكان غير ث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ه كان يركب الأحاديث ويضعها على من يرويها عنه ويختلق أسماء وأنسابًا ع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عنه من تلك الأباطيل أشياء وكنت عرضت بعضها على هبة الله بن الحسن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ق كتابي بها وجعل يعجب مني كيف أسمع منه توفي الخفاف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الحسن بن منصور أبو القاسم الرازي طبري الأصل الأل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يسى بن علي بن عيسى الوزير والمخلص وخلق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الفقه على مذهب الشافعي عند أبي حامد الاسفرائيني وكان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فظ وصنف كتبًا وأدركته المنية قبل أن ينتشر عنه شيء فتوفي بالدينور ف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الحسين بن ج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القاسم الطبري في المن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فكأنه قال كلمة خفية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بن القادر بالله توفي ليلة الأحد لليلة خلت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صلى عليه أخوه أبو جعفر ومشى الناس بين يدي جنازته من رأس الجسر إلى ال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فة وأعاد الصلاة عليه أبو محمد الحسن بن عيسى بن المقتدر وقطع ضرب الط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 أيامًا لأجل المصيبة ولحق الخليفة عليه من الحزن أم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بن طباطبا الشريف له شعر مليح ومنه أن رجلًا 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على ظهر رقع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الذي كتبت وما زال نجيبي ومؤنسي وسميري و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ل بامتزاج السطور حاكمًا بامتزاجنا في الضمير واقتران الكلام لفظًا وخطً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تران ود الصدور وتبركت باجتماع الكلامي ن رجاء اجتماعنا في سرور وتفاءلت ب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ش ي فصارت إجابتي في الظهور توفي في ذي القعدة من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تسع عشرة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لمان اجتمعوا يوم الأحد ثاني عشر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لفوا على اتفاق الكلمة وأخرجوا الخيم وأخرجوا أكابر الأصفهلارية معهم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ثامن عشر المحرم ثم أنفذوا يوم الأحد جماعة إلى دار الخلافة ب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يد أمير المؤمنين وهذا الملك متوفر على لذاته لا يقوم بأم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يد أن توعز إليه بالعود إلى البصرة وإنفاذ ولده ليقيم بيننا نائبًا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تنا فأجيبوا ووعدوا بمراسلة جلال الدولة وأنفذ إليه المرتضى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وأبو نصر المصطنع برسالة تتضمن ما قا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ذكروا من اغف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صحيح ونحن معتذرون عفا الله عما سلف ونحن نستأنف الطريقة التي تؤدي إلى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م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حن مطيعون إلا أننا نريد ما وعدنا به عاجل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نا إلى منازلنا ثم تقرر القواعد بعد ذلك وأخرج من المصاغ والفضة أكثر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فلم يرضهم وباكروا فنهبوا دار الوزير أبي علي بن ماكولا وبعض دور ا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شي وعظمت الفتنة وخرقت الهيبة ومد أقوام أيديهم إلى دور العوام ووكلوا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أبواب دار المملكة ومنعوا من دخول الطعام والماء فضاق الأمر على من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لوا ما في البستان وشربوا من الآبار فخرج الملك ودعا قومًا من الموك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ب فلم يأتوا فكتب رقعة إلى 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ي أرجع عن كل ما أنكرتموه وأعط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أعطيتنا ملء بغداد لم تصلح لنا ولم نصلح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رهتموني فمكنو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رهتموني فمكنوني من الانحدار واستقر الأمر على انحداره وابتي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زب شع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زولي بالل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الآن والغلمان يرونه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لمون عليه ويدعوهم فلا يجيبونه فحمل قوم من الغلمان على السرادق فظ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حرم فخرج وفي يده ط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 الأمر إلى الحرم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ك فإنك ملكنا 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 الدولة يا منصور وانتضيت السيوف وترجلوا و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خرج المصاغ حتى حلي النساء فصرفه إليهم وأخرج الثياب والفروش و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فلم يف ببعض المقصود ثم اجتمعوا عند الوزير وهموا ب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ن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الآلات فبيعت وكان فيها كيس وسفرة وط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ا جرى على النخل في السنة الماضية من البرد والريح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هذه السنة عدم الرطب إلا ما يجلب من بعد فبيع كل ثلاثة أرطال بدينار جل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برد فجمدت حافات دجلة ووقفت العروب بعكبرا عن الدوران لجمود ما حولها و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من النخل عشرات أ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في هذه السنة ورود الحاج من خراسان وبطل الحج من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وتأخر عن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5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بن يحيى أبو عبد الله العلوي النهرسابسي كت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خطيب وكان صدو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بالكوفة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ثمائة ومات بواسط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إبراهي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تصل ببهاء الدولة بعلمه النجوم وبلغ منزلة لم يبلغها أمثاله وكان ال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 وحمل إليه فخر الملك ابن خلف لما فتح قلعة سابور مائة ألف دينار فاست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تبه فآل أمره إلى أن مات بكرخ سامرا غريبًا مفلوجًا وذهب ماله وج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إبراهيم أبو الحسن التاجر ابن مخلد سمع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فار ومحمد بن عمر الرزاز وعمر بن الحسن الشيباني وهو آخر من حدث عنهم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وابن السماك وأحمد بن سليمان النجاد وجعفر الخلدي وغيرهم ولم يكن بق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ًا منه وكانت له معرفة بشيء من الفقه وكان ذا حال ونعمة وعرضت علي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ها وأشفق من المصادرة فخرج إلى مصر فأقام بها سنة ثم عاد فالزم في التقسي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الذي وقع في سنة سبع عشرة ما أفقره حتى أنه توفي في ربيع الأول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نده كفن فبعث القادر بالله أكفانه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 الأنماطي كان له مال عظيم وجاه كثير فتوفي بمصر وخلف م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ثمائة ألف دينار فترك جميع ذلك على بنت كانت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وارس بن بهاء الدولة توفي بكرمان فنادى أصحابه بشعا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أبي كاليجار وكان أبو الفوارس ظالمًا كان إذا سكر ضرب أصحابه وضرب وز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يام مائتي مقرعة وأحلفه بالطلاق أنه لا يتأوه ولا يخبر بذلك أحدًا ف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شيه سموه ودفنوه بشي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ذ وزر لأبي كاليجار فلقبه معز الدين فلك الدولة سيد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الوزراء عماد الملك ثم أبو عبد الله بن التبان المتكلم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6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حدر ذو البراعتين أحمد بن محمد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صرة واليًا عليها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لسبع خلو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طرًا ورد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ية ومعه برد كبار في بردة أرطال وذكر أنه ورد بنواحي دير العاقول مط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وزن الواحدة منها خمسة دراهم وأقل وارتفعت بعده ريح سوداء فقلعت كثيرًا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ون العاتية العتيقة وعبرت بها من شرقي النهروان إلى غربيه وطرحتها ع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عت الريح نخلة من أصلها ثم حملت جذعها إلى دار بينها وبينها ثلاث دور وق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سقف مسجد الجامع ببعض القرى وشوهد من البرد ما يكون في الواحدة ما بين 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طلين ووجدت بردة عظيمة الحجم يزيد وزنها على مائة رطل فحزرت ب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ًا وكانت كالثور النائم وقد نزلت في الأرض نحوًا من وورد إلى الخليفة 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يمين الدولة أبي القاسم محمود وكان فيه سلام على سيدنا ومولان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الله أمير المؤمنين فإن كتاب العبد صدر من معسكره بظاهر الري غرة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عشرين وقد أزال الله عن هذه البقعة أيدي الظلمة وطهرها من دعوة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ة والمبتدعة الفجرة وقد تناهت إلى الحضرة المقدسة حقيقة الحال في ما قص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عيه واجتهاده من غزو أهل الكفر والضلال وقمع من نبغ ببلاد خراسان من ال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الفجار وكانت مدينة الري مخصوصة بالتجائهم إليها وإعلانهم بالد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فيها يختلطون بالمعتزلة المتبدعة والغالية من الروافض المخالفة ل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يتجاهرون بشتم الصحابة ويسرون اعتقاد الكفر ومذهب الإباحة وكان زعيمهم رس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ديلمي فعطف العبد عنانه بالعساكر فطلع بجرجان وتوقف بها إلى انصراف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لف منها إلى دامغان ووجه عليًا لحاجب في مقدمة العسكر إلى الري فبرز رس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 وجاره على حكم الاستسلام والاضطرار فقبض عليه وعلى أعيان الباط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ت الرايات أثر المقدمة بسواد الري غدوة الإثنين السادس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خرج الديالمة معترفين بذنوبهم شاهدين بالكفر والرفض على نفوسهم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قهاء في تعرف أحوالهم فاتفقوا على أنهم خارجون عن الطاعة وداخلون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مستمرون على العناد فيجب عليهم القتل والقطع والنفي على مراتب جنايات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ن أهل الإلحاد فكيف واعتقادهم في مذاهبهم ولا يعدو ثلاثة أوجه تسو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في القيامة التشيع والرفض والباطن وذكر هؤلاء الفقهاء أن أكثر ال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ن الصلاة ولا يؤتون الزكاة ولا يعرفون شرائط الإسلام ولا يميزون بين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بل يجاهرون بالقذف وشتم الصحابة ويعتقدون ذلك ديانة والأمثل منهم ي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اعتزال والباطنية منهم لا يؤمنون بالله عز وجل وملائكته وكتبه ورس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أنهم يعدون جميع الملل مخاريق الحكماء ويعتقدون مذهب الإباحة ف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ج والدماء وحكموا بأن رستم بن علي كان يظهر التستر ويتميز به عن سلف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الته زيادة على خمسين امرأة من الحرائر ولدن ثلاثة وثلاثين نفسًا من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ث وحين رجع إليه في السؤال عن هذه الحال وعرف أن من يستجيز مثل هذا الص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 كل حد في الاستحلال ذكر أن هذه العدة من النساء أزواجه وأن أولادهن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رسم الجاري لسلفه في ارتباط الحرائر كان مستورًا على هذه الجملة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عاداتهم في ارتكاب هذه الخطة وأن ناحية من سواد الري قد خصت بقوم من المزد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الإسلام بإعلان الشهادة ثم يجاهرون بترك الصلاة والزكاة والصوم والغسل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فقضى الانتصار لدين الله تعالى بتميز هؤلاء الباطنية عنهم فصلبوا على 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طالما تملكوها غضبًا واقتسموا أموالها نهبًا وقد كانوا بذلوا أموالًا 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دون بها نفوسهم فعرفوا أن الغرض نهب نفوسهم دون العرض وحول رستم بن علي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ديالمة إلى خراسان وضم إليهم أعيان المعتزلة والغلاة من الروافض لي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فتنتهم ثم نظر فيما اختزنه رستم بن علي من الأثاث فعثر من الجوا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 خمسمائة ألف دينار ومن النقد على مائتين وستين ألف دينار ومن الذه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ات على ما بلغ قيمة ثلاثين ألف دينار ومن أصناف الثياب على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ثوب وبلغت قيمة الدسوت من النسيج والخزوانيات عشرين ألف دينار ووقف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على مائتي ألف دينار وحول من الكتب خمسون حملًا ما خلا كتب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والروافض فإنها أحرقت تحت جذوع المصلبين إذ كانت أصول البدع فخ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من دعاة الباطنية وأعيان المعتزلة والروافض وانتصرت السنة فطالع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ما يسره الله تعالى لأنصار الدولة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 عتمة ليلة الثلاثاء لعشر بقين من رجب انقض كوكب عظيم أض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أرض وكان له دوي كدوي الرعد وتقطع أربع قطع وانقض في ليلة الخميس بعده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دونه وانقض في ليلة الأربعاء لليلتين بقيتا من الشهر كوكب ثالث أكبر م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إضاءة وانتشار شع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اضطرب البلد وكثرت العملات وكبس العيارون عدة محا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ت رجالة ال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إثنين الثامن عشر من هذا الشهر غار الماء من الفرات غ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جزرت فوهة نهر الرفيل وانقطع الماء عنه ووقفت الأرحاء التي عليه وتعذ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ون وبلغت أجرة الكارة في طحنها ثلاث دنانير كنية قيمتها دينار وكانت الر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من المس ثم صارت مسً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أشراف والقضاة والشهود والفقهاء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قرئ عليهم كتاب طويل عمله الخليفة القادر بالله يتضمن الوعظ وتفضيل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طعن على المعتزلة وإيراد الأخبار الكثيرة في ذلك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عشر بقين من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أشراف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والفقهاء والوعاظ والزهاد إلى دار الخلافة وقرأ عليهم أبو الحسن بن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كتابًا طويلًا عمله الخليفة القادر بالله وذكر فيه أخبارًا من أخبا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وفاته وما روي عنه في عدة أمور من الدين وشرائعه وخر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عن على من يقول بخلق القرآن وتفسيقه وحكاية ما جرى بين عبد العزيز و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 فيه ثم ختم القول بالوعظ والأمر وفي يوم الإثنين غرة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الشهود والفقهاء والوعاظ والزهاد إلى دار الخلافة وقرئ عليهم كتاب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يتضمن ذكر أبي بكر وعمر وفضائلهما ووفاة النبي صلى الله عليه وسلم والط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بخلق القرآن وأعيد فيه ما جرى بين بشر المريسي وعبد العزيز المكي في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هذا الوعظ والأمر بالمعروف والنهي عن المنكر وأقام الناس إلى بعد الع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وفيت قراءته ثم أخذت خطوطهم في آخره بحضورهم وسماع ما سم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طب في جامع براثا من يذكر في خطبته مذهبًا فاحشًا من 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فقبض عليه في دار الخلافة وتقدم يوم الجمعة التاسع عشر من ذي القعدة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تمام الخطيب ليخطب بدلًا عن الخطيب الذي كان مرسومًا به فلما 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 بعقب سيفه على ما جرت به العادة والشيعة تنكر ذلك وخطب خطبة قصر فيها ع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من تقدمه في ذكر علي بن أبي طالب وختم قوله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عليًا مولاه فرماه العامة حينئذ بالآجر ودموا وجهه ونزل من المنبر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 دونه حتى صلى ركعتي الجمعة خفيفة وعرف الخليفة ذلك فغاظه واحفظه وخرج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عاء الشريفين أبي القاسم المرتضى وأبي الحسن الزينبي نظام الحضرتي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قاضي أبي صالح وأمر بمكاتبة الحضرة الملكية والوزير أبي علي ابن ماك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بهلارية في هذا المعنى بما تقام الصح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طال الله بقاء صاحب الجيش إلى الجرأة على الدين وسياسة الدولة و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ها الله من الرعاع والأوباش فلا صبر دون المبالغة بما توجبه الحمية وبغير ش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ه ما جرى في يوم الجمعة الماضية من مسجد براثا الذي يجمع الكفرة و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 تبرأ الله منه فصار أشبه شيء بمسجد الضرار وذلك أن خطيبًا كان فيه يج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خرج به عن الزندقة والدعوى لعلي بن أبي طالب عليه السلام ما لو كان ح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 لقتل قائله وقد فعل مثل ذلك في الغواة أمثال هؤلاء الغثاء الذين يد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اد السموات يتفطرن منه فإن كان في بعض ما يورده هذا الخطيب قبحه ال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نبي صلى الله عليه وسلم فيقول وعلى أخيه أمير المؤمني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كلم الجمجمة ومحيي الأموات البشري الإلاهي مكلم فتية أصحاب الكهف إ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لو المبتدع الذي تقشعر منه الجلود ويتحرك من المسلمون وتنخلع قلوبهم و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ه كجهاد الثغر فلما ظهر ذلك قبض على الخطيب وأنفذ ابن تمام ليعتمد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القويمة فأورد الرسم الذي يطرق الأسماع من الخطبة ولم يخرج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ى محمد وعلى آله الطاهرين وأصحابه المنتجبين وأزواجه الطاهرات أمهات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عباس وعليًا عليهما السلام ثم قال في التفاته المعهود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ى آل محمد إمام أئمة الهدى وعن يساره ألهم صل على محمد الشفيع الم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رى وأقام الدعوتين الجليلتين ونزل فوافاه الآجر كالمطر فخلع كتفه وكسر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مى وجهه وهو لما به وأشيط بدمه لولا أنه كان هناك أربعة من الأتراك أيد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وا واجتهدوا في أن حموه لكان قد هلك وهذه هجمة على دين الله وفتك في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رسول الله صلى الله عليه وسلم وخلاعة في ذكر الربوبية والحاجة صادقة و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سة إلى أن يقصد الامتعاض البالغ في هذه الحال العظيمة الهائلة التي ارت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ة الفجرة وأقدموا على ما أقدموا عليه وبقي التظافر على اقتناصهم وأخذ ال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قيم وإباحة الدماء الواجب سفحها وكسر الأيدي والأرجل التي تجب إبانت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دها والشد على أيدي أصحاب المعونة فيما يقصدونه من ذلك والعمل على ركوب ا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ير وجمهور كبراء العسكر أدام الله عزهم في يوم الجمعة الآتية ليكون الخطيب أ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صحبتهم ويجري الأمر في الخطبة الإسلامية على تقويمها ورغم من رغم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عد نكاية تظهر وتعم فإن هؤلاء الشيع قد درسوا الإسلام وقد بقيت من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فع هؤلاء الزنادقة المرتدة عن سنن الإسلام وإلا هدم وذهبت هذه البقي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م الله تأييده سامي رأيه في الوقوف على ذلك والجري على العادة في كفاي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 وإجابتي عن هذه الرقعة بما أنهيه فيقع السكون إليه والاعتماد علي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د فقد لحق تمامًا الخطيب في نفسه وولده ما ستنشر معرفته وقد انهتك م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أن يستدعي صاحب المعونة ليستكشف عن حقيقة الحال ومن الذي جنى هذه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رف من الملاحين الذين في المشارع من أي جهة وردوا وإلى أين صاروا ويتعرف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س الدروب بعد الإرهاب الذي يعمل في مثله ويطالع بما ينتهي إليه الإجتهاد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لحق الخطيب أنه كبسه نحو ثلاثين رجلًا في داره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بالمشاعل وأخذوا ما كان في داره وأعروه وأعروا ولده وحرمه وأشفق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صفهلارية في الجمعة الثانية من حدوث فتنة بركوب الغلمان مع الخطيب فراسلو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اجب النعمان بالتوقف عن إنفاذه في هذا اليوم إلى أن تسكن الثورة و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أمر قاعدة يؤمن معها الاختلاط والفساد فلم يحضر خطيب ولا أقيمت 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براثا وقد كان شيوخ الشيعة امتنعوا من حضوره وتأهب الأحداث وال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وقت كثرت العملات والكبسات في الجانب الشرقي من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جمي ومن معه من الدعار المتغربين من الأجمة بالأحمرية وكانوا يدخلون عل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ينون عليها من نقوب ينقبونها إليها فيصيح أهلها ويطلبون مغيثًا أو معي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الذين يجاورونهم فلا يخرج أحد منهم من داره ولا يمتعض لما يجري في ج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أمر بخلو الجانب الشرقي من ناظر في معونة ودخل على أبي بكر بن تمام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ه ملاصق مسجد القهرمانة بإزاء دار المملكة فصاح واستغاث بالملك ودعاه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ليلة السبت لثلاث بقين من ذي القعدة ارتفع الصياح ليلًا في جوا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لأن هؤلاء الدعار قصدوا دارًا لبعض الأتراك وحاولوا الوصول إليها فنذ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ملك الصوت فركب في غلمانه وحواشيه وخرج إلى باب درب حماد فطلب القوم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امة يدعون له ويذكرون الأتراك بما يعجزونهم فيه فعاد إلى داره و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من الجانب الشرقي إلى الجانب الغربي وكبست فيه دور وفتحت دكاكين وكبس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ليلًا وأخذت ثياب من فيه واستؤذن الخليفة في تحويل آلات الجامع من الس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ديل فحولت إلى التربة ب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تاسع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أشراف والقضاة و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خلافة وقرئ عليهم عهد أبي عبد الله الحسين بن علي بن ماكولا بتقليد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خلع عليه ثم قرئ عهده بعد ذلك في جامع الرصافة وجامع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لذي كان عيد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اس والجند إ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بحضرة مسجد براثا فلم يحضر خطيب ولا حضر صاحب معونة فلما طال الانتظار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لمؤذنين في الموضع تقدم فصل فتقدم وكبر في أول ركعة ما لم يضبط عدده 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هشًا وسجد قوم ولم يسجد قوم وكبر في الركعة الثانية تكبيرة أو تكبيرتين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حة فظن أنها من فتنة فانزعج الناس واختلطوا وانقطعت الصلاة وكان سبب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 عن هذا الموضع ما سبق ذكره عن أبي منصور بن تمام الخطيب وغيظ الخليفة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مقابلة ذلك لما كتب وأمر به ثم اجتمع بعد هذا قوم من مشايخ أهل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مع الشريف المرتضى إلى دار الخلافة فأحالوا على سفهاء الأحداث فيما ج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سألوا الصفح عن هذه الجناية وأن لا يخلي عن هذا المسجد من المراعاة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فيه فأقيم لهم خطيب وعادت الصلاة في مسجد براثا منذ يوم الجمعة غرة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عملت للخطيب نسخة يعتمدها فيما يخطب وإعفاءهم الخطيب من دق المنبر بعقب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سلمين ومن اعتقد أن عليًا مو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لعشر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بو يعلى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عيارين كانوا مقيمين باوانا وعكبرا فقتلوا خمسة من الرجالة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لح وظهروا من الغد في الكرخ بالسيوف المسلولة وأظهروا أن كمال الدولة أبا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هم لحفظ البلد وخدمة السلطان فثار بهم أهل الكرخ فقتلوا وص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صاحب مصر جيشًا لقتال صالح بن مرداس صاحب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جيش مع انوشتكين التزبري فكانت الواقعة عند شاطئ نهر الأردن فاستظهر التز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7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هبيش ويكنى أبا علي كان من الزهاد المتعبدين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و القاسم ابن المغربي الوزير فقبل يد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بلت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يدًا ما امتدت إلي قط إلا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عبد الله محمد بن علي الع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ه ليل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كن من النوم لكثرة البق وهو واقف يصلي فلا أدري أمنع البق منه أم صبر عليه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زره قد انحل وسقط عن كعبية ثم استوى وعلا إلى سرته وهو واقف يصلي ولا ادري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ئزر أم طالت يده حتى أ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قبره ظاهر بالكوفة وقد عمل عليه مشهد وقد ز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له بن أحمد بن الحسن ابن أبي علاثة أب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تفقه في حداثته وقرأ بالقراآت وكتب الحديث الكثير وحدث عن الشافعي وغي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بره علي بن عيسى بن الفرج بن صالح أبو الحسن الربعي النحوي صاحب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عشرين وثلثمائة ودرس ببغداد الأدب على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افي وخرج إلى شيراز فدرس بها على أبي علي الفارسي عشرين سنة ثم عاد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إلى آخر عمره فكان أبو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افرت من الشرق إلى ال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أنحى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 عيسى يومًا يمشي على شاطئ دجلة فرأى الرضي والمرت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ومعهما عثمان بن جني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جب أحوال الشريفين أن يكو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معهما ويمشي علي على الشط بعيدً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عن اثنتين وتسعين سن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ناصر عن أبي الفضل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 ثلاث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8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عشر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ليلة عاشوراء أغلق أهل الكرخ أسواقهم وعلقوا المسو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كينهم رجوعًا إلى عادتهم الأولى في ذلك وسكونًا إلى بعد الأتراك وكان السلط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 عنهم فحدثت فتنة ووقع القتال بينهم وبين أهل القلائين وروسل المرتضى في إنف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ظ التعاليق فحط والفتنة قائمة بين العوام واستمرت بعد ذلك وقتل م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بت عدة دكاكين ورتب بين الدقاقين والقلائين من يمنع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مستهل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 جماعة من العيارين يزي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رجلًا على مصلحي بنهر الدجاج فقتلوه وقتلوا قومًا كانوا معه وأخربوا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جاسر أحد من الجيران أن ينذر بهم خوف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عملات والكبسات في الجانب الشر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برجمي متقدم العيارين ووصل إلى عدة مخازن ومنازل وأخذ منها شيئ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ذلك فلقي الناس منه أمر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النصف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ت ريح شديدة وسمع في أثنائها 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زع وتلاه برد كهيئة التين في حجمه وتحد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الحادي عشر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كتاب بدخو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 الدولة والاصفهلارية والغلمان الأهواز فضربت البوقات للبشارة بذلك و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ية وطيف بهم في الأسواق وذلك أنه لما امتنع عليهم قتال من بواسط عم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أهواز وأطعموا العسكر في المنهب فلما مضوا إليها تخاذل من كان بها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الديلم فدخلوا فنهبوا ما يتجاوز حد الحصر واستمر النهب ستة عشر يومًا حت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دار ميمون البائع وخان انباره ما قدره سبع مائة ألف دينار وزاد ال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على خمسة آلاف ألف دينار وألفي جارية وحرائر وأتلف وأحرق ما لا يمكن 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ليلتين خلتا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ين على نهر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الثامن عشر من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خليفة القا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لخاصة والعامة فدخلوا عليه وشاهدوه وذلك عقب شكاة عرضت له ووقع الارجاف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ظهر في هذا اليوم تقليد الأمير أبي جعفر عبد الله ولده ولاية عهد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قبل هذا قد كثرت في معنى الأمير أبي جعفر وتوليته العهد وتوقف الخلي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ابتدئت الحال بأن ذكر على المنابر بالحضرة في ذي الحجة من السنة الماض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دعاء للخليف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تعه بذخيرة الدين المرجو لولاية عه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شارة إليه من غير إفصاح باسمه ولا نص عليه فلما جلس في هذا اليوم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أبو الغنائم محمد بن أحمد وقوم من الأتراك وقال أبو الغنائم في أثناء ض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مولانا أمير المؤمنين الغلمان داعون له بإطلالة البقاء وإ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شاكرون لما بلغهم من نظرة لهم وللمسلمين باختيار الأمير أبي جعفر 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تكلم ولم يفهم قوله فقيل الناظر في أمور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أمير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ا يقوله فأعاد الصاحب القول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أذن في ذلك فقد أذنا فيه فقال الأمير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أذن في ذلك فنرجو الخيرة فيه فقال الخليفة وزحف من مخاده حتى 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أعلى سريره بصوت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ذنا فيه فقام نظام الحضرتين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 قول مولانا أمير المؤمنين وحفظ والله يقرن ذلك بالخيرة و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ت الستارة في وجهه وجلس الأمير أبو جعفر على السرير الذي كان قائمًا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خدمه الحاضرون بالدعاء والتهنيئة وتقدم أبو الحسن ابن حاجب النعمان فقب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أه ودعا 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د الله الذين كفروا بغيظهم لم ينالوا خيرًا وكفى الله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امًا له فساد رأي الخليفة فيه فبكى وأكب على تقبيل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فير خده ولحيته بين يديه قال قولًا كثيرًا في التبري والاستغفار والاستعطاف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جمعة لسبع بقين من الشهر ذكر في الخطبة علة منابر الحضرة بالقائ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ي عهد المسلمين وأثبت ذلك على سكة العين و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في يوم السبت لست بقين من الشهر كتاب الملك جلال الدو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يسأله فيه هذا الذي فعل فجمع الناس يوم الثلاثاء في بيت الموكب وقري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ى أمير المؤمنين أما بعد أطال الله بقاء سيدنا و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قادر بالله أمير المؤمنين فإن كتابي صادر إلى الحضرة القاهرة القا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فة بالبركات النبوية وما أستأمن فيه من أمور الرعايا وحفظ نظام العسكر م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ذول الإمكان والاجتهاد فما أزال أعمل فكرًا في مصالح المسلمين وأدأب سع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سة شملهم وعلم سيدنا ومولانا الإمام القادر بالله أمير المؤمنين محيط ب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جعل لكل شيء أمدًا وسوى في نقل الخلق فلم يخل من حتمه نبيًا ولا صفي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سيدنا ومولانا القادر بالله أمير المؤمنين بأحسن السير حاميًا للخواص و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ير والأشبه تسمية النظر في حاضر يومه لغده وإعداد ما سيظهر به من عدده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الله يوم المعاد عن حق أهمل وقد تعين وجوده وأن أولى ما اعتمده النظر 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حمد صلى الله عليه وسلم ومن في ذمتها والنص على ما يعهد الله بسياست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مهملة في وقت وأن الحنبة العزيزة الجعفرية مستحقة لولاية العهد بعد الأ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يح الذي نسأل الله أن يطيله وأرغب إلى الموقف القادري أن يشد إز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ضاء العقد المتين لها وصلة اسمها بالاسم العزيز في إقامة الدعوة وإنشاء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لاد بما رأى في ذلك ليكون سيدنا ومولانا أمير المؤمنين بعد الأمد الفسيح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أمة إلى راع فإن رأت الحضرة الشريفة النبوية الإنعام بالإجابة إلى الم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ت بذلك وأصدرت هذه الخدمة يوم الأحد لاثنتي عشرة ليلة بقيت من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 وأربع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 هذا الكتاب عن الخليفة يذكر ما قلده الأمير أبا جعفر م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ير المؤمنين لما تأمل ما وهبه الله تعالى من سلالت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عبد الله وجده شهابًا لا يخبوء وخبر من مغيبات أحواله ما لم يزل يستوضحه ف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إثنين لليلة خلت من رجب قلد أبو محمد بن النسوي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ولقب الناصح واستحجب وخلع عليه واستدعى جماعة من العيارين فأقامهم أع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من الموصل بتاريخ يوم الجمعة لخمس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ضلون الكردي غزا الخزم فقتل منهم وسبى وغنم من أموالهم غنم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بلده يقرر أنه قد كسر شوكتهم وأمن غائلتهم فاتبعوه وكبسوا واستن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والسبي من يده قتلوا من الأكراد والمطوعة أكثر من عشرة آلاف واستبا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الروم قد قصد حلب في ثلثمائة ألف وكان معه أموال على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زة فأشرف على عسكره مائة فارس من العرب وألف راجل فظن الروم أنها كبسة ف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 خفًا أسود حتى يخفي أمره وأفلت وأخذوا من خاصته أربعمائة بغل محملة ثي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ًا وقتلوا مقتلة كثيرة من 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ة بقيت من رمضان كان أول تشرين الأول وينقضي أيلول عن حر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حر تموز وحزيران زيادة كثيرة وعصفت في اليوم السابع منه ريح سموم تلاها 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ر 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ن ببغداد وجرف عظيم في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منازعة بين أحد الأتراك النازلين بباب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هاشميين فاجتمع الهاشميون إلى جامع المدينة ورفعوا المصاحف واستنفر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لهم الفقهاء والعدد الكثير من الكرخ وغيرها وضجوا بالاستغفار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هم فركب جماعة من الأتراك فلما رأوهم قد رفعوا أوراق القرآن على القصب 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م قناة عليها صليب وترامى الفريقان بالنشاب والآجر وقتل من الآجر ق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ت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ال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عملات والكبسات بالجانب الشر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جمي ورجاله وقصدوا درب علية ودرب الربع ففتحوا فيها عدة خانيبارات وم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ا شيئًا كثيرًا وكبسوا عدة دور واستولوا على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د القتال بين القلائين والدقاقين استمرت الفتنة ودخ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ًا من العيارين وكثر ولم يعمل الغدير ولا الغار في هذه السنة لأجل الفتن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تجدد دخول الأكراد المتلصصة ليلًا إلى البلد وأخذهم دواب الأتر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طبلاتهم وفعل ذلك في عدة إصطبلات بالجانبين حتى دعاهم الخوف إلى نقل دوا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م وشدها فيها ليلًا ونقل السلطان ماله من كراع إلى دار المملكة وعمل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ف وأغلق جلال الدولة بابه وصرف حواشيه لارتفاع الإقامة عنه وانصرف الحا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الحاج من خراسان في هذه السنة ولم يخرج من العراق إل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ا من الكوفة على جمال البادية وتخفروا من قبيلة إلى قبيلة وبلغت أجرة 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يد أر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9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فضل ابن حيان الحلواني قاضي سر من رأى نزل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وى عنه المعافى بن زكري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محمد بن فارس بن سهل أبو الفوارس البزاز وهو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بن أبي الفوارس ولد سنة أربع وأربعين وثلثمائة سمع أبا بكر الشاف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ف وكان ثقة وتوفي في صفر هذه السنة ودفن في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أبو عبد الله الخالع الشاعر توفي في هذه السنة عن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بن إبراهيم بن بيان أبو الحسن ابن حاجب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تب القاد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ين وثلثمائة وذكر أنه سمع من أبي بكر النجاد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قسم وكان أبوه يخدم أبا عمر المهلبي في أيام وزارته وكتب هو للطائع 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بعده للقادر في شوال سنة ست وثمانين فكتب للخليفتين أربعين سنة وكان له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هذه السنة ودفن ببركة زلزل ثم نقل تابوته إلى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دفن بها في سنة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ر أبو المسك كان قد بلغ مبلغًا لم يبلغه أمثاله ورأ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يقبلون يده ويترجلون عند لقائه وينفذ حكمه فيما ينفذ فيه حكم الملوك 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طمعًا في تملكها معونة للملك أبي كاليجار ف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علان أبو جعفر الوراق الشروطي الطوابيق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ًا مستورًا من أهل القرآن ضاب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وف قراءة كانت تقرأ عليه وحدث عن أحمد بن يوسف بن خلاد وأبي علي الطوما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متيم وغيرهم كتبت عنه وكان صدوقًا ومات في ذي القعدة من 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دفن في مقابر باب 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سبكتكين يكنى أبا القاسم ويكنى أبوه أبا منصور 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صاحب جيش السامانية واستولى عليها بعد وفاة منصور بن نوح وتوفي سبكت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مانين وثلثمائة ببلخ فنازع إسماعيل بن سبكتكين أخاه محمودًا فكسره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خراسان وزالت على يده دولة سامان وكان آل سامان قد ملكوا سمرقند وفرعانة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أكثر من مائة سنة وقصدهم محمود وقبض عليهم وملك ديارهم وأقام الخطبة ل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راسل محمود بهاء الدولة أبا نصر بن بويه بأبي عمر البسطامي ونفد إليه 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فيلة وسأله خطاب الخليفة في توليته فبعث بهاء الدولة بأبي عمر البسطا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الملك أبي غالب وأمره أن يقصد دار الخلافة ويسأله في هذا المعنى فأجاب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إلى ذلك في شعبان سنة أربع وأربعمائة وحصل له من الفتوح في بلاد الهند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حصل لغيره وكان الخليفة قد بعث إليه الخلع ولقبه بيمين الدولة وأمين ال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ضيف إلى ذلك نظام الدين ناصر الحق وملك محمود سجستان وتملك مملكة واسعة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عة لملك الهند تسع خمسمائة ألف إنسان وخمسمائة فيل وعشرين ألف دابة فأحاط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رسول على نعش يحمل قوائمه أربعة غلمان ويحفه مطرح ومخد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لا سبيل إليه ولكن نصالحك فصالحهم على خمسمائة فيل وثلاثة آلاف ومائة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محمود إلى ملكهم قباء وعمامة وسيفًا ومنطقة وفرسًا ومركبًا وخفًا وخاتم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أمره أن يقطع إصبعه وهي عادة للتوثقة عندهم وكان عند محمود من أصابع من ها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فلبس ملكهم الخلعة وأخرج حديدة قطع إصبعه الصغرى من غير أن يتغير وجهه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فطرحه عليها وش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محمود قلعة سومنات وهدم البيت الذي يحجونه وفيه أصنام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مرصعة بالجواهر وقيمة ذلك تزيد على عشرين ألف ألف دينار وكانوا يحمل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 ماء من نهر بينه وبينه مائتا فر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ألفًا من البراهمة يواظبون على خدمته ويحلقون رؤوس ز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اهم وأجروا على ثلثمائة رجل وخمسمائة امرأة كانوا يغنون للزوار فحاربهم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خمسين ألفًا وغنم الأموال وقبض على أبي طالب رستم بن فخر الدولة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قادر بالله بأنه وجد لأبي طالب زيادة على خمسين امرأة حرة على 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خطب لمحمود في الأطراف وعقد على جيحون جسرًا ولم يقدر على ذلك أحد قبله و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ته ألفي ألف دينار ولم يحظ بطائل فاتهم وزيره وقال أغرمتني هذا المال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خمسمائة آلا ف ألف دينار واعتقله وكان قد عبر في غزوة إلى ما وراء النهر ف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هل سمرقند ألف غلام حتى كف عنهم وكان معه أربعمائة فيل تقاتل وحمل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زنة شخصان من النسناس الذين يكونون في بادية نحو الترك وهم على صور الناس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م إلا أن أبدانهم ملبسة بالشعر لا يكاد يبين منه ولهم كلام كصفير الوحوش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ين المحمولين خبز وثريد ولحم فلم يأكلا وحملا إلى موضع الفيلة فما خافا وأك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يش الذي يأك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كل الحمار وتغوطا كما تفعل البهائم وأتراك بلادهم يأك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ن أنهم أطيب اللحوم لحمًا ومرض محمود وكانت علته سوء المزاج وانطلاق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غزواته ونهضاته لا يثنى فلما اشتد به الأمر أمر بالجواهر التي أقت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خراسان وما وراء النهر وعظماء الترك والهند فصفت في صحن فسيح في قصره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بعين رطلًا من الجوهر فلما نظر إليها بكى بكاء متحسر على ما يخلفه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ا إلى مكانها من القلعة بغزنة وتوفي يوم الخميس لسبع بقين من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ثلاث وستين سنة ملك منها ثلاث وثلاثين سنة ومات وهو مستند في دس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جنبه إلى الأرض وكان ظاهر أمره التدين والتسنن وولي ابنه مسعود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ليلة الخميس ثالث محرم نقب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وص على دار المملكة فأفضوا إلى حجرة من حجر الحرم وأخذوا منها شيئًا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 بهم فهربوا ورتب بعد ذلك حرس يطوفون حول الدار في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عملة في أصحاب الأكسية فأخذت أمتعة كثيرة وث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بالعيارين وطلبوهم فهربوا وأقام التجار على إغلاق دكاكينهم والم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هم وراسلوا حاجب الحجاب وسألوه أن يندب إلى المعونة من يعاونونهم على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أعيد أبو محمد النسوي إلى العمل فوجدوا أحد العيارين فقتلوه ونهب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تر فيها ثم قوي العيارون وهرب ابن النسوي وعادت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امس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أبو الفضل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حاجب النعمان عن كتابة القادر بالله وكانت مدة نظره سبعة أشهر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سبب ذلك أنه لما توفي والده أبو الحسن وأقيم مقامه لم يكن له دربة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ثمان بقين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ت الفتنة بي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 واشتدت وكان سبب ذلك الخزلجي الصوفي الملقب بالمذكور أظهر العزم على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 السلطان فكتب له منشور من دار الخلافة وأعطي منحوقًا واجتمع إليه لفيف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في هذا اليوم جامع المدينة للصلاة فيه وقراءة المنشور فاجتاز بباب الشعي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ى طاق الحراني وعلى رأسه المنحوق وبين يديه الرجال بالسلاح فصاح م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بذكر أبي بكر وعم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مغازي فنافرهم أهل الكرخ ورموهم وث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منعت الصلاة ونقبت دار المرتضى فخرج منها مرتاعًا منزعجًا فجاءه جير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فدافعوا عنه وعن حرمه وأحرقت إحدى سميريتيه ونهبت دور اليهود وخانتا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لأنه قيل عنهم أنهم أعانوا أهل الكرخ فلما كان من الغد اجتمع عامة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ين وانضاف إليهم كثير من الأتراك وقصدوا الكرخ فأحرقوا وهدموا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 أهل الكرخ عن خطة عظيمة وكتب الخليفة إلى الملك والاصفهلارية ينكر ذلك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ًا شديدًا وينسب إليهم تخريـق علامته التي كانت مع الغزاة وأمر بإقامة ال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ة فركب وزير الملك فوقعت في صدره آجرة وسقطت عمامته وقتل من أهل الكرخ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ب الغلمان ما قدروا عليه ثم رتب الوزير قومًا منعوا القتال واحترق وخرب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سوق العروس وسوق الأنماط وسوق الصفارين وسوق الدقاقين ومواض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أحـد لثمـان بقيـن مـن ربيـ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ر المسجد الجامع ببراثا وأخذوا ما فيه من حصر وسجادات وقلعوا شباكه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اختلاط في هذه الأيام وعاد القتال بين العوام وكثرت العملات واجتاز 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خ فضرب بالسيف رأس صبي فقلته ولم يجر في هذه الأشياء إنكار من السلطان ل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ـل العامـة الكلالكـي وكـان ينظـر قدي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معونـة وأحرقـوه ثـم زاد الاختلاط ببسط العوم كثيرًا وأثاروا الفتنة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ي أصقاع البلد من جانبيه واقتتل أهل نهر طابق وأهل القلائين وأهل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ـل بـاب البصـرة وفـي الجانـب الشرقـي أهـل سـوق السلاح وأهل سوق الثلاثاء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طاق والأساكفة وأهل سوق يحيى والرهادرة وأهل الفرضـة وأهـل درب سليمـان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ـع الجسـر ليفـرق بيـن الفريقيـن ودخل العيارون البلد وكبسوا أبا محمد النس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بدرب الزبرج وكثر الاستقفاء نهارًا والكبس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القادر بالله شكاة أرجف به فوقع الانز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من كان ملتجأ إلى داره ومقيمًا بها ونقل ما كان فيها من الأموال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في مطالبة الأمير ولي العهد بمال البيعة ثم استقل الخليفة مما وجده ثم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وأظهروا كراهية الملك جلال الدولة وشكوا اطراحـه تدبيرهـم وأشاعـوا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ن خطبته في الجمعة المقبلة إلى أن يستقر رأيهم على من يختارونـه فعـرف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فأقلقـه وفـرق مـالًا فـي بعضهـم ووعدهـم ونـدل أن يحلـف لهم فحلـف ثـم 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والخوض في قطع خطبت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فت أمورنا وانقطعت موادنا ويأس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ري لنا على يد هذا الملك خير وهو أن أرضى بعضنا فماذا يصنع الباقون وأنفـ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دار الخلافـة جماعـة مـن طوائفهـم يقولـون قـد عـرف أمير المؤمنين صورت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لك وما هو عليه من اطراحنا ونريد أن تأمر بقطع خطبته فخرج الجواب بأن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رفون من المراعـاة لكـم وهـذا الرجـل مولاكـم وشيـخ بني بويه اليوم 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فنا عهود وإذا أنكرتم منه أمرًا رددنـاه عنـه وتوسطنـا الأمـر فأمـا غيـر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أذن فيه فإن قيلتم هذا وإلا فما خل فيها ولا نأمركم بها فانصرفو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ن وصليت الجمعة من غد ووقعت الخطبة على رسمها إلا فـي جامـع الرصافـة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ـًا من الأتراك حضروا عند المنبر ومنعوا أبا بكر بن تمام الخطيب من ذك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أحدهم يد الخطيب وخاف الناس الفتنة فتفرقوا من غير صلاة ثم عاودوا الشكو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فت الحال المكاشفة ثم توطنوا ف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مهرجـان فـي رمضـان فلـم يجلـس السلطـان فيـه ولا ضـ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دبة على ما جرى به الرسم وقد كان الطبالون انصرفوا قبل ذلك بأيام وقطعو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ل في أوقات الصلوات وذلـك لانقطـاع الإقامـة عنهـم وعـن الحواشـي ثـم وقـع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جرت الحال على مثل هذه السبيل ولم يركب إلى الجامع والمصليان صاحـب المعو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ـرب بـوق ولا نشـر علـم ولا أظهـرت زينـة وزاد الاختلاط ووقعت الفت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وأحرقت سوق الخراطين ومدبغة الجلود وقبلها سوق القلائين وكثر الاستق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سات ثم حدث في شوال فتنة بين أصحاب الأكسية وأصحاب الخلقان أشفى من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على خطر عظيم والفريقان متفقان على مذهب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ـارت فـي هـذا الوقـت فتنـة بيـن الغلمـان فمالـت العـو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أوقعوا بهم وأخذوا سلاحهم ثم نودي في الكرخ بإخافة العيارين وبإحلالهم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يل اجتمعوا وكانوا نحوًا من خمسيـن ووقفوا على دجلة بإزاء دار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السلاح وبين أيديهم المشاعل وصاحوا بعد الدعـاء للملـك بأنـا يـا مولا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ك العيارون وما نريد ابن النسوي واليًا علينا فإن عدل عنه وإلا أحرق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نـا وانصرفـوا فخرج قوم منهم إلى السواد ثم طلبوا فهربوا ثم عادوا إلى الكب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فتنة وقتال شديد على القنطرتين العت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يدة واعترض أهل باب البصرة قومًا من القميين لزيارة المشهدين بالكوفة والح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منهم ثلاثة نفر وجرحوا آخرين وامتنعت زيارة المشهد بمقابر قريش يومئذ و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توفي القادر بالله وولي القائ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قائم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 بن القادر بالله و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ـزاز أخبرنـا أبـو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علي بن المحسن التنوخي ي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 الإمام القائم بأمر الله يوم الجمعة الثامن عشر من ذي القعدة سنة إحدى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أمه أم ولد تسمى قطر الندى أرمنية أدركت 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للخلافة القائم بأمر الله بعد موت أبيه القادر ب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الحادي عشر من ذي الحجة سنـة اثنتيـن وعشريـن وأربعمائة وكان القا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ولي عهده من بعده ولقبه القائم بأمر الله وخطب له بذلك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ن علي بن هبة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كاتب أن القائم بأمر الله ولد يوم الخميس ثامن عشر ذي القعدة وأنه بوي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 يوم الثلاثاء الثالث عشر من ذي الحجة وأن أمه أم ولد اسمها بدر الدجى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نه يوم ولي إحدى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بيعة لما توفي القادر حضر الأشراف والقضاة والفقهاء والأ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ت أبواب البلد مخافة الفتنة وخـرج القائـم بأمر الله وقت العصر من وراء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الحاضرين المغرب وصلى بعدها على القادر فكبر أربعًا ثم جلس في دار الشج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 وعليه قميص ورداء فبايعه الناس فكـان يقال للرجل تبايع أمير المؤمنين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 على الرضا بإمامته والالتزام بشرائط طاع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أخذ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ها وأول من بايعه المرتضى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ضى جبل وانقضى فمنك لنا جبل قد ر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ـا فجعنـا ببـدر التمـام فقد بعثت منه شمس الضحى لنا حزن في محل السرور وكم 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خلـال الرجـا ولما حضرناك عقد البياع عرفنا بهديك طرق الهدى فقابلتنا ب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ـب كما لا وسنك سن الفتى وحضر الأمير أبو محمد الحسن بن عيسى بن المقت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وبايعه وكتب إلى البلاد بأخذ البيعـة لـه وهـم الأتـراك بالشغـب لأجـل ر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ـة فتكلـم تركـي بما لا يصلح في حق الخليفة القائم فقتله هاشمي فثار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بأمر الخليفة خرجنا عن البلـاد وإن لـم يكـن فيسلـم إل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ـل فخرج توقيع الخليفة أنه لم يجر ذلك بإرادتنا وإنما فعله رعاع في مقابل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به عدوه ونحن نطلب القاتل ونقيم فيه حد الله تعالى ولم يركب السلط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غضبـًا للأتـراك ثـم لجـوا فـي طلـب مال البيعة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قاد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مالًا فأدى الملك بهاء الدولة من عنده إلى الجند ثم تقرر الأمر على ما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ألف دينار فعرض الخليفة عند ذلك خانًا بالقطيعة وبستانًا و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اض الدار على البيع ووزر له أبو طالب محمد بن أيوب وأبو الفتح بن دارست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لمسلمة وأبو نصر بن جهير وكان قاضيه ابن ماكولا و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سيرة القائم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قائم عناية بالأدب ولم يكن يرتضي أكثر ما ينشأ من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ح فيه أشياء وروى الرئيس أبو الحسن علي بن هبة الله بن عبد السلا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حمد بن علي بن عامر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يومًا إلى المخزن فلم يبق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ني قصة وامتلأت أكمامي بالرقاع فلما رأيتها كثي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و ابن عمي حتى أعرض عليه هذه الرقـاع لأعـرض عنـي وألقيتهـا فـي بركـة 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م ينظر إلي وأنا لا أعلم فلما وقفت بين يديه أمر الخـدم بأخـذ الرقـاع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ـة فتبـادروا إليهـا وبسطوهـا في الشمس فكلما جفت قصة حملت إليه فلمـا تأم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ها جميعها بأغراض أصحا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ي وكان إذا ضجر يخاطبني ب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 على هذا الفعل وهل كان عليك في إيصالها در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قع لي ان الضجر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أطلقنا من أموالنا شيئًا بل نحن وكلاء فلا تعد إلى 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ومتى ورد عليك وارد فإياك أن تتقاصى عن أنصال 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إثنين الثامن عشر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غدير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ون بالإشعال في ليلته ونحر جمل في صبيحته بعد أن جبوا الأسواق والمحا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تبسط هذه الطائفـة وخلعـوا جلباب المراقبة وتبسطوا وضربوا وقتلوا وفع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محالهم ما كانوا يفعلونه من تعليق الثياب والسلاح وإظهار الزينة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وإشعال النيران ليلًا في الأسواق في يوم الإثنين المقبل زعمًا منهم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اجتمع رسول الله صلى الله عليه وسلم وأبو بكر في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عيارين أسعروا الناس ليلًا كبسًا لمنازلهم وأخذا ل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وا وعدلوا بالكبسات عن الكرخ إلى باقي 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قومًا من الدعار كبسوا أبـا الطيـب ابـن كمارو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ـي بواسـط فـي داره واخذوا ما وجدوه وضربوه ضربات كانت فيها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هذه السنة ومملكة جلال الدولة ما بين الحضرة وواسط والبط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ن ذلك إلا الخطبـة فأمـا الأمـوال والأعمـال فمنقسمـة بيـن الأعـ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ـراد والأطـراف منهـا فـي أيـدي المقطعين من الأتراك والوزارة خالية من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ت الأمطار في هذه السنة وقلت الزراعة في السواد لقلة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د لاحتباس القطر يبـس في الأبدان فأصاب أكثر الناس نزلات في رؤوسهم وصد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حمى وسعال فكثر طباخو ماء الشعير حتى طبخه أصحاب الأرز باللبن وبيع كل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ـة حلـوة بدينـار سابوري ومنا شراب بعشرة قراريط وأصحاب أهل الري وهمذان وح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 ونواحي فارس وكرمان وأرجان نحو ذلك وكان السبب تأخر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الناس في هذه السنة من خراسان والعراق لانقطاع الطرق و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قادر بالله أمير المؤمنين ابن إسحاق بن المقتدر أخبرنـا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ـور القـزاز أخبرنـا الخط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القـادر بالله في ليلة الإ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من ذي الحجـة سنـة اثنتيـن وعشريـن وأربعمائـة ودفـن ليلـة الثلاث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في دار الخلافة بعـد أن صلـى عليه ابنه القائم بأمر الله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ناس وراءه وكبر عليه أربعًا فلم يزل مذ توفـي في الدار حتى نقل تابوته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يار ليلًا إلى الرصافة فدفن بها في ليلة الجمعة لخمس خلون من ذي القع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شرين وأربعمائة وكان مبلغ عمر القادر بالله ستًا وثمانين سنة وعشر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ى وعشرين يومًا وكانت مدة خلافته إحدى وأربعيـن سنـة وثلاث أشهر ولم يبلغ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أحد في الخلاف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غي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ـوا في عزائه سبعة أيام لمعنيين أحدهما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والثاني لاجتماع العامة وإقامة الهيبة خوفًا من فتنة 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جعفر أبو علي بن ماكولا وزر لجلال الدولة أب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غلام له بالأهواز في ذي الحجة من هذه السنة وكان عمره طلحة بن علي بن الص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كتاني سمع النجاد وأبا بكر الشافعي وكان ثقة صالحًا يسكن درب الد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ودفن ب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علي بن نصر أبو محمد المالكي كـان فقيهـًا علـى م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ـك وولـي قضـاء بادرايا وباكسايًا وخرج من بغداد لإضافته فحصل له ما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مات بها في شعبان وقال شعرًا يتشوق فيه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ى 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قف وحق لها مني سلام مضاعف فوالله ما فارقتها على قلى لها وإني بشطـي جانب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ـارف ولكنها ضاقت علـي بأسرهـا ولم تكن الأرزاق فيها تساعف فكانت كخل كنت أ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وه وأخلاقه تنأى به وتخالف 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بد الوه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هين وكتبت عنه وكان ثقة ولم نلق من المالكيين أحدًا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طـر لمـا تأخـر فـي الشتـوة وخـر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سقاء لست خلون من المحرم بأمر من دار الخليفة فذهبوا إلى الجوامع واستمر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وكثر الموتان بنواحي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شوراء علقت المسوح في الأسواق و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 في المشاهد وتولى ذلك العي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إثنيـن سـادس عشـر المحـ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ئ فـي الموكـب ع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مـن حضـرة القائـم بأمر الله بإقرار قاضـي القضـاة أبـي عبـد الله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ى ما يتولاه من قضاء القضاة وكان في الكتاب وأن أمير المؤمنين أعمـل فك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م سبـره فـي اختيـار مـن يسنـد أليـه الأحكـام ويجعلـه حجـة بينـه وبيـن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ـى فـي هـذا المقـام وكان الحسين بن علي قاضي القضاة منتهى رأيه ومقر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و عليه من عفافه واستقامة طريقته وأمره في الكتاب بتقوى الله والعدل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حاباة وأورد فيه أخبارًا كثيرة في العدل وحك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خمس خلون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 أهل الكرخ بالعي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هم فهربوا فكبسوا دورهم ونهبوا سلاحهم وراسلوا السلطان ليعاونهم وكان سب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ن العيارين دخلوا ليلًا على أحد البزازين فأخذوا ماله فتعصب أهل سوقه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ون بعض ما أخ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كبسـوا في ليلة الأحد دار ابن الفلو الواعظ بدار القطن م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ق فأخذوا ماله وما كان للنـاس عنـده ومـروا علـى عادتهـم فـي الكبسـات واختل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م في العملات مولدو الأتراك وحواشيهم ثم إن الغلمان صمموا على عزل جلال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طاهـر وإظهـار أبـي كاليجـار وقـال بعضهـم لبعـ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ملك مشغول ع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 فينا حتى العوام وبلغ منا الفقر فتحالفوا على خلعه واجتهدوا في إصلاح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ـد أن تخـرج عنـا وتنحـدر إلـى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إثنيـن لثمـان بقيـن مـن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ئ فـي الموكب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كتاب ورد من القاضي أبي إسحـاق محمـد بـن عبـد المؤمـن بإسكـاف وتوقيع أ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مر الناس فيه بالخروج إلى الاستسقاء وكـان فـي ذلـك الكتـاب أنـه ذكر عـن ر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حكـى أن امـرأة عربيـة ولـدت ولـدًا لم يظهر منه سوى رأس بفم وأسنان و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ارة منتفخة وبقية البدن كالحية والمصران بلا يد ولا رجل فحين سقط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وقال الناس تحت غضب منذ أربع سنين ويجب عليهم الإنابة وأن ي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والأطفال والبهائم فخرج التوقيع يذكر فيه أن امتناع القطر لأجل ما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ذنبون من المعاصي فتقدم إلى الناس بالخروج في يوم الجمعة والسبت والأح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ومـوا هـذه الأيـام الثلاثـة ويخلصـوا الدعاء والابتهال فلم يخرج في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الأحد إلا عدد قليـل لـم يتجـاوز عددهم يوم السبت في جامع المدينة 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ببراثا عشرة نفر وخرج يوم الأحـد إلـى جامـع المدينـة سبعـة عشر وببر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نفر وكانت الجوامع الباقية على نحو هذا فلم يسق الناس ولا أغي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لثالث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جماعة من القواد ف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جلال الدولة وبلغـه ذلـك فأزعجـه وبعـث خواص جواريه إلى دار الخلاف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باقيات بين أن يعتقن أو يأخذن لنفوسهن ومنهن من أعتق ومنهن من مضى إلى من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قبل ثم اجتمع الغلمان وراسلوا الم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ا وافقتن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دار إلى واسط والوجه أن تستخير اللـه فـي ذلـك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ـا قررت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ـرج معـي مـن يسلـم إلـى البصـرة فأمـا أن أخـرج على غير قاعدة فما أفعل وامت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ا دجلة وشطها بالناس والسميريات وترددت الرسل إلى الملك بالمطالبـة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معي مائة غلام يحرسونني في طريق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مائة ولكن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ـد شفيقـًا يحملنـي ونفقـة تنهضنـي فقـرروا بينهم إطلاق ستين دي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قة من يصحبه من الغلمان والتزم بعض القواد منها ثلاثة دنانير و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الليـل مـن ليلـة الإثنيـن سـادس ربيـع الـأول خـرج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ـر مـن غلمانـه فمضى إلى عكبرا على وجه المخاطرة فتبادر الغلمان إلى دار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وا ما فيها وكتب الإصفهلارية عن نفوسهم وعـن فـرق مـن الغلمـان وطوائفهـم كت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ملـك أبـي كاليجـار بمـا فعلوه في خدمته وهنأوه باجتماع الكلمة على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وا منه إنفاذ من يدبر الأمور ويحفظ نظام الجمهور وأخرجوا بها ركا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تراك يكتبون ما لا يعقدون الوفاء به ويعـدون ولا يصدقـون فـإن كان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ين في طاعتهم فليظهروا شعارنا وليخرجوا من عندهم ولا أقل من أن يخرجو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مسمائة غلام ليكون توجهنا معهم فأما بالاغترار بأقوال لا يعرف ما وراء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أن يعلل القوم بالمدافعة وتوقعوا ما تحدثه الأيام فإنهم في كل يوم يضع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وهم الضرورة إلينا فنأخذ الأمر عفوًا ونربح المال الذي ننفقه والغرر الذي ن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ـن وزراء أبـي كاليجـار أبو منصور بن فنة وكان فاضلًا ومن آثاره دار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ا على طلاب العلم جمع فيها تسعة عشر ألف مجلد ما فيها إلا أصل منسوب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رقة بخط بني مقلة ثم اختلت المملكة وقطع عن جلال الدولة الما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ثيابه وآلاته الحقيرة وباعها في الأسواق وخلت داره من حاجب وفراش و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كثر الأبواب مغلقًا وقطع ضرب الطبل له في أكثر الأيام لانقطاع الطبالين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ون وكثر الاستقفاء والكبسات ومد الأتراك أيديهم إلى الغصـوب وتشـاور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خطب للملك أبي كاليجار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خطب لأحد حتى تستقر أمورن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ملك إلى عكبرا وقصد حلة كمال الدولة أبي سنان فاستقبل وقبل الأرض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تي وأموالي وبلادي لك وأنا أتوسط بينك وبين جندك وزوجه ابنتـه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ـى إليـه جماعـة مـن الجنـد واعتـذروا مما فعلوا وأعيدت خطبة جلال الدو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عشر من ربيع الأول فأقيمت في جامع المدينة وجامع الرصافة ولم تقم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قم أقيمت فيه في الجمع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ـت الثامـن عشـر م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ج أبـو منصـور بـن ط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وأبو القاسم علي بن أبي علي وخادمان إلى حضرة الملك بكتاب من الخليفة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حاش لبعده ويهنئه بالسلامة واسفار الأمور عن الاستقامة ثم بعث الخليفة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ماوردي ومبشرًا الخادم إلى الملك أبي كاليجار إلى الأهواز بكتا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ليه فتلقينا وأنزلنا دارًا عامرة وحملت إلينا انزال كثي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ينا إلى حضرته وقد فرشت دار الإمارة بالفروش الجميلة ووقف الخواص والأصح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هم من جانبي سريره وأقيم الجند في المجلس والصحن صفيـن فما يتجاوز قدم ق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الصفين ستمائة غلام دارية البزة الحسنة والأقبية الملونة فخدمنـا وسلم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نـا الكتـاب وتـردد مـن القـول بيـن استخبـار وأخبـار الأخبار وابتداء و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الخطبة في يوم الجمعة السابعة ليوم اللقاء ثم جرى الخوض فيما طلبـو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ـب واقترحوا أن يكون اللقب السلطان المعظم مالك الأم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مك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معظم الخليفة وكذلك مالك الأمم فعدلوا إلى ملك الدول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أشرت أن يخدم الخليفـة بألطـاف ف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ـون ذلـك بعد التقل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أن يقدم ففعلوا وحملوا معي ألفي دينـار سابوريـة وثلاثيـن ألـف درهـم نق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ـرة أثـواب خـزًا سوسيـًا ومائـة ثـوب ديباجيـًا مرتفعة ومائة أخرى دونه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مناء كافورًا وألف مثقال عنبر وألف مثقال مسكًا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ن صيني ووقع بأقطاع وكيل الخدمة خمسة آلاف دينار مغربية من معاملات البصر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إليه ثلاث آلاف قوصرة كل سنة ويجاز بغير مؤونة ولا ضريبة وأفرد عميد ا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ابن طالب بن أيوب بخمسمائة دينـار وعشـرة آلـاف درهـم وعشرة أثواب ديب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نا إلى بغداد فرسم لي الخروج إلى جلـال الدولـة وأعلامـه الحـال فخرجـت وتلطف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إجـراء حديـث اللقـب ومـا سأله الملك فثقل عليه ذلك ثقلًا اقتضاء وقوف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وكان في أ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د الماء جمودًا ثخينًا ح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ات دجلة وهبت ريح رمت رملًا أحمر وقام الثلج ما جمـع ودق واستمـر تأخـر الأمط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دبـت الـأرض وتلفـت وقوي أمر العيارين وكبـس رئيسهـم البرجمـي خانـًا ف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ـع مـا فيـه فقوتـل فقتـل جماعـة وكـان يأخـذ كـل مصعـد ومنحـدر وكبـس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ـوق يحيـى وأخـذ مـا فيهـا وأحرقها هذا والعسكر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جند ومنعوا من الخطبة للخليفة لأج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فلم تصل الجمعة فتلطف الأمر حتى أقيمت الخطبة في الجمعة الثا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ملـك للخليفـة يمينـًا حضرهـا المرتض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ـي القضـاة ابـن ماكـولا وغيرهما وركب الوزير أبو القاسم من غد إلى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عنـده وحضـر المرتضـى وقاضي القضاة فحلف الملك فك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قائم بأمر اللـه أميـ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ـه الـذي لا إلـه إلا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ـب الغالـب المـدرك المهلـك عالـم السـر والعلانيـة ووحـق رسوله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وحق القرآن العظيم والآيات والذكر الحكيم لأقيمن لركـن الدولـة جل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أبـي طاهـر بـن بهاء الدولة أبي نصر على إخلاص النية والصفاء ولألتز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موافقة والوفاء من غير إخلال بما يصلح حاله ويحفظ عليه مكانه ولأكونن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يؤثره من حراسته في نفسه وما يليه ولوزير الوزراء أبي القاسم وسائر حاش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على رتبته وله علي بذلك عهد الله وميثاقه وما أخذه على ملائكته المق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يائه المرسلين والله شهيد على ذلك وهذه اليمين يميني والنية فيها نية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ربيع الآخر سنة ثلاث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يوم الأربعاء لخمس خلو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لغروب انقض كوكـب كبيـر الجـرم كثيـر الضـوء وعـاد فـي هـذا الوقت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فاشتد وتجدد القتال بين العوام ثم ولي ابن النسوي فردعهم ردعًا ت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ت ريح شديدة ثلاثة أيام متصلة ليلًا و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ت منها السماء والشمس و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ًا أحمرًا ور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الأسعار ووردت الأخبار بتلـف الغلـات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ـل وأنـه لـم ترجـع البذور في كثير من النواحي وكذلك الأهواز وواسط و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عـن الأحسـاء وتلـك البلاد أن الأقوات عدمت فاضطر أهل بادية كانوا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واشيهم ثم أولادهـم وكـان الواحد يعارض بولده ولد غيره كيلا تدركه رقة في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 وفارق أهل البوادي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إثنيـن ثانـي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ـض كوكـب أضاءت من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اع له الناس وكان في شكل ولم يزل يتقلب حتى اض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حـادي عشـر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ـزل الملـك أبـو طا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داره علـى سكـر وانحـدر فـي سميرية بمنكور إلى دار الخلافة ومعه ثلاثة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شيه وصعد إلى بستان الدار ورمى بعض معيناته القصب ودخله ثم جلس تحت شجرة و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ًا فشربه وأمـر الزامـر أن يزمـر فزمر وعرف الخليفة ذلك فشق عليه وأزعجه و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ب الدار على وجه الاستظهار ثم خـرج إليـه القاضـي أبـو علي ابن أبي موسى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بكران الحاجب فخدماه ووقفا بين يديـه وقـالا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سر مولان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مولاه وانبساطه وأما النبيذ والزمر فإنهما مما لا يجوز في هذا الموضع 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متنع وقال لأبي منصور بن ب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مولانا أمير المؤمنين أنا عبـدك و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ي أبو سعد في دارك ووقف أمري بذلك وأريد أن يتقدم بتسليمه إلي فأراد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يبه فزبر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طاب معك ولا الجواب عليك وإنما أنت رسـول فام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ـد مـا قيـ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وعاد بجواب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أن الوزير في دار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امتناع عليك مما يؤدي إلى صلاح أمرك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جوابًا محصلًا بفعل أو منع فع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ؤثره فقال للمختص أبي 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يهم بأنهم يسلمون وزير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ك وجعلوا يدارونه حتى نزل إلى زبزبه وأصعد إلى داره واجتمع من العامـة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ـة خلـق كثيـر يهـزأون بالقـول ويخرجـون إلى الحرق ومعهم سيوف وسكاكين مست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مـن الغـد استدعـى الخليفـة المختـص أبـا غانـم والقائـد أبا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ما ما جـرى أمـس وأنـه أمـر زاد علـى الحـد وتناهـى فـي القب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نـاه بالاحتمـال والحلم وكان الأولى بجلال الدولـة أن يتنـزه عـن فع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هنـا عـن مثلـه ويتخلق بأخلاق آبائه في مراعاة الخدمة والتزام الحشمة ويك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حملوه من مجاري الأفعال المحظورة ومتحملوه فيها من سوء السمعة والأحدوثة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ـر ذلـك متعلقـة بنـا وأوزاره متعديـة إلينـا إذا كانـت هـذه الأمـور معصو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وإنما فوضناها إلى جلال الدولة إحسانًا للظن به واعتقادًا للجميل فيه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ذلك وما نفضي عليه من الأسباب المذكورة ونتجرعه فيها من المـرارة الشديـ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كـب معنـا هـذه المراكـب المستنكرة ويجترئ علينا هذه الجراآت المستمرة ون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ًا بعد حال ووقتًا بعد وقت بما يفارق فيه المراقبة والمجاملة وكيف كانت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و جرى من ذلك الجمع نادرة غلط وهل كان الفائت يستدرك والآن فإما رجع مع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سلك الطريق المثلى وإلا فارقنا هذا البلد ودبرنا أمورنا بم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ا الأرض وأقاما بعض العذر ومضيا إلى الملك فأوردا عليه ما سم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ارهما عنه فركب يوم الجمعة في زبزبه وأشعر الخليفة بحضوره للاعتذار فنز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د الرؤساء أبو طالـب بـن أيـوب وخـدم و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حضـوري للخدمـة وتجد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ـذار مـن تلـك الخرمة التي لم تكن بارادة ووقف حتى رجع بجواب يدل على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وشكر ما استونف من الفعل ثم وفي ليلة الجمعة لخمس خلو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ت القادر بالله من دار الخلافة إلى التربة بالرصافة واختير هذا الوقت لأجل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خراسان في البلد واجتمع الأكابر وعليهم ثيـاب التعزيـة وحمـل التابو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ر ثم حمل من مشرعة باب الطاق على أعناق الرجال إلى التربة والجماعة مش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ح عنـد الناس عدم المياه في طريق مكة والعلوفة فتأخروا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وم الموكب لخمس بقين من هذا الشهر فأظهر أن أبا الحسن علي بن ميكائيل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اسان قد بذل إطلاق ألفـي دينـار تنفـق علـى طريـق مكـة فـرد الخبر على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طلقه من خزانته وخلع على ابن الأقساسي لتقلده النيابة عن المرتضى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كتاب من البصرة بما جرى على حاج البصرة من أخذ العرب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من البصرة وأنهم نهبوا وسلبوا وجاعوا فبعث إليهم الوزير أبو الف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نجس جمالًا وزادًا وتمرًا لحملهم ومعاو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ج النـاس مـن الأمصار إلا من بغداد وخراسان وورد مع المصرية 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عبة ومال للصدقة وصلات لأمير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أخبار بما كان من الوباء والموت في بلاد الهند وغزنة وكث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عمـال خراسـان وجرجان والري وأصبهان ونواحي الجبل والموصل وأن ذلك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 العادة وخرج من أصبهـان فـي مـدة قريبـة أربعـون ألـف جنـازة وكان ببغ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رف قوي ومات من الصبيان والرجال والنساء بالجدري ما زاد على حد الإحصاء ح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 دار من مصاب واستمر هـذا الجـدري فـي حزيـران وتمـوز وآب وأيلـول وتش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ل والثانـي وكان في الصيف أكثر منه في الخريف وجاء كتاب من الموصل أ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ري أربعة آلاف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ـت هـذه السنـة ومملكة جلال الدولة مشتملة على ما بين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 والبطيحة وليس له من جميع ذلك إلا إقامة الخطبة والوزارة خالية عن ناظ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رجل من أصبهان في النـوم أن شخصـًا صعـد منارة مسجد أصبهان وكان أهل أصبها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خفض من العيش والراحة والأمن وقال بصوت جهوري رفيع إلى أن أس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نطق سكت نطق سكت نط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فانتبه الرجل فزعًا وحك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ما عرف تأويله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يا أهل أصبهان فإني قرأت في شع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الدهر زمانًا عنهم ثم أبكاهم دمًا حين نطق فما مر عل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يام قلائل حتى جاء مسعود بن محمود بن سبكتكين فنهب البلد وقتل عالمًا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جماعة في الجوامع نسأ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علي بن عروة أبو القاسم البندار ولد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لاثين وثلثمائة وحدث عن أبي سهل بن زياد وأبي بكر الشافعي وكان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بن محمد بن أحمد أبو زرعة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روح أبو بكر ابن السني الدينوري الحافظ واسمه أحمد بـن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ـاق بـن إبراهيـم بـن أسبـاط بـن عبـد اللـه بن إبراهيم بن بديح مو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و زرعة جماعة وقدم علينا حاجًا فكتبنا عنه ولقيته ب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ـت عنـه هنـاك وكـان صدوقـًا فهمـًا أديبـًا يتفقه على مذهب الشافعي وو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وبلغني أنه مات بالكرخ في سنة ثلاث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الحسن بن محمد بن نعيم أبو الحسن البصري النع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جماعة وكان حافظًا فاضلًا شا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ص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ببغداد أحدًا أكمل من النعيمي كان جمع معرف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أدب ودرس شيئًا من فق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البرق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في كل شيء لولا بأ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نصر أحمد بن محمد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حسين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حسن البصري المعروف بالنعيم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ظمأتك أكف اللئام ك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عة شبعًا وريا فكن رجـلًا رجلـه فـي الثـرى وهامـة همته في الثريا أ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ئـل ذي ثـروة تـراه بما في يديه أبيا فإن اراقه ماء الحيـا ة دون إراقة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ـا توفي النعيم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سري بن أبي عون أبو الحسن النهرواني سمع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الاسكاف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ي حياة أبي الحسن محمد بن الطيب بن سعيد بن موسى أبو بكر الصباغ حدث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النجاد وأبي بكر الشافعي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ئيس ا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علي ب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محمد بن الطيب الصباغ زيادة على تس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خطي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ـت محمـد بـن الطيـ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يوم الجمعة تاسع ربيع آخر سنة ثلاث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يفة هنئ بدخول الحمام من جدري ظه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 الأمر فيه إلى أن برأ وذلك 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إثنيـن لسـت بقيـن مـن صفـر كبـس البرجمـي العيـار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ربيـع ووصـل إلـى مخـازن فيهـا مال عظيم وتفاوض الناس أ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لارية خرجوا إليه وآكلوه وشاربوه فظهر من خوف الخلق منه ما أوجب نقل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خليفة وواصل الناس المبيت في الـدروب والأسواق للتحفظ وزيد في حرس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طيف وراء السور وقتل صاحب الشرطـة بباب الأزج غيلـة واتصلـت العمل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سـت دار تاجـر فأخـذ منهـا مـا قيمتـه عشـرة آلـاف دينار وزادت المخاف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صـار أهـل الرصافـة وبـاب الطـاق ودار الـروم لا يتجاسـرون علـى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ـوا القائـد أبـو علـي لئلا يصل إليه منهم غير ذلك وشاع عن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لامرأة ولا يمكن من أخذ شيء معها أو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جماعة من القواد والاصبهلارية في طل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جمي عند زيادة أمره وتعاظم خطبه واتصال فساده فنزلوا الأجمة التي يأو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جمة ذات قصب وماء كثير تمتد خمسة فراسخ وفي وسطها تل قد جعله معقلًا ومنز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تب كل واحد من الاصبهلارية علـى بـاب مـن أبوابها فخرج إليهم البرجمي في 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غلامه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جب خروجكم إلي وأنا كل ليلة عندكم فإن شئت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وا وأدخل إليكم فعلت وإن شئتم أن تدخلوا إلي فافعلوا فذكر أن قومًا منهم راس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وا نفسه وأروه أنهم يردون العسك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عملات والكبسات ووقع القتال في القل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نطرتين وعاد الاختلاط وطرحت النار فاحترق شيء عظيم وأسواق ومساجد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نهب في وف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 قلوب الجند فقدم الوزير أبو القاسم ف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ه للتعرض بأموالهم ونعمهم واستوحشوا وأنكروا ورود الوزير من غير إجماع م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ار قاعدة معهم فـي أمره وأظهر المطالبة بما أخذه الملك من مال بادرويا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 إلى باب دار السلطان وصاحوا وجلبوا وأخذوا دواب من كان هناك وانزع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ـر ومـن معـه مـن الأكابـر وبـادروا الدخـول إلـى صحـن الـدار مبـ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مـوا فيهـا وانقضى ذلك اليوم واجتمعوا من غد في مسجد القهرمانـة وتكلمـو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مـال السلطـان لأمورهم وأخذ أموالهم وعقدوا آراءهم على مراسلة الملك ب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من أصحابه وخروجـه مـن بغـداد إلـى واسـط أو البصـرة وإقامـة أحـد أولـ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غر عندهم ثم انفصلت طائفة منهم فاجتازوا على دار المملكة فإذا باب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فدخلوا بدوابهم فعرف الملك فخرج من دور الحرم إليهم فرأوه فتراجعوا قلي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ـاف بهـم غلمان الدار والحواشي فأمرهم بالانصراف فتبعه أحد خواصه فضربه بآ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ومشى وحده إلى القوم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حتى أسمع كلامكم وأنظر ما ت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طوا به وأخذوه وأخرجـوا إلـى دجلـة وهـم لا يـدرون ما يفعلون لأن الذي جر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ى أصل ولا اتفاق وإنما كان تخليطًا وأنزلوه سميرية فلما حصل في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وربما عبر إلى الجانب الغربي واعتصم بالكرخ واستجاش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نحمله إلى مجمع الغلمان ليدبروا أمره بما يرون فتسرعوا إلى رد السم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وا بمجدافها واضطربت فدخلها الماء حتى ابتلت ثيابـه وتكابـوا عليه فرج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ه ومشوا به خطوات كثيرة فأعطاه الأتراك فرسه فحملوه إلى الجمع بعد أن ك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قبيح وأقاموا راكبًا في الشمس زمانًا وأنزلوه فوقف على عتبة الباب طويل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 فوكلوا به ثم تفرقوا إلى منازلهم وجاءت صلاة الظهر وهو مشتغل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ثم تآمروا على نقله إلى الدار المهلبية فخرج القائد أبو الوفاء ومع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ـًا داريـة وحواشـي الـدار والعامـة ومـن تـاب مـن العياريـن وهجـم ع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م عنه واستخرجوه من أيديهم فأعادوه إلى داره وكان ذلك في رمضان فنق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حرمه وما بقـي مـن ثيابـه وآلاتـه ودوابـه وفـرش داره إلـى الجانب الغرب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هب الغلمان ما نهبوا من ذلك ثـم عبـر فـي آخـر الليـل إلـى الكـرخ فتلق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بالدعاء فنزل في دار المرتضى بدرب جميل وعبر الوزير أبو القاسم بعبوره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تجاوره ثم اجتمع الغلمان وعزموا على عقـد الجسـر والعبور للمطالب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بإخراج الملك عنهم ثم تشاوروا فاختلفوا فقال الخائفون من عقبى ما ج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لك قد أقل مراعاتنا والمبالاة بنا وأخذ أموالنا وتركنا جياعً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ـع فيـه عـذل ولا يصلحـه قبيـح ولا جميـل وقـد كـان منـا إليه ما قد علمتم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رًا ما لا يصفو لنـا معـه نيـ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ون وما الذي 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ا هنا من نجعله عوضًا عنه ومـا بقـي مـن بنـي بويـه إلا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و كاليجـار ابـن أخيـه قـد سلـم الأمـر إليـه ومضـى إلـى فارس وتنحل الأ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تبوا إلى الملك رقعة يقول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يدك ومماليكك ملكناك أم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قـد ضيقـت علينا مرة بعد مرة وتعدنا وتعتذر إلينا ولا نجد أثر ذلك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ك كثيرة فيجوز أن تطرح كلك عنها مدة وتوفر علينا هذه الصبابة من ال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قد اجتمعت عليه كلمتنا ومن الصواب أن لا تخالفنا فيه وت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سكر إلى تجاوز ما قد وقفوا 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ـذوا الرقعـة إلى المرتضى ليعرضها ويتنجز جوابها فعرض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 معترفون لكم بما ذكرتم وما يحصل لنا نصرفه إليكم وأما خرو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وال التي نقاسيها تدعو إليها ولو لم تسألوه وهذه أيام صوم وحر وإذا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نا على ما هو أجمل بنا و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جواب نفر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ة لينتقض ما عقدنا من غرضنا ولا نتركه إلا اليـوم أو غدًا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ولكن كاتبوه ليقتصر على مدة قريبة فكاتبوه فأج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تـم م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ـة يمكـن إنجـاز أمـوري فـي مثلهـا وندبتـم من يكون في صحبتي وعينتم عل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ختارونه لم أتأخر عنه فوصل الجواب وجمعهم أقل من كل يوم فوجمـوا وقـال بعض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ـ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ـرج فعلـى ما نعول بعده فكتبوا إليه قد شكرنا إنعام مولانا ونحن 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روج أن يحلف لنا على صلاح النية وأن لا يريد بنا سوءًا أو يرتـب عندنـا 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الأصاغـر وأنفذ الملك في أثناء هذه المراجعات إلـى الأصاغـر يستمي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هـم وجـاءه بعضهـم ليـلًا فخاطبهم بما استصلحهم به فوعدوه فل هذه العزيمة و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ًا من الأكابر وأراه سكونه إليه وتعويلـه عليـه والتمـس حاجـب الحجـاب منـه تج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ـن علـى سلامـة الاعتقـاد فيه وأن لا يستوزر أبا القاسم ففعل فاجتمعوا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رمانة وقال بعضهم لبعـ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ـال الدولـة ملكنا ونحن جنده وباكروا دار ال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إلى الملك وقبلوا الأرض بين يديه واستصفحوا عما جرت الهفوة فيه وسألوه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ه فركب معهم إلى دار المرتضى التي بناها على شاطئ دجلة وسكنت الثائرة و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يـر أبـي القاسـم وأقـام جلـال الدولـة مكانـه حتـى تكرر سؤالهم فع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أ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سـط العامـة وانتشـر العيـارون وقت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رددوا فـي الكـرخ حامليـن السلـ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أصاغر المماليك ومضت الأيام على كبس المنازل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فاء نهارًا فعظمت المحنة وتعدوا إلـى الجانـب الشرقـي ففسـد ووقـع 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مـه مـن أهل باب الطاق وسوق يحيى قتال اتصل وهلك فيه جماعة فاجتمع الوزير و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على تدبير الأمور وقلد أبا محمد ابن النسوي البلد وضم إليه جماعة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وشردهم ثم قتل رفيق لابن النسوي فخاف واستتر وخـرج عـن البل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اد الأمـر كمـا كـان وكبـس البرجمـي دارًا فـي ظهـر دار المرتض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ثلاثاء فلما كا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 العوام في جامع الرصافة وم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رجموا القاضي أبـا الحسـن بـن العريـف الخطيـب و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ط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جمـي وإلا فلا تخطب لخليفة ولا 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يم علـى المعونـة أبـو الغنائـم بـن علـي فركـب وطـاف و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ـت الرهبة ثم عاد واتفق أن بعض القواد أخذ أربعة من أصحاب البرجمي فاعت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برجمـي أربعـة مـن أصحـاب ذلـك القائـد وجاء بهم وأقبل إلى دار القائد ف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اب فخرج فوقف خلف البا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ـذت أربعـة مـن أصحابـك عو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ن أخذتـه مـن أصحابي فإما أن تطلق من عندك لأطلق من عندي وإما أن أضرب رق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دارك وانصرف وشأنـك ومـن عنـدك فسلـم القـوم إليـه ومما يشاكل هذا الوه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جوه الأتراك بسوق يحيى أراد أن يختن ولدًا له فأهدى إلى البرجمي حم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كهة وشرا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يبك من طهر فلان ولدي واستذم منهم ع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ورود الحاج الخراسانية في هذه السنة وتأخر المصريون خر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وخـرج أهـل البصرة فخفروا فغدروا بهم ونهبوهم وارته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ماك ولد سنة ثلاثين وثلثمائة وحدث عن جعفر الخلدي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 بجامع المنصور وجامع المهدي ويتكلم على طريقة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أبو محمد التميم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ين بن السماك الواعظ دخل عليهم يومًا وهم يتكلمون في أباب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ولا ألف قطع وإنما ألف سخط ألا ترى أنه بلبل عليهم عيش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قو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حمـد بـن أحمـد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تب ببغداد عمن أطلق عليه الكذب غي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الحسين بن ال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عيارين إلى الانتشار ومواصلة الكب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النهار ومضى البرجمي إلى العامل على المأصـر الأعلـى بقطيعـة الدقيـق فقـ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أن يعطيـه في كل شهر عشرة دنانير من الارتفاع وي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سميريتيـن كبير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ـر اعتـراض وأخـذ عهده على مراعاة الموضع وواصل البرجمي محال الجانب الشرق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 كثير منه ودخل خان القوارير بباب الطاق فأخذ منه شيئًا عظيمًا وعب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ـب الغربـي وطلـب درب الزعفرا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أصحابه عن نفوسهم وتحارس الناس واجتمعوا طول الليل في الد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سطوح ثم جد الخليفة والسلطان في طلب العي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من الموصل ذكر فيه أن ريحًا سوداء هبت بنصيبين فقل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تينها أكثر من مائتي أصل توتًا وعنابًا وجوزًا ودحت بها على الأرض خطوات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عض البساتين قصـر مبنـي بآجـر وحجـارة وكلـس فرمتـه مـن أصلـه ومطـر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مطرًا وقع معه برد كبار في أشكال الأكف والزنود والأصابع وورد ال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ي تلك الوساحل جزر نحو ثلاثة فراسخ وخرج الناس إلى ما ظهر من الأرض يبت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ك والصدف فجاء الماء وأخذ قوم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رملة زلازل خرج الناس منها بأولادهم وحرمهم وعبيدهم إ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أقاموا ثمانية أيام وهدمت تلك الزلزلة ثلث البلد تقديرًا وقطعت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تقطيعًا وأهلكت من الناس قومًا وتعدت إلى نابلس فسقط نصف بنيانها و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نفـس مـن سكانهـا وقلبـت قريـة بإزائها فخاست بأهلها وبقرها وغنمهم و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ى أخر وسقط بعض حائط بيت المقدس ووقع من محراب داود عليه السلام قطعة كبي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إبراهيم عليه السلام قطعة إلا أن الحجرة سلمت وسقطت منارة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قلان ورأس منارة 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ـق فـي هـذا الوقـت كثرة الموتان ببغداد لا سيما في النس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 بالخوانيق وكان مثل ذلك ب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ـل الخبـر بما كان بنواحي فارس وشيراز من الموت حتى كانت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د على أصحابها وأن الفأر متن في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عـاد العيـارون فظهـروا ثـم بذلـوا حفـظ البلـد ولـ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ـة فأفرقوا على ذلك وفسح لهم في جباية ما كان أصحاب المسالح يجب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أعطوا ما كان لصاحب المعونة من ارتفاع المواخير والقيان وكان يخاط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أوان خاطب الدينوري الزاهد الملك في إزالة ضرائب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 ما يتطرق على النـاس مـن الـأذى بذلك فأمر بذلك وكتب منشور وقرئ في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أبوابها بلعن من يتعرض لإعادة هذه الجباية وكانت جارية في الخاص وارتف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لفي دينار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أمر العيارين فانتشروا واتصلت الفتن بأهل الكرخ مع أه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القلائين وأهل باب الطاق مع أهل سوق يحيى وأهل نهر طابق مع أهل الار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دير ثم انضاف إلى ذلـك قتـال جـرى بين الطائفتين من الأتراك وكثر قتل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 أحد على جناية أو يؤخذ بقود وانتشرت العرب ببادرويا وقطربل فنهبوا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وا المواشي وقطعوا الطريق وبلغوا إلى أطراف بغداد حتى وصلوا إلى جامع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وا النساء ثيابهن في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عـاد الجنـد إلـى التشغيـب و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كـان قـررت ل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ور مـا نـرى لهـا أثـرًا ثم أدخلوا أيديهم في الأمـوال وخـاص السلطـان وقـ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ـاع ذلـك فكـان أربعـة وخمسيـن ألـف دينار سابورية وفتحـوا الجوالـي وطالب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ذمـة بهـا وخاضوا في أمر دار الضرب وإقامة صاغة فيها وفسروا متاعًا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استوفوا ضر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ل رمضان عمل ابنا الأصبهاني العياران اللذان كانا تابا وح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مملكة وخدما فـي جملـة فراشيهـا ومـن فـي جملتهـا من العيارين مجا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ة للخروج إلى زيارة قبر مصعب بن الزبيـر مقابلـة لما عمله عيارو الكرخ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ان من مثلها للخروج إلى زيارة المشهد بالحائر ورفعوها وطافوا بالأسوا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يديهم البوقات ووقفوا بـإزاء دار المملكـة ومعهـم لفيـف كثيـر ودع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ـان وأحـدث ذلـك وقـوع القتـال بيـن هـذه الطائفـة وبيـن أهل الكرخ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ب الديـزج وفـي القلائيـن والصفاريـن وعنـد القنطرتيـن وعظمـت الفتنـة واعتـرض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على من يجتـاز من أهل محال الفريق الآخر وقتلت النفوس وأخذت الأموال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الأصفهاني من حمل الماء من دجلة إلى الكرخ ورواضعه حتى تأذى النا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تهم المشقة وبيعت الراوية بدرهمين وثلاثة ثم توسط الأمر بين الف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لح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سادس عش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البرجمي اللص بفم الدجيل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 الدولة فغرقـه بعـد أن بـذل مـالًا كثيـرًا علـى أن يتـرك فلـم يقبـل منـ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خو البرجمي إلى بغداد فأخذ أختًا له من سوق يحيى وخرج فتبع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سل المرتضى بإحضار العيار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أن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منكم التوبة قبلت توبته وأقر في معيشته و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ـة السلطـان استخـدم مـع صاحب البلد ومن أراد الانصراف عن البلد كان آمن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رض ذلـك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 فخرجوا وتجدد الاستفقاء و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أبو محمد ابن النسوي المعونة لسكون أهل الكرخ إليه ثم خاف فاستعفى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رد أبو الغنائم بن أبي علي وقد حصلت له هي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لسبع بقين من ذي القعدة انقض شهاب كبير هال م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ليلة الجمعة وقت العتمة انقض شهاب كأعظم ما يكون من البرق حتى ملأ ضو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غلب ضوؤه المشاعل وروع من رآه وتطاول مكثـه مـن وقـت انقضاضـه إلـى و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غضاضـه زيـادة على ما جرت به عادة أمثاله وقال من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سماء انف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ما شهدوا وفي ذي الحجة وقع الموت فذكر أنه مات في بغداد سبع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خوارزمي البرقاني ولـد سنـة سـت وثلاثين وثلثمائة و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لاد وسمع بها الكثير وكتب الكثير وانتقل من دار إلـى دار فنقـل كتبـ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ستين سفطًا وصندوقين وكان إمامًا ثقة ورعًا متقنًا متثبتًا فهمًا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عارفًا بالفقه والنحو وصنف في الحديـث تصانيـف وكـان الأزهـر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برقاني ذهب هذا الشأن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أنفس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لال ذكر البرقاني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نسيـج وحـ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ثاب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محمـد بن يحيى الكرماني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ي أصحاب الحديث أكثر عبادة من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برقاني قبل وفاته بأربعة أيام أعود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والعشرين من جمادى الآخرة وقد سألت الله تعالى أن يؤخر وفاتي حتى يهل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أن لله فيه عتقاء من النار عسى أن أك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قول يوم السبت فتوفي صبيحة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ل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برقا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أول يوم من رجب سنة خمس وعشرين وأربعمائة ودفن في مقبرة الجامع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سكة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رحمن بن سعيد أبو العباس الأبيوردي 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ـاء الشافعيين من أصحاب أبي حامد الاسفرائيني سكن بغداد وولي القضاء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ـب الشرقـي ومدينـة المنصـور فـي أيـام ابـن الأكفاني ثم عزل وكان يد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عة الربيع وله حلقة الفتوى في جامع المنصور وقد سمع الحديث ورواه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جميل الطريقة فصيح اللسان يقول الشعر وكان صبورًا على الفقر كاتم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عبـد الرحمـن بـن محمـد 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عثمان الصيرفي عمن حدثه أن القاضي أبا العباس الأبيورد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دهر وأن غالب أفطاره كان على الخبز والملح وكان فقيرًا يظهر المروءة و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وة كاملة لا يملك جبة يلبسها وكان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علة تمنعني من لبس المح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ظنونه يعني بذلك الفقر ولا يظهره تص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يد الله بن يحيى أبو علي البندنيجي الفقيه الراض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درس فقه الشافعي على أبي حامد الاسفرائيني ولم يكن في أصحابه مثلـه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حلقـة فـي جامـع المنصـور للفتوى وكان صالحًا دينًا ورعًا و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عبد العزيز بن الحارث بن أسد أبو الفرج التميمي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لـاث وخمسين وثلثمائة وسمع من أبيه وغيره وكان له في جامع المنصور حلقة لل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وى على مذهب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حدثنا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ـز بـن الحارث بن أسد بن الليث بن سليمان بن الأسود بن سفيا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كينة بن عبد الله التميمـ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أبـ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ـ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أبي طالب عليه السلام وقد سئل عن الحنان الم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ن الذي يقبل على من أعرض عنه والمنان الذي يبدأ بالنوال قبل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بين أبي الفرج وبين علي تسعة آباء آخرهم أكينة توفي عبد الوه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من هذه السنة ودفن عند قبر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لي بن ثابت بن أحمد أبو بكر النعماني ول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تسع وأربعين وثلثمائة وسمع من أحمد بن سندي وغيره وكان سماعه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خميس رابع جمادى الأولى من هذه السنة ودفن في 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 وكان صدوق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تجـدد في المرحم ورود العرب المتلصصة إلى أطراف البل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وحدث منهم أنهم إذا أسروا من أسروه أخذوا ما معه وطالبوه يف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قوم من العيارين ففتكوا وقتلوا فنهض أبو الغنائم بن علي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نفس فعاودوا الخروج وقتلوا رجلين وقاتلوا أبا الغنائم وتتابعت الع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قاء وأخذ ما يحضر من جمال السقائيـن وبغالهـم ونهض أبو الغنائم ففتك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ثم عاد الفساد وحصل العيارون في دور الأتراك والحواشي يخرجون منها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ون فيها نهارًا وسقطت الهيبة بإهمال ما أهمل من الأمـر وكتـب العيـارون رق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رف أبو الغنائم عنا حفظنا البلد وإن لم يصرف فما نترك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غلامًا كبس قراحًا للخليفة ونهب من ثمرته فامتعض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كوتب الملك والوزيـر بالقبض على هذا الغلام وتأديبه فوقع التواني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 الهيبة فزاد غيظ الخليفة فأمر القضاة بالامتناع عن الحكـم والفقهـاء بتـ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ـاوى والخطبـاء بـأن لا يحضـروا أملاكـًا ولا يعقدوا عقدًا وعمل على إغلاق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منـع الصلـاة فحمـل الغلـام ووكـل بـه ثـم أطلـق وعادت الفتن وكثر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أهل سوق يحيى حمل الماء من دجلة إلـى أهـل بـاب الطـاق والرصافة وخذل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في هذه الأمـور حتـى لـو حاولـوا دفـع فسـاد زاد وملـك وفـي مست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اء المد في دجلة البصرة حتى علا على الضياع نحو ذراعين وسقط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يوم وليلته أكثر من ألفي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كتـاب مـن ال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ـود بـن محمـود بـن سبكتكيـن بفتح فتحه بالهند ذكر فيه أنـه قتـل مـ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ألفًا وسبى سبعين ألفًا وغنم منهم ما يقارب ثلاثين ألف ألف درهم فرج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الغزو بلاده فأوقع بهم وفتح جرجان وطب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ب أبو الحسن بن أبي البركات بن ثمال الخفاجي على عمه فقتل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رة بني خف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د أمر العيارين وكاشفوا بالإفطار في رمضان وشرب الخمر وارت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في وسط العطارين احترق فيه عـدة دور ودكاك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ـازن ونهـب العيارون من أموال الناس وما كانوا يحصلونه من منازلهم وخانبا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يد على عشرة آلاف دينار وكانت النهابة تنقل النار من موضع إلى موضع فت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ًا إلـى النهـب وعـاد القتـال بيـن أهـل المحـال وكثـرت العملـات وأعيـا الخ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قع و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ركب بنفسي في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الناس في هذه السنة كمن خراسان ولا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كليب الأديب الشاعر أخبرنا عبد الله بن المبارك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أبي نصر الحميـد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حافظ أخبرنا أبو عبد الله محمد بن الحسن المذحجي الأد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لـف فـي النحـو إلـى أبـي عبـد اللـه محمـد بن خطاب النحوي في جما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ثة وكان معنا أسلم بن أحمد بن سعيد بن قاضي قضاة الأندلس 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ـن أجمـل مـن رأتـه العيون وكان معنا عند محمد بن خطاب أحمد بن كليب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ـأدب والشعـر فاشتد كلفه بأسلم وفارق صبره وصرف فيه القول مستترًا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شت أشعاره فيه وجرت على الألسنة وتنوشدت في المحافل فلعهدي بعرس فـي 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ـوارع والنكوري الزامر في وسط المحافل يزمر بقول أحمد بن كليب في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ني فـي هـواه أسلم هذا الرشا غـزال له مقلة يصيب بها مـن يشـا وشى بيننا ح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ـأل عما وشى فلو شاء أن يرتشي على الوصل روحي رشا ومغن محسن يسايره فلما بلغ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انقطع عن جميع مجالس الطلب ولزم بيته والجلوس على بابه وكان أحمد بن كل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له إلا المرور على باب دار أسلم سائرًا أو مقبلًا نهاره كله فانقطـع أسل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ـوس علـى بـاب داره نهـارًا فـإذا صلى المغرب واختلط الظلام خرج مستروح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ـس علـى بـاب داره فعيـل صبـر أحمـد بـن كليـب فتحيـل في بعض الليالي ولبس 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وف من جباب أهل البادية واعتم بمثل عمائمهم وأخذ بإحدى يديه دجاجًا وب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صًا فيه بيض كأنه قدم من بعض الضياع ونحن جلوس مع أسلم عند اختلاط الظ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تقدم إليه وقبل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من يقبض هذا فقال له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ك في الضيعـة الفلان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كـان يعـرف أسمـاء ضياعه والعاملين فأمر أسلم غلمانه بقبض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عادتهم في قبـول هدايـا العامليـن فـي ضياعهـم ثـم جعـل يسألـه عـن أحـ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جاوبـه أنكـر الكلام فتأمله فعرف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وإلى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تتبعني أما كفاك انقطاعي عـن مجالـس الطلـب وعـن الخـروج جملـة وعـن الق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ي نهارًا حتى قطعت علي جميع مالي فيه راحة فقـد صـرت فـي سجنـك واللـه لا فار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هـذه الليلـة قعـر منزلـي ولا جلست بعدها على بابي ليلًا ولا نهارًا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أحمد بن كليب حزينًا كئ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نا ذلك فقلنا لأحمد بن ك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سرت دجا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كل ليلة قبلة يده وأخسر أضعاف ذلك فلما يئس من رؤيته البتة نه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وأضجعه المرض قـال محمـد بـن الحس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ـي شيخنا محمد بن 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 فوجدته بأسوأ حا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تداو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ئي معروف وأما الأ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يلة لهم في البت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واؤ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ة من اسلم فلو سعيت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ني لأعظم الله أجرك بذلك وأج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تـه وتقطعـت نفسـي لـه فنهضـ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استأذنت عليه فأذن لي وتلقاني بما يج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ا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ا جمعك مع أحمد بن كليب من ذمام الطلب عنـ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ـم ولكـن قـد تعلـم أنـه بـرح 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ـر اسمي وآذ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يغتفر في مثـل هـذه الحـال التـي هـو فيهـا والرجـل يمـوت فتفض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ادتـه فقـ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ـه مـا أقـدر على ذلك فلا تكلفني ه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ـت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ـد مـن ذلـك فليـس عليـك فيـه شـيء وإنمـا ه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ـادة مري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زل به حتى أجا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ال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لكن 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ـف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ـم فانصرفت إلى أحمد بن كليب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عده بعد تأبيه فسر بذلك فارتاحت نفسـه فلمـا كـان مـن الغـد بكـرت إلـى أس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ـ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تحملني على خطة صعبة علي وما أدري كيف أط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تفـي بوعـدك لـ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معي راجلًا فلما أتينا منزل أحمد بن كليب وكان يسكن في درب طويـل وتوس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قـاق وقـف واحمر وخجل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الساعة والله أموت وما أستطيع أن أ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 ولا أستطيع أن أعرض هذا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بعد أن بلغت المنزل ت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و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هاربًا فاتبعته وأخذت بردائه فتمادى وتمـزق الرداء و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ه في يدي لمده وإمساكي له ومضى ولم أدركه فرجعت ودخلت علـى أحمـد بـن ك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غلامه دخل عليه إذ رآني من أول الزقاق مبش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ني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القصة فاستحال من وقته واختلط وجعل يتكلم بكلام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كثر من الاسترجاع فاستبشعت الحال وجعلت أتوجع وق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ب إليه ذ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اسمع مني واحفظ مني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م يا راحة ال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ًا على الهائـم النحيـل وصلك أشهى إلى فؤادي مـن رحمـة الخالـق الج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ما هذه الخطة العظ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عنه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سطت الزقاق حتى سمعت الصراخ عليه وقد فارق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حميـ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لنا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ة مشهورة عندنا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ثقة وأسلم هذا مـن بنـي خالد وكانت فيهم وزارة وحجابة وأبوه ال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يكنى أبا الجعد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ذكرت هذه الحكاية لأبي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خولاني الكاتب فعرف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خبرنـي الثقـة أنـه رأى أسلـم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يـوم شديـد المطر لا يكاد أحد يمشي في طريق وهو جالس علـى قبـر أحمـد بـن كل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ـور زائـرًا لـه قـد تحيـن غفلـة النـاس في مثل ذلك اليوم 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ـي أبـو محمـد علـي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حمد بن عبد الرحمن النحوي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يب وقد أهدى إلى أسلم كتاب الفصيح 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الفصيح بكل لفظ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ـه لك طوعًا كما وهبتك روحي الحسن بن أحمد بن إبراهيم بن الحس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بن حرب أبو علي البزاز بن مهران ولـد فـي ربيع الأول سنة تس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سمع عثمان بن أحمد الدقاق والنجاد والخلدي وخلقًا كثيرًا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كر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ـا يومـًا بحضـرة أبـي علـي بـن شـاذان فدخـل عل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اب لا يعرفه منا أحد ف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أبو علي بن شاذان فأشرنا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رأيت رسول الله صلى الله عليه وسلم في المنا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ذان فإذا لقيته فأقرئه السلام ثم انصـرف الشـاب فبكـى أبـو علـي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رف لي عملًا أستحق به هذا اللهم إلا أن يكون صبري على قراءة الحديث علي و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رسول الله صلى الله عليه وسلم كلما جاء ذ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بث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لا شهرين أو ثلاثة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ودفن في مقبرة باب 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ثمان بن أحمد بن الحسن بن سورة أبو عمر الواعظ ابن ال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ربيـع الآخـر سنـة سبـع وأربعين وثلثمائة وسمع الحديث من جماعة وكان ي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لاغة وفيه 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و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أخبرنا ا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لو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سلطان في دار عزه بفقر ولم أجلب بخيل ولا رجل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بين فقري وملككم بمقـدار مـا بيـن الولايـة والعزل توفـي ليلـة ال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ـع عشـر مـن صفـر فـي هـذه السنـة وصلـى عليـه بجامـع المدينة ودفن ب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إلى جنب أبي الحسين بن ال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يطا سمع أبا بكر الشافعي قال أبو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مر بن محمد بن أحمد بن عبد الله أبو عبد الله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حسن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الثالـث مـن شـوال سنـة إحدى وأربعين وثلث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ا بكر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وصيف وأحمد بن جعفر بن سلم كتبنا عنه وكان ثقة يسكن الجانب الشرقي في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ين قريبًا من سوق السلاح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يوسف بن إبراهيم بن موسى بن إبراهيم أبو القاسم الج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 الكثير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إبراهيم بن الحسن بن محمد ابن شاذان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سمـع أبا بكر بن مالك القطيعي وغيره وكان صدوقًا توفي في شعب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باب ال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إبراهيم بن إسماعيل أبو الفضل بن أبي سعد الزاهد مـن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ة ولد سنة ثمان وأربعين وثلثمائة قدم بغداد فحدث بها عن أبي بكر الإسماعي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غطريفي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وكان ثقة وتوفي بهرا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يارين كبسوا في المحرم دار بلوربك الت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خراسان وأخذوا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بو محمد النسوي إلى باب البصرة لكشف العملة فأخذ هاشميًا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أهل الموضع ورفعوا المصاحف على القصب ومضوا إلى دار الخلافة وجرى خطب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نطرة الشوك قد سقطت على نهر عيسى فبقيت مدة فأم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رتها فتكامل 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دم الخليفـة بتـرك التعامـل بالدنانيـر المغرب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ر الشهـود أن لا يشهـدوا في كتاب ابتياع ولا إجازة ولا مداينة يذكر في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 فعدل الناس إلى القادرية والنيسابورية والقاش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ثان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عيارون البلد في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كراد والأعراب والسواد فأحرقوا دار ابن النسوي وفتحوا خانًا وأخ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رجوا إلى الطريق والكارات على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ـع الآخـر نقـل أبـو القاسـم بـن ماكـولا الوزيـ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ه وسلم إلى المرتضى إلى دار المملكـة فمـرض ويئـس منـه فروسـل الخليفـ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ـى أخيه قاضي القضاة أبي عبد الله بن ماكولا 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رف أمواله فدا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حامى وكاد ت الحال من الأتراك تشرف على أحد حال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ـا تسليمـه وإ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ق لا يتلافـى فكتـب إلـى الخليفـة فـي حقـه فحـرج فـي الجـواب أنـه لـم ي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إلا هذا الناموس في حراسة من عندنا وهو لكم لا لنا وهذا القاضي لم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ـًا سلطانيـًا يلزمـه فيه تبعة ثم زاد الأمر في ذلك وروجع الخليفة ف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رقعة قـال فيها قد زاد الأمر في اطراح مراقبتنا وإسقاط حشمتنا وصار 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لق بابنا وندبر أمرنـا بمـا نحرس سبه جاهنا فأمسك عن المراجعة ثم إن الجند شغ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لال الدول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لد لا يحتملنا وإياك فاخرج من بيننا فإنه أولى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مكنني الخروج على هذه الصورة أمهلوني ثلاثة أيام حتى آخذ حرمي وو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 ورموه بآجرة في صـدره فتلقاهـا بيـده وأخرى في 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اش الملك الحواشي والعوام وكان المرتضى والزينبي والمـاوردي عنـد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هـم فـي العبور إلى الكرخ كما فعل في المرة الأول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أحداث الموضع قد ذهبوا وحول الغلمان خيمهم إلى ما حول الدار إحاطة بها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أصعب خطة فخرج الملك نصف الليل إلى زقاق غامض فنزل إلى دجلة ف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رية فيها بعض حواشيه فغرقوها تقديرًا أنه فيها ومضى الملك مستترً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ى وبعث حرمه إلى دار الخليفة ونهب الجند دار المملكة وأبوابها وساجها ور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فظـة فكانـت الحفظـة تخربهـا نهـارًا وتنقل ما اجتمع من ذلك ليلًا و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الخليفة في قطع خطبة جلال الدولة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ظر ثم خرج الملك إلى أ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كرخ سامرا ثم خرجوا إليه واعتذروا وصلحت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ظلمـة طبقـت البلـد حتى لم يشاه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ماشي بين يديه وأخذت بالأنفاس حتى لو تأخر انكشافها لهلك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حوة نهار يوم السبت لثمان بق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كوكب غلب ضو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وهب بن موصلايا الكاتب المجود توفي في هذه السنة ع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اكم صاحب مصر الظاهر لإعزاز دين الله توفـي يـوم الأحـد النصـ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وكان عمره ثلاثين سنة إلا شهرًا فكانت ولايته ست عشرة سنة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ولي بعده ولده ولقب المستنص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أحمد أبو بكر الأردستاني أخبرنا القزاز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ردستاني يسكن أصبهان وكان رجلًا صالحًا يكثر السفـر إلـى مك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ـج ماشيـًا وحدث ببغداد عن الدارقطني وغيره وكان ثقة يفهم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بهمذان في سنة سبع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بيد الله بن عمر بن حمدون أبو يعلى الصير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وسبعين وثلثمائة وسمع أبا الفضل الزهري وكان ثقة فهمـا يعلـم القـرا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 وتوفي ليلة الجمعة الثامن والعشرين من ذي الحجة من هذه السنة ودفـن بمقب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يفة خلع علـى أبـي تمـام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علـي الزينبـي وقلـده مـا كـان إلـى أبيـه أبـي الحسـن مـن 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ين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دد شغب من الجند على جلال الدولة ثم آل الأمر في هذه الس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طعوا خطبته وخطبـوا للملـك كاليجـار ثـم عادوا وخطبوا لهما ثم صلحت حال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حلف الخليفة له وقبض على ابن ماكولا ووزر أبو المعالي بن 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فم الصلح ذكر فيه أن قوم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ردوا وحكوا أنهم مطروا مطرًا كثيرًا في أثنائه سمك وزن بعضه رطل ور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مصر قد بعث مالًا لينفقه على نهر بالكوفة فجاء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ون الخليفة فجمـع الفقهـاء لذلـك فـي جمادى الآخ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من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صرفه في مصالحهم صواب فأذ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سبـت لتسـع بقيـن مـن جمـادى الآخ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ار جم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ارين فكبسوا الحبس بالشرقية وقتلوا بضعة عشر نفسًا من رجالة المعو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ا فـي ذي الحجـة فكثـروا وأخـذوا بغـال السقائين وثياب القصارين وانبس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اطًا زائدًا عن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جعفر أبو الحسن القدوري الفقيه الحن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ت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قدوري م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الجوشي ولم يحدث إلا بشيء يسير كتبت عنه وكان صدوقًا وكان ممن أن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لذكائه وانتهت إليه بالعراق رياسة أصحاب أبي حنيفة وارتفع جاهه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في النظر مديمًا لتلاوة القرآن وتوفي يوم الأحد الخامس من رجب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من يومه في داره بدرب أبي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شهاب بن الحسن بن علي بن شهاب أبو علي العكبراو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كبرا في محرم سنة خمس وثلاثين وثلثمائة وسمع الحديث على كبر من أبي علي بن الص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الطوماري وابن مالك القطيعـي وكـان فقيهـًا فاضـلًا يتفقـه علـى م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كان يقرأ القراآت ويعرف الأدب ويقول الشعر قال البرقاني هو ثقة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أبـو منصـور القـزاز أخبرنـا أبـو بكـر بـ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أحمد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ـو علـي بـن شهـاب يوم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ـي خط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د ذكر لـي انك سريع الكتابة فنظر فيه فلم يرضه وق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ـت فـي الورا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ـة وعشريـن ألـف درهـم راضيـة وكنـت أشتري كاغدا بخمسة دراهم فأكتـب فيـه 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ـي فـي ثلـاث ليـال وأبيعه بمائتي درهم وأقله بمائة وخمسين درهمً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ـت الأزهـري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ذ السلطـان من تركة بن شهاب ما قدر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سوى ما خلفـه مـن الكروم والعقار وكان أوصى بثلث ماله لمتفقهة الحنابل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ا شيئًا توفي في ليلة النصف من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سمع أبا بكر الشافعي وكان ثقة سكن شارع باب الرقيق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 بن يوسف بن دوست أبو عمرو العلاف هو أخ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غر ولد سنة اثنتين وأربعين وثلثمائة وسمع النجاد وكان صدوقًا توفي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 الله بن أحمد بن عيسى أبو الفضل الهاشمي كان ذا لسان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خطابة وسكن بدرزنجان وأضر وكان يروي حكايات وأناشيد من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لطف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حسن عمر بن أحمد النوقاتي السجز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عرف كيف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ـف يبـر الصديـق الصديق ورحب فؤاد الفتى محنـة عليه إذا كان فـي الحـال ض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طف الله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أبي موسى واسم أبي موسى عيسى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محمد بن إبراهيم بن عبد الله بن معبد بن العباس بن عبد المطلب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القاضي ولد في ذي القعدة سن خمس وأربعين وسمع محمد بن المظفر و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عون وكان ثقة وهو أحد فقهاء أصحاب أحمد بن حنبل وكان يدرس ويفتي وله 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أحمد 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بي الأمر مرة قبعت جلًا داري وإذا رجل قد دخ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دة تصيبك إلا سوف تمضي وسوف تكشف كشفا لا يضـق ذرعـك الرحيـب فإ 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ر يعلـو لهيبهـا ثـم تطفا قـال التميم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ـت علـى أبـي علـي فـي مرض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ـع منـي الاعتقـاد ولا تشـك فـي عقلي فما رأيت الملكي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الثالث من ربيع الآخر من هذه السنة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أحمد بن محمد بن موسى أبو الحسين الأهوازي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نـة خمـس وأربعيـن وثلثمائـة وقدم إلى بغداد من الأهواز وخرج له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ي أجزاء من حديثه وسمع منه البرقاني إلا أنه بان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عبـد الرحمـن بـن محمـد أخبرنـا أحمـد بـن علـي حدثنـا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ـد الحسن بن محمد الدرب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صر أحمد بن علي بن عبدو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ي ابن أبي علي الأصبهاني جراب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أهوازي ببغداد سبع سنين ثم خرج إلى الأهواز ووصل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فاته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أبو الحسن الزينبي نقيب العباسيين توفي بداء الص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قلد ابنه أبو تمام ما ك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ار بن مرزويه أبو الحسن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كان مجوسيًا فأسلم سنة أربع وتسعين وثلثمائة وصار رافضيًا غاليًا وفي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 إلا أنه يذكر الصحابة بما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بو القاسم ابن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هيار انتقلت بإسلامك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وية إلى ز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زله بدرب رياح بالكرخ وكانت امرأة تخدمه فكن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فة فوجدت خيطًا فإذا هو خيـط هميـان فيـه مـال وكـان قـد نزل الدار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ة الحاج فأخبرته فلم يتغير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عبت حتى خبأته فلماذا نب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ألف دينار وسعي به إلى جلال الدولة فقبض عليه ثم أ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تحسن شع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نجد الصبر فيكم وهو مغلوب وأسأل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وهو مسلوب وأبتغي عندكم قلبًا سمعت به وكيف يرجع شيء وهو موهوب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رف ما مقدار وصلكم حتى هجرتم وبعض الهجر تأديب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اننا بال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ـب متهـم أيعلـم حـال كيـف بات المتيم رحلتم وعمر الليل فينا وفيكم سواء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هرون ونوم تناءيتـم من ظاعنين وخلفوا قلوبًا أبت أن تعرف الصبر عنكم ولما 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ديع عمـا حذرتـه ولـم يبـق إلا نظرة تتغنم ولما رأيت شعره مستحسنًا كله اقت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الحسن أبو الحسين الحاجب كان من أهل الفضل و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ين وله شعر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حسين الحاج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ليلـة سلـك الزمان بطي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مسلـك إذ أرتعي روض المسرة مدركًا ما ليـس يـدرك والبـدر قـد فضـح الظ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ره فيه مهتك وكأنما زهـر النجـوم بلمعهـا شعل تحرك والغيم أحيانًا يلـوح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ممسك وكـأن تجعيـد الرياح لدجلـة ثوب مفرك وكـأن نشـر المسـك ينفح فـي الن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رك والنور يبسم في الريا ض فإن نظرت إليه سرك شارطت نفسي أن أقو م ب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أملك حتـى تولـى الليـل منهزمـًا وجاء الصبح يضحـكواه الفتى لو أنه فـي ظ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ـب العيش يترك والمرء يحسب عمره فـإذا أتـاه الشيـب فذلـك توفي هبة الله فج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ورد الكتـاب مـن عكبـرا بـأن قومـً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ـا اجتمعـوا في ليلة الميلاد لإشعال النار على عادتهم فـي ذلـك وصعـدت طائ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إلى روشن في المكان وتكاثروا عليه فسقط على الباقين فمات ثلاثة وأربعون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ت نسوة إحداهن 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التاسـع مـن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 أبـو ال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قزويني الزاهد الجامع والخطيب علـى المنبـر فاختلـط النـاس بيـن لـآت 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هـض لتلقيـه ومتشـوق إلـى رؤيته ووقع الصياح فظن قوم أنه للصلاة فقاموا و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إلى أن عرفوا الحال فجلسوا وقعد القزويني عند المنبر فلما قضيت الصلاة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 من وراء الشباك دون المقصورة فوقف عليـه ابـن المذهـب الواعـظ فحمـد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وقرأ أحاديث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ترون ر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ابن التميمي الواعظ أذكر في كل باب حديثًا فلم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قام التميمي فتخطا رقاب الناس وصعد على المنبر وأخذ الكتاب من يده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صفات ثم التفت إلى ابن القزوي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الشيـخ الزاهـد أن ي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ًا تسمعـه الجماعـة فيروونـه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ـم عنـي أن القرآن كلام الله وإن الجوال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ين على ضلالة فذكر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جـب حلف جلال الدولة للملك أبي كاليجار وحلف له أيضً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ن أحدهما ما يؤذ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لخ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أشراف والقضاة والشهود والفقهاء والوج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نوبة واستدعى جاثليق النصاري ورأس جالوت اليهود وخرج توقيع الخليفة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 وإلزام أهل الذمة إياه وكـان فـي التوقي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ـم اللـه الرح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ـم أمـا بعـد فإن الله تعالى بعزته التي لا تحاول وقدرته التي لا تطاول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ينًا وارتضاه وشرفه وأعلاه وبعث به محمدًا واجتباه وأذل من ناو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ة الذين كفروا السفلى وكلمة الله هي العليا والله عزيز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ظه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دين ك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ـر المؤمنيـن يـرى أن مـن أقـرب الوسائل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قاء ما كان حافظًا للشرع ومجددًا لمعالمه وقد كان الخلفاء الراشدون فر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ذمـة المعاهديـن حدودًا معقودة على الاستشعار والأخبات والاستكانة وال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لمين أعظامًا للإسلـام وأهله ولما تطرق على هذه السنة الإغفال واستم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مال اطرحت هذه الطائفة دواعي الاحتراس وتشبهت بالمسلمين في زيهم فرأ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إيعاز إلى جميع أهل الذمة بتغيير اللباس الظاهر مما يعرفون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فليعلم ذلك من رأي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أن يزاد في ألقاب جلال الدولة شاهنشاه ا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لوك فأمر الخليفة بذلك فخطب له به فنفر العامة ورموا الخطباء بالآجر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وكتب إلى الفقهاء في ذلك فكتب أبو عبد الله الصيمري الحنفي أن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ا القصد والنية وقد قال ال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قد بعث لكم طال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وراء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أرض طول جاز أن يكون بعضهم فوق بعض لتفاض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إمكان وجائز أن يكون بعضهم أعظم من بعض وليس في ما يوجب التك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ثلة بين الخالق و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الطيب الطبري أن إطلاق ملك الملوك جائز ويكون معنـاه 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ـوك الـأرض فـإذا جازان يقال كافي الكفاة وقاضي القضاة جاز ملك الملوك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ما يدل على أن المراد به ملوك الـأرض زالـت الشبهـة وفيـه قو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ـم أصلـح الملـك فينصـرف الكلـام إلـى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نحو ذلك وقد حكي عن قاضي القضاة أبي الحسن الماوردي أن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ذلك وذكر محمد بن عبد الملك الهمذاني المؤرخ أن الماوردي منع من جو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ختصًا بخدمة جلال الدولة فلما امتنع عن الكتابة انقطع عن خدمته واستدعاه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كرة يوم العيد فمضـى علـي وجل شديد يتوقع المكروه فلما دخل على الم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حقق أنك لو حابيت أحـدًا لحابيتنـي لمـا بينـي وبينـك مـع كونك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الًا وأوفاهم جاهًا وحالًا وما حملك على مخالفتي إلا الدين وقد قربك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محلك في قلبي وقدمتك على نظائر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أكثرون في جواز أن يقال ملك الملو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إذا قصد به ملوك الدنيا إلا أني لا أرى إلا ما رآه الماوردي لأنه قد 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ا يدل على المنع ولكـن الفقهاء المتأخرين عن النقل بم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هبـة اللـه بـن محمـد بـن الحصيـن أخبرنـا الحس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خبرنا أبو بكر بن مالك القطيعي 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سفيان عن أبي الزناد عـن الأعـرج عـن أبـ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نع اسم عند الله يوم القيامة رجل تسمى بملك ال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مر والشيباني عن أخ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عن علي وأخرجه مسلم عن الإمام أحمد كلاهما ع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شاهن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من حديث همام عن أبي هرير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ظ رجل على الله يوم القيامة واخبثه رجل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أملاك لا ملك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الحصين أخبرنا ابن المذهب أخبرنا أحمد بن جعف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محمد بن جعفر حدثنا ع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ـاس عـن أبـي هريـرة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 اللـ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غضب الله على رجل قتله نبيه واشتد غضب الله على رجل تسمى بملك الأملاك ل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سبحانه و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اقرحي ولد سنة خمس وستين وثلثمائة وفي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سفيان أبو علي العطار قال الخطيب كتبت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مكرم أبو القاسم صاحب عثمان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بن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الأخضر الداوودي ولد سنة ثلاث وخمسين وثلثمائ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كثير السماع يفهم الحديث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فـي ليلـة الثلاثـاء لسـت بقيـن مـن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 سقـط ثلـج بجانبـي مدينـة السلـام مـن وقـت العتمـة إلى نصف الليل وع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 قدر شبر فرماه الناس من سطوحهم بالرفوش وبقي أيامًا في الد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ملك سلجوق خراسان والجبل وهرب مسعود بن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 وأخذوا الدولة واستولى طغرل بك أبو طالب محمد وأخوه داود ونيروز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كائيل على البلاد وتقسموا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ثلاثاء لتسع بقين من جمادى الآخرة وكان 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حر شديد كاشد ما يكون في حزيران وتموز فلما كان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اء بعدهما جاء برد شديد جمد من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مـن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ـس الخليفـة وخلع ع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أبي عبد الله الحسين بن علـي بن ماكولا خلع التشريف قريبًا مما طر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بالوزير أبي القاسم أخيه وقرئ توقيع جميل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النصف من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اضي القضاة أبو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بي محمد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 أبو منصور ابن جلال الدولة بالملك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يمًا بواسط وبه انقرض ملك بن 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الناس في هذه السنة من خراسان والعراق ومصر والش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أحمد بن إسحاق أبو نعيم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سمع الكثير وصنف الكثير وكان يميل إلى مذهب الأشعري م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أنبأنا أبو زكريا يحيى بن عبد الوهاب ابن م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 أبا بكر أحمـد بـن علـي بـن ثابـت كـا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نعيم ي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له بالمجاز ولا يوضح أحدهما من الآخـر قـال أبـو زكري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عزيز النخش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أبو نعيم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تمامه من أبي بكر ابن خلاد فحدث ب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نعيم في ثاني عشر محرم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محمد بن عمر بن الحسن أبو محمد المعدل ول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تسـع وستيـن وثلثمائـة وحـدث عـن محمـد بـن 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ينزل درب سليم من الجانب الشرقي توفي في صف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محمد بن الحسن بن حمزة أبو علي الخطيب البلخ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ثلاثين وثلثمائة وحدث ببغداد وكان صدوقًا توفي ببلخ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جعفر أبو الفتوح العلوي أمير مكة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أبو علي الرخجي وزر لمشـرف الدولـة أبـي علـي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اء الدولـة سنتيـن ثم عزل وكان في زمان عطلته عظيم الجاه وتوفـي فـي هـذه ال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قارب الثمانين وكان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سط خالية عن مارستان وهي مصر من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تجاورها البطائح وأعمالها فاختار موضعًا فجعله مارستانًا وأنفق عليـه جم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ـرة وفتـح فـي سنـة ثلـاث عشـرة وحملـت إليـه الأدويـة ورتـب لـه الخـ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باء ووقف عليـه الوقـوف وتولـى إثـارة أمـوال فخـر الملـك أبـي غالـ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عصا فاستخرجها بألطف شيء وكان فخر الدولة قد أودع أقوامًا ولحن أسمائهـم وكن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ألقابهـم فكـان فيهـا عنـد الكوسـج اللحيانـي عشـرون ألـف دينـار وعنـد بس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معهـا ثلاثـون ألـف دينار فلم يعرف من هذان فدخـل عليـه رجـل كـان يتطايـب لف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يأنس به وكان يلقبه الكوسج اللحياني لكثافة الشعر فـي أحـد عارضيـه وخف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آخر فدخل إلى الرخجي متظلمًا من جار له متقربًا إليه بخدمة فخـر الملـك ف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مولانـا إنـه كـان يطلعنـي فخر الملك على أسراره ويلقبني بالكو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اني فقال لأصحابه لا تفارقوه إلا بعشرين ألف دينار وتهدده بالعقوبة ف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ومها ثم تفكر في قولـه عنـد بسـرة بقمعهـا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م الصابـئ فأحضـر هل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المحسن فخاطبه سرًا وكان هذا أحد كتـاب فخـر الملـك فلـم ينكـر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م أيهـا الرئيس آمنًا ولا تظهر هذا الحديث لأحد وأنفق المال على نفسك وولدك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 ابـن الصابـئ علـى أبـي سعـد بـن عبـد الرحيـم فـي وزارتـه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ا دار بينك وبين الرخجي وأنت تعلم حاجتي إلى الحبة الواحدة وتاولي ع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ـة بينـي وبينـه ولا يسبقنـي الرخجي إلى مكرمة وما كنت لأنكب مثلك والصو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غل بتاريخ أخبار الناس فاشتغل ابن الصابئ من ذلك الوقت بتاريخه الذي ذي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سنان فاستخدمه الملوك فلم يحتج إلى إنفاق شيء من المال وخلف ولده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 النعمة وخلـف لـه أملاكـًا نفيسـة علـى نهـر عيسـى وأنفـق مقتصـدًا فـي النف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ر الأملـاك ولـم يطلـع أحد من أولـاده علـى حالـه وظن أولاده أن تركته 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دينار فوجدوا له تذكرة تشتمل على دفائن فـي داره فحفروهـا فكانـت اثنـي 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ف دينـار وكـان مـا خلفه من القماش وغيره لا يبلغ خمسين دينارًا وأنفق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في أسرع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الحسن بن علي أبو عبد الله المؤدب وهـو أخـو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الخلـال سمـع أبـا حفـص بن الزيات وأبا الحسن بن البواب وسافر إ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صحيح البخاري من إسماعيل بن محمد بن حاجب الكشميهيني وتوفـي فـي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ـى فـي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نصور بن علي بن حبيش أبو القاسم المقرئ الغزا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نه كان شيخًا صالحًا ثقة ظاهر ا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بكـاء عنـد الذكر وأقعـد فـي آخـر عمـره سألتـه عـن مولـد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ـع وأربعيـن وثلثمائـة وتوفي في صفر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ران ولـد فـي شـوال سنـة تسع وثلاثين وسمع النجاد ودعل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آجري وغيرهم وكان يسكن درب الديوان من الجانب الشرقي بالقرب من جامع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ثبتًا وكان يشهد عند الحكـام قديمـًا ثـم تـرك الشهـادة رغبـة ع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ـي ربيـع الآخـر مـن هـذه السنـة وصلـى عليـه بجامع الرصافـة وكـان الج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ـوت الإحصـاء ودفـن فـي مقبرة المالكية إلى جانب أبي طالب المكي وصية من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خلف أبو خازم القاضي أبي يعلى ابن الفراء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زهري وعلي بن عمر السكري وأبا عمر بن حيويه والدارقطني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 أبي خازم وكان لا بأس به رأيت له أصولًا سماعه فيها ثم بلغنا عنه أنه 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ديث بمصر واشترى من الوراقيـن صحفـًا فـروى منهـا وكـان يذهـب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ـزال ومات بتنيس في يوم الخميس سابع عشر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يعقوبي حـدث عـن أبـي القاسـم ابـن الصيدلاني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بعقوبًا والحسبة ببغداد وكان ثقة وقتله أبو الشوك أمير الأكراد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ه أبو بكر الدينوري الزاهد وكان يسكن بغداد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وكان حسن العيش وكان أبو الحسن القزوينـي يقـول عبـر الدينوري قنطرة 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راءه وكان السلطان جلال الدولة يأتيه فيزوره وسأله يومًا في ضريبة الملح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سنـة ألفـي دينـار فتركهـا السلطـان وتوفـي فـي ليلـة الأحـد لسبـع بقيـ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ـان هذه السنة واجتمع الناس من أقطار البلد وصلي عليه في جامع الرصافة ثم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مع المدينة صلي عليه ثم جامع الحربية أيضًا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علي بن جعفر أبو القاسم ابن ماكولا وزر لجلـال ال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طاهـر مـرارًا وكـان حافظًا للقرآن عارفًا بالشعر والأخبار وخنق بهيت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ظريف أبو الرضا أخبرنا محمد بن ناصر عن أبي زكريا التبر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علاء المعري لابن ال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الة الشعر قد نصحت لكم ولسـت أدهـى إلا مـن النصح قد ذهب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م وفـي ذاك أمور طويلة الشرح وتطلبون النوال من رجـل قد طبعـت نفسـه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ـح وأنتم تمدحون بالحسـن وال ظرف وجوهًا في غايـة القبـح وأنتـم تمدحـون ب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بذل لئامًا في غاية الشح مـن أحـل ذا تحرمـون رزقكم لأنكم تكذبون في المـ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نوا القوافي فمـا أرى أحـدًا يغتر فيـه الرجـاء بالنجـح فـإن شككتـم فيمـا أ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ـم فكذبوني بواحد سمـح ويروى لابن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طف الخصر مطبوع على صلف عشقته و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ـن تعشقـه فكيف أطمع منه في مواصلـة وكل يوم لنا شمـل يفرقـه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جلة زادت في يوم وليلة ستة عشر ذ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الجسر قطعة واحدة ومن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ب الأتراك وخرجوا بالخيم إلى شاطئ دجلة و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وضـوا فـي الشكوى من تأخر الأقساط عليهم وامتناع الأقوات على كثير منهم ووقـ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ـلاء علـى إقطاعاتهـم فعـرف السلطـان هـذا فكاتـب دبيـس بـن علـي بـن مز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فتح بن ورام وأبا الفوارس بـن سعـدى للاستظهـار بهـم فـي أمـر إن غلـب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لمان رقعة يستعلم السبب فيما فعلوا ويقـول فيهـا قـد كـان الأولـى الاجتم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دارنا ومطالعتنا بما تش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وا عن قراءة الرقعة وتفاوضوا فيما يؤكد الفساد وقالوا ن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ط أمرنا الخليفة ثم كمن قوم منهم تحت دار المملكة فنزل قوم وثاوروهم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أفلت قوم وألقى وألقى آخرون أنفسهم في دجلة وركب جماعة منهم في ذي ال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يطوا بدار المملكة ويحاصرون من فيها وعبر السلطان فانزعج الناس وبذ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شيئًا معروف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نعتم بما بذلنا وإلا فأعطونا فقالوا أقوا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محصول وزادت البلوى بنهب النواحي فغـلا السعـر وصـار النـاس لا يست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 من المحول والياسرية والخروج إليها إلا بخفير يأخذ من الماشـي دانقيـن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الحمار أربعة دوانيق وأحرقت عدة دواليب وجرى على السواد في جانبي بغ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ب والاجتيـاح وأخـذ العوامـل والمواشـي مـا درسـه حتـى اإن الخطيب ص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يوم عيد الضحـى ببراثـا وليـس وراءه إلا ثلاثـة نفـر ونـودي فـي جمعـ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صلاة بجامع براثا فثلاثة أنفس بدرهم خفارة وخرج الملك أبو طاهر 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ين بالحائر والكوفة ومعه أولاده والوزير كمال الملك وجماعة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باع فبدأ بالحائر ومشى حافيًا من القبر إلى المشهد وزار الكوفة فمشى حافي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إلى المشهد فقدر ذلك فر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بن عبد الله أبو عبد الرحمن الضرير الح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هـل نيسابـور ولـد فـي رجـب سنـة إحـدى وستيـن وثلثمائة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حاجًا سنة ثلاث وعشرين وأربعمائة وحدث عن جماعة وكان فاضلًا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فهما ذا أمانة وحذق وديانة وحسـن خلـق وقـرأ عليـه الخطيـب ببغـداد صحي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ـاري بروايتـه عـن أبي الهيثم الكشميهني عن الفربري في ثلاثة 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ى بن م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ى بن م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رومي مولى فاتن مولى المطيع لله كان يذكر أنه أسر من بلاد الر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اني بعض أمراء بني حمدان الفاتن فعلمنـي وأدبنـي وأسمعنـي الحد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وي عن محمد بن جعفر بن الهيثم الأنباري ومحمد بن بـدر الحمامـي و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ـد المخرمـي وعمـر بن محمد الترمذي وسعد بن محمد الصيرفي وأبي بكـر بـن ما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ـي وأحمـد بـن جعفـر بـن سلـم الختلـي وغيرهـم مـن البغدادييـن والغرب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وكـان صدوقـًا صالحـًا دينـًا وحدثنـي أن أبـاه ورد بغـداد سـرًا ليتلط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أخـذه ورده إلـى بلاد الروم فلمـا رآنـي علـى تلـك الصفـة مـن الاشتغ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ـم والمثابرة على لقاء الشيوخ علم ثبوت الإسلام في قلبـي ويئـس منـي فانص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بشـرى ينـزل الجانـب الشرقي في حريم الخلافة بالقرب من الباب النوبي و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يد الفطر من سنة إحدى وثلاثين وأربعمائة وكان بوم 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بن العباس أبو علي ابن دوما سمـع أبـا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وخلقـًا كثيـرًا وأكثـر مـن السمـاع وذكر الخطيـب أنـه ألحـق سماعه 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ومن الجائز أن يكون قد عارضه بأصل فيه سماعه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الب بن جعفر بن الحسن أبو معاذ الضراب سمع 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نـي قـال الخطي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ـت عنـه وكـان عبـدًا صالحـًا صدوق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شعبـ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بن إبراهيم أبو الحسن الجواليقي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ن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براهيم بن عبد الله بن أبي العزائم وجعفر بن محمد الأح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كثيرًا وقدم بغداد وحدث بها وكان ثقة وتوفي ب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أحمد بن يعقوب بن مروان أبو العلاء الواسطي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سنة تسع وأربعين وثلثمائة أصله من فم الصلح ونشأ بواسط وحفظ بها القرآن وقـ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شيوخهـا وكتـب بهـا الحديـث ثـم قـدم بغداد فسمع ورحل إلى الكوفة والدين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واستوطـن بغـداد وقبلـت شهادتـه عند الحكام ورد إليه القضاء بالحريم من 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بالكوفة وغيرهـا مـن شقـي الفـرات وكـان قد جمع الكثير من الحديث وقد 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القراآت جماعة من القراء وفي روايته الحديث جماعة من المحدث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جمـادى الآخـرة مـن هـذه السنـة ودفـن فـي داره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ز نزلوا الري وانصرف مسعود بن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 إلى غزنة وعاد طغرل بك إلى نيسابور واستولت الغز على جميع خراسان و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هم الهيبة واطراحهم الحشمة وقتلهم الناس ما خرج عن الحد وقصدوا خلقًا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غيرهم فقتلوا منهم وصانعه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لثمـان خلـون مـن جمـادى 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ـ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ـن ووقـع القتال بين أهل الكرخ وباب البصرة على القنطرتين واستمر ذلك و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 جماعة وكان السبب انخراق الهيبة وقلة الأ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له بن محمد بن الحسين أبو علي المقرئ الصفار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بـن مالـك القطيعـي وغيـره وكـان ثقـة يسكـن نهـر القلائيـن توفـي فـي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ل مـن هـذه السنـ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بن محمد أبو العلاء النيسابوري الاستوائي مـن أهـل استـ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ي قريـة مـن رستـاق نيسابـ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الحديـث بنيسابور وولي قضاءها ثم عزل وكان عالمًا فا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انتهت إليه رياسة أصحاب الرأي بخراسا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أحمد بن محمد بن إسحاق أبو المظفر القرين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نين ناحية من نواحي 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ـن بغـداد وحدث بها عن المخلص وغيره وكان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يذهب مذهب الشافعي وتوفي بناحية شهرزور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الفضل بن العباس أذهب عمره في السفـر والتغ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م بغـداد فـي سنـة اثنتيـن وثلاثيـن وأربعمائـة فحـدث بهـا عـن أبـي بكـ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حديـد الدمشقـي وأبـي الحسيـن بـن جميـع الغسانـي وكـان صدوقـًا ظريفـ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دب والفضل حس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دخـل أبـو كاليجـار همـذان ودفـع الغ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تـراك شغبـوا فـي جمـادى الآخـرة وتبسطـوا في أخـذ ثي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وخطـف مـا يـرد إلـى البلـد وغرقـوا امرأتيـن مـن نسـاء أصحاب المسالح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ج إلى أن وعدوا بإطلاق أرز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ـت قنطـرة بنـي زريـق علـى نهـر عيسـى والقنط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 التي تقاربها وورد رجل من البلغر ذكر أنه من كبار القوم في خمسي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ًا للحج فروعي من ذار الخلافة بنزل يحمل إليه وكان معه رجل يعرف بي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خوارزمي ويدعى بالقاضي فسئل في الديوان عن البلغر من أي الأمم 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 تولدوا من بين الترك والصقالبة وبلادهم في أقصـى بلاد الترك وكانوا كف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فيهم الإسلام وهم على مذهب أبي حنيفة ولهم عيون تجري في أنهار وزروع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وعندهم كورات العسل وحكى أن الليل يقصر عندهم حتى يكون ست ساعات وكذلك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الاعتقاد القادري في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حدثنا أبو الحسين م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إمام القائـم بأمـر اللـه أميـر المؤمنين أبو جعفر ابن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ي سنة نيف وثلاثين وأربعمائة الاعتقاد القـادري الـذي ذكره القـادر فقـ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ديـوان وحضـر الزهاد والعلماء وممن حضر الشيخ أبو الحسن علي بن عمر القز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خطة تحته قبل أن يكتب الفقهاء وكتب الفقهاء خطوطهم فيه أن هذا اعتقا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ه فقد فسق وكفر وهو يجب على الإنسان أن يعلن أن الله عز وجـل وحـ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ـك لـه لـم يلـد ولـم يولـد ولـم يكـن لـه كفـوًا أحـد لـم يتخـذ صاحبـ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ا ولـم يكـن لـه شريـك فـي الملـك وهـو أول لـم يـزل وآخـر لا يـزال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غير عاجز عن شيء إذا أراد شيئـًا قـال لـه كـن فيكـون غنـي غيـر محتـ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ا إله إلا هو الحي القيوم لا تأخذه سنة ولا نـوم يطعـم ولا يطعـم لا يستوح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وحـدة ولا يأنـس بشـيء وهـو الغني عن كل شيء لا تخلفه الدهور والأزمان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ه الدهور والأزمان وهو خالق الدهور والأزمان والليـل والنهـار والضـوء و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وات والأرض وما فيها من أنواع الخلق والبر والبحر وما فيهما وكل شيء ح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 أو جماد كان ربنا وحده لا شيء معه ولا مكان يحويه فخلق كل شيء بقدرته وخ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ش لا لحاجتـه إليـه فاستوى عليه كيف شاء وأراد لا استقرار لراحة كما ي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هو مدبر السموات والأرضين ومدبر ما فيهما ومن في البر والبحر ولا مدب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فظ سـواه يرزقهـم ويمرضهـم ويعافيهـم ويميتهـم ويحييهـم والخلـق ك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ـزون والملائكـة والنبيون والمرسلون والخلق كلهم أجمعون وهو القادر ب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بعلم أزلي غير مستفاد وهو السميع بسمع والمبصر ببصر يعرف صفتهما من 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كنههما أحد من خلقه متكلم بكلام لا بآلة مخلوقـة كآلـة المخلوقيـن لا يوص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صف به نفسه أو وصفه به نبيه عليه السلام وكل صفة وصـف بهـا نفسه أو وصف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فهي صفة حقيقية لا مجازية ويعلم أن كلـام اللـه تع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ـر مخلـوق تكلـم بـه تكليمـًا وأنزلـه علـى رسولـه صلـى اللـه عيـه وسلم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بعدما سمعه جبريل منه فتلاه جبريل على محمد صلى الله عليه وسلم وتلا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وتلاه أصحابه على الأمة ولم يصر بتلاوة المخلوقين مخلوقًا لأ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عينه الذي تكلم الله به فهو غير مخلوق فبكل حال متلوًا ومحفوظًا ومكت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وعًا ومن قال أنه مخلوق على حال من الأحوال فهو كافر حلال الدم بعد الاست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علم أن الإيمان قول وعمل ونية وقول باللسان وعمل بالأركان والجوارح وتصد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 يزيد بالطاعة وينقص بالمعصية وهو ذو أجزاء وشعب فأرفع أجزائه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دناها إماطة الأذى عـن الطريـق والحيـاء شعبـة مـن شعـب الإيمان والص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نزلة الرأس من الجسد والإنسان لا يدري كيف هو مكتوب عند الله ولا 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 له فلذلك يقول مؤمن إن شاء الله وأرجو أن أكون مؤمنًا ولا يضره الاستئ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 ولا يكون بهما شاكًا ولا مرتابًا لأنه يريد بذلك ما هو مغيب عنه ع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ه وخاتمته وكل شيء يتقرب به إلى الله تعالى ويعمل لخالص وجهه من أنواع 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ه وسننه وفضائله فهو كله من الإيمان منسوب إليه ولا يكون للإيمان نهاية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نهاية للفضائـل ولا للمتبـوع فـي الفرائـض أبـدًا ويجـب أن يحـب الصحا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ه عليه وسلم كلهم ونعلم أنهم خير الخلق بع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 خيرهم كلهـم وأفضلهم بعد رسـول اللـه صلـى اللـه عليـه وس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بكـر الصديـق ثـم عمـر بـن الخطـاب ثـم عثمـان بـن عفـان ثـم علـي بـ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ضي الله عنهم ويشهد للعشرة بالجنة ويترحم على أزواج رسول اللـه صلـى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وسلـم ومـن سـب سيدتنـا عائشـة رضـي اللـه عنهـا فـلا حـظ له في 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 فـي معاويـة رضـي اللـه عنـه إلا خيـرًا ولا يدخـل فـي شـيء شجـر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حم على جماعتهم قـال ال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جاءوا من بع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 ربنا اغفر لنا ولإخواننا الذين سبقونا بالإيمان ولا تجعل في قلوبنا غ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آمنوا ربنا إنك رؤوف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زعنا ما في صدورهم من غ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خوانًا على سرر متقاب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ر بترك شيء من الفرائض غي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ـة وحدهـا فإنـه مـن تركها من غير عذر وهو صحيح فارغ حتى يخرج وقت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وإن لم يجحدها لقوله صلى الله عليه وسلم بين العبد والكفر ترك الصلا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فقد كفر ولا يزال كافرًا حتى يندم ويعيدها فإن مات قبل أن يندم ويعيد أو ي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يد لم يصل عليه وحشر مع فرعون وهامان وقارون وأبي بن خلف وسائر الأع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تركها وإن كان يفسـق حتـى يجحدهـا ثـ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قـول أهـل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 تمسك به كان على الحق المبيـن وعلـى منهـاج الدين والطريق المستقيم ورج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من النار ودخول الجنة إن شاء الله تعالى وقال النبي صلى الله عليه وسلم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 قيل لمن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كتابه ولرسوله ول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متهم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جاءته موعظة من الله تعالى في دينه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من الله سيقت إليه فإن قبلها يشكر وإلا كانت حجة عليه من الله ليزد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ًا ويزاد بها من الله سخطًا جعلنا الله لآلائه من الشاكرين ولنعمائه ذا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سنة معتصمين وغفر لنا ول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بن مافنة أبو منصور وزير الملك أبي كاليجار ولد بكازر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ستين وثلثمائة ونشأ عفيفًا وعمل بفيروز اباذ خزانة كتب تشتمل على س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 فيها أربعة آلاف ورقة بخط أبي علي وأبي عبد الله ابني م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كر بن عبيد الله بن محمد بن عبيد الله أبو القاسم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خمسيـن وثلثمائـة وسمـع أبـا بكـر بـن مالك القطيعي وغيره وكان ثقة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شهادة عند القضاة وخلفه القاضي أبو محمد الأكفاني على عمله بالكرخ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أبو بكر المؤدب الأعور ابن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وني سمع أبا بكر ابن القطيعي وأحمد بن إبراهيم بن شاذان وأبا القاسم بن ح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عه صحيحًا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بن محمد بن جعفر بن هارون أبو الحس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أبي شيخ يقول ولدت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ف من ربيع الآخر سنة ست وخمسين وسمعت من ابن مالك القطيعي جميع مسند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سمعـت مـن ابـن المظفـر شيئـًا كثيـرًا وذكر أنه كتب له شيء كثير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هبت كتبه ومـات فـي ليلـة الثلاثـاء السـادس عشـر مـن جمـادى الأولـ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لـاث وثلاثيـن وأربعمائـة ودفـن فـي صبيحة تلك الليلة ب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أبو الحسين الجهرمي أخبرنا القزاز أخبرنا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 الشعراء الذين لقيناهم وسمعنا من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د القـول ولـد فـي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ـان وخمسيـن وثلثمائـة ومسكنـه دار القطـن ومات يوم السبت التاسع عشر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سنة ثلاث وثلاثين وأربعمائة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ويح قلبي من تق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يحن إلى م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كتمت هواه عن ج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جلدًا لبح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بي حبيب غير مكت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يكثر من تع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بي رضاه من الحياة و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ي وموتي من ت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قام أخوه مقامه وخرج مود ود بن مسعود على عمه محمد ف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غزنة واستتب ل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تقي لله توفيـت فـي الحريم الطاهري في رجب هذه السنة ع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 ودفنت في التربة ب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والـي افتتحـت فـي أول المحـرم فأنف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ـك أبـو طاهر من منع أصحاب الخليفة عنها وأخذ ما استخرجـوه منهـا وأقـام ف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يتولـى جبايتهـا وشـق على الخليفة ذلك وترددت فيه المراسلات ولم تنفع ف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م على مفارقة البلد وتقدم بإصلاح الطيار والزبازب وروسل وجوه الأطراف والقضـ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ـاء والشهود بالتأهب للخروج في الصحبة وتحدث بأن الخليفة قد عمل على 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ع ومنع الصلاة يوم الجمعة سابع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أبـو الحسـن علـي بـن محمـد المـاوردي خرج التوقيع م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ا الرسول فنفذ لعلي بن محمد بن حبيب ليس يختل على ذي عقل غلط ما أباه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ن عدوله عن عهوده والوفـاء بعقـوده وأن الأيمـان المؤكـدة اشتملـت علـى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سيحـة فـي نقضـه ولا سبيـل إلى حله وفيما جرى من الاعتـراض علـى الجوال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يتهـا بعـد تسليمهـا إلـى الوكـلاء نقـض لمـا عقـده والتعويـل علـى عه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ـت الألسن بما يصان عن مثله فان ذكر أن ضرورة دعت إلى ذاك قالا راس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جمل ولو أنه لما أراد ما أراد جعل الوكلاء القائمين به يحملونه إلي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لى فأما العدول عن هذه الطريقة فظاهر الغرض قصدًا لومقين ولولا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لاء من الإضافة نرى تـرك القـول فـي مـال هـذه الجوالـي مـع نـزارة قـدر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 حكمًا تمنع من الاختيار وإن روعي الوكلاء يدفعون أيامهم وإلا فل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ات متسع في الأرض ونحن نقاضيه إلى الله تعالى وهـو الحكم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جواب من الملك الاعتراف بوجوب الط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ائ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دمة نيابة لا تنتظم إلا بإطلاق أرزاق العساكـر وقـد التجـأ جماعـة م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نـا إلـى الحريـم واستعصم به حتى أن أحدهم أخذ من تلاعنا في دفعة واحدة تس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ة ونحن نمنع من إحضارها ونحن محذورون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أبي جعفـر ابـن الرقـي العلـوي النقيـب بالموصل ب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وعشرين جمادى الأولى بم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أخبار الصحيحة بوقوع زلزلة عظيمة بتبريز هدمت قلعتها وس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رها ومساكنها وحماماتها وأسواقها وأكثر دار الإمارة وخلص الأمير لكونـه كـا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ض البساتيـن وسلـم جنـده لأنـه كـان قـد أنفذهـم إلـى أخيـه وأنـه أحصـ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ـك تحـت الهـدم فكانـوا قريبـًا مـن خمسين ألف إنسان وأن الأمير لبس السواد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مسـوح لعظـم هـذا المصـاب وأنـه أجبـر علـى الصعـود إلـى بعـض قلا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صن بها خوفًا من توجه الغز إلى بلد وهم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ـى طغـرل بـك علـى نيسابـور وأنفـذ أخ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يوسف المعروف بينال فأخذ الري و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قضاء بواسط أبو القاسم علي بن إبراهيم بن 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عمل القنطرة على فوهة نهر ملك عملها دبيس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ثمال بن صالح بن مرداس حلب فأنفذ المصريو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عمر بن محمد بن عبد الله أبو عبد الله ابن الق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ابـن مالـك القطيعـي والدارقطنـي وكـان صدوقـًا وتوف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ب هـ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يحيى بن عياش أبو عبد الله القطان التمار ولـد في رج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لاثين وثلثمائة وسمع الحسن بن عرفة وغيره روى عنه الدارقطني ويوسـف القـ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و عمـر بـن مهـدي وابـن مخلـد وهلال الخفار وكان ثقة وتوفي في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عند قب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عزيز بن جعفر أبو القاسم البرذعي س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ش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صدوقًا وسألته عـن مولـد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ت فـي مدينـة أبـي جعفـر فـي دار القاضـي أبـي بكـر بـن الجعابـي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ثمائة 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دود بن عبد المتكبر بن هارون بن محمد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ولـد فـي سنـة أربعيـن وثلثمائـة حـدث عـن أبـي بكـر الشافعـي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ودفن بقرب القبة ال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محمد أبو ذر الهروي سافر الكثير وحدث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سكنها مدة ثم تزوج في المغرب وأقام بالسروات وكان يحـج كـل عـام ويقيـم بمك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ام الموسـم ويحـدث ويرجـع إلـى أهلـه وكـان ثقة ضابطًا فاضلًا و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 وقيل أنه كان يميل إلى مذهب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بن جعفر أبو الفتح الشيباني العطار قط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ـر الكثيـر إلـى البصـرة ومكـة ومصـر والشام والجزيرة وبلاد الثغور وبلاد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أبي الفضـل الزهـري وابـن المظفر وابن شاهين وغيرهم وكان شيخًا ظريفًا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ضرة يسلك طريق التصوف وكان يقول لما ولدت سميت قطيطًا على أسماء أهل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اني بعض أهلي محمد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سفر يشوع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ردت الجوالـي على وكلاء الخدمة وسافر طغر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الجبل وورد كتابه على جلال الدولة أبي طاهر من الري وكان أصحابه قد أخر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نها لا غير ثلاثة ألف نفس وسدت أبواب المساجد وخاطب طغرل بك جلا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 الجليل فخاطبه جلال الدولة بالملـك الجليل وخاطب عميد الدولة بالشيخ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أبي طالب محمد بن أيوب من طغرل بك محمـد بـن ميكائيـل ولـي أميـر المؤم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ـرج التوقيع إلى أقضى القضاة الماوردي وروسل به طغرل بـك برسالـة تتضمـن تقبي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فعـل فـي البلاد ويأمره بالإحسان إلى الرعية فمضى الماوردي وخرج طغرل بك ف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فراسخ إجلالًا لرسالة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ـف بموت أبي طاهر جلال الدولة إرجافًا لورم لحقه في كبده وانز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نقلوا أموالهم إلـى دار الخلافـة ومـا زال الإرجـاف حتـى خـرج الملـك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سي فرآه الناس فسكتوا ثم توفـي وغلقـت الأبـواب وخـرج الأمراء أولاده فأ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شن على الأتراك والاصبهلارية 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صحابنا ومشايخ دو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ون مقام والدنا فارعوا حقوقنا وصونوا حريمنا فإنكم تعلمون أنه لا مال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ا الأرض وبكوا بكاء شديد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وكان ابنه الملقب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واسط فأنشئت إليه تعزية من الديوان وأجاب ثان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غز الموصل وأخذوا حرم قرواش وأفسد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أبو البركات ربيب أبي جعفر السمناني إلى الخليفة مستنفرًا عليهم ثم ورد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جعفر النسابـة هاربـًا فاجتمـع قـرواش بـن المقلـد ودبيس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على الإيقاع بالغز فقتلت منهم مقتلة عظيمة وخطب في بغداد للملك أبي كالي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ثمان بن أحمد بن سهل بن أحمد بن عبد العزيز يكنى أبا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دلف العجلي رحل في طلب الحديث إلى أصبهان والري وبلاد خراسان ث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ـزاز أخبرنـا أبـو بكـر الخطيـ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متنبهًا وانتقل في آخر عمره عبيد الله بن أبي الفتح واسمه أحمد 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بن الأزهر أبو القاسم الصيرفي وهو الأزهري ابن السوادي أخبرنا القزاز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عبيد الله أن جده عثمان كان من أهل اسكاف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طنها فعرف بالسوادي وجده لأمه يعرف بالدبثائي سمع ابن مالك القطيعي و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سي وأبا سعيد الخرقي وأبا حفص بن الزيات ومن يطول ذكره وكان أحد المكث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تابة وسماعًا من المعتنين به والجامعين له مع صدق وأمانة وصحة واست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ـة مذهـب وحسـن معتقـد ودوام درس للقـرآن وسمعنـا منـه المصنفـات الكب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الطوال وكان يسكن درب الآجر من نهر طابق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مـن صفـر سنـة خمـس وثلاثيـن وأربعمائـة ودفـن مـن الغـد فـي تربـة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درب الآجر مما يلي نهر عيسى وكان مدة عمره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جلال الدولة ولـد فـي ذي الحجة سنة ثلاث وثمان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ور الصالحين ويتبرك بهم ويقصد القزويني والدينـوري وسألـه الدينـور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بـة الملـح فأسقطهـا وكانت في كل سنة ألفي دينار ولحقه ورم فـي كبده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خامس شعبان من هذه السنة وغسله أبو القاسم بن شاهين الواعـظ و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وعبـد القـادر بـن السمـاك ودفـن فـي بيتـه مـن دار المملكـة في بيت كان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ضـد الدولـة وبهاء الدولة قبل نقلهما وكانت ولايته لبغداد ست عشرة سنة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هرًا وخلف من الذكور ستة وخمس عشرة أنثى وكان عمره إحدى وخمسين سنة وأ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جـاء مطـر فـي شعبـان فيـه رعـد ف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فة عقيب الرعد وكان في الصحراء غلام يرعى فرسـًا ومهـرًا فماتـوا في الوقت و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فس كانوا على بعد منها مثل الغشي فأفاقوا بعد 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ـادس رمضـان نقـل تابـوت جلـال الدولـة وبنتـه الكبـر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مملكـة إلـى تربة لهم في 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 رمضان حمل الطيار الجلالي إلى باب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بعد مخاطبات جـرت مـن أجلـه ومراجعـات فيمـا استجـد مـن صفره وآلا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نزلنا عنه لدار الخلافة وهذا طيار جليل لم يعمل مثله وكان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قد أنفق عليه عشرة آلاف دينار ودخل أبو كاليجـار بغـداد وصـرف أبـو المع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ـد الرحيـم عـن الـوزارة موقرًا وفي يوم الجمعة رابع عشر هـذا الشهـر استق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ـر فـي الـوزارة للوزيـر ذي السعـادات أبـي الفـرج محمـد بن جعفر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نجس وقيل للأتراك اعترفوا ل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مرتضى فتقلد أبو أحمد عدنان ابن الرضي ما كان يتقلده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وزير الجرجرائي بمصر فوزر أبو نصر أحمد بن يوس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ـدث أبـو كاليجـار ضـرب الطبـل فـي الصلـوات الخمس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يضرب لها الطبل ببغداد فأكرم عضد الدولة بأن ضرب له فيها ثلاث نوب و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اليجار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ـر رئيـس الرؤسـاء أبـو القاسـم ابـن مسل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كتابـه القائـم وكـان عنـده في منزل 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محمد بن جعفر منسوب إلى نهر من أنهار البصر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صيمر عليه عدة قرى ولد سنة إحدى وخمسين وثلثمائـة وكـان أحـد الفقه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ـن مـن العراقييـن حسـن العبـارة جيد النظر ولي قضاء المدائن ثم و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ـاء بربـع الكـرخ وحـدث عـن أبـي بكـر المفيـد وابـن شاذان وعن 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صدوقـًا وافـر العقـل جميل المعاشرة عارفًا بحقوق العلماء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هذه السنة ودفن في داره بدرب الزر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ة بنت أحمد بن يوسف الأزرق التنوخية ولـدت سنـة تسـع وخم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ـة وسمعـت مـن أبـي محمـد بـن ماسـي وجماعـة وتوفيـت بالبصـر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منصور بن أحمد أبو الحسين ابن المشتري الأهوازي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أهواز ونواحيها وكانت له منزلة عند السلطان وكان كثير المال مفض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ـة من أهل العلم وكان ينتحل مذهب الشافعي وكان صدوقًا توفي في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بن محمد بن إبراهيم بن موسى بن جعفر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أبي طالب ولد سنة خمس وخمسين وثلثمائة وهو أكبر من أخيه ا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قب بالمرتضى ذي المجدين وكانـت له نقابة الطالبيين وكان يقول الشعر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يل إلى الاعتزال ويناظر عنده في كل المذاهـب وكـان يظهـر مذهـب الإمام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ه العجب وله تصانيف على مذهب الشيعة فمنها كتابهم الذي ذكر فيه فقه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وا به نقلت منه مسائل من خط أبي الوفاء بن عقيل وأنا أذكرها ها هنا شيئ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لا يجوز السجود على ما ليس بأرض ولا من نبات الأرض كالصوف والجلود والوب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لا يجزي في البول بل في الغائط وإن الكتابيات حرام وإن الطلاق المع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ا يقع وإن وجد شرطه وإن الطلاق لا يقع إلا بحضور شاهدين عدليـن ومتـى حلـ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ل كـذا فامرأتـه طالـق لـم يكـن يمينـًا وأن النـذر لا ينعقـد إذا كان مشرو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وم مسافر أو شفاء مريض وإن من نام عن صلاة العشاء إلى أن يمضي نصف الليل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استيقظ القضـاء وأن يصبـح صائمـًا كفـارة لذلـك وأن المـرأة إذا جـ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ـا فعليها كفارة قتل الخطأ وأن من شق ثوبه في موت ابن له أو زوجة فعل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أن من تزوج امرأة ولها زوج وهو لا يعلم لزمه أن يتصدق بخمسة دراهم وأ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من أصول الأصابع وأن ذبائح أهل الكتاب محرمة واشترطوا في الذبح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ـة وكـل طعـام تولـاه اليهود أو النصارى أو من قطع بكفره فحرام أكل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عجيبة تخرق الإجماع وأعجب منها ذم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محمـد بـن ناصـر الحافـظ أخبرنـا أبو الفضل أ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يرون المعدل أنه نسخ من نسخة ذكرنا ناسخها أنه كتبها عن المرتضى من تأ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قال ا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الرئيس الأجل عن السبب في نكاح أمير المؤمنين بنت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كيف صح ذلك مع اعتقاد الشيعـة الإماميـة فـي عمر أنه على حال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إنكا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من الكلام في ذلك جملـة كاف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ـم أن الزيد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ـن بالنـص علـى أميـر المؤمنيـن بالإمامـة بعـد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إلى أن رفـع النـص فسـق يستحـق بـه فاعلـه الخلـود فـي نـار جهنـم ول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ـر والفاسـق يجوز إنكاحه والنكاح إليه بخلاف الكافر ويبقى الكلام مع الإم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ذهبون إلى أن رفع النـص كفـر ويسألـون عـن ذلـك مسائـل منهـا إنكـاح الن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ـى اللـه عليـه وسلـم عثمان بن عفان بنتيه واحـدة بعـد واحـدة وذلـك مـع ال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ـه يكفـر بجحـد النـص علـى أميـر المؤمنيـن غير جائز وليس لكم أن تقولـوا ج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ص إنمـا كـان بعـد وفـاة النبـي صلـى اللـه عليـه وسلـم فهـو غيـر مناف ك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لأن رفع النص إذا كان كفرًا والكافر عندكم لا يجوز أن يقع من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 بل المستقر فـي مذاهبهـم أن مـن آمـن باللـه طرفـة عيـن لا يجـوز أن يك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إيمانـه فعلـى هـذا المذهـب أن كل من كفر بدفع النص لا يجوز أن يكون له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متقدمة وإن أظهر الإيمان فهو مبطـن لخلافـه والمسألـة لازمـة مـع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مسائلهم أيضًا أن عائشة إذا كانت بقتالها أمير المؤمن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ويدفعها أيضًا إمامته وكانت حفصة أيضًا شريكتها مع إنكار إمامتـه والاختل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فقـد اشتركتـا فـي الكفـر وعلى مذاهبهم لا يجوز أن يكون الإيمان واق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متقدمة ممن كفر ومـات علـى كفـر وكيـف سـاغ ل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هما وهما في تلك الحال غير مؤمنتين ومن المسائل تزويج أمير المؤمنين علي 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وتحقيق الكلام في ذلك كتحقيقـه فـي عثمـان قـال ا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كافرة ونكاح الكافر لا يدفعه العقل وليس في مجـرده مـا يقتضـي قبيحـه وإن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ـع فـي قبيحـه أو حسنـه إلـى أدلـة السمـع ولا شـيء أوضـح وأدل علـى الأحك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فعـل النبـي صلـى اللـه عليه وسلم أو فعل أمير المؤمنين فإذا رأيناهما قد نك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ـا إلـى مـن ذكرت حالـه وفعلهمـا حجـة ومـا لا يقع إلا صحيحًا صوابًا قط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ذلك وأنـه غير قبيح ولا محظور وبعد فليست حال عثمان ونكاحه بنت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حال نكاح عائشة وحفصة كحـال عمـر فـي نكـاح بنـت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ـن لـأن عثمـان كـان فـي حيـاة النبي صلـى اللـه عليـه وسلـم لـم يظهـر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ينافـي الإيمـان وإنمـا كـان مظهـرًا بغيـر شـك الإيمـان وكذلـك عائشـة وحفص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ر فـي حـال نكاح بنت أمير المؤمنين كان مظهرًا من جحد النص ما هو كفر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قة فإذا قيل واي انتفاء الآن بإظهار الإيمان والنبي صلى الله عليه وسلم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فـره مظهـرًا فـي الباطـن لأنـه إذا علـم أنـه سيظهـر ممـن أظهـر الإيمـا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حوال كفر ويموت عليه فلا بـد أن يكـون فـي الحـال قاطعـًا علـى أن الإي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هـر إنمـا هـو نفـاق كـان الباطـن بخلافـه وقـد عدنـا إلى أنه أنكح ونك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على الكفر قلنا غير ممنوع أن يكون عليه السلام في حال نكاح عثمـان لـم ي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أطلعـه علـى أنـه سيجحـد النـص بعـده فـإن ذلـك مما لا يجب الاطلاع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ـر فـي مذاهـب الإماميـة أنـه عليـه السلـام كـان مطلعـًا علـى ذلك فليس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بوقت اطلاعه ويجـوز أن يكـون عليـه السلـام إنمـا علـم ذلك بعد الإنكاح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لمرأتين المنكوحتين وكذلك القول في عائشة وحفصة يجوز أن يكون 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والهما إلا بعد النكاح لهما فإذا قيل فكان يجب أن يفارقهما بعد العلم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مرار الزوجية معه أمكن أن يقال ليس معنا قطع علـى أنـه عليـه السلـام أ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تيـن يجحـدان النـص فـإن ذلـك ممـا لـم ترد به رواية وأكثر ما ورد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إن كانت من جهة الآحاد ومما لا يقطع بمثله أنه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قاتلينه وأنت ظالمـة لـه وهـذا إذا صـح وقطـع عليـه أمكـن أن يقال فيه إن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ليس بكفر وإنما يكون كفرًا إذا وقـع على سبيل الاستحلال له والجحود لإ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فرض طاعته وإذا جاز أن يكون عليه السلـام لـم يعلم بأكثر من مجرد القت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فسقًا أو يجوز أن يكون كفرًا فلا يجب أن يكـون قاطعـًا علـى نفـاق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 الفاسق في المستقبل لا يمتنع أن يتقدم من الإيمان وهذه المح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قشة لم تمض في كتب أحد من أصحابنا وفيها سقوط هذه المسألة على أنا إذا سلم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أشـد الوجـوه أنـه عليـه السلـام علـم أنهمـا فـي الحـال علـى نفـاق و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ـًا فـي عثمـان مثـل ذلـك في حال إنكاحه لا بعد ذلك جاز أن يقول أن نكاح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حه جائز في الشريعة ولا يجب أن يجري المنافق مجرى مظهر الكفر ومعلنه و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رق الشريعة بين الكافر الحربي والمرتد وبين الذمي في جواز النكاح فتقبح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ة عند مخالفينا كلهم مع اختيار وعند مرافقينـا مـع الضـرورة وفقـد المؤمن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بيـح نكـاح الحربية على كل حال جاز أن يفرق بين مظهر الكفـر ومبطنـه فـي جـ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ـاح وإذا فرقـت الشريعـة بيـن نكـاح الذمـي والنكاح إليه جاز الفرق بين ال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ر والمنافق في جواز إنكاحه والشيعة الإمامية تقول 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عرف جماعـة مـن المنافقيـن بأعيانهـم ويقطـع علـى أن فـي بواطنهـم الك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ـة قو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صل على أحد منهم مات أبدًا ولا تقم على ق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أن يتعبده بترك الصلاة والقيام علـى قبـره إلا وقـد عينـه تعالـى لـه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ـام وبدلال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نشاء لأريناكهم فلعرفتهم بسيماهـم ولتعرفنهـم في ل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يه السلام عارفًا بأحوال المنافقين ومميزًا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ـم ومع هذا فما رأيناه فرق بين أحد منهم وبين زوجته ولا خالف بين أحك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مؤمنين وكان على الظاهر يعظمهم كما يعظم المؤمنين الذين لا ي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هم فقد بان أن الشريعة قد فرقت بين مظهر الكفر ومبطنه في هذه الأحكام ف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جوز أن يكون نكح وأنكـح مـن يعلـم خبـث باطنـه قلنـا فعلـه ذلك يقتضي أنه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نا نبعد أن ينكح أحدنا غيره مـع قطعـه علـى أنـه عـدو فـي الد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ـاز أن تبيـح ذلـك الشريعـة والأشبه أن يكون عليه السل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نا أنه عالم بخبث باطن من أنكحه في الحال أن يكون إنما فعل ذلك لتدبير و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لف وإلا فمـع الإيثـار وارتفـاع الأسبـاب لا يجـوز أن يفعـل ذلـك ومـن ح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ـه مـن عقلـة أصحابنا على أن دفع كون رقية وزينب بنت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حقيقة وإنهمـا بنتـا خديجة من ابن أبي هالة دافع ظاهرًا معلوم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ذلك كالعلم بغيره من الأمور والشـك فيه كالشك في أمر معلوم وما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برات ودفع المعلومات حاجة فأما الكلام في نكـاح عمـر فقـد تقـدم أن العقـ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ـع مـن مناكحـة الكفـار وإن فعل أمير المؤمنين قوي حجة واضح دليل وهذه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ة لو اقتصرنا عليها لكنا نقول إن أمير المؤمنين لم ينكح عمر محتارًا بل مكر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راجعة وتهديد ووعيد وقد ورد الخبر بأنه راسله فدفعه بأجمل دفع فاستدعى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قال له ما لي أي بأس بي فقال له العباس وما الذي اقتضى هذا القو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ـت هـذا القـول فقـال لـه خطـب إلـى ابـن أخيـك فدفعنـي وهـذا يـدل علـى عداو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ي وثنـوه عني واللـه لأفعلـن كـذا وكـذا ولأبلغـن إلـى كـذا وكذا و إنما كتب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وعيد عما روي لفحشه وقبحـه وتجـاوزه كـل حـد والألفـاظ مشهـور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ـة معروفـة فعـاد العبـاس إلـى أميـر المؤمنين فعاتبه وخوفه وسأله ر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ليه فقـال لـه افعـل مـا شئـت فمضـى وعقـد عليهـا ومـع الإكـراه والتخو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تحـل المحـارم كالخمـر والخنزيـر قال المرتضى وروي أن أبا عبد الله الصادق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 ذاك فرج غصبنا عليه وبعد فإذا كانت التقية وخوف المخارجة قطع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ة وما حمل مجموعه وتفصيله على بيعة من جلس من مكانه واستولى على حقه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الرضا بإمامته وأخذ عطيته فأهون من ذلك إنكاحه فما النكاح بأعظم م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سن العذر في هذه الأمور كلها ولولاه لكانت قبيحة محظورة فكذلك العذر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في النكاح وبعـد فـإن النكـاح أخـف حـالًا وأهـون خطبـًا ممـا عددنـا ل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ـز في العقول يبيح الله إنكاح الكافر مـع الاختيـار فليـس فـي ذلـك وجـه ثا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 من حصوله وليس تبيح العقول مع الإيثار والاختيار أن يسمـى بالإمامـة مـ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ا وأن يطاع ويقتدي بمن لم يكن فيه شرائط الإمامة فإذا أباحت الضرورة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ع الإيثار في القول إباحته كيف لا تبيح الضرورة ما كان يجوز في الع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ع الإيثـار فـي القـول استباحتـه ومـن حمل نفسه من أصحابنا على إيثا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ة كمن حمـل نفسـه علـى إنكـار كـون رقيـة وزينـب بنتـي رسـول اللـه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ـه وسلـم فـي دفـع الضرورة والإشمـات بنفسـه أعـداءه فإنـه يطـرق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لا يعلـم حقائـق الأمـور وانه في كل مذاهبه واعتقاداته علـى مثـل هـذه الح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خفى على العقلاء ضرورة ومرتكبها أو من قال من جهال أصحابنا أن الع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له كان يبدل هذه العقود عليها بشيطانه عند القصد إلى التمتع بها فما يضح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كلـى لـأن المسألـة باقيـة عليـه في العقد لكافر على مؤمنة هذا المطلوب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المنع من المتمتع كيف سمح بالعقد المبيح للتمتع من لا يجوز مناكح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نكاح له وإذا أبـاح بالعقـد المبيـح للتمتـع مـن لا يجـوز مناكحته ول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ه فكيف منعه من لا يقتضيه العقد والمنع من العقد أولى من إيقاعه و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وإنما أحوج إلى ذلك العجز عن ذكر العذر الصحيح وهذه جملة مغنية عم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ما صنعه المرتضى من الفقه المتقدم وكل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أزواج رسول الله صلى الله عليه وسلم وبناته علم أنه أحق بما قرف به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هذا الكتاب لا يصلح التطويل فيه بالرد لبينت عوار كلامه على أن الأمر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 على من له فهم وأول ما ذكر فيما ادعاه النص على علي عليه السلام وهل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حاديث الموضوعة المحالات وإنما يكفر الإنسان لمخالفة النص الصحيـح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تمل التأويل وما لنا ها هنا بحمد الله نص أصلًا حتى ندعي على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ق بمخالفته ومن التخرص وعيد عمر لعلي إذ أبى تزويجه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ات والعجب أنه يقول روى حديث قتال عائشة لعلي من طريق الآحاد افترى ال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ده بطريق التواتر ولكن إذا لم تستحي فاصنع ما شئت توفي المرتضى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داره أخبرنـا ابـن ناصـر عـن أبي الحسين بن الطي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بن برهان يقول دخلت على الشريف المرتض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علوي في مرضه وإذا قد حول وجهه إلى الجدار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 فعدلا واسترحما فرحما أما أنا أقول ارتدا بعدما أسلما فقمت فما بلغت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حتى سمعت الزع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شعيب بن عبد الله بن الفضل أبو منصور الرويان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مد الاسفرائ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هذا الرجل بغداد وحـدث 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علي بن محمد بن أحمد بن كيسان وأبي حفص بن الزيات وأبي بكر بن المفيد ومـ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ـم كتبنـا عنـه وكـان صدوقـًا يسكن قطيعة الربيع ومات في يوم الأربعاء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أول سنة ست وثلاثين وأربعمائة ودفن من الغد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التاجر سمع أبا بكر بن مالك القطيعي وأبا الفتح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كان صدوقًا وتوفي في جمادى الآخرة من هذه السنة ودفن على نهر عيس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ة التوتة ودرب الآ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طيب أبو الحسين البصري المتكلـم المعتز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ـن بغـداد وكان يدرس هذا المذهب وله التصانيف الواسعة فيه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ـع الآخر من هذه السنة وصلى عليه القاضي أبو عبد الله الصيمري ودفن في الشوني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أنه روى غير حديث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منصور القزاز أخبرنا الخطيب أخبرنا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هلال بن محمد ابن أخي هلال الراي بالبصرة وأنا أسمع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كم أبو مسلم الكجي وأبو خليفة الفضل بن الحباب الجمحي والغلابي و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يق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عنبي عن شعبة عـن منصـور عـن ربعـي عـن أبـي من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در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رسـول اللـه صلـى اللـه عليه وسلم إن مما أدرك الناس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الأولى إذا لم تستح فاصنع ما شئت قـال الغلاب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ـه محمـد و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يان والزريقي أبو علي محمد بن أحمد بن خالد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فـي المحـرم قبـل قاضـي القضـاة أبـو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الحسيـن بـن علي شهادة أبي منصور عبد الملك بن محمد بن يوسف بأمر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إثنين لثمان بقين من ربيع الآخر رسم لأبي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مسلمة من حضـرة الخليفـة النظـر فـي أمـور خدمتـه وتقدم إلى الح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فية حقوقه فيما جعل إليه فجلس لذلك على باب دهليز الفردوس وعليه الطيلسان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الدواة وحضر من جرت عادته بحضـور الموكـب فهنـأوه وفـي يـوم الخميـس الثا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جمـادى الأولـى خلـع عليـه واستدعـي إلى حضرة القائم بأمر اللـه وخـرج ف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ديـوان فـي مجلـس عميـد الرؤسـاء ودستـه وحمـل علـى بغلـة بمركـب و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بدرب سليم من الرصافة ومعه الخدم والحجاب والأشراف والقضاة و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فتنة بين أهل الكرخ وباب البصرة قتل جماعة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وجاء صاحب المعونة ونفر العامة على اليهود وأحرقوا الكنيسة العتيقة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 وقع الوباء في الخيل فهلك من معسكر أبي كاليجار اثنا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وعم ذلك في وورد الخبـر بمجـيء إبراهيـم ينـال أخـي طغـرل بـك إلـى قرمي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ـا مـن يد أبي الشوك فارس بن محمد وتلا ذلك مجيئه إلى حلوان فإنه عم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الحسين العـلاء بـن أبـي علـي الحسيـن بـن سهـل النصر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ـط فجلـس قـوم مـن أقاربـه فـي مسجـد علـى بابـه للعـزاء بـه وأخـرج تابو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ـارًا ومعـه قـوم مـن الأتراك فثار العوام فاعروا الميت من أكفانه وأحرقوه و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في دجلة ومضوا إلى الدير فنهبوه وعجز الأتراك عن دف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الحسن بن بيان أبو عبد الله المؤذن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ابن مجوجا ولـد فـي رجـب سنـة سبـع وأربعيـن وثلثمائـة وروى عـن جماعـة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بكر الخط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صدوقـًا وكـان يسكـن فـي جـوار الصيمـري بـ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ديـن وتوفي في جمادى الآخرة من هذه السنة ودفن في مقبرة باب الك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موسى بن عبد الله الواعظة وتكنى أم سلمة بنت الب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ديجة بنت موسى أبا حفص 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ا وكانت فقيرة صالحة فاضلة تنزل ناحية التوتة وتوفيت في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لاثين وأربعمائة ودفنت في مقبرة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محمد بن عبد الله أبو الفضل الفقاعي 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ثمائة سمع ابن مالك القطيعي وأبا علي ح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ـزاز أخبرنـا الخطيـ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صدوقًا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دار القطن ثم تولى الخطابة بالرخجية وهـي قريبـة علـى نحـو فرسـخ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داد وراء بـاب الـأزج وتوفـي فـي رمضـان هـذه السنة وبها 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نصر أبو الحسن الكاتب صاحب الرسائل فارس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 صاحب حلوان والدي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الموتان في الدواب فربما أنفق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ائة وأكثر وكان ذلك يطرح في دجلة فاجتنب كثير من الناس الشرب منها وكا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ون لدوابهم الأطباء فيسقونها ماء الشعير ويدب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ـب ذو السعـادات أبو الفرج بن فسانجس رئيس ا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ابن المسلمة فـي معنى أبي محمد بن النسوي وكان قد صرف عن الشرط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قد ركب العظائـم ولا سبيـل إلـى الإبقـاء عليه فتقدم الخليفة ب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عليه أنه كان يتبع الغرباء والعجم من أرباب البضائع فيقبض عليهم ليلًا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يقتلهم ويلقيهم في آبار وحفر معروفة المكـان فحفـرت فوجـد فيهـا رم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ة ورؤوس فثار العوام ونشروا المصاحف وعبروا بالعظام إلى البـاب النوبـي وكثـ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ـاوى عليـه إلى أن أدعى وكيل لورثة أبي جبلة الهاشمي ان ابن النسوي قتـل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جبلـة بيـده بالسيـف عامـدًا فجحـد ذلـك فشهـد عليه ابن أبي الجند قوق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الهاشميان وزكاهما ابـن الغريـق وابـن المهتـدي فقـال القاضـي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ـب الطبـري قـد امضيت شهادتكما وحكم عليه بالقتل وشهد عليه بمال فآل الأ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دى خمسة آلـاف وخمسمائة دينار عن ثلاث ديات قتلهم ومال أخذه فتناول ذلك جه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صرف في أقساط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ارق سعـدي بـن فـارس بـن عنـان مهله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ـى إلـى الغـز وعـاد ومعـه عدة منهم وغلب على حلوان وخطب بها لإبراهيم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 ثم غلب مهلهل عليها بعد شهر ثم عاد سعـدى والغـز عليهـا فنهبوها ومات ب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طان بن ثمال الخفاجي وتأمر على بني خفاجة رجـب بـن منيـع بن ثمال وأسر سرخ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أبا الفتح بن ورام وابنه وأخاه وخالد بن عمر وسعدي بن فارس وقتل 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يه وصل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مر بن القاسم أبو علي النرسي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سة ولد في سنة ثمانين وثلثمائة وسمع ابن شاهين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من أهل القرآن والمعرفة بالقراآت وانتقل بآخرة إلى مكة فسكنها وتوفي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نصف من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هاشمي من أولاد المعتصم سمـع ابـن مالـك القطيعـي وأ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ماسـي وكـان صدوقـًا وتوفي في ذي الحجة من هذه السنة ودفن في 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وسف بن عبد الله بن يوسف بن محمد بن حيويه أبو محمد الج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أبي 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من قبيلة من العرب يقال لها سنبس وجوين من نواحي نيسابور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مرو على جماعة وبنيسابور وبهمذان وببغداد وبمكة وقرأ الأدب على أبي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وتفقه على أبي الطيـب سهـل بـن محمـد بـن سليمـان الصعلوكـي ثـم خـرج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و إلـى أبـي بكـر عبد الله بن أحمد القفال وعاد إلى نيسابور فدرس وأفتى 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مناظرة وكان مهيبًا لا يجري بين يديـه إلا الجـد وصنـف التصانيـف الكثي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أنـواع مـن العلـوم وكـان لا يـدق وتـدًا فـي جـدار مشتـرك بينـه وبيـن جـ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ـاط فـي أداء الزكاة فربما أداها مرتين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يسى بن عبد الله أبو طاهر ابن شرارة الناقد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لـاث وخمسيـن وثلثمائـة وسمـع أبـا بكـر بن مالك القطيعي وأبا محمد بن 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كان صدوقًا يسكن نهر طابق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حمد أبو الحسن المطرز أخبرنا القزاز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بهاني الأصل كان يتوكـل بيـن يـدي القضـاة ومنزلـه بناحية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 وحدث عن محمد بن عبد الله بن بخيث وغيره وكان صدوقًا صحيح الأصـول سأل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مولـد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سبـت لعشـر بقيـن مـن شـوال سنـة ثمان وخمس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 من أهل أصبهان فأما أبي فإنه ولد ببغداد وتوفي محمد بن إبراهيم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أبي سليمان محمد بن الحسين بن علي أبو الحس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الشاهد سمع أبا بكر بن مالك وأبا محمد بن ماسي وابن المظفر وأب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غيرهم وكان صدوقًا وتوفي في ليلة الجمعة لست عشرة ليلة خلت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بع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غـدر الأكـراد بسرخـاب بـن محمـد بـن ع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ه مقبوضًا عليه إلى إبراهيم ينال فقلع إحدى عينيه وظفـر بنـو نميـر بأص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ـازي وكـان قـد أوغـل فـي بلـاد الـروم فسلـم إلـى ابـن مـروان فسـد عليـه ب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راج آ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قتال بين أهل الكرخ وباب البصرة حتى ان صاحب المعونة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مضى إلى 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ببغداد وورد كتاب من الموصل أن ال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بها حتى أكلوا الميتة وكثـر الموت حتى انه أحصي جميع من صلى الجمعة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وعد أهل الذمة في البلد فكانوا نحو مائ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الوزير ذي السعادات أبي الفرج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وباء ببغداد وبيعت رمانة بقيراطين ونيلو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راطين وفروج بقيراطين وخيـارة بقيـراط ومائـة ومـن سكـر بتسعيـن دينـ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اشيـر درهـم بدرهـم فضـة وزاد الأمـر في ذي الحجة وكثرت الأم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أحمد أبو الفضل القاضي الهاشمي الرش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الرشيد مروروذي الأصل ولي القضاء بسجستان وسمع من أبي أحمد الغطر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فضل الرش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اقتصد في الجود أنك منصف عدل وذو الإنصاف ليس يجور فأج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لالة معشر لهـم لـواء فـي الندى منشور تاللـه إنـي شائـد مـا قد بنى 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وقبلـه المنصـور الحسن بن محمد بن الحسن بن علي أبو محمد بن أبي طالب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سنـة اثنتيـن وخمسيـن وثلثمائـة وسمـع القطيعـي والخرقـي وابن المظف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وغيرهم وكان يسكـن بنهـر القلائيـن ثـم انتقل إلى باب البصرة وكان ث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تنبه وجمع وخرج وتوفي في جمادى الأولى من هذه السنة ودفن في مقبر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عبيد الله بن أحمد أبو الفرج الطناجي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وثلثمائة وكان يسكن درب الدنانير قريبًا من نهر طابق سمع محمد بن المظفر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شاذان وخلقًا كثيـرًا وكـان ثقـة صدوقـًا وتوفـي فـي ذي القعـدة مـن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ودفـن بمقبـ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بن علي بن بندار أبو عبد الله الأنماطي أخبر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منصـور القـزاز أخبرنـا أبـ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 عبد الله بن إبراهيم بن ماسي وأبي الحسن الدارقطني كتبت عنه وكان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شرقـي من ناحية مربعة أبي عبيد الله وكان ينتحل الاعتزال والتشي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مق بادي الجهل فيما ينتحله ويدعو إليه ويناظر عليه ووجد في منزله ميتً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الثالث عشر من شعبـان سنـة تسـع وثلاثيـن وأربعمائـة ولـم يشعر أحد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جد في هذا اليوم وقد أكلت الفأر أنفه و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علي بن الحسن أبو تغلب المؤدب أبو حنيفة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خمي من أهل الجانب الشرقي كان يسكن شارسوك وحدث عن المعافى بن زكري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وكـان صدوقـًا وكـان أحـد حفـاظ القـرآن عارفـًا بالقـرا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ـًا بالفرائـض وقسمـة المواريث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قاهر بن راشد بن مسلم أبو القاسم ولـد بنص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نـة ثلـاث وسبعيـن وثلثمائـة وكـان صدوقـًا ينـزل نهـر القلائيـن وتوف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ـع الأول من هذه السنة ودفن بمقبرة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حمد بن يحيى بن أيوب أبو القاسم الشاعر المطرز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ناحية نهرالدجاج أخبرنا أبو منصور القزاز 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مطرز لنفسه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كم لك من ذنب ومعصية إن كنت ناسيها فالله أحصاها لا ب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ـن يـوم تقـوم لـه ووقفة لك يدمي القلب ذكراها إذا عرضت علي قلبي تذكر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 ظني فقلت استغفر الله محمد بن الحسين بن علي بن عبد الرحيم أبو سعد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ز الروذوزر للملك أبي كاليجار دفعات وتوفي بجزيرة ابن عمر في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 ست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وسى أبو عبد الله الواعظ الشيرازي أخبرنـا القـ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هذا الرجل بغداد وأقام فيها مدة يتكلم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ـظ ويشيـر إلـى طريقـة الزهـد ويلبـس المرقعـة ويظهـر عـزوف النفـس عـن ط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ـا فافتتن الناس به لما رأوا من حسن طريقته وكان يحضر مجلس وعظه خلق لا ي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مسجدًا خرابًا بالشونيزيـة فسكنـه وسكـن معـه فيه جماعة من الفقراء وكان ي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المسجد في جوف الليل ويذكر الناس ثم إنه قبل ما كان يوصل به بعد امتناع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ظهره وحصل له ببغداد مال كثيـر ونـزع المرقعـة ولبـس الثياب الناعمة الف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له أقاصيص وصار له تبع وأصحاب ثم أظهـر أنـه يريـد الغـزو فحشـد النـاس 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ار معه عسكر كثير ونزل بظاهر البلد من أعلاه وكان يضـرب لـه الطبـل فـي أوق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ـاة ورحـل إلـى الموصـل ثـم رجـع جماعـة مـن أتباعـه وبلغنـي أنه صا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آذربيجان واجتمع له أيضًا جمع وضاهى أمير تلك الناحية وقد كان حدث ببغداد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بـن محمـد بـن عمـران الجنـدي وغيـره وكتبـت عنـه أحاديـث يسيـرة فـي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ـر وأربعمائـة وقد حدثني عنه بعض أصحابنا بشيء يدل على ضعفه في الحديث وأنشدن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أطعت النفس في كل لذة نسبت إلى غير الحجى والتكرم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 النفس في كل دعوة دعتك إلى الأمـر القبيـح المحـر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المعمـ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صوفي أن أبا عبد الله الشيرازي مات بنواحي آذربيجان سنة تس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مر بن برهان أبو الحسن الغزال سمع أبا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 ومحمد بن المظفر وأبا الفضل الزهري وغيرهم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بو الخطاب الجبلي الشاعر كـان مـن أهـل الـأدب الفصحـاء مليـح النظ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ـر فـي حداثتـه إلـى الشـام فسمع الحديث وقال الشعر ف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ى ويشكو الصبا وكل هوى لا ينحل الجسم فهو منتحل وورد علـى م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فمدح أبا العلاء المعري بأبيات فأجابه عنها بأبيات وكان لما خرج إلى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ينان كأنهما نرجستان حسنًا فعاد وقد عمي فأقام ببغداد حتى توفي بها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 وذكر أنه كان شديد الت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ربيع الآخر جلس رئيس الرؤساء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ن السلام لوفاة أخت الأمير أبي نصر وهي زوجة الخليفة ولم يضرب الطبل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أيام 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قتال بين أهل الكرخ وباب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رض الملـك أبـو كاليجـار فـي جمـادى الأولـى وفصـد 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ـاث مـرات وهـو فـي بريـة وحم فركب المهـد ثـم شـق عليـه فعملـت له مح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 الرجال وقضى في ليلة الخميس فانتهب الغلمان الخزائـن والسلـاح والكـ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ـرق الجـواري الخيـم فمـا تركـن إلا خيمة وخركاه هو فيها مسجى وولي مكانـه اب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وسموه الملك الرحيم وخرج من معسكره إلى دار الخلافة فركب من شاطئ دج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 بيـت النوبـة حتى نزل من صحن السلام في الموضع الذي نزل فيه عضد الدو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ه ووصـل إلـى حضـرة الخليفـة فقبـل الـأرض وأجلـس على كرسي وتكلم عنه ب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اء والشكر ثم أنهض ولبس الخلع فلبس السبع الكاملة والعمامة السوداء ال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ية والطوق والسوارين وقلد سيفًا بجزابل ووضع على رأسه التاج المرصع وبر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آن معقودان وأحضر الكتاب بالتقليد والتقليب فسلم إليه بعد أن قريء صدره ووص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باستعمـال التقـوى ومراعاة العقبى واتباع العدل في الرعية ونهض ف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أدهم بمركب ذهب وخرج فنزل الطيـار الخليفـي وصعـد منـه إلـى مضربه و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ته ساعة خدمه فيها الناس وهنأوه ثم نهض ودخل خيمه ونزع ما كان عليه وخرج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إلى ديالى وكان يومًا 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لست بقين من جمادى الآخرة قبل القاضي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ولا شهادة القاضي أبي يعلى ب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ور على شيراز وكان دوره اثني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وطول حائطه ثمانية أذرع وعرضه ستة أذرع وكان له أحد عشر 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 أتـى كثيـر مـن الغـز مـن مـا وراء النهـ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ـال فقـ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يق عن مقامكم عندنا والوجه أن نمضي إلى غزاة الروم ون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وسار بعدهم فبقي بينه وبين القسطنطينية خمسة عشر يومًا وحصل له من ال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على مائة ألف رأس وغنم منهم أربعة آلاف درع وحمل ما وصل إليه على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ة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ـن ذخيـرة الديـن أبـو العبـاس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القائم بأمر الله وذكر على المنابر بأنه ولي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يسى بن المقتدر بالله أبو محمد ولد في محرم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ثمائة وسمع من مؤدبه أحمد بن منصور اليشكري وأبي الأزهر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كاتب وكان فاضلًا دينًا حافظًا لأخبار الخلفاء عارفًا بأي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زاهدًا ترك الخلافة عن قدرة وآثر بها القادر بالله وتوفـي فـي هـذه ال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ى أن يغسله ويصلي عليه القاضي أبو الحسين بن الغريق ويحمل إلى بـاب حـر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ار ويدفـن بغيـر تابـوت حضـر جنازته الوزراء كمال الملك وزعيم الملك و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خلف جنازته من داره إلى قبره ودفن بقرب قبر أحمد بن حنبل وجلس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أبو القاسم من الغد ل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الحسن بن محمد بن خداداذ أبو علي الباقلاوي كرخ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ـل ولـد سنـة اثنتيـن وثمانيـن وثلثمائ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مـن أبـي عمـر بـن مهدي وغيره وحدث وكان صدوقًا دينًا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آن والسنة توفي في محرم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 بن أحمد بن عثمان أبو القاسم الواعظ ابن شاهي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سنة إحدى وخمس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بيد الله أبـاه و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ـك القطيعـي وأبـا محمـد بـن ماسي وأبا بجر البربهاري ومحمد بن المظفر كت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ينزل بالجانب الشرقي المعترض وراء الحطابين ومات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محمد بن المنتاب أبو القاسم ابن أبي عثمان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ي بن الحسن أبا بكر بن مالك و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سي وابن المظفر وغيرهم كتبت عنه وكان شيخًا صدوقًا دينا حسن المذهب سك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ن وسألت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خمسين وثلثمائة ومات في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أبي الفرج بن فسانجس ويكنى أبا الفرج ذو الس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لأبي كاليجار بفارس ووزر له ببغداد وكانت له مروءة فائضة وكان مليح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سل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كم وإنـي ذو اكتئـاب وأرحل عنكم والقلب آبي وإن فراقك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أوجع من مفارقة الشباب أسيـر ومـا ذممـت لكـم جـوارًا وما ملت منازلكم رك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ر كلما أوطئت دارًا ليالينـا القصـار بـلا احتساب وأذكركم إذا هبت جنـوب تذك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رات التصابـي لكـم منـي المـودة فـي اغترابي وأنتم ألف نفسـي فـي اقترا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ـات الفـراق وإن أغامت يقشعها مسرات الإياب واشتهـر عنـه أن بعض شهود 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أن فلانًا مات وخلف خمسين ألف دينار مغربية وعقـارًا بخمسيـن ألـف دين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ًا له ثمانية أشهر فإن رأى الوزير أن يقترض من العين إلى حين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لى ظهر الرقعة المتوفى رحمه الله والطفل جبره الله والمال ثمرة الله والس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 لا حاجة لنا إلى مال 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ـل الوزيـر ذو السعـادات بقلعة بني ورام ببهندف أحد عشر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أبو كاليجار من قتله بها في رمضان هذه السنة وقد بلغ إحدى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اليجار المرزبان بن سلطان الدولة أبي شجاع بن بهاء الدول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بالبصـرة فـي شـوال سنـة تسـع وتسعيـن وثلثمائـة وتوفـي فـي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ولـه أربعـون سنـة وأشهر وولي العراق أربع سنين وشهرين وأيامًا ونهبت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ان فيها ما يزيد على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إبراهيم بن غيلان بن عبد الله بن غيلان بن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أبو طالب البزاز ولد سنة ست وأربعين وثلثمائة وروى عن أبي بكر الشاف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حدث عنه روى عنـه جماعـة وكـان صدوقـًا دينـًا صالحـًا وكـان قـوي النف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كبـر السـن قـال أبـو عبـد اللـه محمد بن محمود الرش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دت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أوصاني الشيوخ بسماع مسند أحمد بن حنبل وفوائد أبـي بكـر الشافعـي مـن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ـب بـن غيلـان فجئـت إلـى أبـي علـي التميمـي الـذي كان عنده مسند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ودتـه علـى السمـاع منـ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ائتي دينار حمر لاقرئك ال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استصحبـت مـن نفقتـي للحـج لا يبلـغ مائـة دينـار فإن كان لا بد فأجز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عشرين دينـارًا أحمـر لأجيـز لـك فتركـت ذلـك الكتـاب وقلـ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حيدر أريد أن أسمع من ابن غي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طون عليل فسألته عن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مائة وخمس س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ـج 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ـخ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 سنين مبطون كيف يسمح قلبي بتركه وكيف أعتمد على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إني ضامن لك حيا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ب اعتمادك على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ألف دينار حمر جعفرية يجاء بها كل يوم وتصب فـي حجـره فيقل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ـوى ب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وحججت فلما رجعت سمع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بن الحصين عن أبي طالب بن غيلان الأجز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غيلانيات التي خرجها الدارقطني لابن غيلان وتحديثه عن المز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ابـن غيلـان فـي يـوم الاثنيـن السـادس مـن شـوال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ـن وأربعمائـة ودفن من الغد في داره بدرب عبدة في قطيعة الربيع بباب مسجد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سجد ابن المبارك وكان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قدم في ليلة عاشوراء إلى أهل الكرخ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حوا ولا يعلقوا المسوح على ما جرت به عادتهم خوفًا من الفتنة فوعدوا وأخ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بين أهل السنة والشيعة ما يزيد عن الحد من الجرح والقتل حتى عبر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الخ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ثالـث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اضي القضاة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اكولا شهادة أبي عبد الله محمد بن على الدام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شعب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ـض أهـل الكـرخ سـوق الأنماط دكاكينها وأرح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بآخرها سورًا من ورائها يحصنـون بهـا الكـرخ ويقطعـون بـه مـا بيـن خـ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ـن وبينـه فلمـا رأى ذلـك أهـل السنة من القلائين ومن يجري مجراهم 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سور على سوق القلائين وبدأوا بعمل بابه محاذيًا لباب السماكين ونقضوا كل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م نقضه وأخذوا كل آجر وجدوه واجتمع منهم جمع كثير يحملـون الآجـر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عاونهم الأتراك بأموالهم وساعدوهم ببغالهم وجرى من اجتماع الجمـوع مـا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ـر مثلـه مـن قبل في شيء حتى جرت سفينة على العجل حمل فيها آجر وعلى ملاحها 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باج وعمامة قصب أهبة وهم لأهل الكرخ أن يبنوا بابًا آخر من آجر الدقاقين و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 إلى موضعه على رؤوس الرجال في البافدانات المجللة بالثياب الديباج والم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يقي وقدامها الطبول والزمور والمخانيث معهم آلات الحكاية وقابل أهل القل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ـأن حملـوا آجرهـم بيـن يـدي حماليـة البرقـات والدبـادب وزاد الأمـر وس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ط الوهن ونقضت أبنية كثيرة وأخذ من تنانير الآجر الجديدة عدة وجرى في عم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وبنائها وجمع آجرها وآلاتهـا وتقسيـط نفقاتهـا والخلـع علـى بنائهـا وطـ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ء الـورد فـي أساساتهـا ما خرج عن الحد حتى أن امرأة اجتازت بباب القلائين فن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كانية ديباج كانت عليها فأعطتها ل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عيـد الفط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ارت الفتنـة بيـن أهـل الكـرخ و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ـن فاشتـدت ووقـع بينهما جرح وقتل ونقـل أهـل القلائيـن آخـر السـور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وق الأنماط فاستعملوه في بنائهم وجعل مع كل جهة قوم من الأتراك يشد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على السلطان الإصلاح وعمل أهل القلائين بابًا آخر دون بابهم وسقف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بنوا دكاكين جانبيها وفرشوا الحصر وعلقوا القناديل وخلقوا الحيطان و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ذلك مسجدًا وأذنوا للصلوات فيه وسمي الباب المسعود وبطلت الأسواق ودعي أب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النسـوي ورسـم لـه العبـور إلـى الجانـب الغربي وإزالة الفتنة فقت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ذكورين وانتهـى إلـى الخليفة أن القضاة أبا الحسن السمناني و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وي وأبا عبد الله الدامغاني وابن الواثق وابن المحسن الوكيلين حضر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قاسم علي بن المحسن التنوخي وجرى ذكر أهل الكرخ وما عملو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طائفة نشأت على سب الصحابة وما منعت منه إلا وجدت به ولا كان 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أمر عليها فما تحاول الآن منها وإني لأذكره وأنا أحمل رقاع ابن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لدار الخلافة القادرية إلى الرضي فلا يفض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ـك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ها فلما قام أخوه المرتضى أظهر الطاعة حفظًا لنعمته فكتب الوكيلان بما ج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شهد بذلك الشهود فتقدم بما وقف عليه ابن عبد الرحيم الوزير فكاتب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ـه فـي الصفـح عـن التنوخـي فوقع الاقتصار على أن كتب رئيس الرؤساء إ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ليتوقـف قاضـي القضـاة الحسيـن ابـن علي عن استماع شهادة التنوخي ولي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لازمة منزله إلـى أن يكشـف عـن حالـه ثـم لـم يـزل يسال فيه حتى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دخول الديوان ثم زادت الفتن بين السنة والشيعة ونقضت المحال ورمي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أمر العيارين بالجانب الغربي حتى انتقل أهله إلى 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اعوا خرابات وعم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ت ريح غبراء ترابية فأظلمت الدنيا فلم ي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كان الناس في أسواقهم فحاروا ودهشوا ودامـت ساعـة فقلعـت رواشـ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ـة ودار المملكـة وانحـ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منصور أبو الحسن العتيقي وكـان 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ـداده يسمـى عتيقـًا فنسـب إل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محـرم سنـة سبـع وستيـن وثلثمائة وسمع من ابن شاه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وتوفي في صفر هذه السنة ودفن بمقبرة 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الحسين أبو القاسم العلوي ابن ابن شيب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ي بن عبد الله من ابن المظفر وكت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صدوقًا دينًا حسن الاعتقاد يورق بالأجرة ويأكل من كسب يده ويواسي الفق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وسألت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عيد الضحى من سنة ستين وثلثمائة وتوفي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أقضى القضاة أبي الحسن المارودي أبو الفائز شه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كولا في سنـة إحـدى وثلاثيـن وقبـل شهادتـه فـي بيـت النوبـة ولـم يفعـل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ع غيـره محمد بن علي بن عبد الله بن محمد أبو عبد الله الصوري سمـع بصيـداء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حسيـن بـن جميـع وهـو أسنـد شيوخـه ثـم صحـب عبـد الغنـي الحافـظ فكتـب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ن غيـره مـن المصرييـن وكتـب عنـه عبـد الغنـي أشيـاء فـي تصانيفـه وإنمـا ط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ـث بنفسـه فـي الكبـر وقـدم بغـداد سنـة ثمـان عشـرة وأربعمائـة فسمـع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حسن بن مخلد ومن بعده فأقام يكتـب الحديث وكان من أحرص الناس عليه و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له وأوفرهم رغبة في تحصيله فربما كـرر قـراءة الحديـث علـى شيخـه مـ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يتـه بخطـه فـي الوجهـة الواحـدة ثمانيـن سطـرًا وكـان لهـم فهم ومعر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ـث ومضـى إلـى الكوفـة فسمـع بهـا مـن أربعمائـة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ظهر هناك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حم على أبي بكر وعمر فثار أهل الكوفة ليقتلوه فالتجأ إلى أبي طالب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وكان أبو طالب يسب الصحابة فأجار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 كل يوم عندي وارو 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ي فضائل الصحابة فقرأ عنده فضائلهم فتاب أبو طا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شت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 الصحابة واشتهي أعيش مثلها حتى أذكرهم بخير وكان الصوري يسرد الصوم دائ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إلا العيدين و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جماعـة مـن أشياخنـا عـن أبي الحسين ابن الطي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ثر كتب الخطيب سوى تاريخ بغـداد مستفـادة مـن كتـب الصـ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ـدأ بهـا وكـان قـد قسـم أوقاتـه فـي نيـف وثلاثيـن شيئًا وكان له أخـت ب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ـف عندهـا اثنـي عشـر عـدلًا من الكتب فحصل الخطيب من كتبه أش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خـرج إلى الشام أعطى أخته شيئًا وأخذ منها بعض كت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وري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ـة حسـن الخلـق يصـوم الدهـر وذهبـت إحـدى عينيـه وكـان يكتـب المجلـد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زء وكان سبب موته أنه افتصد فتورمت يده وما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بـن الطيـ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ي أبـو نصر علي بن هبة الله بن ماك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بب في ذلك أن الطبيب الذي فصده وكان قد أعطي مبضعًا مسمومًا ليفصد غيره ف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ده به وكان الصوري يفيد الناس وإذا أراد أن يسمع شيئًا أعلم الناس كلهم لي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طيب إذا ظفر بجزء مرة واحدة فقرأ على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نصر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صور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ـى الشباب بري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مشيب بأحزانه فقلبي لفقـدان ذا مؤلـم كئيبًا بهذا ووجدانه وإن كـان مـا ج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يره ولا جـاء في غير إبانه ولكن أتى مؤذنًا بالرحيل فويلي من قرب ايذان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ي ثقيل بما جنـاه شبابـي بطغيانه فمن كـان يبكـي زمانـًا مضـى وينـدب ط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مانه فليس بكائي وما قد ترو ن مني لوحشة فقدانـه ولكن لما كـان قـد جـره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ثبـات شيطانه فولى وابقـى علـي الهمـوم بما قد تحملت في شانه فويلي وعولي لئ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علـي مليكـي برضوانـه ولم يتغمد ذنوبي وما جنيـت بواسـع غفرانه ويجعل مصي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ـة يحل بهـا أهـل قربانـه وإنكنت ما لي من قربة سـوى حسـن ظني بإحسانه وإني 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حيده عليم بعزة سلطانه أخالف في ذاك أهـل الجحـود وأهل الفسوق وعدوانه وأرج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ز في منزل مقر لأعين سكا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الصور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من عاند الحديث وأضحى غائيـًا أهلـه ومن يدعيه أبعلم تقول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لـي أم بجهـل فالجهـل خلـق السفيه أيعاب الذين هم حفظوا الدين مـن التر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ويه وإلى قولهم وما قد رووه راجع كل عالم وفقيه توفـي الصـوري بالمارستـا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أربعـاء سلـخ جمـادى الآخـرة ودفـن فـي مقبـرة جامـع المدينـة وكان قد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دب أبو محمد النسوي للعبور و ضبط البل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عامة من أهل الكرخ و القلائين و باب الشعير و باب البصرة على كلمة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عبر ابن النسوي أحرقوا أسواقهم و انصرفـوا عـن البلـد فصـار أهـل الكـ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بـاب نهـر القلائيـن فصلـوا فيـه و أذنـوا فـي المشهـد حـي على خير العمل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لائيـن بالعتيقـة و المسجـد بالبزازيـن بالصلـاة خيـر مـن النـوم و اختلط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صطلحوا و خرجوا إلى زيارة المشهدين مشهد علي والحسين وأظهروا بالكرخ الترحم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 كبس أهـل الكـرخ دار الـوزارة وأخرجـوا منهـا أبـا نصـر بـن مـروا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ـوا مـن المص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ـت فـي ليلـة الجمعـة ثانـي رمضـان صاعقـة في حلة نو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يمة لبعض العرب كان فيها رجلان فأحرقت نصفهما ورأس أحد الرجلين ونصف بدنه و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رجلًا واحـدة فمات وسقط الآخر مغشيًا عليه لم يتكلم يومين وليلة ثم 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فت ريح شديدة وجاء مطر جود فقلعت رواسن دار الخلافة على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الناس على الخروج لزيارة المشهدين بالح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 فبدأ أهل القلائين بعمـل طـرد أسـود عليـه اسم الخليفة ونصبوه على ب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هل نهر الدجاج والكرخ مناجيق ملونة مذهبات واختلط الفريقان من السنة و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إلى الجامع المدينة فلقيهم مناجيق باب الشام وشارع دار الرقيق ثم 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مات بين أيديهم تقدمها العلامة السوداء والبوقات تضرب فجازوا بصيفية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ثر عليهم أهل الموضعين دراهم وخرج إلى الزيارة من الأتراك وأهل السنة من 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اد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الحسن بن باقة أبو يعلى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 أبـا بكـر بـن مالـك وأبـا محمـد بـن ماسـي وكـان صحي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ـاع لكنـه كـان يتشيـع 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ثابت أبو القاسم الثمانين الضرير النحوي هو الذي شرح الل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ية في ذلك العلم وكان يأخذ على ذلك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مر بن محمد بن الحسن أبو الحسن الحربي القزويني ولـد مست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ـرم سنـة ستيـن وهـي الليلـة التـي توفـي فيهـا أبـو بكر الآجري وسمع أبا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وابن حيويه وأبا بكر بن شاذان في آخرين وكان وافر العقل من كبار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يقرئ القـرآن ويـروي الحديـث ولا يخـرج مـن بيتـه إلا للصلـاة و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ـات وتوفـي فـي شعبـان هذه السنة وكان فـي كانـون الـأول ثمانيـة وعشـ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ـًا وتولـى أمـره أبو منصور بن يوسف وغسله أبو محمد التميمي وصلي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بين الحربية والعتابين وكان يومًا مشهودًا غلقت فيه الأسواق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أبـو علي البرداني حضرة مائة ألف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به أخ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تلك الليلة وهو يبكي ويرتعد فسكنه والدنا وقال مالك يابن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كأن أبواب السماء قد فتحت وابن القزويني يصعد إليها فلما كانت ص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سمعت المنادي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اش بن المقلد أبو المنيع الأمير وكـان قـد جلـس له القادر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تسعين وثلثمائة ولقبه معتمد الدولة ثم تفرد بالإمارة وكانـت لـه بلـاد المو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ـة وشـق الفرات واستنزل على ابن مزيد على ما كان إليه من كوثى ونهـر الم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ـى قـرواش وكـان قـرواش قـد جمـع بيـن أختيـن فلامتـه العرب فقال خبرو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ستعملـه ممـا تبيحـه الشريعـة وكـان يقـول ما على رقبتي غير خمسة أو ست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قتلتهم فأما الحاضرة فلا يعبأ الله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كم الذي بمصر يكاتبه ويراسله ويستميله فأقام له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صل والكوفة ثم اعتذر إلـى القـادر وسألـه العفـو ولمـا دخـل الغز إلى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وا من دار قرواش ما يزيد على مائتي ألف محمد بن أحمد بن الحسين بن مح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قطان ابن المحاملي سمع علي بن عمر السكري وأبا القاسم بن حبابة و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وزير والمخلص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أبـو منصـور القـزاز أخبرنـا أبـو بكر بن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أبي الحسن القطان شيئًا يسيرًا وكان صدوقًا من أه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تلاوة جميل الطريقة وسمعته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سحر يوم الأحد العشرين م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مان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فـي ليلـة الثلاثـاء الرابـع عشـر مـن ربيـع الآخـر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ـن وأربعيـن وأربعمائـة ودفـن يـوم الثلاثاء في داره بدرب الآجر من نواحي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عبد الله بن عبد الصمد بن المهتدي بالله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خطيب جامع المنصور ولـد سنـة أربـع وثمانيـن وثلثمائـة وقرأ القرآن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صيدلاني وحدث شيئًا يسيرًا عن الحسيـن بـن أحمـد بـن عبـد اللـه بـن بك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صدوقـًا وشهـد عنـد قاضـي القضـاة أبـي عبـد الله بن ماكولا وقاضي القضا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دامغاني فقب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مد أبو طاهر سمع أبا بكر بن مالك القطيع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سلم في آخرين وكان صدوقًا مستورًا ظاهـر الوقـار حسـن السمـت ينـزل بـ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ـوان فـي جـوار أبـي القاسـم بـن بشـران ولـه مجلـس وعظ في جامع المهدي ثم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في جامـع المنصـ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ربيـع الآخـر مـن هـذه السنـة ودفـن بمقبـ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ود بن مسعود بن محمود بن سبكتكين توفي فقام مقامه عمه عبد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ليلة الأحد الخامس من المحرم وهو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عشر من أيار عصفت ريح مغرب ورد في أثنائها مطر جود وقلعت رواشن دار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جلة ودار المملكة وعدة دور من الدور الشاطيـة وأثـرت فـي ذلـك الآثـار البي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ـل الطيـار الممـدود عـن بـاب الغربة من رباطه فوقع على الرواشن فقلعه من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وغرق في انحداره عدة سفن فيها غلة وتمر وسميريات كانت سائـرة فـي دج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ـك فيهـا قـوم وخرجـت سفن الجسر من الصراة وكانت مشدودة فيها وانحدرت مـع ال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ق بعضهم ووقع الظلال على الأسواق من الجانبين وانقلع من النخل والسرو و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ت في الصحراء والدور الشيء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ل ص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ـددت الفتنـة بيـن السنـة والشيعـة وكان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يناه بين السنة والشيعة غير مأمون الانتقاض لما فـي الصـدور فمضـت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ـدة وشـرع أهـل الكـرخ فـي بنـاء بـاب السماكيـن وأهل القلائين في عمل 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م وفرغ أهل الكرخ من بنيانهم وعملوا أبراجًا وكتبوا بالذهـب علـى آخـر ترك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وعلـي خير البشر فأنكر أهل السنة ذلك وأثاروا الشر وادعوا أن المكتو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خير البشر فمن رضي فقد شكر ومن أبى فقد كفر فأنكر أهل الكرخ هـذه الزي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ـارت الفتنـة وآلـت إلـى أخـذ ثيـاب النـاس فـي الطرقـات ومنـع أهـل بـاب الشع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حمل المـاء مـن دجلـة إلـى الكـرخ ورواضعـه وانضـاف إلـى هـذا انقطـاع الم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عيسى فبيعت الراوية بقيـراط إذا خفـرت فلحـق الضعفاء بذلك مشقة عظيمة و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وقفت المعايش ومضى بعـض سفهـاء أهـل الكـرخ بالليـل فأخـذوا مـن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ة عدة روايا وصبوها في حباب نصبوها فـي الأسـواق وخلطـوا بهـا مـاء الـ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ـوا السبيـل وعمـدوا إلـى سماريـة فـي مشرعـة بـاب الشعيـر فأخذوهـا وحملو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سماكيـن محا أهل الكرخ ما كتبوه من خير البشر وجعلوا عوضه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سنة ما نقنع إلا بقلع الآجر الذي عليه محمد وعلي وتجاوزوا هذا ال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ـة بإسقـاط حـي علـى خيـر العم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ـوم الأربعـاء لسبـع بقيـن مـن صفـر اجتمـ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دد يفوت الإحصاء وعبروا إلى دار الخلافة وملأوا الشوارع والرحاب واخت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اليز والأبواب وزاد اللغط وقيل لهم سنبحث عن هذا وهجم أهل القلائين علب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كين فأحرقوا بواري كانت مسبلة في وجهه فبادر أهل الكرخ وطفئت النار وبيض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ود من البـاب وقويـت الحـرب وكثـر القتـل وانقطعـت الجمعة في مسجد براث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نقلوا المنبر والقبلة منه وأشفقوا من الأصحار وظهر عيار يعرف بالطقط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رزيجان وحضـر الديـوان واستتيـب وجـرى منـه فـي معاملـة أهـل الكرخ وتتب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وقتلهم على الاتصال ما عظمت فيه البلوى واجتمع أهل الكرخ وقت الظهيرة ف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باب القلائين ورموا العذرة على حائطه وقطع الطقطقي رجلين وصلبهم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عد أن قتل ثلاثة من قبل وقطـع رؤوسهـم ورمـى بهـا إلـى أهـل الكـرخ وف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و برؤوس ومضى إلى درب الزعفراني فطالب أهله بمائـة دينـار وتوعدهـم إن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ـوا بالإحـراق فلاطفـوه فانصرف ووافاهم من الغد فقتل منهم رجل هاشمي ف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فر البلد ونقب مشهد باب التبن ونهب ما فيه وأخرج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أحرقوا مثل العوفـي والناشـئ والجذوعـي ونقـل مـن المكـان جماعـة مو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ـوا فـي مقابـر شتـى وطـرح النار في التـرب القديمـة والحديثـة واحت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حـان والقبتـان السـاج وحفـروا أحـد الضريحيـن ليخرجوا من فيه ويدفنـوه بق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بادر النقيب والناس فمنعوهم فلما عرف أهل الكرخ ما جرى صاروا إلى خا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ين بقطيعة الربيع فأخـذوا مـا وجـدوا وأحرقـوا الخـان وكسبـوا دور الفقه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ي أبو محمد وأمر بالعبور فقال قد جرى ما لم يجر مثله فإن عبر معي الوزير ع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يـت يـده وأظهـر أهـل الكـرخ الحـزن وقعـدوا فـي الأسـواق للعـزاء وعلق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ـوح علـى الدكاكيـن فقال الوزير إن وأخذنا الكل خرب البلد فالأصلح التغ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لعشـر بقيـن مـن ربيـع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ـب ب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ثـا وأسقـط حـي علـى خيـر العمل ودق الخطيب المنبروقد كانوا يمنعون من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ي 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يـد الأضح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 النـاس في بيت النوبة واستدعى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فخلع عليه وقرئ توقيع بما لقب به من جمال الورى شرف الوز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عشر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 العيارون أب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وي و جرحوه جر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فتح أصبهان ودخول طغرلبك إلي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بك قد عمر الري عمارة حسنة وهدم دارًا فوجد فيها مراكب مرصعة بالجوهر الث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اقم الدنانير وبرنيتين صيني مملوئتين بالجواهر النفيس ودفينًا عظيمًا و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قد انشق برنية خضراء فيها عشر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س منصور بن الحسن بمن معه من الغزاة الأهـواز وقتـل بهـ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ـم والأتـراك والعامـة وأحرقها ونجا الملك الرحيم ابن أبي كاليجار بنفسه و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ملك أبو المعالي بن 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ا كانت وقعة بين المغاربة وأهل مصر قتل فيها من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ألفًا ووردت كتب من صاحب المغرب بما فتحه الله تعالى منها وبإقامة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بن الملقد الملقب زعيم الدولة أمير بني عقيل فأقام مقامه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محمد بن أحمد بن إبراهيم ابن لؤلؤ أخبرنـا أبـو منص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زاز أخبرنـا أبـو بكـر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لؤلؤ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تبت عنه وكان ثقة وسألته عن م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سنة ست وخمس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شوال هذه السنة ودفن بمقبر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عبيد الله أبو القاسم النجار ابن الدلو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صدوقًا يسكن وراء نهر عيسى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حمد أبو الحسن الشاعر البصروي وبصـرى قريـ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كان متكلمًا وله نوادر مطبوعة قال رجل لقد شربت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عظيمًا فاحتجت كل ساعة إلى القيام كأني جد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غر نفسك يـا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مليح 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حسن البص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زهرتها فنصبو ومـا يخلـو مـن الشهـوات قلب فضـول العيش أكثرها هموم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رك ما تحب فـلا يغـررك زخـرف ما تراه وعيش ليـن الأعطـاف رطـب إذا اتفق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م فـلا ترد الكثير وفيه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حسن علي بن الحسين بن محمود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شباش توفي بالبصرة وكان هذا الرجل هو وأبوه وعمه مستقرين فيها ومستوع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كانت الظنون تختلف في المذهب الذي يعتقدونـه إلا أن الأقـوال فـي أنه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الإمامية والغلاة الباطنية أغلب وكانت لهم نعم واسعة وأملـاك كثيرة وش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البصرة والقرامطة والبطون المتفرقة يسرون طاعتهم ويحملون إليهم ما يجرونه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واتهم وأما أبوه وعمه فكانا يتظاهران بالتجارة ويساتـران عـن اعتقادهمـا ويظ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دين والتصون ما يدفعان به عن أنفسهما فأما أبو الحسن فإن إشفاق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وما كان يرمونه من اليسار دعاه إلى أن خالط الأجناد وداخل العمال وت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ل والشـرب وسمـاع الغنـاء والترخـص فـي المحظـورات وهـو فـي ذلـك يعتـذر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ـه بأنـه يقصد نفي الظنة عنه فلما توفي أبو الحسن نشأ ولد يكنى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قامه وسلك طريقه ق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ـت مـن خـط أبـي الوف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باش وأبوه قبله له طيور سوابـق وأصدقـاء فـي جميـع البل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ـزل بـه قـوم فيرفـع طائـرًا فـي الحـال إلـى قريتهـم يخبـر لـه من هناك بنز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ه عن أحوالهم وما تجدد هناك قبل مجيئهم إليه فيكتب إليه ذلك الحـوادث فيحـ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وم بأحوالهـم حديـث مـن هـو عندهـم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جدد الساعة كذا وكذا فيده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ـون إلـى رستاقهـم فيجـدون الأمـر علـى مـا قـال ويتكـرر هـذا فيصير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طع على أنه يعلـم الغي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ـا فعـل أخـذ عصفورًا وجعل في رجله بلفكًا وشد في البل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لطيفًا وشـد فـي رجـل حمامـة بلفكـًا وشـد فـي طـرف البلفـك كتابـًا أك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جعلها بين يديه وجعل العصفور بيد غلام له في سطـح داره والحمامـة بيـد 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ـث طائريـن برقعتيـن إلـى بقعتيـن معروفتيـن يمر بهما الأصحاب المنتدبو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امل مجلسه بمن يدخ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رش يوهم أنه يخاطب شيطانـًا اس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رش خـذ هـذا الكتـاب إلـى قريـة فلـان فقـد جـرت بينهـم خصـوم فاجتهـد فـي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بينهم ويرفع صوته بذلك فيسرح غلامه المترصد لكلامه العصفور الذي في يده ف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حضور الجماعة نحو السماء فيرونه عيانًا من غير أن تدرك عيونهم البلف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ـع الكتـاب نحو السطح جذبه غلامه فقيد العصفور وقطع البلفك حتى لا يرى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ًا إلى ملك القرية ليصلح الأمر وكذلك يفعل في الحمامة ويتحقق هذا في القلو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ذي ال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قاضي القضاة ابن ماك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 والشهود والفقهاء والأعيان بيت النوبة وخرج رئيس الرؤساء ومعه توقيع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تشريـف قاضـي القضـاة وتحميله فقرأه رئيس الرؤساء رافعًا به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سبع بقي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اضي القضا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سين بن علي شهادة أبي نصر عبد السيد بن محمد بن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ادت الفتنـة بيـن أهـل الكـرخ والقلائ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ت دكاكين وكتبوا على مساجدهم محمد وعلي خير البشـر وأذنـوا حـي علـى خ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ـل وشـرع فـي رد أبـي محمـد بـن النسـوي إلـى النظـر في ال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لخمـس بقيـن مـن ذي القع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ـل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ئيـن علـى أهل الكرخ حملة هرب منها النظـارة مـن النـاس ودخـل كثيـر منه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 ضيق فهلك من النساء نيف وثلاثون امرأة وستة رجال وصبيان وطرحت النار في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وا في بناء الأبواب و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سـادس عشـر ذي الحجـة جـرى بيـن أهـل الكـ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اب البصـرة قتـال فجمـع الطقطقـي قومًا من أصحابه وكبس بهم طاق الحراني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الكرخ وقتل رجلين وقطع رأسيهما وحملهما إلى القلائين فصبهما على حائط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أرجان والأهواز وتلك النواحي زلازل عظيمة ار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أرض وانقلعت منها الحيطان ووقعت شرافات القصور وحكى بعض من يعتمد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قاعدًا في إيوان داره فانفرج حتى رأى السماء من وسطه ثم رجع إ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حاضر في الديوان ذكر فيها صاحب مصر وم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افه بما يقـدح فـي أنسابهـم التـي يدعونهـا وجحـد الاتصـال برسـول اللـه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ه وسلم وبعلي وفاطمة وعـزوا إلـى الديصانيـة مـن المجـوس والقداحيـ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أنهم خارجون عن الإسلام وما جرى هذا المجـرى ممـا قـد ذكرنـا مثلـ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ام القـادر بالله وأخذت خطوط الأشراف والقضاة والشهود والعلما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حمد بن علي بن أحمد بن وهب بن شبل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اقد أبو علي التميمي الواعظ ابن المذهب ولد سنة خمس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سمع أبا بكر بن مالك القطيعي وأبا محمد بن ماسي وابن شاهيـن والدارقط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ـًا كثيـرًا ولا يعـرف فيـه إلا الخيـر والدين وقد ذكر الخطيب عنه أش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قدح عند الفقهاء وإنما يقدح بها عوام المحدث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وي عن ا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أحمد بأسره وكان سماعه صحيحًا إلا في أجزاء فإنه ألحق اسمه فيه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وجـب القـدح لأنه إذا تيقن سماعه للكتاب جاز أن يكتب سماعه بخطه لإ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العجب من عوام المحدثين كيف يجيزون قول الرجل أخبرني فلان ويمنعون إ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بخط نفسه أو إلحـاق سماعـه فيها بما يتيقنه ومن أين له إنما كتب لم يعا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فيه سماعه وحدث ابن المذهـب عـن ابن مالك عن أبي شعيب بحديث وجميع ما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لك عن أبي شعيب جـزء واحـد وليـس الحديـث فيه 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 أن يكون ذاك الحديث سقط من نسخة ووجد في أخرى ويجوز أن يكون سمعه من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رض على أحاديث في أسانيدها أسماء فيها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ي عنهم فأذكر له أنسابهم فيلحقها في تلك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لة فقه من الخطيب فإني إذا انتقيت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عبد الله جـاز أن أذكر اسمـه ولا فـرق بيـن أن أقـول حدثنـا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ـب وبين أن أقول أخبرنا الحسن بن علي بن المذهب وقـد كـان فـي الخطيـب شيئ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ـا الجـري علـى عـادة عـوام المحدثيـن مـن قبلـه مـن قلـة توفي ابن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سلخ ربيع الأول من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مكي أبو محمد السواق المقرئ ابن ماردة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ا الحسـن ابـن كيس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صدوقـًا يسكـن نهـر القلائيـن توفـي فـي ذي القعـ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محمد إبراهيم أبو منصور المطرز أصبهانـي الأصـل 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سـت وستيـن وثلثمائـة وكـان يسكـن ناحيـة العتابين وحدث عن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وكان صدوقًا 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أبو جعفر السمناني القاضي ولـد سنـة إحـ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ـن وثلاثمائـة وسكـن بغـداد وحدث عن علي بن عمر السكري وابن الحسن الدارقط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ـن حبابـة وغيرهم وكان عالمًا فاضلًا سخيًا لكنه كان يعتقد في الأصول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كان له في داره مجلس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عمر بن محمد بن خالد بن إسحاق بن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جرير بن عبد الله البجلي أبو الحسن ابن سبنك ولـد سنـة خمـس وست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ـة وكـان أحـد الشهـود المعدليـن وحـدث عـن أبـي بكـر بن شاذان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بن حبابة وغيرهم توفي ليلة الخميس رابع عشرين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بن جعفر بن داؤد بن الحسن أبو نصر سمع الم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صدوقًا توفي ليلة الجمعة ثامن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عزيز بن العباس بن محمد بن المهدي أبو الفضل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 جامع الحربية سمـع من أبي الحسين بن سمعو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خيرًا فاضلًا من المحدثين وتوفيفي غرة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خمس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ود الفتـن بيـن السنـة والشيعـة وخ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سـة وأنـه أحضـر ابـن النسـوي وقويت يده وضربت الخيم بين باب الشعير و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ضرب وقتل ونقض ما كتب عليه محمد وعلي خير البشر وطرحت النار في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أن الغز قد جاؤوا إلى حلوان وأنهم على قصد العراق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ور ابن المظفر في الوزارة وقبل قاضي القضاة ابن ماكولا شهادة أبي الفت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ـن بينسابـور لعـن أبـي الحسـن الأشع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ـج مـن ذلـك أبـو القاسـم عبد الكريم بـن هـوازن القشيـري وعمل رسالة سماها ش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لما نالهم من المحنة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لعن إمام الدين ومحيي السنة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السلطان طغرلبك من مقالات الأشعري شيء فقال أصحـاب الأشعـري هـذا مح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ـس بمذهـب لـه فقـال السل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ـا يوغر بلعن الأشعري الذي قال هذه ال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ينوا بها ولم يقل الأشعري شيئًا منها فلا عليكم مما يقول قال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ـا فـي الاستعطـاف فلـم يسمع لنا حجة ولم يقض لنا حاجة فأغضبنا على ق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وأحلنا على بعض العلماء فحضرنا فظننا أنه يصلح 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يزيد على المعتزلة قال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الغياث الغي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قشيري لم يعمل في هذا رسال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ر للحال لأنه إنما ذكر فيهـا أنـه وقـع اللعـن وأنـه سئـل السلطـان أن يتق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ـرك ذلـك فلم يجب ثم لم يذكر حجة له ولا دفع شبهة للخصم وذكر مثل هذ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روح أبو الحسين النهرواني كان ينظر في العيار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وله شعر 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لى شط النهروان فسمعت رجلًا يتغنى في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لبوا سوى قتلي فهان علي ما طلبـوا فاستوقفته وقلت أض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قتلـى الأحبة بالتم ادي في الجفا غلبوا وبالهجـران طيـب النـو م مـن عي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وا وما طلبوا سوى قتلي فهان علي ما طلبـوا إبراهيم بن عمر بن أ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هران أبو إسحاق البرمكي كان سلفه قديمًا يسكنون في محلة ببغداد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امكة وقيل بل كانوا يسكنون قرية تعرف بالبرمكيـة وهـي قريـة بقـرب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ـرة فنسبـوا إليهـا ولـد فـي رمضـان سنـة إحـدى وستين وثلثمائة وسمـع أبـا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مالـك القطيعـي وخلقـًا كثيـرًا وحدثنـا أشياخنـا عنـه وكـان صدوقـًا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ًا على مذهب أحمد بن حنبل وكانت له حلقة للفتوى في جامع المنصور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سابع ذي الحجة من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علي بن عطية أبو حفص المعروف والده بأبي طالب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ستين وثلثمائة وسمع أباه وأبا حفص ابن شاهين وكان صدوقًا يسك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ق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ثمان بن الفرج بن الأزهر أبو طالب ابن الس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و أبـي القاسـم الأزهري ولد في ليلة الجمعة لعشر بقين من جمادى الآخرة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أخبرنا عبد الرحمن بن أحمد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وتوفي بواسط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بي تمام أبو تمام الزينبي نقيب النقباء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فولي ابنه أبو علي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تراك اجتمعوا في دار المملكة وتفاو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الشكوى من وزير السلطـان فيمـا يشعـره عليهـم من الأمتعة ويطلق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متفاوتة القيمة وأن الوزير قد استعصم بالحريم وتفرقوا على شغب اعتز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الخيم على شاطئ دجلة وركبوا بالسلاح وصار قوم منهم إلى الديوان فخاط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وزي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ـب علـى صاحـب الحريـم أن يقـوم بأمورنـا ليلتزم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ركبوا على نفور وكثرت الأراجيف وخفيت الفتنة وغلقت الدروب وذلك ف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ـة ولـم يصـل الجمعـة يومئـذ فـي جامـع القصـر وصلـى فـي غيره ونق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إلى باب النوبـة وبـاب المراتـب وكـان ذلـك مـن العجب لأن تلك الأماك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ة ونودي في البلد متى وجد الوزير في دار أحد فقد حل دمه وماله ومن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ت مكافأته فركب الأتراك بالسلاح إلى دار الروم وفيها دور أبي الحسن بن عبيد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وغيره فنهبوا ودخلوا البيعة واخذوا أموالًا كثيرة وأحرقوا البيعة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وقاتلهم العوام وعبر أهل الكرخ والقلائين ونهـر طابـق وبـاب البصرة والح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غربة للحراسة وراسل الخليفة الأترا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م طلبنـا للوزير وقب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وهذا غاية الممكن ولم يبق إلا الفتنة التي تهلك النفس فإن كانت مطلو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لونا أيامًا إلى أن نتأهب لسفرنا ونخرج إلى حيث يعرف فيه حقنا فأجابوه بالط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رت لهـم أشيـاء فأخذوهـا وسكنـوا ثـم إن الوزيـر ظهـر فطولـب فجرح نفسه ب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لمه البساسيري وتقلد الوزارة أبو الحسين بن 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طغرلبك بلا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الماء من الفرات على نهر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ًا تلف به ما كان من زرع وتعذرت الطحون وأدرك الناس بذلك ضر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الصراصير ما زاد وكثر وسمع لها بالليل 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ي الجراد إذا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خليفة على رئيس الرؤساء خلعة حسنة وكتب له درجًا قرأه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خميس لعشرين من جمادى الأولى من هذه السنة وعبر يوم الجمعة فصلى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قريش بن بدران الأنبار ففتحها وخطب بها وبالموصل وفتح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بو الحارث المظفر البساسيري إلى بغداد منصرفًا عن الوق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خفاجة فسار إلى داره بالجانب الغربي ولم يلم بدار الخليفة على رسمه وتأ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بعد ذلك وبانت منه آثـار النفـرة وخـرج إلـى دجيـل فاجتـازت به سفينة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رئيس الرؤساء فاعتاقها وطالبها بالضريبـة وكثـرت دواعـي الوحشـة فراس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ـة بمـا طيـب قلبـه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كو إلا من النائب في الديوان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خراسان فثقل على ضياع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 الأنبار فخرج إليه الأتراك والعوام طا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ب فوصل إليها ففتحها وقطع أيدي عالم فيها وكان معه دبيس بن علي بن مزيد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حرق دممًا والفلوجـة ثـم قـدم فتقـرر أنـه يحضـر بيـت النوبة وي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أن حاذى بيت النوبة وخدم وانصرف ولم ي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العلوي ولد ببابل سنة تسـع و ستيـن و ثلثمائـة و حـدث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المفضـل الشيبانـي و كـان سماعـه صحيحًا توفي ببغداد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جعفر بن محمد بن جعفر بن داود أبو عبد الله السلماسي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بـن حيويـه والدارقطنـي وابـن شاهيـن وكـان ثقـة مشهـورًا باصطنـاع البـر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فتقاد الفقراء وكثرة الصدقة وكان قد أريد للشهادة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ا محمـد بـن ناصـر الحافـظ عـن أبـي الحسيـن ابـن الطيـ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كان يعلم نفقة أبي الحسين القزويني مـن أيـن هـي حتـى مـات أبـو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السلماسـي فوجـدوا فـي روزنامجـه عشـرة دنانيـر فـي كـل شهـر نفقـة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لى بغداد السلطان فاحتاج إلى نفقة فاستقرض من التجار واست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د الله عشرة آلاف واتفق أنه اشترى زيتًا بعشرة آلاف فباعه بعشريـن ألف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دخـل السلطـان دخلـه بعـث إليـه العشرة آلاف فلم يأخذ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ـي أوسـع حـل منهـا وأنـا أسـأل أن أعفـي عنهـا فقيل ل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سبب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 مالي أقوام إن علموا أني قد أخذت من مال السلط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ا منه شيئًا وقد أخلفها الله علي في ثمن 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صنـف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ـي بعـض الأشيـاخ عـن السل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وم في ثمرة في بستان له فبذل له خمسمائة دينار فسكت فدخل قوم فزادو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كب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ي سكنت إلى الأول لا أعير نيتي توفي أبو عب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رحمن أبو عبد الله الأصبهاني ابن ال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أصبهان أبا بكر ابن المقرئ وببغداد المخلص وبمكة أبا الحسـن بـن فـراس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ه الشافعـي علـى أبـي حامـد الاسفرائينـي وولي قضاء ايذج وكان يسكن درب الآ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طابق ويصلي بالناس التراويـح ثـم يقـف بعدهـا مصليـًا إلـى الفجـر وقـا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ر رمضـان لـم أضـع جنبـي فـي هذا الشهر ليلًا ولا نهارًا توفي في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محمد أبو الحسن الكوفي المعدل ابن فدويه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الخطي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م علينـا محمـد بـن إسحـاق فـي سنـة أربـع وعش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ـة وحـدث عـن أبـي الحسـن بـن أبـي السـري البكائـي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ـًا ثقة له هيئة حسنة ووقار ظاهـر وكـان الصـوري يثنـي عليـه خيـرًا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ـه جيـاد وسماعه صحيح وهو في نفسه حسن الاعتقاد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الكوفة في اليوم السادس من شعبان سنة ست وأربع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 زورق فيه شراب للبساسيري ف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شرعة باب الأزج فنزل إليه ابن سكرة الهاشمي وجماعة من أصحاب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نهار يوم الخميس لثمان بقي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جرم فتقطع ثلاث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الأهواز فزادت قيمة الكر من الحنطة حتى بلغت ثلث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يراز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الفتن بين أهل باب الطاق وسوق يحيـى اتصـالًا مسرفـًا ور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ـب الشرط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أراك لإطفـاء الفتنة فلم ينفع ذلك وانتقل القتال إلى باب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رخ على القنط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ـت بيـن الحنابلـة والأشاعـرة فتنـة عظيمـة حتـى تأخـر الأشا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معات خوفًا من الحنابلة وكان أبو الحارث البساسيري قد أحضر الديوان وأ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طاعة ثم إن الأتراك ضجوا بين يديه وذكروا أنه لا يوصل إليهم حقوق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وا في ماله وأصحابه فأذن لهم وأطلـق رئيـس الرؤسـاء لسانـه فيه وذكر 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وانه كاتب صاحب مصر وخلع ما في عنقه للخليفة وعدد ما كان مطويًا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ئل الخليفة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آن إ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ـا أبـو بكـر بـن علـي الخط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ـان التركـي المعـروف بالبساسيري قد عظم أمره واستفحل لعدم نظرائه من مت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فاستولى على البلاد وطار اسمه وتهيبته أمراء العرب والعجم ودعي له على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بـر العراقيـة والأهـواز ونواحيهـا وجبـى الأمـوال ولـم يكـن القائـم بأ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يقطـع أمـرًا دونـه ثـم صـح عنـد الخليفة سوء عقيدته وشهد عند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أن البساسيري عرفهم وهو إذ ذاك بواسط عزمه على نهب دار الخلافـة والقب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خليفـة فكاتـب الخليفة أبا طالب محمد بن ميكائيل المعروف بطغرلبك أمير ال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نواحي الري يستنهضه على المسير إلى العراق وانفض أكثر من كان مع البساس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ادوا إلـى بغـداد ثـم أجمـع رأيهم على أن قصدوا دار البساسيري وهي في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طغرلبـك إلى بغداد في رمضان سنة سبع وأربعين وأربعمائة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على الفرات إلى الرحبة وتلاحق به خلق كثير من الأتراك البغداديين و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صر يذكر له كونه في طاعته وأنه على إقامة الدعوة له بالعراق فأمده ب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الر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ب طغرلبك وانتشر عسكره في طريق خراسان فانز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شملهم الخـوف ودخـل إلـى الحريـم أهـل السـواد ثـم ورد رسولـه إلـى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ثلاثين من الغز وانزعج العسكر وركبوا بالسلاح فسلم الرسول كتابًا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ثناء وأنه قصد الحضرة الشريفة للتبـرك بمشاهدتهـا والمسيـر بعـد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عمارة طريقه والانتقال إلى قتال أهل الشام وكان معانـد ثـم خطب لطغرلب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مى بالملك الرحيم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ئيس الرؤساء لتلقي السلطـان معـه الموكـب فلقيـه حا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ـان فـي جماعة من الترك ومعه شهري فقدمه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س من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خاصة وقد رسم ركوبك أيامًا فنزل عن بغلته وركبه وجاء بعده عمي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كندري وزير السلطان فاستقبله ورام أن يترجل له فمنعه وتعانقا علـى ظه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مـا وتممـا إلـى النهروان ولقي السلطان فذكر له ما يصلح ذكره عن الخليفة ف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إلى تقبيل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ت إلا منصرفًا عن الأوامر السامية وممت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اسم العالية ومتميزًا عن ملوك خراسان بالدنو من هذه الخدمة الشريفة ومنتق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ا وسائرًا إلى بلاد الشـام لفتحهـا وإصلـاح طريـق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ئيس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عطاك الدنيا بأسرها فا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منه ببعضها وابتغ فيما أتاك الله الدار الآخرة وسأله في الملك الرحيم أن يج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ـرى أولـاده فأعطـاه يـده ثـم استأسـره بعد ذلك وقطعت خطبته سلخ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القلعة فاعتقل فيها اعتقالًا ج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غرلبك أول ملك من الترك السلجوقية وهو الذي بن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والمسمـى بالملك الرحيم كان آخر أمراء الديلم وملوك بني 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أبي الحسن سعيد بن نصر النصراني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وختم على ماله وخزانته بدار الخلاف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طيار الخليفة وحط إلى الماء ب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 والأصحاب وثـارت بيـن العـوام والأتراك فتنة أدت إلى قتل وأسر فنهب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بأسره وذهبت أم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طغرلبك دار المملكة وتفرق عسكره في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كان معه ثمانية ف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ا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أبو عبد الله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 قضاء القضاة وخلـع عليـه ثـم خلـع علـى طغرلبـك أيضـًا 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ـاء وعـاد القاضـي بعـد أن خلـع عليه طغر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ذخيرة الدين أبو العباس محمد بن القائ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شأ نشوءًا حسنًا فعظمت الرزية وجلس رئيس الرؤساء للعزاء به فر رواق صحـ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ـام وحضـر النـاس وقد أمروا بتخريق ثيابهم وتشويش عمائمهم والتحفي فلما ص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ت العتمـة قطـع الـرواق بسرادق من دونه سبنية وجعل وراءها التابوت وخرج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والناس من بعد السـرادق وكبـر أربعـًا ودخـل رئيـس الرؤسـاء وعم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ـك إلـى السبنيـة وعزيا الخليفة وخرجا وقطع ضرب الطبل أيام التعزية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من الخيم السلطانية ولما كان يوم الأحد رابع الجلوس حضـر عميـد الملـك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وأدى عـن السلطـان رسالـة تتضمـن الدعاء والسؤال بالتقدم بالنهوض من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ة وطلب السلطان مالًا من الخليفة فبذل بعض الولاة تصحيح المطلوب على أن يط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ده فـي الحريـم ويبسـط فـي التنـ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الخلي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زال هـذا الحريم مصونًا وقد جرى فيه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ـا مكافاتـه فـي ولدنـا فمـا نشـك إن دعـوه فسمعـت والرعيـة سألـت فأجيب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اودوه في ذلك إلى أن تقدم بالرفق فيم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أبو كامل علي بن محمد الصليحي الهمذ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عمال اليمن واعتزى إلى صاحب مصر وقوي على الذي كان يخطب في هذ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لك الرحيم بواسط على الوزير شرف الأمة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فساد الغز ونهبهم فثار العوام وقتلوا عددًا من الغز وكثر 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الثور خمسة قراريط إلى عشرة والحمار قيراطين إ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دلف فولاذ بن خسرو بن كندي بن حرة قد ملك شيراز وج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بها ثم حوصر فبلغت الحنطة سبعة أرطال بدينار ومات أهلها جوعًا فبقي فيه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بن محمد بن هارون بن عيسى أبو بكر الهاشمي الخطيب ولـد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ـاث وستيـن وثلثمائـة وسمـع مـن يوسف القواس وأبي عبيد الله المرزبا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وشهد عند أبي عبد الله بن ماكولا فقبل شهادته وتقلد الخطابة بجامع 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مانيـن وثلثمائـة ثـم أضيـف إلـى ذلـك تقليـده الخطابـة بجامـع الق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تنـاوب هـو وأبو الحسين بن المهتـدي الصلـاة فـي الجامعيـن إلـى أن تـ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مهتـدي الصلـاة فـي جامـع الرصافـة واقتصـر علـى مناوبـة تمام في جامع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عبد الله أبو علي المؤدب سمـع الكتانـي والمخلـ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ـا وتوفـي فـي صفـر هـذه السنـة ودفـن بمقبـرة باب حرب ولم يك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عيسى النحوي الربعي أبو البركات الدين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ـوب عـن الوزيـر ببغـداد ولـه معرفـة بعلـم الكتـاب وجـن فـي شبيبتـه وادع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ـوة فـي جنونـه ثـم برأ وتوفي في شعبان هذه السنة بباب ال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جعفر بن علكان بن محمد بن دلف بن أبي دلف الع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كولا مـن أهـل جرباذقـان ولد سنة ثمان وستين وثلثمائة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بصرة من قبل أبي الحسن بن أبـي الشـوارب ثـم استحضـره القـادر ب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ـاه قضـاء القضاة في سنة عشرين وأربعمائة فلما ولي القائـم أقـره علـى ولا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حيـن وفاتـه فمكـث يتولـى قضـاء القضـاة سبعـًا وعشريـن سنـة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أبي عبد الله بن مندة وكان ينتحل مذهب الشافعي رضي الله عنه و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أحمد عن أبي محمد زرق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بـى برهـة مـن بعـد شيـب فما أغنى مع الشيب التصابي وس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يـه بلـون خضر فلم ينفعه تسويد الخضاب وأبدي للأحبة كل عطف فما ازدادوا سوى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اب سلام الله عودًا بعد بدء على أيام ريعـان الشبـاب تولـى غيـر مذمـوم وأبق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ـي حسرة تحت الحجاب وكـان نزهـًا صينـًا عفيفـًا فحكـى ابن عبيد المالك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 للقائم بأمر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الخليفة أن أحمل ببقاعين عليـه فـي مرا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نقيبيـن وقاضـي القضـاة ابـن ماكـولا وإلـى جماعـة ففعلـت فكلهـم قبـل 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ماكـولا فاجتهـدت فلـم يفعـل فعـدت بالمحمـول وكتبـت بمـا جرت الحا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الخليفة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ثه ما أغثـه أتـرى تقـع إليـه حكومـة فيحابي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ابـن ماكـولا فـي شـوال هـذه السنة وصلى عليه أبو منصو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دفن في داره بالحريم قريبًا من باب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ار بن محمد بن عبد الغفار أبو طاهر القرشي الأمو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ولد مسلمة بن عبد الملك ويعرف بان الأمو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سعد بن سفيان كتبت عنه وكان صدوقًا يسكن باب البصرة سألته ع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حسن بن علي بن محمد ابن أبي الفهم أبو القاسم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ـوخ الذيـن ينسـب إليهـم اسـم لعـدة قبائـل اجتمعـوا قديمـًا بالبح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لفـوا علـى التـوازر والتناصـر وأقامـوا هناك فسموا تنوخًا ولد بالبص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سنة خمس وستين وثلثمائة وأول سماعـه فـي شعبـان سنـة سبعيـن وقبلـت شهاد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 الحكـام فـي حداثتـه وكـان محتاطـًا صدوقـًا إلا أنه كان معتزليًا وي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ض وتقلد قضاء نواحي عدة منها المدائن وأعمالها ودرزيجان والبردان وقرمي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 ودفن في داره بدرب ال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ئم بأمر الله الذخيرة توفي في ذي القعد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مصاب به على ما ذكرناه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تة بنت القاضي أبي القاسم عبد الواحد بن محمد بن عثمان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أبـو منصـور أخبرنـا أبـو بكـر بـن ثابـت الخطيـ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ت ستيت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عمر بن محمـد بـن سنبك كتبت عنها وكانت صادقة فاضلة تنزل 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يم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6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6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6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64#TOP#TOP" TargetMode="External"/><Relationship Id="rId11" Type="http://schemas.openxmlformats.org/officeDocument/2006/relationships/hyperlink" Target="javascript:openquran(39,1,3)" TargetMode="External"/><Relationship Id="rId12" Type="http://schemas.openxmlformats.org/officeDocument/2006/relationships/hyperlink" Target="javascript:openquran(3,59,59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164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164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16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16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16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64#TOP#TOP" TargetMode="External"/><Relationship Id="rId25" Type="http://schemas.openxmlformats.org/officeDocument/2006/relationships/hyperlink" Target="javascript:openquran(1,137,137)" TargetMode="External"/><Relationship Id="rId26" Type="http://schemas.openxmlformats.org/officeDocument/2006/relationships/hyperlink" Target="javascript:openquran(34,41,41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164#TOP#TOP" TargetMode="External"/><Relationship Id="rId29" Type="http://schemas.openxmlformats.org/officeDocument/2006/relationships/hyperlink" Target="javascript:openquran(8,120,120)" TargetMode="External"/><Relationship Id="rId30" Type="http://schemas.openxmlformats.org/officeDocument/2006/relationships/hyperlink" Target="javascript:openquran(56,16,16)" TargetMode="External"/><Relationship Id="rId31" Type="http://schemas.openxmlformats.org/officeDocument/2006/relationships/hyperlink" Target="javascript:openquran(56,16,16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179&amp;CID=164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179&amp;CID=164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179&amp;CID=164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179&amp;CID=165#TOP#TOP" TargetMode="External"/><Relationship Id="rId40" Type="http://schemas.openxmlformats.org/officeDocument/2006/relationships/hyperlink" Target="javascript:openquran(0,5,5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165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165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165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165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165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165#TOP#TOP" TargetMode="External"/><Relationship Id="rId53" Type="http://schemas.openxmlformats.org/officeDocument/2006/relationships/hyperlink" Target="javascript:openquran(32,60,61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179&amp;CID=165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179&amp;CID=165#TOP#TOP" TargetMode="External"/><Relationship Id="rId58" Type="http://schemas.openxmlformats.org/officeDocument/2006/relationships/hyperlink" Target="javascript:openquran(16,71,71)" TargetMode="External"/><Relationship Id="rId59" Type="http://schemas.openxmlformats.org/officeDocument/2006/relationships/hyperlink" Target="javascript:openquran(3,59,59)" TargetMode="External"/><Relationship Id="rId60" Type="http://schemas.openxmlformats.org/officeDocument/2006/relationships/hyperlink" Target="javascript:openquran(98,7,8)" TargetMode="External"/><Relationship Id="rId61" Type="http://schemas.openxmlformats.org/officeDocument/2006/relationships/hyperlink" Target="javascript:openquran(2,103,103)" TargetMode="External"/><Relationship Id="rId62" Type="http://schemas.openxmlformats.org/officeDocument/2006/relationships/hyperlink" Target="javascript:openquran(38,56,56)" TargetMode="External"/><Relationship Id="rId63" Type="http://schemas.openxmlformats.org/officeDocument/2006/relationships/hyperlink" Target="javascript:openquran(38,57,57)" TargetMode="External"/><Relationship Id="rId64" Type="http://schemas.openxmlformats.org/officeDocument/2006/relationships/hyperlink" Target="javascript:openquran(38,58,58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16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16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79&amp;CID=165#TOP#TOP" TargetMode="External"/><Relationship Id="rId71" Type="http://schemas.openxmlformats.org/officeDocument/2006/relationships/hyperlink" Target="javascript:openquran(68,15,15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179&amp;CID=166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9&amp;CID=166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166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16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166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166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167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167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167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167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167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79&amp;CID=167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179&amp;CID=167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179&amp;CID=167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167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168#TOP#TOP" TargetMode="External"/><Relationship Id="rId104" Type="http://schemas.openxmlformats.org/officeDocument/2006/relationships/hyperlink" Target="javascript:openquran(15,7,7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179&amp;CID=168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179&amp;CID=168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79&amp;CID=168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179&amp;CID=168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179&amp;CID=168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179&amp;CID=168#TOP#TOP" TargetMode="External"/><Relationship Id="rId117" Type="http://schemas.openxmlformats.org/officeDocument/2006/relationships/hyperlink" Target="javascript:openquran(33,37,37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179&amp;CID=168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168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179&amp;CID=168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179&amp;CID=168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179&amp;CID=168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179&amp;CID=168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79&amp;CID=168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179&amp;CID=168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179&amp;CID=168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79&amp;CID=168#TOP#TOP" TargetMode="External"/><Relationship Id="rId138" Type="http://schemas.openxmlformats.org/officeDocument/2006/relationships/hyperlink" Target="javascript:openquran(32,25,25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179&amp;CID=168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169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179&amp;CID=169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169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169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169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9&amp;CID=169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179&amp;CID=169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79&amp;CID=170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79&amp;CID=170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179&amp;CID=170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179&amp;CID=170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79&amp;CID=170#TOP#TOP" TargetMode="External"/><Relationship Id="rId165" Type="http://schemas.openxmlformats.org/officeDocument/2006/relationships/hyperlink" Target="javascript:openquran(8,40,40)" TargetMode="External"/><Relationship Id="rId166" Type="http://schemas.openxmlformats.org/officeDocument/2006/relationships/hyperlink" Target="javascript:openquran(8,33,33)" TargetMode="External"/><Relationship Id="rId167" Type="http://schemas.openxmlformats.org/officeDocument/2006/relationships/hyperlink" Target="javascript:openquran(1,247,247)" TargetMode="External"/><Relationship Id="rId168" Type="http://schemas.openxmlformats.org/officeDocument/2006/relationships/hyperlink" Target="javascript:openquran(17,79,79)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179&amp;CID=170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79&amp;CID=170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179&amp;CID=170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79&amp;CID=171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79&amp;CID=171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179&amp;CID=171#TOP#TOP" TargetMode="External"/><Relationship Id="rId181" Type="http://schemas.openxmlformats.org/officeDocument/2006/relationships/hyperlink" Target="javascript:openquran(58,10,10)" TargetMode="External"/><Relationship Id="rId182" Type="http://schemas.openxmlformats.org/officeDocument/2006/relationships/hyperlink" Target="javascript:openquran(14,47,47)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179&amp;CID=171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179&amp;CID=171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179&amp;CID=171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179&amp;CID=171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179&amp;CID=171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179&amp;CID=171#TOP#TOP" TargetMode="External"/><Relationship Id="rId195" Type="http://schemas.openxmlformats.org/officeDocument/2006/relationships/hyperlink" Target="javascript:openquran(8,84,84)" TargetMode="External"/><Relationship Id="rId196" Type="http://schemas.openxmlformats.org/officeDocument/2006/relationships/hyperlink" Target="javascript:openquran(46,30,30)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179&amp;CID=171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179&amp;CID=171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179&amp;CID=171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179&amp;CID=171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179&amp;CID=171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179&amp;CID=171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179&amp;CID=171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179&amp;CID=17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179&amp;CID=17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179&amp;CID=17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179&amp;CID=17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179&amp;CID=17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179&amp;CID=172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179&amp;CID=17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179&amp;CID=17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179&amp;CID=172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179&amp;CID=172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179&amp;CID=172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179&amp;CID=172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179&amp;CID=172#TOP#TOP" TargetMode="Externa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39:00Z</dcterms:created>
  <dc:creator>Wael Salah</dc:creator>
  <dc:description/>
  <cp:keywords/>
  <dc:language>en-US</dc:language>
  <cp:lastModifiedBy>***</cp:lastModifiedBy>
  <dcterms:modified xsi:type="dcterms:W3CDTF">2005-07-01T10:47:00Z</dcterms:modified>
  <cp:revision>15</cp:revision>
  <dc:subject/>
  <dc:title>المنتظم في التاريخ</dc:title>
</cp:coreProperties>
</file>