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المنتظم في التاريخ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بو الفرج عبد الرحمن بن علي بن الجوزي</w:t>
        </w:r>
      </w:hyperlink>
    </w:p>
    <w:p>
      <w:pPr>
        <w:pStyle w:val="Normal"/>
        <w:jc w:val="center"/>
        <w:rPr/>
      </w:pPr>
      <w:r>
        <w:rPr>
          <w:rtl w:val="true"/>
        </w:rPr>
        <w:t xml:space="preserve">الجزء الثاني عشر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79&amp;CID=131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دخلت سنة ثمان وأربعين ومائتين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لافة المستع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1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أرب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1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خمس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خلافة المعتز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2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خمس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2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خمس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2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خمس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2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خمس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لافة المهتدي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طرف من سيرته وأحوا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خمس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3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خمس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خمس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4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خمس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4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ست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ست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6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ست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6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ست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6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ست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6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ست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ست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7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ست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7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ست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ب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7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سب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8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سب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8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سب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8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سب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8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سب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8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سب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8" \l "s1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سب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3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3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سب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سب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المعتضد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0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0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ثمان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ثمان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1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ثمان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1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ثمان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1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ثمان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1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ثمان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41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ثمان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المكتفي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4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أر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منتصر أغزى وصيفًا التركي الصائ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ه كان قد وقع بين وصيف وبين أحمد بن الخصيب وزير المنتصر ف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تصر أن يخرج وصيفًا من العسكر غازيًا فأمره بالغزو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ا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قد تحرك ولست آمنه على بلاد الإسلام فإما أن تخرج أنت أو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ا أخرج فخرج في عشرة آل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خلع المعتز والمؤيد أنفسهما 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قامت له الأمور قال أحمد بن الخصيب لوصيف وب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أمن الحدثا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أمير المؤمنين فيلي الأمر المعتز فلا يبقي منا باقية والرأي أن نعمل في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غلامين قبل أن يظفرا بنا فجد الأتراك في ذلك وألحوا على المنتص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عهما وتبايع لابنك هذا عبد الوهاب فأحضرهما وجعلا في دار فقال المعتز للمؤ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لم تدى أحضرنا فقال المؤ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قي للخل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ه ي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هم الرسل بالخلع فقال المؤ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 فقال المعت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فعل فإن أردتم قتلي فشأن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ثم عادوا بغلظة شديدة فأخذوا المعتز بعنف وأدخلوه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قوا عليه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ؤ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هل تراهم قد نالوا من أبيك ما نالو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نع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لع ويلك ولاتراجع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فقال لهم المؤ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ا خطوطهما بالخلع وأنهما عجزة عن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لعن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اني خلعتكما طمعًا في أن أعيش حتى 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 وأباي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طمعت في ذلك ولأن يليها بنو أبي أحب إلي من أن ي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و عمي ولكن 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مأ إلى المو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وا علي في خلعكما فخفت إن لم أفع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ضكما بعضهم بحديدة فيأتي عليكما فلو قتلته ما كان دمه يفي دماكما فقبلا ي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لعهما في يوم السبت لسبع بقين من صفر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حمد بن عمر الشار بناحية الموصل فوج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صر إسحاق بن ثابت الفرغاني فأخذه اسيرًا مع عدة من أصحابه فقتلوا وصلب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 يعقوب من سجستان فصار إلى هر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نتصر واستخلف المست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لافة المست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أحمد بن محمد المعتصم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كان ينزل سر من رأى ثم ورد بغداد فأقام بها إلى أن خلع وأمه أم ولد ا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رق وكان أبيض حسن الوجه ظاهر الدم بوجهه أثر جدري وسبب بيعته لما توفي المن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الموالي وفيهم بغا الصغير وبغا الكبير فاستحلفوا قواد الأتراك والمغار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ضوا بمن يرضى به بغا الكبير وبغا الصغير وذلك بتدبير ابن الخصيب فحلفو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رهين أن يتولى الخلافة أحد من أولاد المتوكل استعين بالله وا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 المستعين فبايعوه بعد عشاء الآخرة من ليلة الاثنين لستٍ 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يع الآخر وحضر يوم الثلاثاء في دار العامة وجاء الناس على طبقاتهم فبين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جاءت صيحة من ناحية السوق وإذا خيل ورجالة وعامة قد شهروا السلاح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ز يا منصور فشدوا على الناس واقتتلوا فوقع بينهم جماعة من القت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ضى من النهار ثلاث ساعات ثم انصرف الأتراك وقد بايعوا المستعين ودخل الغو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تهبة دار العامة فانتهبوا خزانة السلاح فجاء بغا وجماعة من الأتراك فأجلو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نة وقتلوا منهم عدة وتحرك أهل السجون بسامرا في هذا اليوم فهرب منهم 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المنتصر كان في بيت المال تسعون ألف ألف درهم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ن للجند برزق خمسة أشهر وكان ألفي ألف دينار وللعابد ألف واثنين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توفي طاهر بن عبد الله بن طاهر فعقد المستعين ل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طاهر على خراسان والعراق وجعل إليه الحرس والشرطة ومعالم من السو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 بغا الكبير فعاده المستعين وذلك للنصف من جمادى الآخرة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 من يومه فعقد لابنه موسى على أعمال أبيه وولي ديوان البريد ووهب المستعين ل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صيب فرش الجعفري فحملت على نحو من مائتين وخمسين بعيرً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لف درهم ووهب له دار بختيشوع وأقطعه غلة مائتي ألف وخمسين ألفًا وأمر له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من فرش أم المتوكل ثم سخط عيه المستعين فقبضت أمواله ونفي إلى إقريط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 من هذه السنة ابتاع المستعين من المعتز والمؤيد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ما من المنازل والقصور والمتاع سوى أشياء استثناها المعتز وأشهد عليهم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لأبي عبد الله ما تبلغ عليه السنة عشرين ألف دينار وكان الذي ابتيع م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عشرة آلاف ألف درهم وعشر حبات لؤلؤ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إبراهيم بثلاثة آلاف ألف درهم وثلاث حبات لؤلؤ وكان الشراء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خلد للمستعين وحبسا في حجرة ووكل بهما وجعل أمرهما إلى بغا الصغي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حين شغب الغوغاء أرادوا قتلهما فمنعهم من ذلك أحمد بن الخصي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ذنب ولا هذا الشغب من أصحابهما وإنما الشغب من أصحاب ابن طا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حمد بن أحمد المقرئ حدثنا م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يم وحدثنا عون بن محمد حدثني عبد الله بن محمد بن داود المعروف بأتر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ن بالله فأن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دوت بسعد غدوة لك باكرة فلا زالت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كك عامره ونال مواليك الغنى بك ما بقوا وعزوا وعزت دولة لك ناصره بعثت علينا 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د ورحمة فنلنا بدنيا منك فضلًا وآخره فلا خائف إلا بسطت أمانه ولا معدم إلا س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قره تيقن بفضل المستعين بفضله علي غيره نعماء في الناس ظاه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طةً كانت في يده مملوءة دنانير ودعى بغالية فجعل يغلفني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علي بن يحيى عن الثغور الشامية وعقد له على أرم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ربيجان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ب أهل حمص على عامل المستعين عليها فأخرجوه منها ف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الفضل بن قارون فمكر بهم حتى أخذهم فقتل منهم خلقًا كثيرًا وحمل مائة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ريهم إلى سامراء وهدم سو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غزا الصائفة وصيف وعقد المستعين لأوتامش على مصر و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ه وزيرًا وجعله على جميع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عقد لبغا الشرابي على حلوان وماسبذان ومهرجان وأقطع ب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تامش كل واحد منهما غلة ألف ألف درهم وأقطع صيفًا التركي غلة ألف ألف و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ن شاهك الخادم على داره وحرمه وخزانته وكراعه وخاص أمو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محمد بن سليمان الزينبي وخرج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خاقان إلى الحج فوجه المستعين رسولًا ينفيه إلى برقة ويمنعه من ال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صالح أبو جعفر المصري طبري الأصل كان أبوه صالح جندي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طبرستان من العجم ولد أحمد سنة سبعين ومائة وكان أحد الحفاظ يعرف الحديث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و ورد بغداد وجرت بينه وبين أحمد بن حنبل مذكرات وكان أحمد يثني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الذهلي والبخاري وأبو زرعة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وب بن سفيان و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 ألف شيخ حجتي فيما بيني وبين الله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أحمد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سائر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أحمد بن صالح سوى أبي عبد الرحمن النسائي فإنه أطلق لسانه ف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قة وليس الأمر على ما ذكر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ه كانت آفة أحمد بن صالح الكبر وشراسة الخلق فقال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إنه طرده من مجلسه فلذلك فسد الحال بينهما وتكلم فيه توفي أحمد في 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فنن وصالح اسم أبي فنن ويكني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د أكثر المدح للفتح بن خاقان وكان أحمر ال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 عبد الله الل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ي لأحمد بن أبي ف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مسي عليلا ليكتب هل يرى منكم رسولا أراك تسومه الهجران حتى إذا ما اعتل ك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لا يود ضنى الحياة بوصل يومٍ يكون على رضاك له دليلا هما موتان موت ضنى وهج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ت الهجر شرهما سبي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ي لأحمد بن أبي الف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 بحب متيم 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ه فوق نهاية الحب أشكو إليه طول جفوت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 بتأثر الخطب وإذا نظ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نه أخرجته عطلًا من الذنب أدميت باللحظات وجنته فاقتص ناظره من القل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 أخذه من إبراهيم بن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لقلب صيغ من صخرةٍ في 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ؤلؤ رطب 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محمد بن عبد الله الشي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قريب بن يعقوب أبو القاسم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علا بن يعقوب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صالح بن أبي الفن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يزيد الشيباني أجود بني آدم في عصره وكان لا يرد طالبًا فإن لم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يعد ثم يستدين وينجز وكان بين وعده وإنجازه كعطف لام على أ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ابن أبي الفنن مما يمدح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شق المكارم فهو مشتغ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المكرمات قليلة العش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قام سوقًا للثناء ولم ت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 الثناء تعد في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 الصنائع في البلاد فأص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ت بحبى إليه مجامد الآ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امله فلسن أناملًا لكنهن مفاتح الأرزاق واذكر صنائعه ف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ئعًا لكنهن قلائد الأعناق كان أميرًا جليلًا توفي في جمادى الآخرة و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ن وبنو هاشم والقواد وكان يومًا مشهو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م محمد بن بقي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حمد بن عدي أبو عثمان الما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 وهذه النسبة إلى مازن شيبا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ني أيضًا فينسب إلى ماز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بد الله بن زيد وعباد بن تيم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ني فينسب إلى مازن قيس وهو م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صور أخو سليم وهواز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غزوان وعبد الله بن بشير وأخوه عط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المازني وينسب إلى مازن ت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عثمان عن أبي عبيدة والأصمعي وأبي عبيدة وله تصاني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 المبرد وكان يشبه الفقه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الخضر القرشي أخبرنا رشأ بن عبد الله الم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الحسن بن الفرات أخبرنا أحمد بن مروان المالكي 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حدثنا أبو عثمان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ازني ألك ول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لي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و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لت 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ت بنت الأعشى ل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أ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نسنا غائبًا فإنا بخير إذا لم ترم أرانا إذا أضمرتك الب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تجفى وتقطع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لت 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ا ما 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 بالله ليس له شريك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خليفة بالنجا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أعطه خمس مائة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ت لنا هذه الحكاية على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مب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بعض أهل الذمة أبا عثمان المازني ليقرأ عليه كتاب سي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 له مائة دينار على تدريسه إياه فامتنع أبو عثمان 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كتاب يشتمل على ثلثمائة وكذا وكذا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 الله تعالى ولست أرى إن أمكن منها ذميًا غيرةً على كتاب الله عز وجل وح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أن غنت جارية بحضرة الواثق بقول الع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لو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بكم رجلًا أهدى السلام تحيةً ظلم فاختلف من بالحضرة في إعراب رجل فمنهم من ن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رفعه والجارية مصرة على أن شيخها أبا عثمان المازني لقنها إياه ب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واثق بإشخاص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ثلت بين يديه سألني عن البي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ذ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صابكم مصدر بمعنى إصابتكم فالرجل 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بكم ومنصو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ن ول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لك عند مسير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بنت الأعش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ي بألف دينار وردني مكر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اد إلى البص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 يا أبا العباس رددن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ضنا الله أل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ازني في هذه السنة وقيل سنة سبع وأرب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علي بن السري بن عبد الرحمن أبو الفضل المعروف بجعيف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ولد ببغداد ونشأ بها وأبوه من أبناء خراسان وكان جعفر من أهل الفضل و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سوس في أثناء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نصور أخبرنا الخطيب أخبرنا محمد بن الحسين الجازر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ى بن زكريا حدثنا محمد بن عبد الواحد أبو عمر اللغ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خال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ج علي وعلى دعبل وآخر من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بيت قلناه جميعًا وهو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ديع الحسن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نا إلا جعيف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وس فجئ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بغون 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ذوني فإني جائ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نا فاشترينا له خبزًا ومالحًا وبطيخًا ورطبًا فأكل وشبع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حاجت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نا في بيت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ديع الحسن حاشى لك من 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سن الوجه عوذ تك من سوء الصنيع قال له دع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دني أنا بي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لنخوة يست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 لي ذل الخضوع فقمنا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ود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عب بعضك بعضًا كن جميلًا في الجميع الحسين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أبو علي الكرابيسي سمع من الشافعي ويزيد بن هارون و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في الفروع والأصول إلا أنه تكلم في اللفظ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فتكلم فيه أحمد ونهى عن كلا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بتدع فحذره وأخذ وهو ي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قوي إعراض الناس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سينًا يتكلم في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كلم في الناس أشك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حسين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بن يزيد بن سليم الصدائي روى عن حسين الجعف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يبي روى عنه ابن أبي الدنيا وابن صاعد والمحاملي وكان ثقة وكان حجاج بن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دح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يسى بن حماد زغ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 بن عبد الله أبو موسى آخر من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بن سعد وهو من الثقات جاز تس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حج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ميد بن حيان أبو عبد الله الرازي روي عن ابن المبارك و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حميد وحكام بن سلم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حمد بن حنبل ويحيى بن معين والبغوي والباغند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عقوب بن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ثير المناكير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حاتم الرازي في آخر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 جدًا يحدث ب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 ويأخذ أحاديث البصرة والكوفة فيحدث بها عن ما رأيت أجرأ على الله م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أحاديث الناس فيقلب بعضها على 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 بن يعقوب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ديء المذهب غير ثق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ين يدي الله أنه كذ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ابًا يتع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نتصر بن المتوكل على الله اختلفوا في سبب موته على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ذته الذبحة في حلقه يوم الخميس لخمس بقين من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مع صلاة العصر يوم الأحد لخمس خلون من ربيع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وم السبت لأربع خلون منه فمات مع صلاة الع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صابه ورم في معدته فصعد إلى فؤاده فمات وكان 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لاث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جد حرارة فأمر بعض الأطباء أن يفصده ففصده بم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وم فكانت فيه منيته وأن الطبيب رجع إلى منزله فوجد حرارة فأمر تلميذًا له بف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مباضعه وفيها المبضع المسموم ونسي أن يخرجه منها ففصده به فهلك الطبيب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قتلة الخلف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وا منه فجعلوا لخادم له ثلاثين ألف دينار على أن يحتال في 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للطبيب جملة وكان المنتصر يحب الكمثرى فعمد الطبيب إلى كمثراة كبيرة نض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في رأسها خلالًا ثقبها به إلى ذنبها ثم سقاها سمًا وجعلها الخادم في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ثرى الذي قدمها له فلما رآها أمره أن يقشرها له ويطعمه إياها فأطعمه إياها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ة فقال ل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حرا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فهذا من غلبة ال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أنه إذا احتجم قوي عليه السم فحجم فحم وقويت عليه فخاف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مرضه فقال ا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الفصد ففصده بمبضع مسموم ثم ألقاه الطب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ضعه واحتاج الطبيب إلى الفصد ففصد به ف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جد في رأسه علة فقطر الطبيب في أذنه دهنًا فو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عولج ف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الناس يقولون كانت خلافته ستة أشهر مدة شيرويه بن كسرى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كان يقول 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الدنيا و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 المفيد حدثنا أبو بشر الدول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 الحسين بن علي عن عمر بن ش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الخ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جعفر بن عبد 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منتصر بالل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لقد عولجت فما أسمع بأذني ولا أبصر بعيني وكان في مرضه الذي مات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ى بن يحيى أبو عبد الله شامي الأصل من كبار أصحاب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صحبه ثلاثًا وأربعين سنة رحل في صحبته إلى عبد الرزاق وسمع م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وكان يجترئ على أحمد ما لا يجترئ عليه غيره ويضجره ب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حتمله وكتب عنه عبد الله بن أحمد بضعة عشر جزءًا من مسائله لأبيه لم تك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قال الدار 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ى منكر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تشاغل الأزدي بنفسه عن الجرح لغير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وح عند الكل فكيف يحتج بقوله فيمن اتفق على مدحه الثقات والعجب أن الخطيب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الفتح وضع حديثًا ثم يذكر طعنه فيمن قد وثقه الدارقطني ولكن دسائس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دة التي لا تخفى في أصحاب أحمد معرو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موسى بن ميمون أبو موسى الكوفي كان فقيهًا على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كان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بل وكانت له بمصر حلقة في جامعها وكتب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صر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 العبا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السمرقندي 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ه الطبري أخبرنا علي بن محمد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بد الله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سلم بن زرعة بن حما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رض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خ بعبادان له عبادة وفض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ح الماء عندنا منذ نيف وست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ا هنا رجل من أهل الساحل له 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 الصهاريج شيء فحضرت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طت لأتوضأ للصلاة من النهر وذلك في رمضان وحر شديد فإذا أنا ب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عملي حتى أتمنى عليك أم رضيت طاعتي حتى أسألك سيدي غسالة الحمام لمن عص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سيدي لولا أني أخاف غضبك لم أذق الماء ولقد أجهدني العط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بكفه فشرب شربًا صالحًا فعجبت من صبره على ملو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من الموضع الذي أخذ فإذا هو بمنزلة السكر فشربت حتى رو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م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هذا الشيخ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ما يرى ال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رجلًا 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غنا من بناء دارك لو رأيتها لقرت عيناك وقد أمرنا بتخ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غ منها إلى سبعة أيام واسمها السرور فأبشر ب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سابع وهو يوم الجمعة بكر للوضوء فنزل في النه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فزلق فغرق فأخرجناه بعد الصلاة فدف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م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بعد ثالثة في النوم وهو يجيء إلى ال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كبر وعليه حلل خضر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مرضي أنزلني الكريم في دار ال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 أعد لي فيه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يعجز الواصفون عن أن تنطق ألسنتهم بما فيها فاك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اكتسبت فليت عيالي يعلمون أن قد هيء لهم منازل معي فيها كل ما اشت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نعم وإخواني وأنت معهم إن شاء الله ثم انتبه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أر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ند والشاكرية ببغداد شغبوا في أول 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وكان سبب ذلك استفظاعهم أفعال الأتراك من قبل المتوكل واستيلاءهم على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استخلافهم من أحبوا من غير نظر في ذلك ل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ت إليه العامة ببغداد بالصراخ ونادوا النفير وانضمت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ناء والشاكرية تظهر أنها تطلب الأرزاق ففتحوا سجن نصر بن مالك وأخرجوا م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وا أحد الجسرين وضربوا الآخر بالنار وانحدرت سفنه وانتهب ديوان قصص المحب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ت الدفاتر وألقيت في الماء وانتهبوا دار بشر وإبراهيم ابني هارون النصرا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له بالجانب الشرقي من بغداد وكان والي الجانب الشرقي أحمد بن حاتم بن هرث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 أهل اليسار من أهل بغداد وسامراء أموالًا كثيرة فقووا بها من خف للنه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غور لحرب الروم وأقبلت العامة من نواحي الجبال وفارس والأهواز وغيرها لغزو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سع بقين من شهر ربيع الأول وثب نفر من الناس لا يدري من 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بسامراء ففتحوا السجن وأخرجوا من فيه فوجه بعض القواد فوثبت به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زموه فركب بغا وعامة الأتراك فقتلوا من العامة جماعة ورمي وصيف بحجر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طين فأحرقوا منازل الناس وحوانيت التجار هن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لأربع عشرة خلت من ربيع الآخر قتل أوتامش وكاتبه ش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قاسم وكان السبب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تعين كان قد أطلق يد أوتامش وشاهك الخا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الأموال وأطلقها في الأفعال فعمد أوتامش إلى ما في بيوت الأموال فاكتسحه و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ي ترى الأموال تؤخذ وهي في ضيقة وجعل أوتامش ينفذ أمور الخلافة ووصيف وبغ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عزل فأغريا الموالي به ولم يزالا يدبران عليه حتى أحكما التدبير فتذ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والفراغنة على أوتامش وخرج إليه منهم يوم الخميس لاثنتي عشرة ليلة خ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من هذه السنة أهل الدور والكرخ فعسكروا ورجعوا إليه وهو في الجوس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ه الخبر فأراد الهرب فلم يمكنه واستجار بالمستعين فلم ي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وا كذلك يوم الخميس وال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سبت دخلوا الجوسق فاستخرجوه فقتل وانتهبت داره 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موال كثيرة جليلة وقتل كاتبه شج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أوتامش استوزر المستعين أبا صالح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اد وعزل الفضل بن مروان عن ديوان الخراج وولاه عيسى بن فرخانشاه وولي و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ز وبغا الصغير فلسطين ثم غضب بغا الصغير على أبي صالح فهرب أبو صال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ي شعبان وصير المستعين مكانه محمد بن الفضل الجرج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ر أهل سامراء يوم الجمعة لخمس ليال بقين من جمادى الأولى مط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دًا سائلًا إلى اصفرار وتحركت المغاربة يوم الخميس لثلاث خلون من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قد تجمعوا ثم تفرقوا يوم ال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غزا جعفر بن دينار الصائفة فافتتح حصنًا ومطا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ذنه عمر بن عبد الله الأقطع في المصير إلى ناحية من بلاد الروم ومعه خلق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لطية فلقيه ملك الروم في خمسين ألفًا فاقتتلوا فقتل عمر ألف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ذلك في يوم الجمعة للنصف من رج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علي بن يحيى الأرمني وذلك أن الروم لما قتلت عمر خرج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ور الجزرية وكلبوا عليها وعلى حرم المسلمين فبلغ ذلك علي بن يحيى وهو قاف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نية إلى ميافارقين فنفر إليهم في جماعة فقتل في نحو أربعمائة رجل وذلك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عبد الصمد بن موسى بن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هو والي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طرف بن محمد بن علي بن حميد أبو إسحاق الأسترابا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بار الفقهاء الأفاضل ومن أصحاب الحديث الثقات سمع من إبراهيم بن موسى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تقدم إليه بالقضاء في الأيام الظاهرية فأبى أن يقبل وردها ورد إلي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يسى أبو إسحاق الأصفهاني صحب معروفًا الكرخي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 تشبه عبادة الملائكة فليلة يقوم إلى قريب الفجر ثم يركع ويتمها ركعتين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ع إلى قريب الفجر ثم يسجد ويتمها ركعتين وليلة يسجد إلى قريب الفجر ثم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مها ركعتين ثم يدعو في آخر الليل لجميع الناس ولجميع الحيوان البهائم والوح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في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هدهم ويقول للت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سلم تجارتهم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امش التركي الأمير قدمه المستعين على الكل واستوزره فحسد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في هذه السنة أبو خليفة الرعيني حدث عن الليث وابن لهيعة وعمر طويل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جاب الدع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صباح بن محمد أبو علي البزاز سمع سفيان بن عيينة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شباب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بخاري والحربي وابن أبي الدنيا والبغوي وابن صاعد و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 عنه القاضي المحاملي 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وكان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من قدره ويجله وكان ثقة صاحب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البرقاني عن أبي إسحاق المز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إسحاق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 الصبا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 على المأمون ثلاث مرات رفع إليه أول مرة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مر بالمعر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نهى أن يأمر أحد بمعر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فأدخلت علي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زاز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مر بالمعروف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ي أنهى عن المن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ني على ظهر رجل وضربني خمس درر وخلى سبيلي وأدخلت عليه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رفع إليه أني أشتم علي بن أبي طالب فلما قمت بين يديه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تم علي بن أبي طال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ى مولاي وسيد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نا لا أشتم يزيد بن معاوية لأنه ابن عمك فكيف أشتم مول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ا سبي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مرة إلى أرض الروم إلى بدنون في المحنة فدفعت إلى أشناس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خلي سبي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جهم بن بدر الس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سامة بن لؤي بن غال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ًا وكان له اختصاص بالمتوكل وكان فاضلًا متدينًا ذا شعر جيد مستحسن إلا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عند المتوكل على أصحابه فحبسه المتوكل ثم نفاه إلى خرا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حن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ين عبد الله بن محمد بن جعفر بن شا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الحر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لي بن ال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بي المتوكل في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 فلما كان يوم الجمعة صليت في الصحن فإذا سائل قد وقف يسأل فحدث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حًا وأنشد شعرًا مستويًا وتكلم بكلام حسن فأخذ من قلوب الناس ث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إني لم أوت من عجر وإني افتتنت في علوم كثيرة ولقد خرجت إلى الجعفر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فحملت والتراب على رأسي فخرج يومًا المتوكل على حمار له يدور في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حت التراب على رأسي وأنشدته القصيدة الفلانية وأنشدها فجود إنشادها فأم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 آلاف درهم فقال له علي بن ال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يفتح عليك أهل الخلد فلا تك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الأموال فلم أعط شيئًا فلم يبق أحد إلا لعنني وذمني فقلت ل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ني ب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علي بن الج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جهم فقلت لشيوخ ب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كر من هذا هات عشرة دراهم أخرجك وأدخل غي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ته عشرة دراهم وأخذت عليه ألا يذكر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يوب القم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ان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ال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كثيرة وأشدها شمل تحكم فيه يوم فراق يا قلب لم عرضت نفسك للهوى أو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رع العشاق 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الخطي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عمر بن محمد بن الحسن عن أبي بكر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محمد ب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م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ى المستعين في شعبان سنة تسع وأربعين كتاب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د بحلب أن علي بن الجهم خرج من حلب متوجهًا إلى الغزو فخرجت عليه وعلى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خيل من كلب فقاتلهم قتالًا شديدًا فلحقه الناس وهو جريح بآخر رمق فكا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ل بالصبح سيل أم زيد في الليل ليل وكان منزله ببغداد في شارع دجيل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وجدت معه رقعة حين نزعت ثيابه بعد موت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حمتا للغريب في البلد ا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ح ماذا بنفسه صنعا فارق أحبابه مما انتفعوا بالعيش من بعده ولا انتفعا و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نزل على يوم من حلب ومن شعره المست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ون المها بين الرصافة وال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ن الهوى من حيث أدري ولا أدري أعدن لي الشوق القديم ولم أكن سلوت ولكن زدن ح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مر سلمن وأسلمن القلوب كأنما تشك بأطراف المثقفة السمر وقلن لها نحن الأ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ضيء لمن يسري بليل ولا يغري ولا بذل إلا ما تزود ناظر ولا وصل إلا بالخ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ري خليلي ما أحلى الهوى وأمره وأعلمني بالحلو فيه وبالمر كفى بالهوى شغ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شيب زاجرًا لو ان الهوى ما ينهنه بالزجر بما بيننا من حرمة هل رأيتما أ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وى وأقسى من الهجر وما كل من قاد الجياد يسوسها ولا كل من أجرى يقال له م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حسان الخليفة جعفر دعاني إلى ما قلت فيه من الشعر وفرق شمل المال جود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 أبقى له أجمل ذكر إذا ما أمال الرأي أدرك فكره غرائب لم تخطر ببال ولا 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مع الأموال إلا لبذلها كما لا يساق الهدي إلا إلى النحر ومن قال إن ال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ر أشبها فقد أثنى على البحر والقطر أغير كتاب الله تبغون شاهدًا لكم ي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المجد والفخر كفاكم بأن الله فوض أمره إليكم وأوحى أن أطيعوا أول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قبل الإيمان إلا بحبكم وهل يقبل الله الصلاة بلا طهر ومن كان مجهول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منازلكم بين الحجون إلى الحجر خلاد بن أسلم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هشيمًا وا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ضر بن شم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إبراهيم الحربي والبغوي وابن صاعد والمحام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أزهري عن عبيد الله بن عثمان بن يحيى أخبرنا أ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 إجا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يسى محمد بن إبراهيم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الصيرف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ي الحكم بن موسى في أيام عيد أنه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قة ولم يكن عندي إلا ثلاثة آلاف درهم فوجهت إليه بها فلما صارت في قبضت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خلاد بن أسلم أنه يحتاج إلى نفقة فوجه بها كلها إليه واحتجت أنا إلى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ت إلى خلاد أني أحتاج إلى نفقة فوجه بها كلها إلي فلما رأيتها مصرورة في خر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دراهم بعينها أنكرت ذلك فبعثت إلى خ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قصة هذه الدراهم فأخبر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موسى بعث بها إليه فوجهت إلى الحكم منها بألف ووجهت إلى خلاد بألف و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ها أ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خلاد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بن أبي رجاء واسم أبي رجاء مرجى بن رافع أبو محمد المروزي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حدث بها عن النضر بن شميل وأبي نعيم وقبي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أبي الدنيا وابن صاعد والمحاملي وكان ثقة ثبتًا إم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وحفظه والمعرفة به قال أبو حاتم توفي في جمادى 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يحيى بن سعيد بن أبان بن سعيد بن العاص أبو عثمان الأم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بن المبارك وعيسى بن يونس روى عنه البخاري ومسلم والبغوي وابن صاعد و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قاضي المحامل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قعدة من هذه السنة ودفن في مقبرة باب البر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لي بن بحر بن كثير أبو حفص الصيرفي الفلاس البصري سمع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ينة وبشر بن المفضل وغندرا والمعتمر بن سليمان وابن مهدي وخلق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عفان بن مسلم والبخاري وأبو زرعة وأبو حاتم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آخر من روى عنه من أهل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روق الهزاني وكان الفلاس إم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ًا صدوقًا ثقة ومدح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م الحديث بإسناده ويمسك عنه إذا ما وه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قال ولكنه يخاف التزيد فيما علم ولم ير بالبصرة أحفظ من هؤلاء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ديني وابن الشاذكوني وعمر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فلاس يقصد الخليفة فتلقاه أصحاب الحديث في الزواري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 فدخل بغداد فحد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في بسر من رأى في ذي القعد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كر بن خالد أبو جعفر القصير كاتب أبي يوسف القاضي سم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دراوردي وفضيل بن عياض وغيرهما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لتسع خلون من ذي القعدة محمد بن حاتم بن بزيع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يقال أبو بكر ثقة أخرج عنه البخاري في صحيحه وتوفي في رمضا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ين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أبي الحسين يحيى بن عمر بن يحيى بن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بن علي بن الحسين بن علي بن أبي طالب بالكوفة وسبب خروجه أنه نالته ض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ولزمه دين ضاق به ذرعًا فلقي عمر بن فرح وكان يتولى أمر الطالبيين عند م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اسان أيام المتوكل فكلمه في صلة فأغلظ له عمر في القول فسبه يحيى فحبس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حبوسًا إلى أن كفله أهله فأطلق فشخص إلى مدينة السلام فأقام بها بحال سيئ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إلى سامراء فلقي وصيفًا في رزق يجري عليه فأغلظ له وصيف في الر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جري على مثلك فانصرف عنه فخرج إلى الكوفة فجمع جمعًا كبيرًا من الأعراب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أتى الفلوجة فكتب صاحب البريد بخبره فكتب محمد بن عبد الله بن طاه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ن الحسن وعبد الله بن محمود السرخسي يأمرهما بالاجتماع على محاربته فدخل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إلى بيت المال بالكوفة فوجد فيه ألفي دينار وسبعين ألف درهم فأخذها 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الكوفة وفتح السجنين فأخرج جميع من كان فيها وأخرج عمالهما عنها فلقي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حمود فضربه يحيى ضربة أثخنته فانهزم وحوى يحيى جميع ما كان معه من 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ثم خرج يحيى من الكوفة إلى سوادها وتبعه جماعة من الزيدية وغيرهم وكثر 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بن ثم دخل يحيى الكوفة ودعى إلى الرضى من آل محمد وكثف أمره وتابعه خلق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صائر وتدوين ثم لقي أصحاب ابن طاهر فانهزم أصحاب يحيى وذبح هو ووجه برأس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طاهر فبعث به إلى المستعين من الغد فنصبه بباب العامة بسا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ناس يهنئون عبد الله بن طاهر فدخل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تهنأ بقتل رجل لو كان رسول الله صلى الله عليه وسلم حيًا لعزي به فما 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ن بعده الحسن بن زيد بن إسماعيل بن الحسين بن زي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بي طالب رضوان الله عليهم في شهر 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جرى على يحيى بن عمر ما جرى على يد ابن طاهر أق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ن قطائع بطبرستان فبعث وكيله فحازها وحاز معها الموات فنفر من ذلك أه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حية واستعدوا لمنعه وذهبوا إلى علو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دعو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كم على من هو أقوم من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هم على مسكنه بالري فوجهوا إليه رسالة محمد بن إبراهيم من يد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برستان فشخص معه إليهم فبايعوه ثم ناهضوا العمال فطردوهم ثم زحف بمن م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ل وهي أول مدائن طبرستان فدخلها وقام فيها أيامًا حتى جبى الخراج من أهلها واست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صحاب ابن طاهر واقتتلوا وهرب أصحاب ابن طاهر واجتمعت للحسن بن زيد مع طبر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 إلى حد همذان وورد الخبر إلى المستعين فبعث إليه جنو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المستعين على جعفر بن عبد الواحد لأن وص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ه قد أفسد الشاكرية فنفي إلى البصرة لسبع بقين من ربيع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سقطت مرتبة من كانت له مرتبة في دار العامة من بني أمية ك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شوارب والعثمان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حبس الحسن بن الأفش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ثب أهل حمص على الفضل بن قارون وهو عامل السلطا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ه في رجب فوجه إليهم المستعين موسى بن بغا الكبير فشخص من سامراء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 عشرة خلت من رمضان فلما قرب من حمص تلقاه أهلها فحاربهم وافتتحها و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مقتلة عظيمة وحرقها وأسر جماعة من رؤساء أه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الجند والشاكرية ببلد فارس بعبد الله بن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انتهبوا داره فهرب وقتلوا محمد بن الحسن بن قا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جعفر بن الفضل وهو والي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حيى بن الوزير أبو عبد الله كان فقيهًا من جلساء ا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بالشعر والأدب وأيام الناس والأنساب ولد سنة إحدى وسبعين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وال هذه السنة في الحبس لخراج كان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و بن عبد الله بن عمرو السرح أبو طاهر كان فقيه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رشدين بن سعد وسفيان بن عيينة وابن و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قعدة من هذه السنة وكان من الصالحين الأثب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أبو إسحاق التي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بصرة أشخصه المتوكل إلى بغداد لتوليه الق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 الخطيب قال أخبرني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تح أخبرنا أحمد بن إبراهيم بن محمد 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خص إبراهي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ومحمد بن عبد الملك بن أبي الشوارب فلما حضرا دار المتوكل أمر بإدخ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شوارب فلما أدخل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ك للق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ا أصلح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بون يا بني أمية إلا كب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أمير المؤمنين ما بي كبر ولكني لا أصلح للح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إخراجه وكان هو وإبراهيم التميمي قد تعاقدا على أن لا 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ا القضاء فدعي إبراهيم فقال له الم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ك للق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يطة يا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دعو لي دعوة فإن دعوة الإمام العادل مستج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لى ابن أبي الشوارب في الخل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إبراهيم عن سفيان بن عيينة ويحي بن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مسكين بن محمد بن يوسف أبو عمر المصري ولد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مائة وكان ثقة صدوقًا فقيهًا على مذهب مالك ورأى الليث بن سعيد وكان ي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بن نجيح صاحب مالك بن أنس وقعد بعد موت برد في حلقته وحمله المأمون مع م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ر إلى بغداد في محنة القرآن فسجن فأقام في السجن إلى أن ولى المتوكل ف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ونين في ذلك وأطلقه وولاه قضاء مصر فتولاه من سنة سبع وثلاثين إلى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ثم صرف ع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أول من هذه السنة وصلي عليه أمير مصر و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علي بن نصر بن صهبان بن أبي أبو عمرو الجهضمي البصر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ر بن سليمان وسفيان بن عيينة وابن مهد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ه مسلم في صحيحه وعبد الله بن أحمد والباغندي والبغو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بغداد فحدث أن النبي صلى الله عليه وسلم أخذ بيد حسن و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ني وأحب هذين وأمهما كان معي في درجتي يوم القي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أن يضرب هذا الرجل من أهل السنة فتر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ملك بن خي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ثابت الخطيب أخبرنا عبد الرحمن بن محمد بن فضالة الحافظ أخبر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ي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أبي طلحة حدثنا أحمد بن علي السياري حدثنا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جهض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جيراني رجل طفيلي فكنت إذا دعيت إلى مدعاة ركب لرك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خلنا الموضع أكرم من أجلي فاتخذ جعفر بن سليمان أمير البصرة دعوة فدعي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جاء هذا الرجل معي لأخز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كبت ركب لركوبي ودخلت الدار فدخل معي وأكرم من أجلي فلما 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درست بن زياد عن أبان بن طارق عن نافع عن ابن عمران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ى إلى طعام لم يدع إليه مشى فأسقي وأكل حر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طف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يت لك يا أبا عمرو مثلك يتكلم بهذا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دة الأمير ثم ما ها هنا أحد إلا وهو يظن أنك رميته بهذا الكلام ثم لا تستح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 عن درست ودرست كذاب لا يحتج بحديثه عن أبان بن طارق وأبان كان صبيا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عبون به ولكن أين أنت مما حدثنا به أبو عاصم النبيل عن ابن جريج عن الزب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الواحد يكفي الاثنين و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وطعام الاثنين يكفي الأرب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صر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ي ألقمت حجرًا فلما خرجنا من الدار أ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ي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ممن يلاقي الحروب بأن لا يصاب لقد ظن عجزا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عسك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الزي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براهيم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نصر بن ع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مثل الرفق في لينه أخرج للعذراء من خد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ن بالرفق في أمره يستخرج الحية من حجر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الدواة والقرط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حسن بن عثمان الواع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محمد بن أحمد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بن أبي دا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ستعين بالله بعث إلى نصر بن علي يش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ضاء فدعاه عبد الملك أمير البصرة فأمره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أستخير الله ف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نصف النهار فصلى ركعت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ان لي عندك خير فاقبضني إ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م فأنبهوه فإذا هو م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نصر في أحد الربيعين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وليد بن أبي ثور وعلي بن هاشم وغيرهما وكان غاليًا في الت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عنه البخاري وربما لم يعلم أنه كان متشي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ين أبو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ا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أحمد بن عبد الله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قاسم بن زكريا المطر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الكوفة فكتبت عن شيوخها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باد بن يعقوب فلما فرغت ممن سواه دخلت عليه وكان يمتحن من سمع من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ر البحر فقلت الله خلق الب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لك ولكن من حفر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ه علي بن أبي طال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را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ي الأنهار ومنبع العي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ني ال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ه الحسين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اد مكفوفًا فرأيت في داره سيفًا معلقًا وحجف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يخ لمن هذا السي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عددته لأقاتل به مع المه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ت من سماع ما أردت أن أسمعه منه وعزمت على الخروج عن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يه فسألني كما كان يسأل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ر البح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ه معاوية وأج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ثم وثبت من بين يديه وجعلت أعدو وجعل ي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وا الفاسق عد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جرى لصالح جزرة فإنه جاء إلى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أبان وكان غاليًا في التشيع وكان يمتحن من يسمع منه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ر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زم فقا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ها معاوية بن أبي 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فزبره ودخل منز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خمس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ثب بغا الصغير ووصيف على باغر التر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اه فشغبت الأتراك عند مقتله وذلك لخمس خلون من المحرم وهموا بقتل بغا وو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در المستعين إلى بغداد لأجل الشعب واختلف جند بغداد وجند سامراء وباي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راء المعتز وأقام أهل بغداد على الوفاء ببيعة المستعين ثم صار الجن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ن فرموا أنفسهم بين يديه وسألوه الصفح عنه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هل بغي وب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 واستقلال للنعم ألم ترفعوا إلي في أولادكم فألحقتهم بكم وهم نحو من ألفي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ناتكم فأمرت بتصييرهن في عدد المتزوجات وهن نحو من أربعة آلاف امرأة وأد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أرزاق حتى سكبت لكم آنية الذهب والفض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نا ونحن نسأل العف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قد صفحت فاركب معنا إلى سام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نظر في أمري فانصرفوا واجمعوا على إخراج المعتز والبيعة له وكان المعت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يد في حبس في الجوسق فخلعوا المستعين وأخرجوا المعتز وفبايعوه بالخل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خلافة المعتز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توكل وقيل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كان طويلًا أبيض أسود الشعر كثيفه حسن الوجه والعينين والجسم ضيق الجبهة 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نتين ولد بسامراء وبقي منذ بويع أربع سنين وبعض أخرى ولما بويع المعتز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برزق عشرة أشهر فلم يتم المال فأعطوا رزق شهرين وكان المستعين خلف سا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ًا قدم عليه به نحوًا من خمسين مائة ألف وكان في بيت مال المستعين ألف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يت مال العباس بن المستعين ستمائة ألف وأحضر للبيعة أبو أحمد بن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ًا في محفة وبه نقرس فأمر بالبيعة فامتنع وقال للمعت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لينا خروج ط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تها وزعمت أنك لا تقوم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عت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ت على ذلك وخفت الس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نا أنك أكرهت وقد بايعنا هذا الرجل أف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طلق نساءنا ونخرج من أموالنا ولا اترك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إلى منزله وبايع جماعة ثم صار إلى بغداد وولي المعتز الع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خبر المستعين فأمر محمد بن عبد الله بن طاهر بتحصي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ير عليها السور من دجلة إلى باب الشماسية ثم سوق الثلاثاء ورتب على كل باب 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حفر الخنادق فبلغت النفقة ثلثمائة ألف دينار وثلاثين ألف دينار ون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نيق والعرادات وفرض لقوم من العيارين فروضًا وجعل عليهم عريفًا وعم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سًا من البواري المقيرة ومخالي يملؤها حجارة وأنفق على تلك البواري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أمر بقطع الميرة عن سامراء وكتب إلى العمال أن يحملوا الأموال إلى بغدا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ستعين أن يكتب إلى الأتراك والجند الذين بسامراء يأمرهم بنقض بيعة المعت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جعة الوفاء له ببيعتهم ثم جرت بين المعتز وبين ابن طاهر مراسلات يدعوه المعت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لع المستعين ومبايعته وكتب المعتز والمستعين إلى موسى بن بغا وهو مقيم ب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كل يدعوه إلى نفسه فانصرف إلى المعتز وكان معه وقدم عبد الله بن بغا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 على أبيه وكان قد تخلف بسامراء حين خرج أبوه منها مع المستعين فص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ن واعتذر إليه وقال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دمت إليك لأموت تحت ركابك فأقام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استأذن ليخرج إلى قرية بقرب بغداد على طريق الأنبار ف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فيها إلى الليل ثم هرب من تحت الليل فمضى في الجانب الغربي إلى سا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نبًا لأبيه واعتذر إلى المعتز من مصيره إلى بغداد فأخبر المعتز أنه إنم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ليعرف أخبارهم فيخبره بها فقبل ذلك منه ورده إلى خد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حسن بن الأفشين إلى بغداد فخلع عليه المستعين وضم إلي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زاد في رزقه ستة عشر ألف درهم من كل شهر ولم يزل أسد بن داود مقيمًا بسا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عمل على الهرب منها فدخل على ابن طاهر فضم إليه مائة فارس ومائتي راجل وو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أنبار مع عبيد الله بن موسى بن خا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المعتز لأخيه أبي أحمد بن المتوكل يوم السبت لسبع ب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في هذه السنة على حرب المستعين وابن طاهر وولاه ذلك وضم إليه الجيش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أمر والنهي فوافى حسن بن الأفشين مدينة بغداد ثم وافى أبو أحمد و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ماسية ليلة الأحد لسبع خلون من صفر وجاء جاسوس إلى ابن طاهر لثلاث عشرة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 من صفر فأخبره أن أبا أحمد قد عبأ قومًا يحرقون طلال الأسواق من جانبي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شطت في ذلك اليوم فلما كان في ليلة الثلاثاء لإحدى عشرة ليلة خلت من صفر عزم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طاهر على توجيه الجيوش إلى القفص لمعرضهم هناك فذهب به الأتراك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معه وصيف وبغا وخرج معه الفقهاء والقضاة وعزم على دعائهم إلى الرجوع إل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يبدلهم الأمان على أن يكون أبو عبد الله ولي العهد بعد المستعين فإن 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باكرهم القتال يوم الأربع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نحو باب قطربل فنزل على شاطئ دجلة هو ووصيف وبغا ثم رجع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إلى باب الشماسية فرموا بالسهام والمجانيق والعرادات وكان بينهم قتلى وجر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 عامة أهل بغداد وثبت أهل البواري ثم انصرف الفريقان وقد نسا ووافى ل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ه المعتز عسكرًا كبيرًا فضربوا بين قطربل وقطيعة أم جعفر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ة الثلاثاء لاثنتي عشرة بقيت من صفر فلما أصبحوا وجه ابن طاهر جيشًا فال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وا فوضعوا في أصحاب أبي أحمد السيوف فلم ينج إلا أقلهم وانتهبوا عسكرهم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طاهر لمن أبلى في هذا اليوم بالأسورة وأعطى من جاءه برأس تركي خمسين در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ت المنهزمة فبلغ بعضهم أوانا وبعضهم سام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سكر الأتراك يومئذ أربعة آلاف فقتل بينهم ألفان ووضع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من باب القطيعة إلى القفص وغرق جماعة وأسر 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ى عيارو بغداد قطربل فانتهبوا ما تركه الأتراك من متاع وأ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 طاهر أن يتبعهم بعسكر فأبى أن يتبع موليًا ولم يأمر أن يجهز على جريح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 من استأمن وأمر أن يكتب وركب محمد بن عبد الله بن طاهر يوم الثلاثاء ل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بقيت من صفر إلى الشماسية فأمر بهدم ما وراء سور بغداد من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نيت والبساتين وقطع النخل والشجر من باب الشماسية لتتسع الناحية من حار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من ناحية فارس والأهواز مالًا إلى بغداد على نيف وسبعين حمارًا فوجه أب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ابك في ثلاثمائة فارس ليأخذ ذلك المال فوجه ابن طاهر من عدل به عن الطريق ف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ابك فعدل ابن بابك حين فاته المال إلى النهروان فأوقع بمن كان فيها من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 السفن وانصرف إلى سامراء ورأى العوام بسامراء ضعف المعتز فانتهبوا سوق ال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وف والصيار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يلة بقيت من صفر صار الأتراك والمغاربة أصحاب المعتز إلى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من الجانب الشرقي فأغلقت الأبواب في وجوههم ورموا بالسهام والمجانيق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ح من الفريقين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سكر سامراء فركب محمد بن عبد الله ومعه أربعة عشر قائ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ده فسار حتى جاز عسكر أبي أحمد وقتل من عسكر أبي أحمد أكثر من خمسين وخرج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 الحلم بيده مقلاع ومخلاة فيها حجارة وكان يرمي فلا يخطئ وجوه الأتراك و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بهم وكان الأتراك يرمونه فلا يصيبونه فجاء أربعة بالرماح فحملوا عليه فرم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اء فنج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ى سامراء سبعون أسيرًا ومائة وأربعون رأسًا وأمر المعت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ؤوس فدفنت وأعطى وبعث ابن طاهر إلى المدائن من حصنها وحفر خندق كسرى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 من ضبطها فجاءت الأتراك إلى الأنبار فهرب واليها فدخلوا فانتهبوا 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صف من رجب اجتمع بنو هاشم ببغداد فوقفوا بإزاء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تناولوه بالشتم القبيح وقالوا وصاحوا بالمس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نعنا أرزاقنا و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ع إلى من لا يستحقها ونحن نموت جوعًا فإن وقع لنا بها وإلا فتحنا 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نا الأتر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م من رفق بهم فأب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لاثني عشرة ليلة خلت من شعبان كانت وقعة بين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بن طاهر وذلك أن الأتراك نقبوا السور ووافوا باب الأنبار فأحرقوه ب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وا ما كان بقي من المجانيق والعرادات ودخلوا بغداد حتى صاروا إلى باب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ابن طاهر ووجه القواد وشحن الأبواب بالرجال وركب وصيف وبغا والتقوا ب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زموا الأتراك وسد باب الأنبار بآجر وجص وكان في هذا اليوم حرب شديدة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س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قعة شديدة لأهل بغداد وهزموا فيها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بوا عسكرهم فراسل ابن طاهر المعتز في الصلح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ريد أن ت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ن وتبايع المعت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تموه ولقي منهم شدة حتى أشرف عليهم المستعين ومعه ابن طاهر و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إني ما أتهمه فكان المستعين مقيمًا في دار ابن طاهر فانتقل إلى دار رزق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صافة من أجل أن العوام أرادوا إحراق دار ابن طاهر وأغلقت أبواب بغداد على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ولم يزل محمد بن عبد الله بن طاهر جادًا في نصرة المستعين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ذي تنصره أمر وصيفًا وبغا بقتلك فلم يفعلا فتنكر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 إليه في ذي الحجة فناظره في الخلع فامتنع وظن المستع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 ووصيفًا معه فكاشفاه فقال المس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نقي والسيف والنط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ابن طاهر فبعث إليه المستع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فإن لم ت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فكف 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قعد في بيتي ولكن لا بد من خلعها طائع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ه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لمستعين ضعف أمره أجاب إلى الخلع فوجه ابن طاهر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كتابًا بأشياء سألها المستعين حتى يجيب إلى الخلع فأجابه إلى ما سأل و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زل إلى مدينة الرسول صلى الله عليه وسلم ويكون مضطربه فيما بي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فأجيب وذلك لإحدى عشرة ليلة بقيت من ذي الح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سبت لعشر بقين من ذي الحجة ركب محمد بن عبد 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فة وجمع القضاة فأدخلهم على المستعين فوجًا فوجًا وأشهدهم عليه أنه قد 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إلى محمد بن عبد الله وأعد للخروج إلى المعتز في الشروط التي اشترطها للمس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فسه ولقواده فخرجوا إلى المعتز فوقع على ذلك بخط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ت العلوية في النواحي فخرج الحسين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ى طبرستان وخرج بالري علي بن جعفر بن حسين بن علي بن عمر وخرج الحسن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كبي فسار إلى الدي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بالكوفة رجل من الطالبيي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حسين بن علي بن حسين بن علي بن أبي طالب وتبعه جماعة كثيرة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قائدًا فأسره وحبسه وأحرق بالكوفة ألف د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إسماعيل بن يوسف بن إبراهيم بن عبد الله بن حسن بن حسي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بمكة فانتهب إسماعيل منزل جعفر ومنازل أصحاب السلطان وقتل الجند و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كة وأخذ ما في الكعبة من المال وما في خزائنها من الطيب والكسوة وما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صلاح القبر من المال وأخذ من الناس نحوًا من مائتي ألف دينار وانتهب مكة وأ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بعد خمسين يومًا إلى المدينة فتوارى عاملها علي بن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ثم رجع إسماعيل إلى مكة في رجب فحاصرها حتى مات أهلها جوعًا وعطشًا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ثلاث أواقٍ بدرهم واللحم رطل بأربعة دراهم وشربة ماءٍ ثلاثة دراهم ولق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كل بلاء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حل بعد سبعة وخمسين يومًا إلى جدة فحبس عن الناس الطعام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تجار وأصحاب المراكب وحمل إلى مكة الحنطة والذرة من اليمن ثم وافى الم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 وهناك ولاه المستعين فقتل نحو ألف ومائة من الحاج وسلب الناس فهر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لم يقفوا بعرفة ليلًا ولا نهارًا ووقف هو وأصحابه ثم رجعوا إلى جدة فأف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نصور بن بهرام الكوسج المروزي ولد بمرو ورحل إلى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ز و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سفيان بن عيينة ويحيى بن سعيد وابن مهدي ووكيع بن جراح والن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م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بغداد فسمع منه إبراهيم الحربي وعبد الله بن أحمد وكان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ًا فقيهًا دون عن أحمد بن حنبل وإسحاق بن راهويه المسائل وكان أحم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أن يكتب كلامه فقال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الكوسج روى عني مسائل بخراسان ا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رجعت عن ذلك ك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الكوسج فدخل على أحمد فما ذكر له شيئًا ع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اء بتلك المسائل إلى بغداد وعرضها على أحمد ف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ا وعجب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طن الكوسج نيسابور وتوفي في جمادى 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بن زنجويه أبو أحمد الأزدي وزنجويه لقب 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بن 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ي من أهل نسا كثير الحديث قديم الرحلة فيه إلى العراق و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وم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ضر بن شميل وإسماعيل بن أبي أويس ومحمد بن يوسف الفري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في الصحيحين وحدث ببغداد فسمع منه الح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صاعد والمحاملي وكان ثقة ثبتًا حجة قدم مصر فحدث بها وخرج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في هذه السنة زكريا بن يحيى بن عمر بن حصين بن حمي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 الطائي قدم بغداد فحدث بها عن أبي بكر بن عيا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أبو بكر بن أبي الدنيا عبد الوهاب بن عبد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كم بن نافع أبو الحسن الوراق سمع يحيى بن سليم ومعاذ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ري روى عنه أبو داود وابن أبي الدنيا والبغوي وكان ثقة ورعًا زاهدًا كا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رجل صالح أمثله يوفق لأصحابه الحق ومن يقوى على ما يقو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زهري حدثنا محمد بن العباس حدثنا أبو مزاحم موسى بن عبد الله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ق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بكر الحسن بن عبد الوهاب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بي ضاح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إلا تبسمًا وما رأيته مازحًا 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آني مرة وأنا أضحك مع أمي فجعل 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قرآن يضح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ك وإنما كنت مع أ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وهاب في ذي القعدة من هذه السنة قاله البغو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ن بن عبد الرحمن بن يزيد أبو الحسن الذهلي النيسابور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فط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عصره بنيسابور له مسند مخرج على الرجال في الصح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النضر بن شميل وسفيان بن عيينة وابن أبي داود ووكيع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 وحفص بن غياث وأبي بكر بن عياش وإسماعيل بن علية وجرير بن عبد الحميد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هشام بن شبيب بن أبي خيرة أبو عبد الله السدوسي البصري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وهاب الثقفي ومن في طبقته وكان ثقة ثبتًا حسن الحديث توفي بمصر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إسحاق البهلول بن حسان بن سنان أبو يوسف التنوخي الأن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القاضي عن أبي الحسن أحمد بن يوسف بن يعقوب بن إسحاق البهلول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إسحاق بن البهلول التنوخي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وسف وكان من حفاظ القرآن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ده وقراآته وكان حجاجًا متنسكًا وحدث حديثًا كثيرًا عن جماعة من مشايخ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لم ينتشر حدي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أنبار سنة سبع وثمانين ومائة ومات ببغداد لتسع ليال ب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سنة إحدى وخمسين ومائتين ومات في حياة أبيه فوجد عليه وجدًا شديدًا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ر باب التبن وخلف يوسف الأزرق وإبراهيم يتيمين ومات وزوجته حامل فولدت بع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ًا سمي إسماعيل فرباهم جدهم إسحاق بن بهلول وكان يؤثرهم ويحبهم ج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مي إسماعيل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ي إسحاق بن بهلول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دي أن لي ابنًا آخر مثل يعقوب في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م أرزق س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ما توفي يعقوب أغمي على إسحاق وفاتته صلوات فأعادها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حقته من مضض المصيبة و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يعقوب أكمل 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خمس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خلع المستعين نفسه من الخلافة وبي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 على منبري بغداد ومسجدي جانبيها الشرقي والغربي يوم الجمعة لأربع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وأخذ البيعة له بها على من كان بها يومئذ من الجند وأشهد عليه بذلك 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هاشم والقضاة والفقهاء ونقل المستعين من الموضع الذي كان فيه من الرصا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حسن بن سهل بالمخرم هو وعياله وولده وجواريه وأخذ منه القضيب والبردة وال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من الخروج إلى مكة فاختار البصر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ب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ي أوب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يه المعتز يسأله النزول عن ثلاث جوار تزوجهن من ج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فنزلعنهن وجعل أمرهن إلي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المعتز المؤيد أخاه من ولاية الع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حسن بن أبي الشوارب قضاء القضاة وكان قد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ضاء جماعة فقدح فيهم وقيل هم رافضة قدرية جهمية من أصحاب ابن أبي داود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 بطردهم من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مست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عيسى بن المنصور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مستعين بالله أمير المؤمنين ان الجند قد اختلفوا عليه فانح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مراء إلى بغداد فسألوه الرجوع فأبى عليهم فخلعوه وبايعوا المعتز فجرت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ب كثيرة إلى أن اضطر المستعين إلى خلع نفسه وبايع المعتز ومضى المستعين إلى 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معتز أن يسلم إلى عامل واسط فه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لفون في كيفية هلاكه ف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ق في الماء و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 حتى مات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وكان عمره أربع وعشر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بن عمر الم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بن أبي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مستعين بموضع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سية في طريق سامراء في شوال سنة اثنتين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يوسف الطا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عل بمكة ما قد ذكرناه ذكر أنه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البهلول بن حسان بن سنان أبو يعقوب التنوخي من أهل الأن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ها سنة أربع وستين ومائة وسمع من وكيع وأبي معاوية وابن علية ويحيى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هد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إبراهيم الحربي وابن أبي الدنيا والزناتي وابن صاعد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بلاد في طلب العلم ثم أقام بالأن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يوسف الأز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مي إسماعيل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ي البهلول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ى المتوكل أبي إلى سر من رأى حتى حدثه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قرأ عليه حديثًا كثيرًا ثم أمر فنصب له منبر وكان يحدث عليه وحدث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بسامراء وفي رحبة زيرك وأقطعه أقطاعًا في كل سنة مبلغه اثنا عشر ألفًا و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لة خمسة آلاف درهم في السنة فكان يأخذها وأقام إلى أن قدم المستعين بغداد ف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ن تكبس الأتراك الأنبار فانحدر إلى بغداد عجلًا ولم يحمل معه شيئًا من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ه محمد بن عبد الله بن طاهر أن يحدث فحدث ببغداد من حفظه بخمسين ألف حديث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في شيء منها وخرج من عنده أصحاب الحديث يومًا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دث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ني عن سفيان بن عيينة فأخطأ فيه فبلغ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فيان بن عيينة بهذا الحديث كما حدثتك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به مرة أخرى بكيت وكيت فذكر الوجه الذي ذكرو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بالأن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حمد بن أبي شع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بي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لم الأموي مولى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سلم وهو من أهل حران سكن بغداد وحدث بها فروى عن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بن داود وابن صاعد والمحاملي وكان ثقة مأمونًا وتوفي بسامراء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د بن أيوب بن زياد أبو ها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سي الأصيل يعرف بدلويه ولد سنة سبع وستين ومائة سمع هشيمًا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عياش وإسماعيل بن علية وكان ثقة وروى عنه أحمد بن حنب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شعبة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سلمة بن عقبة أبو الحسن القرشي اللبقي النيسابوري سمع حف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اث ومحمد بن فضيل ووكيع بن الجراح وابن علية وغيرهم وروى عنه وتوفي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ثمان الصابوني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صالح بن هان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داود بن الحسين البيهق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سلمة اللبق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رى النائم كأن النبي صلى الله عليه وسلم قد أقبل عن يمينه موسى بن عمران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عيسى بن مري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تقول في 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كلام الله غير مخلوق وموسى بن عمران يشهد وهذا أخي عيسى بن مريم ي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 مخلوق وهذا في أيام المحنة قال الل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صناديق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شار بن عثمان بن كيس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بصري يعرف ببندار ولد سنة سبع وستين ومائة سمع غندرا ومحمد بن أبي عدي ووك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راح وابن مهدي ويحيى بن سعيد القطان وروح بن عبادة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إبراهيم الحربي وأبو بكر بن أبي الدنيا والبغو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ب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 عني خمسة قرون وسألوني الحديث وأ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 عشرة سنة فاستحييت أن أحدثهم في المدينة فأخرجتهم إلى البستان وأطعمتهم ال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دار ثقة قد أخرج عنه في الصحيح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ت تغلب عليه العجمة وسلامة الص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جوهري 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باس حدثنا إسحاق بن إبراهيم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بندار فقال في حد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رسول الله صلى الله عليه وسلم فقال له رجل يسخ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ن عند روح نروح إلى أبي عبي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ان ذاك 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ندار في رجب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حر بن مطر أبو بكر البزاز سمع يزيد بن هارون وشجا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أبا النضر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جعفر الطحاوي وغيره مفضل بن فضالة بن المفضل بن فض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بن إبراهيم أبو محمد القباني روى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إبراهيم بن كثير بن زيد بن أفلح بن منصور بن مزاح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عبدي المعروف بالدو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خو أحمد بن إبراه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أك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ليث بن سعد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سعد الزهري والدراوردي وسفيان بن عيينة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بخاري ومسلم وأبو زرعة وأبو حاتم وأبو داود والنسائي و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خلد وكان حافظًا متقنًا ثقة 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خمس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تز عقد في اليوم الرابع من رجب ل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 الكبير على الخيل ومعه من الجيش يومئذ ألفان وأربع مائة وثلاثة وأربع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المعتز على بغا الشرابي في رمضان وألبسه ال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شاحين فخرج بها إلى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ستقضي ابن العنبس على مدينة السلام وصرف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أخبر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لحة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أحمد بن محمد بن س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ي مكانه إبراهيم بن إسحاق بن أبي العنبس في هذه السنة وكان يتقلد قضاء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رجل جليل القدر حسن الدين وكان سبب صرفه أن الموفق أراد منه أن ي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يتامى على سبيل القرض فأبى أن يدفعها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ولا حب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فه عن الحكم فرد إلى قضاء الكو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هذا كان في سنة أربع وخم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نفى المعتز أبا أحمد بن المتوكل إلى واسط ثم إلى البصرة ثم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 وأنزل الجانب الشرقي في قصر دينار بن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ى علي بن المعتصم إلى واسط ثم رد إلى بغداد فأنزل بالجانب ال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يد بن صخر بن سليمان أبو جعفر الدارمي ولد بسرخس و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ها ونشأ بنيسابور وبها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في سماع الحديث فسمع خلقًا كثيرًا وكان ثقة حافظًا متق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ًا بالحديث والفقه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في إبراهيم بن سعيد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سمع سفيان بن عيينة وأبا معاوية الضرير وخلق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الرازي والنسائي وابن أبي الدنيا وغير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رًا ثقة ثبتًا 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أبيه دنيا واسعة وأفضال على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تمكن إبراهيم من السماع وقدر على الإكث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أحمد بن محم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مز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رحمن الدغ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خاقا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إبراهيم بن سعيد الجوهري عن حديث ل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قال لجا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ي إلي الجزء الثالث والعشرين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بي بكر خمسون حديثًا فمن أين ثلاثة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واع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بن محمد بن أحمد بن الحكم المؤدب حدثنا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فري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الهرو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سعيد الجوهري فحمل معه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رجل من الزوار سوى حشمه يحج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هم إسماعيل بن عياش وهشيم بن 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نا معهم في إمارة هارون الرشيد انتقل إبراهيم عن بغداد فسكن عين زربة مراب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أن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حنبل بن هلال بن أسد بن يعقوب الشيباني وهو عم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حمد بن حنبل ولد سنة إحدى وستين ومائة وسمع يزيد بن هارون وروى عنه ابنه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له اثنتان وتسع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بحر سمع حسينًا الجعفي وأبا نعي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مل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 بن المغلس أبو الحسن السقطي صحب معروفًا الكرخي وحدث عن ه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بن عياش ويزيد بن هارون وكان من العباد المجته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زريق حدثنا عثمان بن أحمد حدثنا محمد بن إسماعيل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وح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ي السري قط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ي باقلاء ولا تشتر إلا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 داخل الباب فطفت الكرخ كله فلم أجد إلا من قدره خارج الباب فرجعت إليه و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قطعتك فإني لا أجد إلا من قدره خارج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الخطيب وحدثنا محمد بن عيسى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لي بن الحسن الطف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فرج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عبد من السري السقطي أتت عليه ثمانية وتسعون سنة ما رؤ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جعًا إلا في علة ال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أخبرنا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الخالدي في كتابه قال سمعت الجن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يومًا عند السر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لس وكنا خاليين وهو مؤتزر بمئزر فنظرت إلى جسده كأنه جسد سقيم دنف مضنى كأج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جسدي هذا لو شئت أن أقول إن ما بي من المحبة لك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وكان وجهه أصفر ثم أشرب حمرة حتى تورد ثم اعتل فدخلت عليه أعود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المروحة أروح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جد ريح المروحة من جوفه يح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خل ثم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محترق والدمع مستبق والكرب مجتمع والصبر مفترق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ر على من لا قرار له مما جناه الهوى والشوق والقلق يا رب إن كان شيء في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فامنن علي به ما دام لي رمق توفي السري يوم الثلاثاء لست خلون من رمض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بعد آذان الفجر ودفن بعد العصر وقبره ظاهر بالشونيز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ؤي في المنام بعد موت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حضر جناز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شعيب بن عدي بن همام أبو الحسن السمسار طوسي الأصل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يمًا وابن عيينة وروى عنه البغوي وابن صاعد وكان ثقة 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طاهر بن الحسين بن مصعب ولي إمارة بغد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متوكل وأبوه أمير وجده أمير وكان مألفًا لأهل العلم والأدب وقد أسند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حدثنا محمد بن علي بن مخلد أخبرنا أحمد بن محمد بن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سن بن وهب عند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اهر فعرضت سحابة فرعدت وبرقت ومطرت فقال كل من حضر فيها شيئًا ف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طلتنا السماء هطلًا دراكًا عارض المرزبان فيها السماكا قلت للبرق إذ توقد فيه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د السماء من أوراكا أحبيب نأيته فجفاكا فهو العارض الذي استبكاكا أم ت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أمير أبي الع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 في جوده فلست هناكا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حمد بن علي بن ثابت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سعيد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غي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ن السكيت أن محمد بن عبد الله بن طاهر ع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خرجت إليه جارية شاعرة فبكت لما رأت آلة السفر فقال محمد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لؤلؤ الر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 على الخد الأسيل هطلت في ساعة ال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من الطرف الكحيل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ين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ن هم القمر الز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ر عنا بالأفول إنما تفتضح العش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رحيل 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عباس الخزاز حدثنا عبي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قولين فيمن شفه سقم من جهد حبك حتى صار حيرانا فأج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نا محبًا قد أضر به جهد الصبابة أوليناه إحسانا 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ثلاث وخمسين ومائتين لإحدى عشرة ليلة خلت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انكسف القمر في أول الليل حتى ذهب أكثره فلما انتصف الليل مات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طاهر وكان به خراج في حلقه فاشتد حتى عولج بالفتائل ودفن في مقابر قري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ف التركي كان أميرًا كبيرًا وخدم جماعة من الخلفاء 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جند منه أرزاق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نا مال فقتلوه فجعل المعتز ما كان إل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 الشر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مشائخ 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ينا وصيف التركي أميرًا على بلد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ناه فرأيناه عاقلًا راجحًا فسألنا عن أمر بلدتنا وأهله سؤال عالم به وسأل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 البلد إلى أن انتهى إلى ذكر رجل لم يكن مذكورًا فلم يعرفه منا إلا رج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ثم أتبع ذكره بتعظيم أمره وتعرف خبر ولده وحاله في معيشته وأطال في ذلك إط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ستجهلناه في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ونيه إحضارًا رفيقًا فإني أكره أن أنفذ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زع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ناه فلما وقعت عينه عليه قام إليه وأجلسه معه في دسته ثم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عن زوجته وولده والشيخ يجيبه جواب دهش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ك قد نسيتني وأن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كر الأمير مع جلالة قد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ذا أتعرفني جي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صيف مملوك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إ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شايخ أنا رجل من الديلم شببت وق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وحملت إلى قزوين وسني نحو العشر سنين واشتراني هذا الشيخ وأسلمني مع اب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ب وأحسن تربيتي فإذا وقع في يدي شيء تركته عند فلان البقال في المحلة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لان أهو باق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بت بعد بلوغي العمل بحمل السلاح فرآن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ن تجيء معي إلى خراسان فأركبك الدواب وأعطيك السلاح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على أن لا أكون لك مملوكًا بل غلامًا تابعًا فإن رأيت منك ما أؤثر لم أفار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ذلك فلا سلطان لك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إلى البقال فحاسبته وأخذت ما بقي عنده وابتعت ما أ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ت من مولاي هذا مع الجندي إلى خراسان وتدرجت بي الأمور حتى بلغت إ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 وأنا تحت رق مولاي هذا وأسألكم أن تسألوه أن يبيعني نفسي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حر لوجه الله وأنا عبده ومتحمل بولائه ومفتخر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هات ثلاث بدر فأحضرت فسلمها إلى الشيخ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ى له من الطيب والثياب والدواب مثل قدر المال وطلب ابنه فأكرمه وأعطاه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 وثيابًا ودوابًا واستدعى البقال فوهب له خمس مائة دينار ثم بعث إلى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وبناته مالً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سط في سلطاننا انبساط من صاحبه مولاك ف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ك عن مطلب تطلبه ولا أعترض عليك في شيء تعم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شائخ قم أنتم شي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الأرض أوجب حقًا علي منكم إلا أني أخالفكم في الرفض فإني درت الآفاق و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هب فما وجدت على اعتقادكم أحد ومن المحال وقوع الإجماع على ضلال وانفرادك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حق وصار الشيخ وابنه رئيسي البل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سعيد بن الهيثم أبو جع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لبني سعد بن بكر ولد سنة سبعين ومائة وحدث عن ابن عيين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وكان ثقة وعلت سنه فضعف فلزم ب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خمس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لي أحمد بن طولون من قبل المعت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 الشرابي كان قد طغى وخالف أمر المعتز وأستبد بالأموال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المعتز ليلًا وقد تشاغل بغا بتزويجه صالح بن يوسف ابنته فوثب بغا على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مال أمه فأوقر منه عشرين بغلًا فوقعوا به فقتلوه وجاءوا برأسه إلى المعت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به بسامراء وأعطى الذي جاء برأسه عشرة آلاف دينار ثم حدر برأسه إلى مدينة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إحراق جسده وحبس جماعة من ولده ونفى خمسة من صغارهم إلى عمان والبحرين ون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بن بغا إلى بختيش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بن جنادة بن سلم بن خالد بن جابر بن سمرة أبو السائب السو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 ولد سنة أربع وسبعين ومائة فقدم بغداد وحدث بها عن ابن إدريس وابن ف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يع وأبي معاوية وحفص بن غياث ومعاوية وأبي نع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لمحاملي وابن مخلد قال الب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ا يشك فيه يصلح ل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علي بن موسى بن جعفر بن محمد بن علي بن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أبو الحسن الهاشمي أحد من يعتقد فيه الشيعة الإمامة أشخصه الم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دينة الرسول صلى الله عليه وسلم إلى بغداد ثم إلى سامراء فقدمها وأقام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دفن في داره فلإقامته بالعسكر عرف بأبي الحسن العسكري وصلى عل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متو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زهري أخبرنا أبو أحمد عبيد الله بن محمد المقرئ 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الند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ل المتوكل في أول خل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ئن برئت لأتصدقن بدنانير كثيرة فلما برئ جمع الفقهاء فسألهم عن ذلك ف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ى علي بن محمد بن علي بن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صدق بثلاثة وثمانين دينا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 قوم من ذلك وتعصب قوم علي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ه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وفاء بالنذر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9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نصركم الله في مواط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ثي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أهلنا جميعًا أن المواطن في الوقائع والسرايا والغز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ثلاثة وثمانين موطنًا وإن يوم حنين كان الرابع والثمانون وكلما زاد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ي فعل الخير كان أنفع له وأجدى عليه في الدنيا و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المبارك أبو جعفر المخرمي قاضي حلوان سمع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القطان وابن مهدي ووكيعًا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بخاري في صحيحه وإبراهيم الحربي والنسائي والباغند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عالمًا بالحديث متقنًا مبرزًا على الحفا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نصور بن داود بن إبراهيم أبو جعفر العابد الطوس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لية وسفيان بن عيينة وعفان بن مسلم في آخ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ابن صاعد والمحاملي وغيرهم وكان ثقة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ين بن علي الطناجيري حدثنا عمر بن أحمد الواعظ حدثنا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منصور الطوسي وحواليه قوم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جعفر إيش اليوم عند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الناس فيه يوم عرفة هو أو غي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بيت ثم 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ي يوم عر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يوا أن يقولوا له من أين لك ذلك فعدوا الأيام والليالي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ذي قال محمد بن منصور يوم عر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صغر القوم فجاء إليه أبو بكر ب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اق مع جماعة فسمعت ابن سل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علمت أنه يوم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فسألت ربي تعالى فأراني الناس في الموق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طوسي يوم الجمعة لست بقين من شوال من هذه السنة وله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ل بن أهاب بن عبد العزيز أبو عبد الرحمن الربعي كوفي قدم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عن أبي داود الطيالسي ويزيد بن هارون وعبد الرزاق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أبي الدنيا والنسائي والباغندي وكان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ع أصحاب الحديث 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صوري حدثنا أبو العباس أحمد بن محمد بن الحاج حدثنا أحمد بن محمد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ندي حدثنا محمد بن عمر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محمد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ؤمل بن إهاب الرملة فاجتمع عليه أصحاب الحديث وكان ذعرًا متمنعًا فألح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أن يحدثهم فمضوا بأجمعهم وألفوا منهم فئتين فتقدموا إلى القاضي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عبدًا خلاسيًا له علينا حق صحبة وتربية وقد كان أدبنا فأحسن التأديب وآلت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إلى الإضافة بحمل المحبرة لطلب الحديث وإنا قد أردنا بيعه فامتنع عل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أعلم صحة ما ذكرت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 جماعة من جملة الأرباب وطلاب العلم وثقات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في بالنظر إليهم دون السؤال عنهم وهم يعلمون ذلك فتأذن بوص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لتسمع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هم وسمع منهم مقالتهم ووجه خلف المؤمل بالشرط والأعوان يد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لطان فتعزز فجذبوه وجروه فلما دخل علي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فيك ما أنت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اق حتى تتعزز على السلطان امضوا به إلى الح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بس مؤمل وكان من هيئته أنه أصفر طوال خفيف اللحية يشبه عبي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فلم يزل في حبسه أيامًا حتى علم جماعة من إخوانه فصاروا إلى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ؤمل بن إهاب في حبسك مظل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لم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رف من هذا شيئًا من مؤمل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ذي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عبد الآبق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بعبد أبق بل هو إم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مسلمين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إخراجه وسأله عن حاله وصرفه وسأله أن يحله فلم ير مؤم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تمنعًا امتناعه الأول حتى لحق ب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ؤمل بالرملة في رجب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خمس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تز جلس في دار العامة للمظالم فعزل وولى وأمضى الأمور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بد الله بن طاهر شرطة بغداد والسواد لست خلون من ربيع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صالح بن وصيف أحمد بن إسرائيل والحسن بن مخلد وأبا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بن إبراهيم فقيدهم وطالبهم بأموال وقبضت أملاكهم وضياعهم ودو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يلتين خلتا م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عيسى بن جعفر وعلي بن زيد الحسن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فقتلا بها عبد الله بن محمد بن داود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ثلاث بقين من رجب خلع المعتز وكان السبب أن الكتاب الذي ذك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وصيف أخذهم لم يقروا بشيء فصار الأتراك إلى المعتز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زاقنا لنقتل لك صالح بن وصيف فأرسل المعتز إلى أمه يسألها أن تعطيه م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ي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وا بعد ذلك في خزانتها ما يزيد على ألف ألف دينار فل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هم ولا وجدوا في بيت المال شيئًا اجتمعوا على خلع المعتز فصاروا إليه لثلاث 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ب ثم بعث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إلينا فبعث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أخذت الدواء وقد أضعف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قدر على الكلام فإن كان أمر لا بد منه فليدخل إلي بعضكم فليعلمني فدخ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جماعة فجروا برجله وقميصه مخرق وآثار الدم على منكبيه فأقاموه في الشمس في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فجعل يرفع قدمًا ويحط قدمًا من شدة الحر ثم جاء بعضهم يلطم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ل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خلوه حجرة وبعثوا إلى ابن أبي الشوارب فأحضروه مع جماعة من أصحابه فقال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عليه كتاب خلع فكتب وشهدوا عليه و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فع بعد الخلع إلى من يعذبه فمنعه الطعام والشراب ثلاثة أي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صصوا سردابًا بالجص الثخين وأدخلوه فيه وأطبقوا عليه بابه فأصبح ميتًا وولو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ب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1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لافة المهتدي ب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محمد بن هارون الواثق بن المعتصم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قاطول في ربيع الأول سنة تسع عشرة ومائتين وكان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مراء وأمه أم ولد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مر رقيقًا أجلى رحب الوجه حسن اللحية أشهل العينين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ن عريض المنكبين قصيرًا طويل اللحية أش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 بعد المعتز ولم يقبل المهتدي بيعة أحد حتى جيء بالمعتز ف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أخبر عن عجزه عن القيام بما أسندوا إليه من أمر الخلافة ورغبته في وكان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 نفسه يوم الاثنين لثلاث بقين من رجب سنة خمس وخمسين ومائتين وبويع المه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م بقي من رجب ودعي للمهتدي يوم الجمعة أول يوم من شعبان ولم يدع له ببغدا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معتز يوم السبت ليومين من شع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هتدي من أحسن الخلفاء مذهبًا وأجملهم طريقة وأظهرهم ور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عبادة وأسند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رزق حدثنا محمد بن عمرو بن القاضي الحافظ 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سعدان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كريم بن عبيد الله السرخ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مهتدي ب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هاشم بن طبراخ عن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عن ابن أبي ليلى عن داود عن أبي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لكم الخلافة بكم يفتح هذا الأمر وبكم يخ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ك ن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ي ومن أبغضك فلا نالته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2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طرف من سيرته وأحوا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مرو بن روح النهر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ي بعض الشيو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شاهد جماعة من العلماء وخالط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ؤس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اشم بن القاسم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ًا بحضرة المهتدي عش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يا فلما كادت الشمس تغرب وثبت لأنصرف وذلك في شهر رمضان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ج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المؤذن وأقام فتقدم وصلى المهتدي بنا ثم ركع وركع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ى بالطعام فأحضر طبق خلاف عليه رغيف من الخبز النقي وفيه آن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ملح وفي بعضها خل وفي بعضها زيت فدعاني إلى الأكل فابتدأت آكل معذرًا ظ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يؤتى بطعام له نيقة وفيه سعة فنظر إ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كن صائم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ست عازمًا على صوم غ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ا وهو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ستوف غداءك فليس ها هنا من الطعام غير ما ت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ت من قوله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خاطبنه في هذا المعنى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وقد أسبغ الله نعمته وبسط قدرته ورز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ر ل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 والحمد لله ولكني فكرت في أنه كان في بني أمية عمر بن عبد العزيز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ل والتقشف على ما بلغك فغرت على بني هاشم أن لا يكون في خلفائهم مثله 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ما رأ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البزاز حدثنا إبراهيم بن محمد بن عرفة وذكر المهت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هاشميين أنه وجد له سفط فيه جبة صوف وكساء وبرنس كان يلبسه بالليل ويصل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ستحي بنو العباس أن لا يكون فيهم مثل عمر بن عبد العزيز 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أنه كان قد اطرح الملاهي وحرم الغناء والشرب وحسم أصحاب السلطان عن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ديد الإشراف على أمر الدواوين والخراج فحبس نفسه في الحسبانات لا يخل ب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 والخميس والكتاب بين يد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لي أخبرنا محمد بن أحمد المفيد حدثنا أبو بشر الدو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موسى العبا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مهتدي صائمًا منذ جلس للخلافة إلى أ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جرا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 القراري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م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إسكا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مجلس المهتدي بالله وقد جلس للمظالم فاستعداه ر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ه فأمر بإحضاره فأحضر وأقامه إلى جنب الرجل فسأله عما ادعاه عليه فأ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الخروج إليه من حقه فكتب له بذلك كتابًا فلما فرغ قال 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ما أنت إلا ك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موه فقضى بينكم أبلج مثل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هر لا يقبل الرشوة في حكمه ولا يبالي غبن الخاسر فقال له المهت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رجل فجزاك الله خيرًا وأما أنا فما جلست هذا المجلس حتى قرأت في المصحف ‏</w:t>
      </w:r>
      <w:hyperlink r:id="rId40">
        <w:bookmarkStart w:id="1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ضع الموازين القسط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وم القيامة فلا تظلم نفس شيئًا وإن كان مثقال حبة من خردلٍ أتينا بها وكفى ب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اس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 باكيًا أكثر من بكائه ذلك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لخ رجب كان ببغداد شغب ووثبت العامة ب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طاهر صاحب الشرطة وكان السبب في ذلك أن المهتدي كتب إلى صاحب الشر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أن يأخذ البيعة له ببغداد فأحضر أبا أحمد بن المتوكل فهجم العامة وهت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أبي أحمد ودعوا إلىبيعته وكانت فتنة قتل فيها قوم ثم سكن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صف من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في نواحي البصرة رجل زعم أن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أحمد بن علي بن عيسى بن زيد بن علي بن الحسين بن علي بن أبي طال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ن جده لأمه خرج مع زيد بن علي على هشام بن عبد الملك وكان من أهل ورزن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ًا يتكلم في علم النجوم فربما كتب العوذ فخرج في نفر من الزنج فأخذ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ون فحبسه ثم أطلقه فخرج في قراب البصرة في م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نجل وجمع الز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يكتسحون السباخ فاستغواهم ثم عبر دجلة ونزل الديناري وكان 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ًا بقوم من أصحاب السلطان يمدحهم ويستميحهم بشعره ثم خرج من سامراء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مائتين إلى البحرين وادعى أنه من ولد علي بن أبي طالب ودعا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فتبعه جماعة وأباه جماعة فوقع بينهم قتال على ذلك فانتقل عنهم إلى الإح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وى إلى حي من بني تميم وصحبه جماعة من أهل البحرين ثم كان ينتقل في البادية من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ي ولم يزل أمره يقوى إلى سنة سبعين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يت آيات من آيات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تي منها لقيت سورًا من القرآن لا أحفظها فجرى بها لساني في ساعة واحد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والكهف وص وألقيت نفسي على فراشي فجعلت أفكر في الموضع الذي أقصد له وأ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ذ نبت بي البادية فأظلتني سحابة فبرقت ورعدت و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د للبصرة ف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قدمها في سنة أربع وخم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في بني ضبيعة فاتبعه جماعة منهم علي بن أبان المهلبي وواف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البصرة بالبلالية والسعدية فرجى أن يتبعه منهم أحد فلم يتبعه فهرب وطلب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جاء عامل السلطان بها فلم يقدر عليه فأتى بغداد فأقام بها فاستمال جماع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محمد بن رجاء عن البصرة وثب رؤوس الفتنة من البلالية والسعدية ففتحوا الحب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وا من كان فيها فبلغه ذلك فخرج إلى البصرة في رمضان سنة خمس وخمسين وأخذ ح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14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اشترى من المؤمنين أنفسهم وأموالهم بأن 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سمه واسم أبيه وعلقها على رأس مردي وخرج في السح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سبت لليلتين بقيتا من شهر رمضان فلقيه غلمان فأمر بأخذهم وكانوا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ًا ثم صار إلى مكان آخر فأخذ منه خمس مائة غلامٍ ثم صار إلى الموضع آخر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ئة وخمسين غلاما وجمع من الغلمان خلقًا كثيرًا وقام فيهم خطيبًا فم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هم أن يقودهم ويرأسهم ويملكهم ولا يدع من الإحسان شيئًا إلا فعله لهم ثم دع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ضرب أعناقكم لما كنتم تأتون إلى هؤلاء الغلمان الذين استضعفتموهم وقهرت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وهم ما لا يطيقون فكلمني أصحابي فيكم فرأيت إطلاقك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مان أباق فهم يتهربون منك فخذ منا مالًا وأطلقهم 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م فبطح كل قوم مولاهم وضرب كل واحد منهم خمسين سوطًا واح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ق نسائهم أن لا يعلموا أحدًا بموضعه وأطلق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حتى عبر دجيلًا واجتمع إليه السودان فلما حضر العيد رك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دي الذي عليه لواؤه وصلى بهم وخطب للعيد وذكر ما كانوا فيه من الشقاء و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استنقذهم من ذلك وأنه يريد أن يرفع أقدارهم ويملكهم العبيد و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زل ويبلغ بهم أعلى الأمر ثم حلف لهم على ذلك وكانوا جمعًا كبيرًا وليس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ثلاثة أسياف وأهدي له فرس فلم يجد له سرجًا ولا لجامًا فركبه بحبل وسنفه ب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ينتقل من مكان إلى مكان ويأخذ ما يقدر عليه وينتهب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حتى صار له قوة وخاف الموالي منه أن يردهم إلى مواليهم فحلف لهم يوثق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ط بي منكم جماعة فإن أحسوا مني غدرًا فليقتلو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هم أنه لم يخرج لعرض الدنيا بل غضبًا لله عز وجل ولما رأ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على قرية فخالفوه فانتهب منها مالًا عظيمًا وجوهر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مانًا ونسوة وذلك أول سبي سباه وما زال يعيث وينتهب فجاءه رجل من 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 البلالية والسعد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ئت إليك برسالتهم يسألونك شروطً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م إياها سمعوا لك وأطاع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م ما سألوا وكان يحارب فله وعليه إلى أن اجتمع عليه خلق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ص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هذه ساعة النصرة فأعني فزعموا أنه رأى طيورًا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ل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هزيمة أعدائه وقتلهم فقوي عدو الله ودخل رعبه في قلو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كتبوا إلى السلطان يخبرونه خبره فوجه جعلان التركي ونزل الخبيث سبخة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باتخاذ الأكواخ وبثهم في القرى يغي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علي بن الحسن بن إسماعيل بن العباس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3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أبي الغمر عمر بن عبد الرحمن توفي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حسين بن ديزيل الهمد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عفان بن مسلم وكان كثير الطلب للحديث منهمكًا في كتاب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وهب الدين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ذكر إبراهيم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فيذاكرنا بالقمطر وكان يذاكر بالحديث الواحد فيقول عندي منه قمط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قاسم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يفك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لي الحسن بن علي بن بندار الزنج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حسين بن ديزيل الهمذ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في بعض الليالي الحديث فجلست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 ما لا أحصيه حتى أعييت ثم خرجت أتأمل السماء فكان أول الليل فأتممت حز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ت وصلينا الصبح ثم حضرت باب حانوت تاجر وكان هوذا يكتب حسابًا ويؤرخه ب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ليس اليوم يوم الجمعة فضح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يوسف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ديلمي كان أحد العباد الورعين والزهاد المتقللين وكان حافظًا للحديث بص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ثقة في روا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أحمد بن حنبل ومن بعده من الحفاظ وحدث عن مجاهد بن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يوسف الشك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ين بن الم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الديلمي كان من خيار الناس وذكر لي أنه كان يحفظ أربعين ألف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بر إلى الجانب الشرقي قاصدًا محمد بن اشكاب الحافظ فيذاكره ب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سماعيل من أشهر الناس بالزهد والورع والتميز بالصون وأما مكسبه ف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هرة في الأرج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مر النهر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مخلد العط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ا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كر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ماعيل الدي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يت حل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ت شهوته إلي فخرجت من المسجد بالليل لأبول فإذا على جنبتي الطريق أخاذين حل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سماعيل هذا الذي اشتهيت وإن تركته خير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ت أنا عن كر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ون ب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زريق وقد رأيت إسماعيل الديلمي هذا من خيار المسلمين وكان ما شئت من رجل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جعفر بن إشك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عافى إسماعيل الديلمي كان من خيار المسلمين والناس يز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وراء قبر معروف الكرخي بينهما قبور يسيرة وحدثني بعض شيوخنا أنه كان 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كثير السماع وأنه سهل بن محمد أبو حاتم السجستاني كان عالمًا باللغة و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رواية عن أبي زيد وأبي عبيدة قرأ كتاب سيبويه على الأخفش مرتين وكا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فروض وله شعر جيد وعليه يعتمد ابن دريد في اللغ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رحمن بن الفضل بن بهرام بن عبد الصمد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قندي الدرامي من بني درام بن مالك بن حنظلة ولد سنة إحدى وثمانين ومائة رح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حديث وسمع من أبي نعيم والحميدي وأبي اليمان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ع في علم الحديث وحفظ وأتقن وجمع الثقة والصدق والورع والع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د والعقل الكامل وألح عليه السلطان في قضاء سمرقند فتقلده وقضى قضية واح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فى فأع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دار ومسلم بن الحجاج والترمذ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أنا زاهر بن الحسين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محمد بن محمد بن يوسف الفق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قاسم عمرو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فضل محمد بن إبراهي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عبد الله بن عبد الرح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سيد ث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لي الكف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وعرضت عليه الدنيا فلم يق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عرفة وكان يوم الجمعة من هذه السنة وهو ابن خمس وسب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توفي سنة خمسين ولا ي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محمد بن القاسم أبو محمد الوراق النيسابوري سكن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أبي النفر هاشم بن القاسم وبشر الحا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الباغند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ثمان الجاحظ البصري كان جده أسود جمالًا وكان من متك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هو تلميذ أبي إسحاق النظام والناس يعجبون بتصانيفه زائدًا في الحد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ذلك بل له جيد ورد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نصور عبد الرحمن بن محمد أخبرنا أبو بكر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محمد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يم حدثنا يموت بن المز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عمرو بن بحر الجا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لبني ق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امرأ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كنت مجتازًا في بعض الطرق فإذا أنا برجل 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الهامة طويل اللحية متزر بمئزر وبيده مشط يسقي به شقه ويمش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صير بطين ألحى فاستزر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يخ قد قلت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ًا فترك المشط من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صعوة في أصل حش أصاب الحش طش بعد رش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كندب في ذنب كبش مدلدلة وذاك الكبش يم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كنت مجتازًا في بعض الطرقات فإذا أنا بامرأ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راكبًا على حمارة فضرطت الحمارة فقالت إحداهما ل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 حمارة الشيخ تض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ظني قولها فأعننت ثم قلت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 حملتني أنثى ق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ط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ت يدها على كتف الأخرى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ت أم هذا منه في ج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يد تسعة أش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صي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جرجان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جاحظ في آخر أيامه وهو عليل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كون من نصفه مفلوج فلو نشر بالمناشير ما أحس به ونصفه الآخر منقرس فلو ط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جو أن تكون وأنت شيخ كما قد كنت أيام الشباب لقد كذبتك نفسك لبس ثوب 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ديد من الثياب توفي الجاحظ في محرم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عتز بالله بن المتوكل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وه وحبسوه ومن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الشراب حتى مات على ما سبق في الحوادث وذلك لليلتين خلتا من شعب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بقي في الولاية أربع سنين وثمانية أشهر وثلاثة وعشرين يو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نسن وستة أشهر وثلاثة عشر يومًا وكان عمر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سهل بن إبراهيم بن العباس الأعرج مولى بني هاشم سمع حس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ي وشب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في الصحيحين وكان شديد الذكاء والفط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الأخي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صف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يم بن أبي زهير أبو يحيى البزار يعرف بصاعق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صاعقة لأنه كان جيد الحفظ ولد سنة خمس وثمانين ومائة وأصله فار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بد الله بن موسى وعبد الوهاب بن عطاء وأسود بن عامر وقب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حافظًا متقنًا ضابطًا ثقة حدث عنه البخاري في صح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توفي في شعبان من هذه السنة وله سبع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كرام أبو عبد الله السجزي ولد بقرية من قرى زريح و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جستان ثم دخل بلاد خراسان وسمع الحديث وأكثر الرواية عن أ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بياري ومحمد بن تميم الفاريابي وكانا كذابين وقد صرح في كتبه بأن الله 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 ذلك ومن مذهب الكر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سبحانه مماس لعرشه وأن ذاته محل ل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يانات فلا هو سكت سكوت الزاهدين ولا تفلق بكلام المتك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حاتم بن حبان الحافظ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و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خذل حتى التقط من المذاهب أردأها ومن الأحاديث أوهاها ثم جالس الجوبياري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تميم ولعلهما قد وضعا على رسول الله صلى الله عليه وسلم وعلى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 حديث ثم جالس أحمد بن حرب الأصفهاني بنيسابور فأخذ عنه التقشف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العلم ولا الأدب وأكثر كتبه المصنفة صنفها له مأمون بن أحمد السلم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مي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عبد الله الحاك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ر بمكة خمس سنين ثم ا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ستان فباع ما كان يملكه بمال وانصرف إلى نيسابور فحبسه محمد بن عبد الله بن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ت محنته وكان يغتسل كل جمعة ويتأهب للخروج إلى الجامع ثم يقول للس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 الخروج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تعلم أني بذلت مجهودي والمنع من غ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ث بنيسابور أربع عشرة سنة ثمانية منها في السجن وكان يلبس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مسك ضأن مدبوغ غير مخيط وكان على رأسه قلنسوة بيضاء ويجلس فيعظ وي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نيسابور في شوال سنة إحدى وخمسين ومائتين وتوفي ب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ر سنة خمس وخمسين ودفن بباب أريحاء بقرب يحيى بن زكريا عليهما السلا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ببيت محمد بن عمران بن زياد بن كثير أبو جعفر الضبي النحوي الكوفي مؤد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عتز حدث عن أبي نعيم وأحمد بن حنبل وغيرهما وكان الغالب عليه الأخبا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الأدب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ن القاضي أخبرنا أحمد بن عبد الله الدور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عزيز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عمران الضبي على اختيار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تز فاجتمع إليه القضاة والفقهاء وكان الضبي قبل ذلك معلمًا فنعس ثم 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جوا 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ًا طوالًا يحفظ حديثًا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كان يحفظ الأخبار والم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أخبرنا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عقوب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بن عرابة المؤ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لي محمد بن عمر الضب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فظ ابن معت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يؤد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ك أمير المؤمنين أ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أنت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السورة التي تلي عبس ولا تقل أنا في النازعات ف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شيء أن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السورة التي تلي ع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ك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دبي فأمر له بعشرة آلا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خمس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سى بن بغا دخل سامراء يوم الاثنين ل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خلت من المحرم والمهتدي يومئذ قد جلس للمظالم فأقاموه عن مكانه وحم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ابة من دواب الشاكرية وانتهبوا ما كان في ما تريد ويحك اتق الله عز وجل ف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ب أمرًا عظي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ريد إلا خ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عليه العهود والمواثيق أنه لا يمالي صالحًا عليهم ولا ي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إلا مثل ما يظهر ففعل ذلك فجددوا له البيعة ليلة الثلاثاء لاثنتي عشرة ليلة 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وا يوم الثلاثاء فوجهوا إلى صالح أن يحضرهم فوعدهم أن يحض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تر فأظهر النداء عليه ثم قتل لثمان بقين من ص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سليمان بن عبد الله بن طاهر بغداد والسواد ووجه إليه ب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كان الأتراك قد تحدثوا بخلع المهتدي فبلغه فخرج إليهم متقلدًا سيف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ي ما أنتم عليه من أمر والله ما خرجت إليكم إلا وأنا متخبط وقد أوصيت لأخ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ي وهذا سيفي والله لأضربن به ما استمسك قائمة في يدي ما هذا الإقد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والجرأة على الله عز وجل سواء عنكم من أراد صلاحكم ومن إذا سمع عنكم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بأرطال من الشراب فشربها ثم تقولون إني أعلم علم صالح وما أعل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لف لنا ع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مال فارس والأهواز ومبلغه تسعة عشر ألف ألف درهم وخمس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انتشر في العامة أن القوم قد عرفوا أن يخلعوا المهتدي ويقتلونه فبعث المه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ى جعلان لحرب صاحب الزنج فزحف بعسكره فبقي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صاحب الزنج فرسخ فخندق على نفسه فأقام ستة أشهر ولم يجد إلى لقائه سبيلًا ل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بما فيه من النخل والدغل عن محال الخيل فكانوا إذا التقوا لم يكن بين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بالنشاب والحجارة فجاء الزنج فبيتوا عسكر جعلان فقتلوا جماعة فترك جع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 وانضم إلى البصرة فظهر إلى السلطان عجزه فصرف وأمر سعيد الحاجب بالشخوص 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 صاحب الزنج من السبخة التي كان نز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غربي من النهر المعروف بأبي الخصيب وأخذ أربعة وعشرين مركبًا من 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كانت قد اجتمعت تريد البصرة وكان يقو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ني قرب المراكب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ضت للصلاة وأخذت في الدعاء والتضرع فخوطبت بأن 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ظلك فتح عظ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فطلعت المراكب فحواها أصحابي وقتلوا مقاتليها وسبوا 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قيق وغنموا منها أموالًا عظ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المهتدي بالله لأربع عشرة خلت من رجب وقت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خلع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تب إلى بعض الأتراك أن يقتل بعضهم فأطلع المأمور ذلك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تك اليوم قتلت أنا غ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نصن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ير على المهتدي فقدم ذلك المأم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آمرك بقتل من أمرتك بقتله فتعلل عليه فأمر بقتله فقتل و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إلى أصحابه ووقع القتال بين الناس وخرج المهتدي يقاتل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وا خليفت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ل الأمر إلى أن قتل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قد كتب رقعة بخ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غدر ب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الهم فهم في حل من بيعته ولما كتب إلى بعضهم أن يقتل بعضًا استحلوا نقص بي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ه إلى خلع نفسه فأبى فخلعوا أصابع رجليه من قدميه فورم و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وه بفنون العذاب وأشهدوا على موته وبايعوا المعت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المتوكل على الله بن المعتصم بن الرشيد و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سامراء سنة تسع وعشرين ومائتين في أولها وأمه أم ولد ر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ان وكان أسمر رقيق اللون أعين خفيفًا لطيف اللحية جميلًا بويع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لأربع عشرة ليلة بقيت من رجب هذه السنة فولي الوزارة عبد الله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ق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تعمد أشعار حسان 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والله عذابي واهتم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ئابي بغزال من بني الأصفر لا يغنيه ما بي أنا مغرى بهواه وهو مغرى بعذابي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صلني كان لا منه جوابي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 الحب بفرقه فبقلبي منه حرقه ما لك ب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 وأنا أملك رقه إنما يستروح الصب إذا أظهر عشقه ذكر طرف من سيرته 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بسيري عن أبي عبد الله بن بطة حدثنا أبو عمر بن أحمد بن شهاب حدثن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عبيد الله الع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م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بسامراء في رمضان فلما أمسينا دعا بتمر فأفطر على تمرة ثم نا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تمرة تمر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حنبل عن عبد الرز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سليمان عن ثابت عن أنس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طر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ى رطبات فإن لم يجد فتمرات فإن لم يجد تمرات حسا حسوات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حن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عن معمر عن وهب بن من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بكر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لمه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رة بين يدي المعتمد فجعل يخفق نع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رحن 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م مقدار نصف ساعة وانت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وني من الحبس رجلً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صور الحمال فأحض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كم أنت محبو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ثلاث س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دقني عن خب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من أهل الموصل كان لي 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ل عليه وأعود بكراه على عائلتي فضاق بالموصل المكس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إلى سامراء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يها كثير فخرجت فلما قربت منها إذا جماعة من الجند قد ظفروا بقوم يقط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قد كتب صاحب البريد بعددهم وكانوا عشرة فأعطاهم واحد من العشرة مالً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وه فأطلقوه وأخذوني مكانه وأخذوا جملي فسألتهم بالله فقال ال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دينار فجاءوا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ها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وأجرى عليه ثلاثين دينا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ه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أمر جمالنا إليه ثم أقبل علي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ساع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وجه الساعة إلى الحبس فأخرج منصور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إليه فإنه مظلوم ففعلت ما رأيتم ثم نام من وقته فانصرف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التنوخي عن أبيه قال حدثني أبو محمد الصل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لي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 عبد الله بن أحمد بن حم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جل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 على الله ليلة عنه وانصرفت إلى حجرة مرسومة لي في الدار اختص به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صف الليل وأنا نائم إذا أنا بالخدم يدقون باب حجرتي ويوقظونني بشدة فانزعجت أ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ت وأنا مذعور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بلاء تجدد فلما صرت بحضرته ق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جلس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صاحب الشرطة الساعة قمت فزعًا فحض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ب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قال له فلان بن فلان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ه فحض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شيء تع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 بن فلان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كم حبس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كذا و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رح لي قص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من أهل الجبل وكان يتقلدنا فلان بن فلان إلى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تدعى إلى الحضرة يسخر جمالي فتظلمت إليه فلم ينفع فخرجت أمشي وراء الجمال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نا من حلوان فسل الأكراد منها جملًا محملًا فضربني مقارع كثيرة وقيد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ن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رقت جملك وأخذت ما كان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مانك يعلمون أن الأكراد سل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راد ما 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واطأتك ثم أمر بي فحملت على بعض الجمال مقيدًا فلما وردت هذا البلد طرح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وملك الجم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فحضر بعض الخ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الساعة إلى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اقعد على دماغه ولا تبرح أو يرد جمال هذا عليه أو قيمتها على ما يقوله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فع ذلك إليه وقال ل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 إلى هذا الجمال كذا وكذا دينارًا أو 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ه الحمام وأطعمه واسقه ثم قال لصاحب الشر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رض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بسك فلان بن فلان 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ه فأ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ص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حبست ظلمًا منذ كذا وكذا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سبب حبسك فقص قصة طو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صاحب الشر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عنه وقال ل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فغير من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عمه واسقه وأدخله الحمام واكسه وادفع إليه كذا وكذا دينا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شر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ثم رفع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وف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فعل يا ابن حم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كلف أمير المؤمنين النظر في هذا الأمر بنفسه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قت وانزعج من نو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جاءني رجل الساعة في النوم صفته كيت و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بسك رجلان مظلومان يقال لأحدهما فلان بن فلان الجمال والآخر ف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الحداد فأطلقهما وأنصفهما من خصومهما وأحسن إل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بهت مذعورًا ولعنت إبليس وصلي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تحولت إلى الجانب الآخر وقمت فرأيت الشخص بعين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آمرك أن 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محبوسين مظلومين من حبسك طال حبسهما وأن تنصفهما من خصومهما ولا تفعل و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ومك لقد هممت أن أفعل 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د يمد يده إ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ارفق بي وقل لي من 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حمد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ي قد قبلت يد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ا عرف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نت عرفتك ما تجاسرت على مخالف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 فعجل في أمرهما الساعة كما أمر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بهت فاستدعيتك لتشاهد ما يجري وطلبت صاحب الشرطة فجرى 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 له وعظمت في نفسه ما جرى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ناية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ا أمي المؤمنين ومنة من الله عليه فليشكر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فقد أزعجتك فمضيت إلى حجر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خمس بقين م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زنج إلى الأبلة فقتلوا فيها 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ميد الطوسي وأحرقو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سعيد بن صالح المعروف بالحاجب من قبل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ب الزنج واستسلم أهل عبادان لصاحب الزنج فسلموا إليه حصنهم وذلك أنهم رأ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أهل الأبلة فضعفت قلوبهم وخافوا على أنفسهم فأعطوا بأيديهم فدخلها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من كان فيها من العبيد والسلاح ودخلوا الأهواز فهرب أهلها فدخلوا فأح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ونهبوا وأخربوا وذلك يوم الاثنين لاثنتي عشرة خلت من رمضان فانزعج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لذلك ورعبوا رعبًا شديدًا وانتقل أكثر أهلها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بالكوفة علي بن زيد الطالبي فبعث إليه الش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يكال في عسكر كثيف فهزمهم ووثب محمد بن واصل بن إبراهيم التيمي من أهل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ن أكرادها يقال له أحمد بن الليث بعامل فارس فقتل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موسى بن بغا لإحدى عشرة ليلة خلت من شوال من سا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ي وشيعه المعت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أحمد بن عيسى بن المنص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يعقوب بن إسحاق التمي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ي جوزجاني قدم مصر فكتب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دمشق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ن نصر بن موسى أبو أحمد العصفري بغدادي قدم مصر وحد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 بن عيسى أبو محمد القطان المخرمي حدث عن زيد بن الحباب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جعف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صاعد والباغندي ولم يكن به بأس و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أبو علي المسوحي حكى عن بشر الحافي روى عنه الجن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 منزل يأوي إليه إنما كان يأوي إلى مس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رزق 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الخل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جنيد وابن مسروق وأبو أحمد المغازل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حرير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حسنًا المسوح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آوي إلى باب الكنائس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قرب من مسجد ثم أتفيأ فيه من الحر وأستكن من البرد فدخلت يومًا وقد كظني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علي فحملتني عيني فنمت فرأيت كأن سقف المسجد قد انشق وكأن جارية قد نزل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قف عليها قميص فضة يتخشخش ولها ذؤابتان فجلست عند رجلي فقبضت رجلي عنها فم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 فنالت رج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 لمن أن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دام على ما أنت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 الله بن موسى أبو الفضل الإسكافي حدث عن يحيى بن سعيد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ان بن عيينة وشب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ندي وابن وتوفي في ذي القعد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بكار بن عبد الله بن مصعب بن ثابت بن عبد الله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وام أبو عبد الله الأسدي المديني العل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سفيان بن عيينة والنضر بن شميل وأبا الحسن المدائني و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ثعلب وابن أبي الدنيا والبغوي وابن صاعد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ثبتًا عالمًا بالنسب عارفًا بأخبار المتقدمين 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قضاء بمكة وورد بغداد فلما أراد أن يحدث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ستمل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وا عليه فأتاهم فلما حضر أبو حامد المستملي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ت يا ابن حواري رسول الله صلى الله عليه وسلم فأعجبه واستملى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حمد بن عبد الواحد الوكيل أخبرنا إسماعيل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موسى المارستاني حد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أختي ل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 خير رجل لأهله لا يتخذ ضرة ولا يشتري ج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هذه الكتب أشد علي من ثلاث ضرائ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برنا أحمد بن علي الخطيب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فرج النهر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محمد بن عبيد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 محمد بن إسحاق الصيرف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الزبير بن بك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رى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س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كم زوجك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ني ليس يرد القيامة أكثر كباشًا منها ضح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بسبعين كبش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علي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واحد وعلي بن أبي عل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براهيم بن شا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عبد الله الزبير بن بكار قاضي مكة ليلة الأحد لتسع ليال بقين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سنة ست وخمسين ومائتين وقد بلغ أربعًا وثمانين سنة ودفن بمكة وحضرت جنا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ابنه مصعب وكان سبب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قع من فوق سطحه فمكث يومين لا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فراغنا من قراء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ن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ثلاث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المهاجر أبو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فوزان كان من أخص أصحاب أحمد بن حنبل به وكان يتقدمه ويك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نس إليه ويستقرض منه ومات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ه خمسون دينارًا وأوصى أن تعطى من غ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خذها فوزان وأحله منها وبعث إليه يو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هب الله لنا ولدًا فإ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أسميه وحدث فوزان عن وكيع وشعيب بن حرب وأبي معاوية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ابن ص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 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ان نبيل ج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صالح بن سعيد بن يحيى حدث عن يزيد بن هارون ووهب 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خلد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إبراهيم بن المغيرة وأبو عبد الله الج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يوم الجمع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ثلاث عشرة ليلة خلت من شوال سنة أربع وتسعين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عفي لأن أبا جده أ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جوس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ن الجعفي وكان يمان والي بخارى فنسب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محمد بن إسماعيل في طلب العلم وكتب بخراسان والجبال وم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الحجاز والشام ومصر وسمع بكر بن إبراهيم وعبدان ومحمد بن عبد الله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نعيم وعفان وأبا الوليد الطيالسي والقعنبي والحميدي وعلي بن المديني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يحيى بن معين وخلقًا يطول ذكرهم وورد إلى بغداد دفع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فروى عنه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حربي والباغندي و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آخر من حدث عن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إسماعيل المحام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ر البخاري في علم الحديث ورزق الحفظ له والمعرفة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غفار بن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م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إبراهيم بن أحمد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 حدثنا أحمد بن عبد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دي محمد بن يوسف الفر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جعفر محمد بن أبي حاتم الوراق النح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بدء أمرك في طلب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مت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أنا في الكتا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أتى عليك إذ ذ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سنين أو أقل ثم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اب بعد العشر فجعلت أختلف إلى الداخلي وغيره فقال يومًا فيما كا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 أبي الزبير عن إبراهيم فقلت أ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فلان إن أبا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 عن إبراهيم فانتهر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الأصل إن كان عند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ونظر فيه ثم خرج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زبير بن عدي عن 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قلم مني وأحكم كت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م كنت إذ رددت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 فلما طعنت في ست عشرة حفظت كتب ابن المبارك ووكيع ثم خرجت مع أمي و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إلى مكة فلما حججت رجع أخي وتخلفت بها في طلب الحديث فلما طعنت في ثمانية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جعلت أصنف قضايا الصحابة والتابعين وأقاويلهم وصنفت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ي قصة إلا أني كرهت تطويل ال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تراجم جامعة بين قب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منبره وكان يصلي لكل ترجمة ركع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 ألف 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ت هذا الكتاب من زهاء ستمائة ألف حديث وما وضعت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حديثًا إلا اغتسلت قبل ذلك وصليت ركع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هذا الكتاب تسعون ألف رجل ما بقي أحد يرويه غ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بد الل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صوري أخبرنا محمد بن أحمد بن جميع الغس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محمد بن إسماعيل البخاري في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ليلة فأحصيت أنه قد قام وأسرج يستذكر أشياء يعقلها في ليلة ثماني عشرة 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بعض رفقائه أنه كان يختلف معهم إلى مشائخ البصرة وهو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تب فسألوه بعد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تكتب فقرأ عليهم جميع ما سمعوه من حفظ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لى خمسة عشر ألف حديث وكان بند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م علينا مثل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مرة إلى مجلس بندار فما عرف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أخذ بيده وعانق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من أفتخر به منذ س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مثل محمد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أ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 عن محمد بن إسماعيل على باب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فريابي وما في وجهه شع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ت خراسان مثل محمد بن إسماعيل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حاق بن راهويه وعند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أصحاب الحديث انظ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شاب واكتبوا عنه فإنه لو كان في زمن الحسن لاحتاج إليه الناس ل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وفه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حافظ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أحمد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دارقط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هب مسلم ولا ج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أبي الحسن الساح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ن ال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أحمد بن عدي 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ئخ يحكون أن محمد بن إسماعيل البخاري قدم إلى بغداد فسمع به أصحا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وعمدوا إلى مائة حديث قلبوا أسانيدها ومتونها وجعلوا متن هذا لإسناد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هذا لمتن آخر ودفعوها إلى عشرة أنفس إلى كل رجل عشرة أحاديث وأمرو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وا المجلس يلقون ذلك على البخاري فحضروا فانتدب رجل من العشرة فسأله عن 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حا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يلقي عليه واحدًا بعد واحد حتى فرغ من العشرة و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عض الفهم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قضي عليه بالعج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دب رجل آخر فسأله عن حديث من الأحاديث وهو يقول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رغ من عشرته ثم الثالث ثم الرابع إلى تمام العشرة والبخار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هم أما حديثك الأول فهو كذا والحديث الثاني كذا والثالث كذا حتى أتى على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فرد كل متن إلى إسناده وكل إسناد إلى متنه وفعل بالآخرين مثل ذلك فأق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حفظ وأذعنوا له بال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صاعد إذا ذكر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ش النط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ن بن محمد البلخي حدثنا محمد بن أبي بكر الحافظ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أحمد بن محمد بن عمر المقرئ حدثنا أبو سعيد بكر بن من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م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ضاعة أنفذها إليه فلان فاجتمع التجار بالعشية فطلبوها منه ب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آلاف دره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 الل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من الغد تجار آخرون فطلبوا منه تلك البضاعة بربح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رد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ويت البارحة أن أدفع إلى أولئك ولا أحب أن أنقض ن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ا إ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قال أخبرنا الخطيب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محمد أخبرنا محمد بن أبي بكر البخار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محمد المقر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كر بن من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ألقى الله سبحانه ولا يحاسبني أن اغتبت أحدًا كان البخار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 مخلو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لت لفظي بالقرآن مخل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قول هذا وإنما أقول أفعال العباد مخلوقة فهجر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الذهلي ومنع الناس من الحضور عنده واتفق أن خال بن أحمد الذهلي والي بخ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أن يحضر عنده ليسمع منه الكتاب الصحيح والتاري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ذل العل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سماع ذلك فليحضر ع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ال عليه حتى نفاه من البلد فمضى إلى خرتنك وهي قرية من 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قند على فرسخين منها فتوفي هن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حمد بن إسماعيل شيخًا نحيف الجسم ليس بالطويل ولا بال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سبت عند صلاة العشاء وكانت ليلة الفطر ودفن يوم الفطر بعد صلاة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رة شوال سنة ست وخمسين ومائتين وعاش اثنتين وستين سنة إلا ثلاثة عشر يو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هتدي بالله أمير المؤمنين قد ذكرنا سبب خلعه وقتل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كان هلاكه يوم الثلاثاء لأربع عشرة ليلة بقين من رجب هذه السنة وكانت خل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شر شهرًا وخمسة عشر يومً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عشر يومًا وبلغ من العمر ثمان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سنة وأربعة أشهر وعشر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أرب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ن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يسى بن المتوكل على الله 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لف المرزبان حدثني أحمد بن سعيد الأم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ي حلقة وأنا بمكة أ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ي المسجد الحرام ويجتمع إلي فيها أهل الأدب وإنا يومًا لنتناظر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والعروض وقد علت أصواتنا وذلك في خلافة المهتدي إذ وقف علينا مجنون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ستحون الله يا معدن الجهل شغلتم بذا والناس في أعظم ال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كم أضحى قتيلًا مجدلًا وقد أصبح الإسلام مفترق الشمل وأنتم على الأشعار و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ف تصي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وات فلستم بذي عقل ثم انصرف المجنون وتفرقنا وقد أفزعنا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 وحفظنا الأبيات فخبرت بذلك إسماعيل بن المتوكل فحدث به قبيحة أم المعت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ذا لنبأ فاكتبوا هذه الأبيات وأرخوا هذا اليوم واطو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عن الع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نا فلما كان يوم الخامس عشر ورد الخبر من مدينة السلام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جعفر الأنما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مربع صاحب يحيى بن م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 الحفاظ الفهماء وحدث عن أبي سلمة التبوذكي وأبي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دي وأبي الوليد الطيالس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نعيم 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كز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يى بن معين يلقب أصحابه فلقب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بع والحسين بن محمد بعبيد العجل وصالح بن محمد جزرة ومحمد بن صالح بكيلجة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بار الصح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بي 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أنماطي المعروف بمربع كان حافظًا بغداديًا له تصنيف وتأريخ حد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بن صاعد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سمسار أخبرنا عبد الله بن عثمان الص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باقي بن ق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 بن إبراهيم مربعًا مات في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مائتين وقال ابن م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ستة وثمانين وهذا غلط لا ي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شعباني من بني شعبان وبنو شعبان بن عمرو بن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ر وأهل مصر إذا نسبوا إليه يقولون الأشعبوني وأهل الكو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اني وأهل اليم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شعين وكلهم يريد شعبان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حمد الحديث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خمس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 صاحب الزنج بالأبلة وأح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 الناس في ثلاثة أيام ثلاثين ألفًا وأنه قدم رسول يعقوب بن الليث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بأصنام من كابل وأن المعتمد عقد لأخيه أبي أحمد على الكوفة والبصرة و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اد وفارس والأهواز وطريق مكة والحرمين وبلاد اليمن لاثنتي عشرة خلت من صف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له لسبع خلون من رمضان على بغداد والسواد وواسط وكور دجلة والبصرة والأه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مر بغراج باستحداث سعيد الحاجب أن ينيخ بإزاء عسكر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ج فمضى وأوقع بهم وهزمهم واستنقذ ما في أيديهم من النساء والنهب وأصابته جر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ى حرب الخبيث فعبر إلى غربي دجلة فأوقع به وقعات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لية ثم لم يزل يحاربه باقي رجب وعامة شع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قع الخبيث بسعيد وأصحابه فقت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ظهر ببغداد في بركة زلزل علي خناق قد قتل خلقًا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لنساء في دار كان ساكنها فحمل إلى المعتمد وأمر بضربه فضرب ألفي 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سوط فلم يمت حتى ضرب الجلادون أنثييه بخشب العقابين فمات وصلب ببغدا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قت جث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لثلاث عشرة بقيت 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رت خيل الزن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فعاثوا وأحرقوا ونهبوا وأخذ الناس السيف فلا تسمع إلا ضجيج الناس وتشه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تلون فقتلوا عشرين ألفًا أحرقوا المسجد ال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الزنج ينظر في حساب النجوم فعرف انخساف القم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دت في الدعاء على أهل البصرة وابتهلت إلى الله تعالى في تعجيل خر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وطبت و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هل البصرة أكلها من جوانبها فإذا انكسر نصف الرغيف خ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فأولت انكسار الرغيف انكساف القمر فعقب هذا إغارة أصحابه على أهل 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خبيث قد بعث من يأخذ أموال الأغنياء ويقتل من لا شيء له ف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وجوههم فكان الخب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 على أهل البصرة في غداة اليو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 فيه أصحابي واجتهدت في الدعاء وسجدت فرفعت إلي البصرة فرأيتها ورأيت أ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ون فيها فعلمت أن الملائكة تولت إخرابها تعين أصحابي وإن الملائكة لتنص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وتثبت من ضعف قلبه من أصح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عرضت النبوة فأبيتها لأن لها أعباء خفت أن لا أطيق حم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ى الخبر إلى السلطان بعث محمدًا المولد من سامراء 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زنج يوم الجمعة لليلة خلت من ذي القع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ثب بسيل الصقيلبي على ميخائيل بن توفيل ملك الروم فقتل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خائيل قد تفرد بالمملكة أربعًا وعشرين سنة وتملك الصقلبي بعده على الر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الفضل بن إسحاق بن إسماعيل بن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عبد الله بن 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أيوب أبو علي المسوحي وهو غير الذي ذكر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متقدمة صحب سريًا السقطي وسمع ذا النون وحدث عن محمد بن يحيى بن عبد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خا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القزاز 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الحيري أخبرنا محمد بن الحسي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مسوحي من جلة مشايخ بغداد وظرافهم ومتوك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ين بن يحي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جعف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و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مد بن إبراهيم المسوحي يحج بقميص ورداء ونعل طاق ولا يحمل معه شيئًا لا رك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وز إلا كوز يكون فيه تفاح شامي يشمه من جوف بغداد إلى مكة وكان من أفاض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حمد بن عبد الله بن يعيش أبو إسحاق سمع يزيد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 على بابه نحو عشرة آلاف درهم وسمع عن الوليد بن عطاء والواقدي وخلق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همًا 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انتقل إلى همذان فسكنها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بن حبيب بن الشهيد البصري حدث عن أبيه وم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فضيل وأبي معاوية روى عنه أبو بكر بن أبي داود وابن صاعد وكان ثقة مأمو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علي بن ثابت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جعفر القطيعي حدثنا محمد بن العباس الخزاز أخبرنا أبو أيوب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جل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بصرة يغسل محمد بن سيرين ث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أيوب ثم كان بعد أيوب حماد بن زيد ثم كان بعد حماد سليمان بن حرب ثم افترق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صار إلى الشهيدي وحسن بن المثنى فمات الشهيدي ها هنا وبقي حسن بالبصر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ع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علي الجذامي ويعرف بالجروي من أهل مصر قدم بغداد وحدث بها ف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بن أبي الدنيا والحربي وابن صاعد ومحمد بن عبدوس بن كامل وجماعة آخ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ملي وكان من أهل الفضل والدين والورع والثقة والعبادة قال الدارقطني لم 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ضلًا وزه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الخطيب 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جعفر حدثنا أبو العباس محمد بن إبراهيم الحداد حدثنا جعفر بن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الجر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ردعه القرآن والموت ثم تناط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بين يديه لم ير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جروي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رفة بن يزيد أبو علي العبدي ولد في سنة ثمان وخمس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لد يحيى بن مع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لد سنة خمسين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إسماعيل بن عياش وعبد الله بن المبارك وعيسى بن يونس وهش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وإسماعيل بن علية ويزيد بن هارون وأبا بكر بن عياش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أخبرنا أبو منصور القزاز 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محمد بن علي المصري وحدثني عنه نص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بد الله المخزو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رش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حك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 عرفة قد سئل كم ت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سنة وعشر سنين لم يبلغ أحد من أهل العلم هذا السن غي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هبة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طب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محمد بن يعقو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الحسن بن عرفة مائة وعشر سنين وكان له عشرة أولاد سماهم بأس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وعثمان وعلي وطلحة والزبير وسعد وسعيد وعبد الرحم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بن ثابت أخبرنا أبو علي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سمعت أبا أحمد يوسف بن أحمد الطوس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 عرف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 عني خمسة ق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حسن بن عرفة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خرم أبو طالب الطائي البصري حدث عن عبد الرحمن بن مهدي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تيبة ووهب بن جرير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ابن صاعد والمحاملي وغيرهم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حدث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أبو إسحاق إبراهيم بن محمد 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خرم ذبحه الزنج ذبحًا بعد دخولهم البصرة سنة سبع وخمسين 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بن عمر بن محمد بن قمير بن شعبة أبو أحمد مروزي الأصل سمع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والقعنبي وعبد الرزاق وغيرهم روى عنه البغوي وابن صاعد وكان ثقة ور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حدثنا محمد بن الحسن الصيرفي حدثنا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بعد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زهير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هي لحمًا منذ أربعين سنة ولا آكله حتى أدخل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ه من مغانم الر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تميمي أخبرنا عمر بن أحمد الواعظ حدثنا عبد الله بن محمد حد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بن ق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يجمعنا في وقت ختمة القرآن في شهر رمضان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ثلاث مرات تسعين ختمة في شهر رمضان سكن زهير ببغداد ثم انتقل إلى طرسوس فر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أن مات فدفن بها في أواخر هذه السنة وقيل في سنة ثمان وخمسين ومائت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دفن في مقابر باب حرب قال الخطيب وهو وهم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ؤد النحوي السنجي المروزي سمع النضر بن شميل والهيثم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زاق والأصمعي ورحل في العلم إلى العراق والحجاز ومصر واليمن وقدم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ر الحفاظ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الحجاج وأبو بكر بن أبي داود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الفرج أبو الفضل الرياشي مولى محمد بن سليمان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عباس من أهل 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جذام وكان أبو العباس عبدًا له فبقي عليه نسب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شي من الأدب بم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ثقات الحفاظ يحفظ كتب أبي زيد وكتب الأصمعي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 منه وقرأ على أبي عثمان الماز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سيبو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ماز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ي الرياشي الكتاب وهو أعلم به 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قتله الزن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علي بن ثابت الخطيب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زهري حدثنا أحمد بن إبراهيم حدثنا أبو القاسم الطيب بن علي التيم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النوفلي ع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الرياشي بالبادية فحمد الله وأ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وحده واستغفره وصلى على نبيه فبلغ في الإيجاز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بلاء والآخرة دار قرار فخذوا لمقركم من ممركم ولا تهتكوا أستاركم عند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عليه أسراركم في الدنيا أنتم ولغيرها خلقتم أقول قولي هذا وأستغف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والمدعو له الخليفة والأمير جعفر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علي أخبرنا أبو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ر أخبرنا القاضي أبو عبد الله الحسين بن هارون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عبد الله بن عمر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المبرد عن الري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حمي إذ وهى لعبت به أسود كرام أو ضباع وأذؤب لهون من وجدي وسلى مصيبتي ولك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ى بلحمي أكلب وفي كت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أبو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الري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زع نفس المرء من سب مرة وتسمع عشرًا بعدها ثم تسكت 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 أخبرنا المبارك بن عبد الجبار أخبرنا الشريف أبو بكر المنكدري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ص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محمد بن القاسم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ري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غصون إذا قومتها اعتدلت ولا يلين إذا قو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 قد ينفع الأدب الأحداث في مهل وليس ينفع في ذي الشيبة الأدب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أخبرنا أحمد بن علي بن ثابت أخبرنا الحسن بن شهاب إجازة أخبرنا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حمد بن بطة حدثنا أبو بكر بن الأنباري حدثنا أحمد بن محمد الأسدي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ول الزنج البصرة ما كان وقتلوا بها من قتلوا وذلك في شوال سنة سب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بلغنا أنهم دخلوا على الرياشي المسجد بأسيافهم والرياشي قائم يصلي ال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وه بالأسياف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رياش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ل حتى مات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زنج عن البصرة دخلناها فمررنا ببني مازن وهناك كان ينزل الرياشي فدخلنا مس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ه ملقى مستقبل القبلة كأنما وجه إليها وإذا شملة تحركها الريح قد تمزقت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خلقه صحيح سوي لم ينشق له بطن ولم يتغير له حال إلا أن جلده قد لصق بأعظ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س وذلك بعد مقتله بسنتين رحمه الله فضل الشاع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مولدات البصرة وأمها من مولدات اليمامة وبها ولدت ونشأ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رجل من بني عبد القيس فأدبها وخرجها وباعها فكانت فصيحة أديبة و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ا امرأة أشعر منها فاشتراها محمد بن المفرج الرخجي فأهداها إلى المتوكل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 عليه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عرة أن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يزعم من باعني ومن اشتر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قبل الملك إمام الهدى عام ثلاث وثلاثينا خلافة أفضت إلى جعفر وهو ابن سب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ا إنا لنرجو يا إمام الهدى أن تملك الأمر ثمانينا لا قدس الله أمرًا 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دعائي آمينا فقال المتوكل لعلي بن ال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بيتًا وطالب فضل الشاعرة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زه فقال علي أجيزي يا 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ذ بها يشتكي إليها فلم يجد عندها ملاذا فأط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هة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ضارعًا إليها تهطل أجفانه رذاذا فعاتبوه فزاد عشقًا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ًا فكان ماذا فطرب المتوك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وحياتي يا فضل وأمر لها بألفي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ى عليها يومًا أبو دلف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عشقت صغيرة فأجبتهم أش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 إلي ما لم يركب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طية لا يلذ ركوبها ما لم تذلل بالزمام وت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 ليس بنافع أصحابه ما لم يؤلف للنظام ويثقب وكتبت فضل إلى ب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ًا إنها ميتة يجرعها الكاذب والصادق ظن بنان أنني خنته روحي إذًا من جسدي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سان بن فيروز أبو جعفر الأزرق مولى معن بن زائدة سمع سفيان بن عيين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 ووكيعًا وغيرهم وكان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قع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خمس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صل محمد المولد إلى البصرة لقتال الزنج فتزل الأبلة و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خلق كثير فبعث إليه صاحب الزنج بعض أصحابه لقتاله وأمره أن يبيته ففعل و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ًا فولى المولد منهزمًا وغنم الزنج عسكره وأسر أربعة عشر رجلًا من الزنج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زنج فضرب أعناقهم بباب العامة بسام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المعتمد يوم الاثنين لعشر بقين من ربيع الأول لأخيه أب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ار مضر وقنسرين والعوا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يوم الخميس مستهل ربيع الآخر فخلع عليه وركب طاهر فشيعه 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هواز والعراق وباء وانتشر ذلك إلى حدود فيد وكان كل يوم يموت ببغداد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تمائة وكانت هدات كثيرة بالبصرة تساقط منها أكثر المدينة ومات منها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ألف إن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في يوم الخميس لسبع بقين من رمضان رجل يعرف بأبي فقعس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بينة أنه يشتم السلف ألفًا وخمسين سوطًا ف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في هذه السنة بسعيد بن أحمد بن مسلم الباهلي وكان 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ليين وكانوا قد طمعوا في البطائح بعد إخراج الزنج منها وأظهروا فيها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على متقدمهم هذا ونفذ به إلى بغداد فأمر به المعتمد على الله أب يضرب 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ط فضرب وصلب في ربيع الآخر من وحج بالناس في هذه السنة فضل بن إسحاق بن ال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بديل بن قريش بن الحارث أبو جعفر اليامي الكوفي سمع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اش وعبد الله بن إدريس وحفص بن غياث ومحمد بن فضيل ووكيعًا وأبا معاوي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علم والفضل ولي القضاء بالكوفة وكان يسمى راهب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حين ق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لت على كبر سني وتقلد أيضًا قضاء همذان وورد بغداد فحد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صاعد وغيره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بي علي حدثنا أبي حدثنا القاضي أبو الحسن محمد بن صالح الها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ي القاضي أبو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محمد بن يوس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له المحاملي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سن علي بن العباس النوبخت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كتب لموسى بن بغا وكنا بالر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ها إذ ذاك أحمد بن بديل الكوفي فاحتاج موسى أن يجمع ضيعة هناك كان له فيها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مرها وكان فيها سهم ليتيم فصرت إلى أحمد بن بد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ضرت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طبته في أن يبيع علينا حصة اليتيم ويأخذ الثمن فامتن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ي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البيع ولا آمن أن أبيع ما له وهو مستغن عنه فيحدث على المال حادثة ف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يعته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طيك في ثمن حصته ضعف قيم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بعذر لي في البيع والصورة في المال إذا كثر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ته بكل لون وهو يمتنع فأضجرني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فعل فإنه موسى بن ب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ك الله إنه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ييت من الله تعالى أن أعاوده بعد ذلك وفارق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على موسى بن بغ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لت في الضيعة فقصصت عليه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إنه الله تبارك وتعالى بكى وما زال يكرر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ته و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ر قد أعفاك من أمر الضيعة وذلك أني شرحت له ما جرى بيننا وهو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قضاء حوائج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عل أحفظ لنعمتك وما لي حاج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ر رزقي فقد تأخر منذ شهور وقد أضر بي ذلك فأطلقت له ج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علي بن ثابت الحافظ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الهمذاني حدثنا صالح بن أحمد الحافظ حدثنا أبو إسحاق إبراهيم بن عم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بديل الكوفي وكان قاضي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ي المعتز رسولً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فلبست كمتي ولبست نعلًا طاقًا فأتينا به فقال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ن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تفت إليه ودخلت الباب الثاني فقال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لتفت إليه فدخلت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فقال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ن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لتفت إليه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بناك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بتني وذعرتني فكيف بك إذا سئلت ع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نا إلا الخير أرد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ع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ع العلم أيضًا ألا جئتني فإن العلم يؤتى ولا يأ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ب أبا جعفر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بتني بحسن أدبك أكتب ما 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كتاب والدواة والقرطا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كتب حديث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قرطاس بم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أكت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رق بحبر فجاءوا ب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ر فأخذ الكاتب يريد أن يك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ب بخط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مى إلي أنه لا يحسن فأمليت عليه حدي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خن الله بهما عين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أي حديث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رعى رعية فلم يحطها بالنصيحة حرم الله عليه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ير يأمر أحمد بن محمد بن سوادة 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خشيش كوفي الأصل نزل بغداد وحدث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يدة بن حميد وزيد بن ال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 القاضي وقاسم المطرز وغيرهما وكان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بحديثه ولا يحتج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اديثه إلا مستق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بن ثابت الخطيب أخبرنا أب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واحد حدثنا عمر بن محمد بن سيف حدثنا محمد بن العباس اليز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عمي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حمد بن محمد بن سوادة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غلا لجميع الناس معتزلا قدك منهم قد عرفتهم ليس ذو العلم كمن جهلا ودع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لبها فكأن قد مات أو قتلا توفي بن سوادة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سد بن شاهين أبو إسحاق سمع يزيد بن هارون وروح ب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حربي وابن أبي الدنيا وأبو بكر ب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اضلًا صدوقًا صالحًا ورعًا توفي في جمادى الأولى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عبد الواحد بن جعفر بن سليمان بن علي بن عبد الله بن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طلب ولي قضاء القضاة بسر من رأى في سنة أربعين 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عن أبي عاصم النبيل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ندي في جماعة وكان له وقار وسكينة وبلاغة و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ورقي إلى المستعين بالله عنه كلام فصرفه عن قضاء القضاة ونفاه إ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صحاب الحديث فجرح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عدي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كر الحديث عن الثقا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مًا بوضع الحديث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اب يضع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روى عنه ابن أبي الدنيا وتوفي في هذه السنة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ربيع بن حميد بن مالك أبو الحسن اللخمي الكوفي قدم بغداد وحدث بها عن ه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يينة وابن إدريس وحفص بن غياث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ندي والمحاملي وابن مخلد قال الب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ني يحسن القول فيه وأن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جة لأني رأيت عامة شيوخن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هب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مد بن حنبل لا يقول فيه إلا خيرً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أبو زر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 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الناس به هو ثقة ولكنه شره ف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بسر من رأ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بن عمر بن ربال بن إبراهيم بن عجلان أبو عمر الرقاش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بالي سمع يحيى بن سعيد القطان وأبا عاصم الشيباني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حربي وابن صاعد وهو صدوق 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ش بن مبشر بن أحمد الثقفي طوسي الأصل سمع يونس بن محمد المؤ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ب بن جرير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ندي وابن مخلد وكان فاضلًا فقيهًا من ال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بن عبد الرحمن بن فروخ أبو حاتم البوسنجي حدث عن سفيان 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خلد وكان ثقة أمي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بن الفرج أبو الحسن البزار مولى محمد بن سابق حدث عن قبيص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مقرئ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ابن صاعد والمحاملي وابن مخ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سورة سكن بغداد وحدث بها عن جماعة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ابن مخلد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بن عبد الله أبو الحسن الجواربي الواسطي قدم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يزيد بن هارون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ندي والمحام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بن يحيى أبو صالح الطهراني حدث عن سفيان بن عيينة ويحيى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من قرى أصبهان وثم من ينسب إلى طهران وهي قري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ى ال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ذكره إن شاء الله في سنة إحدى وسب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يعقوب بن إبراهيم أبو العباس الرخامي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وكان من الثقات الحفا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محمد بن الحسن بن قحطبة أبو عبد الله المؤ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حط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إسحاق بن إبراهيم الحنين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 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القحطبي بغداد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ع أبي وهو صد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القحطبي مات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خمسين ومائتين وكان يلقب جهو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البختري أبو عبد الله الواسط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وحدث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كيع وأبي معاوية ويزيد بن هارون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باغندي وابن صاعد ومحمد بن مخلد وغيرهم قال الدارقطن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حدثنا محمد بن العباس حدثنا الباغ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إسماعيل الح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مرضيًا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بن جوان أبو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مؤمل بن إسماعيل وأبي عاصم النبيل وأبي داود الطيالس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له مسند مصنف وتوفي في ربيع الآخر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جارود بن دينار أبو جعفر القطان سمع أبا نعيم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صاعد وكان ثقة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نجر الجرج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في طلب العلم وسكن قرية من قرى مصر وصنف مسن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لى الرحلة وأخرجت معي إسحاق الكوسج يورق لي وأ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تسعة آلاف دينار وكان إسحاق يتزوج في كل بلد فأؤدي أنا عنه المهر توف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جر في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داود بن يزيد أبو جعفر القنطري سمع آدم بن أبي إ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قلان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خلد وذكر أنه لم يره يضحك وتوفي في رج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ملك بن زنجويه أبو بكر سمع عبد الرزاق ويزيد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حربي وابن صاعد والمحاملي وغيرهم وهو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من هذه السنة وقيل في سنة سبع والأول أ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هارون بن إبراهيم أبو جعفر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نشيط الرب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روح بن عبادة ونعيم بن حماد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عن أبي الدنيا والبغوي وابن صاعد وغير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عبد الله بن خالد بن فارس بن ذؤيب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الذهلي مول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أهل الحديث في زمنه سمع عبد الرحمن بن مهدي وعبيد الله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ح بن عبادة وهاشم بن القاسم والواقدي وعفان بن مسلم وعبد الرزاق وخلق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راق والحجاز والشام ومصر والجز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يمن مرتين وإلى البصرة ثماني عشرة مرة وكان أحد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 والحفاظ المتقنين والثقات المأمونين وكان أحمد بن حنبل يثني عليه وي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 ودخل على أحمد فقام أحمد إليه و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أبو زرعة وأبو حاتم وأبو داود وغيرهم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من هذه السنة وهو ابن ست وثمانين سنة وكانت جاري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ه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ما رأيت ساقه وأنا ملك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حسن الطبري أخبرنا عبد الله بن محمد بن علي النيسابوري أخبرنا أبو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شر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مرو الخفا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حمد بن يحيى في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ما فعل الله 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 عل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بماء الذهب ورفع إلى عل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كريا الرازي الواعظ سمع إسحاق بن سليمان الرازي ومك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بلخي وعلي بن محمد الطناف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ثمان الزاهد وأبو العباس الماسرجسي ويحيى بن زك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لاد خراسان ثم انصرف إلى نيسابور فسكنها إلى أن توفي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محمد بن عبد الباقي أخبرنا إبراهيم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ج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جبار بن عبد العزيز المص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عباس الكرم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واحد بن م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لى شي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عاذ الرازي وله شيبة حسنة وقد لبس دست ثياب أسود فكان أحسن شيء ف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 فاجتمع إليه الناس وأول ما بدأ به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عظ الواعظ لن تقبل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ها تلبه أولا يا قوم من أظلم من واعظ خالف ما قد قاله في الملا أظهر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ه وبارز الرحمان لما خلا وسقط عن الكرسي وغشي عليه ولم يتكلم في ذلك اليو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لك قلوب أهل شيراز بعد ذلك حتى إذا أراد أن يضحكهم أضحكهم وإذا أراد أن يبك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اهم وأخذ سبعة آلاف دينار من الب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علي بن ثابت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 عمر بن أحمد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صور بن عبد الوها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الص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يحيى بن معاذ الرازي على علوي ببلخ زائرًا له فسل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لوي ل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 الله الأستاذ ما تقول فينا أهل الب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 عجن بماء الوحي وغرس بماء الرسالة فهل يفوح منهما إلا مسك الهدى وعنبر ال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شا العلوي فاه بالدر ثم زاره من الغد فقال له يحيى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ر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فضلك وإن زرناك فلفضلك فلك الفضل زائ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و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أنبأنا أبو بكر البيهقي أخبرنا الحاكم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عبد الله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جعفر بن عل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 الله في السر هتك ستره في العل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حيى بن معاذ بنيسابور في جمادى الأولى من هذه السنة وكت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حكيم الزمان يحيى بن مع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بد الله الج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بشر بن الحارث وكان رجلًا صالحًا قيل لابنه 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أبوك الجل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لا أبي قط شيئًا كان يتكلم على الناس فيجلو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 الج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أخبرنا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حدثنا محمد بن الحسين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بد العزيز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مرو الدمشق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الجل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تهباني لله تعالى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هبناك لله فغبت عنهما مدة فرجعت من غي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يلة مطيرة فدققت عليهما الباب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ك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نا ولد فوهبناه لله ونحن من العرب لا نرجع فيما وه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تحا لي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أخبرنا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أزجي حدثنا علي بن عبد الله الهمذاني حدثنا محمد بن داود حدثنا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حيى الج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ي فلما وضع في المغتسل رأيناه يضحك فالتب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مره فجاءوا بطيب وغطوا وجهه فأخذ مج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يت فكشفوا عن وجهه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ه يضحك فقال ا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حي هو أم ميت وكان إذا جاء إنسان ليغسله لب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هيبة لا يقدر على غسله حتى جاء رجل من إخوانه فغسله وكفن وصلي عليه ودف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و بن حماد بن عطاء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عبد الله مولى أبي بكر الصديق ويعرف بالجم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صرة كان شاعرًا أديبًا ماجنًا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بر 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نو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غداد في أيام الرشيد وفي أيام المتو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علي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محم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دي محمد بن عبيد الله بن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يحيى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موت بن المز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ز يأكل على مائدة بين يدي جعفر بن القاسم وجعفر يأكل على مائدة أخرى مع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صفحة ترفع من بين يدي جعفر وتوضع بين يدي الجماز ومن معه فربما جاء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لم يجئ شيء فقال الجم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ير ما نحن اليوم إلا عصبة وربم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بعض المال وربما أخذ أهل السه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مو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والجم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ان وأنا خلفهما بالعشي فمررنا بإمام وهو ينظر من يمر به فيصلي معه فلما رآ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الصلاة مبادرًا فقال له الجم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عنك هذا ف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ى أن يتلقى الج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علي الخطيب أنبأ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القمي أخبرنا محمد بن عمران المرزباني أنبأنا الصولي أنبأنا عو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دي أنبأنا عافية بن شبيب 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كثر الحديث عن الجماز عند الم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 أن يراه وكنت فيمن حمله فلما دخل عليه لم يقع الموقع الذي أردناه فتعصبنا ك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قال له الم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إني أريد أن أستبرئ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جم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ضة أو بحيضتين فضحك الجماعة فقال له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 أمير المؤمنين فيك حتى ولاك جزيرة القرود فقال له الجم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في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 أصلحك الله فحصر الفتح وسكت وأمر له المتوكل ب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خمس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جع الموفق من حرب الزنج متعللًا ب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معتمد موسى بن بغا فشخص من سامراء نحو الزنج وذلك في ذي القعدة وش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 وخلع عليه في الطريق وقامت بينه وبينهم حروب يطول ذكرها في بضعة عشر ش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موسى عن الحرب ووجه في هذه السنة بجماعة من الزنج أسرى إلى سامراء ف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عامة فقتلوا أكثرهم ودخل الزنج الأهواز في هذه السنة فقتلوا زهاء خمسين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تة إبراهيم بن محمد بن إسماعيل ب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و بن يونس أبو جعفر السوسي الكوفي روى عنه أبو عل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شعث الكوفي أنه كان معه بعد انصرافه من الحج وهو يريد انظر إلى الهلال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الم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إلي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يت مائة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ئني للصلاة يعني المغرب فوضأته ودخل فيها ف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ة وطال علي أمره فيها فوجدته ميتًا فدفناه هن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بن عبد الرحمن أبو يعقوب المعروف بالبغوي وي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ؤلؤ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إسماعيل بن علية ووكيع بن الجراح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وقًا ثقة مأمونًا وتوفي 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مطر بن ثابت أبو أحمد الدقاق الواسطي نزل سامراء وحدث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 بن عيينة ويزيد بن هارون وإسحاق الأز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اثنتين وستين 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جعفر الثقفي المدائ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ه وعباد بن العوام وأبا بكر بن عياش وهشيمًا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الموصل فحدث بها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بن يوسف بن حجاج أبو محمد الثقفي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شاع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شاعرًا صحب أبا نواس وأخذ عنه ويلقب يوسف لقوة وكان منشؤه بالكوفة وأما 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غدادي المولد والمنشأ سمع يعقوب بن إبراهيم بن سعد وأبا أحمد الزبيري وشبابة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مسلم وآخر من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ملي وكان ثقة فهمًا حافظًا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محمد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جاج بن الشاع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لي أمي مائة رغ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ها في جراب وانحدرت إلى شبابة بالمدائن وأقمت ببابه مائة يوم كل يوم أ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غيف فأغمسه في دجلة فآكله فلما نفد خرج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حجاج في رجب هذه السنة عبد الله بن هاشم بن حيان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طوسي سمع سفيان بن عيينة ويحيى بن سعيد وابن مه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ي صحيحه وابن صاعد وكان قديمًا يتكلم بالرأ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إلى الحديث وترك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ي قب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سعيد أبو جعفر الأصبهاني سكن بغداد وحدث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بكار وغيره روى عنه ابن صاعد وأبو الحسين بن المنادي وغيرهما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روبة الباهلي البصري قدم بغداد وحدث بها عن سلم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خلد وإسماعيل الصفار أحاديث مستق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تميم بن واقد العنبري الأفري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أنس بن عياض توفي بقفصه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 بن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هذه المدينة لا تمطر أصلً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ئها الميرة من غير أهلها وفي أهلها جفاء عظ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ائد الزنج قتل علي بن زيد العلو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الغلاء في عامة بلاد الإسلام فأجلي عن مكة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ورًا بها من شدة الغلاء إلى المدينة وغيرها من البلدان ورحل عنها العام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ها وبلغ كر الحنطة ببغداد خمسين ومائة دينار ودام ذلك شهو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فلح التركي أن تزداد في جامع المنصور الدار المسم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القطان وكان قديمًا ديوانًا للمنصور فتقدم مفلح إلى صاحبه القطان ببن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ا في الجامع ليصلي فيها فنسبت إلى الق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الذي حج بهم ف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يسى أبو إسح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تب الحارث بن مسكين وهارون بن عبد الله وعيسى بن المنك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ولي مصر وروي عن ابن وهب و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ن إسحاق بن إبراهيم بن سافري أبو سليمان سمع م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نصاري وخلق كثير وكان صدوقًا سكن الرملة وحدث بها وبم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رحمن بن محمد القزاز أخبرنا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صوري أخبرنا محمد بن عبد الرحمن حدثنا ابن مسرور أخبرنا أبو سعيد بن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ن إسحاق بن سافري قدم مصر وحدث بها وكان إخباريًا يقال إنه بغد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ه مروزي سكن بغداد وقدم إلى دمشق فأقام بها وقدم من دمشق إلى مصر و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زعارة وسأله أبو حميد في شيء يكتبه عنه من الأخبار فمطله وكان شاعرًا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لا نحصي له عددا ما زال إحسانه فينا له مددًا إذ لم أ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عنك أعلمه ولا كتبت لغيري مجتهدا إلا أحاديث خوات وقصته عن البعير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ردا فسوف أخرجها إن شئت من كتبي ولا أعود لشيء بعدها أبدا توفي بدمش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ن الوليد أبو سليمان الضرير حدث عن أبي معاويه الضرير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رق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لمحاملي وابن مخلد وتوفي في محرم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عسكري ولد سنة إحدى وثلاثين ومائتين وكان يسكن بس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وبها مات وهو أحد من تعتقد فيه الشيعة الإ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أول من هذه السنة ودفن إلى جانب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فلاس أحد المتعبدين البغداديين عاصر سريًا السقط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 يفخم أمر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 طريقته وكان حسن لا يأكل إلا القم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منصور أخبرنا عبد القادر بن محمد أخبرن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البرمكي أخبرنا عبد الله بن عبد الرحم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حمد بن العباس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وهب بن نعيم بن الهيص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فلاس إلى بشر بن الحارث يزوره مرة ومرتين وثلاثًا يتردد إليه في مسألة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فيما بينه وبين الله تعالى فتركه بشر وقام مرة ومرتين وثلاثًا فلما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بعه إلى المقابر وقف بش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ن أيود هؤلاء أن يردوا فيصلح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وا ألا فاعلم يا حسن أنه من فرح قلبه بشيء من الدنيا أخطأ الحكمة قلبه و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ات الدنيا تحت قدميه فرق الشيطان من ظله ومن غلب هواه فهو الصابر الغالب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 البلاء كله في هواك والشفاء كله في مخالفتك إياه فإذا لقيته فقل له 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الحسن فعاهد الله تعالى أن لا يأكل ما يباع ولا ما يشتر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ما يباع ولا ما يشترى ولا يمسك بيده ذهبًا ولا فضة ولا يضحك أبدًا وكان يأ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شهر في العباسية وستة أشهر حول دار البطيخ ويلبس ما في المزابل ولقي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ذندون منصرفًا على هذه الصو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ن من ترك شيئًا لله عوضه الله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ه فما عوضك ف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بما ت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من غزاته خرج به خراج فكانت فيه منيته فلما اشتد به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يني ماء حتى أطلبه م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ب منه الأمر طلب منها الماء فشر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طا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فس فيه المتنافس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الصباح من قري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فر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سفيان بن عيينة وإسماعيل بن علية ووكيعًا ويزيد بن هارون و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صاعد والمحامل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ب الزعفراني المسلوك فيه من باب الشعير إلى الكرخ إليه ين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 أيوب الق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ان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 شهاب حدثنا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وي وعبد الله بن محمد بن علي بن شهاب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لي الحس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ح ينشد وقد اجتمع إليه الناس ليحد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تسجد الجباه له مالي ب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ها خبر ولا بفيها ولا هممت بها ما كان إلا الحديث والنظ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غني إلا بالشعر الجيد توفي الزعفراني بالجانب الغرب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 بن إسحاق ال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العباس أبو علي المروزي قدم بغداد حاجًا وحدث بها عن عب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وعلي بن الحسن بن شق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أبي الدنيا وابن صاعد وابن مخ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حاج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بن الجارود أبو المنذر الزيات سمع الواقدي وأبا عاصم الن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معي والقع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لمحامل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سعد بن إبراهيم أبو الفضل الزهري سمع عمه يعقوب و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دة 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الصحيح والباغندي والبغوي وابن صاعد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عبدي النيسابوري سمع سفيان بن عيينة ويحي بن سعي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 روي عنه البخاري ومسلم في صحيح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صالح بن هانئ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ي بشر بن الحكم على عاتقه في مجلس سفيان 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أصحاب الحديث أنا بشر بن الحكم النيسابوري سمع أبي الحكم بن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فيان بن عيينة وقد سمعت أنا منه وحدثت أنا عنه بخراسان وهذا ابني عبد الرحم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رحمن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سفيان أبو عبد الله البزاز الترمذي سكن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عبد الله بن عمر القواريري وغيره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يان بن مسلم حدث عن الحسن بن عرفة عن ابن مهدي عن ما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أنس بحديث لا أصل له فليست العلة إلا من جهته وقد أغنى أهل ال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وا في ح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سلم بن عبد الرحمن أبو بكر القنطري الزاهد كان ينزل 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ان وكان يشبه في الزهد ببشر الحافي وكان يكتب جامع سفيان لقوم لا ي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م ويتقوت بالأج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حدثنا عبد العزيز بن أبي الحسن القرميس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د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ظفر بن سهل المقرئ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بي بكر بن مسلم صاحب قنطرة البردان يوم عيد فوجدته وعليه 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قوع نظيف مطبق وقدامه قليل خرنوب يقرض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اليوم عيد الفطر و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نوبًا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بكر بن مسلم يوم الثلاثاء لخمس بقين من ذي الح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ست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تمد جلس في دار العامة لاثنتي عشرة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من شوال فولى جعفر ابنه العهد وسماه المفوض إلى الله تعالى وولاه المغرب و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وسى بن بغا وولاه إفريقية ومصر والشام والجزائر والموصل وأرمينية و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ومهرجان قذق وحل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أبا أحمد أخاه العهد بعد جعفر وولاه المش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 إليه مسرور البلخي وولاه بغداد والسواد والكوفة وطريق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واليمن وكسكر وكور دجلة والأهواز وفارس وأصبهان وقم والكرخ والدينور وال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جان وقزوين وخراسان وجرجان وطبرستان وكرمان وسجستان وال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لكل واحد منهما لوائين اسود وأبيض وشرط إن حدث به حدث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فر لم يكمل للأمر أن يكون لأبي أحمد ثم لجعفر وأخذت البيعة على الناس بذلك وف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الكتاب بذلك وبعثت نسخة مع الحسن بن محمد بن أبي الشوارب ليعلقها في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د جعفر المفوض لموسى بن بغا على المغرب في شوال وسار مسرور البلخي مقدمه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من سامر السبع بقين من ذي الح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الذي حج بهم في التي قب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عبد الملك بن أبي الشوارب القرشي ولي القضاء ب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وولاه قاضي القضاة جعفر بن عبد الواحد بن سليمان بن علي فولي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وبعده وكان فقيهًا سخيًا ذا مروءة وكرم عظيم ولم تزل في بيته إمارة و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ب بن أسيد ولاه رسول الله صلى الله عليه وسلم مكة وخالد بن أسيد وهو 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ابن أبي الشوا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براهيم حدثنا ا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ن حضر محمد بن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شوارب وقد ورد عليه كتاب ابنه الحسن بولاية القضاء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ك بتوليك القضاء وحاشى لوجهك الحسن يا حسن من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أخبرنا محمد بن عبد الواحد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 ابن المنادي وأنا أ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إلى مدينة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بي الشوارب قاضي القضاة للمعتمد فتوفي بمدينة السلام لثمان عشرة خ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ة سنة إحدى وستين وصلى عليه يوسف بن يعقوب وذكر ابن جرير الطبري أنه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بحر بن يزيد أبو عبد الله البيروذي من نواحي الأهواز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حدث عن حجاج بن نصير وجبارة بن مغلس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بن أبي داود وابن مخلد وكان ثقة و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 فأدركه أجله بملطية و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نصر بن المعارك أبو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مصر وحدث بها عن أبي نعيم الفضل بن دكين ونعيم بن حماد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ًا وتوفي بمصر 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توبة بن زياد أبو داود النهرواني سمع يزيد بن هارون و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دة وشبابة 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خ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رحمن 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 وكان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 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صر في صفر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خلاد أبو خلاد المؤدب سكن سر من رأى وحدث بها ع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وش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داود وابن مخ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 مع أبي وهو صدوق وتوفي بسر م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ريفيني من أهل واسط سمع يحيى بن آدهم وأبا داود الجف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بن مخلد والمحاملي ولي قضاء جنديساب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فور بن عيسى بن سروشان أبو يزيد البسطامي وكان سروشان مجوس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وكان لعيسى ثلاثة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هو أكبرهم وأبو يزيد أوسطهم وعلي أصغ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كلهم عبادًا زها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عامري أخبرنا علي بن أبي صادق أخبرنا ابن باك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الحسن القوم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حمز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أبي يزيد البسطامي الظهر فلما أراد أن يرف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بر لم يقدر إجلالًا لاسم الله أخبرنا ابن ناصر أخبرنا أبو الفضل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ل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ن علي بن محمد القوهي حدثنا عيسى بن محمد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حدثنا موسى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يسى بن آدم ابن أخي أبي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يزيد يزجر نفسه فيصيح علي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أوى كل سوء المرأ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ت طهرت في ثلاثة أيام وأكثره لعشرة وأنت يا نفس قاعدة منذ عشرين وثلاثين سن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هرت فمتى تطهرين إن وقوفك بين يدي الله عز وجل طاهر فينبغي أن تكوني طاه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يزيد في هذه السنة وله ثلاث وسبع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هيثم بن عثمان أبو محمد العبدي من أهل البصرة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غداد وحدث بها عن أبي عامر العقدي وأبي داود الطيال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ملي وكان ثقة توفي بالشام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متطب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فضل عبد الصمد بن محمد بن الخطيب حدثنا الحسن بن الحسين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ذ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 الحسن بن عثمان بن عبدويه 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رحمن الطب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طبيب أحمد بن حنبل وبشر الحا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لا جميع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دخل إلى بشر فأ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 يا أبا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ثم خبرن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له إليك أجد كذا و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 على أبي عبد الله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 يا أبا عبد الل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اك بشرًا عليل وأسأله بحاله فيخبرني في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د الله تعالى ثم يخبر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ه عمن أخذ هذ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هابه أن أ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ك أخوك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يه فعرفته 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لا يريد الشيء إلا ب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هر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عن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مد الله تعالى العبد قبل الشكوى لم تكن شكوى إنما أقو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كذا أعرف قدرة الله تعال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من عنده فمضيت إلى أبي عبد الله فعرفته ما قال ف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إذا دخلت عل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له إليك ثم يذكر ما يجد عثمان بن معبد بن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ي سمع أبا نعيم الفضل بن د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ابن صاعد وكان ثقة وتوفي بالجانب ال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غداد في صفر هذه السنة علي بن الحسين بن إبراهيم بن الحر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إشك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إسماعيل بن علية وأبا معا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بن صاعد وكان ثقة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القشيري النيسابوري ولد سنة ثمانين ومائة وسمع من عب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صة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رعة وأبو حاتم الرازيان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سلم بن الحجاج قد كتب عنه فازدحم الناس عليه حتى حدث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ط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يوب عن نافع عن ابن عمر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هاب دبغ فقد 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لبوه بالأصل فأخرجه وقد كتبه على الح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سأل محمد بن عقيل عن هذا الحديث ف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طهمان فخرج هو إ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فص فاتضع لهذا وتوفي قطن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إبراهيم بن الحر أبو جعفر العامري ويعرف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كاب ولد في سنة إحدى وثمانين ومائة وسمع أبا النضر وغيره وأخرج عنه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وكان حافظًا صدوقًا ثقة من أهل العلم والأم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لف أبو بكر المقري ويعرف بالحدادي سمع حسينًا الجعف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صحيحه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ضلًا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أو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محرز أبو عبد الله البغدادي كان محدثًا ثقة ف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لاقه زعارة حدث بال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صر في ربيع الآخ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سمين كان أستاذ الجنيد وله منازلات في التوكل والش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ظفر أخبرنا جعفر بن أحمد أخبرنا عبد العزيز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حي أخبرنا علي بن عبد الله بن جهضم حدثنا الخال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وقت من الأوقات أعمل على الشوق وكنت أجد من ذلك شيئً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ستقبل فخرجت إلى الغزو وهذه الحالة حالتي وغزا الناس وغزوت معهم وكثر العد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تقاربوا والتقوا ولزم المسلمين من ذلك خوف لكثرة الر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نفسي في ذلك الموطن وقد لحقها روع فاشتد ذلك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وبخ نفسي وألومها وأؤنبها وأق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ذابة قد عين الشوق فل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ن الذي يؤمل في مثله الخروج اضطربت وتغي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وبخها إذ وقع علي أن أنزل إلى النهر فأغتسل فخلعت ثي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زرت ودخلت النهر واغتسلت وخرجت وقد اشتدت لي عزيمة لا أدري ما هي فخرجت بقوة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مة ولبست ثيابي وأخذت سلاحي ودنوت من الصفوف وحملت بقوة تلك العزيمة حملة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كيف أنا فمزقت صفوف المسلمين وصفوف الروم حتى صرت من ورائهم ثم كبرت 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الروم تكبيرًا وظنوا أن كمينًا قد خرج عليهم من ورائهم فولوا وحم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فقتل من الروم بسبب تكبيرتي تلك نحو أربعة آلاف وجعل الله عز وجل ذلك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والفت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ماد رحل في طلب الحديث فسمع من عبد الرزاق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فهم وهو منسوب إلى طهران قرية أخرى من قرى الري وثم من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هران وهي قرية أخرى من قرى خراسان إلا أن طهران الري أشهر من ت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حماد بعسقلان في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الحجاج بن مسلم أبو الحسين القشيري النيسابور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يحيى وقتيبة بن سعيد وإسحاق بن راهويه وغيرهم وبال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هران وغيره و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نب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كوفة عمر بن حفص بن غياث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بي أويس وغيره و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لة بن يحيى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ام القامة أبيض الرأس واللحية وكان من كبار العلماء وأ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له مصنفات كثير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الكبير على الرج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ظن أنه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حد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جامع الكبير على الأب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أسامي والك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سند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ته من ثلثمائة ألف حديث مسموعة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عل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وح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أق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سؤالات أحمد بن حن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انتفاع بأهب السب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عيب بذكر من لم يحتج بحديثه وما أخطأ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مشايخ مالك ب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مشايخ الث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مشايخ ش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ذكر من ليس له إلا راوٍ واحد من رواة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خضر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أولاد الصحابة فمن بعدهم من المحدث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ذكر أوهام المحدث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تفضيل السن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ط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أفراد الشاميين من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عر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غداد مرارًا فآخر قدومه كان في سنة تسع وخمسين ومائتي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صاعد ومحمد بن مخ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ابن علي المقرئ حدثنا محمد بن عبد الله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أبي يعقو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سلم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لمسلم مجلس للمذا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له حديث لم يعرفه فانصرف إلى منزله وأوقد السراج وقال لا يدخلن أحد من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 لنا سلة فيها ت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ها إلي فقدمو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طلب الحديث ويأكل تمرة تمرة فأصبح وقد فني التمر ووجد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ثقة من أصحابنا أنه مات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سلم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ست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معتمد إلى حرب يعقوب بن الليث الص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قوب قد عصى وتجبر فعسكر المعتمد يوم السبت لثلاث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واستخلف على سامراء ابنه جعفرًا ثم سار وقدم أخاه أبا أحمد لحربه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حمد على ميمنته موسى بن بغا وعلى ميسرته مسرورًا والتقى العسكران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 من رجب مع الظهر فشدت ميسرة يعقوب على ميمنة أبي أحمد فهزمتها وقتل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قتل من أصحاب يعقوب جماعة وكره أصحابه القتال إذ رأوا السلطان قد حضر لقت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وا على يعقوب فانهزم أصحابه أقبح هز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على الناس كتاب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المارق المسمى يعقوب بن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ر ينتحل الطاعة حتى أحدث الأحداث المنكرة من مصيره إلى فارس مرة بعد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لائه على أموالها وإقباله إلى باب أمير المؤمنين مظهر المسألة أمور أجاب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يها إلى ما لم يكن ليستحقه استصلاحًا له فولاه خراسان والري وفارس وقز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جان والشرطة ببغداد وأمر أن يكنى في كتابه وأقطعه الضياع النفيسة فما زاد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غيانًا وبغيًا وأمره بالرجوع فأبى فنهض أمير المؤمنين لدفع الصفار ثم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الليث على فارس ثم رجع المعتمد إلى معسكره وعاد إلى المدائ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قضاء علي بن محمد بن أبي الشوارب و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سحاق قضاء الجانب الشرقي من بغداد وجمع له الجان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بأنا به أبو بكر بن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البزار عن أبي الحسين بن المهت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خط ابن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جرا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ون الفرائض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لى مجلس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الزيادي سنة اثنتين وستين ومائتين فلما صرت بطاق الحراني رأيت رجلًا 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ض على امرأة وأمر بجرها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أن تجر فلم تزل تناشده الله وهو يأمر بجرها إلى أن بلغت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طرة فلما يئست من نفسها رفعت رأسها إلى السماء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اللهم فاطر السم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 عالم الغيب والشهادة أنت تحكم بين عبادك فيما كانوا ف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تلف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الرجل يظلمني فخ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الرجل على ظهره ميتًا وأنا أراه فحمل على 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ت المرأ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الذي حج بهم قب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ن بن القاسم أبو الحسن الكوفي يعرف برسول نفسه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يينة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 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الحديث على الثق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صر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بن محمد أبو يعقوب الصفار روى عن عبد الوه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الواق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لمحاملي والباغندي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من روى عنه ابن مخلد وكان ثبتًا ثقة متقنًا حافظ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بن الليث وبعض الروا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ليث بن الحارث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أبو الفضل الجوه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إسماعيل بن أبي أويس وغيره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ندي وغيره و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خلد وكان ثقة ثبتًا متقنًا حافظ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ون بن عمارة أبو جعفر البزار سمع من جماعة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خلد وكان ثقة 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لقبه حمدون وهو الغالب عليه وتوفي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ربيعة بن الوليد روي عن أبيه وابن وهب وكان عالمًا ب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يزيد أبو الهيثم التمي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ي الأصل كان أحد كتاب الجيش ببغداد وله شعر مدون وعاش د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ًا واختلط في آخر عمر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واد غلبت عل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يهوى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الملوك ولم يقدر عليها فسمع يومًا منشدًا 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ذا شجن بالشام ي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سوى الشام أمسى الأهل والشجن فبكى حتى سقط على وجهه ثم أفاق مختلطًا واتص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تى وسوس وكان قبل ذلك ينادم علي بن هشام وسبب ذلك أنه أنشده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بلا قلب إن كنت أهواك فما ذنبي يا مفردًا بالحسن أفردتني منك بطول ال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ب إن تك عيني أبصرت فتنة فهل على قلبي من ذنب حسيبك الله لما بي كما أل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ك بي حسبي فجعله في ندمائه إلى أن ق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حب الفضل بن مروان فذكره للمعتصم وهو بالماحوزة قبل عزم ال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مق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بسر من رأى للإمام بلد المسرة والفت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 المستنيرات العظام و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نزل في الأرض بالبلد الحرام فالله يعمره بمن أضحى به عز الأنام فاستحس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وأوصلها إلى المعتصم قبل أن يقال في سر من رأى شيء فأمر لخالد بخمس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لى إبراهيم بن المهدي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تبت قلبي في ه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ده يقبل فأطعت داعيه إ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 ولم أطع من يعذل لا والذي جعل الوج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 لحسن وج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ثل لا قلت إن الصبر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من التصابي أجمل فأعطاه ثلاثمائة وخمسين دينا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علي بن الجهم هب لي 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ما أصبح من 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ة خديك بقلبك يا جاهل هل رأيت أحدًا يهب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علي أنبأنا علي بن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 أخبرنا أحمد بن محمد بن عمران حدثنا صالح بن محمد حدثنا القعن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الكاتب يومًا بصبيان فجعلوا يرجمونه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د يا با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أنا بارد وأنا الذ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ي أنت لم أقل سيد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 لخلق سواك والصب عبد خذ فؤادي فقد أتاك بود وهو بكر ما افتضه قط وجد كبد 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تتها الو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وخد فيه من الدمع خد أخبرنا القزاز أخبرنا أحمد بن عل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حامد الكلواذاني فيما أذن أن نروي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الز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ثع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 من الشعراء تكلم في الليل إلا قارب إلا خالد الكاتب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ع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 المحب بلا آخر و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دت ولم ترث للساهر وليل المحب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خر ولم تدر بعد ذهاب الرق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ما فعل الدمع بالناظر أيا من تعبدني طرفه أجر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رفك الجائر وخذ للفؤاد فداك الفؤ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من طرفك الفاتن الفاتر أخبرنا أبو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از أخبرنا احمد بن علين أخبرنا القاضي احمد بن محمد الدلوي أخبرنا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رحمن بن مظفر الأنبا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أبي حس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خالد بن يزيد الكات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مار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ق إذا براكب خلفي على بغلة فلما لحقني نخسني بسوطه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قائل 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 بلا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بوك وصف امرؤ القيس الليل الطويل في ثلاثة أبيات و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غة في ثلاثة أبيات بم وصفه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 كموج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خى سدوله علي بأنواع الهموم ليبتلي فقلت له لما تمطى بصلبه وأردف أعجازًا و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كل ألا أيها الليل الطويل ألا انجل بصبح وما الإصباح منك بأمث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غ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ني لهم يا أميمة ناصب وليل أقاسيه بطيء الكواكب تقاع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لت ليس بمنقض وليس الذي يهدي النجوم بآئب وصدر أراح الليل عازب همه تضاع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 من كل جان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وصفه بش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ي ما بال الدج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حزح وما بال ضوء الصبح لا يتوضح أضل النهار المستنير طريقه أم الدهر ليل كل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ح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هل لك في شعر قلته لم أسبق إليه كلما اشتد خضوعي بجو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لوعي ركضت في حلبتي خ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 خيل من دمو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نى رجله عن بغل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كبها فأنت أحق بها 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ضى سألت عن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بيب بن أوس الط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تأخذ قولك وليل المحب بل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باب وعليه سائل مكفو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نهار علي سواء فأخذ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علي بن أبي علي حدث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ليمان الكاتب حدثني أبو محمد عبد الله بن محمد المعروف بابن السق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حظ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خالد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فت حتى عدمت القوت أيامًا فل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يام بين المغرب وعشاء الآخرة إذا بأبي يدق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ليه عرف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رأيت رجلًا راكبًا على حمار عليه طيلسان أسود و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سوة طويلة ومعه خاد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لسقم عد إلى بدني 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ء يكون من سب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تنزل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نزل الرجل عن ولده فتبس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أعطه ما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إلي صرة في ديباجة سوداء مختوم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قبل عط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أعرفهن ف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براهيم بن المه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أخبرنا بن أيوب القمي 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ان المرزباني أخبرني محمد بن ي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ين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هيثم خالد بن يزي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ويع إبراهيم بن المهدي بالخلافة ط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يعرفني وكنت متصلا ًببعض أسبابه فأدخلت إلي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د أنشد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يس شعري من الشعر الذي قال في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شعر حك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مزح وأهزل وليس ما ينشد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ع هذا يا خالد فإن جد الأدب وهزله جد أنشد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 فحبيك سريعًا قاتلي والضنى إن لم تصلني واصلي ظفر الشوق بقلب ك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 والسقم بجسم ناحل فهما بين اكتئاب وضنى تركاني كالقضيب الذابل وبكى العاذ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حمة وبكائي لبكاء العاذل حدث عن إسماعيل ابن علية ويزيد به هارون وغيرهم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أبي طالب حدثنا علي بن الحسن الجرا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حمد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محمد بن نصر الص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ي سعدان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ز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بن نصر أحدثك بشيء لا تحدث عني به حتى ال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بعض أسفاري فنزلت في بعض الخانات وكان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رة ورعد وبرق فنام أهل الخان وجلست أفكر في عظمة الله تعالى فنمت فإذا اب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قد أقصيته وبعدته وإذا هو يخضع لي ويقرب مني وأنا أقصيه وأبعده ثم انتبهت فص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صائح من جانب ال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دان بن يزيد قد رأيت عظمته فافهم هكذا يغضب علي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ته ويتحنن عليك إذا أرض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حمد بن علي أخبرنا الحسن بن محمد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 أحمد سمعت سعدان بن يز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في سبيل الله عمر رزئته و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 فات منها نعيمها أأغبن أيامي ولا أستقيلها وتذهب عني ليلة لا أقومها وت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يذهب غنمها ويغتنم الخيرات منها حكيمها توفي سعدان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الحين أبو أيوب يعرف بأخي المقتص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نمير ويزيد بن هارون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منير المرو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د الله بن علي البزاز ومحمد بن عبد البا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د بن علي الطريثيثي أخبرنا هبة الله بن الحسن الطبري حدثنا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أخبرنا محمد بن أحمد بن سلمة حدثنا أبو شجاع الفضل بن العباس التميم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إسحاق بن محمود الهر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 بن بدر القرش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نير يوم الجمعة قبل الصلاة يكون بقزوين فإذا كان وقت صلاة الجمعة ير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آمد وكان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شي على الماء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إنك ت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شي على الماء فلا أدري ولكن إذا أراد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حافتي النهر حتى يعبر الإن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منير إذا قام من المجلس خرج إلى البري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أصحابه يجمع شيئًا مثل الأشنان وغيره فيدخل السوق فيبيع ذلك فيتعيش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يومًا مع أصحابه فإذا هو بالأسد رابض على الطريق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أص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دم هو وحده إلى الأسد ولا يدري ما قاله فمر الأ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جرير بن جبلة بن أبي داود العتكي البصري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أخبرنا أحمد بن علي بن ثابت أخبرنا البرقاني أخبرنا إبراهي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المزكي أخبرنا محمد بن إسحاق السر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عبيد الله 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كون فلا يكون بحيل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وما هو كائن سيكون سيكون ما هو كائن في وقته وأخو الجهالة متعب محزون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كي في رجب هذه السنة بواس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يحيى بن خاقان أبو علي عم أبي مزاحم موسى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مزاحم عنه مسائل عن أحمد بن حن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منصور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لحة المقرئ أخبرنا محمد بن العباس الخ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زاحم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ي عبد الرحمن بن يحيى كثير الجماع وكان قد رزق من الولد لصلب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ة وكان قد أنحله كثرة الجم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در الغبري سمع من أبي داود الطيالسي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صاعد وكان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مانٍ وخم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شبة بن عبيدة بن زيد أبو زيد النميري البصري واسم أبيه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قب شبة لأن أمه كانت ترقصه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أبي وشبا وعاش حتى دبا ولد عم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سبعين ومائة وحدث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در وابن مهدي ويزيد بن هارون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البغوي وابن صاعد وكان ثقة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ر وأيام الناس وله تصانيف 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الحسين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وسف بن عمر القواس حدثنا محمد بن سهل الكاتب حدثنا عمر بن ش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 بن الجراح عبادان فمنعت من الخروج إليه لحداثتي فرأيته في النوم يتوض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طئ دجلة من كو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ع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إسلامًا للمسلمي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ظته في الن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مر بسر من رأى في جمادى الآخرة من هذه السنة عن تسع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لا أربع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إسحاق أبو أحمد الأستراباذي كتب عنه جماع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ًا فاضلًا ثقة كثير الصلاة والتلا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جأة في الكوفة وتوفي فجأة في الكوفة هذه السنة وكان قد 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س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أبو جعفر البندار حدث عن أبي الربيع الزه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خ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جاج بن جعفر حدث عن أبي بكر بن عياش ومحمد بن ف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ان بن عيينة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أبو عمر القاضي وابن مخلد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ه نظ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عن سبع وتس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ميمون أبو بكر البغدادي حدث عن الوليد ب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اسكندرية في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أبو الحسن المعروف بحبش بن أبي الورد الزاهد وه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يسى بن عبد الرحمن بن عبد الصمد بن أبي الورد مولى سعيد بن أبي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قة وإنما سمي حبشًا لسمرته وجده عيسى هو المعروف بأبي الو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صحابة المنصور وإليه تنسب سويقة أبي الورد ولمحمد أخ 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أحمد ويكنى أبا الحسن أيضًا صحب بشرًا وسريًا وله كلام حسن وتوف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بش فإنه صحب بشر بن الحارث وغيره وأسند أحاديث عن هاش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وتوفي في رجب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 وس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ظفر أخبرنا جعفر بن أحمد السراج أخبرنا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خبرنا أبو الحسن بن جهضم حدثنا أحمد بن علي الحبال حدثنا علي بن عبد ال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أبي الور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 الناس في ح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غال بن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ييع فريضة وعمل بالجوارح بلا مواطأة القلب وإنما منعوا الوصول لتضييع الأص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شيبة بن الصلت بن عصفور أبو يوسف الدوسي بصري سمع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ويزيد بن هارون وعفان بن مسلم وخلقًا كثيرًا وكان ثقة وصنف مسندًا معلل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تمه وكان فقيهًا على مذهب مالك ولا يختلف الناس في ثقته وإنما وق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لم يقل بمخلوق ولا غير مخلوق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بتدع صاحب ه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يعقوب كان في منزله أربعون لحافًا أعدها لمن كان يبيت عنده من الوا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بييض المسند ونقله ولزمه على ما خرج من المسند عشرة آلاف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سخة مسند أبي هريرة شوهدت بمصر فكانت مائتي جز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سلم بن عبد ربه أبو زكريا العابد سمع وهب بن جرير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خلد وكان ثقة زاه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حدثنا عبد الله بن عثمان حدثنا ابن مخ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بد الله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 بن م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جيراننا فتىً يتن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 بشر بن الحارث حتى أنس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الفتى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بشر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من ذلك الجان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ًا يقال له درب البق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نت من منزل ذلك العابد يحيى بن م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ا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رأ عليه السلام إذا رأ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يئني الفتى من عنده بالسلام وأرد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رت يومًا إلى ذاك الجانب في حاجة فاست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ارث كفه لكفه فما كلمته فلما جاوزني ألتفت أنظر إليه فإذا هو قائم م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حيى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حمد بن أعين ابن الوزير أبو عبد الرحمن المروزي سك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عن النضر بن شميل وأبي عاصم النب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خلد وكان ثقة وجده أعين كان وص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ست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يد الله بن يحيى بن خاقان هلك فاستوز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الحسين بن مخلد فقدم موسى بن بغا فهرب الحسين بن مخلد إلى بغداد واستوزر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وهب لست خلون من ذي الح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لذي حج بهم في التي قب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سالم أبو طاهر الحيري كان مقبولًا عند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حيرة في صفر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سعيد بن عبيد الله أبو محمد الفارسي البزار ويعرف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ن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سفيان بن عيينة وابن علية وداود بن المح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ملي أو ابن مخلد 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بي الربيع واسم أبي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الجعد بن نشي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عبد الرزاق ويزيد وشبابة والعقد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ابن صاعد والمحام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وتوفي بالكرخ من مدينة ال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من هذه السنة وله خمس وثمان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خالد بن نزار بن المغيرة أبو الطيب الغساني الأبلي نزل 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وحدث بها عن أبيه وآدم بن أبي إي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لكوكبي وهو ثقة صد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يحيى بن خاقان صدمه في الميدان خادم ل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ق يوم الجمعة لعشر خلون من ذي القعدة من هذه السنة فسقط عن دابته فسال من من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فمات بعد ثلاث ساعات فصلى عليه أبو أحمد بن المتوكل ومشى في جنازته ولي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قعنب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حويًا مجودًا وروى كتب النحو واللغة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ست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ليمان بن وهب خرج من بغداد إلى سامراء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وهب فشيعه عامة القواد فلما صار بسامراء غضب عليه المعتمد وحبسه وق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ب داره ودار ا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وإبراهيم واستوزر الحسن بن مخ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أبو عمر القاضي قضاء مدينة المنصور والأعمال المت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جلس في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زنج واسطًا فخلى الناس البلد وخرجوا عنه حفاة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هم وكانوا يدخلون المنازل فيجدونها مفروشة ومضى الناس وكان يأخذ أحدهم عم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داءه فيشد بها رجليه ويمشي وضربت واسط ب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هارون بن محمد بن إسحاق الكوفي الهاش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راشد بن سليمان أبو إسحاق الآدمي سمع خلقًا كثيرًا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غيره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أول من هذه السنة وكان قد بلغ الثما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الك بن بهبوذ أبو إسحاق البزاز سمع حماد بن أسامة و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باب ويزيد بن هارون في آخ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ابن صاعد وكان ثقة من خيار 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يحيى بن عمر بن مسلم وهو إبراهيم المزني صاح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وكان فقيهًا حاذقًا ثقة في الحديث وله عبادة وفضل وكان من خيار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ملازمًا للر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أربعاء لأربع وعشرين ليلة خلت من ربيع الأول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ربيع بن س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ن بن يحيى بن زياد أبو الحسن المغازلي حدث عن عاصم بن علي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ين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روق وابن مخلد وكان ثقة وتوفي في رجب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كرم بن يعقوب بن إبراهيم أبو الفضل الدوري التاجر 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العقدي وروح بن عبادة وأبا داود الطيالسي في 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غيره وهو ثقة صد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المؤمل بن مطر حدث عن كامل بن طلحة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عبيد الله بن عبد الكريم بن يزيد بن فروخ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 الرازي مولى عياش بن مطرف القرشي ولد سنة مائتين وسمع أبا نعيم وقب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عنبي وخلق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ًا حافظًا متقنًا مكثرًا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لس أحمد بن حنبل وذاكره وكان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ضت بمذاكر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فلي وما جاوز الجسر أحفظ من أبي زرعة أخبرنا عبد الرحمن بن محمد 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ثابت أخبرنا محمد بن يوسف القطان أخبرنا محمد بن عبد الله بن محمد حمد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جعفر محمد بن أحمد ال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حمد بن مسلم بن و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إسحاق بن إبراهيم بنيسابور فقال رجل من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 من الحديث سبع مائة ألف حديث وكسر وهذا الف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با زر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بن أبي ش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فظ من أبي زر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ديث لا يعرفه أبو زرعة فليس له 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على الم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يذكر أحد في الحفظ إلا كان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رؤيته إلا أبا زرعة فإن مشاهدته كانت أعظم من 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حدث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حمد بن علي السوذرج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إسحاق بن مند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 محمد بن جعفر بن حمكويهال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بو زرعة الرازي عن رجل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أن أبا زرعة يحفظ مائتي ألف حديث هل حن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 مائتي ألف حديث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 الإنسان ‏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ذاكرة ثلثمائة ألف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أبو حاتم أحمد بن الحسن بن محمد بن خاموش الواعظ بخط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العطار يذكر عن محمد بن أحمد بن جعفر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سليمان التست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زرع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بيتي ما كت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خمسين سنة ولم أطالعه منذ كتبته وإني أعلم في أي كتاب هو وفي أي ورقة هو وف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 هو وفي أي سطر هو وما سمعت أذني شيئًا من العلم إلا وعاه قلبي وإني أمش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 بغداد فأسمع من الغرف صوت المغنيات فأضع إصبعي في أذني مخافة أن يعيه قل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الخطيب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بد الرحمن بن محمد بن أحمد بن فضالة النيسابوري أخبرنا أبو بكر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نا أبا زرعة وكان في السوق وعنده أبو حاتم ومحمد ب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 بن شاذان وجماعة من العلماء فذكروا حديث التلقين و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وا موتاكم لا إله إل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يوا من أبي زرعة وهابوا أن يلقن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كر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حمد ب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ضحاك بن مخلد عن عبد الحمي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الح ولم ي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ون سكت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زرعة وهو في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ندار حدثنا أبو عاصم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ميد بن جعفر عن صالح بن أبي غريب عن كثير بن مرة الحضرمي عن 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آخر كلامه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زرعة بالري في آخر ذي الحج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تح عبد الواحد بن أبي أحمد الاستراباذي أخبرنا أحمد بن إبراهيم الهمذ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عباس الفضل بن الفضل الكندي حدثنا الحسن بن عثمان حدثنا 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لمر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زرعة في المن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زرعة 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ربي تعالى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زرعة إني أوتى بالطفل فآمر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كيف من حفظ السنن على عبادي تبوأ من الجنة حيث شئت قبيحة أم المعت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في هذه السنة موسى بن بغا توفي في محرم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مراء محمد بن علي بن داود أبو بكر البغدادي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خت غزال وتوفي ب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ى مصر في ربيع الأول من هذه السنة محمد بن هلال بن جعفر بن عبد الرحم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عامل خراج مصر كان صدوقًا في الحديث كريمًا وله آثار في الخير 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بن عبد الأعلى بن موسى بن ميسرة أبو موسى الصدفي ولد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مائة وكان له علم وافر وعقل رزين حتى قال الشافع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اب الجا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عقل من يونس بن عبد الأعلى وتوفي بمصر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هو ابن ثلاث وتس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سنان بن يزيد بن الذيال أبو خالد مولى عثمان بن عفان م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صر تاجرًا فوطنها وكتب بها الحديث وحدث وكان ثقة نبي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سند وتوفي بمصر في أول يوم من جمادى 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ست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نج جاءوا في ثلاثين سميرية إلى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منها أربع سفن فيها طعام ثم انصرفوا ثم دخلوا النعمانية فأحرقوا س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منازل أهلها وسبوا وصاروا إلى جرجرايا فدخل أهل السواد 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أبو أحمد عمرو بن الليث خراسان وفارس وأصبهان وسج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مان والسند وأشهد له بذلك ووجه كتابه إليه بتوليته مع الخل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محمد بن إسحاق بن موسى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هانئ أبو إسحاق النيسابوري رحل في طلب العلم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داد ومصر ومكة واستوطن بغداد وحدث عن قبيصة و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البغوي وابن صاعد وغيرهم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واختفى أحمد بن حنبل في بيوتهم في زمن المحنة فقال لابنه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ق ما يطيق أبوك من العب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عبد الواحد حدثنا محمد بن العباس الخزاز حدثنا أبو بكر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وسى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زنجو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بغداد رجل من الأبدال فأبو إسحاق النيساب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بي الفتح حدثنا محمد بن العباس الخزاز حدثنا أبو بكر النيساب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طشان فجاءه ب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ت الشم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ثل هذا فليعمل العاملون ثم خرجت رو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إبراهيم في ربيع الآخ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قعقاع أبو إسحاق بغوي الأصل حدث عن عبي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ر وغيره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المطرز والقاضي المحامل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يونس بن مروان بن عبد الملك مولى 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 قدم بغداد فتوفي بها في رمضان هذه السنة جعفر بن الو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طي المفلوج سكن بغداد وحدث بها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بن عبيد الطنافس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داود والمحاملي ونفطويه وغيرهم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أول من هذه السنة أبو عثمان الثقفي البزاز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غلب عليه سعدان سمع سفيان بن عيينة ووكيعًا وأبا معا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ابن صاعد والمحاملي وابن مخلد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قعدة من هذه السنة وقد جاز التس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أحمد بن محمد بن حنبل أبو الفضل الشيباني ولد في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سمع أباه وأبا الوليد الطيالسي وعلي بن المد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زهير والبغوي وكان صدوقًا ثقة كريمًا ولي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هان فخرج إليها فلما دخلها بدأ بالجامع فصلى فيه ركعتين واجتمع الناس و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عليهم عهده فجعل يبكي بكاءً شديدً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أبي أن يراني في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وكان عليه الثياب الس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إذا جاءه رجل زاهد متقشف يبعث خ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ظر إليه يحب أن أكون مثله وكان إذا انصرف من مجلس الحكم يخلع سواد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بأصبهان في رمضان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ت وستين وله حينئذ ثلاث و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أيوب بن سويح أبو محمد المخرمي سمع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بي حات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حدثنا علي بن أبي علي حدثنا القاضي أبا القاسم عمر بن محمد بن إبراهيم الب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محمد بن سليمان الباغ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سر من رأى وكا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يوب المخرمي يقرب إلي فخرج توقيع الخليفة بتقليده القضاء فانحدرت في الح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من رأى إلى بغداد حتى دققت على عبد الله بن أيوب بابه فخرج إ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ك الله بخير ما ه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توقيع الخليفة بتقل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أحد الب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ا بغداد أو سر من رأ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جلي يش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بق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ك الله ب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أصحاب السلطان إليه فلم يظهرهم فانصرفوا فتوفي المخر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من هذه السنة وقد جاز السب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حرب بن محمد بن علي أبو الحسن الطائي الموصلي ولد في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سبعين ومائة ورحل في طلب الحديث إلى البلاد وسمع سفيان بن عيينة ووك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فضيل ويزيد بن هارون وأحمد بن حنبل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ابن صاعد والمحاملي وكان صدوقًا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حمد بن إدريس بن محمد الموصلي يذكر أن المظفر بن محمد الطوسي حدث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زكريا يزيد بن محمد بن إياس 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حرب سمع وصنف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مسند وكان عالمًا بأخبار العرب وأنسابها أديبًا شاعرًا ووفد على المعتز ب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في سنة أربع وخمسين ومائتين فكتب المعتز عنه بخطه ودقق الكتاب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يا أمير المؤمنين في شؤم أصحاب الحديث فضحك المعتز أو نح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ذا غير واحد من شيوخنا وأحضره المعتز للطعام فأكل بح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غر له بضياع حرب كلها فلم يزل ذلك جاريًا عليه إلى أيام المعتض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وال سنة خمس وستين ومائتين 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امراء مات وقد جاوز التس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سنة ست وستين والأول أ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موفق العابد حدث عن منصور بن عمار وأحمد بن أبي الح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أخبنا مكي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إسحاق المز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علي بن الحسن بن أحمد البلخ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عض مشايخن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م لي ستون حجة خرجت من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ت بحذاء الميزاب وجعلت أتفكر لا أدري كيف حالي عند الله تعالى وقد كثر ترد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م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بتني عيني وكان قائ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تدعو إلى بيت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ب فانتبهت وقد سرى عني ما كنت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أخبرنا علي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ز حدثنا عثمان بن أحمد الدقاق حدثنا محمد بن أحمد بن ال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وف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يومًا لأؤذن فأصبت قرطاسًا فأخذته فوضعته في كمي فأ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ت فلما صليت قرأته فإذا فيه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 تخاف الفقر وأنا ر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علي بن الموفق ما لا أحص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 تعلم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ك خوفًا من نارك فعذبني بها وإن كنت تعلم أني أعبدك حبًا مني لجنتك وشوقًا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احرمنيها وإن كنت تعلم أني أعبدك حبًا مني لك وشوقًا إلى وجهك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حنيه واصنع بي ما 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ن الموفق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سلم أبو حفص الزاهد النيسابور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بيهقي أنبأنا الحاكم أبو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بن أبي إسحاق المزك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عفر الحي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إسماع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ستقرض من بعض إخواننا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هر فذهبت واستقرضت وحملت إلى حضرته فوضع لعياله قوت سنة ثم شد الثياب و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تحيرت في أمري وجعلت أعد الأيام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رب الأجل فمن أين أؤد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فلما كان اليوم التاسع والعشرين خرجت لصلاة الصبح فرأيت السكة من أو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جوالقات سود مطروحة والحمالون عليها قعو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لمن هذا فلما فرغ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 دخل علي حمال م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نطة بعث بها فل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ي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حوائج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بيعها وقضيت الألف درهم عن أبي حفص وفضل فلما انصرف أبي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ج كان أول كلمة كلمني بها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ش كان الفكر الذي شغلك شهرًا أم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ن تثق ب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حمد بن علي بن ثابت أخبرنا أبو عبي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مرو بن حمدو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ثما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ع أبي حفص على مريض فقال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ف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حفص يوم الجمعة لاثنتي عشرة ليلة خلت من ربيع الأول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وفي في سنة سبع وست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ست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ين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أبو جعفر الصيرفي ولد سنة خمس وسبعين ومائة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 بن عيينة ويزيد بن هارون وشبابة بن سوار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لف ووكيع والقاضي المحاملي وغيرهم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الحافظ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أخبرنا محمد بن العباس حدثنا أبو الحسن أحمد بن جعفر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محمد بن عبد الرحمن الصيرفي يعد من العقلاء وكان مذهبه في بذ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ان يسأل من يقصده عن مدينة بعد مدينة هل بقي فيها أحد يحدث ف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بها محدث خرج إليها في سر ثم حدثهم ورجع وكان من الديانة على نهاية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سلم بن عثمان بن عبد الله أبو عبد الله الراز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وا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خلقًا كثيرًا وحد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الذهلي والبخار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وكان عالمًا حافظًا متقنًا فهمًا ثقة بعيد النظر غير أنه كان معجبًا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برًا على أبناء جن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الخطيب أخبرنا أبو سعد المال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مؤمن بن أحمد حوث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رعة الرازي لا يقوم لأحد ولا يجلس أحد في مكانه إلا ابن وارة فإني رأيته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ماليني أخبرنا عبد الله بن عدي الحافظ أبخبرنا القاسم بن صفوان حدثن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رز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ليمان الشاذكو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محمد بن مسلم بن وارة ف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عر في كلا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بلد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ر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شعر حكمة وإن من البيان سح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عض أصحا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وقبي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غلام ائتني بالد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ني الغلام بال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ته فضربته خمسي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خرج من عندي ما آمن تقول حدثنا بعض غلمان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واره بالري في هذه السنة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هارون أبو جعفر الفلاس يلقب شيطا من أهل الحفظ و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الثق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نعيم الفضل بن دكين ويحيى بن معين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نهروان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الليث الخارجي المعروف بالصفار الذي ذكرنا له الوقعات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الأهواز في هذه السنة فتحمل تابوته إلى جند يسابور وخلف في بيت ماله خمس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وألف ألف دينار وكتب على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 يعقوب المس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لى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ظنك بالأيام إذ حسنت ولم تخف سوء ما يأ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وسالمتك الليالي فاغتررت بها وعند صفو الليالي يحدث الك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ست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سرية من سرايا الروم ديار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ت من المسلمين وأسرت نحوًا من مائتين وخمسين أنسانًا وعاد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الساج فولي ابنه محمد الحرمين وطريق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 الأعراب على كسوة الكعبة فانتهبوها واصر بعض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زنج وأصحاب الحاج شدة شديدة ودخل الزنج رامهرمز فاحرقوا مسجدها وقتلوا و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تابعت الأخبار فأقبل الموفق بالله لقتال الزن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هارون الذي حج بهم في السنة التي قب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ورمة بن سياوش بن فر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الأصبهاني سكن بغداد وكان ينتقي على شيوخها وأصيب ب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فتنة البصرة ولم يخرج له كثير حديث وقد روى عنه ابن أبي الدنيا وغي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نبيلًا ثبتًا حافظ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الحسين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س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القزو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نا علي القهستاني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سماعيل بن إسحاق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قاضي قد رأيت شيوخنا أحمد ويحيى وعليًا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وزهيرًا وخلقًا وإني لم أكن أستكثر منهم فلو أن إبراهيم الأصبهاني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هم لكان كأحدهم أو تقد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ما أبعدت ما أبعد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أحمد بن علي بن ثابت 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حدث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ئ على ابن المنا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ا أس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بن إبراهيم بن أورمة الأصبهاني أصابه مطر في آخر مجلس انتخب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محمد الدوري وذلك يوم الاثنين لثلاث بقين من شعبان سنة ست وست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ًا شديدًا فاعتل لذلك ثم توفي في يوم السبت صلاة المغرب ودفن يوم الأحد بالك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نب قبر أبي جعفر محمد بن عبد الملك الدقيقي وذلك لأربع خلون من ذي الحجة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خمس وخمسون سنة وما رأينا في معناه 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الحسن بن عنبسة أبو عبيد الله النهشلي الوراق البصري سكن 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وحدث بها عن أزهر السمان وأبي داود الطيالسي وروح بن عب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صاعد وابن مخلد 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 محمد بن شجاع أبو عبد الله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جي حدث عن يحيى بن آدم وابن علية ووكيع وصحب الحسن بن زياد اللؤلؤي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ديء المذهب في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جي مبتدع صاحب هوى لا ولا على حا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بر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أحمد بن عبد الملك الآد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بصري حدثنا زكريا السا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شجاع الثلجي كذابًا احت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الحديث عن رسول الله صلى الله عليه وسلم ورده نصرة لأبي حنيفة ورأ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ملي حدثنا محمد بن جعفر الوراق أخبرنا أبو الفتح الأزد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 الثلجي كذاب لا يحل الرواية عنه لسوء مذهبه وزيغه في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ضع الأحاديث في التشبيه ينسبها إلى أصحا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لبهم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جأة في ذي الحجة من هذه السنة أبو جعفر الدقبقي سمع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إبراهيم الحربي وغيرهما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وال هذه السنة عن إحدى وثمان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ست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نج دخلوا واسطًا واتصل الخبر بأب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ق فندب ولده أبا العباس لحربهم فخرج في عشرة آلاف فبالغ في حربهم وغن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شيئًا كثيرًا واستنقذ من النساء اللواتي كن في أيدي الزنج خلق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ن إلى أهلهن وأقام حتى وافاه أبوه أبو أحمد لحرب الزنج فحاربهم واستنق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ات زهاء خمسة عشر ألف ألف امرأة فأمر بحملهن إلى واسط ليدفعهن إلى أوليائ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جتمع أبو أحمد وولده على قتالهم وألجأوهم إلى مدينة قد بنوها وحصنوها وح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ا الخنادق ثم أجلوهم عن المدينة واحتوى أبو أحمد وأصحابه على كل ما كان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خائر والأموال والأطعمة والمواشي وبعث جندًا في طلبهم حتى جاوزوا البطائح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 أبو أحمد إلى الأهواز وكتب إلى رئيس الزنج كتابًا يدعوه فيه إلى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ابة إلى الله عز وجل مما ركب من سفك الدماء وانتهاك المحارم وإخراب البل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ال الفروج والأموال وانتحال ما لم يجعله الله عز وجل له أهلًا من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الة وإن نزع عما هو عليه من الأمور التي يسخطها الله عز وجل ودخل في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محي ذلك ما سلف من عظيم جرائمه وكان له به الحظ الجزيل في دني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لكتاب إليه لم يزده ذلك إلا نفورًا وإصرارًا ولم يج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فسار أبو أحمد بأصحابه وهم زهاء ثلثمائة ألف إلى مدينته التي سماها المخ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هر أبي الخصيب فرأى من تحصينها بالسور والخنادق وما قد عور عن الطريق المؤ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إعداد المجانيق والعرادات ما لم ير مثله فأمر أبو أحمد ابنه بالتقد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 ورمي من عليه بالسهام ففعل ثم نادى بالأمان ورمى بذلك رقاعًا إلى عسكر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ت قلوبهم فجاء منهم كثير وعلم أبو أحمد أنه لا بد من المصابرة فعسكر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سماها الموفقية وجهز التجار إليها واتخذت بها الأسو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هذه المدينة انقطعت سبلها بأولئك الأعداء وبنى أب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جامع واتخذ دور الضرب فضربت الدنانير والدراهم وأدر للناس العط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 لست بقي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 أبو أحمد بنفسه إلى مدينة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بهم وكان السبب أن الرؤساء من أصحاب الفاسق لما رأوا ما قد حل بهم من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صار مالوا إلى الأمان وجعلوا يهربون في كل وجه فوكل الخبيث بطريق الهرب أحر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جماعة من قواده إلى الموفق يسألونه الأمان وأن يوجه لمحاربتهم جيشًا لي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صير إليهم سبيلًا فأمر أبا العباس بالمصير في جماعة إلى ناحيتهم فال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ربوا وظفر أبو العباس وصار إلى القواد الذين طلبوا الأمان وعبر الموفقبجي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اربة يوم الأربعاء لست بقين من ذي الحجة وقصد ركنًا من أركان المدينة فغ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نصبوا عليه علمًا وأحرقوا ما كان على سورهم من منجنيق وعرادة ثم ثلم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 عدة ثلم ومد جسرًا على خندقهم فعبر الناس فحملوا على الزنج فكشف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 أحمد بن طولون بأحمد بن المدبر وكان 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ج دمشق والأردن وفلسطين فحبسه وأخذ أمواله وصالحه على ستمائة أل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عبد الله حدث وكان ثقة وتوفي بمصر في هذه السنة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 بن الحجاج بن هارون أبو القاسم روى عن أبي عبد الرحمن المقري وآدم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س وغيرهما وكان فق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إسحاق بن إسماعيل بن حماد بن زيد الأزدي ولد سنة سبع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ولي القضاء ببغداد وحدث بها عن القع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محاملي وكان ثقة فصيحًا يعرف مذهب مالك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نصانيف في فنون وتوفي بالسوس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ن بن موسى بن ميسرة الهلالي النيسابوري الداربج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بجرد محلة متصلة بالصحراء في أعلى الب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ابر علماء نيسابور وابن عالمهم وكان له مسجد بداربجرد 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رك بالصلاة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عاصم النبيل وسليمان بن حرب ويعلى بن عبيد وأبا نعيم و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وابن خزيمة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اختلفوا في موت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يتًا بعد أسب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فاته في مسجد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زبر العامل فلما جن الليل أمر به فأدخل بيته وأ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ي التبن فمات من الدخان ثم وجد ميتًا قد أكلت النمل عين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ئب فلم يوج سوى رأسه ورج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وسى بن أبي حرب أبو يحيى الصفار البصري قدم بغداد وحد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شايخه ف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بن المناد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توفي في صفر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عبد الله أبو محمد الترقفي سكن بغداد وحدث عن جماعة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ابن صاعد وابن مخلد وكان ثقة صدوقًا دينًا صالح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ه ضحك ولا تب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سر من رأى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س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رجاء أبو نصر الأستراباذي رحل إلى العراق وسمع م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ري ويزيد بن هارون وأبي نعيم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بدًا زاهدًا ورعًا ثقة وتوفي في هذه السنة وقبره يزار ويت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جنيد أبو جعفر الدقاق سمع أبا عاصم النبيل و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ويونس بن محمد المؤدب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ابن صاعد والمحاملي وغيرهم وكان ثقة 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ة التي قب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واحد قرئ على أبي الحسين بن المنادي وأنا أ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ج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اق يوم الثلاثاء لعشر خلون من جمادى الأولى سنة سبع وستين ومائتين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رة باب حرب وقد قارب التس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ماد بن بكر أبو بكر المقرئ صاحب خلف بن هشام سمع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 القراء المجودين ومن العباد الصالحين وكان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ه ويكرمه ويصلي خلفه شهر رمضان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جمعة لأربع خلون من ربيع الآخر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حمد بن يحيى بن عبد الله بن فارس أبو زكريا الذهلي ي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كان إمام نيسابور في الفتوى والرياسة وابن إما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يحيى وابن راهويه وعلى بن الجعد وأحمد بن حنبل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طيالسي ومسدد بن مسرهد وخلق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محمد بن يحيى الإمام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كريا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إسحاق بن خزيمة وخلق كثير وكان قد اختلف هو وأبوه في مسألة فحكم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خزيمة فحكم ليحيى على أبيه وكان أحمد بن عبد الله الخجستاني قد خرج ف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يسابور وكان خارجًا ظالمًا فخرج عن نيسابور واستخلف إبراهيم بن نصر فته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فنهض يحيى بن محمد في خلق كثير وحاربوا القواد الذين خلفهم فلما عاد أحمد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حمد فجيء به فقتله في جمادى الآخرة من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ل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عثمان الصابوني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محمد بن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المعد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مرو أحمد بن المبارك المستم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ي المن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 الخجست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دة اليم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أخبرنا أبو الفتح محمد بن علي المص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 بن أبي الحسن التمار وأبو الحسن محمد بن الحسن المزن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سعيد بن العباس بن محم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بن الحسن البوش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منذر حدثنا علي بن الحسن الفلسطيني حدثنا أبو بكر التيم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ليمان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أسير في طريق اليمن إذا أنا بغلام واق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ي أذنيه قرطان في كل قرط جوهرة يضيء وجهه من ضوء تلك الجوهرة وهو يمجد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ناء بأبيات من الشعر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ك في السماء به افتخاري عزيز القدر لي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اء فدنوت منه فسلم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راد عليك حتى تؤدي من حقي الذي يجب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ق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غلام على مذهب إبراهيم الخلي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ا أتغدى ولا أتعشى كل يوم حتى أسير الميل والميلين في طلب الضيف فأجب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رحب بي وسرت معه حتى قربنا من خيمة يا أخ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ته جارية من الخيمة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إلى ضيف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بدأ بشكر المولى الذي سبب لنا هذا ال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ت فصلت ركعتين شكرًا 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ني الخيمة وأجلسني وأخذ الغلام الش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اقًا فذبحها فلما جلست في الخيمة نظرت إلى أحسن الناس وجهًا فكنت أسا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فطنت لبعض لحظاتي فقا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أما علمت أنه قد نقل إلينا عن صاحب يثر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ء العين النظر أما إني ما أردت بهذا أن أوبخك ولكن أردت أن أؤدبك لكي لا ت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ثل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وقت النوم بت أنا والغلام خارجًا وباتت الجارية في الخ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سمع دوي القرآن الليل كله بأحسن صوت يكون وأرقه فلما أن أصبحت فقلت ل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من كا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أختي تحيي الليل كله إلى الصباح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أنت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عمل من أختك أنت رجل وهي امرأ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سم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فتى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ه موفق ومخذ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ست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مان جعفر بن أحمد الس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وفق يوم الثلاثاء غرة المحرم وكان هذا السجان أحد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 الزنجي فأمر له أبو أحمد بخلع وصلات فكلم أصحاب الزنج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في غ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قد وقفت على كذب هذا الرجل وفجو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من يومئذ خلق كثير وما زال الموفق ينظر في كل يوم موضعًا ي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ميرة إلى بلد القوم فيمنعها حتى ضاق الأمر بهم حتى أكلوا لحوم الناس ونب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فأكلوا لحوم الموتى وكان المستأمن منهم 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عهدكم بالخبز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سنتان فلما رأى الموفق ما قد جرى عليهم رأى أن يتابع الإيقاع بهم ليزيده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ًا وجه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ى الموفق في هذا الوقت في الأمان خلق كثير واحتاج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ًا مع أولئك إلى الاحتيال في القوات فتفرقوا عن معسكرهم إلى القرى وال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ية فأمر الموفق جماعة من قواده وغلمانه والسودان أن يقصدوا القوم ويستمي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بى قتلوه فواظبوا على ذلك فحصلوا جماعة 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أول يوم من رمضان يوم الأح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الثاني من الشعانين وكان الأحد الثالث الفصح وكان الأحد الرابع النيروز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الخامس انسلاخ الش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م محمد بن إسحاق الهاشم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ساج على الأحد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ن أبو عبد الله السكري البغدادي كان حافظًا للحديث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في ذي القعد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خالد بن عبد الله بن أبي طلحة بن موسى بن أنس بن مالك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الأنصاري و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ملي وابن مخلد وتوفي في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نة الحسن بن ثواب سمع يزيد بن هارون وغيره قال أبو بكر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ًا كبيرًا جليل القدر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توفي في جمادى الأولى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عبد الحكم بن أعين أبو عبد الله ولد سنة اثنتين وثمان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وهب وغيره وكان المفتي بمصر في أيامه وتوفي في ذي القعد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بكار بن قت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ملك بن شعيب بن الليث بن سعد أبو عمرو يروي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صالح كاتب الليث وكان ثقة فاضلًا وتوفي في ربيع الأول من هذه السنة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بن سافري سمع علي بن قاد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المحاملي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ست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عراب قطعوا على قافلة الحاج قري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راء فاستاقوا نحوًا من خمسة آلاف بعير مع أحما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في المحرم من هذه السنة كسوف الشمس والقمر وغاب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س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سبت النصف من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المعتمد يريد اللحاق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يتصيد بالكحيل فلما صار المعتمد إلى عمل إسحاق بن كنداج وكان العا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 وعامة الجزيرة وكان قد كتب إليه أبو أحمد بالقبض علىالمعتمد وعلى قو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 أنه معهم وقد كان قواد المعتمد حذروا المعتمد من المرور به 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لا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 في عمله لقيهم وصار معهم حتى نزل المعتمد منزلًا قبل و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ل ابن طولون فلما أصبح ارتحل الأتباع والغلمان الذين مع المعتمد والعسكر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لقواد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قد قربتم من عمل ابن طولون والمقيمين بالرقة من ق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إذا صرتم إلى ابن طولون فالأمر أمره وأنتم من تحت يده أفترضون بذلك وقد عل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كواحد من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بينهم وبينه في ذلك مناظرة حتى تعالى النهار ولم يرتحل الم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تغال القواد بالمناظرة لبنهم ولم يجتمع رأيهم على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بن كند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بنا حتى نتناظر في غير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وا مجلس أمير المؤمنين عن ارتفاع الأصوات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أيديهم وأخرجهم من مضرب المعتمد وأدخلهم مضرب نفسه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بقي مضرب غير مضربه فلما دخلوا حضر بالقيود فشد غلمانه عليهم فقيدوهم ثم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عتمد فعدله في شخوصه عن دار ملكهوملك آبائه وفراقه أخاه على الحال الت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ثم رده إلى سامراء في شعبان فخلع على ابن كنداج وسمي ذا السي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أمر في هذه السنة بتكنية صاعد بالعلاء في الكتب وعقد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وانحدر صاعد إلى المرفق واستخلف ابنه العلاء وسمي ص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وزارتين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زموا أن يس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تدبي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أبو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موه بشيء ينفرد به ولكن س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تين أو ذا الكفايتين ليكون مضافًا إليكم فسموه ذا الوزار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معلى بن صا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وا إلى الموفق بصاعد وضمنوه ب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وجعلوا الرقعة تحت ذنب طائر وأطلقوه وكان أبي قد أنكر من الموفق شيئًا فع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إليه مائتي ألف درهم كانت عن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فعلت ولأتصدقن ب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ة ذلك اليوم الذي ركب فيه زورق فبينا هو يسير إذ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ورقه طائر فأخذ فوجدت فيه رقعة فقرأها صاعد فإذا هي سعاية به فعلم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كفاه لأجل صدقته ودخل إلى الموفق فأراه الطائر وأراه الرقعة وعرفه م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 في عينه وجلت مكانته عن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هذا إلا لخير خصك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ق أصحاب الموفق قصر ملك الزنج وانتهبوا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وفق عاود الخصومة فدخل أصحابه إلى قصر من تلك القصور فانتهبوا وأح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قذوا نسوة كن فيه وقصدوا إحراق دار الزنجي فتعذر عليهم لكثرة الحماة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ون من فوق السور بالنشاب والحجارة واستأمن إلى أبي أحمد محمد بن سمعان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 ووزيره فاجتمع أصحاب الموفق وحملوا فأحرقوا الدار فخرج الخبيث هاربًا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مواله فانتهب ما لم يأت عليه النار وأصاب الموفق سهم في ثندوته اليسرى فش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تصدقت عنه أمه بوزنه ورقًا فكان ثلاثين ألف درهم حين سلم ثم مرض الموفق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غل الخبيث بإصلاح ما تشعث فلما عوفي الموفق عاود القتال فقتل منهم خلق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رج نساء وأطفالًا كن بأيد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ولد الخبيث الأمان فأجابه أبو أحمد فعلم الأب فرد الولد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م فعاد إلى القتال واستأمن خلق كثير فأمنهم وخلع عليهم وصار قواده يقا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حشوا من ذلك وتجاسروا وتخافوا فجمع الموفق جنده وهم يزيدون على خمسين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ن الكثيرة يزيد ملاحوها على عشرة آلاف وتأجج القتال فتلقاهم العدو و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هزم العدو وقتل منهم مقتلة عظيمة وأسر جماعة كثيرة ونجا الخبيث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أصحابه للمدافعة عنها فلم يقدروا فدخلها أصحاب أبي أحمد وأحرقوها وما بق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تاع وأمر الموفق بنساء الخبيث وأولاده فحملوا إلى الموفقية والتوكيل ب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غلب على حرم المسلمين وجاءه منهن الأول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محمد الهاش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ب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نصر بن محمد بن نصر سمع عفان بن مسلم وقبيصة في 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نقذ بن إبراهيم أبو إسحاق العصفري من أصحاب ابن وهب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قري وإدريس بن يحيى وكانت كتبه قد احترقت وبقي منها بقية فحدث بما بق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آخ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أحمد بن خالد بن عمرو بن مجالد بن مالك أبو الهيثم الذ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ولي إمارة مرو وهراة وغيرهما من بلاد خراسان ثم ولي إمارة بخارى وسكنها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 مشهورة وأمور محمودة وكان يحب الحديث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ت في طلب العلم أكثر م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وكان قد سمع من ابن راهويه وعلي بن حجر وخلق كثير فلما استوطن بخارى أ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ضرته حفاظ الحديث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نصر المروزي وصالح جزرة ونصر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ين وغيرهم وصنف له نصر مسندًا وكان يختلف مع هؤلاء المسمين إلى المحد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مشي برداء ونعل يتواضع بذلك وبسط يديه بالإحسان إلى أهل العلم فغشوه و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آفاق وأراد من محمد بن إسماعيل البخاري أن يصير إلى حضرته فامتنع فاع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لفظ فأخرجه من بخارى فمات بقرية وكأنه عوقب بما فعل بالبخاري فزال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ورد بغداد فحدث فسمع منه وكيع القاضي وأبو طالب الحافظ وابن عقدة ثم اعت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حبسه ببغداد فمات بالحبس في هذه السنة وكان السبب أنه اشتد على الظاه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إلى يعقوب بن الليث القائم بسجستان وكان ذلك سبب حب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كفل الز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ولد مسكين بن الحارث يكنى أبا الق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حجاج بن رشدين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صر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أبو حمزة الصوفي البغدادي مولى عيسى بن أبان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بار شيوخ الصوفية كان يتكلم في جامع الرصافة ثم انتقل إلى جامع المدين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بالقراآت خصوصًا قراءة أبي عمرو وجالس أحمد بن حنبل وكان أحمد إذا ع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لس بشر بن الحارث وأبا نصر التمار وسريًا السقطي وسافر مع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 النخشبي إلا أنه انغمس في مذاهب الصوفية حتى روينا أنه وقع في بئر فجاز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يطمونها فرأى من التوكل أن لا ينطق وسكوته في مثل هذا يخالف الشر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 الواقع في البئر أبو حمزة الخراساني لا البغدادي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ن بن أبي الفضل الشرمقاني حدثنا إبراهيم بن أحمد بن محمد الطبر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بن محمد بن معروف الواعظ حدثنا أبو سعيد الزي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حمزة 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ين وهو أول من تكلم ببغداد في المذاهب من صفاء الذكر وجمع الهم و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ق والقرب والأنس ولم يسبقه إلى الكلام على رؤوس الناس ببغداد أحد وما زال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 عند الناس إلى أن توفي سنة تسع وستين ومائتين ودفن بباب الكوفة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أنه توفي في سنة تسع وثمانين والأول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خليل بن عيسى أبو جعفر المخرمي سمع عبيد الله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ح بن عبادة وحجاج بن محمد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 وتوفي 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ة كانت بين أبي أحمد وصاحب الزنج في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فت أركان صاحب الزنج واسمه بهبوذ وفي صفر قتل وشرح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أحمد أل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ه ورغب الناس في جهاد العدو وصار معه جماعة من المطوعة ورتب الناس وأمر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حف جميعهم مرة واحدة وعبر يوم الاثنين لثلاث بقين من المحرم سنة سبعين فنصر ومن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اف القوم فولوا منهزمين واتبعهم الناس يقتلون ويأسرون فقتل ما لا يحصى وخ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الخبيث بأسرها واستنقذوا ما كان فيها من الأسارى من الرجال والنساء و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الخبيث وخواصه إلى موضع قد كان وطأه لنفسه ملجأ إذا غلب على مدينته ف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انهزم أصحابه وغدا أبو أحمد يوم السبت لليلتين خلتا من صفر فسار إلى ا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عاد إلى المدينة بعد انصراف الناس فلقي الناس قواد الفسق فأسروهم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ير بقتل الفاسق ثم جاء رجل معه رأس الفاسق فسجد الناس شكرًا لله تعالى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رفع على قناة فارتفعت أصوات الناس بحمد الله تعالى وشكره وأمر أبو أحم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إلى أمصار المسلمين بالنداء في أهل البصرة والأبلة وكور دجلة والأهواز وك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واسط وما حولها مما دخله الزنج بقتل الفاسق وأن يؤمروا بالرجوع إلى أوط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بصرة والأبلة وكور دجلة رجلًا من قواده ومواليه وولى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اكن محمد بن حماد وقدم ابنه العباس إلى بغداد ومعه رأس الخبيث ليرا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روا فوافى بغداد يوم السبت لاثنتي عشرة ليلة بقيت من جمادى الأولى في هذه ال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أس بين يديه على قناة فأكثر الناس التكبير والشكر لله تعالى والمدح لابن المو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ه ودخل أحمد بن الموفق بغداد برأس الخبيث وركب في جيش لم ير مثله من 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إلى المخرم وباب الطاق وسوق يحيى حتى هبط إلى الجزيرة ثم انحدر في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صر الخلافة في جمادى هذه السنة وضربت القباب وزينت الحي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أول منها ورد الخبر إلى بغداد بأن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ناحية باب تلمية على ستة أميال من طرسوس وهم زهاء مائة ألف يرأسهم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رقة أندرياس فخرج إليهم يازمان الخادم ليلًا فبيتهم فقتل رئيسهم وخلق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يقال إنهم بلغوا سبعين ألفًا وأخذ لهم سبعة صلبان من ذهب وفض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بهم الأعظم من ذهب مكلل بالجوهر وأخذ خمسة عشر ألف دابة وبغل ومن السروج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وفًا محلاة بذهب وفضة ومناطق وأربعة كراسي من ذهب ومائتي طوق من ذهب وآني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ًا من عشرة آلاف علم وكان النفير إلى أندياس يوم الثلاثاء لسبع خلون م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قتل ملك الروم الصقل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أحمد بن طولون أربعة أروقة على قبر معاوي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وأمر أن يسرج هناك وأجلس أقوامًا معهم المصاحف يقرأون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هارون بن محمد الهاش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عبد الرحيم بن سعيد بن أبي زرعة أبو بكر الب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ر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وكان ثقة ثبت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 أخاه محمدًا كان قد صنف التاريخ ولم يتمه فأتمه هو وحد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سنادهما واحدًا وكان أحمد يمشي في سوق الدواب فضربته دابة فمات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داود بن مهران الحرابي رحل وكتب الحديث وحفظ وروى وعاد إلى حران ف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طولون وطولون تركي أنفذه نوح بن أسد عامل بخارى إلى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مائتين وتوفي سنة أربعين ومائتين وولد له أحمد ببغداد سنة عشرين ومائتين و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الهمة وكان يستقل عقول الأتراك وأديان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رمة الدين عندهم منهو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هابونه ويتقوون به على الأموال وتمكنت له المحبة في قلوب الناس ونش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الصلاح وحفظ القرآن وطلب الحديث فلقي الشيوخ وسمع منهم ثم سأل الوزير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يحيى بن خاقان أن يوقع له برزقه على الثغر ليكون في جهاد متصل وثواب د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وكانت ولايته ما بين رحبة مالك بن طوق إلى المغرب وكانت أمه بسر من رأى ف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بكيه لبعده فرجع إليها فخرج على الرفقة الذين صحبهم أعراب فقاتلهم أشد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 عليهم وخلص من أيديهم أموالًا حملت إلى المستعين فحسن مكانه عنده و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ن سرًا ألف دينار وقا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 محبتي له وإيثاري لاصطناعه ثم است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عام عليه ووهب له جارية أ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اس فولدت له ابنه خمارويه في محرم سنة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لما تنكر الأتراك للمستعين وخلعوه وولوا المعتز أحدروه إلى واسط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ختار أن يكون في صحب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ط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وه معه فأحسن صحبته ثم خاف غلمان المتوكل من كيد المس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وا إلى أحمد بن طولون أن اقتله فإن قتاته وليناك واسط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رآني الله قتلت خليفة بايعت له أب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وا إليه سعيدًا الحاجب فلما رآه المست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ج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عباس فتسلمه وضرب خيمة على بعد فأدخله إليها ثم خرج وألقاها على ما فيها و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عد نظروا فإذا هو قد حمل رأس المستعين معه فغسل أحمد بن ط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ثة وكفنها وواراها وعاد إلى سر من رأى فزاد محله عند الأتراك ووصفوه بحسن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وه مصر نيابة عن أميرها في سنة أربع وخمسين فقال حين 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ما وعد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تل المستعين ولاية واسط فتركت ذلك لأجل الله تعالى فعوضني الله ولاي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 والي مصر في أيام المهتدي فصار مستبدًا بنفسه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 وركب يومًا إلى الصيد فلما طعن في البرية غاضت يد دابة بعض أصحابه في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 فكشف المكان فرأى مطلبًا واسعًا فأمر أن يعمل فيه فوجد فيه من المال ما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لف دينار فأنفق معظم ذلك في البر والصدقة وبناء الجامع وقال له وكيله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امتدت إلي الكف المطوقة والمعصم فيه السوار والكف الناعم أفأمنع هذه الط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هؤلاء المستورون الذين يحسبهم الجاهل أغنياء من التعفف احذر أن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ًا امتدت إ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له بعض التجار التجارة فدفع إليه خمسين ألف دينار فرأى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نائم كأنه يمشمش عظمًا فدعى المعبر فقص عليه ما رأ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ت 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إلى مكسب لا يشبه خط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ى صاحب صدقات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إلى التاجر وخذ منه الخمس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تصد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شتد مرضه في علة الموت فخرج المسلمون بالمصاحف و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راة والنصارى بالأناجيل والمعلمون بالصبيان وكثر الدعاء في الصحراء و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حس بالموت رفع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ارحم من جهل مقدار نفسه وأبطره حكمك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شهد وقضى في ذي القعدة من هذه السنة وقيل في التي قب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ه خمسين سنة وخلف ثلاثة وثلاثين ولدًا منهم سبعة عشر ذ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عشرة آلاف ألف دينار وكان له من المماليك سبعة آلاف ومن الخيل على مربطه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فرس ومن الجمال والبغال ستة آلاف رأس ومن المراكب الخاصة ثلثمائة ومن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ة مائة مركب ومن الغلمان أربعة وعشرون ألفًا وكان خراج مصر في أيام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ألف دينار وثلثمائة ألف دينار وأنفق على المصالح أموالًا كثيرة م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مائة وعشرين ألف دينار وكان يتصدق في كل شهر بثلاثة آلاف دينار شاذة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تب وكان راتب مطبخه في كل يوم ألف دينار وكان يجري على أهل المساجد كل شه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على فقراء الثغر كذلك وحمل إلى بغداد في أيامه ما فرق على الصالحين و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ي ألف دينار ومائتي أل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آه بعض المتزهدين في المنام بحال حسن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الدنيا أن يحتقر حسنة فيدعها ولا سيئة فيأتيها عدل بي عن النار إلى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ثبتي على متظلم عيي اللسان شديد التهيب فسمعت منه وصبرت عليه حتى قامت ح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ت بإنصافه وما في الآخرة على رؤساء الدنيا أشد من الحجاب الملتمسي ورآه 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بلاء من ظلم من لا ناصر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رحمن بن محمد القزاز أخبرنا أبو بكر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محمد المؤدب أخبرنا إبراهيم بن عبد الله المالكي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س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ين بن أحمد الند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لي المادر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جتاز بتربة أحمد بن طولون فأرى شيخًا يقرئ عند قبره ملازمًا للقب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م أره مدة ثم رأيته بعد ذلك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الذي كنت أراك عند قبر ابن ط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أ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والينا في هذا البلد وكان له علينا بعض العدل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فأحببت أن أصله ب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انقطعت عنه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في النوم وهو 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لا تقرأ عندي فكأني أ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ر بي آية إلا قرعت بها و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رزوق بن دينار أبو إسحاق البصري قدم مصر وكان ثقة ثب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صره قبل مو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صر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بد الله بن ميمون بن عبد الحميد بن أبي الرج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 العجلي مروزي الأصل وهو ابن أخي نوح بن ميمون المضر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خلقًا كثيرًا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خلد الدوري وأب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منصور القزاز أخبرنا أحمد بن علي بن ثابت الخطيب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برقاني أخبرنا إبراهيم بن محمد المزكي أخبرنا محمد بن إسحاق الثق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النضر العجل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برني الآمال أني معمر وأن الذي أخش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مؤخر إذا المرء جاز الأربعين فإنه أسير لأسباب المنايا ومعثر وأخبرنا الق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أخبرنا محمد بن عبد الواحد حدث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 ابن المنادي وأنا أ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نضر المروزي ليلة الاثنين 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خلت من شعبان سنة سبعين وقد بلغ أربعًا وثمانين سنة فيما ذكر وكان يخ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س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بوذ صاحب الزن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حواله وكان خروجه يوم الأربعاء لأربع بقين من رمض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خمسين وقتل يوم السبت لليلتين خلتا من صفر سنة سبعين وكانت أيامه أر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أربعة أشهر وست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بكر الصولي أن مبلغ من قتل في هذه المدة من الناس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ألف رجل واستأمن من أصحابه خمسة عشر ألف 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ون بن عباد أبو جعفر البزاز المعروف بالفرغاني سمع يزيد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كان اسمه أحمد ول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ون وهو الغال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عندنا الصدق والأم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حاديث بواطل فالحمل فيها على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علي بن خلف أبو سليمان الفقيه الظاهري ولد سنة مائتين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حرب والقعنبي ومسددًا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نيسابور فسمع من إسحاق بن راهو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د إلى إسحاق وما كان أحد يتجاسر عليه غيره ثم قدم بغداد فس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كتبه بها وهو إمام أصحاب الظاهر وكان ورعًا ناسكًا زاهدًا إلا أن مذهبه ط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الجمود على النقل ويخالف كثيرًا من الأحاديث ويلتفت على مفهوم الحديث إلى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وفي هذا تغف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رحمن بن محمد 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 بن علي الوراق حدثنا علي بن عبد الله الهمذ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صلاة العيد في يوم فطر في جامع المدينة فلما انصرفت ق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على داود بن علي أهنئه وكان ينزل قطيعة الربيع فجئته وقرعت عليه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ي فدخلت عليه وإذا بين يديه طبق فيه أوراق هندباء وعصارة فيها نخالة وهو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أته وتعجبت من حاله فرأيت أن جميع ما نحن فيه من الدنيا ليس بشيء وخرجت 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ى رجل من مكثري القطيعة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رجاني فلما علم بمجيئي إليه خرج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ر الرأس حافي القدم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ى القاضي أيده الل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رك داود بن علي ومكانه من العلم ما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كثير البر والرغبة في الخير تغفل عنه وحدثته حديثه وما رأيت من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شرس الأخلاق اعلم أيها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وجهت إليه البارحة ألف درهم مع غل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عين بها في بعض أموره فردها مع الغلام وقال ل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بأي عين رأيتن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لغك من حاجتي وخلتي حتى وجهت ب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جبت من هات الدراهم فإني أحملها إليه أ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ها ودفعها إ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ي الكيس الأخير فجاءه بكيس ف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أخ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ك لنا وهذه لموضع القاضي وعنا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الألفين وجئت إلي فقرعت بابه فخرج وكلمني من وراء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د القاض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أكلمك فيها فدخلت وجلست ساعة ثم أخرجت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ها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زاء من ائتمنك على سره إنما بأمانة العلم أدخلتك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لا حاجة لي فيما مع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ا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وقد صغرت الدنيا في عيني ودخلت على الجر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ته ب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قد أخرجت هذه الدراهم لله تعالى فلا ترجع في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فليتول القاضي في إخراجها في أهل الستر والعف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جملين بالستر والص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راه فقد أخرجتها من قل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رحمن بن محمد القزاز أخبرنا أحمد بن علي الخطيب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لب علي بن يحيى بن علي الدسكري أخبرنا أبو بكر بن المقر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ا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 خير الكلام ما دخل الأذن بلا إذ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داود بغداد فسأل صالح بن أحمد بن حنبل أن يتل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استئذان على أبيه فاستأذن له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 إلي م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يسابوري في أمره أنه زعم أن القرآن محدث فلا يقرب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لوح المحفوظ غير مخلوق والذي يقرأ الناس مخل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منصور القزاز أخبرنا أبو بكر بن ثابت أخبرن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عن أحمد بن كامل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 سنة سبعين ومائتين مات 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أصبهاني وهو أول من أظهر انتحال الظاهر ونفي القياس في الأحكام قولًا واض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علًا فسماه دلي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في في ذي القع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سليمان بن عبد الجبار بن كامل الجيزي وكان فقيهًا س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عبد الله بن وهب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عبان هذه السنة وصلى عليه خمارويه بن أحمد بن ط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بن يحيى بن أسد أبو يحيى المروزي يعرف بزكرو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بباب خراسان وحدث عن سفيان بن عيينة وأبي معاوية و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خي روى عنه المحاملي وابن مخلد وأبو العباس الأ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شاكر أبو البختري العنبري سمع حسينًا الج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داود الخفري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بن حات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صد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برقاني أخبرنا إبراهيم بن محمد المزكي أخبرنا أبو العباس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البخ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شغلي بسوى مهجتي أم كيف لا أ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بي إن كان عيبي غاب عنهم فقد أحصى ذنوبي عالم الغيب عيبي لهم بالظن مني لهم و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يبي في ريب لو أنني أقبل من واعظ إذا كفاني واعظ الشيب توفي أبو البختري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العباس أبو بكر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ك الرازي سمع هدبة و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راهو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خلد وكان ثقة ثبتًا حافظًا إمام عصره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براثا من غربي بغداد في صفر هذه السنة ودفن هن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العباس بن موسى أبو نعيم العدوي الاسترباذي روى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فضل بن دكين وأبي حذيفة النهدي وسهل بن بكار وسليمان بن حرب وغير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ًا فاضلًا ثقة مقبول القول عند الخاص والعام وهو الذي تقدم إلى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طائي لما أراد أن يغير على استراباذ فاشترى منه البلد وأهله ستمائة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عها على الناس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تله محمد بن زيد العلوي في سر وأخفاه وذلك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محمد بن فرخان الفرخ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بغو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ًا فاضلًا ورعًا متقنًا ثبتًا زاه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بسمرقند وله ست وثمان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جعف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 بن محمد أبو بكر الصاغ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 الأثبات المتقنين مع صلابة في الدين واشتهار بالسنة واتساع في الرواية و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 العلم إلى البلاد وسمع من يعلى بن عبيد الطنافسي ويزيد بن هارون وروح و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النسائي وابن خز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فوق ال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الحافظ أخبرنا محمد بن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بزاز حدثنا محمد بن العباس الخ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 أبي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صاغاني لسبع خلون من صفر سنة سبعين ومائتين يوم الخم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المبارك أبو جعفر يعرف بالأعر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سود بن عامر ويونس بن محمد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كثير السماع توفي له ولد نفيس يحفظ الحديث فتغير ل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ت لعشر بقين من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ن أحمد بن مصعب أبو أحمد القلانسي بغدادي المولد والمنشأ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و وهو من زهاد المتصوفة من قران الجنيد ورويم وإليه ينتمي أبو سعي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أحمد القلا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رجل من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أربعين ألف درهم فقال لي س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حمد ما ترى ما أنفق هذا و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ونحن ما نرجع إلى شيء ننفقه فامض بنا إلى موضع نصلي فيه بكل درهم رك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نا إلى المدائن فصلينا أربعين ألف ركعة وزرنا قبر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حدثنا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خياط حدثنا علي بن عبد الله الهمذ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سلام بن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محمد الزي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 تزويج أبي أحمد القلا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تفرده ولزومه المساجد والصحارى أنه كان يصحبه شاب يعرف بمحمد الغلام وه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عقوب المالكي وكان حدث الس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ب أن أتزوج فسأل أبا أحمد بريه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له زو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ت إنسانًا يقال له ابن المطبخي من النساك في ب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واتعدوا منزل بريهة ليعقد أبو أحمد النكاح ومعنا رويم والقطيعي وجماعة ف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صبية فلما عزموا على النكاح قد بدا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أبو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طب إلى رجل كريمته ثم تأبى لا يتزوجها غ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في ذلك اليوم فلما عقدنا النكاح قام أبوها فقبل رأس أبي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طن أن قدري عند الله عز وجل أن أصاهرك ولا قدر ابنتي أن تكون أنت زوج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نده حتى مات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أخبرنا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حيري أخبرنا محمد بن الحسي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أبو أحمد سنة سبعين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بمكة بعد انصراف الحاج بقليل ودفن بأجياد عند الهد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س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د الخبر في غرة صفر بدخول محمد وعلي 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جعفر بن موسى بن محمد بن علي بن الحسين المدينة وقتلهما جماعة من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البتهما أهلها بمال وأن أهل المدينة لم يصلوا في مسج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ربع جمع لا جمعة فيها 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ثمان بقين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صاعد من عسكر أبي أحمد بواسط إلى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ب عمرو بن الل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شر خلون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لأحمد بن محمد الطائي على المدينة و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قعة بين أبي العباس وبين خماروي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طولون فهزمه أبو العباس فخرج خمارويه هاربًا على حمار ووقع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في النهب ونزل أبو العباس في مضرب خمارويه وهو لا يرى إنه بقي له طالب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ين لخمارويه كان أكمنه لهم فشد على أصحاب أبي العباس فانهزموا وذهب 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ين بالن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ربع بقين 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المعتمد جماعة من حجاج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هم أنه قد عزل عمروبن الليث عما كان قلده ولعنه بحضرتهم وأعلمه أنه قد 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محمد بن طاهر وأمر بلعن عمرو على المنابر فل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 يوسف بن أبي الساج وكان والي مكة على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خرج على الحاج فقيده فحارب بن أبي الساج أصحاب بدر وأع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حتى استنقذوا غلام الطائي وأسروا بن أبي الساج فقيدوه وحمل إلى بغداد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بينهم على أبواب المسجد الحر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قاس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سري عمر بن محمد الق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آد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مؤنس أبا القاسم بن أبي الساج أسيرًا خرجت إلى تل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اسخ ودخلت بغداد معه فقال لي لما ق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غدًا فإني سأركب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ج وأشهره فأركب بين يديه واقرأ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 شهر بن أبي الساج ببرنس فبدأت فقرأت 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 أخذ ربك إذا أخ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رى وهي ظالمة إن أخذه أليم شد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عتها بكل ما في القرآن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نت مني التفاتة فرأيت ابن أبي الساج يب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ذلك اليوم فلما كان بعد أيام رضي عنه السلطان بشفاعة مؤ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ه إلى داره فأنا كنت يومًا بحضرة مؤنس أقرأ إذ استدعاني قد طلبك اليوم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ج فامض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ستاذ الله الله في لعله وجد في نفسه من قراء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 فضح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ت إليه فرفعني وأجلس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تقرأ تلك الآي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ها بين يدي يوم 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تلك حالة اقتضت ذلك وليس مثلك بآخذ مثلي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شفها الله الآن ولكن أقرأ لك غي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تلك فإنه تداخلني لها خشوع وخوف أحب أن أكسر بها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د سماعها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فتحت فقرأتها له فما زال يبكي وينتحب إلى أن 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إ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فته والله أن يبطش بي ثم 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 فتقدمت فأخرج من تحت مصلاه دنانير كثي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 ف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ته بكل ما استطعته فما زال يملأه حتى لم يبق في فمي موضع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كيس فيه ألفا درهم فجعلها في كمي ثم خرجت فقدمت إلي ب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هة مسرجة فحملت عليها وأصحبني ثياب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ئت فعد إلينا ولا تنقطع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منا مقيمين فكنت أجيئه في كل أسبوع أقرأ في داره فيعطيني في كل شهر 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خرج من مدينة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 العامة على النصارى وخربوا الدير العتيق الذي وراء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وانتهبوا كل ما كان فيه من متاع وقلعوا الأبواب والخشب وهدموا بعض حيط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وفه ونبشوا الموتى فصار إليهم الحسين بن إسماعيل صاحب شرطة بغداد من قب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فمنعهم من هدم ما بقي منه وكان يتردد إليه أيامًا والعامة تجتمع في تلك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د يكون بينهم قتال ثم بنى ما كانت العامة هدمته وكانت إعادة بنائه في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ة عبدون بن مخلد النصراني أخي صاعد بن مخ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عتمد إلى بغداد فصلى بالناس في المص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حى وراءه الناس وعليه البردة وذلك يوم الس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محمد بن إسح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ان بنت الحسن بن سهل وكان لها الفطنة والذكاء تزوجها المأمو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ذلك في تلك الحواد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في ربيع الأول من هذه السنة وقد بلغت ثمان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ون بن أحمد بن عمارة أبو صالح الق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أبا تراب النخشب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قاسم أخبرنا أحمد بن أحمد أخبرنا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الحس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أحمد الفر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المبار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ه رجل على حمدون فسكت حمدو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قصتني كل شيء ما نقصتني كنقصي ع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ه رجل على إسحاق الحنظلي فاحتم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 تع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خبرنا ابن ناصر أخبرنا أحمد بن علي بن خلف أخبرنا أبو عبد الرحمن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الحج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سكران فتمايل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غي عليه فتبتلى بمث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صالح حمدون يميل إلى مذهب سفيان الثوري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ذهب مذهب الملامة وكان أستاذ الجماعة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حمدون في هذه السنة بنيسابور ودفن في مقبرة الح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مهران بن سهل أبو بشر الدق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نيسابور وحدث بها عن أبي عبد الرحمن المقرئ وعاصم بن عل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حبيب أبو رفاعة العدوي البصري حدث ع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ار الرم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ناجية وكان ثقة ولي علي بن 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أبو حسن البزاز سمع شجاع بن الوليد وأبا النعيم وعفان بن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بن المنادي وكان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ب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محمد بن حاتم بن واقد أبو الفضل الد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بني هاشم ولد سنة خمس وثمانين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شبابة وأبا النضر وعفان بن مسلم ويحيى بن م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وجعفر الفريابي والبغوي وابن صاع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صفر في هذه السنة وقد بلغ ثماني وثمان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ماد أبو عبد الله الطهراني سمع عبد الرزاق وغي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لًا حدث بالري وبغداد والش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غيره وهو صدوق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صالح بن عبد الرحمن أبو بكر الأنماطي ويعرف بكيلجة سمع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 وتوف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الأول أ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عقوب بن الفرج أبو جعفر المعروف بابن الفرخي كان من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كان له مال كثير فأنفق الكل في طلب العلم وعلى الفقراء وكان له مو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فقه ومعرفة الحديث لزم علي بن المديني فأكثر عنه وصحب أبا تراب النخش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 النون المصري ونحوهما وكان يعظ في جامع الرم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محمد بن عبد الله بن حبيب أخبرنا أبو سعد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صادق أخبرنا أبو عبد الله محمد بن عبد الله بن باك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 تلميذ الرق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داود الدينو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نان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بن الفرخي إلي فقصدته فإذ هو في بيت مملوء كتبً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ن همك مجموعًا فيما يرضي الله فإن اعترض عليك شيء فتب من وق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وح بن محمد بن شاكر أبو نصر القضاعي ولد سنة تسعين ومائ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بالأسكند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إسحاق بن زياد أبو يوسف البصري المعروف بالفلو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عاصم النبيل ومحمد بن عبد الله الأنصاري وكان حافظًا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بطًا ولي قضاء نصيبين فخرج إليها ودخل بغداد في طريقه وحدث بها فروى عن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بن أبي داود والمحاملي وابن مخ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نصيبين في جمادى 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س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مة تجمعوا في ربيع الأخر فهدمو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ن البيعة التي ذكرنا خرابهم إياها في السنة الخالية وانتهبوا مالًا ع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أنهم أنكروا عليهم ركوب الد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في جمادى الآخرة أن مصر زلزلت زلزالًا أخربت الدور و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وأنه أحصي بها في يوم واحد ألف جنا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ت الزنج بواسط وكان رؤساؤهم في حبس ابن طاهر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ساؤهم وصلب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عتمد بغداد لخمس بقين من شوال فنزل الزعفر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بد الله بن طاهر بين يديه بالحر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هارون بن محمد الهاش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الحجاج بن رشدين المصري يكنى أبا جعفر كان أحد ح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أهل الصن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أربعاء ودفن يوم عاشوراء من هذه السنة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داود الأسدي لأنه كان لزم البرلس ماحوزا من مواحيز م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صور وأبو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في وكان ثقة من حفاظ الحديث توفي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وليد بن أيوب أبو إسحاق الجشاس سمع أبا نعيم والقع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ان وغيرهم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عامر أبو الفضل البزاز من أهل سر من رأى حدث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وقبيصة وع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بن أبي داود وغيرهما وكان أحد 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لين 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ه مع أبي وهو صدوق غرق بطريق البصر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إسحاق بن يزيد أبو علي العطار حدث عن زيد بن الحباب وقب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نعيم 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خلد وأبو العباس أخبرنا عبد الرحم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الخطيب أخبرنا أبو سعيد محمد بن موسى الصيرفي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محمد بن يعقوب الأصم حدثنا الحسن بن إسحاق العط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البحر سائرين إلى إفريقية فركدت علينا الريح فأرسينا إ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البرطون وكان معنا صبي صقل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ن وكان معه شص يصطاد به ال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طاد سمكة نحوًا من شبر أو أ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صنيفة أذنها اليمنى مكت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ذلها وعلى صنيفة أذنها اليسرى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ين من نقش على حجر وكانت السمكة بيضاء والكتابة سو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كتب بح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ذفناها في البحر ومنع الناس أن يصيدوا من ذلك الموضع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غ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علي العطار في صفر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و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الحبس في صفر هذه السنة فرثاه العبش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يوب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غياثًا وركنًا إن عدا دهر شديد فلو قبلت منيته بديلًا لأعطينا المنية ما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طلت دواوين المعالي وأضحت لا يعد لها عديد لقد أبقى محاسن خالدات ت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سيات ولاتبيد عبد الله بن محمد بن إسماعيل بن لاحق البزاز سمع يزيد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ح بن عبادة وسعيد بن منص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أبو عمر القاض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داود أبو الحسين التميمي القنطري سمع نعيم بن حماد وغيره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 والبغوي وأبو الحسين بن المناد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من هذه السنة العلاء بن صاعد أبو عيسى كان يتعا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فرأى النبي صلى الله عليه وسلم في المن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بأن يهب لي العافية فأعرض عني فدر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له فقلت مثل ما قلت فأعرض عني فجئته مواجهًا له فقلت له مثل ما قل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احد منك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ني المريخ وأ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حمل العلاء إلى دار الموفق في محفة فحبس فقال عند حملة ثلاثة عشر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 أخرج من الحبس وأعود إلى منز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بالحبس بعد ثلاثة عشر يومًا وأخرج ميت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وهاب بن حبيب بن مهران أبو أحمد العبدي جم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 والأدب والثروة وروى عن خلق كث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يحيى وإسماعيل بن أبي أو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قدي والأصمعي وعفان والقعنبي وأبو عبيد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أدب عن الأصمعي وابن الأعرابي وأبي عبيد والحديث ع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يحيى بن المد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 عن أبيه وكان يفتي في هذه العلوم وكان ثقة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داود واسم أبي داود عبيد الله بن يزيد سمع شجا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حفص بن غياث ويزيد بن هارون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أبو داود والبغوي وغيرهم وكان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محمد بن علي بن ثابت 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واحد حدث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 ابن المنادي وأنا أ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جدي أبو جعفر محمد بن عبيد الله المنادي ليلة الثلاثاء في السحر ودف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لثلاث بقين من شهر رمضان سنة اثنتين وسبعين ومائتين وصام فيما 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تسعين رمضانًا واثني عشر يومًا من الشهر الذي مات فيه وله حينئذ مائ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واحدة وأربعة أشهر واثنا عشر يومًا من الشهر الذي مات فيه لأنه ولد في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صف من جمادى الأولى سنة إحدى وسبعين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بن حنبل أكبر مني بسبع سنين وكان 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مني بس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سواك بن يوسف الخت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وصحب بشر بن الحارث ولما احتضر قال له ابنه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ضيت نحبك أدفنك عند أخيك بش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فأكفر عنك ب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إني ما حلفت بالله عز وجل على حق ولا على با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وقيل في سنة ثمان وسب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س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ثلاثة بنين كانوا لطاغية الروم وثب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ه وملكوا أح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هارون بن محمد الهاشمي وهذه السنة الع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ه بالناس ولم يحج بالناس بعد عمر بن الخطاب رضي الله عنه عشر سنين مت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د بن إبراهيم بن عبد الرحمن بن عوف أبو إبراهيم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لي بن الجعد وعلي بن يحيى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ابن صاعد والمحاملي وابن المنادي وغير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ًا بالعلم والفضل موصوفًا بالصلاح والزهد ومن أهل بيت كلهم علماء محدث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بو بكر أحم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مر بن روح أخبرنا عبيد الله بن عبد الرحم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ضى عمي يعني أبا إبراهيم الزه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مد بن حنبل يسلم عليه فلما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إليه قائمًا وأكرمه فلما مضى قال له ابن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 وتعمل به هذا العمل وتقوم إل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ارضني في مثل هذ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م إلى ابن عبد الرحمن بن ع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إبراهيم في محرم هذه السنة وقد بلغ خمسًا وسبعين 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برة التبا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بن إسحاق بن حنبل بن هلال بن أسد أبو علي الشيباني ابن ع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نعيم وعاصم بن علي وعارم بن الفضل ومسددًا والحميد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وخلقًا كثيرًا وله كتاب مصنف في التار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ابن خرج إلى واسط وتوفي بها في جمادى ال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بن شحرف بن داود بن مزاحم أبو نصر الكشي حدث عن رجاء بن م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بن زنجويه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ابن السماك والنجاد وكان من كبار الز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ر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ت خراسان مثل فتح بن شخ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مر البرمكي أخبرنا أبو الفضل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طيب ال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ب العزة تعالى في النو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 لا آخذك على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هت في الجبال سبع س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أخبرنا الأزهر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إبراهيم القزاز حدثنا جعفر بن محمد الخواص حدثنا أبو محمد الجر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عجابي بكل شيء جيد عندي قلم كتبت به أربعين سنة كنت أكتب به ب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يل وكانت دارنا واسعة فكنت أكتب به في القمر حتى يرتفع وأقعد على سلم في دا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تقي عليه مرقاة مرقاة حتى ينتهي السلم فإذا تشعث رأس القلم قططته وهو ع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إلي أنبوبة صفر وأخرج القلم منها فأر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تح بن شخرف في شوال هذه السنة وقبره ظاهر في مقبرة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صلى عليه ثلاثًا وثلاثين مرة وأقل قوم كانوا يصلون عليه خمسة وعشرون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رجلًا على عضو من أعضائه مكت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تبها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رآها غاس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أخبرنا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زي حدثنا الحسن بن الحسين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عفر الخل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حري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ت الفتح بن شخرف فقلبته على يمينه فإذا على فخذه الأ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ة ب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تسع ومائتين ورحل إلى مكة والبصرة والكوفة وبغداد و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 والري وسمع الكثير و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والتاريخ والتفسير وكان عارفًا بهذا ال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يوم الاثنين ودفن يوم الثلاثاء لثمان بقين من رمض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هو ابن أربع وست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رزين أبو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شبابة سوار وعلي بن عاصم ويزيد بن هارون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مسلم بن مسلم أبو أ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ي سكن طرسوس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سوسي وكان من أهل الرحلة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كان له فيه حسن فهم سمع عمر بن يونس اليمامي ويعقوب بن إسحاق الحضرم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النبيل وأبا نعيم وقبيصة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الرازي ووكيع القاضي وابن صاعد والمحا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داود السجست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مية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ًا رفيع القدر جدًا إمامً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دمًا في زمانه توفي بطرسوس في جمادى الآخرة من هذه ال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عمر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الأستراباذي كنيته أبو 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ضلًا خيرًا ورعًا ثقة ولما جاءت الديالمة إلى استراباذ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زيد هذا أملاكه باستراباذ وتحول منها إلى نيسابو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ط ال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شتبه فأقام فيها إلى أن مات في هذه ال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قوب الشريطي البصري الص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لمًا بالحديث حافظًا لعلوم جمة وصحب أبا تراب النخشب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ًا عند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أحمد بن محمد بن زكريا النس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د الله أحمد ب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ذ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إسحاق الكث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 الز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يعقوب الشريط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ن أهل البص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داود الأصبهاني وعليه خرقتان فت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ن غير أن يرفعه أحد وجلس إلى جنب داود ف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يا 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الشيخ عما أ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د دا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ك أبو يعقوب ثم روى طرق أفطر الحاجم والمح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سله ومن أسنده ومن وقفه ومن ذهب إليه من الفقهاء وروى اختلاف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أعطى الحجام أجره ولو كان حرامًا لم يعطه ثم روى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احتجم بقر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حاديث صحيحة في الحجام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حاديث المتوسطة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 بملأ من الملائ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وما أشبه ذلك وذكر أحاديث ضعيفة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جم يوم كذا ولا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ما ذهب إليه أهل الطب من الحجامة في كل زمان وذكر ما ذكره الأط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جامة ثم قال في آخر كلامه وأول ما خرجت الحجامة من أصبهان فقال داود 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رت أحدًا بعد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س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يازمان في رمضان وأسر وغنم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هارون بن محمد الهاش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حمد بن يحيى بن الأصم أبو إسحاق سمع من حرملة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كان حافظًا فاضلًا توفي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بن زياد أبو يعقوب المقرئ حدث عن هدبة بن خال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ا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ن سليمان بن داود المعروف بالصغدي حدث عن أبي اليمان الحك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وآدم بن أبي إياس وعلي بن المجعد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أبو عمر بن السماك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كرم بن حسان أبو علي البزاز ولد سنة أثنين وثمان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علي بن عاصم وأبا النضر هاشم بن القاسم ويزيد بن هارون وشبابة بن سوار و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ملي وابن مخلد والنجاد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هذه السنة وقد بلغ ثلاثًا وتسعين سنة خلف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أبو الحسن الواسطي الم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دوس قدم بغداد وحدث عن يزيد بن هارون و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صم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ملي وابن مخلد 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دو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واسط في ذي الحجة من هذه السنة وقد نيف على الثماني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وح بن عبد الله سمع يزيد بن هارون وشبابه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ملي وابن السم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مدائن في جمادى الآخرة من هذه السنة عبد الله بن أبي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وراق وهو عبد الله بن عمرو بن عبد الرحمن هلال الأنصاري بلخي الأصل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تسعين ومائة وسكن بغداد وحدث بهاعن عفان وسريج بن يونس وعلي بن الج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البغوي وابن المرزبان والكوكبي والمحامل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صاحب أخبار وآداب وم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واسط في جمادى الآخرة من هذه السنة ودفن بالجانب الشر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 وقد بلغ سبعًا وسب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زياد أبو عبد الله وقيل أبو بكر الدولاب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نضر الهاشم بن القاسم وأبا مسهر وغيرهم وروى عنه محمد بن مخلد وأبو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 وكن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بو بكر محمد بن عبد الملك التاريخي وأبو 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س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ازمان غزا في البحر فأخذ للروم أربعة 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أبو أحمد ابنه أبا العباس فشغب أصحابه وحملوا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غلمانه واضطربت بغداد لذاك فركب أبو أحمد حتى بلغ الرصافة وقال ل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وغل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م أترونكم أسفق على ابني مني هو ولدي وقد احتج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ي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وا وكان ذلك في يوم الثلاثاء لست خلون من ش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هارون بن محمد الهاش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الحجاج صاحب الإمام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ه مروزية وأبوه خوارزميًا وكان أحمد يقدمه على جمي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نس به ويبسط إليه إذا بعثه في حاجة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فما قلت فهو على لسان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تولى إغماض أحمد وغسله ونقل عنه مسائل 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أنبأنا إبراهيم بن عمر البرمكي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خلا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و بكر المروزي إلى العدو فش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سامراء فجعل يردهم ولا يرجعون فحزروا فإذا هم بسامراء سوى من رجع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ألف إنسان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له فهذا علم قد نشر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العلم لي إنما هذا علم أحمد بن حن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بكر لست خلون من جمادى الأولى من هذه السنة ودفن قري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أحمد بن حنبل ورئي أحمد بن حنبل في المنام وهو راكب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جرة طوبى نلحق أبا بكر المرو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د بن مرداس أبو عبد الله الباهلي البصري المعروف بغلام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وحدث عن قرة بن حبيب وشيبان بن فروخ والشاذكون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خلد وأبو عمرو بن السماك وأحمد بن كامل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ه أبو حاتم الراز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حاديث مناكير عن شيوخ مجه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حله عندي ممن يفتعل الحديث كان رجلًا صالح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ن بن علي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محمد بن الحسين القطان عن أبي بك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بن زياد المقر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 بن الشع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دث غلام الخل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عيسى عن أبي عوانة عن أبي مالك الأشجعي عن أبي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حدث عنه إبراهيم بن عرعرة وأحمد بن حنبل وهو قديم الوفاة ولم تلحقه أن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 سنك ففكر في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ك سمعت من رجل يقال له بكر بن عيسى غير بكر بن عيس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وافترقنا فلما كان من الغ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جعفر علمت أني 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 فيمن سمعت منه بالبصرة يقال له بكر بن عيسى فوجدتهم ستين رج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خبرنا ا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مقرئ أخبرنا أبو سعد أحمد بن محمد الماليني أخبرنا عبيد الله بن عدي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النهاوندي في مجلس أبي عروب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غلام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 الرقائق التي تحدث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ناها لنرق بها قلوب الع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داود السجستاني يكذب غلام خليل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ى أن يكون 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قد عرض علي من حديثه فنظرت في أربعمائة حديثًا سنيدها ومتونها كذب ك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 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منصور القزاز 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خطيب أخبرنا الحسن بن أبي بكر عن أحمد بن كامل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توفي أبو عبد الله أحمد بن محمد غلام الخليل في رجب وحمل في تابو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غلقت أسواق مدينة السلام وخرج النساء والصبيان للصلاة عليه ودفن ب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ت عليه قبة وكان فصيحًا يحفظ علمًا كثيرًا ويقتات الباقي صر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منصور أخبرنا الخطيب أخبرنا محمد بن عبد الواحد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غلام الخليل في رجب 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دار التي كان ينزلها وحمل في تابوت فأحدر إلى البصرة وأكثر من 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لى على شاطئ دجلة وانحدر الناس ركبانًا ومشاة وفي الزواريق إلى كلواذى و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فل منها ودفن ب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بن هانئ أبو يعقوب النيسابوري كان له اختصاص ب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وعنده أقام أحمد مدة عند اختفائه وحدث عنه بقطعة من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القعقاع أبو محمد البغوي سكن سر من رأى وحدث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نصور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غيره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جعفر بن محمد بن الوضاح أبو سعيد السمسار الحرب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في حدث عن جعفر الفريابي وغيره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وتوفي في رجب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ت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تسا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حسين بن عبد الله بن عبد الرحمن بن العلاء بن أبي ص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السكري النحوي ولد سنة اثنتي عشرة ومائتين وسمع يحي بن معين وأبا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اشي ومحمد بن حبيب وعمر بن شبة وغيرهم وكان ثقة دينًا صالحًا صادقًا وانت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كثير من كتب الأدب سليمان بن الأشعث بن إسحاق بن بشير بن شداد بن عمرو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أزدي السجستاني ولد سنة ستين ومائتين وهو أحد من رحل وطوف وجمع وصنف وكت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ين والخرسانيين والشاميين والبصريين والجزريين وروى عنه خلق كث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خلال والنجاد وسمع منه أحمد بن خليل حديثًا واحدًا وصنف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ه على أحمد بن حنبل فاستجاده له واستحسنه وكان إبراهيم الحر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أبي داود كما ألين ألين الحديد لداود كان عالمًا حافظًا عارفًا بعل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عفاف وورع وكان يشبه بأحمد بن حن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محمد بن علي بن إبراهيم الدين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الفر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بن داس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دا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 وسلم خمس مائة ألف حديث انتخبت منها ما ضمنت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كتاب السن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فيه أربعة آلاف وثمان مائة حديث ذكرت الصحيح وما ي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ربه ويكفي الإنسان لدينه من ذلك أربعة أحاديث أحدهما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الن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 إسلام المرء ترك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ين والحرام بين ذلك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حمد بن علي أخبرنا أحمد بن محمد العت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يد الله بن عبد الرحمن الزه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ب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 الخفية حب الريا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داود بالبصرة في شوال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ت و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يوم الجمعة ودفن إلى جانب قبر سفيان الثوري وبلغ ثلاثاُ وسب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حمد بن محمد بن ثلبت أبو عبد الرحمن المروزي مولى ب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رقاء الخ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شبو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ئمة الحديث الفضلاء الراسخين الراحلين في طلب العلم سمع 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ن وآدم وابن راهويه وعلي بن حجر وأبي كريب وقدم بغداد فحدث ب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ابن صا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زيد أبو محمد الحنفي المروزي حدث عن عب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لد وكان ثقة وتوفي في رمضان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يد الله بن داود أبو القاسم الهاشمي الداود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 الداودية في عصره بخراسان سمع أبا جعفر الطاوي وأبا العباس بن عقدة و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محاملي وطبق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خب عليه الحاكم أبو عبد الله وتوفي ببخارى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رزوق بن عطية أبو عوف البزوري القزاز قال سمع رو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وشبابة وأبا نع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بن السماك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جب هذه السنة وقد بلغ ثلاثا ًوتسعين سنة عبد العزيز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يد الله أبو القاسم الهاشمي سمع الحدي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ملي القاضي وكان ثقة وتوفي في ذي الحج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بلغ ستًا وثمانين سنة وكان جميلًا وسيمًا به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عبد الله بن المغيرة أبو محمد الجوهري مولى لأم عيسى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له 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خمس وتسعون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إسماعيل بن أبي أويس وعفان بن مسلم وأبي نعي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الكجي وكان ثقة مأمو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إبراهيم بن أبي العنبس بن المغيرة أبو العن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مري الشاعر أخبرنا القزاز أخبرنا أحمد بن علي الخ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علي بن حمويه أخبرنا أحم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علي بن عاذل القطان لأبي العن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ريض قد عاش م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س بعد موت الطبيب والعواد قد يصاد القطا فتنجو سليمًا ويحل القضاء بالصياد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نبس في هذه السنة وحمل إلى الكوفة فدفن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البغ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بي الوليد الطيالسي وخالد بن خداش في آخرين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س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 الشرطة في بغداد إلى عمرو بن الليث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لى الأعلام والمطارد والترسة التي تكون في مجلس الشرطة اسمه وذلك في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رح ذلك في شوال وأسقط ذكره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انفراج تل بنهر الصراة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 بني شقيق عن شبه حوض من حجر في لوح المسن عليه كتابة لا يدري ما هي وفيه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ر فيها سبعة أبدان صحيحة عليها أكفان جدد لينة لها أهداب تفوح منها رائحة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ة المسك أحدهم شاب له جمة وجبهته وأذناه وأنفه وشفتاه ورقبته وأشفار عينيه 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شفته بلل كأنه شرب ماء وكأنه قد كحل وبه ضربة في خاصرته فردت عليه أكفانه وج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اضرين من شعر بعضهم فوجده قوي الأصل كنحو شعر الح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هارون بن محمد وكان واليًا ع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والطائ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بن مخلد أبو عبد الرحمن الأندلسي كانت له مرحلة مشهورة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سمع من أحمد بن حنبل وغيره من الأثمة وله تصانيف كثيرة منها 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فيه عن ألف وستمائة صحابي بل يزيدون على هذا العدد وشيوخه 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وى عن مائتي رجل وأربع مائة وثلاثين جمهورهم مشاهير وجمع إلى 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خلف أخبرنا أبو علي الحسن بن أحمد بن علي سمعت نصر بن أحمد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رحمن بن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إلى ابن م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 قد أسره الروم ولا أقدر على مال أكثر من دويرة ولا أقدر على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شرت إلى من يفديه بشيء فليس لي ليل ولا نهار ولا نوم ولا قر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ي حتى أنظر في أمره إن شاء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رق الشيخ وحرك شفت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نا مدة فجاءت المرأة مع ابنها وأخذت تدعو له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سالمًا وله حديث يحدثك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يدي بعض الملوك الروم مع جماعة من الأس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إنسان يستخدمنا كل يوم نخرج إلى الصحراء ثم يردنا وعلينا قيودنا فبين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يء من العمل بعد المغرب انفتح القيد من رجلي ووقع على الأرض ووصف اليوم و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 الوقت الذي جاءت المرأة ودعا فنهض إلي الذي كان يحفظني صاح ع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ت الق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ه سقط من رج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ير وأخبر صاحبه وأحضر الحداد وقيدني فلما مشيت خطوات سقط ال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ي فتحيروا في أمري فدعوا رهبانهم 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والد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فق دعاءها الإج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ك الله لا يمكننا نقيد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وني وأصحبوني إلى ناحية 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قي بن مخلد بالأندلس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حمد بن العباس أبو ال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جماعة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خلد وأحمد بن كامل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 ال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بصرة قاضيًا في ربيع الأول من هذه السنة صاعد بن مخ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ال السلطان كان كثير التعبد والصدقة وكان ينفرد فيصلي و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يرون انه في عمل السلطان وكان لا يركب حتى ينفذ صدقاته من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انير والثياب والدقيق قي كل 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صر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ليلة مات صاعد في المنام كأن قائ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 إلى شط دجلة إلى مكان كذا وكذا إلى مسجد هناك حتى عرفت الموضع فأق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على رجل من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ت إلى الموضع فإذا خدم سود قد عبروا من دار ابن طاهر بعد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 جنازة فصعدوا بها إلى المسجد فصليت على الرجل وسألت عن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خ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إبراهيم بن كثير أبو العباس الدورقي 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وغيره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بن مخلد والمحاملي وكان يسكن سر من رأى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حدث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محمد بن عبد الواحد قرئ على ابن المنادي وأنا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عبد الله بن أحمد بن إبراهيم فسمعنا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أنه زلق من الدرجة في الدار التي نزلها فمات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أول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لم بن قتيبة أبو محمد الكاتب المروز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وري لأنه أول من أقام بالدينور م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وحدث بها عن إسحاق بن راهويه وأبي حاتم وغيرهم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ثقة دينًا فاضلًا وله التصانيف المشهور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ل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كل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 الكا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ون الأخ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علي ا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واحد أخبر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ادي وأنا أ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بد الله بن مسلم بن قتيبة الدينور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انيف فجأة فصاح صيحة سمعت من بعد ثم أغمي عليه ف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أبا القاسم إبراهيم بن محمد بن أيوب بن بشير الصائغ أخبر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تيبة أكل هريسة فأصابه حرارة فصاح صيحة شديدة ثم أغمي عليه إلى وقت صلاة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ضطرب ساعة ثم هدأ فما زال يتشهد إلى وقت السحر ثم مات وذلك أول ليلة من رجب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سب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ه مات سنة سبعين والأول أ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أهل العلم بالنقل أنه مات بالكوفة ودفن إلى جنب قب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حمد بن عبد الله أبو قلابة الرقاشي ولد سنة 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كان يكنى أبا محمد فكني بأبي قلابة وغلبت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يزيد بن هارون وأبا داود الطيالسي وروح بن عبادة وخلق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لمحاملي والنجاد وأبو بكر الشافع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 من أهل الخير وكان يصلي كل يوم أربع مائة ركعة وحدث من حفظة بستين ألف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بعضها الخ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العوام 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زيد بن دينار أبو بكر الري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يزيد بن هارون وعبد الوهاب بن عطاء وأبا عامر العقد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ملي وابن عقدة وابن السماك والنجاد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محمد بن جعفر بن الهيثم البندار وهو آخر من روى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أيام خلت من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يحيى بن إسحاق بن جناد أبو بكر المنق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الوليد الطيالسي وغيره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الخ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دقاق أخبرنا الحسين بن هارون الضب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رحمن بن يوسف بن خراش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ثقة مأ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سمار أخبرنا الصفار حدثنا ابن قانع أن أبا بكر بن جناد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يق مكة في ذي الحجة من سنة ست وسبعين 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يوسف أبو حمزة المروزي سكن بغداد وانتخ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عجلي وحدث عن عبدان بن عثمان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بن السماك وغيره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عبد الحميد أبو بكر الحلواني قاضي بلخ سك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عن أبي جعفر النفيل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بن السماك وغيره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سالم أبو جعفر الصائ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مكة وحدث بها عن حجاج الأعور وشبابة بن سوار وروح بن عب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 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ه بمكة وهو صد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بو بكر ا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نا على الحسين بن هارو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رحمن بن يوسف بن خراش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غ من أهل الفهم والأم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الفارسي يلقب لقلوق واصله بلخ سمع منص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محمد بن إسماعيل بن أبي سيرين بن علي 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حدث عن إبراهيم الترجماني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خ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في ذي الحجة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معدان أبو جعفر البلخي الوراق حدث ع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ليفة بن صدقة أبو جعفر ي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ر من أهل دير العا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فان وأبي نعيم وسعيد بن منصور وغيرهم وكان صدوقًا وتوفي بدير العا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بن عطية العوفي حدث عن يزيد بن هارون وروح بن عبادة وغيرهما كان لين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توفي في ربيع الآخ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س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لي أبو محمد يوسف بن يعقوب ب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يزيد المظالم بمدينة السلام فقويت يده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 مظلمة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الناصر فمن دونه من الناس فليحضر وظهر من صرامته وقيامه بالأمر ما لم 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هارون بن محمد الهاش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4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يسى وكان من المذكورين بالمجاهدة والورع والمراقبة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بشار صاحب أدهم وغيره روى عنه علي بن محمد المصري أخبرنا أبو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از أخبرنا أبو بكر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د المال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ثقف بن عبد الله حدث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المقري حدثنا أبو بكر الش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 الخ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كت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ئفين فقد كاتبوا الله بدموع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خلف أخبرنا جعفر بن أحمد أخبرنا عبد العزيز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جهض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محمد الرم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سعيد الخ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 سترت البر والفاجر فإذا جاءت البلوى يتبين عندها الرج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سعيد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ت وثمان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ذلك ولا ي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إسحاق بن أبي العنبس أبو إسحاق الزهري القاضي الك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يعلى بن عبيد الطنافس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أبي الدنيا وعامة الكوفيين ولي قضاء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بعد أن صرف أحمد بن محمد بن سماعة وكان ثقة خيرًا فاضلًا دينًا صالح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آخر من هذه السنة فقد بلغ ثلاثًا وتس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يعقوب أبو العباس العطار الأحول سمع خلف بن هشام البزا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كثير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خلد وأبو عمرو بن السماك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حمد وقيل جعفر بن المبارك أبو محمد المعروف بكر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اني حدث عن أبي كامل الجحدري وشيبان بن فر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مخلد وكان ثقة ينزل نهر طابق وتوفي في هذه السن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لمنادي سمع عاصم بن علي وأحمد بن حنبل وابني أبي شيبة وكريبًا وغيرهم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أبو الحسين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الخطيب أخبر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حدث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 ابن المنادي وأنا أ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المنادي يوم السبت بين الظهر والعصر ودفن يوم الأحد لإحدى عشرة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يت من شعبان سنة سبع وسبعين يعني ومائ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ناس عنه في حياة جدي و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هاشم أبو يحيى العسكري سكن بغداد وحدث عن أبي الوليد الطيالسي والقعنبي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خلد وابن السماك وكان ثقة توفي في ربيع الأول من هذه السنة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بن أبان أبو علي السواق هو صدوق توفي في صفر هذه السنة الحسين بن معاذ بن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أخفش من أهل البصرة قدم بغداد محدثًا بها عن سلمة بن حبيب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سر من رأى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نجاد والكوكبي توفي في هذه السنة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علي بن عبد الله بن العباس أبو العباس الهاشمي من أهل سر م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يزيد بن هارون وشبابة وروح وع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يسى الخواص وكان ثقة توفي بسر من رأى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عبد الله بن سنان بن دلويه أبو موسى الطيالسي يلقب برغ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لاث وتسعين ومائة وسمع من عفان وأبي نعيم وكان يعد من الحفا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كامل القاضي وأبو بكر الشافعي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ن بن عبدويه أبو الحسن الخزاز سمع أبا النضر وأسود بن عامر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جاهد والنج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توفي في ذي الحجة من هذه السنة محمد بن إدريس بن المنذ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مهران أبو حاتم الحنظلي الرازي كان أحد الأئمة الحفاظ والأثبات العا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ل الحديث والجرح والتع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حمد بن عبد الله الأنصاري وأبا زيد النحوي وعبيد الله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مسهر الدمشقي وأبا اليمان وخلق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يونس بن عبد الأعلى والربيع بن سليمان المصريان وهما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ًا منه وأقدم سم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غداد فحدث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من أهلها إبراهيم الحربي وابن أبي الدنيا والمحامل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زرعة روح بن محمد الرازي إجازة أخبرنا محمد بن عمر الفقيه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بي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في طلب الحديث فأحصيت أني مشيت على قدمي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ف فرسخ فلما زاد علي الأمر تركت وبقيت بالبصرة في سنة أربع عشرة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ة أشهر فانقطعت نفقتي فجعلت أبيع ثيابي حتى بقيت بلا نفقة ومضيت أطوف مع 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إلى المشيخة وأسمع منهم إلى المساء فانصرف رفيقي ورجعت إلى بيتٍ خالٍ فجعلت أ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ن الجوع ثم أصبحت من الغد وغدا علي رفيقي فجعلت أطوف معه في سماع ال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ع شديد فانصرف عني وانصرفت جائعًا فلما كان من الغد غدا علي رفيق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شا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ضعيف لا يمكن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عف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تمك أمري قد مضى علي يومان ما طع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دينار فأنا أواسيك بنصفه ونجعل النصف الآخر في الك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من البصرة وقبضت منه نصف ال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على ب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طيالسي من أغرب علي حديثًا غريبًا مسندًا صحيحًا لم أسمع به من فل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يتصدق به وقد حضر على باب الوليد خلق من الناس منهم أبو زرعة فمن هو عند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 فاس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رادي أن أستخرج منهم ما ليس عندي فما تهيأ لأحد أن يغر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حاتم 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جهم بن هارون أبو عبد الله السمري الكاتب سمع ي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طنافسي وعبد الوهاب بن عطاء ويزيد بن هارون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فراء تصانيفه وهذا آخر من بقي من أصحاب الفراء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جاهد ونفطويه وأبو بكر الشافع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 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 صد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يوم الأحد سلخ جمادى الآخرة من هذه السنة وله تسع و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الحسن بن موسى بن أبي الحنين أبو جعفر الخ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ن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في قدم بغداد وحدث بها عن عبيد الله بن موسى العبسي وأبي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عنب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لمحاملي وابن السماك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ا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زهري حدثنا علي بن عم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كوفي صنف مسندًا وحدث به وكان ثقة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 بالكو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ان أبو جعفر البزاز حدث عن أبي جعفر النفيلي وفيض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ق وغيرهما وكان سمع من نحو من خمسمائة شيخ لم يحدث إلا باليسير وتوفي في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آخ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ان البزاز إلا أنه شيخ غير مشهور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ع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ان النحوي وهو مشهور قد ذكرناه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ثلاث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س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المحرم وافى أبو أحمد الموفق من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اق فتلقاه الناس بالنهروان فركب الماء وسار في النهروان ثم في نهر ديال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جلة وكان مريضًا بالنقرس ودخل داره في أوائل صفر ثم توفي بعد أيام وطلع للي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ا من المحرم كوكب ذو جمة ثم صارت الجمة ذؤابة وخلع على عبد الله بن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وولي الوز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ر ماء النيل وكان شيئًا لم يعهد مثله ولا بلغ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السال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هارون بن محمد الهاش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الأخبار بحركة قوم يعرفون بالقرامطة وهم الباط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وم تبعوا طريق الملحدين وجحدوا الشرائع وأنا أشير إلى البدايات التي ب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ثم إلى الباعث لهم على ما فعلوا من نصب دعوتهم ثم إلى ألقابهم ثم إلى مذاه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و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بدايات التي بن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كان مقصودهم الإل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وا بمذاهب الملحدين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ادشت ومزدك فإنهما كانا ينتحلان المحظورات وقد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ئل هذا الكتاب شرح حالهما وما زال أكثر الناس مع إعراضهم لا يدخلون في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م إياها فلما جاء نبينا محمد صلى الله فقهر الملل وقمع الإلحاد أجمع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وية والمجوس والملحدين ومن دان بدين الفلاسفة المتقدمين فأعلموا قد ثبت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الأنبياء كذبوا وتخرقوا على أممهم وأعظم كل بلية علينا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إنه تبع من العرب الطغام فخدعهم بناموسه فبذلوا أموالهم وأنفسهم ونص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مالكنا وقد طالت مدتهم والآن قد تشاغل أتباعه فمنهم مقبل على كسب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لى تشييد البنيان ومنهم على الملاهي وعلماؤهم يتلاعبون ويكفر بعضهم بع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ت بصائرهم فنحن نطمع في إبطال دينهم إلا أنا لا يمكننا محاربتهم لكث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طريق إلا إنشاء دعوة في الدين والانتماء إلى فرقة منهم وليس فيهم فرقة أ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ًا من الرافضة فندخل عليهم ونذكر ظلم سلفهم الأشراف من آل نبيهم ودفعهم عن 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م وما جرى عليهم من الذل لنستعين بها ولا على إبطال دينهم فتناصروا وتكات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فقوا وانتسبوا إلى إسماعيل بن جعفر بن محمد بن الصادق وكان لجعفر أولا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هذا و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أع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ول لهم الشيطان آراء ومذاهب وأخذوا بعضها من المجوس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من الفلاسفة وتخرقوا على أتباعهم وإنما قصدهم الجحد المطلق لكنهم ل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م توسلوا إليه فقد بان لك بما ذك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دايات التي بنوا عليها والباعث لهم على ما فعلوا من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لق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سمون الإسماعيلية والباطنية و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ميه والبابكية والمحمرة والسبعية والتعلي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سميتهم بالاسماع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سابهم إلى إسماعيل بن جعفر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سميتهم ب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ادعوا أن لظواهر القرآن و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طن تجري مجرى اللب من القشر وأنها توهم الأغبياء صورًا وتفهم الفطناء رمو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ارات إلى حقائق خفية وأن من تقاعد عن العرض على الخفايا والبواطن متعث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قى إلى علم الباطن انحط عنه التكلف واستراح من إعيائه واستشهدو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ضع عنهم إص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أغلال التي كانت عل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ل بذلك هم المرادون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ض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ينهم بسور له ب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ضهم فيما وضعو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الشرائع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رفوا العقائد عن غير موجب الظاهر فحكموا بدعوى الباطن على ما يوجب الانسلا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سميتهم بالقرام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سبب ذلك ست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 بذلك لأن أول من أسس لهم هذه المحنة محمد الوراق المقرمط وكان كوف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م رئيسًا من السواد من الأنباط يلقب بقرموط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بوا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دعاتهم نزل برجل يقال له كرمية فلما رحل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مط بن الأشعب ثم أدخله في مذه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دعاتهم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ية فلما رحل تسمى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رجل ثم خفف الاسم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مط قال أهل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الرجل الداع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خوزستان وكان يظهر الزهد والتقشف ويسف الخوص ويأكل من كسبه ويحفظ القو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موا من نخلهم في حظيرة ويصلي أكثر الناس ويصوم ويأخذ عند إفطاره من البقال رط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مر فيفطر عليه ويجمع نواه فيدفعه إلى البقال ثم يحاسبه على ما أخذ منه وي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ثمن الن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التجار الذين صرموا نخلهم فوثبوا عليه وضربو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أكلت التمر حتى بعت الن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م البقال في الحال فندموا على ضربه وسألوه الإحلال فا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نبلًا عند أهل القرية وكان إذا قعد إليه إنسان ذاكره أمر الدين وزه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أعلمه أن الصلاة المفروضة على الناس خمسون صلاة في كل يوم وليلة ثم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ه يدعو إلى إمام أهل بيت رسول الله صلى الله عليه وسلم ثم مرض ومكث مطرو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ريق وكان في القرية رجل يحمل على أثوار له وكان أحمر العينين و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يسمونه كرميته لحمرة عينيه وهو بالنب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 العينين فكلم البقال كرم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أن يحمل هذا العليل إلى منزله ويوصي أهله الإشراف عليه والعناية به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عنده حتى برئ ثم كان يأوي إلى منزله ودعا أهل القرية إلى أمره فأجابو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 الرجل إذا دخل في دينه دينارًا ويزعم أنه يأخذ ذلك الإمام فمكث أهل 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بونه واتخذ منهم اثني عشر نقيبًا وأمرهم أن يدعوا الناس إلى دينه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كحواري عيسى بن مريم عليهما السلام فشغل أكرة تلك الناحية على أعمال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ه لهم من الخمسين صلاة التي ذكر أنها فرضت ع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هيصم في تلك الناحية ضياع فوقف على تقصير أكرته في ال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عن ذلك فأخبر أن رجلًا قدم عليهم فأظهر لهم مذهبًا من الدين وأعلمهم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قد افترض عليهم خمسين صلاة في اليوم والليلة وقد اشتغلوا بها فوجه إليه ف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سأله عن أمره فأخبره بقصته وأقفل عليه وترك المفتاح تحت وسادته ونام فرق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فأخذت المفتاح وفتحت وأخرجته ثم أعادت المفتاح إلى موضعه فلما أصبح الهي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باب فلم يجده فشاع ذلك الخبر فعبر به أهل تلك الناحي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فع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حدًا أن يؤذ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اف على نفسه وخرج إلى الشام وتسمى باسم الرجل الذي كان في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يته ثم خفف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مط وفشا أمره وأمر أصحابه وكان قد لقي صاحب الزنج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ى مذهب ورائي مائة ألف سيف فناظرني فإن اتفقنا ملت بمن معي إلي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الأخرى انصرفت فناظره فاختلفا ففار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قبوا بهذا نسبة إلى رجل من دعاته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رمط وكان حمدان هذا من أهل الكوفة يميل إلى الزهد فصادفه أحد دعاة الباطن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وهو متوجه إلى قرية وبين يديه بقر يسوقها فقال حمدان لذلك الداعي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قصد فسمى قرية حمدا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 بقرة من هذه البقر لتستر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ؤم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أنك لا تعمل إلا بأ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مر من تع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مالكي ومالكك ومالك الدنيا و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غرضك في هذه البق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دعو أهلها من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لم ومن الضلال إلى الهدى ومن الشقاوة إلى السعادة وأستنقذهم من ورطات ال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 وأملكهم ما لا يستغنون به من التعب والكد فقال له 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ذني أنقذ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فض علي من العلم ما تحييني به فما أشد حاجتي إلى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سر المكنون إلى كل أحد إلا بعد الثقة به والعهد إل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كر عه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لتزم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لي وللإمام على نفسك عهد الله وميثاقه أن لا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الإمام الذي ألقيه إليك ولا تفشي سري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زم حمدان عهده ثم اندفع الداعي في تعليمه فنون جهل حتى استد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واه واستجاب له في جميع ما دعاه إليه ثم انتدب للدعوة وصار أصلًا من أصو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فسمى أتباعه القرمط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سميتهم بالخ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م لفظ أعجمي ينبئ عن الشيء المستل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شتهيه الآدمي وكان هذا لقبًا للمزدكية وهم أهل الإباحة من المجوس الذين نب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قباذ على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سميتهم بالباب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ائفة منهم تبعوا بابك الخرم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ج في ناحية آذربيجان في أيام المعتصم واستفحل فبعث إليه المعتصم الاف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اذل عن قتاله وأضمر موافقته في ضلاله فاشتدت وطأة البابكية على المسلمين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ابك وقتل على ما سبق شر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قي من البابكية جماعة يقال إن لهم في كل سنة ليلة يجتم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م ونساؤهم فيطفئون المصابيح ويتناهبون النساء ويزعمون أن من أخذ امرأة است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صطي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سميتهم بالم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كر عنهم أنهم صبغوا الثياب بالح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بابك وكانت شعا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سميتهم بالسب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زعموا أن الكواكب السبعة مد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لم السف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سميتهم بالتعل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بدأ مذاهبهم إبطال الرأي وإ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العقل ودعوة الخلق إلى التعليم من الإمام المعصوم وأنه لا مدرك للعلو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ل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أما الإشارة إلى مذا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قصودهم الإلحاد وتع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 وهم يستدرجون الخلق إلى مذاهبهم بما يقدرون عليه فيميلون إلى كل قوم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م ويميزون من يمكن أن ينخدع ممن لا يمكن فيوصون دعاتهم فيقولون للد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من تدعوه فاجعل التشيع دينك ادخل عليه من جهة ظلم الأمة لعلي بن أبي طال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قتلهم الحسين وسبيهم لأهله والتبرئ من تيم وعدي وبني أمية وبني العباس 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عة وأن عليًا يعلم بالغيب فإذا تمكنت منه أوقفته على مثالب علي وولده وبي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 ما عليه أهل ملة محمد عليه السلام وغيره من الرسل عليهم السلام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ًا فادخل عليه من جهة انتظار المسيح وأن المسيح هو محمد بن إسماعيل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هدي واطعن في النصارى والمسلمين وإن كان نصرانيًا فاعكس وإن كان صابئ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ظيم الكواكب وإن كان مجوسيًا فتعظيم النار والنور وإن وجدت فيلوسوفيًا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تنا لأنا نتفق وهم على إبطال نواميس الأنبياء وعلى قدم العالم ومن أظهر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يع فأظهر له بغض أبي بكر وعمر ثم أظهر له العفاف والتقشف وترك الدنيا والإ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هوات ومر بالصدق والأمانة والأمر بالمعروف فإذا استقر عنده ذلك فاذكر له ز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مر وإن كان سنيًا فاعكس وإن كان مائلًا إلى المجون والخلاعة فقرر عن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بله والورع حماقة وإنما الفطنة في اتباع اللذة وقضاء الوطر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صحبون من له صوت طيب بالقرآن فإذا قرأ تكلم داعيهم ووعظ و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لاطين وعلماء الزمان وجهال العام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منتظر ببركة آل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رب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ذاهبهم أنهم لا يتكلمون مع عالم ويجتهد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لزل العقائد بإلقاء المتشابه وكل ما لا يظهر للعقول معناه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سال من المني دون البول ولم كانت أبواب الجنة ثمانية وأبواب النار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ل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سعة عش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ضاقت القافية ما نظن هذا إلا لفائدة لا يفهمها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كانت السموات سبعًا ثم يشوقون إلى جواب هذه الأشياء فإن 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سكتوا وإن ألح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عهد والميثاق على كتمان هذا السر فإنه ال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ين فيأخذون عليه العهود والميثاق على كتمان هذا ويقولون في الأ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صدقة وكل امرأة لك طالق ثلاثًا إن أخبرت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برونه ببعض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علمه إلا آ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ظاهر له باطن وفلان يعتقد ما نقول ولكنه يست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ون له بعض الأفاضل ولكنه ببلد ب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اعلم أن مذهبهم ظاهره الرفض وباطنه الكفر ومفتتحه حصر مد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في قول الإمام المعصوم وعزل العقول أن تكون مدركة للحق ولما يعترض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ات والمعصوم يطلع من جهة الله تعالى على جميع أسرار الشرائع ولا بد في كل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مام معصوم يرجع إليه هذا مبدأ دعو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ين أن غاية مقصدهم نقض الشرائع لأن سبيل دعوتهم ليس متعين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بل يخاطبون كل فريق بما يوافق رأيه لأن عرضهم الاستتباع وقد بث عنه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إلهين قديمين لا أول لوجودهما من حيث الزمان إلا أن أحدهما علة 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اسم العلة السابق واسم المعلول التالي وأن السابق خلق العالم بواسطة الت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نفسه وقد يسمون الأول عقلًا والثاني نفسًا والأول تامًا والثاني ناقصًا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صف بوجود ولا عدم ولا موصوف ولا غير موصوف فهم يؤمنون إلى النفي لأنه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معدوم ما قبل منهم وقد سموا هذا النفي تنزيهًا ومذهبهم في النبوات 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فلاسفة وهو أن النبي عبارة عن شخص فاضت عليه من العقل السابق بوساطة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قدسية صافية وأن جبريل عبارة عن العقل الفائض إليه لا أنه شخص وأن القرآ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ير محمد عن المعارف التي فاضت عليه من العقل فسمي كلام الله مجازًا لأنه مرك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 وهذه القوة الفائضة على النبي لا تفيض عليه في أول أمره واتفقوا على أنه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عصر من إمام معصوم قائم بالحق يرجع إليه في تأويل الظواهر وحل الإشك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أخبار وأنه يساوي النبي في العصمة ولا يتصورون في زمان واحد إمامان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ظهر الإمام بالدعاة وهم الحجيج ولا بد للإمام من اثني عشر حجة أربعة م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ارق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أنكر القيام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ظام وتعاقب الليل و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د الحيوانات لا ينقضي أبدًا وأولوا القيامة بأنها رمز إلى خروج الإما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ا الحشر ولا النشر ولا الجنة ولا النار ومعنى المعاد عندهم عود كل شي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سم الآدمي يبلى والروح إن صفت بمجانبة الهوى والمواظ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وغذيت بالعلم سعدت بالعود إلى وطنها الأصلي وكمالها بموتها إذ به خلا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يق الج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فوس المنكوسة المغموسة في عالم الطبيعة المعرضة عن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دها من الأئمة المعصومين فإنها أبدًا في النار على معنى أنها تتناسخ في الأب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انية وكلما فارقت جسدًا تلقاها آخر واستدلو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bookmarkStart w:id="17" w:name="q4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لما نضجت جلودهم بدلنا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لودًا غير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ذاهبهم يوافق الثنوية والفلاسفة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فض في الظاهر وغرضهم بهذه التأويلات ثم أنهم يعتقدون استباحة المحظورات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ولو ذكر لهم هذا لأنكرو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الانقياد للشرع على 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إذا أحاطوا بحقائق الأمور انحلت عنهم القيود والتكاليف العملية إذ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ن أعمال الجوارح تنبيه القلب وإنما تكليف الجوارح للخمر الذين لا يراض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اقة وغرضهم هدم قوانين الشر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ذكر من التكاليف فرموز إلى باطن فمعنى ال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درة المستجيب بإنشاء سر إليه قبل أن ينال رتبة الاستحقاق لذلك ومعنى الغسل ت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على من فع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قاء نطفة العلم الباطن إلى نفس من لم يسبق مع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والاحتلام أن يسبق الإنسان إلى إفشاء السر في غير محله و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سا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ال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مات عبارة عن ذوي السر والبعث عندهم الاهتداء إلى مذاه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‏</w:t>
      </w:r>
      <w:hyperlink r:id="rId123">
        <w:bookmarkStart w:id="18" w:name="q5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لذكر مثل حظ الأنثي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الإمام والحجة ال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bookmarkStart w:id="19" w:name="q6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وم يأتي تأوي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ظهر محمد بن إسماع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bookmarkStart w:id="20" w:name="q7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رمت عليكم الميت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اء والبقر التي تذبح هم الذين 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ة الأنبياء والأئمة يترددون في هذه الصور ويجب على الذابح أن يقول عند ال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برأ إليك من روحه وبدنه وأشهد له بالضلالة اللهم لا تجعلني من المذبو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من هذا الهذيان ما ينبغي تنزيه الوقت عن ذكره وإنما علم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ئح من أقوام تدينوا بدينهم ثم بانت لهم قبائحهم فتركوا مذه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 مثل هذه الاعتقادات الركيكة والحديث الفارغ كيف ي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يتبعهم ونحن نرى أتباعهم خلقًا كثيرًا فالجواب أن أتباعهم أصناف فمنهم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ت عقولهم وقلت بصائرهم وغلبت عليهم البلادة والبله ولم يعرفوا شيئًا من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هل السواد والأكراد وجفاة الأعاجم وسفهاء الأحداث فلا يستبعد ضلال هؤلاء ف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ينحتون الأصنام ويعبدو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تباعهم طائفة انقطعت دولة أسلافهم بدولة الإسلام ك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سرة والدهاقين وأولاد المجوس فهؤلاء موتورون قد استكن الحقد في صدوره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اء الدفين فإذا حركته تخائيل المبطلين اشتعلت نير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تباعهم قوم لهم تطلع إلى التسلط والاستيلاء ولكن الزم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عدهم فإذا رأوا طريق ومن أتباعهم قوم جبلوا على حب التميز عن العوام فزعمو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 الحقائق وأن أكثر الخلق كالبهائم وكل ذلك لحب النادر الغر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تباعهم ملحدة الفلاسفة والثنوية الذين اعتقدوا الشرائع نوا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ة والمعجزات مخاريق مزخرفة فأرادوا من يعطيهم شيئًا من أغراضهم مالوا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تباعهم قوم مالوا إلى عاجل اللذات ولم يكن لهم علم ولا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ادفوا من يرفع عنهم الحجر مالوا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ؤلاء القوم لا يكشفون أمرهم إلا بالتدريج على قدر طم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ددنا النفس في شرح حالهم وإن كنا إنما ذكرنا بيتًا من قص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م ضررهم على الدين وشياع كلمتهم المسمومة وإنما اجتمعت الأسباب التي ذكرن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أيامهم وإلا فمعاندوا الشرائع منذ كانت 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بغ قوم منهم فأظهروا إمامة محمد بن الحنفي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نتقلت إليه ثم انتقلت منه إلى أبي مسلم صاحب الدعوة ثم إلى أبي مسلم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ثم إلى المهدي ثم إلى رجل يعرف بابن القصري ثم خمدت نارهم ثم نبغ م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مأمون فاحتال فلم تنفذ حيلته ثم تناصروا في أيام المعتصم وكاتبوا الأف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ئيس الأعاجم فمال إليهم واجتمعوا مع بابك ثم زاد جمعهم على ثلثمائة ألف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 منهم ستين ألفًا وقتل الأفشين أيضًا ثم ركدت دولتهم ثم نبغ منهم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رجل من ولد بهرام جور وقصدوا إبطال الإسلام ورد الدولة الفارسية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لون في تضعيف قلوب المؤمنين وأظهروا مذهب الإمامية وبعضهم مذهب الفلاسفة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رأس يعرف بعبد الله بن ميمون بن عمرو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يصان القداح الأهواز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عبذًا ممخرقًا وكان معظم مخرقته بإظهار الزهد والورع وأن الأرض تطوى له وكان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ص أصحابه إلى الأطراف معهم طيور ويأمرهم أن يكتبوا إليه الأخبار عن الأباع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الناس بذلك فيقوي شبه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تقدمين منهم يستخلفون عند الموت وكلهم 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جعفر الطالبي وأن من الدعاة إلى الإمام معدًا أبا تميم و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 وهم المتغلبون على بلاد المغرب ومن استجاب لهم عرفوه أنه إن عمل ما يرضيهم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ًا ونبيًا وانه يرتقي المبتدئ منهم إلى الدعوة ثم إلى أن يكون حجة ث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ثم يلحق مرتبة الرسل ثم يتحد بالرب فيصير ربًا ولا يجوز لأحد أن يح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عن إخو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هيثم بن المهلب أبو إسحاق البلدي سمع من جماعة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نجاد وأبو بكر الشافعي وكان ثقة ثبت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شبابة مولى بني هاشم وكان شاعرًا مليح الناد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البزاز عن علي بن المحسن التنوخي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فرج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حبيب بن نصر المهلبي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أبي نصر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شبابة الشاعر البصري فأنزلته علي فجاء ليلة من الليالي وهو مكروب قد ه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صيح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يوب فخشيت أن يكون قد غشيته ب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شكو فلا ي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داره ودا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بغي دواء دائي وإنما دائي الطبي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ج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فرج إذًا وعجل فإنك السامع المج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مالك بن أشرس بن عبد الله بن منجاب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اني المعروف بالأشناني حدث عن يحيى بن معين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خ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عبان هذه السنة وصلى عليه أبو بكر بن أبي الدن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 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 بن الهيثم بن زيا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قطان سافر وجال وسمع سليمان بن حرب وأبا نعيم وأبا الوليد الطيالسي ف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ابن صاعد وكان ثقة ثبتًا مأمو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ة بن عبد الرح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دين والجه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البيهقي أخبرنا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م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ين بن أبي القاسم الم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بن أحمد بن علي الجوه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عباس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ة بن عبد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في سرية إلى أرض الروم فصحبنا شاب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أقرأ للقرآن منه ولا أفقه ولا أفرض صائم النهار قائم الليل فمررنا بحصن ف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عسكر ونزل بقرب الحصن فظننا أنه يبول فنظر إلى امرأة من النصارى تنظر من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ن فعشقها فقال لها ب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سبيل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نصر ويفتح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أن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أدخل الحص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ينا غزاتنا في أشد ما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 كأن كل رجل منا يرى ذلك بولده من صلبه ثم عدنا في سرية أخرى فمررنا به ينظ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حصن مع النصارى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ما فعلت قراءتك ما فعل علمك ما فعلت صلو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وا أني نسيت القرآن كله ما أذكر منه إلا هذه الآية ‏</w:t>
      </w:r>
      <w:hyperlink r:id="rId126">
        <w:bookmarkStart w:id="21" w:name="q8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بما يود الذين كفروا 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انوا مسلمين ذرهم يأكلوا ويتمتعوا ويلههم الأمل فسوف ي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وليد بن محمد بن برد بن يزيد بن سخت أبو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طاكي سمع رواد بن الجراح ومحمد بن كثير الصنعاني ومحمد بن عيسى الطباع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غداد فحدث بها ف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محاملي وأب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نادي وأبو بكر الشافعي هو أنطاكي صالح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راجعًا من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المتوكل على الله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حمد ولد في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ربعاء لليلتيم خلتا منه سنة سبع وعشرين ومائتين وأمه أم ولد ولقب المو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كان أخوه المعتمد قد عقد له ولاية العهد بعد ابنه جعفر فمات الموفق قبل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 بسنة وأشه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طلحة وقد ذكرنا وقائعه وحروبه فيما مضى و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 الزنج بالبصرة وكان له الجيش تحت يده والأمر كله إليه وما جرى له مع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ومع ابن طولون وتسمى بعد قتل صاحب الز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صر لدين الله مضاف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 بالله فكان يخطب له على المنابر بلق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صلح الأمير الناصر 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با أحمد الموفق بالله ولي عهد المسلمين أخا أمير المؤمنين وكان غزير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تدبير كري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دي عبد الله بن العباس رضي الله عنهما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باب ليقع على جليسي فيغمن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هاية الكرم أنا والله أرى جلسائي بالعين التي أرى أخوتي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هيأ لي نقلت أسماءهم من الجلساء والندماء إلى الأخوان والند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أبو أحمد من الجبل إلى العراق وقد اشتد به و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رس حتى لم يقدر على الركوب فاتخذ له سرير عليه قبة فكان يقعد عليه ومعه 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د رجله بالأشياء الباردة حتى بلغ من أمره أنه كان يضع عليها الثلج ثم صارت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داء الفيل وكان يحمل سريره أربعون حمالًا يتناوب عليه عشرون عشرون وربما 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حيانًا فيأمرهم أن يضعوه فقال لهم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جرتم وبودي أني واحد منكم أ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ي وآكل وأني في عافية قد أطبق دفتري على مائة ألف مرتزق أسوأ ما فيهم أ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ًا 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قصر الحسني ليلة الخميس لثمان بقين من صفر هذه السنة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أربعون سنة تنقص شهرًا وأيا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المعت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 كتب إلي عبيد الله بن عبد الله بن طاهر يعزيني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ز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صور الثاني لأني لا أعرف في ولده أشبه به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س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لطان أمر أن ينادى ببغداد أن لا يقع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لا في مسجد الجامع قاص ولا صاحب النجوم ولا زاجر وحلف الوراقون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وا كتب الكلام والجدل والفلس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جعفر المفوض من العهد لثمان بقين من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بويع المعتضد بولاية العهد بأنه ولي العهد من بعد المعتمد وانت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بخلع جعفر وتولية المعتضد ونفذت إلى البلدان وخطب للمعتضد ونفذت إلى البل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للمعتضد بولاية العهد وأنشئت عن المعتضد كتب إلى العمال بأن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ه العهد وجعل إليه ما كان الموفق يليه من الأمر والنهي والولاية والعز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توفي المعتمد وبويع المعتض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معتضد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أحمد الموفق بالله واسم أبي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جعفر المتوكل على الله بن المعتصم بن الرشيد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أم 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سمها ضرار ثم س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ن وتوفيت قبل خلافته بيسي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سر من رأى سنة ثلاث وأربعين 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أربعين ومائتين وكان أسمر نحيف الجسم معتدل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خطه الشيب قي مقدم لحيته طول وفي مقدم رأسه شامة بيضاء وكان نقش خات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ه أحمد يؤمن بالله ال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ن الولد علي المكتفي ومحمد القاهر و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 المعتضد في صبيحة الاثنين لإحدى عشرة ليلة بقيت من رجب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هو ابن سبع وثلاثين سنة فولى عبيد الله بن سليمان بن وهب الوزارة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 بن ميكال الحرس وصالحًا الحجابة ثم وزر له القاسم بن عبيد الله وقضاءه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حاق ويوسف بن يعقوب وابن أبي الشوا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عتضد من رجالات بني العباس ومن أكملهم وأكثرهم تجرب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خلافة قد ضعف وبيوت الأموال فارغة ودبر وساس فقال ابن المعت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مرجى قد أقر الله فيك العيونا إذا دعينا لك بيعة حق فسعينا 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عينا بنفوس أملتك زمانًا سبقت أيدينا طائعينا ذكر طرف من سيرته وأخباره أن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المحسن 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الحار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 عبد الله بن حم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عتضد في بعض متصيداته فجاز بعسكره وأنا معه فصاح ناطور في قراح ق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اه وسأله عن سبب صياح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عض الجيش من القثاء شيئ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هم فجاءوا بثلاثة أنف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ثاء فقال النا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يدهم في الحال وأمر بحبسهم فلما كان من الغد أنفذ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راح فضرب أعناقهم فيه وسار فأنكر الناس ذلك وتحدثوا به ومضت على ذلك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فجلست أحادثه ليل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تي إلا ما صدقت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وأنا آ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عك إلى سفك الد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هرقت دمًا منذ و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إلا بح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ت إمساك من ينكر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تي ما يقولو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إنك قتلت أحمد بن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ادمك ولم يكن له جناية ظاه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إلى الإلحاد فقلت له يا هذا أنا ابن عم صاحب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الله عليه وسلامه وأنا الآن منتصب منصبه فألحد حتى أكون من فسكت سكوت م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ك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نقمون عليك أمر الثلاثة ال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تلتهم في القر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ان أولئك الذين أخذوا القثاء وإنما كانوا لصو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وا من موضع كذا وكذا ووافق ذلك أمر القثاء فأردت أن أصول على الجيش بأن من ع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سكري في هذا القدر كانت هذه عقوبتي له ليكفوا عما فوقه ولو أردت قتلهم لقت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 وإنما حبستهم وأمرت بإخراج اللصوص من غد مغطي الوجوه ليقال إنهم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ثا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علم العامة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 القوم الذين أخذوا القث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ي لهم في هذه ال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وا بهم وقد تغيرت حا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والض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صتكم فقصوا عليه قصت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وبون من مثل هذا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طلق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عليهم التوبة وخلع عليهم وأمر بإطلاقهم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زاقهم عليهم فانتشرت الحكاية وزالت عنه الته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يعقوب حدثنا محمد بن نعيم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وليد حسا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بن سريج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متعضد وعلى رأسه أ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 صباح الوجوه فنظرت إليهم فرآني المعتضد وأنا أتأملهم فلما أردت القيام أشار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ت ساعة فلما خلا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قاضي والله ما حللت سراويلي على حرام 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عن علي بن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أبي محمد عبد الله بن حمد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معتضد ليل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إليه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ني وكان الذي قدم دراريج وفراريج فلقمته من صدر فرو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قمني من فخذه فلقمته لقم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من الدراريج فلقمته من أفخاذ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هو ذا تتنادر علي هات من صدو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 القياس فضح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لى كم أضحكك ولا تضحك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ل المطرح وخذ ما ت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لته فإذا دينا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هو ذا تتناذر علي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تتناذر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يجيز نديمه ب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لا أجد لك في بيت المال حقًا أكثر من هذا ولا تسمح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طيك شيئًا من مالي ولكن هو ذا أحتال لك بحيلة تأخذ فيها خمسة آلا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ت 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غدًا وجاء القاسم يعني ابن عبيد الله فهو ذا أسارك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 عيني عليه سرارا طويلًا ألتفت فيه إليه كالمغضب وانظر أنت إليه في خل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خالس لي نظر الترثي له فإذا انقطع السرار فاخرج ولا تبرح من الدهليز أو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رج خاطبك بجميل وأخذك إلى دعوته وسألك عن حالك فأشك الفقر والخلة وقلة حظ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وثقل ظهرك بالدين والعيال وخذ ما يعطيك واطلب كل ما تقع عليه عينيك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ك حتى تستوفي الخمسة آلاف دينار فإذا أخذتها فسيسألك عما جرى لنا فاصدقه و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ذبه وعرفه أن ذلك حيلة مني عليه حتى وصل إليك هذا وحدثه بالحديث كله على ش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ن إخبارك إياه بذلك بعد امتناع شديد وإحلاف منه لك بالطلاق والعتاق أن ت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أن تخرج من داره تأخذ كل ما يعطيك إياه وتجعله في بيتك فلما كان من غد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فحين رآه بدأ يسارني وجرت القصة على ما وضعني عليه فخرجت فإذا القاس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ليز ينتظرن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ما هذا الجفاء ما تجيئني ولا تزورن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ني حاجة فاعتذرت إليه باتصال ما تقنعني هذا إلا تزورني اليوم وتتفرج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ادم الوزير فأخذني إلى طياره وجعل يسألني عن حالي وأخباري وأشكو إليه ال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ضافة والدين والبنات وجفاء الخليفة وإمساك يده فيتوجع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ما لي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ضيق عليك ما يتوسع علي أو تتجاوزك نعمة تحصلت لي أو يتخطاك حظ نازل في فن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رفتني لعاونتك على إزالة هذا كله عنك فشكرته وبلغنا داره فصعد ولم ينظر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أحتاج أن أختص فيه بالسرور بأبي محمد فلا يقطعني أحد عنه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بالتشاغل بالأعمال وخلا بي في داره الخلوة وجعل يحادثني ويبسطني و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كهة فجعل يلقمني بيده وجاء الطعام وكانت هذه سبي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ستزيدني فلما جلس للشرب وقع لي بثلاثة آلاف دينار فأخذ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وأحضرني ثيابًا وطيبًا ومركبًا فأخذت ذلك وكانت بين يدي صينية فضة فيها م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 وخردًا ذي بلور وكوز وقدح بلور فأمر بحمله إلى الطيارة وأقبلت كلما رأيت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له قيمة وافرة طلبته وحمل إلي فرشًا نفيس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ق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جلس خلا 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الم بحقوق أبي عليك ومودتي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سألك عن شيء وتحلف أنك تصدقن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ني بالله وبالطلاق والعتاق على الصدق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شيء سارك الخليفة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ي فصدقته عن كل ما جرى حرفًا بحر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ت عني وإن يكون هذا هكذ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نيته لي أسهل عنه كل ما جرى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رته وودعته وانصرفت إلى بيتي فلما كان بالغد باكرت المعت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حديث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قته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الدنانير ولا يقع لك أني أعمل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بسر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المحسن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 الحسن بن محمد الطل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د خدم المعت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ين بخدم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حول سرير المعتضد ذات يوم نصف النهار وقد نام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وكان رسمنا أن نكون حول سريره إذا نام منامه من الليل أو النهار فانتبه منزع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دم يا خدم فأسرعنا ال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أغيثوني والح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 فأول ملاح ترونه منحد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 فارغة فاقبضوا عليه وجيئوني به ووكلوا بسفين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عنا فوجدنا ملاحًا في سميرية منحدرًا وهي فارغة فقبض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لنا بالسميرية فأصعدناه إليه فحين رآه الملاح كاد يتلف فصاح عليه صيح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كادت روحه تخرج مع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دقني يا ملعون عن قصتك مع المرأة التي قت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بتها اليوم إلا ضربت عنق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عث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نت اليوم سحرًا في مشرعتي الفل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امرأة لم أر مثلها عليها ثياب فاخرة وحلي كثير وجوهر فطمعت فيها واحتلت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ددت فاها وغرقتها وأخذت جميع ما كان عليها ولم أجترئ على حمل سلبها إلى ب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فشوا الخبر علي فعملت على الهرب وانحدرت الساعة لأمضي إلى واسط فعوقني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 وحملو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الحلي والس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در السفينة تحت البو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عتضد للخدم جيئوني به فمضوا وأحضر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الم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ثم أمر أن ينادى ببغداد كلها على امرأة خرجت إلى المشرعة الفل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ًا وعليها ثياب وحلي يحضر من يعرفها ويعطي صفة ما كان عليها ويأخذه فقد 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حضر في اليوم الثاني أو الثالث أهل المرأة فأعطوه صفة ما كان عليها 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ي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أوحي إ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منامي كأن شي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 الرأس واللحية والثياب وهو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أول ملاح ينحدر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ض عليه وقرره خبر المرأة التي قتلها اليوم وسلبها وأقم عليه الحد فكان ما شهد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المحسن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أحمد بن عثمان الزي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بكر بن حوري وكان يص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بن أبي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لزم ابن أبي عوف سنين لجوار بيننا ومود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ي أن أجيء كل ليلة بعد العتمة فحين يراني يمد رجله في حجري فأغمزها وأحا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ني عن الحوادث ببغداد فكنت أستقرئها له فإذا أراد أن ينام قبض رجله فقم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 وقد مضى ثلث الليل أو نصفه أو أقل أو أكثر على هذا سنين فلما كان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رجل كان يعامل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عامله فاجتمع لي عليه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طالبته فوهبني عقد جوهر قوم بألف دينار إلى أن يفتكه بعد الشعور أو أ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ي في ذلك فلما كان أمس وجه مؤنس صاحب الشرطة من كبس دكاني وفتح صندوقي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خاطب ابن أبي عوف فيلزمه بر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دل بابن أبي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ني منه ومكانه من المعتضد فلما كان تلك الليلة جئت وحادثته على رسمي وذكر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لة حديثي العقد فلما سمع نحى رجله من حج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وهذا أعاد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ة 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على أمر عظيم فخرجت من بيته بنية أن لا أعود فلما صليت الع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ة المقبلة جاءني خادم لابن أبي عو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أخرت الليلة إن كنت متشك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ييت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ضي الليلة فلما رآني مد رجله وأقبلت بحديث مت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بر على ذلك ساعة ثم قبض رجله فق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انظر إيش تحت المصلى ف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ت المصلى فإذا برقعة فأخذتها وتقدمت إلى الشمعة فإذا فيها يا مؤ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ر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دكان رجل تاجر وفتحت صندوقه وأخذت منه عقد جواهر وأنا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ول غلطة غلطتها ما جرى في ذلك مناظ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 بنفسك إلى دكان الرجل حتى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بيدك في الصندوق ظاه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 المعتضد مثل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ك وبين مؤنس فاخترتك عليه فأخذت خط أمير المؤمنين بما تراه فامض وأوصل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ت رأسه وجئت إلى الرجل فأخذت بيده ومضينا إلى مؤنس فسلمت التوقيع إليه فلما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ود وجهه وارتعد حتى سقطت الرقعة من ي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الله بيني وب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ا علمت به فالا تظلمته إلي وإن لم أنصفكم فإلى الوزير بلغتم الأمر إل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ن أول و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بعلمك جرى والعقد معك فأحض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ألف دينار التي عليه الساعة واكتبوا على الرجل ببطلان ما ادعا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خمسمائة دينا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حدثنا أب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المدل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 خفيف 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مول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ضد في بعض متصيداته وقد انقطع عن العسكر وليس معه أحد غيري فخرج علينا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دنا فقال لي المعت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فيف أفيك خي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مول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فرسي وأنزل أنا إلى الأس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وأعطاني فرسه وشد أطراف ث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طقته واستل سيفه ورمى القراب إلي فأخذته وأقبل يمشي إلى الأسد فطلبه 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 قرب منه وثب الأسد عليه فتلقاه المعتضد بضربة فإذا يده قد طارت فتشاغل 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بة فثناه بأخرى ففلق هامته فخر صريعًا ودنا منه وقد تلف فمسح السيف في ص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ي وغمد السيف وركب ثم عدنا إلى العسكر وصحبته إلى أن مات ما سمعته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الأسد ولا علمت أنه لفظ فيه بلفظة فلم أدر من أي شيء أعجب من شجاعته و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قلة احتفاله بما صنع حتى قال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الحسين محمد بن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ي القاضي أبو علي الحسن بن إسماعيل بن إسح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تضد ب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المعتضد في مجلس سرور إذ دخل ب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نا القطان الذي من بركة زلزل فنهض من مجلسه ولبس قباء وأخذ بيده حربة وق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قريب منا وقد مدت بيننا وبينه ستارة نشاهد من ورائها فأدخل عليه شيخ ضعيف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صوت شديد ووجه مقطب ونظر م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قبطان الذي قلت أمس ما قلت فأغم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داخله من الخوف والورع ونحى عنه ساعة حتى سكن ثم أعيد إلى حضرت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تقول في سوقك ليس للمسلمين من ينظر في أمورهم فأين أنا وما شغلي غير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عامي ومعيشتي من القط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مل فيه النساء وأهل الجهل ولا تمييز عند مثلي فيما يلفظ به وإنما اجتاز ب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ت منه وكان ميزانه ووزنه تطفيفًا فقلت ما قلت وإنما أعني به المحتسب عل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عت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إنك أردت به المحتس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له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ئب من أن أقول مثل ما قلته أبدًا فأمر بأن يحضر المحتسب وينكر عليه فيترك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هذه الأمور ورسم له اعتبار الصن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زين على السواقة والطوافين ومراع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يبخسوا ثم قال ل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فلا بأس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ينا فضحك وانبسط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كان عليه من قبل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عرف فضولي فتأذن لي أن أور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كان على أكمل مسرة فترك ذاك وتشاغل بخطاب 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وقة قد كان يكفيه أن يصيح عليه رجل من رجال المعونة ثم لم تقنع بإيصا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ه حتى غير لباسه وأخذت سلاحه واستقبحت مناظرته لأجل كلمة تقولها العامة د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يزون ما ف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علم ما يجره هذا القول إذا تداو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 ووعته الأسماع وحصل في القلوب لأنه متى ألف ولقنه هذا عن هذا لم يؤ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د لهم في نفوسهم امتعاضًا للدين أو السياسة يخرجون فيه إلى إثارة الفتن وإ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 وليس شيء أبلغ في هذا من قطع هذه الأسباب وحسم موادها من إزالة دواع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جباتها وقد طارت روح هذا القطان بما شاهد وسمعه وسيحدث به ويزيد فيه ويعظم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خمه وسمع تقدمنا به في أمر المحتسب وما نحن عليه من مراعاة الكبير والصغير وي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امة بما يكف ألسنتها ويقيم الهيبة في نفوسها وليكون ما تكلفت من هذا ال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قد كفاني التعب الكثير فأقبلنا ندعو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القاضي أبو الحسن محمد بن عبد الواحد الها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يخًا من التجار كان له على أحد القواد في أيام المعتضد بالله مال قال الت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طلني به وسلك معي سبيل الالطاط فيه وكان يحجبني إذا حضرت بابه ويضع غلما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خفاف بي والاستطالة علي إذا رمت لقاءه وخطابه وتظلمت إلى عبيد الله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ما نفعني ذلك وعملت على الظلامة إلى المعتضد بالله وبينا أنا مرو في أمر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عض أصدق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ن آخذ لك مالك من غير حاجة إلى ظلامة فاستبعدت هذا وقم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نا إلى خياط شيخ في سوق الثلاثاء يقرئ القرآن في مسجد هناك ويخيط بأجرة فق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تي وشرح له صورتي وسأله أن يقصد القائد ويخاطبه في الخروج إلي من حقي وكانت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د قريبة من مسجد الخياط فنهض معنا ومشينا فخفت بادرة القائد وسطوته وتصو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قد عرضنا هذا الشيخ ونفوسنا لمكروه عظيم وما هو إلا أن يراه غلمانه وقد أوق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إذا كان لا يقبل قول الوزير عبيد الله بن سليمان فبالأولى أن لا يقبل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كر فيه فضح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ئنا إلى باب القائد فحين رأى غلمانه الخ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وه وأعظموه وأهووا ليقبلوا يده فمنعهم منه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أيها الشيخ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دنا راكب فإن كان لك أمر نقوم بذكره له وتنتجزه إياه فعلنا وإن أردت 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ظار فالدار بين ي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 ذلك قويت نفسي ودخلنا وجلست ورآني ال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 أكرمه إكرامًا شديدً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نزع ثيابي حتى تأمر بأمرك فخاط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معي إلا خمسة آلاف درهم فتسأله أن يأخذها ويأخذ رهون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بي الذهب والفضة بقيمة ما يبقى من ماله لأعطيه إياه بعد شهر فبادرت أ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ته وأحضرت الدراهم والمراكب بقيمة الباقي فقبضتها وأشهدت الخياط وصديق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رهن عندي إلى مدة شهر فإن جاز كنت وكيله في بيعه وآخذ مالي من ثمنه و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نا مسجد الخياط ودخلنا طرحت الدراهم بين يديه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ما أسر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تني بالقبيح على الجميل انصرف بمالك بارك الله لك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قيت لي 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تخبرني ع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هذا القائد لك مع إقلاله الفكر بأكابر الدو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ت غرضك فلا تقطعني عن شغلي بحديث لا فائدة لك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ححت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أقرئ وأؤم بالناس في هذا المسجد منذ أربعين سن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كسبًا إلا من الخياطة وكنت صليت المغرب منذ مدة وخرجت أريد منزلي فاجتز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 كان في هذه الدار وأومأ إلى دار بالقرب منه وإذا امرأة جميلة الوجه قد اجت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علق بها وهو سكران فطالبها بالدخول إلى داره وهي تمتنع وتستغيث و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وجي قد حلف بطلاقي أن لا أبيت عنه وإن أخذني هذا وغصبني نفسي وبي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خرب بيتي ولحقني من العار ما لا تدحضه الأيام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د يعينها ولا ي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جئت إلى التركي ورفقت به في أن يخلي عنها فلم يفعل وضرب رأسي بدبوس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شجه وأدخل المرأة فصرت إلى منزلي وغسلت الدم عن وجهي وشددت رأسي وخرجت 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الآخرة فلما فرغنا من الصلاة قلت لمن حضر قوموا معي إلى هذا التركي عد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نكر عليه ونخرج المرأة من عنده فقاموا وجئنا فضججنا على بابه فخرج إلينا 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مانه فأوقع بنا وقصدني من بين الجماعة بالضرب الشديد الذي يكاد يتلفني فحم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ي وأنا لا أعقل أمري ونمت قليلًا للوجع فطار النوم من عيني وسهرت مستلقي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ي مفكرًا في أمر المرأة وأنها متى أصبحت طلقت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قد شرب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ه ولا يعرف الأوقات فلو أذنت لوقع له أن الفجر قد طلع فربما أخرج المرأة ف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ها وتبيت وبقيت في حبال زوجها فتكون قد خلصت من أحد المكروهين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املًا إلى المسجد وصعدت المنارة وأذنت وجلست أطلع إلى الطريق أرتقب خروج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ار واعتقدت أن أقيم إن تراخى الأمر ذلك لئلا يشك في الصباح فما مضت ساع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لأ الشارع خيلًا ورجالًا ومشاعل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 أذن الساعة ففزعت وسك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أخاطبهم وأصدقهم عن أمري لعلهم يعينونني على خروج المرأة فصحت من المن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ذ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وأجب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ومضيت معهم فإذا هم غ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فأدخلني إلى المعتضد اسكن ما حملك على الأذان في غير وقته وأن تغر الناس ف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حاجة في غير حينه ويمسك المريد الصوم في وقت أبيح له الأكل والشر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ني أمير المؤمنين لأصدق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صت عليه قصة التركي وأ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التي في رأسي ووجه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غلام والمرأة فأحضرا فسأ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ضد عن أمرها فذكرت له مثل ما ذكرته فأمر بإنفاذها إلى زوجها مع ثقة ي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ا ويشرح لزوجها خبرها ويأمره عنه بالتمسك بها والإحسان إليها ثم استدعاني و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خاطب الغلام ويسمعني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رزق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عطاؤ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م وظيفت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كسوت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عدد شيئًا كثير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لك ج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لك في هذه النعمة وفي هؤلاء الجوا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ويكفك عن محارم الله تعالى وخرق سياسة السلطان والجرأة عليه وما كان عذ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وب على من أمرك بالمعروف ونهاك عن المنكر فأسقط في يد الغلام ولم يكن له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جوالق ومداق الجص وقيود وغ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جميع ذلك فقيده وغله وأدخله الجوالق وأمر الفراشين فد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اق الجص وهو يصيح إلى أن خفت صوته وانقطع حسه وأمر به وطرح إلى دج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إلى بدر بتحويل ما في داره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اهدت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ى رأيت يا شيخ منكرًا كبيرًا أو صغيرًا فأنكره ولو على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مأ إلى ب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هس عن القبول منك فالعلامة بيننا أن تؤذن في مثل هذا الوقت لأسمع صوتك فأستدع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 له وانصرفت وشاع الخبر في الجند والغلمان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دًا منهم بعدها إنصافًا أو كفًا عن قبيح إلا أطاعني كما رأيت خو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ضد بالله وما احتجت أن أءذن في مثل ذلك الوقت إلى ال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المحسن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عباس بن عمرو الغنو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رني أبو سعيد القرمطي وكسر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بعثه معي المعتضد إلى قتاله وحصلت في يده يئست من الحياة فأنا يوم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صورة إذ جاءني رسوله فأخذ قيودي وغير ثيابي وأدخلني إليه فسلمت عليه وج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لم استدعيت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رجل عربي ومن المحا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دعتك أمانة أن تخفيها ولا سيما مني عليك بنفس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فكرت فإذا لا طائل في قتلك وفي نفسي رسالة إلى المعت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ؤديها غيرك فرأيت إطلاقك وتحميلك إياها إن حلفت أنك إن سيرتك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يها فحلفت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لمعتضد يا هذا لم تخرق هيبتك وتقتل رجالك وتطمع أعدا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ك وتبعث في طلبي الجيوش وأنا رجل مقيم في فلاة لا زرع فيها ولا ضرع وقد ر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ي بخشونة العيش والعز بأطراف هذه الرماح ولا اغتصبتك بلدًا ولا أزلت سلطان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ك ومع هذا فوالله لو أنفذت إلي جيشك كله ما جاز يظفر بي لأني رجل نشأت في الق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دته أنا ورجالي ولا مشقة علينا فيه وأنتتنفذ جيوشك من الجيوش والثلج والري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ئون من المسافة البعيدة الشاقة وقد قتلهم السفر قبل قتالنا وإنما غرض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ا غرضًا من مواقفتنا ساعة ثم يهربون وإن هم هزموني بعد عشرين فرسخًا أو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ت في الصحراء شهرًا أو شهرين ثم كبستهم على غرة فقتلتهم وإن كانوا محتزبين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م أن يطوفوا خلفي في الصحارى ولا تحملهم الإقامة في أماكنهم فأنت تنفق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ف الرجال الأخطار وأنا سليم من ذلك وهيبتك تتخرق في الأطراف كلما جرى علي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رت بعد محاربتي فاستخرت الله وإن أمسكت فذلك إ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يرني وأنفذ معي عدة إلى الكوفة وسرت منها إلى الحضرة ودخ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ضد فأخبرته بما قال في خلوة فرأيته يتمعط في جلده غيظًا حتى ظننت أنه س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نفسه وخرجت فما رأيته بعد ذلك ذ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عرف صدق قوله فكف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المحسن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ين علي بن 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خفيف السمرقندي حاجب المعت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اقفًا بحضرة المعتضد إذ دخل بدر وهو يبكي وقد ارتفع الصراخ من دار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سليمان عند موته فأعلم المعتضد ال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 صح الخبر أو هي غ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توفي وشد لحيته فرأيت المعتضد قد سجد فأطال السجود فلما رفع رأس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أمير المؤمنين لقد كان صحيح الموالاة مجتهدًا في خدمتك عفيف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ظننت يا بدر أني سجدت سرورًا بموته إنما سجدت شكرًا 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وفقني فلم أصرفه ولم أوحشه ولي في جنب ورثته ما خلفه عليهم من كسبه معي ما 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ألفي ألف دينار وقد عملت على أخذ ذلك منهم وأن أستوزر أحد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دة وهو أقوى الرجلين في نفسي لهيبته في قلوب الجيش والآخر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وهو أعرف بمواقع 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غرست غرسًا حتى إذا ما أثمر قل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ت القاسم وقد ألف خدمتك عشر سنين وعرف ما يرضي حاشيتك وجرادة رجل منكر و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جائعًا وابن الفرات لا هيبة له في النفوس وإنما يصلح أن يكون بحضرة وزير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مر المال ومال القاسم وورثته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قت أردته أخذ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عه المعتضد وبين له فساد هذا الرأي فعدل عن المناظرة إلى تق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رات فقال له المعت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بتك فامض إلى القاسم فعزه ثانية وبشره بتق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على استوزاره لتسله عن مصابه ومره بالبكور إلى الجامع فولى بدر فخرج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ني المعتضد فعد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ا جر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 غير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م للقاسم التدبير مع المكتفي حتى قتل ب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المعت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نظر هذا من وراء ست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كيفية قتل بدر في ولاية المكتفي ب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يد الله 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يومًا بحضرة المعتضد وخادم من خ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المذبة فبينا هو يذب إذ ضرب بالمذبة قلنسوة المعتضد فسقطت فكدت أختلط إعظ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ل والمعتضد على حاله لم يتغير ولم ينكر شيئًا ثم دعا غلامً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قد نعس فزد في عدد خدم المذبة ولا تنكر عليه بفعله قال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أمير المؤمنين ما سمعت بمثل هذا ولا ظننت أن حلمًا يسع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وت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غير هذا أنا أعلم أن هذا البائس لو دار في خلد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لذهب عقله وتلف وإنما ينبغي أن يلحق الإنكار بالمتعمد لا بالساهي والغال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حمد بن عبد الملك الهمذاني أن المعتضد أراد تجهيز جيش ف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يت مال العامة فأخبر بمجوسي له مال عظيم فاستدعاه يستقرض م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بين يدي أمير المؤمنين فليأخذ ما ي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وقعت بنا أننا نرد العو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منك الله تعالى على عباده وبلاده فتؤدي الأمانة وتفيض العدل وتحكم بالحق وأخا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زء من مالي فدمعت عي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قد وفر الله عز وجل مالك وأغنا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 منك ومتى كانت لك حاجة فحجابنا مرفوع عنك ولم يستقرض منه شيئ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المعتضد لم يكن في بيت المال إلا قراريط والحضرة مضط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ب عابثون فأصلح الأمور وحمى البيضة وبالغ في العمارة وأنصف في ال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صد في النفقة فمات وفي بيت المال بضعة عشر ألف أل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يومًا فعسكر بباب الشماسية ونهى أحدًا أن يأخذ من بستا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أتى بأسود قد أخذ عذقًا من بسر فتأمله فأمر بضرب عنقه ثم التفت إلى 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تدرون ما تقول العام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ما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ى قلبًا من هذا الخليفة ولا أقل دينًا منه ل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في ثمر ولا ك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ر فما رضي أن يقطع في هذا حتى قتل والله ما قت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بسب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ي معه خبر طريف أستأمن هذا من عسكر الزنج إلى أبي المو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 عليه ووصله فرأيته يومًا وقد نازع رجلًا في شيء فضربه بفأس فقطع يده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حمله الناس إلى أبي الموفق فأهدر دم المقطوع اليد وأطلق الأسود ليتألف الز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فعل فاغتظت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تمكن من قتل هذا الأسود وأنفذ حكم الله عز وج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وقعت عيني عليه إلا في هذه الساعة فقتلته بذلك ا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إلى المعتضد أن قومًا يجتمعون ويرجفون ويخوضون في الفضو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قم فسادهم فرمى بالرقعة إلى وزيره عبيد الله بن سلي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صلب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راق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بردت لهيب غضبي بقسوتك هذه ونقلتني إلى ال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شرت بالحرق وما علمت أنك تستجيز هذا في دينك أما علمت أن الرعية ودي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سلطانها وأن الله تعالى سائلك عنها أما تدري أن أحدًا من الرعية لا لا يق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لا لظلم قد لحقه أو لحق جاره أو داهية قد نالته أو نالت صاح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وم فمن كان سيء الحال فصله من بيت المال ومن كان يخرجه هذا إلى البطر فخ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صلحت الأح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معتضد جارية يحبها وتحبه غاية المحبة فماتت فجزع عليها جز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عه من الطعام يا حبيبًا لم يكن 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ه عندي حبيب أنت عن عيني بعيد ومن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يب ليس لي بعدك في شيء من اللهو نصيب لك من 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وان بنت رقيب وخيالي منك م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 خيال ما يغيب لو تراني كيف لي 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 عول ونحيب وفؤادي حشوه من حرق ال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يب لتيقنت بأني بك محزون كئيب ما أرى نفسي وان و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ئتها عنك تطيب لي دمع ليس يع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ي وصبر ما يجيب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بك للدار ولكن لمن قد كان فيها مرة ساكنا فخا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بفقدانه وكنت من قبل له آمنا مثلك يا أمير المؤمنين تهون عليه المصائب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من كل فقيد خلفًا ويقدر على ما يريد والعوض منك لا يوجد ولا ابتلى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فقدك وعمره ببقائك فقد قال الشاعر في المعنى الذي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ى علي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كي على أحد إنا لأغلظ أكبادًا من الإبل فضحك المعتضد وعاد إلى عاد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توصف بغلظ الأكب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أمر الإبل على ضد هذا لأنهم يصفونها بال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المعتز يعزي المعتضد في هذه الج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مام الهدى بنا لا بك الغم أفنيتنا وعشت سليما أنت علمت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عم الش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 وعند المصائب التسليما فاسل عما مضى فإن التي ك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 سرورًا و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ًا عظيما قد رضينا بأن نموت وتحيا إن عندي في ذاك حظًا جسيما ولليلتين خلت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في هذه السنة قدم على المعتضد رسول عمرو بن الليث بهدايا وسأل ولاية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 المعتضد عيسى النوشري مع الرسول ومعه خلع ولواء عقده له خراسان فوصلوا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وخلع عليه ونصب اللواء في صحن داره ثلاث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حسين بن عبد الله الجصاص من مصر رسولًا لخما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هدايا من العين عشرين حملًا على بغال وعشرة من الخدم وصندوقان فيهما طر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رجلًا على عشرين نجيبًا بالسروج المحلاة ومعهم جراب فضة وعليهم أق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باج والمناطق المحلاة وسبع عشرة دابة بسروج ولجم منها خمسة بذهب والباقي ب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ة وثلاثون دابة بحلال مشهرة وخمسة أبغل وزرافة فخلع المعتضد على ابن الج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سبعة نفر معه وسعى ابن الجصاص في تزويج ابنة خمارويه من علي بن المعتض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محمد الهاشمي وهي آخر حجة ح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ج بالناس ست عشرة سنة من سنة أربع وستين إلى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ابن الم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اثنين لإحدى عشرة ليلة بقيت من رجب هذه السنة فج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خلافته ثلاثًا وعشرين سنة وثلاث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خيثمة بن زهير بن حرب بن شداد أبو بكر نسائي الأصل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بن مسلم وأبا نعيم وخلق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عالمًا متقنًا حافظ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لم الحديث عن يحيى بن معين وأحمد بن حنبل وعلم النسب عن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ي وأيام الناس عن أبي حسن المدائني والأدب عن محمد بن سلام الجمحي و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ًا مستوفي كثير الفوائ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ابن صاعد وابن أبي داود وابن المن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أولى من هذه السنة وهو ابن أربع وتس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رحيم بن عمر أبو إسحاق ويعرف بابن دنوقا سمع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ابق وأبا معمر الهذلي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أبو الحسين بن المنادي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الخطيب أخبرنا موسى بن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 ابن المنادي وأنا أ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محيي السنة صدوق في الرواية كتب الناس عنه فأكث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يوم الخميس لسبع خلون من جمادى 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الحسن بن زياد أبو يحيى الزعفراني من أهل الري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حدث بها عن إبراهيم بن المنذر الحزامي وسريج بن يونس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خلد وابن قانع وأبو بكر الشافعي قال الدار 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صد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ري في ربيع الآخ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شاكر أبو محمد الصائغ سمع من عفان وقبيصة وأبي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بن مخلد وابن حسين بن المنادي والنجا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شافعي وكان عابدًا زاهدًا ثقة صدوقًا متقنًا ضابط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حجة من هذه السنة ودفن في مقابر باب الكوفة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قان أبو عبد الله الص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ي أبو نعيم الحافظ أنه كان من كبار الصوفية البغداديين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جعفر الحذاء الشيراز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خاق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 كرامات و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فضلان ال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أحد الباعة ببغداد وكنت على سرير حانوته جال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إنسان ظننت أنه من فقراء البغداديين وأنا حينئذ لم أبلغ الحلم فجذب قلبي ف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ت عليه ومعي دينار فدفعته إليه فتناوله ومضى ولم يقبل علي 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 فتبعته حتى انتهى إلى مسجد الشونيزييه فرأى فيه ثلاثة من الفقراء ف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 إلى أحدهم واستقبل هو القبلة يصلي فخرج الذي أخذ الدينار وأنا أتبعه ور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به فاشترى طعامًا فحمله يأكله الثلاثة والشيخ مقبل على صلاته يصلي فلما فر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ليهم الشي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أست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 ناولني الدينار فكنت أسأل الله تعالى أن يعتقه من 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قد فعل فلم أتمالك أن قعدت بين يدي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يا أستاذ وكان هذا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ق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زهر بن خالد أبو الحسن الأعور هروي الأصل حدث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فضل بن دكين وروى عنه ابن مخلد وإسماعيل الصفار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زهر أبو جعفر الكاتب سمع أبا نعيم وأبا الوليد الطيا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ددًا والشاذكوني 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شافع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أولى من هذه السنة وكان قد بلغ الثمانين وك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قبو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رائيل بن يعقوب سمع محمد بن سابق ومعاوية بن عمرو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كام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المحاملي وأحمد بن كامل وأبو بكر الشافع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أول من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ما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أحمد بن أسد بن سا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امان مع أبي مسلم صاحب الدعوة وهو جد السامانية وكان ين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كاسرة ويقول أنه من ولد بهرام بن أردشير بن سابور توفي وخلف ابنه أسد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أسد في حملة علي بن عيسى بن ماهان حين ولاه الرشيد خراسان توفي أسد في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نوحًا وأحمد ويحيى وإلياس فولي أحمد بن أسد فرغانة ونوح سمرقند ويحيى بن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ش وأشروسنة وإلياس هراة وكان أحمد أحسنهم س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في ولاية عبد الله بن طاهر فتوفي وخلف سبعة بنين وأوص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نصر فولى ابنه نصر بن أحمد ما كان إلى أبيه من سمرقند والشاش وفرغانة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إسماعيل بخارى وأعمالها هؤلاء يسمون السام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نصر بن أحمد في جمادى الآخرة من هذه السنة بسمرقن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ب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تضد أخذ محمد بن الحسن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شيلمة وكان شيلمة مع صاحب الزنج إلى آخر أيامه ثم لحق بأبي أحمد في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عنه إلى المعتضد أنه يدعو إلى رجل لم يوقف على اسمه وأنه قد أفسد جماعة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ضد فقرره فلم يقر وسأله عن الرجل الذي يدعو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تحت قدم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ها عنه فقتله وصلبه لسبع خلون من الم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يلة خلت من صفر شخص المعتضد من بغداد يريد بني شيبان فقصد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وا يتخذونه معقلًا فأوقع بهم وقتل وسبى وعاد وكان معه دليل طيب الصوت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 أن يحدو به فأشرف على جبل يقال له نوباذ فأنشد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هشت للتوب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رأيته وهلل للرحمن حين رآني وقلت له أين الذين عهدتهم بظلك في خفض وأمن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وا واستخلفوني مكانهم ومن ذا الذي يبقى على الحدثان فتغرغرت عين المعت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لم أحد من الحد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يوت الأعراب في عدة قليلة فلحقه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رفوني تفرقوا أما علمت أن الرصافية وحدها عشرون أل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فى المعتضد من الأعراب عجوزًا فصيحة فجاءت يومًا فجلست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إلى أن نأمرك تجلسين بين يدي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ني ما أعمل ثم قامت فتغافل عنها المعتض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ام إلى الأبد فمتى ي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وأمرها بالجل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يوسف بن أبي الساج اثنين وثلاثين نفس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من طريق الموصل فضربت أعناق خمسة وعشرين منهم وصلبوا وحبس باق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خبر بغزو إسماعيل بن أحمد بلاد الترك وقتله 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الترك وافتتاحه مدينة ملكهم وأسره إياه وامرأته خاتون ونحو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هم خلقًا كثيرًا وغنم دواب كثيرة وأصاب الفارس من المسلمين من الغني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كتاب من دبيل أن القمر قد انكسف في شهر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بع عشرة خلت منه ثم تجلى في آخر الليل فأصبحوا صبيحة تلك الليلة والدنيا م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مت الظلمة عليهم فلما كان عند العصر هبت ريح سوداء شديدة فدامت إلى ثلث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ثلث الليل زلزلوا فأصبحوا وقد ذهبت المدينة فلم ينج من منازلها إلا ال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ائة دار وأنهم دفنوا إلى حين كتبوا الكتاب ثلاثين ألف نفس يخرجون من تحت ال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نون وأنهم زلزلوا بعد الهدم خمس مرات وقيل أنه أخرج من تحت الهدم خمسو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إنسان م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معتضد بتسهيل عقبة حلوان فسهلت وغرم عليها عشرون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يلقون منها مشقة شد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معتضد في جامع المنصور ودار المنصور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سبعة عشر طاقًا وحول المنبر والمحراب والمقصورة إلى المسجد الجديد وتو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يعقوب القاضي فبلغت النفقة عشرين أل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إبراهيم بن مخ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ت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بضيق المسجد الجامع بالجانب الغربي في مدينة المنصور وأن الناس يضطرهم ال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صلوا في المواضع التي لا تجوز في مثلها الصلاة فأمر بالزيادة فيه من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فبنى مسجدًا على مثال المسجد الأول في مقداره أو نحوه ثم فتح صد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بدر مولى المعتضد من قصر المنصور المسقطات المعروفة بالبدري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عتضد ببناء القصر الحسني وهو دار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هو أول من سكنها من الخلف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منصور عبد الرحمن بن محمد القزاز أخبرنا أبو بك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هلال بن الم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دار الخلاف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اطئ دجلة تحت نهر معلى قديمًا للحسن بن سهل ويسمى القصر الحسني فلما توفي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وران ابنته فاستنزلها المعتضد بالله عنها فاستنظرته أيامًا في تفريغها وتسل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متها وعمرتها وجصصتها وبيضتها وفرشتها بأجل الفرش وأحسنه وعلقت أصناف الست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وابها وملأت خزائنها بكل ما يخدم الخلفاء به ورتبت فيها من الخدم والجوا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 الحاجة إليه فلما فرغت من ذلك انتقلت وراسلته بالانتقال فانتقل المعتض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وجد ما استكثره واستحسنه ثم استضاف المعتضد إلى الدار مما جاورها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ها به وكبرها وعمل عليها سورًا جمعها به وحصنها وقام المكتفي بالله بعده ب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 على دجلة وعمل وراءه من القباب والمجالس ما تباهى في توسعته وتعليته وو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بالله وزاد في ذلك وأوفى مما أنشأه واستحدثه وكان الميدان والثريا وح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ش متصلًا بالد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ذكر لي هلال بن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وران أسلمت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عتضد وذلك غير صحيح لأن بوران لم تعش إلى وقت المعتضد ويشبه أن يكون 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إلى المعتمد 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هلال بن الم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نصر أخو أشاذه خازن عضد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ت دار الخلافة عامرها وخرابها وحريمها وما يجاورها ويتاخمها فكان ذلك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شير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لال بن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هذا من جماعة عمار مستبصرين ث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ضد استوبأ بغداد وكان يرى دخان كيف يفلح بلد يخالط هواه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أن لا يزرع الأرز حول بغداد ولا يغرس النخل ثم خط الث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ها ووصلها بقصر الحسني وانتقل إليها وأمر أن تنقل إليه سوق فضج الناس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ا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ربحًا فسيجيء طائعًا وكان يمدح الثري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ري أخاطب وزيري وصيد البر والبحر يصاد بين ي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أبنية جليلة ببراز الروز فلما اعتل في آخر أيامه طلب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فأمر أن يبنى له قصر فوق الشماسية فابتيع ما للناس هناك من الدور وما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تم البناء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ث المعتضد شيئًا قط يخالف الحق إلا أخذ 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سية وإجبار أهلها على ال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ين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عتضد ببناء مطامير في قصر الحسني رسم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ناع فبنيت محكمة وجعلها محابس الأعداء وكان الناس يصلون الجمعة في الدار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رسم مسجد إنما يؤذن للناس في الدخول وقت الصلاة ويخرجون عند انقضائ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في ذي الحجة كتاب أحمد بن عبد العزيز على المعتضد بالل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م رافع بن هرثمة وأخذ منه ثمانين ألف دابة وبغ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أبو بكر محمد بن هارون المعروف بابن ترن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يسى بن الأزهر أبو العباس البرتي القاضي حدث عن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أبي الوليد الطيالسي وأبي سلمى التبوذكي وأبي نعيم الفضل بن دكين ف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بغداديين والكوفيين والبصريين وكان ثقة وصنف المسند وأخذ الفق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جوزجاني صاحب محمد بن الحسن وولي القضاء بواسط وقطع من أعمال السوا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قضاء بالشرقية في أيام المعتمد فبعث إليه الموفق وإلى إسماعيل بن إسحاق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 على الانحدار إلى بصرة أن يقتضيا ما في أيديهما من الوقوف فحمل إليه إسماع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قبله واستنظر أبو العباس البرتي ثلاثة أيام ليجمع المال وعمد إلى 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دفعه إلى من آنس منه رشدًا ممن حوله وإلى الأمناء الذين يثق بهم فلما طو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ته إلى أربابه وما بقي عندي منه شيء فصرف عن القضاء بهذا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علاء بن صا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ودخل عليه أبو العباس فقام إليه رسول الله صلى الله عليه وسلم فصافحه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ين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لذي يعمل بسنتي وأث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زم البرتي بيته واشتغل بالت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عمران واسمه موسى بن عيسى أبو جعفر الفقيه البغداد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فقه عن محمد بن سماعة وأضرا به ونزل مصر وحدث بها عن عاص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علي بن الجعد ومحمد بن الصباح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تاذ أبي جعفر الطحاوي وكان ضريرًا قال أبو سعيد بن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حديث كثير من حفظه وكان ثقة وتوفي في محرم هذه السنة بم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منصور أبو يعقوب الصوري خراساني قدم مصر وحد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حمد بن معبد الوراق حدث عن عاصم بن علي ومسدد وروى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وابن السماك وأبو بكر الشافعي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بن سهل بن سالم أبو جعفر يعرف بالثغ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عاذ بن فضالة وخالد بن خداش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بن م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سماك وأبو بكر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بن أيوب أبو يحي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أنطاك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صر وحدث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هذه السنة وكان ثقة ثبتًا صالح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ثمان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لمين دخلوا بلاد الروم ففتحوا بعض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وا فغزوهم فغنموا وظف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رت المياه بالري وطبرستان وأصاب الناس بعد ذلك جهد ج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حط حتى أكل الناس بعضهم بعضًا وأكل إنسان منهم ابن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يلتين خلتا من رجب شخص المعتضد إلى الجبل فقصد ناحية الدي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أبا محمد علي بن المعتضد الري وقزوين وزنجان وأبهر وقم وهمذان والدينور و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 بن أبي دلف أصبهان ونهاوند والكرخ وتعجل المعتضد الانصراف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ء الأسعار وقلة الميرة فوافى المعتضد بالله بغداد يوم الأربعاء لست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بقين م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معتضد إلى الموصل عامدًا لحمد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ون وذلك أنه بلغه أنه مال إلى هارون الشاري ودعا له فلما صار المعتضد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احي الموصل كتب إلى إسحاق بن أيوب وإلى حمدان أن يتلقاه فأسرع إسحاق وتحصن ح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ا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كتاب المعتضد يذكر أن الله نصره على الأكراد والأعراب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خلق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المعتضد عامدًا لقلعة ماردين وكانت في يد حمدان فهرب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بها فنزل المعتضد عليها وحاربهم من فيها يومهم فلما كان من الغد ركب المعت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د القلعة حتى قرب من الباب ثم 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حمدان فأج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ه فقعد المعتضد في الباب ونقل ما في القلعة ثم أمر بهدمها فه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خمارويه بن أحمد ابنته إلى المعتضد وقد كان المعتضد تزوج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رمضان هذه السنة لعل بالعراق ما نحتاج إليه مما ليس عندنا فاشتر شيئًا إن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فأخذها إليه فاشترى منها شيئ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محمد بن هارون وأصاب الحاج بالأجفر 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فمات منهم بشر كثير وكان الرجل يغرق في الرمل ما يقدر أحد على إخر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هل بن الربيع بن سليمان الأخمي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بولًا عند القضاة وحدث عن يحيى بن بكير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المعروف بابن الجبلي يكنى أبا القاسم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 عشرة ومائتين وسمع منصور بن أبي مزاحم وطبقته ولم يحدث إلا بشيء يسي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بالفهم ويوصف بالحفظ ويفتي الناس بالحديث ويذا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آخر من هذه السنة وصلى عليه إبراهيم الح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قرشي المعروف بابن أبي الدنيا مولى بني أ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مان ومائتين وسمع إبراهيم بن المنذر الحزامي وخالد بن خد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الجعد وخلقًا كثيرًا وقد أدب غير واحد من أولاد الخلفاء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المعتضد وكان يجري له في كل شهر خمسة عشر دينارًا وكان يقصد أحاديث 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ائق وكان لأجلها يكتب عن البرجلاني ويترك عفان بن مسلم وكان ذا مروءة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 صنف أكثر من مائة مصنف في الز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صالح بن محمد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كان يسمع من إنسا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حمد بن إسحاق البلخي وكان ذلك كذابًا يضع للكلام إسنادًا ويروي أحاديث منا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ابن أبي الدنيا عن محمد بن إسحاق ب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الضبي وقد ذكره ابن أبي حاتم في الكذابين وقد ذكرنا وفاته في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مائتين وروى ابن أبي الدنيا عن محمد بن إسحاق اللؤلؤي البلخي ولم يكن ب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قد ذكرنا وفاته أربع وأربعين 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أخبرنا أبو غالب محمد بن إبراهيم بن محمد الصق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اقد بن الخليل حدثني محمد بن عبد الواحد حدثنا عبد الله بن محمد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إبراهيم قال حدثنا عمر بن سعد القراط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لى با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نيا ننتظر خروجه فجاءت السماء بمطر فأتتنا جارية برقعة فقرأتها فإذ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شتاق إلى رؤيتكم يا أخلائي وسمعي والبصر كيف أنساكم وقلبي عندكم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نا هذا المطر توفي في جمادى الأولى من هذه السنة وصلى عليه يوسف بن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الشونيزية وبلغ من العمر نيفًا وسب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ثمان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تضد أمر بإنشاء الكتب إلى الع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بترك افتتاح الخراج في النيروز الذي هو نيروز العجم وتأخير ذلك الي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عشر من حزيران وسمى ذلك النيروز المعتضدي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بن الج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ر ببنت أبي الجيش خمارويه بن أحمد لالتي يزوجها المعتضد ومعها أحد عمو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خوله بغداد يوم الأحد لليلتين خلتا من المحرم وأدخلت الحرة ليلة الأحد ف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صاعد وكان معتضد غائبًا بالموصل ثم نقلت إلى المعتضد لأربع خلون م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نودي بجانبي بغداد أن لا يعبر أحد دجلة في يوم الأحد وغلقت أبواب الد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لين الشط ومد على الشوارع النافذة إلى دجلة شراع ووكل بحافتي دجلة من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 يظهر في دورهم على الشط فلما صليت العتمة وافت سفينة من دار المعتض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 معهم الشمع فوقفت بإزاء دار صاعد وكانت قد أعدت أربع حراقات شدت مع دار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ت تلك السفينة أحدرت الحراقات وصارت تلك السفينة بين أيديهم وأقامت 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 في دار المعتضد وجليت عليه يوم الثلاثاء لخمس خلون من ربيع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منع المعتضد الناس من عمل ما كانوا يعملون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روز العجم من صب الماء وإيقاد النيران وغير ذلك وكان هذا من أحسن ما اعت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ض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المعتضد إلى الجبل فبلغ الكرج وأخذ أموال لأبي د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عمر بن عبد العزيز بن أبي دلف يطلب منه جوهرًا كان عنده فوجه ب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حى من بين يد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محمد بن زيد العلوي من طبرستان إلى محمد بن ورد الع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ثلاثين ألف دينار ليفرقها على العلوية بالحرمين والكوفة وعلى من في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عى به فأحضر دار بدر وسئل عن ذلك فذكر أنه يوجه إليه في كل سنة بمثل هذا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قه على من يؤمر بالتفرقة عليه من العلويين فأمر بدر المعتضد بذلك وأخب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المال عندنا فما ترى وما تأ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ذكر الرؤيا التي خبرتك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صر دع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صير إليك فانظر كيف تكون مع آل علي بن أبي طالب عليه السلا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كأني خارج من بغداد أريد ناحية النهروان إذ مررت برجل واقف على تل يصل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ي فعجبت منه ومن قلة اكتراثه بعسكري مع تشوف الناس إلى العسكر فأقبل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قفت بين يديه فلما فرغ من صلاته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ت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ي بن أبي طالب خذ هذه المسحاة فاضرب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أخذتها فضربت بها ضرب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لي من ولدك هذا الأمر بقدر ما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صهم بولدي خ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أمير المؤمنين قد ذك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أطلق المال وتقدم إليه أن يكتب إلى صاحبه بطبرستان أن يوجه إليه ما ي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ًا ويفرقه ظاهرًا وتقدم بمعونة هذا على ما يريد 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إبراهيم بن أحمد الماذرائي لاثنتي عشرة ليلة بق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ة من دمشق على طريق البر فوافى بغداد في أحد عشر يومًا فأخبر المعتض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ارويه ذبحه بعض خدمه على فراشه وكان قد بعث مع ابن الجصاص إلى خمارويه 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فرده من الطريق وولي بعد خمارويه ابنه جيشًا فقتلوه وانتهبوا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سوا أخاه هارون بن خمارويه فتقرر أنه يحمل إلى خزانة المعتضد في كل سنة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خمسمائة ألف دينار فلما ولي المكتفي عزله وولى مكانه محمد بن سليمان الواث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أموال آل طولون وكان هذا آخر أمر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داود بن موسى أبو عبد الله السدوسي بصري ويعرف بالمك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بمصر وتوفي بها في صفر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سحاق بن حماد بن زيد بن درهم أبو إسحاق الأزدي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بن حازم من أهل 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تسع وتسعين ومائة وقيل مائتين ونشأ بالبصرة وامتد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 عنه علوم كثيرة وسمع محمد بن عبد الله الأنصاري ومسلم بن إبراهيم الفراه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عنبي وابن المديني وغيرهم و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بغوي وابن صاعد وابن الأنبار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ًا متقنًا فقيهًا على مذهب مالك شرح مذهبه ولخصه واحتج له و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ًا عدة في علوم القرآن وجمع حديث مالك ويحيى بن سعيد الأنصاري و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تي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قضاء في خلافة المتوكل لما مات سوار بن عبد الله وكان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حينئذ بسر من رأى أبو جعفر بن عبد الواحد الهاشمي فأمر المتوكل أن ي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قضاء الجانب الشرقي من بغداد فولاه سنة ست وأربعين ومائتين وجمع له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ين بعد ذلك بسبع عشرة سنة ولم يزل قاضيًا على عسكر المهتدي إلى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مائتين فإن المهتدي قبض على حماد بن إسحاق أخي إسماعيل وضرب بالسياط وأ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بغل بسر من رأى لشيء بلغه عنه وصرف إسماعيل بن إسحاق عن الحكم واستت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قضاة بسر من رأى الحسن بن محمد بن عبد الملك بن أبي الشوارب ثم صر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في هذه السنة وولي القضاء عبد الله بن نائل بن نجيح ثم رد الحسن بن م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إلى القضاء ثم استقصى المهتدي على الجانب الشرقي القاسم بن منصور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سبعة أشهر ثم قتل المهتدي فأعاد المعتمد إسماعيل بن إسحاق على الجانب ال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في سنة ست وخمسين فلم يزل إلى سنة ثمان وخمسين ثم سأل الموفق أن ينق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غربي وكان على قضاء الجانب الغربي وكان على قضاء الجانب الغربي بالش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كرخ البرتي وعلى مدينة المنصور أحمد بن يحيى فأجابه إلى ذلك وكره ذلك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ابن أبي الشوارب واجتهد في رد ذلك فما أمكنه لتمكن إسماعيل من الموفق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يب إسماعيل إلى ما سأل ونقل البرتي إلى قضاء الشرقية إلى الجانب الشرقي و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غربي بأسره إلى سنة اثنتين وستين ومائتين ثم جمعت بغداد بأسرها ل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صرف البرتي وقلد المدائن والنهروانات وقطعة من أعمال السواد وكا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رب قد توفي في سنة إحدى وستين فولي أخوه علي بن محمد مكانه وكان يدعى ب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وصار إسماعيل المقدم ذكره على سائر القضاة ولم يقلد قضاء القضاة إلى أن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عيم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الفضل النح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طيب عبد الله بن شاذ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وسف بن يعقو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ع المعتضد إلى عبيد الله بن سليمان بن وهب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ص بالشيخين الخ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ين إسماعيل بن إسحاق الأزدي وموسى بن إسحاق الخطمي خيرًا فإنهما م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أهل الأرض سوءًا دفع عنهما بدعائ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الحافظ أخبرنا عبي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أخبرنا إسماعيل بن سمعت أبا العباس المبر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ت والدة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حاق القاضي ركبت إليه أعزيه وأتوجع له وألفيت عنده الجلة من بني هاشم و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ل ومستوري مدينة السلام فرأيت من ولهه ما أبداه ولم يقدر على ستره وكل يع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لن لا يسلو فلما رأيت ذلك منه ابتدأت بعد التسليم فأن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لئن 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يب الز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فينا لقد غال نفسا حبيبة ولكن علمي بما في الثواب عند المصيبة ي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 فتفهم كلامي واستحسنه ودعا بدواة وكتبه ورأيته بعد قد انبسط وجهه وزا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ه من تلك الكآبة وشدة الجز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إسماعيل ليلة الأربعاء لثمان بقين من ذي الحج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صلاة العشاء الآخرة فجأ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حمد بن أبي كثير أبو يعقوب الفارسي الفسوي سك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عن قتيبة وابن راهويه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شافعي وتوفي 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بن المنذر بن بدر أبو بكر المغازلي 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لكنه لقب ب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ب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نجاد وغيره وكان ثقة ويعد من الأولياء وكان صبور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يكرم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ثل بدر بدر قد ملك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در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هذه السنة بالجانب الغ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حمد الحيري أخبرنا محمد بن الحسي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بدر المغازلي وكانت امرأته باعت دارًا لها بثلاثين دينا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ق هذه الدنانير في إخواننا ونأكل رزق يوم ب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ته إلى ذل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هد أنت ونرغب نحن هذا ما لا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ضل الطيالسي سمع من عفان وعارم ومسدد ويحيى بن معين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بن مخلد والنج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ثبتًا صدوقًا حسن الحفظ صعب الأخ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جمعة للنصف من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عبد الله بن بشر بن كزال أبو الفضل السمسار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وأحمد بن حنبل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ليس بالق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حميد بن الربيع بن حميد بن مالك بن سحيم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خمي الخزاز الكوفي قدم بغداد وحدث بها عن أبي نعيم الفضل بن دكين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السم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همًا عارفًا له كتاب مصنف في التار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عبد الرحمن صاحب بشر الحافي كتب الناس عن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كايات وأطرافًا من الحديث و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محمد بن أبي أسامة أبو محمد التميمي ولد في شوال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مائة وسمع علي بن عاصم ويزيد بن هارون وروح بن عبادة وعفان بن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أبي الدنيا وابن جرير وابن مخلد والنجا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شافعي والخلدي وكان صدوقًا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عرفة من هذه السنة وقد بلغ ستًا وتس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يزيد بن وهب بن جرير بن حازم أبو الهيثم الأزدي حدث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لف بن المرزبان كان ينزل في مدينة المنصو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بها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ارويه بن أحمد بن ط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ت له الولاية على مصر وأعمال أبيه بعد موته فأنفذ الموفق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ضد لمحاربته فالتقيا في شوال سنة إحدى وسبعين ومائتين بالصعيد فانكسر خما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حمارًا هاربًا إلى مصر ووضع أصحاب المعتضد بالله السلاح وهم يظنون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لهم فخرج كمين لخمارويه عليهم فانهزموا وذهب ما كان في العسكر من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 ثم أن المعتضد تزوج بابنة خمارويه وجاء بها ابن الجصاص فوجه المعتض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مارويه هدايا وأودعه رسالة فشخص بها ابن الجصاص فلما وصل سامرا وصل الخب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ضد أن بعض خدم خمارويه ذبحه على فراشه في ذي الحجة سنة اثنتين وثلاث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 أصحابه الذين اتهموا بقتله نيف وعشرون خاد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محمد بن المسيب بن موسى بن زهير بن يزيد بن كيسان بن با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لك اليمن الذي أسلم بكتاب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شع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ديبًا فقيهًا عابدًا كثير الرحلة في طلب الحديث فهمًا عا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مصر والحجاز والشام والكوفة والبصرة وواسط والجزيرة و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يحيى بن معين عن الرجال وسأل علي بن المديني وأحمد بن حنبل عن العلل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عن ابن الأعرابي وقرأ القرآن على خلف بن هشام وكان ثقة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زي الأصل سمع عفان بن مسلم وسليمان بن حرب وعبد الصمد بن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ذكره الدارقط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محمد بن عمارة بن القعقاع أبو قبيصة الض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ماك وأبو بكر الشافعي وكان ثقة وذكره الدارقط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بو منصور القزاز 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ن بن أبي طالب حدثنا يوسف بن عمر القو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أبو قب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أم أولادي هؤلاء فلما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لاك بأيام قصدتهم للسلام فاطلعت من شق الباب فرأيتها فأبغضتها وهي معي منذ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قال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شيخ من أدرس من رأيناه للقرآن سألته عن أكثر ما ق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من أيام الصيف إنه قرأ في يوم من أيام الصيف الطوال أربع ختمات وبلغ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 إلى براءة وأذن المؤذن العصر وكان من أهل الصد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قاسم بن خلاد بن ياسر بن سليمان أبو عبد الله الض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أبي العيناء مولى أبي جعفر المنصور فله ولاؤه وسبب ذلك أنه قال ل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صغر عين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ًا يا أبا العين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أهواز في أول سنة إحدى وتسعين ومائة ونشأ بالبصرة وقد 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اصم النبيل وأبي عبيدة والأصمعي وأبي زيد وعمي بعد أربعين سنة وكان من أ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أحفظهم وأسرعهم جوابًا ومسنداته قليلة والغالب على روايته الحكا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علي بن ثابت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أحمد بن محمد بن عمر المعدل أخبرنا أحمد بن كامل القاضي حدثنا أبو العي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عبد الله بن داود الخري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تحفظ القرآ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فظت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ل عليهم نبأ نو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 عليه العشر حتى أنف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الآن فتعلم الفرائ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علمت الجد والصلب و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ما أقرب إليك ابن أخيك أو ابن ع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خي من أبي وابن عمي من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م العرب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قال عمر بن الخطاب حين ط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 الله يال 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تلك وكسر هذ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تلك اللام على الدعاء وكسر هذه على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اثة والاست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دثت أحدًا حدث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أيوب الق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م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رتك لمجالس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طيق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ذلك جهلًا بما لي في هذا المجلس من الشرف ولكني رجل محجوب والمحجوب ت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ته ويخفى عليه الإيماء ويجوز على أن يتكلم بكلام غضبان ووجهك ووجهك راضٍ و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ٍ ووجهك غضبان ومتى لم أميز هذين هل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لكن أتلزم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المتوك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هي أن أنادم أبا العناء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ض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عي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فاني أمير المؤمنين من رؤية الأهلة ون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تيم فإني أص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دي محمد بن عبد الله بن ترنحل حدثنا م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قاسم بن خلاد أبو العي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المنصور جدي خلاد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ك لأمر أهمني وقد اخترتك له وأنت ع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أبو ذؤيب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كني إليها وخير الرس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احي الخب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أبلغ رضا أمير 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ك من شيعة عبد الله بن حسن وابذل له الأموال واكتب إلي بأنفاسه وأخبار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م عبد الله بن حسن أنه أتي من قب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توارث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ت أن أبا العيناء تأخر رزقه فشكا إلى عبيد الله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نكن كتبنا لك إلى ابن المدبر فما فعل في أم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ني على شوك الم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ني ثمرة ال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خت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 فقد اختار موسى من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رجلًا فما كان فيهم رجل رشيد فأخذتهم الرجفة واختا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سرح كاتبًا فلحق بالكفار مرتدًا واختار علي أبا موسى فحكم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و العيناء من البصرة فقدم بغداد وكان السب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 من البصرة ما أخبرنا به أبو منصور القزاز 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الأزهري وأحمد بن عبد الواحد الوكيل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أخبرنا أبو بكر الصولي عن أبي العي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 خروجي من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ال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مررت بسوق النخاسين يومًا فرأيت غلامًا ينادى عليه وقد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دينارًا وهو يساوي ثلاثمائة دينار فاشتريته وكنت أبني دارًا فدفع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دينارًا على أن ينفقها على الصناع فجاءني بعد أيام يس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ف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حس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حسابًا بعشر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ريت به ثوبًا مصمتًا وقطعت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ك ب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 فإن أهل المروءة والأقدار لا يعيبون على غلمانهم إذا فعلوا فعلًا يعود بال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اليهم 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شتريت الأصمعي ولم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ي نفسي امرأة أردت أن أتزوجها سرًا من ابنة عمي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ك 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عته على ال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نا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يكون فيما تشتريه سمك هازبي فمضى ورجع وقد اشترى ما أردت إلا أنه اشترى 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ماهي فغاظني ذ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أمرتك أن تشتري هاز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 رأيت بق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هازبي يولد السوداء ويصف المارماهي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قل غائل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فا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م أعلم أني اشتريت جالينوس وقمت إليه فضربته عشر مقارع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ت من ضربه أخذني وأخذ المقرعة وضربني سبع مقار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الأدب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ع فضل وذلك قصاص فضربتك هذه السبع مقارع خوفًا من القصاص يوم القي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ظني جدًا فرميته فشججته فمضى من وقته إلى ابنة عمي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تي إن الدين النصيحة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لمك أن مولاي قد تزوج فاستكتمني فلما قلت له لا بد من تعريف مول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ضربني بالمقارع وشجني فمنعتني بنت عمي من دخول الدار وحالت بيني وبين 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نا في تخبيط فلم أر الأمر يصلح إلا بأن طلقت المرأة التي تزو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ح أ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بنة عمي وسمت الغلام الناصح ولم يتهيأ لي أن أكلم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وجب حقك عل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الحج فجهزته وزودته وخرج فغاب عني عشرين يومًا ورجع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طريق بي وفكرت فإذا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ه على الناس حج البي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طاع إليه سب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غير مستطع وفكرت فإذا حقك أوجب فرجع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أراد الغزو فجهزته فلما غاب عني بعت كل ما أملك بالبص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ر وغيره وخرجت عنها خوفًا من أن ير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 أبو العيناء ليس بقوي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علي المدبر أخبرنا أبو بكر علي بن محمد الخ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حسن بن حم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بد الله محمد بن إبراهيم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حيى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بي العيناء في آخر عمره وقد 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ه فسمع صرير قلمي على الدفت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لدي وابن أ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ت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ي الله فداءك أكتب شيئًا من النحو والتصري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كالملح في الطعام فإذا أكثرت منه صار القدر زعاقًا يا بني إذا أردت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ًا في المجالس فعليك بالفقه ومعاني القرآن وإذا أردت أن تكون منادمًا ل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ي المروءة والأدباء فعليك بنتف الأشعار وملح الأخ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أبو العيناء ببغداد مدة طويلة ثم خرج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فركب في سفينة فيها ثمانون نفسًا فغرقت فلم يسلم منهم غيره فلما 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ب بن شعيب بن حيان أبو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مصر وحدث عن أبي صالح كاتب الليث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ف بن عبد الرحمن بن إبراهيم بن محمد بن قيس يروي عن يحيى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ثير وسحنون بن سعيد وكان له زهد و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أندلس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ثمان بن صالح بن صفوان مولى آل قيس بن أبي العاص السه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زكر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لمًا بأخبار مصر وبوفيات العلماء وكان حافظًا للحديث وحدث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وجد عند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في ذي القع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ثمان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وص المعتضد لثلاث عشرة بقيت من المحرم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الشاري إلى ناحية الموصل فظفر به وكان سبب ظ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جه الحسين بن ح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جماعة فقال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نا جئت به يا أمير المؤمنين في ثلاث حوائ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إطلاق أبي وحاجتان أسألهما بعدمجيء به إ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عت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ذلك فا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فجاء به فخلع المعتض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قه بطوق من ذهب وأمر بحل قيود أبيه إلى أن يقدم فيطلقه وكتب المعتضد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مرو بن الليث من نيسابور فخالفه ر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ثمة إليها فدخلها وخطب بها لمحمد بن زيد الطالبي وأب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صلح الد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عمرو إلى نيسابور فعسكر خارج المدينة وخندق على عسكره 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ن من ربيع الآخر فناظر أهل نيسابور ثم تواقعا فهزم رافعًا ثم جاء الخبر ب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شر بقين من جمادى الأولى أمر المعتضد بالكتاب إلى جميع ال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الفاضل من سهام المواريث على ذوي الأرحام فنفذت الكتب بذلك وقرئت الناس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في ذلك أنه استفتى القضاة في ذلك فكتب أبو خازم القاضي وعلي بن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رب بردها على ذوي الأرحام فصدرت الكتب بذلك وذكرا أنه اتفاق الصحابة عمر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غيرهم وإنما خالفهم زيد بن ثابت فإنه رأى ردها إلى بيت الما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ابعه أحد على ذلك وأفتى يوسف بن يعقوي بقول زيد فأمر المعتضد بالعمل بما كت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خازم والإعراض عن وفي يوم السبت لأربع عشرة ليلة بقيت من جمادى الآخرة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عبيد الله بن سليمان بن وهب إلى الجبل لحرب ابن أبي دلف بأصبهان فاستأ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نه فصار إليه فقدم به فجلس له المعتضد وخلع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عتضد بكرى دجيل والاستقصاء عليه وقلع صخر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ته يمنع الماء فجبى لذلك أرباب الإقطاعات والضياع أربعة آلاف دينار وكس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ت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داء بين المسلمين والروم ففو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لفان وخمسمائة وأربعة أنفس فأطلقت المسلمون وأطلق الر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على يوسف بن يعقوب القاضي وقلد قضاء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 من بغداد وكلواذى ونهربين والنهروانات وكور دجلة والخط وخلع على أبي ح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ولي قضاء الشرقية من بغداد ونادرويا وشقي الفرات وشاطئ دجلة إلى حد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 مضافًا إلى ما تولاه من القضاء بالكوفة وأعمالها وذلك بعد أن مكث بغداد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ثمانية عشر يومًا بعد وفاة إسماعيل بن إسحاق بغير قاض ثم خلع على علي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لك بن أبي الشوارب لقضاء مدينة المنصور وقطربل مضافًا إلى ما كان يت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كم بسر من رأى وتكريت وطريق الموصل وقعدت الجماعة في مساجد مدينة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صافة والشرقية والغربية فقرأ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إسحاق بن إبراهيم بن مهران أبو إسحاق الثقفي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حمد بن حنبل وغيره وكان أحمد يحضره ويفطر عنده وينبسط في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ينزل الجانب الغربي من نواحي قطيعة الر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حازم بن سنين أبو القاسم الختل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عمرو الضبي وعلي بن الجعد وخلق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باغ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هل بن زياد وأبو بكر الشافعي وذكره الدارقط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ي وتوفي في هذه السنة وقد بلغ ثمانين سنة وقد ذكرنا قبل هذا بسنتين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جبلي وربما ظن من لا يعلم أنهما واحد وأن إعجام الحروف اختلط وليس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ل هما غي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وراق المؤدب البلخي سكن بغداد وحدث بها فروى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عبد الله بن يونس أبو محمد التستري لقي ذا النون المصر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زهادة وله كلام 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ظفر أخبرنا جعفر بن أحمد أخبرنا عبد العزيز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جهضم حدثنا المفيد حدثنا محمد بن الحسن بن الص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هل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 قد مات واليوم في النزع وغدًا لم ي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هل ب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 وسبعين 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محمد بن عبد الله بن عبد الرحمن أبو الفضل الشيراز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 الجانب الشرقي ببغداد وحدث عن عفان وعلي بن الجعد وخالد بن خدا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بن السماك وأبو بكر الشافعي وكان ثقة مأمو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ئًا للقرآ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يوسف بن سعيد بن خراش أبو محمد الحافظ مر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نصر بن علي الجهضمي والدورقي وعلي بن خشرم وكان أحد الرحا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ى الأمصار وممن يوصف بالحفظ والمعرفة إلا أنه ينبز بالرف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بن عق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أحمد بن يعقوب القزاز أخبرنا محمد بن نعيم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مد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رحمن بن يوس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 بولي في هذا ال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في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إلى اضطراره في الس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أبي الشوارب واسم أبي الشو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و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با الحسن الأموي البصري قاضي سر من رأى و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الوليد الطيالسي وأبا عمر الحوضي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لنجاد وابن قانع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أحمد بن علي أخبرنا علي بن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لحة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إسماعيل بن إسحاق مكثت بغداد بغير ق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هر وستة عشر يومًا فاستقضي في يوم الخميس لعشر خلون من ربيع الآخر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علي بن محمد بن عبد الملك على قضاء المدينة مضافًا إلى ما كان يتقل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سر من رأى وأعما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هذا كان على قضاء القضاة بسر من رأى في أيام المعت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تدي فلما توفي الحسن وجه المعتمد بعبيد الله بن يحيى بن خاقان إلى علي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اه بأخيه وهنأه بالقضاء فامتنع من قبول ذلك فلم يبرح الوزير عبيد الله 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بل وتقلد قضاء القضاة ومكث يدعى بذلك إلى أن ت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صالح ضيق الستر عظيم الخطر ثقة أمين على طريق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 حمل الناس عنه حديث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عباس بن جريح أبو الحسن مولى عبيد الله بن عيسى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رومي أحد الشعراء المكث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غالب بن بشران أخبرنا أبو الحسين بن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ناج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روم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مدحت الباخلين فإنما تذكرهم ما في سواهم من الفضل وت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غمًا طويلًا وحسرة فإن منعوا منك النوال فبالعدل ومن أبياته المستحسن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حسب الموروث لادردره بمحتسب إلا بآخر مكتسب فلا تتكل إلا على ما ف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سبن المجد يورث بالنسب فليس يسود المرء إلا بنفسه وإن عد آباء كرامًا ذوي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غصن لم يثمر وإن كان شعبة من المثمرات اعتده الناس في الحطب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ك من صديقك مستفاد فلا تستكثرن من الصحاب فإن الداء أكثر ما تراه يكون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شراب إذا انقلب الصديق غدًا عدوًا مبينًا والأمور إلى انقلاب ولو كان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ب كانت مصاحبة الكثير من الصواب ولكن قلما استكثرت إلا وقعت على ذئاب في 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 عنك الكثير فكم كثير يعاف وكم قليل مستطاب وما اللجج الملاح بمرويات وتلقى ال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طف العذاب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ام للمرء السواد وأخلقت محاسنه ظن السواد خض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ظن الشيخ أن خضابه يظن سوادًا أو يخال شبابا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كساك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بال صحة ولم تخل من قوت يحل ويعذب وفي أربع مني خلت منك أربع فلست بدارٍ أيها ه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كربي أوجهك في عيني أم الريق في فمي أم النطق في سمعي أم الحب في قلبي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مجد سبيلًا وعرًا ضيقًا مسلكها فيه صعود ليس تثني بالأباطيل الطل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طأ بالهزل الخدود بل بأن ينصب حر نفسه وبأن يسهر والناس رقود وبأن يلقى بض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أوجهًا فيها عبوس وصدود كلما عددت أثمان العلى ولما يبتاع منهن نقود ول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د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ى المكارم عنكم وهي شاهدة ليست بغيب ولن تحصى بتعديد وما حكاية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فاء به جاء القياس فألوى بالاسانيد لا تحسبوني لشيء غير أنفسكم مغرى بتجديد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تجديد لكن كما راقت القمري جنته فظل يتبع تغريدًا بتغريد وزهدتني أياد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كم في كل شيء سواها أي تزهيد وله أيضًا في مد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قاب وسوم من صنائ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كرتها رجال بعد إقرار تستعيدون بها الأحرار دهركم فكم عبيد لكم في الناس أح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دعون عن الدنيا مساترة كأن معروفكم إيداع أسرار إن كان أورق أقوام فإنكم مفض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نوير وإثمار كأنما الناس في الدنيا بظلكم قد خيموا بين جنات وانهار لكم خلائق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ظى السماء بها لما ألاحت نجوما غير أقمار ومستخف بقدر الشعر قلت له لن ينفق الع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د عطار ابني البديع واهديه الى ملك يبني الرفيع وما يبني بأحجار يكسي المد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ور تجرده ككعبة الله لا تكسى لا عوار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وطن آليت أن لا أ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ولا ألفي له الدهر مالكا وحبب أوطان الرجال إليهم مآرب قضاها الشباب هنا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وا أوطانهم ذكرتهم عهود الصبا فيها فحنوا لذالكا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ذتكم در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ا لتدفعوا نبال العدى عني فكنتم نصالها وقد كنت أرجو منكم خير ناصر عل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لان اليمين شمالها فان أنتم لم تحفظوا لمودتي ذماما فكونوا لا عليها ولا لها ق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ف المعذور عني بمعزل وخلوا نباتي للعدى ونبالها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 من ال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يم سقيم لو أن من اشكوا إليه رحيم من وجهها أبدا نهار واضح من فرعها ل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م إن أقبلت فالبدر لاح وإن مشت فالغصن راح وإن رنت فالريم نعمت بها عيني و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ها ولكم عذاب قد جناه نعيم نظرت فأقصدت الفؤاد بسهمها ثم انثنت نحوي فكدت أ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أبو يعلى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أخبرنا أحمد بن محمد بن عمران حدثنا الحسن بن أحمد بن السري حدث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نوبخ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أبا الحسن علي بن العباس بن جريج الرومي ع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ت إليه أعود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خب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خبر من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سحنتك إلا صاف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من يموت يكون قبل ذلك بيوم حسن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في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حديثي فإن لم يقطع أن أموت في هذه العلة فاصنع 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ت أن أسكن في مدينة أبي جعفر فشاورت صديقًا لي يكنى أبا الفضل وهو مش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ضال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عبرت القنطرة فخذ عن يدك اليم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شتق من الي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كة النعيم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شتق من النع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 عن دار أبي المعاف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ش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اف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الفت لشؤمي واقترب أجلي فشاورت صديقًا يقال له جع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ش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وع والفر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إذا عبرت القنطرة فخذ يس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شتق من اليس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 عن س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شتق من العبو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سكن في دار أبي قل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شتق من الانقل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لبت بي الدنيا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ما علي يجتمع في هذه السدرة في داري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فير فيصيحون في وجهي سيق سيق فأنا في السياق فعاودته من الغد فإذا هو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الروم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أربع وثما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محمد بن عبد الله بن زياد بن عبد الرحمن بن شبي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لبزاز ويعرف بدبيس مروزي الأصل سمع سريج بن النعمان وعفان بن مسلم 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بن السماك وكان ثقة يشهد عند الحك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بن ثابت أخبر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حدثنا محمد بن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 ابن المنادي وأنا أ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فضل المعروف بدبيس أحد الشهود من الجانب الغربي وكان العم قد غلب على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ادث لحقته فركب ذات يوم فأخذ به الحمار إلى طريق خارج السور فسقط فثبتت ال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يه في الركاب فإلى أن لحق مشى به الحمار مجرورًا فمات على ذلك وحمل إلى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ن ليومين خليا من رجب سنة ثلاث وثما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ليمان بن الحارث أبو بكر الواسطي المعروف بالباغندي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الأنصاري وأبي نعيم وقبيصة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المحاملي وأبو عمرو بن السماك وأحمد بن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د وغيرهم وكان أبو داود السجستاني يسأل الباغندي عن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بن أبي الفوارس وسأله أبو محمد الخلال عن الباغن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لأية علة ضعف فإن رواياته كلها مستقي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في حديثه منكرًا وتوفي في ذي محمد بن غالب بن حرب أبو جعفر الضبي الت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تمتام ولد سنة ثلاث وتسعين ومائة وسكن بغداد فحدث بها عن عفان والقع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صة في خلق كثير وكان صدوقًا حافظًا قال الدار 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مأمون إلا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المختار بن المنصور بن إسماعيل بن زكريا النيسابوري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حدث بها عن جماعة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خلد وابن المنادي وكان صدوقًا توفي في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ثمان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 رسول عمرو بن الليث برأس رافع بن هرث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لأربع بقين من المحرم على المعتضد فأمر بنصبه في الجانب الشرق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ثم أمر بتحويله إلى الجانب الغربي ونصبه هناك إلى 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لأربع عشرة خلت من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على أب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 بن يعقوب وقلد قضاء مدينة أبي جعفر مكان علي بن محمد بن أبي الشو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د للخصوم في الجامع ومكثت مدينة المنصور من لدن مات ابن أبي الشوارب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ا أبو عمر بغير قاض وذلك خمسة أشهر وأربع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نصراني فشهد عليه أنه قد شتم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حبس ثم اجتمع من الغد العوام بسبب النصراني فصاحوا بالقاسم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وه بإقامة الحد على النصراني فلما كان يوم الأحد لثلاث عشرة بقيت من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أهل باب الطاق وما يليها من الأسواق ومضوا إلى دار السلطان فلقيهم أب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زير فصاحوا به فأعلمهم أنه قد أنهى خبره إلى المعتضد فكذبوه وأسمعوه ما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بوا بأعوانه حتى هربوا منهم ومضوا إلى دار المعتضد فدخلوا من الباب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فمنعوا فوثبوا على من منعهم فخرج إليهم من سألهم عن خبرهم فأخبروه فكت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عتضد فأدخل إليه جماعة منهم وسألهم عن الخبر فذكر له فأرسل إلى يوسف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ظر في الأمور فمضى معهم الرسول إلى القاضي فكادوا يقتلونه ويقتلون القاض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زحام حتى دخل القاضي بابًا وأغلق دو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لثلاث بقين من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ظلمة بمصر وح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شديدة حتى كان الرجل ينظر إلى وجه الآخر فيراه أحمر وكذلك الحيطان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وا كذلك من العصر إلى العشاء وخرج الناس يدعون الله عز وجل ويتضرعون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لثلاث خلون من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دي في الأر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اق ببغداد بالنهي عن وقود النار ليلة النيروز وعن صب الماء في يومه ون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ذلك في يوم الخميس فلما كانت عشية الخميس نودي على باب صاحب الشرطة ب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 بأن أمير المؤمنين قد أطلق الناس في وقود النيران وصب الماء ففعلت الع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جاوز الحد حتى صبوا على أصحاب الشرطة فكان ذلك من أعظم الفت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عت العوام بأن يقولوا لمن رأوه من ال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قعق فبالغوا في أذى الخدم فتقدم بأخذ جماعة وضر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 المعتضد على لعن معاوية بن أبي سفيان على المنابر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شاء كتاب يقرأ على الناس بذلك فخوفه عبيد الله بن سليمان اضطراب العامة وح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فلم يلتفت إلى قوله وعملت النسخ وقرئت بالجانبين في يوم الأربعاء لست 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ادى الأولى وتقدم إلى العوام بترك العصبية ومنع القصاص من القعود في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طرقات ومنعت الباعة من القعود في رحابها ومنع أهل الحلق في الفتيا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ود في المسجد ونودي يوم الجمعة بنهي الناس عن الاجتماع على قاصٍ أو غير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رئت الذمة ممن اجتمع من الناس على مناظرة أو جدل فمن فعل ذلك أحل بنفسه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إلى الذين يسقون الماء في الجامع أن لا يترحموا على معاوية ولا يذكروه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تهى إلى أمير المؤمنين ما عليه جماعة من العامة من شبه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هم في أديانهم وفساد قد لحقهم في معتقدهم وعصبية قد غلبت عليهم قلدوا فيها ق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 بلا بيتة وخالفوا السنن المتبعة إلى الأهواء المبتدعة فأعظم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رأى ترك إنكاره حرجًا عليه في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ظهر شخص إنسان في يده سيف في دار المعتضد بالثريا ف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عض الخدم لينظر من هو فضربه الشخص بالسيف ضربة قطع بها منطقته وبلغ السي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 الخادم وهرب الخادم ودخل الشخص في زرع في البستان فتوارى فيه فطلب فلم يعر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ولم يوقف له على أثر فاستوحش المعتضد من ذلك ورجم الناس الظنون 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الجن ثم عاد الشخص للظهور مرارًا كثيرة حتى وكل المعتضد بسور داره وأ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السور وجيء يوم السبت لسبع خلون من رمضان بالمعزمين بسبب ذلك الشخص وجيء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انين وكانوا 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عزم على بعض المجانين فإذا أسقط سأل الج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ذلك الشخص فصرعت امرأة فأمر بصرف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يوسف القزويني أنه لم يوقف له على أثر ولا عرفت حقيق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أيام المقتدر وأن ذلك الشخص كان خادمًا أبيض يميل إلى بعض الجواري اللو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واخل دور الخدم وكان قد اتخذ لحى على ألوان مختلفة وكان إذا لبس بعض اللح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من رآه أنها لحية فكان يلبس في الوقت الذي يريده لحية منها ويظهر في ذلك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ده سيف أو غيره من السلاح فإذا طلب دخل بين الشجر وفي بعض الممرات والعط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ع اللحية وجعلها في كمه وبقي معه السلاح كأنه لبعض الخدم الطالبين للشخص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اب به أحد و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م أحد وكان إذا وقع مثل هذا خرج الجواري من داخل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ى هو تلك الجارية ويخاطبها بما يريد وإنما كان غرضه مخاطبة الجارية ومشاه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ا ثم خرج من الدار في أيام المقتدر ومضى إلى طوس فأقام بها إلى أن مات وتحد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بعد ذلك بحدي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المنجمون الناس بغرق أكثر الأقاليم وقال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من إقليم بابل إلا اليسير وأن ذلك يكون لكثرة الأمطار وزيادة المي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هار وقحط الناس في تلك السنة ولم يروا من الأمطار إلا اليسير وغارت المي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هار والآبار حتى احتاج الناس إلى الاستسقاء فاستسقوا ببغداد مرارًا وكذ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خبر المنج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محمد بن عبد الله بن داود الهاشم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تر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مبارك أبو عمرو المستملي الزاهد النيسابوري ويلقب بحكم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د سمع قتيبة بن سعيد وإسحاق بن راهويه وأحمد بن حنبل وسريج بن يونس ف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كان راهب أهل عصره يصوم النهار ويحيي الليل واستملى على المشايخ ستًا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حد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البيهقي أخبرن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 علي بن محمد القاض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مجلس أبي عثمان سعيد بن إسماعيل ودخل أبوعمرو المستملي وعليه أثواب رثة ف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ثمان فلما كان يوم مجلس الذكر بكى أبو عثمان في آخر مجلس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من مشايخ أهل العلم فاشتغل قلبي برثاثة حاله ولولا أني أجله عن تسميت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لسميته فجعل الناس يرمون بالخواتيم والدراهم والكسوة بين يديه وت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فقال أبو عمرو المستملي على رؤوس النا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ذي ذكرني أبو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ثاثة الحال ولولا أني كرهت أن يتهم في غيري فيأثم فيه لسترت ما ستر الل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جب أبو عثمان من إخلاصه وأخذ جميع ما جمع له وحمله معه وخرج نحو الجامع فبلغ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وقد وهب الفقراء كل ما جمع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جعفر بن مسعر أبو إسحاق الكرماني قدم مصر وحدث بها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عزيز بن صالح أبو إسحاق الصالحي أخبرنا الق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خبرنا محمد بن 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 من ولد صالح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كان يعرف بالطلب والصلاح كتب الناس عنه ووثقوه وكان ينزل درب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صافة مات في جمادى الأولى سنة أربع وثما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الحسن بن ميمون بن سعد أبو يعقوب الحربي سمع عفان وهوذ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والقعنبي وأبا نعيم في آخ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لنجاد وأبو بكر والشافعي وابن الصوا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من إبراهيم الحربي بثلاث سنين ووثقه إبراهيم والدارقطني وتوفي لأربع عشرة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من شوال ونودي عليه في أكناف مدينة السلام واجتمع خلق من الناس لحضور جنا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ط قوم فقصدوا منزل إبراهيم الحربي فقال لهم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ى هذا الموضع قصد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دًا تأتون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 إبراهيم الحربي بعده سنة دون شه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حمد أبو يعقوب مولى بني سدوس وتوفي بمصر في ذي الح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يحيى بن المبارك أبو القاسم العدو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يزيدي سمع محمد بن منصور وعبد الرحمن بن يحيى والأصمع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لي بن الحسن بن إسماعيل أبو العباس الهاشم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ي جامع الرصافة وإليه الحسبة ببغداد وحدث عن نصر الجهضمي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منادي وتوفي في صفر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معاوية بن عبد الله بن أمية بن خالد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بن عبد الرحمن بن عباد بن أسيد أبو خالد القرشي الأموي البصري قدم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ب عن أزهر السمان وأبي عاصم النب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بن السم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آخ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خالد الدقاق يعرف بالباد كذا يقول المحدثون وص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دال لأنه ولد هو وأخ له توأمان فكان هو البادي في الول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اصم بن علي ويحيى بن معين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ثمان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صالح بن مدرك الطائي على الحاج بالأج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ربعاء لاثنتي عشرة ليلة بقيت من المحرم فأخذ الأموال والتجارات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ئر والمماليك وذكر أنه أخذ من الناس ألفي أل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بع بقين من المحرم قرئ على جماعة من حاج خراسان في دار المعت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اب بتولية عمرو بن الليث الصفار ما وراء الن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ر بل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 أ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صاحب البريد من الكوفة يذكر أن ريحًا ص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ت بنواحي الكوفة في ليلة الأحد لعشر بقين من ربيع الأول فلم تزل إل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ثم استحالت سوداء فلم يزل الناس في تضرع إلى الله عز وجل ثم مطرت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ب ذلك مطرًا شديدًا برعود هائلة وبروق متصلة ومطرت قرية تعرف بأحمد أباذ 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 وسوداء مختلفة الألوان وأنفذ منها حجرًا فأخرج إلى الدواوين حتى رأوه ثم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من البصرة أن ريحًا ارتفعت بها بعد صلاة الجمعة لخمس بقين من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اء ثم استحالت خضراء ثم سوداء ثم تتابعت الأمطار بما لم يروا مثلها قط ثم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كبار وزن البردة الواحدة مائة وخمسون درهمًا وأن الريح اقتلعت من نهر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نخلة أو أكثر ومن نهر معقل مائة نخلة عددًا وزادت دجلة زيادة مفرطة لم 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فتهدمت أبنية كثيرة حولها وخيف على الجان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لثلاث خلون من شعبان أن راغبًا الخادم مولى الموفق غ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فأظفره الله تعالى بمراكب كثيرة وبجميع ما فيها من الروم فضرب أعناق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منهم وأحرق المراكب وفتح حصونًا كثيرة من حصون الر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 من ذي الحجة دخل علي بن المعتضد من الري فتلقاه الناس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عتض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خرجت ولدًا ورجعت أخ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أن ي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 خرج المعتضد من بغداد قاصدًا إلى آمد واستخلف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الحاجب وصلى بالناس العيد ابنه علي وانصرف إلى الدار فعمل بها سماطًا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محمد بن عبد الله بن داود الهاش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صرم بن خزيمة بن عباد بن عبد الله بن حسان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ل أبو العباس المزني سمع أحمد بن حنبل ويحيى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بكر النجاد الحزمي وغيره وكلن ثقة كبير الش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أولى في هذه السنة بدمش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إسحاق بن إبراهيم بن بشير بن عبد الله بن ديسم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 أصله من مرو ولد سنة ثمان وتسعين ومائة وسمع أبا نعيم وعفان بن مسلم و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د وأحمد بن حنبل وخلق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ابن أبي داود وابن الأنبار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ًا في العلم غاية في الزهد عارفًا بالفقه بصيرًا ب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رًا في علم الحديث قيمًا بالأدب واللغ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كتبًا 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حربي إمام مصنف عالم بكل شيء با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لم صدوق كان يقاس بأحمد بن حنبل في زهده وعلمه وور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خوالي نصارى وأمي تغلبية وصحبت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رخ على سماع الحديث فسموني الحربي لأن عندهم من جاز القنطرة العتي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عباس الخ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مر الل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ثعلبًا يقول أنبأنا القزاز أنبأ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سعد عبد الرحمن بن محمد الاستربا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أحمد بن ع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مران الأشي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ويت على جم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فغض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مي ودمي بلحمي و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 بن علي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هض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خل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بد الله ب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قلاء كل أمة أنه من لم يجر مع القدر لم يتهنأ بعيشة ك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ي أنظف قميص وإزاري أوسخ إزار ما حدثت نفسي أنهما يستويان قط وفرد عقبي مق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صحيح أمشي بهما وأدور بغداد كلها هذا الجانب وذاك الجانب لا أحدث نفس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كوت إلى أمي ولا إلى أختي ولا إلى بناتي قط حمى وجد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هو الذي يدخل غمه على نفسه ولا يغم عي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 شقيقة خمسًا وأربعين سنة ما أخبرت بها أحدًا قط ول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أبصر بفرد عين ما أخبرت بها أحدًا قط وأفنيت من عمري ثلاثين سنة برغيف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ني بهما أمي أو أختي أكلت وإلا بقيت جائعًا عطشان إلى الليلة الثانية وأف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سنة من عمري برغيف في اليوم والليلة إن جاءتني امرأتي أو إحدى بناتي به أ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بقيت جائعًا عطشان إلى الليلة الأخرى والآن آكل نصف رغيف وأربع عشرة تمر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رنيًا أو نيفًا وعشرين إن كان دقلًا ومرضت ابنتي فمضت امرأتي فأقامت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ًا فقال إفطاري في هذا الشهر بدرهم ودانقين ونصف ودخلت الحمام واشتريت صابو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نقين وكانت نفقة رمضان كله بدرهم وأربعة دوانيق ونص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بيد الله بن أب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أحمد بن هارون المقرئ أن أبا القاسم بن بكير حدث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حر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عرف من هذه الأطبخة شيئًا كنت أجيء من عشي إلى ع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هيأت لي أمي باذنجانة مشوية أو لعقة بن أو باقة ف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لي الخرا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يومًا جالسًا مع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 على باب داره فلما أن أصبحنا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ي قم إلى شغلك فإن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ة قد أكلت البارحة خضرتها أقوم أتغدى بجزر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ين بن محمد بن عبد الله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إسحاق الس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ثمان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أصحاب المعتضد إلى إبراهيم الحربي بعشرة آلاف درهم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ضد يسأله عن أمر أمير المؤمنين تفرقة ذلك فرده فانصرف الرسول ثم عا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يسألك أن تفرقه في جيرا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اك الله هذ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غل أنفسنا بجمعه فلا نشغلها بتفرقته قل لأمير المؤمنين إن تركتنا وإلا تحول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براهيم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بن الجب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ل إبراهيم الحربي علة حتى 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وت فدخلت إليه يومًا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قاسم أنا في أمر عظيم مع ابنت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اخرجي إلى عمك فخرجت فألقت على وجهها خمار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نح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ظيم لا في الدنيا ولا في الآخرة الشهر والدهر ما لنا طعام إلا كسر يابسة وم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عدمنا الملح وبالأمس قد وجه إليه المعتضد مع بدر ألف دينار فلم يأخذها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لان وفلان فلم يأخذ منهما شيئًا وهو ع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الحربي إليها وتبس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إنما خفت الفق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ي إلى تلك الزاوية فنظرت فإذا كت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اثنا عشر ألف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وغريب كتبتها بخطي إذا مت فوجهي كل يوم بجزء فبيعيه بدرهم فمن كان عنده ا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ألف درهم ليس بفق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بد الله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يومًا عند المبرد ف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غير أن الروح عندكم فالجسم في غربة والروح في وطني فليعجب الناس مني أ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ًا لا روح فيه ولي روح بلا بدن وأنشد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وا فصار الجسم من بعدهم لا ت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له فيا يا خجلتي منهم ومن قولهم ما ضرك الفقد لنا ش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 فأنشد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يائي ممن أحب إذا ما قال بعد الفراق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يت وقال الحسن بن زكريا الع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ت ذلي ف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 ذلة المحب أليس شوقي وفيض دمعي وضعف جسمي شهود حبي 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غفار بن عبد الواحد الأرم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يعلى 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مزة بن محمد العلو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ر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يض وقد كان يحمل ماؤه إلى الطبيب وكان يجيء إليه ويعالجه ف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فردت الماء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طبيب فبكى و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لمعال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م فيوشك للمعالج أن يموتا 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ن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 أحمد الواع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الحربي يقول وقد دخل عليه قوم يعو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ني ك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 في البلاء علوًا وسف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ني أموت عضوًا فعضوا ذهبت جدتي بطاعة نفسي فتذكرت طاعة الله نضوا توفي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 يوم الاثنين لتسع ليال بقين من ذي الحجة ودفن يوم الثلاثاء لثمان بقين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سنة خمس وثمانين ومائتين وصلى عليه يوسف بن يعقوب القاضي في شارع باب الأن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جمع كثيرًا جدًا ودفن في ب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المأمون بن إسحاق بن إبراهيم أبو سهل الطالقاني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سج والربيع بن س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مخلد وكتب الناس عنه كتاب الشافعي ب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بيع ومن الحديث شيئًا صالح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بن عبد الله أبو الحسن الجصاص الرومي حدث عن عاصم بن علي و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يا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خطبي والنقا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بن يحيى بن عبد الملك بن مروان أبو يحيى الناقد سمع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ش وأحمد بن حنبل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الخلال ومحمد بن مخلد وأبو وكان أحد العباد المجت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ثبات المحدث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صا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اضل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نصر إبراهيم بن هبة الله الجرباذ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مر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زياد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رعة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حيى الن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من الله تعالى حوراء بأربعة آلاف ختمة فلما كان ختمة سمعت الخطاب من الح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ت بعهدك فها أنا التي قد اشتريتني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يحيى الناقد ليلة الجمعة ودفن يوم الجمعة لثمان ب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حمد بن سعيد سمع أبا عمر الحوضي روى عنه أبو بكر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سوادة أبو طالب مولى بني هاشم حدث عن مجاه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طالوت في 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بكر بن مجاهد وابن مخلد وابن عقدة وكان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بطرس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بد الواحد بن شريك أبو محمد البزاز حدث عن آدم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س ونعيم بن حم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نجاد والمحاملي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جب هذه السنة ودفن عند قبر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شير بن مطر أبو بكر الوراق أخو خطاب بن بشر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علي ومحمد بن عبد الله بن نمير ويحيى بن يوسف الزم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صاعد وأبو جعفر بن بريه وأبو بكر الشافع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خطاب صدوق لا يكذب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ماد بن ماهان بن زياد أبو جعفر الدباغ سمع علي 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زيد بن عبد الأكبر أبو العباس الأزدي الثمال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برد له المعرفة التامة باللغة وكان في نحو البصريين آية ولد سنة عشر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مائتين وذكر ابن المرزبان 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 ذلك أن صاحب الشر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ني للمنادمة فكرهت الذهاب إليه فدخلت على أبي حاتم السجستاني فجاء رسو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ة يطلبني فقال لي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في هذا يعني غلاف المزملة فارغ فدخل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طى رأسه ثم خرج إلى الرسول فقال أبو حاتم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عن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إ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خل الدار ففتش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طاف كل موضع من الدار ولم يفطن بغلاف المزملة ثم خرج فجع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يصفق بيديه وينادي على المز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رد المبرد وتسامع الناس ذلك فلهج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برد المعرفة التامة باللغة وهو أوحد في نحو البصر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لمازني وأبي حاتم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ثوقًا به في الرواية وكان بينه وبين ثعلب مفار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محمد بن المرزبان لبعض أصحاب المبرد يمد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ابن يزيد من ذا يساوي ثعلبًا بك غير قين إذا مازتكما العلماء يومًا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ويكما متفاوتين تفسر كل معضلة بحذق ويستر كل واضحةٍ بعين كأن الشمس ما تم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ًا وما يمليه همزة بين بين توفي المبرد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لعت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حسين بن عمر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روان المال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بعض أصحابنا لثعلب بن المبرد حي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رد وانقضت أيامه وسينقضي بعد المبرد ثعلب بيت من الآداب أصبح نصفه خربًا و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فسيخرب هذا قدر مل روى لنا من هذه الطريق وأنها لثعلب وقد روي لنا من طريق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لحسين بن علي المعروف بابن العلاف قالها يرثي المبرد ويمدح ثعلبًا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رد وانقضت أيامه وسيذهبن مع المبرد ثعلب بيت من الآداب أصبح نصفه خربًا و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فسيخرب فابكوا لما سلب الزمان ووطنوا للدهر أنفسكم على ما يسلب غاب المبرد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ونه أبدًا ومن ترجونه فمغيب شملتكم أيدي الردى بمصيبة وتوعدت بمصيبة تتر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دوا من ثعلب فبكأس ما شرب المبرد عن قليل يشرب وأرى لكم أن تكتبوا أنفاس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نفاس مما يكتب فليلحقن بمن مضى متخلف من بعده وليذهبن ونذهب قال الم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ومعي أصحاب لي نحو الرقة فإذا نحن بدير كبير فأقبل إلي بعض أصحا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إلى هذا الدير للنظر من فيه ونحمد الله سبحانه وتعالى على ما رزقنا من ا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نا الدير رأينا مجانين مغللين وهم في نهاية القذارة وإذا بينهم شا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ثياب من أين أنتم يا فتيان حياكم الل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له أنشدو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نشد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الشع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ظريف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علم أنني كمد لا أستطيع أبث ما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ان لي روح تضمنها بلد وأخرى حازها بلد وأرى المقيمة ليس ينفعها صبر ولا يقوى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وأظن غائبتي كشاهدتي بمكانها تجد الذي أجد قال المبرد والله إن هذا لظريف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اخوا قبيل الصبح عيرهم ورحلوها فثارت بالهوى الإبل وأبر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ال السجف ناظرها ترنو إلى ودمع العين منهمل وودعت ببنان عقدها عنم نادي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رجلاك يا جمل ويلي من البين ماذا حل بي وبهم من نازل البين حان البين وارت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لى العهد لم أنقض مودتهم فليت شعري لطول العهد ما فعلوا قال المبرد ف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غضاء الذين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فأموت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فمت فتم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د إلى السارية التي كان مشدودا فيها ومات فما برحنا حتى دف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مبرد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عبيد بن يحيى أبو عبادة الطائي البحتري من أهل منبج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ت ومائتين وبها نشأ وتأدب وخرج إلى العراق فمدح المتوكل وخلقًا من الرؤ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ابر وأقام ببغداد زمانًا طويلًا ثم رجع إلى بلده فمات به وكان فصيحًا ن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قد روى عنه من شعره المبرد وابن المرزبان وابن دستوريه وكان ينحو نحو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ويقول أبو تمام الأستاذ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يزعمون أنك أشعر من أبي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مع أبو تمام شع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ت إلي نفسي فإنه ليس بطول عمري وقد 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ء مثلك فمات أبو تمام بعد سنة وكان شعر البحتري في المديح أجود من المراثي ف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بب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 للرجاء ونحن الآن نعمل للوفاء وبينهما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واحد الوك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صولي عن ابن البحت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بي عل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 قد ذكره في حبس المتوكل وهو يطالب بما لا يقدر عليه من الأموال فأن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فداك الدهر ليس بمنفك من الحادث المشكو والنازل المشكي وما هذه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ازل فمن منزل رجب ومن منزل ضنك وقد هذبتك الحادثات وإنما صفا الذهب الإبر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 بالسبك أقام جميل الصبر في السجن برهة فأمسكه الصبر الجميل إلى الملك ومن 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 تذكرني الحمى إن ذكره جوى للمشوق المستهام المعذب أتت دون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أيام جرهم فطارت بذاك العيش عنقاء معغرب ويا لائمي في عبرة قد سفحتها 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ى قبلها للتجنيب تحاول مني شيمة غير شيمتي وتطلب عندي مذهبًا غير مذهبي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ايلنا من الجزع وانتأى مشرق ركب مصعد من مغرب تبينت أن لا دار من بعد عالج ت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خلة بعد زينب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م لا وفاء ولا عهد أما لكم من 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نكم بد أأحبابنا قد أنجز الدهر وعده وشيكًا ولم ينجز لنا منكم وعد أأطلال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رية باللوى سقت ربعك الأنواء ما فعلت هند بنفسي من عذبت نفسي بحبه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صال ولا ود فقل لبني الضحاك مهلًا فإنني أنا الأفعوان الصل والضيغم الورد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رى بيننا وبينك عتب أو تناءت منا ومنك الديار فالغليل الذي علمت م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وع التي عهدت غزار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ه عند توديعنا وكل بعبرته مبلس 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ت عنك أجسامنا لقد سافرت معك الأنفس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 بلوغ المجد أن ثيا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ح عليها حسنها وبصيصها وليس العلى دراعة ورداؤها ولا جبة موشية وقميصها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ر العيش حتى صار أكدره يأتي نظامًا ويأتي صفوه لمعا فقد الشقيق غر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م وفي فقد التجمل وهن يعقب الظلعا إن البكاء على الماضين مكرمة لو كان ماض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ته رجعا صعوبة الرزء تلفي في توقعه مستقبلا وانقضاء الرزء أن يقعا هم ونحن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م أضحوا لنا سلفًا نمشي لهم تبعا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جب الناس لاغترابي وفي الأ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غشى منازل الأشراف وجلوسي عن التصرف والأ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 لمثلي رحيبة الأطراف ليس لي ث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مداها غير أني امرؤ كفاني كفافي قد رأى الأصيد المنكب عني صيدي عن فن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افي وغبي الأقوام من بات يرجو فضل من لا يجود بالأنصاف أن تنل قدرة فقد ن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نًا والتغاني بين الرجال تكافي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أهلك الأخيار إلا أقلهم وبادو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ت أوائل جرهم أبوا أن يذوقوا العيش والذم واقع عليه وماتوا ميتة لم تذمم مس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ام ليس يبلى جديدها وإن بليت منها رمائم أعظم سلام على تلك الخلائق أنها مسل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ار ومأثم ولا عجب للأسد إذ ظفرت بها كلاب الأعادي من فصيح وأعجم فحربة وحشي س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الردى وحتف علي في حسام ابن ملجم توفي البحتري في هذه السنة زقيل في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قد بلغ الثمان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عيسى بن يحيى أبو محمد الصيرفي روى عن أبي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ي وعبد الله بن عبد الح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عقلاء الناس ثقة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آخ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ورود الخبر في ربيع الآخر أن المعتضد وصل إلى آمد فأن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ده عليها وحاصرها ونصب المجانيق عليها واقتتلوا فبعث رئيسها يطلب الأمان فأ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 فخلع عليه ووصل رسول من هارون بن خمارويه إلى المعتضد وهو بآمد يخب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ذل أنه إن سلمت إليه أعمال قنسرين والعواصم حمل إلى بيت المال في ك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ألف دينار وخمسين ألف دينار وأنه يسأل أن يجدد له ولاية مصر والشام فأ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فأقام المعتضد بآمد بقية جمادى الأولى وعشرين يومًا من جمادى الآخ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 عنها وأمر بهدم سورها فهدم بعضه ولم يقدر على هدم البا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المعتز يهنئه بفتح آ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لم أمير المؤمنين ودم في غب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نك النصر فلرب حادثة نهضت لها متقدمًا فتأخر الدهر ليث فرائسه الليوث فما ي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مها له ظفر وحكى أبو بكر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مع المعتضد أعرابي فصيح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لة بن شهاب اليشكري وكان يأنس به فأرسله إلى محمد بن عيسى بن شيخ ليرغ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يحذره العص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شهاب كيف خلفت أمير المؤمني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رًا بالمعروف فعالًا لل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ذلك ومستحقه وكيف لا يكون كذلك وهو ظ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دود على بلاده وخليفته المؤتمن على عباده فكيف رأيت صاحبن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غ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ًا معجبًا قد استحوذ عليه السفهاء واستبد بآرائهم يزخرفون له الكذب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ن ترجع إليه بكتابي قبل لقاء أمير المؤمن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ت إليه كتابًا لطيفًا أجزلت فيه الموعظة وكتبت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حة أم قبلها وجل خوفًا عليك وإشفاقًا وقل سددًا واستعمل الفكر في قولي فإن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ت ألفيت في قولي لك الرشدا ولا تثق برجال في قلوبهم ضغائن تبعث الشنآن والحس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نعاج خمولًا في بيوتهم حتى إذا أمنوا ألفيتهم أسدا واعط الخليفة ما يرضيه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نعه مالًا ولا أهلًا ولا ولدا واردد أخا يشكر ردًا يكون له ردًا من السو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مت به أحد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الكتاب وصرت إليه فلما نظر فيه رمى به إل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 بني يشكر ما بآراء النساء تتم الدول ولا بعقولهن يساس الملك ارجع إلى صاح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المعتضد فأخبرته الخبر فأخذ الكتاب فقرأه فأعجبه شع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أشفعها في كثير من ال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فتح آمد ما كان أرسل إلي المعتض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ك 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كالمرأ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ض مع هذا الخادم فإنك ستجدها في جملة نس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ت فلما بصرت بي من بعد أسفرت عن وجهها وجعل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ب الزمان وصرفه وع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القناعا وأذل بعد العز منا الصعب والبطل الشجاعا فأبى بنا المقدور إلا أن 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باعا يا ليت شعري هل نرى من بعد فرقتنا اجتماعا ثم بكت حتى علا صوتها و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ا على الأخرى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 كأني والله كنت أرى ما أ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وجه بي إليك وما ذاك إلا لجميل رأيه في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ن توصل لي رقعة إلي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دفعت إلي رقعة فيها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المرتضى وابن الخلائف من قريش الأبطح علم الهدى ومناره وسراجه مفتاح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لم تفتح بك أصلح الله البلاد وأهلها بعد الفساد وطال ما لم تصلح فتزحزحت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ضبة العرب التي لولاك بعد الله لم تتزحزح أعطاك ربك ما تحب فأعطه ما قد يحب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فوك واصفح يا بهجة الدنيا وبدر ملوكها هب ظالمي ومفسدي لمصلح لقد نصحت لو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أمر أن يحمل إليها خمسون ألف درهم وخمسون تختًا من الثياب وأمر أن يحم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ابن عي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الأخبار يوم الخميس لثمان بقين من جمادى الآخرة هدية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من نيسابور وكان مبلغ المال الذي وجه به أربعة آلاف درهم وعشرين من 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وج ولجم محلاة ومائة وخمسين دابة بجلال مشهورة وكسوة حسنة وطيبًا وبزاة وط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 إسماعيل بن أحمد نهر بلخ يريد عمرو بن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ر فظفر به وذلك أن أهل بلخ ملوه وضجروا منه ومن نزول أصحابه في منازلهم و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إلى أموالهم وكان أصحاب عمرو قد خرجوا يومًا من بلخ فحمل عليهم أصحاب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وا فانهزم عمرو فأخذ وجيء به إلى إسماعيل فقام إليه وقبل بين عين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 علي يا أخي ما نالك وغسل وجهه وخلع عليه وحلف له أنه لا يؤذيه ولا يسلمه ف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عتضد بأن يسلم عمرو بن الليث فسل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دت أن أعمل جسرًا من ذهب على نهر بلخ ل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مل فرشه ومطبخه على ستمائة جمل فآل به الأمر إلى القيد والذ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ظهر رجل من القرامطة يكنى أبا سعيد فاجتمع إلي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من الأعراب وكثر أصحابه وذلك في جمادى الآخرة وقوي أمره فقتل من حول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ى ثم صار إلى موضع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ف بينه وبين البصرة مراح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فكتب أحمد بن محمد الواثقي وكان يتقلد معادن البصرة وكور دجلة إلى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قد عزم عليه القرامطة فكتب إليه في عمل سور على البصرة فقدرت النفقة علي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ألف دينار فبني وغلب أبو سعيد على هجر وأمن أه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أحمد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عيم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محمد بن أحمد بن موسى القاض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موسى بن إسحاق القاضي بالري سنة ست وثمانين ومائتين فتقدمت امرأة فادعى 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وجها خمسمائة دينار مهرًا فأنكر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ضرتهم فاستدعى بعض 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ظر إلى المرأة ليشير إليها في شهادته فقام الشاهد وقال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ون ماذا قال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ون إلى امرأتك وهي مسفرة لتصح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ا فقا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شهد القاضي أن لها علي هذا المهر الذي تدعيه ولا ي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جهها فأخبرت المرأة بما كان من زوج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شهد القاضي أني قد وه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هر وأبرأته منه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هذا في مك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الفضل بن موسى بن مسمار بن هانئ أبو بكر البلخي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حدث بها عن أبي كريب وغيره روى عنه أبو عمرو بن السماك وأبو بكر توفي في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سحاق بن إبراهيم بن مهران أبو بكر السراج النيساب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ث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إسحاق بن راهويه وأحمد بن حنبل وكان له به اختصاص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علي المقر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بن محمد الفق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أسفا ع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حملك على الخروج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بها أخي إسماعيل خمسين سنة فلما توفي ورفعت جنازته سمعت رجلًا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م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كان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ني هذه الكلمة على الانص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حمد بن أحمد بن أبان أبو يعقوب النخعي وهو إسحاق 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عبيد الله بن محمد بن عائشة وإبراهيم بن بشار الرمادي وأبي عثمان الما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ب على رواياته الأخبار والحكا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محمد بن خلف وك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قاسم عبد الواحد بن علي بن 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حمد بن أبان النخعي الأحمر كان خبيث المذهب رديء الإ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ًا هو الل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رص فكان يطلي البرص بما يغير 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 الأحمر ل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دائن جماعة من الغلاة يعرفون بالإسحاقية ينتسب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بعض الشيعة ممن يعرف مذاهبهم ويخبر أحوال شيو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سحاق فقال لي مثل مقالة عبد الواحد بن علي سو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سحاق مصنف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المنسوبة إليه التي يعتقدها الإسحاق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ع إلي كتاب لأبي محمد الحسن بن يحيى النوبخ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نيفه في الرد على الغلاة وكان النوبختي هذا من متكلمي الشيعة الإمامية فذكر 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ت الغلاة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ممن جرد الجور في الغلو في عصرنا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عروف بالأحمر وكان ممن يزعم أن عليًا هو الله عز وجل وأنه يظهر في وقت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في وقت هو الح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بعث بمحمد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كتا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لفًا لكانوا واح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كتابًا ذكر أنه كتاب التوحيد فجاء فيه بجنون وتخليط لا يتوه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ًا عن أن يدل عل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 صلاة الظهر محمد صلى الله عليه وسلم لإظه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لاة تنهى عن الفحشاء والمنك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لأن النهي لا يكون إلا من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 النوبختي عن إسحاق أشياء كان يحتج بها على مقالته أ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خروج عن الملة 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بشار بن موسى أبو علي الخياط سمع أبا بلال الأشعري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و بكر الشافعي وكان ثقة صدوقًا 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أبي جعفر الأخ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يسى بن محمد الطوم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 القاض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ل أبي علة شهورًا فأتيته ذات يوم فدعا بي وبأخ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أبي عبد ال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نوم كأن قائ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ا واشرب لا فإنك تبرأ فقال لي أخ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ا كلمة وليست بجسم وما ندري ما معنى ذلك وكان بباب الشام رجل يعرف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خياط حسن المعرفة بعبارة الرؤيا فجئنا به فقص عليه المن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ذلك ولكني أقرأ في كل ليلة نصف القرآن فأخلوني الليلة حتى أقرأ رسم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أفكر ف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 جاء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البارحة وأنا أقرأ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شج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اركة زيتونة لا شرقية ولا غرب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إلى لا وهي تتردد في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الزيتون اسقوه زيتًا وأطعموه زيت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نا ذلك فكان سبب عاف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بن داود بن بكر أبو يحيى الخفاف النيسابوري قدم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روى عنه ابن مخلد وأبو سهل بن زي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نيسابور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الخليل أبو سهل التستري قدم بغداد وحدث بها ع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الحزامي ومسدد وإبراهيم بن بشار الرم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بكر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إلى البصرة وتوفي بعسفان في طريق المدينة قبل أن يدخل م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إبراهيم بن زياد بن عجلان أبو الشيخ الأصب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وحدث بها عن أبي بكر الأترم والحسن بن محمد الزعف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بكر الشافع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بغداد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نس بن موسى بن سليمان بن عبيد بن ربيعة بن كديم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قرشي البصري المعروف بالكديمي ولد في سنة ثلاث وثمانين ومائة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روح بن عبادة سمع عبد الله بن داود الخريبي ومحمد بن عبد الله الأنصاري و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ن وأبا داود الطيالسي وأبا زيد النحوي والأصمعي وأبا عبيدة وعفان بن مسلم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وخلقًا كثيرًا ورحل في طلب العلم وحج أربعين حجة وسكن بغداد وكان 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كثير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أبي الدنيا وابن الأنباري وابن السماك وأحمد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نجاد وآخر من روى عنه أبو بكر بن مالك القطي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كديمي معروفًا عند أهل العلم بالحفظ مشهورًا بالطلب مقدمًا في الحديث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روايات الغرائب والمناكير فتوقف إذ ذاك بعض الناس عنه ولم ينشطوا للسما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بأني أبو بكر أحمد بن علي اليز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حم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نس ذاهب الحديث تركه يحيى بن صاعد و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وكان أبو داود يطلق عليه الكذب وكان موسى بن هارو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ديمي 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ليمان الشاذ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ديمي وأخوه وابنه بيت الكذ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بالكد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وب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كان يلقب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كديمي يتهم بوضع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حل الكديمي عندنا الكذب وإنما كان كثير الغر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حدث عن شاصونة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اصونة منصرفًا من عدن فلم يعرفوا شاص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عمن لم يخلق فجاء قوم بعد وفاته من عد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 الجردة فلقينا بها شيخًا فسأ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دك شيء من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نا عنه و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شاصونة بن عبيد وأملى علين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 الكدي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لنا حديث شاصونة من غير طريق الكد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قاضي أبو العلاء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حمد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بن إسحاق الضب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أحدًا من أهل العلم 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ديمي في لقيه كل من روى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محمد الإي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عفر الطيالس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ديمي ثقة ولكن أهل البصرة يحدثون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مع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رز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كديمي يوم الخميس ودفن يوم الجمعة قب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صف من جمادى الآخرة سنة ست وثمانين ومائتين وصلى عليه يوسف بن يعقوب القاض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 أبو عبد الله البناء لقي ستمائة شيخ وكت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كان يبني للناس بالأجرة فيأخذ منها دانقين لنفقته ويتصدق بالباقي ويخت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ت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إسحاق بن تحية أبو يوسف الواسطي سمع يزيد بن هارون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بالجانب الشرقي في سوق الثلاثاء وحدث بأربعة أحاديث ووعدهم أن يحدثهم م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وله مائة واثنتا عشرة سنة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ثمان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تضد دخل من متنزهه ببراز الروز إلى بغداد وأمر ببناء ق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ختاره من براز الروز فحملت إليه الآلات وابتدئ بعم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بيع الأول غلظ أمر القرامطة بالبحرين وأغاروا على 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 وقرب بعضهم من نواحي البصرة فوجه أمير المؤمنين المعتضد إليهم جيش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بيع الآخر ولى المعتضد عباس بن عمرو الغنوي الي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رين ومحاربة أبي سعيد القرمطي وضم إليه زهاء ألفي رجل فسار نحو 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وا فأسر العباس وقتل أصحابه فانزعج أهل البصرة وهموا بالجلاء عنها ثم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ائب أنه كان مع العباس عشرة آلاف في محاربة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مطي فقبض عليهم أبو سعيد فنجا العباس وحده وقتل الباقون وأن عمرو بن الليث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مسين ألفًا إلى محاربة إسماعيل بن أحمد فأخذ هو ونجا الباق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إحدى عشرة ليلة خلت من رجب ولي حامد بن العباس الخراج والض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رس وكانت في يد عمرو بن الليث ودفعت كتبه بالولاية إلى أخيه أحمد بن العباس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مقيمًا بواسط لأنه كان ي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محمد بن عباد بن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سحاق بن إبراهيم بن نبيط بن شريط أبو جعفر الأشجعي ك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صر وحدث بها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جيزة من مصر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نميل بن زكريا أبو علي الخلال سمع أبا الوليد الطيا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ين وروى عنه ابن مخلد والطبراني وغيرهما وكان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روان أبو يعقوب الدهان حدث عن عبد الأعلى بن حماد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توفي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عرفة أب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ل حدث عنه عبد الصمد الطستي وغيره وكان ثقة مقبولًاعند ال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منصرفه من الحج بالعمق لسبع بقين من ذي الحج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ء به إلى بغداد الحسين بن السميدع بن إبراهيم أبو بكر البجلي من أهل أنطاكية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حدث بها عن محمد بن المبارك الصوري وإسماعيل بن محمد الصف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 الندى بنت خمارويه تزوجها المعتضد بالله وتوفيت لسبع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هذه السنة ودفنت داخل قصر الرص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الحسن بن عباد بن أبي عباد أبو السري الأنصار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اجلي نسائي الأصل سمع روح بن عبادة وعفان بن مسلم وأبا نعيم والقع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قدمه القعنبي في صلاة التراويح فأعجبه صو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ك الجلاجل فلقب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روى عنه أبو بكر الآدمي القارئ وابن مخلد والنج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الهروي سمع ابن راهويه وأحمد بن حنبل وابن المد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مرو بن السماك وكان ثقة حافظًا زاهدًا صالح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يوسف بن أيوب أبو بكر المطوعي سمع أحمد بن حنبل و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نجاد والخل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 بن علي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همذ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عفرًا الخل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المطو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ردي في شيبتي أقرأ في كل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حدى وثلاثين ألف 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وفي المطوعي في رجب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بر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يزيد بن كامل بن حكيم أبو يزيد القراطيسي روى عن أس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رأى الشافعي وكان ثقة صدوقًا وبلغ مائة سنة إلا أربعة أش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أول من هذه السنة رحمه الله وإيانا وجميع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ه وكر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ثمان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د الخبر بوقوع الوباء بآذربيجان فمات ب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إلى أن فقد الناس ما يكفنون به الموتى وكفنوا في الأكيسة والجلود واللبو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إلى أن لم يجدوا من يدفن الموتى فكانوا يتركونهم في الطريق على حا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نزار بن محمد عامل الحسن بن علي على كورة الصائفة ف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نًا كثيرة للروم وأدخل طرسوس مائة علج ونيفًا وستين علجًا من الشمامسة وصلب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أعلا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نتي عشرة خلت من ذي الحجة وردت كتب التجار من الرقة أن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فوا في مراكب كثيرة وجاء منهم قوم على الظهر إلى ناحية كيسوم فاستاق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كثر من خمسة عشر ألف إنسان ما بين رجل وصبي فمضوا بهم وأخذوا فيهم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ذ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ت الشمس فظهرت الظلمة ساعات ثم هبت وقت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بناحية دبيل سوداء إلى ثلث الليل ثم زلزلوا وخسف بهم فلم ينج إلا الي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أنه قد مات تحت الهدم في يوم واحد أكثر من ثلاث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م هذا عليهم أيامًا فبلغ من هلك خمسون ومائة ألف إن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هارون بن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حبيب أبو إسحاق الأنصاري الزاهد مغربي الأصل توفي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حج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 بن عبد الله بن عبد الرحمن بن أبان سمع أبا نصر التمار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محاملي وابن السماك وأبو بكر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أول من هذه السنة وقيل بل في سنة س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موسى بن صالح أبو علي الأسدي ولد سنة تسعين ومائة و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بن عبادة حديثًا واحدًا ومن حفص بنعمر العدني حديثًا واحدًا وسمع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ذة بن خليفة والحسن بن موسى الأشيب وأبي نعيم وعلي بن الجعد والأصمع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صاعد وابن مخلد وابن المنادي والنجاد وأبو عمر الز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فر بالخلدي والخطبي والشافعي وابن الصواف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آباؤه من أهل البيوتات والفضل والرياسة والنبل وكان هو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أمينًا عاقلًا ركي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بن حنبل يكر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ت ومن جاز الثمانين يضعف وينكر منه كل ما كان يعرف و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ًا كالأسير مقيدًا تداني خطاه في الحديد ويرسف توفي بشر في ربيع الأول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صلى عليه محمد بن هارون بن العباس الهاشمي صاحب الصلاة ودفن في مقرب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ن وكان الجمع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قرة أبو الحسن الصابئ الطيب ولد سنة إحدى وعشرين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هذه السنة وكان غاية في علم الطب والفلسفة والهند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سوار أبو محمد النيسابوري حدث عن قتيبة وعلي 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قعد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مرو بن الجهم حدث عن علي بن المديني وحكايات عن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عمرو بن السما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عي وإنما هو الشيع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عة المنص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زيز أبو محمد التميمي الموصلي حدث عن غس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إسماعيل الخط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حمزة بن عبد الله بن أشرس أبو الفضل الواعظ النيساب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قتيبة بن سعيد وأحمد بن حنبل وعبيد الله بن عمر القوارير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 أحمد بن أبي الحو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لى ذي النون وكان شديد الاجتهاد يصوم النهار ويقوم اللي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لحقتني بركة ذي النون وكان مجاب الدعوة وسئل عن الزه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غلك عن الله تعالى أخذه وأخذ ما يبعدك عن الله تر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روح بن حرب أبو عبد الله الكسائي حدث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مك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شر بن مروان أبو عبد الله الصيرفي حدث عن محمد بن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ت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صاعد وابن قانع وغيرهما أحاديث مستق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محمد بن إسحاق بن موسى بن عيسى بن موسى أبو موسى الها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 الناس في الحج سمع وحد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صر في رمضان هذه السنة وكان ثقة عدلًا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شار القرامطة بسواد الكوفة فوق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 بجماعة منهم وبعث رئيسًا لهم إلى المعتضد فأمر به فقلعت أضراسه ثم خلعت ع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ثم قطعت يداه ورجلاه وقتل وص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يلتين خلتا من شهر ربيع الأول أخرج من كانت له دار وحانوت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سية عن داره وحانوته و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أنقاضكم واخرجوا وذلك أن المعتضد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أن يبني لنفسه هنالك دارًا يسكنها فخط موضع السور وحفر بعضه وابتدأ في بناء د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جلة وكان أمير المؤمنين المعتضد قد أمر ببنائها لينتقل فيقيم فيها إلى أن ي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اء الدار والقصر فمرض المعتضد بالله فأرجف به فقال عبد الله بن المعت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 بجناح الوجيب جزعًا من حادثات الخطوب وحذرًا من أن يشاك بسوء أسد الملك و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 لم يزل أشيب وهو ابن عشر بغبار الحروب قبل المشيب ثم راضته التجارب حت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ب عنده بعجيب جال شيطان الأراجيف فينا بحديث مؤلم للقلوب وكأن الناس أغنام 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 عنها فأحسست بذيب وقعت منا مواقع ماء في حريق مشعل ذي لهيب رب أصحبة سلامة 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ه منك بعمر رحيب وفي شهر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مير المؤمنين المعتضد بالله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ستخلف ابنه المكتفي ب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في هذه السنة الزلازل فكان في رجب زلزلة شديدة وانقضت 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مان خلون من رمضان من جميع السماء في وقت السحر فلم تزل على ذلك إلى أن 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هذا الجزء المبارك 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 الفراغ منه في صفر المبارك عام خمسة وثمانمائة وقت أذان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 وقت فراغه الدعاء لمالكه بالتأييد والنصر والسلامة في الأهل والمال و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و والعافية في الدين والآخرة ولمن كتبه أو نظر فيه ولجميع 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وه في الجزء الذ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ذكر الخلافة المكتفي بالله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ب العا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سيدنا محمد خاتم النبيين وعلى آله وصحبه أجم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نا الله ونعم الوك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مكتفي ب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علي بن المعتضد ويكنى أبا محمد وليس في الخلفاء من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إلا الحسن بن علي وموسى الهادي والمكتفي والمستضيء بأمر الله ولا من اسم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بن أبي طالب ولد في رجب سنة أربع وستين وكان المعتضد لما اشتدت علته أمر ب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لابنه علي بالخلافة من بعده فأخذت البيعة بذلك على الناس ب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شية يوم الجمعة لإحدى عشرة بقيت من ربيع الآخر من هذه السن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معتضد بأربعة أيام ثم جددت له البيعة صبيحة الليلة التي مات المعتض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كتفي بالرقة فلما بلغه الخبر أخذ البيعة على من عنده ثم انحدر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مكتفي تركية لم تدرك خلافته ويقال لها حي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بعة جميلًا رقيق اللون حسن الشعر وافر اللحية عريضها وهن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الرزايا أن يموت إمام وأسنى العطايا أن يقوم إمام فأسقى الذي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ام وجاده ودامت تحيات له وسلام وأبقى الذي قام الاله وزاده مواهب لا يفنى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م وتمت له الآمال واتصلت بها فوائد موصول بهن تمام هو المكتفي بالله يكفيه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ه بركن منه ليس يرام وكان المكتفي يقول الشعر قال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ت فلا تلحوا بجارية كأنها الشمس بل زادت على الشمس 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 بأ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قى فيعرف الصبوة والعشقا ما زال عبدًا وحبي له صيرني عبدًا له حقا أعتق من 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ني من حبه لا أملك العتقا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 قال حد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حدثنا إبراهي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كتفي بالله حين مات أبوه المعتضد بالرقة فكتب إليه بو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خص نحو العراق فوافى مدينة السلام يوم الاثنين لثمان خلون من جمادى الأول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ثمانين ومائتين وصار في الماء إلى القصر الحسني ومر بالجيش على الظهر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ئة وقد كان الجند تحركوا قبل موافاته مدينة السلام فوضع القاسم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عطاء وأخذ عليهم البيعة وكان في بيت المال يومئذ عشرة آلاف ألف دينار و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عشرة آلاف ألف دينار غير الآلات والخيل وكان سن المكتفي يوم بويع له خم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نة وعشرين يومًا ووزر له القاسم بن عبيد الله ثم العباس بن الحس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يوسف بن يعقوب وابنه محمد بن يوس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قش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يتوكل على ر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ن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جعفر وعبد الصمد وموسى وعبد الله و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وعيسى والعباس وعبد 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فتحت إنطاكية وكان الروم قد استولوا عليها فلما ف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قذ من المسلمين أربعة آلاف رجل وقتل من أهلها خمسة آل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 كل مسلم من هذه الوقعة ثلاثة آلاف دينار وظفر للروم ب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ًا عملوها للغز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ببغداد لا تقام إلا في جامع المنصور وجامع المهدي إلى أن استخلف المعت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عمارة القصر الحسني وأمر ببناء مطامير في الدار وكان الناس يصلون الج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ليس هناك رسم للمسجد إنما يؤذن للناس في الدخول وقت الصلاة ويخرج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ئها فلما استخلف المكتفي في هذه السنة نزل القصر وأمر بهدم المطامير و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ا مسجدًا جامعًا فاستقرت الصلاة في الجوامع الثلاثة إلى وقت خلافة المتق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دخول المكتفي إلى القصر الحسني أمر بإحضار القاسم بن عبيد الله وخلع عليه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وقلده سيفًا وحمل على فرس لجامه وسرجه من ذ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 من هذه السنة زلزلت بغداد ودامت الزلزلة بها أيامًا و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ظهر أقوام من القرامطة وانتشروا في البلدان و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حاج وتسمى وفي اليوم التاسع من ذي الحجة صلى الناس العصر ببغداد في 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ف فهبت ريح وبرد الهواء حتى احتاج الناس إلى الاصطلاء بالنار ولبس المحشو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 يزداد حتى جمد ا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الفضل بن عبد الملك الهاش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لمعتضد بالله أمير المؤمنين كانت علته تغير المز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فاف من كثرة الجماع وكان يوصف له أن يقل الغذاء ويرطب معدته ولا يتع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ضد ما يوصف له ويريهم أنه يحتمي فإذا خرجوا دعا بالخبز والزيتون وال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 قوته واشتدت علته يوم الجمعة لاحدى عشرة ليلة بقيت من ربيع الآخر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اجتمع الجند متسل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يوم الاثنين لثمان بقين من ربيع الآخر من هذه السنة و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شيبة عند زوال الشمس وصلى عليه يوسف بن يعقوب القاضي وحضر الوزير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وأبو حازم وأبو عمر وخواص الخدم وكان أوصى أن يدفن في دار محمد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ظاهر فحفر له فيها وحمل من قصره المعروف بالحسني ليلًا فدف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خلافته تسع سنين وتسعة أشهر وخمسة أيام وبلغ من السن خم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سنة وعشرة أشهر وأيا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بو بكر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مر بن روح النهرواني أخبرنا المعافى بن زكريا حدثنا أ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صالح الح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المعتضد كفن و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ين قوهى قيمتهما ستة عشر قيراط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غلام المعتض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قتله أنه لما مات المعتضد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عبيد الوزير أن يجعل الخلافة في غير ولد المعتضد فامتنع من ذلك بد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جيش المعتضد والمستولي على الأ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صرفها عن أولاد مول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غنها القاسم عليه وعقد للمكتفي لما كان بين المكتفي وبين بدر من التبا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أبيه فقدم المكتفي من الرقة وبدر بفارس يحارب فعمل القاسم في هلاك بدر خ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من بدر أن يطلع المكتفي على ما كان عزم عليه فأرسل المكتفي إلى بدر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ولايات 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لي من المصير إلى مولاي فقال القاسم للمكت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آمنه عليك فإنه قد أظهر العص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ه عليه فبعث المكتفي إلى جماعة من القواد الذين مع بدر ف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اقه ففارقوه وقدموه على المكتفي وقصد بدر واسطًا فوكل المكتفي بداره وأمر ب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من الأعلام والتراس ودعا القاسم أبا حازم القاضي وأمره بالمضي إلى بدر ولق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ييب نفسه ومخاطبته بالأمان من أمير المؤمنين على نفسه وماله وول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تاج إلى سماع ذلك من أمير المؤمنين حتى أؤ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ان أمير المؤمنين وما أظنك تتهمني في الحكاية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 لبدر إن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 فأكذ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فع إليه كتاب أمان من المكتفي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حتى أستأذن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دعا أبا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 فأمره بمثل الذي أمر به أبا ح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ع إلى إجابته واستقر الأمر أن يدخل بدر بغداد سامعًا مطيعًا فلما قرب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عض خدم السلطان فأخذه من السفينة ومضى به إلى جزيرة ودعا بسيف فلما 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يمهله حتى يصلي ركعتين فأمهله فصلى وأعتق جميع ممالي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في رمضان هذه السنة وأخذ رأسه وتركت جثته أيامًا حتى وجه عي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ها سرًا فحملوها أيام الموسم إلى مكة فدفنوها وتسلم السلطان ضياعه ودو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أبو عمر قل لقاضي مدينة المنصور بم أحللت أخذ رأس الأمي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عطائه المواثيق وال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وعقد الأمان في منشور جعفر بن موسى أبو الفضل النح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ابن الحداد 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واحد حدث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 ابن الم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فضل جعفر بن موسى النحوي كتب الناس عنه شيئًا من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يب الحديث وما كان من كتب أبي عبيد مما سمعه من أحمد بن يوسف الثعلبي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قات المسلمين وخيا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أحد بالعشي ودفن في يوم الاثنين لثلاث خلون من شعب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ثمانين ودفن قرب منزله ظهر قنطرة البر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ياسر أبو علي الفقيه روى عنه الطبراني وكان ثقة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وكتب عنه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آخ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مقرئ الرازي ويعرف بالجمال سكن بغداد وحدث بها ع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بن صاعد وابن مخلد والنقاش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عبد الرحمن بن فهم بن محرز بن إبراهيم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إحدى عشرة ومائتين وسمع من خلف بن هشام ويحيى بن معين ومحمد بن سعد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حمد بن معروف الخشاب وابن كامل القاضي والخطبي والطوم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سرًا في الرواية متمنعًا إلا لمن أكثر ملازمته وكان يسكن الجانب الشر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رص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أبي بكر عن أحمد بن كامل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سين بن محمد متق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وم كثير الحفظ للحديث مسنده ومقطوعه ولأصناف الأخبار والنسب والشعر و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ال فصيحًا متوسطًا في الفقه يميل إلى مذهب العراقيين 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ين فأخذت عنه معرفة الرجال وصحبت مصعب بن عبد الله فأخذت عنه معرفة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 أبا خيثمة فأخذت عنه المسند وصحبت الحسن بن حماد سجادة فأخذت عنه الف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جب سنة تسع وثمانين ومائتين وبلغ ثمانيًا وسب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باب البردان وكان يومئذ ببغداد زلزلة شد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بن عمر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أحمد بن يعقوب بن شيب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بن أبي خيثم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ولد ف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والد الحسين بن ف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المصحف فجعل يصفح فجعل كلما صفح ورقة يخرج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م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ق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م لا ي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م لا يبص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1">
        <w:bookmarkStart w:id="22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م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م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جر فسماه فه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بن وثيمة بن موسى أبو رفاعة الفارسي ولد بمصر وحدث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كاتب الليث وغيره وصنف تاريخًا على السنين وحدث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ليث الص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بار الأمراء توفي في هذه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القصر الح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9&amp;CID=131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179&amp;CID=131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179&amp;CID=131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179&amp;CID=131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179&amp;CID=131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179&amp;CID=131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179&amp;CID=131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179&amp;CID=132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179&amp;CID=132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179&amp;CID=132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179&amp;CID=132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179&amp;CID=132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179&amp;CID=132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179&amp;CID=132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179&amp;CID=132#TOP#TOP" TargetMode="External"/><Relationship Id="rId33" Type="http://schemas.openxmlformats.org/officeDocument/2006/relationships/hyperlink" Target="javascript:openquran(8,25,25)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179&amp;CID=132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mirror.al-eman.com/Islamlib/viewchp.asp?BID=179&amp;CID=132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mirror.al-eman.com/Islamlib/viewchp.asp?BID=179&amp;CID=132#TOP#TOP" TargetMode="External"/><Relationship Id="rId40" Type="http://schemas.openxmlformats.org/officeDocument/2006/relationships/hyperlink" Target="javascript:openquran(20,47,47)" TargetMode="External"/><Relationship Id="rId41" Type="http://schemas.openxmlformats.org/officeDocument/2006/relationships/hyperlink" Target="javascript:openquran(8,111,111)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179&amp;CID=132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mirror.al-eman.com/Islamlib/viewchp.asp?BID=179&amp;CID=133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mirror.al-eman.com/Islamlib/viewchp.asp?BID=179&amp;CID=134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179&amp;CID=134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179&amp;CID=134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mirror.al-eman.com/Islamlib/viewchp.asp?BID=179&amp;CID=134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mirror.al-eman.com/Islamlib/viewchp.asp?BID=179&amp;CID=134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mirror.al-eman.com/Islamlib/viewchp.asp?BID=179&amp;CID=135#TOP#TOP" TargetMode="External"/><Relationship Id="rId58" Type="http://schemas.openxmlformats.org/officeDocument/2006/relationships/hyperlink" Target="javascript:openquran(38,46,46)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mirror.al-eman.com/Islamlib/viewchp.asp?BID=179&amp;CID=136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mirror.al-eman.com/Islamlib/viewchp.asp?BID=179&amp;CID=136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179&amp;CID=136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179&amp;CID=136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179&amp;CID=136#TOP#TOP" TargetMode="External"/><Relationship Id="rId69" Type="http://schemas.openxmlformats.org/officeDocument/2006/relationships/hyperlink" Target="javascript:openquran(111,1,1)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179&amp;CID=136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mirror.al-eman.com/Islamlib/viewchp.asp?BID=179&amp;CID=136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179&amp;CID=136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179&amp;CID=136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179&amp;CID=137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179&amp;CID=137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179&amp;CID=137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irror.al-eman.com/Islamlib/viewchp.asp?BID=179&amp;CID=137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179&amp;CID=137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179&amp;CID=137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179&amp;CID=137#TOP#TOP" TargetMode="External"/><Relationship Id="rId92" Type="http://schemas.openxmlformats.org/officeDocument/2006/relationships/hyperlink" Target="javascript:openquran(10,102,102)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179&amp;CID=138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179&amp;CID=138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179&amp;CID=138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179&amp;CID=138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mirror.al-eman.com/Islamlib/viewchp.asp?BID=179&amp;CID=138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179&amp;CID=138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179&amp;CID=138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mirror.al-eman.com/Islamlib/viewchp.asp?BID=179&amp;CID=138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179&amp;CID=138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mirror.al-eman.com/Islamlib/viewchp.asp?BID=179&amp;CID=138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mirror.al-eman.com/Islamlib/viewchp.asp?BID=179&amp;CID=138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mirror.al-eman.com/Islamlib/viewchp.asp?BID=179&amp;CID=138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mirror.al-eman.com/Islamlib/viewchp.asp?BID=179&amp;CID=138#TOP#TOP" TargetMode="External"/><Relationship Id="rId119" Type="http://schemas.openxmlformats.org/officeDocument/2006/relationships/hyperlink" Target="javascript:openquran(6,157,157)" TargetMode="External"/><Relationship Id="rId120" Type="http://schemas.openxmlformats.org/officeDocument/2006/relationships/hyperlink" Target="javascript:openquran(56,13,13)" TargetMode="External"/><Relationship Id="rId121" Type="http://schemas.openxmlformats.org/officeDocument/2006/relationships/hyperlink" Target="javascript:openquran(73,30,30)" TargetMode="External"/><Relationship Id="rId122" Type="http://schemas.openxmlformats.org/officeDocument/2006/relationships/hyperlink" Target="javascript:openquran(3,56,56)" TargetMode="External"/><Relationship Id="rId123" Type="http://schemas.openxmlformats.org/officeDocument/2006/relationships/hyperlink" Target="javascript:openquran(3,11,11)" TargetMode="External"/><Relationship Id="rId124" Type="http://schemas.openxmlformats.org/officeDocument/2006/relationships/hyperlink" Target="javascript:openquran(6,53,53)" TargetMode="External"/><Relationship Id="rId125" Type="http://schemas.openxmlformats.org/officeDocument/2006/relationships/hyperlink" Target="javascript:openquran(4,3,3)" TargetMode="External"/><Relationship Id="rId126" Type="http://schemas.openxmlformats.org/officeDocument/2006/relationships/hyperlink" Target="javascript:openquran(14,2,3)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mirror.al-eman.com/Islamlib/viewchp.asp?BID=179&amp;CID=140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179&amp;CID=140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mirror.al-eman.com/Islamlib/viewchp.asp?BID=179&amp;CID=140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179&amp;CID=140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mirror.al-eman.com/Islamlib/viewchp.asp?BID=179&amp;CID=140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mirror.al-eman.com/Islamlib/viewchp.asp?BID=179&amp;CID=141#TOP#TOP" TargetMode="External"/><Relationship Id="rId139" Type="http://schemas.openxmlformats.org/officeDocument/2006/relationships/hyperlink" Target="javascript:openquran(9,71,71)" TargetMode="External"/><Relationship Id="rId140" Type="http://schemas.openxmlformats.org/officeDocument/2006/relationships/hyperlink" Target="javascript:openquran(2,97,97)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mirror.al-eman.com/Islamlib/viewchp.asp?BID=179&amp;CID=141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mirror.al-eman.com/Islamlib/viewchp.asp?BID=179&amp;CID=141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179&amp;CID=141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mirror.al-eman.com/Islamlib/viewchp.asp?BID=179&amp;CID=141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179&amp;CID=141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179&amp;CID=141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179&amp;CID=141#TOP#TOP" TargetMode="External"/><Relationship Id="rId155" Type="http://schemas.openxmlformats.org/officeDocument/2006/relationships/hyperlink" Target="javascript:openquran(28,45,45)" TargetMode="External"/><Relationship Id="rId156" Type="http://schemas.openxmlformats.org/officeDocument/2006/relationships/hyperlink" Target="javascript:openquran(23,35,35)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179&amp;CID=141#TOP#TOP" TargetMode="External"/><Relationship Id="rId159" Type="http://schemas.openxmlformats.org/officeDocument/2006/relationships/hyperlink" Target="javascript:openquran(111,1,1)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mirror.al-eman.com/Islamlib/viewchp.asp?BID=179&amp;CID=141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mirror.al-eman.com/Islamlib/viewchp.asp?BID=179&amp;CID=141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mirror.al-eman.com/Islamlib/viewchp.asp?BID=179&amp;CID=141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mirror.al-eman.com/Islamlib/viewchp.asp?BID=179&amp;CID=141#TOP#TOP" TargetMode="External"/><Relationship Id="rId168" Type="http://schemas.openxmlformats.org/officeDocument/2006/relationships/hyperlink" Target="javascript:openquran(1,171,171)" TargetMode="External"/><Relationship Id="rId169" Type="http://schemas.openxmlformats.org/officeDocument/2006/relationships/hyperlink" Target="javascript:openquran(8,93,93)" TargetMode="External"/><Relationship Id="rId170" Type="http://schemas.openxmlformats.org/officeDocument/2006/relationships/hyperlink" Target="javascript:openquran(35,9,9)" TargetMode="External"/><Relationship Id="rId171" Type="http://schemas.openxmlformats.org/officeDocument/2006/relationships/hyperlink" Target="javascript:openquran(6,100,100)" TargetMode="Externa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28:00Z</dcterms:created>
  <dc:creator>Wael Salah</dc:creator>
  <dc:description/>
  <cp:keywords/>
  <dc:language>en-US</dc:language>
  <cp:lastModifiedBy>***</cp:lastModifiedBy>
  <dcterms:modified xsi:type="dcterms:W3CDTF">2005-07-01T10:45:00Z</dcterms:modified>
  <cp:revision>19</cp:revision>
  <dc:subject/>
  <dc:title>المنتظم في التاريخ</dc:title>
</cp:coreProperties>
</file>