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جزء الرابع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mirror.al-eman.com/Islamlib/?BID=179&amp;CID=39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 سنة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شر من الهجرة أيض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قدم وفد بني عامر بن صعص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كتب رسول اللّه صلى الله عليه وسلم إلى جبلة بن الأيهم ملك غ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رسول اللّه صلى الله عليه وسلم بعث جرير بن عبد اللّه البجلي إلى ذ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أسلم فروة الجذام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حدى عش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رسول اللّه صلى الله عليه وسلم وفد النخع من الي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وادث استغفار رسول اللّه لأهل البق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أسامة بن زيد بن حارث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جيء الخبر بظهور مسيلمة والعنس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بار الأسود العنسي ومسيلمة وسجاح وطلي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بار مسيل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بار طليحة بن خوي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ان مما جرى في مرض رسول اللّ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الحوادث أن أبا بكر طلب أن يمرض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الحوادث أنهم لدو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الحوادث أنه صلى الله عليه وسلم قال أهريقوا علي الم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الحوادث أنه خرج صلى الله عليه وسلم فاقتص من نف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ها أن وجعه اشتد به يوم الخميس فأراد أن يكتب كتاب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ها أنه أخرج شيئًا من المال كان عن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وادث في مر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وادث أنه صلى الله عليه وسلم خير عند مو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وادث في مرضه صلى الله عليه وسلم ما جرى له مع ابنته فاطمة رضي اللّه ع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وادث في مرضه صلى الله عليه وسلم تردد جبريل عليه السلام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وادث عند موته صلى الله عليه وسلم وصيته ب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وادث في مرضه صلى الله عليه وسلم أنه كشف الس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موته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الحوادث اختلاف أصحابه صلى الله عليه وسلم هل مات أو 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سنّه يوم مات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غسله وتكفين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الصلاة عليه عليه ال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قبر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دب فاطمة رضي اللّ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دب أبي بكر رضي اللّ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دب حسان بن ثاب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ا جرى من الخلاف في المبايعة يوم موت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يث السقيفة في بيعة أبي بكر رضي اللّه عنه إن شاء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اسمه ونس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صفته رضي اللّ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تقدم إسلامه رضي اللّ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عاله الجميلة في الإسلام وفضائله ونفقته رضي اللّ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رعه رضي اللّ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وفه وزهده رضي اللّ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ة أبي بكر رضي اللّ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وادث التي كانت حين استخلف أبو بكر رضي الل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ي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بح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ة أهل عمان ومهرة والي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دة مه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خبر ردة الي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2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اثنتي عش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ير خالد إلى العراق وصلح الحي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عة المذ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وقعة الول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م خالد إلى الأنب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خبر دومة الجند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حديث الفرا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ة خال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ة أبي بكر رضي اللّ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 هذه ال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 هذه ال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2" \l "s2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عش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هيز أبي بكر رضي اللّه عنه الجيوش إلى الش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ت وقعة اليرمو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الحوادث في هذه السنة مرض أبي بكر رضي اللّ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في أبو ب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لافة عمر بن الخطاب رضي اللّ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نس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صف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أزواجه وأولا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إسلام عمر بن الخطاب رضي اللّ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وصيته لعماله وتعاهده إيا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يرمو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وقعة قِحْ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فتح دمش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فتح بَيْ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طب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خبر المثنى بن حارثة وأبي عبيد بن مسع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عة القرق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ة البُوَيْ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قصة الخناف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قصة بغد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2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ا هيج أمر القادس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3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عش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ادس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م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غو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ِم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 بن الخطاب رضي اللّه عنه بالقيام في المساجد في شهر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ط البص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عمر بن الخطاب رضي اللّ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رب عمر أبا محجن الثق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3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عش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عة مرج راهط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عة حمص الأو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ر عمر بن الخطاب رضي اللّه عنه عمرو بن العاص مناجزة صاحب إيل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ح بيت المق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الحوادث في سنة خمس عشرة فرض العط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عمر بن الخط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عش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دينة بهرس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لو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ح ما سَبَ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4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عش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طاط الكو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عانة أهل حمص من المسلمين في المح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 رضي اللّه عنه كتب التاري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 عزل سعد بن أبي وقاص عن الكو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ع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زل خالد بن الول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ديد المسجد الحرام والتوسعة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ز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غيرة عن البصرة وولاية أبي موسى الأشع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كان فتح رامهرمز والسو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ح السو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ج عمر رضي اللّه عنه أم كلثوم بنت علي رضي اللّ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عش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م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 رضي الله عنه استسقى للن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رج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برستان وق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 بالن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ص بن سهيل بن عمر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6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عش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عة نهاون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ى عمر رضي اللّه عنه مسجد رسول اللّ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ح الجزي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حج عمر رضي اللّه عنه ب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7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صفوان بن المعطل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يحة بن خويل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7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عشر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ح قيسا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بر عن فتح مصر والإسكند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ال السنة السيئة التي كانت في نيل م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 بَحْرِية الكندي عبد الله بن قيس أرض الر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لزلت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سم عمر خيبر بين المسلمين وأجلى منها اليه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ث أبا حبيبة إلى أهل فد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حدى وعشر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 أمر جيوش العراق بطلب جيوش فار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 عمَارًا الكو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لد بن الول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8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عشر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اوية للصائ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 رضي الله عنه كتب إلى نعمي بن مقر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حنف بن قيس إلى خراسان فحارب يزدج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8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عشر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ح إصطَخر وتو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 بن الخطاب جرحه أبو لؤلؤ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8" \l "s1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أربع وعشر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خلاف عثمان بن عف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نس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صف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أولا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لما قتل عمر أتهم ابنه عبيد الله الهرمزان وجفينة فقتل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من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8" \l "s2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عشر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غيير على جماعةٍ من الو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إسكندرية نقضوا عهد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8" \l "s2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ست وعشر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ثمان أمر بتجديد أنصاب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رت خصومة بين سعد وابن مسع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8" \l "s2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عشر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ح الأندل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8" \l "s3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عشر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ح قبرس على يد معاو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ا حبيب بن سلمة سورية من أرض الر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ج عثمان نائلة بنت الفرافص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وبه ن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سنة عشر من الهجرة أيض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عاقب والسيد من نجران وكتب لهم رسول اللهّ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وفد خولان وهم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وفد الرهاويين ووفد تغلب قال ابن حبيب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ّ صلى الله عليه وسلم إذا قدم الوفد لبس أحسن ثيابه وأمر أصحاب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قدم وفد بني عامر بن صعص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محمد بن إسحاق عن عاصم بن عمر ب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فد بني عامر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الطفيل وأربد بن قيس وح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 وهؤلاء الثلاثة رؤساء القوم وقد كان قال لعامر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إن النا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كنت آليت أن لا أنتهي حتى تتبع العرب عقبي أفأنا أتبع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تى ثم قال لأر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نا على الرجل فأنا أشغل وجهه عنك فأعل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وا على رسول اللّه صلى الله عليه وسلم جعل عامر يكل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وينتظر من أربد ما أمره به فلم يحر شيئً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أملأنها عليك خيلًا جردًا ورجلًا مردًا فلما ولى قال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كفني عامر بن الطف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امر لأر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أ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ك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هممت بالذي أمرتني إلا دخلت بيني وبين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غي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ضربك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راجعين إلى بلادهم فبعث اللّه الطاعون على عامر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م فقتله اللّه في بيت امرأة من بني سلول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دة كغدة البعير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د صاعقة فأحرقته وكان أربد أخا لبيد بن ربيعة م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زبير بن بكار بإسناده أن عامر بن الطفيل أت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وسده وساد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يا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بر ولك المدر فأبى رسول اللّه صلى الله عليه وسلم فقام عامر مغضب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أملأنها عليك خيلًا جردًا ورجالًا مردًا ولأربطن بكل نخلة فرسًا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سلم وأسلمت بنو عامر لراحمت قريشًا في منا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رسول اللّ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قوم 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 بني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غل عني عامر بن الطفيل كيف وأنّى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أخذته غد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ة البعير في بيت سلول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ت ابرز لي وأقبل يشتد وينزو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ه كغدة البعير وموت في بيت سل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بن علي الحوم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طفيل بن مالك بن جعفر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كان من أشهر فرسان العرب بأسًا ونجمة وأبعدها اسمًا حتى بلغ به ذلك أن قي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م عليه قادم من العرب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ك وبين عامر بن الطفيل فإن ذكر نس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ب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عامر منصرفه عن رسول اللّه صلى الله عليه وسلم نص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عامر نصابًا ميلًا في ميل حمي على قبره ولا تسير فيه راعية ولا ترعى ولا يس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ولا ماش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خرج ابن أبي مارية مولى العاص بن وائل في تج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صحبه تميم الداري وعدي بن بدا وهما على النصرانية فمرض ابن أبي مار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وصيته وجعلها في ماله فقدموا بالمال والوصية ففقدوا جامًا أخفه تميم و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فهما رسول الله صلى الله عليه وسلم بعد العصر ثم ظهر عليه فحلف عبد اللهّ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والمطلب بن وداعة واست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إلى اليمن في رمضان بعثه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قد له لواء وعممه ب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ولا تلتفت فإذا نزلت بساحت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هم حتى يقاتل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ي ثلاثمائة فارس ففرق أصحابه فأتوا بنهب وغنائم ونساء و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هم إلى الإسلام فأبوا ورموا بالنبل والحجارة فصف أصحابه ودفع لواءه إلى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نان السلمي ثم حمل عليهم بأصحابه فقتلوا عشرين ثم 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تَ حجة الوداع قال 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زم رسول اللهّ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الحج أذن بالناس بذلك فقدم المدينة خلق كثير ليأتموا ب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حجته فخرج رسول الله صلى الله عليه وسلم من المدينة مغتس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هنًا مترجلًا متجردًا في ثوبين إزار ورداء وذلك في يوم السبت لخمس ليال 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فصلى الظهر بذي الحُليفة ركعتين وأخرج معه نساءه كلهن هوادج وأشعر ه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ه ثم ركب ناقته فلما استوى بالبيداء أحرم من يومه ذلك وكان يوم الاثنين ب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ان فغربت له الشمس بسَرِف ثم أصبح واغتسل ودخل مكة نهاراَ وهو على راحلته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لى مكة من كداء حتى انتهى إلى باب بني شيبة فلما رأى البيت رفع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زد هذا البيت تشريفًا وتعظيمًا وتكريمًا ومهابة وزد مَنْ عَظَمَه ممن ح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ره تشريفًا وتكريمًا ومهابة وتعظيمًا وب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دأ فطاف بالبيت ورَمَل ثلاثة أشواط من الحجر إلى الحج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بع بردائه ثم صلى خلف المقام ركعتين ثم سعى بين الصفا والمروة على راحل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بمكة خطبًا في أيام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 ومما جرى بعد حجه صلى الله عليه وسلم أن باذام 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مات ففرق رسول اللّه صلى الله عليه وسلم عمالها بين شهر بن باذام و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الهمداني وأبي موسى الأشعرىِ وخالد بن سعيد بن العاص ويعلى بن أمية 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وزياد بن لبيد البياضي على حضرموت وعكاش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على السكاسك و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عاذ بن جبل معلمًا لأهل الب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وحضرموت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إنك تقدم على قوم أهل كتاب وإنهم سائلوك عن مفاتح الجنة فأخب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تح الجنة لا إله إلا اللّه وأنها تخرق كل شيء حتى تنتهي إلى اللّه عز وج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جب دونه من جاء بها يوم القيامة مخلصًا رجحت بكل ذن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ا سئ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اختصم إلي فيه مما ليس في كتاب اللّه ولم أسمع منك س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ضع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ك ولا تقضين إلا بعلم فإن أشكل عليك أمر فسل ولا تستحي واستشر ثم اجته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ن يعلم منك الصدق يوفقك فإن التبس عليك فقف حتى تتبينه أو تكتب إليَّ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ذر الهوى فإنه قائد الأشقياء إلى النار وعليك بالرف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مام أحمد في المسن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ذ بن جبل لما بعث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لى اليمن خرج معه رسول اللّه صلى الله عليه وسلم يوص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راكب ورسول الله صلى الله عليه وسلم يمشي تحت راحلته فلما 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إنك عسى ألا تلقاني بعد عامي هذا ولعلك تمر بمسجدي هذا وقبري فبكى معاذ خشع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اق رسول الله صلى الله عليه وسلم ثم التفتَ وأقبل بوجهه نحو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الناس بي المتقون من كانوا وحيث كا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بيد بن ص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ّه صلى الله عليه وسلم 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جميع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هدوا الناس بالتذكرة واتبعوا الموعظة فإنها أقوى للعام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مل بما يح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كتب رسول اللّه صلى الله عليه وسلم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بلة بن الأيهم ملك غ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 إلى الإسلام ف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إسلامه إلى رسول الله صلى الله عليه وسلم وأهدى له هدية ث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سلمًا حتى كان في زمن عمر بن الخطاب رضي الله عنه ف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ذكر قصته عند ذكر موته سنة ثلاث وخمس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رسول اللّه صلى الله عليه وسلم بعث جر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 عبد اللّه البجلي إلى ذي كل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اكور بن حبيب بن مالك بن حسان بن تبع فأسلم وأسلمت امرأته ض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ابرهة بن الصباح واسم ذي الكلاع سميفع بن حو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أحمد بن السري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بطة حدثنا أبو بكر الأنباري أخبرنا أبو الحسن 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الوصافي حدَّثنا سليمان بن معبد أبو داود المروزي حدَّثنا سعيد بن ع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وان بن داود عن رجل من قو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قومي بهدية إلى ذي الكل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سنة لا أصل إليه ثم إنه أشرف بعد ذلك من القصر فلم ير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ر له ساجدًا ثم رأيته بعد ذلك في الإسلام قد اشترى أف للدنيا إذا كانت كذ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ل يوم في أذى ولقد كنت إذا ما قيل من أنعم الناس معاشًا قيل ذا ثم أب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شي شقوة حبذا هذا شقاء حبذا وروى الرياشي 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ذا الكلاع من ملوك الطوائف على يد جرير بن عبد الله يدع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كان قد استعلى أمره حتى دعى إلى الربوبية فأطيع وما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بل عود جرير وأقام ذو الكلاع على ما هو عليه إلى أيام عمر بن الخطاب ثم 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فوفد على عمر رضي اللّه عنه ومعه ثمانية آلاف عبد فأسلم على يديه و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يده أربعة آلاف فقال عمر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كلاع بعني ما بقي من عب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عطيك ثلث أثمانهم ها هنا وثلثًا باليمن وثلثًا بال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ني يوم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فكر في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إلى منزله فأعتقهم جميعًا فلما غدا على عمر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لت لك في عبي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ار اللّه لي ولهم خيرًا مما رأ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حرار لوجه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يا ذا الكل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ما أظن الله يغفره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ريت مرة عن من يتعبد لي ثم أش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مكان عال فسجد لي زهاء عن مائة ألف إنسان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ب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بة بإقلاع وقال يزيد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ذو الكلاع اثني عشر ألف 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أسلم فروة الجذام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ِثنا علي بن محمد بن عثمان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واصل بن عمرو الجذ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روة بن عمرو الجذامي عاملَاَ ل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فكتب إلى رسول اللهّ صلى الله عليه وسلم بإسلامه وبعث به رجلًا من قوم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سعود بن سعيد وبعث إليه ببغلة بيضاء وفرس وحمار وأثواب وقباء سندس مخوص ب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محمد رسول اللّه إلى فرو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أما بعد فقد قدم علينا رسولك وبلغ ما أرسلت به وخبر عما قبلكم وأتانا بإسلا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ه هداك بهد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لالًا فأعطى رسوله اثني عشر أوقية ون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ملك الروم إسلام فروة فدعا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عن دينك نملك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ارق دين محمد وإنك تعلم أن عيسى قد بشر به ولكنك تضن بملكك فحبس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فقتله و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أن رسول الله صلى الله عليه وسلم عمرو بن العاص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من الحج لأيام بقين من ذي الحجة إلى جيفر وعبد ابني الجلندي بعمان يدع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معه كتابًا إليهما وختم الكتاب 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ت 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 إلى عبد وكان أحلم الرجلين وأسهلهما خلق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س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يك وإلى أخيك فقال أخي المقدم بالسرّ و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وصلك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قرأ كتابك فمكثت أيامًا ببابه ثم إنه دعاني فدخلت عليه فدفعت إ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ومًا ففض خاتمه وقرأه حتى انتهى إلى أخرة ثم دفعه إلى أخيه فقرأه إلا أني رأي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أرق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يومي هذا وارجع إليّ غدا فلما كان الغد رجع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فكرت فيما دعوتني إليه فإذا أنا أضعف العرب إن ملكت رجلًا ما في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خارج غدًا فلما أيقن بمخرجي أصبح فأرسل إليّ فدخلت عليه فأج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هو وأخوه جميعًا وصدقا بالنبي صلى الله عليه وسلم وخليا بينيِ وبي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حكم فيما بينهم وكانا لي عونأ على من خالفني فأخذت الصدقة من أغن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تها في فقرائهم ولم أزل مقيمًا بينهم حتى بلغنا وفاة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واقدي إن هذا كان في سنة 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ه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بعث النبي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بن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ذي الح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توفي في ربيع الأول غرة سنة عشر ودفن ب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جابر بن عبد اللهّ 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يدي فانطلق بي إلى النخل الذي فيه إبراهيم فوضعه في حج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د بنفسه فذرفت عينا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كي يا رسول اللّه أولم تنه عن البك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ما نهيت عن النوح وعن صوتين أحمقين ف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عند نغمة لهو ولعب ومزا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صوت عند مصيبة وخمش وجوه وشق جيوب ورنة 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نمير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ه رحمة ومن لا يرحم لا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 لولا أنه أمر حق ووعد صدق وإنها سبيل مأتية وإن آخرنا سيلحق أولنا لح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حزنًا هو أشد من هذا وإنا بك لمحزونون تدمع العين ويحزن القلب ولا نق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خط ال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سماعيل بن إبراهيم الأسدي عن أيو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إبراهي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بني وإنه مات في الثدي وإن له لظئرين تكملان رضاعه في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سعد عن وكيع بن الجراح وهشام بن عبد الملك أبو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السي ويحيى بن عباد ع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ّ عدي بن ثابت 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إبراهيم ابن رسول الله صلى الله عليه وسلم قال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له مرضعً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سعد عن البراء أيضَا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بنه إبراهيم ومات وهو ابن ستة عشر شهر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لظئرًا 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عه في الجنة وهو 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سعد عن جابر ع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إبراهيم وهو ابن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شهرًا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موت إبراهيم كسف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أخبرنا الحارث بن أبي أسامة حدَّثنا محمد بن سعد أخبرنا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أخبرنا إسرائيل عن زياد بن علاقة 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فت الشمس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إبراهيم ف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آي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اللهّ ولا ينكسفان لموت أحد فإذا رأيتموهما فعليكم بالدعاء حتى يُكش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سعد عن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سامة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ي عن المنذر بن عبيد عن عبد الرحمن بن حسان بن ثابت عن أمه سير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إبراهيم فرأيت رسول الله صلى الله عليه وسلم كلما صحت أنا وأختي ما ينهان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نهانا عن الصياح وغسله الفضل بن العباس ورسول الله صلى الله عليه وسلم و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ن ثم حمل فرأيت رسول اللّه صلى الله عليه وسلم على شفير القبر والعباس 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نبه ونزل في حفرته الفضل بن عباس وأسامة بن زيد وأنا أبكي عند قبره ما ين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خسفت الشمس ذلك اليوم فقال الناس ذلك لموت إبراهيم فقال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خسف لموت أحد ولا لحي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رسول اللّه صلى الله عليه وسلم فرجة فيِ اللَبن فأمر ب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د فقيل ي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ا لا تضر ولا ت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قرعين الحيِ وإن العبد إذا عمل عملًا أحب اللّه عز وجل أن يتق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يوم الثلاثاء لعشر ليال خلون من شهر ربيع الأول سن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ذام ملك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سلم وأسلم أهل اليمن فجمع له رسول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يمن كلها فتوفي في عبد اللّه بن عمرو بن صيفي أبو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ترهب وانتظر خروج رسول الله صلى الله عليه وسلم فلما خرج ح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حد نبوته وقاتل يوم أحد فلما فتَحت مكة هرب إلى قيصر فمات هناك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طرفًاَ من أخباره في قصة ولده حن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حدى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م على رسول اللّه صلى الله عليه وسلم وف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خع من الي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ف من المحرم وهم مائتا رجل مقرين بالإسلام وقد كانوا با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آخر من قدم على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ف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استغفار رسول اللّه لأهل البق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أحمد بن عبد الوهاب وإسماعيل بن أبي بكر الم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عبد اللّه الزاغوني وعبد الرحمن بن محمد القزاز ومحمد بن الحسن الماو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محمد الطوسي حدَّثنا أبو الحسن بن النقور أخبرنا أبو طاهر المخلص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يوسف السختياني حدَثنا السري بن يحيى حدَّثنا شعيب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حدَثنا سيف بن عمر عن مبشر بن الفضل عن عبيد بن حنين عن أبي مويهبة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ني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مرجعه من حجته وما أدري ما مضى من الليل أكثر أو ما بق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أمرت أن استغفر لأهل البق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معه فاستغفر لهم طويلًا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كم ما أصبحتم فيه أقبلت الفتن مثل قطع الليل الم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آخرها أولها الآخرة شر من الأولى يا أبا مويهبة إني قد أعطيت خزائ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د فيها ثم الجنة فخيرت بين ذلك والجنة وبين لقاء ربي و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أمي خذ خزائن الدنيا والخلد فيها ثم 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ه يا أبا موي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خترت لقاء ربيِ و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رسول اللهّ صلى الله عليه وسلم واشتكى بعد ذلك ب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يد محمد بن موسى الصيرفي حدَّثنا الأهيم حدَّثنا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دوري حدًثنا هاشم بن القاسم حدَثنا أكثم بن فضيل حدَّثنا يعلى بن عط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جبير عن أبي مويهبة مولى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أن يصلي على أهل البقيع فصلى عليهم في ليلة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ليلة الثال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يهبة أسرج لي داب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لما انتهى إليهم نزل عن دابته وأمسكت الدابة ووقفت ووقف علي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كم ما أنتم فيه مما فيه الناس أتت الفتن كقطع الليل المظلم يركب بعضها بعضَ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شر من الأولى فليهنكم ما أنتم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يهبة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أو خيرت بين مفاتيح ما يفتح على أمتي من بعدي والجنة أو لقاء 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يا رسول الله فاختر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رد على عقبها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اخترت لقاء 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بث بعد ذلك الاستغفار إلا سبعًا أو ثمانيًا حتى قبض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أسامة بن زيد بن حار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أبْنى وهي أرض السراة ناحية الب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سول الله صلى الله عليه وسلم أمر الناس بالتهيؤ لغزو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اثنين لأربع ليال بقين من صفر سنة إحدى عشرة فلما كان من الغدا دعا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إلى موضع مقتل أبيك فأوطئهم الخيل فقد وليتك هذا الجيش فأ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حًا على أهل ابْنَى وحَرِّقْ عليهم فلما كان يوم الأربعاء بدىء ب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حُمَّ وصُدع فلما أصبح يوم الخميس عقد لأسامة لواءً بي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 بسم اللّه في سبيل اللّه فقاتل من كفر ب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عسكر بالجرف فلم يبق أحد من وجوه المهاجرين والأنصا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دب في تلك الغزاة فيهم أبو بكر الصديق وعمر وسعد بن أبي وقاص وسعيد بن زي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وقتادة بن النعمان فتكلم قو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هذا الغلام على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فغضب رسول اللّه صلى الله عليه وسلم غضبًا شديدًا فخرج وقد عصب رأسه ع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طيفة فصعد المنبر فحمد اللّ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أيها الناس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بلغتني عن بعضكم في تأميري أسامة فلئن طعنتم في إمارتي أسامة لقد طعن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يري من قبله وأيم اللّه إن كان للإمارة لخليقًا وإن ابنه من بعده لخليق ل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ن اُحب الناس إلي فاستوصوا به خيرًا فإنه من خيار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دخل بيته وذلك يوم السبت لعشر ليال خلون من ربيع الأول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الذين يخرجون مع أسامة يودعون رسول اللّه صلى الله عليه وسلم ويمض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بالجرف وثقل رسول اللّه صلى الله عليه وسلم فلما كان يوم الأحد اشتد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وجعه فدخل أسامة من معسكره و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غم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يوم الذي لدوه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أطأ أسامة فقبله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جعل يرفع يديه إلى السماء ثم يضعها على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أنه يدعو لي ورجع إلى معسكره ثم دخل إل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وم الاثني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د على بركة الله فودعه أسامة و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كره فأمر الناس بالر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و يريد الركوب إذا رسول أمه أم أيمن قد جاء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يموت فأقبل وأقبل معه عمر وأبو عبيدة فانته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وهو يموت فتوفي عليه السلام حين زالت الشمس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ن فدخل المسلمون الذين عس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وكان لواء أسامة مع بري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ب فدخل بريدة بلواء أسامة حتى غرزه عند باب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ويع لأبي بكر أمر بريدة أن يذهب باللواء إلى أسامة ليمضي لوجهه فمضى 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سكرهم الأول فلما ارتدت العرب كُلِّم أبو بكر في حبس أسامة فأبى وكلم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في عمر أن يأذن له في التخلف ففعل فلما كان هلال ربيع الآخر سنة احدى عشر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فسار إلى أهل أبنى عشرين ليلة فشن عليهم الغارة فقتل من أشرف له وسبى م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تل قاتل أبيه ورجع إلى المدينة فخرج أبو بكر في المهاجرين و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قونهم سرورًا بسل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جيء الخبر بظهور مسيلمة والعنس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مسيلمة قدم على رسول الله صلى الله عليه وسلم فيم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د لما رجع إلى بلده وكتب إلى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لى محمد رسول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تغوي أهل بلدته وكذلك العنسي إلا أنه لم يظهر أمرهما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مرض رسول الله صلى الله عليه وسلم وكان رسول اللهّ صلى الله عليه وسلم قد 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بعد عوده من الحج ثم عوفي ثم عاد فمرض مرض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ويهبة مولى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صلى الله عليه وسلم من حجه طارت الأخبار بأنه قد اشتكى فوثب الأسود ب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يلمة باليمامة فجاء الخبر عنهما إلى رسول اللهّ صلى الله عليه وسلم ثم وثب طل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اد بني أسد بعدما أفاق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سيف بن عمر بإسناده عن عليّ و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ة كانت على عهد رسول اللّه صلى الله عليه وسلم وأول من ارتد الأسود العنس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حج ومسيلمة في بني حنيفة وطليحة في بني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رسول اللّه صلى الله عليه وسلم خبر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سي الكذابين بعدما ضرب على الناس بعث أسام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ادث في مرضه صلى الله عليه وسلم أنه رأى في منامه سوا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فخرج ف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بَاَ رأسه من الصداع فقال لا إني رأيت البارحة فيما يرى النائم أن في عض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رين من ذهب فكرهتهما فنفختهما فطارا فأولتهما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ين صاحب اليمامة وصاحب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أخبار الأسود العنسي ومسيلمة وسجاح وطليح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سود فاسمه عَبْهَلة بن كعب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خمار لق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ي ذو 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سود كاهنا مشعبذًا ويريهم الأعاجيب ويسبي بمنطقه ق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 وكان أول خروجه بعد حجة رسول اللّه صلى الله عليه وسلم فكاتبته مذحج وواع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ان فوثبوا بها وأخرجوا عمرو بن حزم وخالد بن سعيد بن العاص وأنزلوه منزلهما وو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عبد يغوث على فروة بن مسيك وهو على مراد فأجلاه ونزل منزله فلم يلبث عَبْ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ان أن سار إلى صنعاء فآخذها وكتب فروة بن مسيك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ه ولحق بفروة من بقي على إسلامه من مذحج ولم يكاتب الأسو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م يرسل إليه لأنه لم يكن معه أحد يشاغبه وصفا له ملك اليمن و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 على الأسود وكاثره عامر بن شهر الهمداني في ناحيته وفير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ذَوَيه في ناحيتهما ثم تتابع الذين كتب إليهم على ما أم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لأسود في سبعمائة فارس إلى شَعُوب فخرج إليه شهر بن باذ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عشرين ليلة من خروجه فقتل شهرًا وهزم الأبناء وغلب على صنعاء لخمس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من خروجه وخرج معاذ بن جبل هاربًا حتى مر بأبي موسى وهو بمأرب فاقتحما حضر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معاذ السكون ونزل أبو موسى السكاسك ورجع عمرو وخالد إلى المدينة وغلب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بقت عليه اليمن وجعل أمره يستطير إستطارة الح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نت له سواحل البحر وعامله المسلمون بالت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ليفته في مذحج عمرو بن معدي كرب وكان قد أسند أمر جن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عبد يغوث وأمر الأبناء إلى فيروز وداذ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خف بهمِ وتزوج امرأة شهر وهي ابنة عم فيروز فأرس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نفر من الأبناء رسولاَ وكتب إليهم أن يجاولوا الآسود إما غ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صادمة وأمرهم أن يستنجدوا رجالًا سماهم لهم ممن خرجوا حولهم من حمير وه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أولئك النفر أن ينجدوهم فدعوا قيس بن عبد يغوث حين رأوا الأسود قد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حدثوه الحديث وأبلغوه عن رسول الله صلى الله عليه وسلم فأجاب ودخ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تل أ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ند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غض خلق اللّه إليّ وهو متحرز والحرس يحي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ره إلا هذا البيت فانقبوا عليه فنقبوا ودخل فيروز فخالطه فأخذ برأسه فقتله ف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سد خوار ثور فابتدر الحرس البا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يوح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يكم ثم خ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جيء إليه شيطان فيوسوس له فيغط ويعمل بما قال له فلما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نادوا بشعارهم الذي بينهم ثم بالأذان وقال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 محمدً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أن عبهلة كذاب وشنوها غ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جع أصحاب رسول اللّه صلى الله عليه وسلم إلى أعمالهم وكت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بالخبر فسبق خبر السماء إليه فخرج قبل موته بي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لة فأخبر الناس بذلك ثم ورد الكتاب ورسول اللّه صلى الله عليه وسلم قد ما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أخبرنا أبو بكر محمد بن الحسين الحاجي وإسماعيل بن أحمد السمرقند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النقور أخبرنا المخلص أخبرنا أبو بكر أحمد ب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بن سعد أخبرنا السري بن يحيى حدَثنا شعيب بن إبراهيم التيمي حدَّثنا سيف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قاسم الشَّنَويّ عن العلاء بن زياد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خبر من السماء الليلة التي قتل فيها العنسي فخرج ليبش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عنسي الأسود البارحة قتله رجل مبارك من أهل بيت مبار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ز فاز فيرو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أخبار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ه قدم على رسول الله صلى الله عليه وسلم في وف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لما عاد الوفد ارتد وكان فيه دهاء فكذب لهم وادعى النبوة وتسمى ب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ل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تيني اسمه رحمان وخاف أن لا يتم له مراده لأن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غب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يقولون إلا أنني قد أشركت معه فشهد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أنه نبي وادعى أنه قد أشرك معه في النبوة وجعل يسجع لهم ويضاهي القرآن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 اسم ربك الأعلى الذي يستر على الحبلى فأخرج منها نسمة تسعى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اع 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ضفدعة بنت الضفدعين نقي ما تنقين وسبحي فحسن ما تسبحين ل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ني سنين والماء تلبسين ثم لا تكدرين ولا تفسدين فسبحي لنا فيما تسب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قد سمع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ه لع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الأطحم والذئب الأدلم والجذع الأز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تهكت أسيد من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صد بذلك نصرة أسيد على خصو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الدامس والذئب الهامس ما قطعت أسيد من رط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ة وألوانها وأعجبها السود وألبانها والشاة ال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 الأبيض إنه لعجب محض وقد حرم المذق ما لكم لا تم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ذرات زرعًا والحاصدات حصدًا والذاريات قم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حنات طحنًا والخابزات خبزًا والثاردات ثردًا واللاقمات لقمًا إهالة وسمنًا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تم على أهل الوبر وما سبقكم أهل المدر ريفكم فامن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ه ا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ّه لنخلنا ولمائنا فإن محمدًا دعا 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شت آبا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فعل محم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ى بسَجْلٍ فدعا لهم فيه ثم تمض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ه فيه فأفرغوه في تلك الآبار ففعل هو كذلك فغارت تلك الم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 على ولدي فإن محمدًا يبرك على أولاد أصحاب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 بصبي مسح على رأسه أو حنكه إلا لثغ وق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أ في حائط فصب وضوءه فيه فلم ي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إذا سمعوا سجع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ك نبي ثم وضع عنه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 لهم الخمر والزنا ونحو ذلك فأصفقت معه بنو حنيفة إلا القليل وغلب على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وأخرج ثمامة بن أثال فكتب ثمامة إلى رسول اللّه صلى الله عليه وسلم ي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ل رسول الله صلى الله عليه وسلم على اليمامة وانحاز ثمامة بم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كتب مسيلمة إلى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يلمة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ِ محمد رسول اللّه أما بعد فإن لنا نصف الأرض ولقريش نصف الأرض ولكن قريشاَ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دلون ويعت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كتاب مع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النواحة وحجير بن عمي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ان أني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ان أن مسيلمة رسول اللّ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أشرك مع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لا يقتل لضربت أعناق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يلمة الكذاب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رض للّه يورثها من يشاء والعاقبة ذكر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اح بنت الحارث بن سويد بن عقفان التميمية كانت قد تنَبّت في الردة بعد مو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بالجزيرة في بني تغلب فاستجاب لها الهُذيّل وترك الت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معها جماعة فقصدت قتال أبي بكر فراسلت مالك بن نويرة فأجابها ومنعها من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حملها على أحياء من بني تميم فأجاب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وا الركاب واست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هاب ثم أغيروا على الرباب فليس دونهم حجاب فذهبو فكانت بينهم مقتلة ثم قص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فهابها مسيلمة وخاف أن يتشاغل بحربها فيغلبه ثمامة بن أثال وشرحبيل بن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ى لها واستأمنها فجاء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أنه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وا لها قبة وجمروها ل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الباه ففعلوا فلما أتته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ض ما عندك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حتى نتدارس فلما خلت مع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يّ ما يأتيك به جبريل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النساء خلقتن أفواجًا وجعلتن لنا أزواجًا نولجه فيكن إيلاجًا ثم نخرجه من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ًا فتلدن لنا أولادًا ثجاجً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أشهد أنك نبي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وجك فيقال نبي تزوج ط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ومي إلى المخدع فقد هيّي لك المضج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على اثنين وإن شئت على أربع وإن شئت بثلثيه وإن شئت به أجمع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فهو أجمعِ للشمل فضربت العرب بها المث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م من سجاح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ت معه ثلاثاَ وخرجتَ إلى قوم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سألته ف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ته حقاَ وإني قد تزوجت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 لا يتزوج بغير مهر فقال مسي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قد رفعت عنكم صلاة الفجر وال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لحته على أن يحمل إليها النصف من غلات اليمامة وخلفت من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م يفجأهم إلا دنو خالد منهم فارف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رسول اللهّ صلى الله عليه وسلم إلى ثمامة بن أثال ومن 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أن يجادلوا مسيلمة وأمره أن يستنجد رجالًا قد سماهم ممن حولهم من تميم و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أولئك النفر أن ينجدوه وكانت بنو حنيفة 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مع مسيلمة و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وفرقة مع ث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م التقوا فهزمهم مسيلمة ولم تزل سجاح في بني تغلب حتى نق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عام الجماعة في زمانه فأسلمت وحسن إس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أخبار طليحة بن خويل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طليحة بعد الأسود فادعى النبوة وتبعه عوام ونزل بسميراء و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كتب بخبره إلى رسول اللّه صلى الله عليه وسلم سنان بن أبي سنان وبعث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لًا ابن أخيه إلى رسول اللّه صلى الله عليه وسلم يخبره خبره ويدعوه إلى الموا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بذي النون يقول إن الذي يأتيه يقال له ذو النون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ك الله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كما جاء فقتل خبال في الردة وأرس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إلى عوف أحد بني نوفل بن ورقاء وإلى سنان بن أبي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عا أن يجادلوا طليحة وأمرهم أن يستنجدوا رجالًا قد سماهم لهم من تميم و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أولئك النفر أن ينجدوهم ففعلوا ذلك ولم يشغ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مسيلمة وطليحة غير مرضه وأن جماعة من المسلمين حاربوا طليحة وضربه مخن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يل يومًا بسيف فلم يهلك لكنه غشي عليه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لاح لا يحيك في طل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ذلك فتنة وما زال في نقصان والمسلمون في زيادة إلى أن جاءت وفاة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تناقص أمر المسلمين وانفض جماعة إلى طليحة مع عيينة بن 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جع المسلمون إلى أبي بكر فأخبروه الخبر وهو يسمع ولا يكت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كلام طل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صنع بتعفير وجوهكم ولا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اركم شيئًا فاذكروا اللّه ق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م والي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د الصوام قد ضمن من قبلكم أعوام ليبلغن ملكنا العراق و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خة وجاء خالد بن الوليد فنازله فجاء عيينة إلى طلي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جاءك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رجع فقاتل فرجع فقاتل ثم 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ك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ك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ما ق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 حديثًا لا تنساه فصاح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له كذاب فانصرف الناس منهزمين وهرب طليحة إلى الشام فنزل على كلب فبلغ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ًا وغطفان وعامر قد أسلموا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نحو مكة معتمرًا في إمارة أبي بكر فمر بجنبات المدينة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لي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نع به خلوا عنه فقد أسلم وقد صح إسلامه و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 في نهاو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ان مما جرى في مرض رسول اللّ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 صفر 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تين بقيتا منه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مفتتح 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بدأ رسول الله صلى الله عليه وسلم يتأوه وهو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فاشتد وجعه فاستأذن نساءه أن يمرض في بيت عائشة فأذن له فخرج إلى بيتها ت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وت أخبرنا الداودي أخبرنا ابن أعين حدَثنا الفر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بخاري حدًثنا إسماعيل حدَثنا سليمان ب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شام ب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ّ صلى الله عليه وسلم كان يسأل في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نا غ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يوم عائشة فأذن له أزواجه يكون حيث شاء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عائشة حتى مات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أن أبا بكر طلب أن يمرضه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أخبرنا ابن النقور أخبرنا المخلص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يوسف حدَثنا السري عن يحيى حدَّثنا شعيب بن إبراهيم التيمي حدَّثنا سي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 مبشر بن الفضل عن سال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بو بكر رضي الله عنه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ائذن لي فأمرضك وأكون الذي أقو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إني إن لم أحتمل أزواجي وبناتي وأهل بيتي علاجي ازد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تىِ عليهم عظمًا وقد وقع أجرك على اللّ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مدة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نا ثلاث عشرة ليلة وقيل اثنتي عشرة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أن في مرض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وجع اشتد عليه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يشتكي ويتقلب على فراش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هذا بعضنا لوجد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ين يشدد عليهم إنه لا يصيب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بة من شوكة فما فوقها إلا رفع اللّه بها درجة وحط عنه به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ر أخبرنا أبو محمد الجو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أخبرنا ابن معروف حدثنا الحارث بن أبي أسامة حدَّثنا محمد بن سعد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حدَثنا سفيان عن الأعمش عن أبي وائل عن مسروق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عليه الوجع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يد الله بن موسى بن عبيدة الربذي ع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لم 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 إلى النبي صلى الله عليه وسلم فإذ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بٌ من الحمى ما تكاد تَقَريَدُ أحدنا عليه من شدة الحمى فجعلنا نسبح ف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أشد بلاء من الأنبياء كما يشدد علينا البلاء كذلك يضاعف لنا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أنهم لدو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أخبرنا الحارث بن أبي أسامة 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ص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عبد كانت تأخذ رسول الله صلى الله عليه وسلم الخاصرة ف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دًا فأخذته يومًا فأغمي عليه حتى ظننا أنه قد هلك فلددناه فلما أفاق عرف أ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د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ترون أن اللهّ كان مسلطًا علي ذات الجنب ما كان الله ليجع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سلطانَاَ واللهّ لا يبقى في البيت أحد إلا لددتموه إلا عمي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قي في البيت أحد إلا لُدَّ فإذا امرأة من بعض نسائ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ن أنا ندعك وقد قال رسول الله صلى الله عليه وسلم لا يبقى أحد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ُد فلددناها وهي ص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أنه صلى الله عليه وسلم ق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هريقوا علي ال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أخبرنا الحارث بن أبى أسامة حد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عمر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بد اللّه أ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ثقل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عليه وج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يقوا عليَّ من سبع قرب لم تحلل أوكيتهن لعلي أعه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أجلسناه في مخضب لحفصة ثم طفقنا نصب عليه ومن الحوادث أنه خرج عاصبًا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لى المن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ًا خيره اللّه فبكى أبو بكر رضي اللّه عنه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صين أخبرنا ابن المذهب أخبرنا أبو بكر بن مالك حدَّثنا عبد اللّ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حدَّثنا أبو عامر حدَّثنا فليح عن س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نضر عن بس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سول اللّه صلى الله عليه وسلم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ز وجل خير عبدًا بين الدنيا وبين ما عنده فاختار ذلك العبد 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أبو بكر فعجبنا من بكائه أن خبر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عبد خير وكان رسول الله صلى الله عليه وسلم المخير وكان أبو بكر أ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أنه خرج صلى الله عليه وسلم فاقت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نفس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أبو طالب محمد بن غيلان أخبر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إبراهيم الشافعي حدَّثنا معاذ بن المثنى حدَّثنا علي 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عن بن عيسى حدًثنا الحارث بن عبد الملك الليثي عن القاسم بن يزيد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بن قسيط عن أبيه عن عطاء عن ابن عباس عن أخيه الفضل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خرجت إليه فوجدته موعوكًا قد عصب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بيدي فضل فأخذت بيده فانطلق حتى جلس على المن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 في الناس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إليه 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أيها الناس فإنه قد دن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 من بين أظهركم من كنتُ جلدتُ له ظهرًا فهذا ظهري فليستقدْ منه ومنْ كنتُ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لًا فهذا مالي فليأخذه ومنْ كنتُ شتمتُ له عِرْضًا فهذا عرضي فليستقدْ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ن أحد إني أخشى الشحناء من رسول الله صلى الله عليه وسلم ألا وإن الشحناء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بيعتي ولا من شأني ألا وإن أحبكم إليَ مَنْ أخذ شيئًا كان له أوحللني ف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أنا طيب النفس وإني أرى أن هذا غير مُغْن عني حتى أقوم فيكم مر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صلى الظهر ثم جلس على المنبر فعاد لمقالته الأو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ناء وغيرها 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واللّه لي عندك ثلاثة در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نكذب قائلًا ولا نستحلف فبم كانت لك ع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ر بك المسكين فأمرتني فأعطيته ثلاثة درا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يا فضل فأمر به فجل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يها الناس من كان عليه شيء فليؤده فلا يقولن رجل فضوح الدنيا فإن فض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يسر من فضوح الآخرة 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ّ عندي ثلاثة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لتها في سبي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غلل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حتاج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يا 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من خش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شيئًا فليقم فلندع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ا رسول اللّه إني ل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فاحش وإني لنو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ه صدقًا وأذهب عنه النوم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ا رسول الله إني لكذاب وإني لمنافق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ء من الأشياء إلا وقد جنيته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ت نفسك أيها الرجل فقا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 الخطاب فضوح الدنيا أيسر من فضوح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ه صدقًا وإيمانًا وصيِّرْ أمره إلى 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ِ اللّه عنه بكلام فضحك رسول اللهّ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ع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مر والحقّ مع عمر حيث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إشكال والمحدثون يروونه و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معناه وهو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جلدت له ظهرًا فليست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فقهاء أن الضرب لا يجري فيه قصاص وإنما أراد أ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من فعل ذلك ظلمأ فينبغي تأديته وإلا فهو منزه عن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بالناس في مدة مرضه وإنما انقطع ثلاثة أيا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صلاة فلما أذن بالصلاة في أول ما امتن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الأعمش عن إبراهيم عن الأسود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ثق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اءه بلال ليؤذنه ب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فليصل بالنا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رجل أسيف وإنه متى يقوم مقامك لا يس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مرت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فليصل ب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با بكر رجل أسيف وإنه متى يقوم مقامك لا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لو أمرت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ن صويحبات يوس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فل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وا أبا بكر يصلي بالناس فلما دخل في الصلاة وج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نفسه خفة فقام يتهادى بين رجلين ورجلاه تخطان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 في المسجد فلما سمع أبو بكر حسه ذهب ليتأخر فأومأ إليه رسول اللهّ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قم كما أنت فجاء رسول الله صلى الله عليه وسلم حتى جلس عن يس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كان رسول الله صلى الله عليه وسلم يصلي بالناس قاعدًا وأبو بكر قائمًا يق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صلا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قتدون بصلاة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ها أن وجعه اشتد به يوم الخميس فأراد أن يكتب كتاب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حمد بن جعفر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ي حدَّثنا أبو معاوية حدَّثنا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قرشي عن ابن أبي مليك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ثق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عبد الرحمن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ئتني بكتف أو لوح حتى أكتب ل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لا يختلف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بد الرحمن ليق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لّه والمؤمن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عليك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 المسند و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ها أنه أخرج شيئًا من المال كان عن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روف حدَثنا الحارث بن أبي أسامة 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عقوب بن عبد الرحمن عن أبي حازم 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سول الله صلى الله عليه وسلم سبعة دنانير وضعها عند عائشة فلما كان في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ابعثي بالذهب إلى عليّ ثم أغمي عليه وشغل عائشة ما به فبعث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ّ فتصدق به ثم أمسى رسول اللهّ صلى الله عليه وسلم ليلة الاثنين في 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أرسلت عائشة إلى امرأة من النساء بمصباح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ري لنا في مصباح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تك السمن فإن رسول اللّه صلى الله عليه وسلم أمسى في جدي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ا عبد اللّه بن مسلمة بن قعنب حدَّ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محمد عن عمرو بن أبي عمرو عن المطلب بن عبد اللهّ بن حن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ِ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قال لعائشة وهي مسندته إلى ص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تْ تلك ال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ق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شي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و على صدرها فلما أف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تيه يا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ى بها فوضعها في كفه فعدها فإذا هي ست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محمد بربه إن لو لقي اللهّ وهذه ع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قها كلها ومات من ذلك اليو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له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 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 حدَّثنا أحمد بن عبد السجستاني حدَّثنا السري بن يحيى حدَثنا شع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تيمي حدثنا سيف بن عمر عن سهل بن حنيف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مرضه أربعين نف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في مرض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عليه وسلم جمع أصحابه فأوصاهم أخبرنا محمد بن أبي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أخبرنا أبو عمر بن حيوية أخبرنا أحمد بن معروف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بي أسامة حد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عفر عن ابن أبي عون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ى لنا نبينا وحبيبنا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وته بشهر بأبي هو وأمي ونفسي له الفداء فلما دنا الفراق جمعنا في بيت أ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تشدد 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كم حياكم اللّه بالسلام رحمكم اللّه حفظ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بركم اللّه رزقكم اللّه رفعكم اللّه نفعكم اللّه أحلكم اللّه وقا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تقوى الله وأوصي اللّه بكم وأستخلفه عليكم وأحذركم اللّه إنيِ لكم منه نذ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ن ألا تعلوا على الله في عباده وبلاده فإنه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‏</w:t>
      </w:r>
      <w:hyperlink r:id="rId41">
        <w:bookmarkStart w:id="13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ك الدار الآخرة نجع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ين لا يريدون علوأ في الأرض ولا فسادًا والعاقبة للمت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ص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14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س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هنم مثوى للمتكب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متى أج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 الفراق والمنقلب إلى الله وإلى جنة المأوى وإلى سدرة المنتهى وإلى الر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والكأس الأوفى والحظ والعيش اله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َنْ يَغْ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من أهلي الأدنى فالأد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فيم نكف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يابي هذه إن شئتم أو ثياب مصْرَ أو في حلة يم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يصلي عليك وبكينا وبك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رحمكم الله وجزاكم عن نبيكم خي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تم غسلتموني وكفنتموني فضعوني على سريري هذا على شفير قبري في بيتي هذ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عني ساعة فإن أول من يصلي عليَ حبيبي وخليلي جبريل ثم ميكائيل ثم إسرافي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وت معه جنود من الملائكة بأجمعهم ثم ادخلوا فوجأ فو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عليَ وسلموا تسليمًا ولا تؤذوني بتزكية ولا برَنَّة وليبتد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علي رجال أهلي ثم نساؤهم ثم أنتم بعد واقْرَؤا السلام على من غاب من 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رؤأ السلام على من تبعني كل ديني من يومي هذا إلى يوم القيامة ل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ّ فمن يدخلك في قبرك قال أهلي مع ملائكة كثير يرونكم ولا تر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أنه صلى الله عليه وسلم خير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ّه بن محمد أخبرنا الحسن بن علي أخبرنا ابن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أخبرنا الحارث بن أبي أسامة أ حدَّثنا محمد بن سعد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وروح بن عبادة عن شعبة عن سعد بن إبراهيم عن عرو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وت نبي حتى يخير بين الدنيا والآخر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رسول اللهّ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حة شديدة في مرضه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15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 الذين أنعم اللّه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نبيين والصديقين والشهداء والصالحين وحسن أولئك رفيق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 أنه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حوادث في مرضه صلى الله عليه وسلم ما جر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 مع ابنته فاطمة رضي اللّ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ّه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نع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كريا بن أبي زائدة عن فراس عن الشعبي عن مسرو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فاطمة تمشي كأن مشيتها مشي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بن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جلسها عن يمينه أو عن شماله ثم أنه 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حديثًا فبكت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صك رسول اللّه صلى الله عليه وسلم حديث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ه أسر إليها حديثًا فضحك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كاليوم فرحًا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زن فسألتها عما قا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فشي سر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قبض النبي صلى الله عليه وسلم سألت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سر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ليه السلام كان يعارضني بالقرآن في كل عام مرة وإنه عارضني به العام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اه إلا قد حضر أجلي وإنك أول أهل بيتي لحوقًا بي ونعم السلف أنا لك فب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ضين أن تكوني سيدة نساء هذه الأمة أو نساء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ت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في مرضه صلى الله عليه وسلم ترد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بريل عليه السلام إ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قبل أن يموت برسالة من الله عز وجل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في يوم السبت والأحد والإثنين واستئذان ملك الموت عليه في يوم الإ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الأرموي حدَثنا أبو الحسين بن المهتد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الفرضي أخبرنا علي بن محمد الرياحي حدًثنا أبي حدَّثنا أبو أحمد بن ال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رشدين حدَّثنا يحيى بن أبي سليمان عن سعيد المقبر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أتى النبي صلى الله عليه وسلم في مرضه الذي قبض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ئك السلام ويقول كيف تج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ني وجعًا يا أمين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من الغد 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اللهّ يقرئك السلا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ني يا أمين الله وج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ه اليوم الثالث ومع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ربك يقرئ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ني يا أمين اللّه وجعًا من هذا مع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لك الموت وهذا آخر عهدي بالدنيا بعدك وآخر عهدك بها ولن آسى على هالك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بعدك ولن أهبط إلى الأرض إلى أحد بعدك أبدًا فوج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ة الموت وعنده قدح فيه ماء فكلما وجد سكرة الموت أخذ من ذلك الماء فمسح به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ني على سكرة ال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عبد الباقي بإسناده عن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أبو ضمرة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نا عن جعفر بن محم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قي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ّ صلى الله عليه وسلم ثلاث نزل جبريل مغموماَ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إليك إكرامًا لك وتفضيلًا لك وخاصة بك يسألك عما هو أعلم به منك 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ني يا جبريل مغمومًا وأجدني يا جبريل مكرو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يوم الثاني هبط إليه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إليك إكرامًا لك وتفضيلًا لك وخاصة بك يسألك عما هو أعلمِ به من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ني يا جبريل مغمومًا وأجدني يا جبريل مكروبا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يوم الثالث نزل عليه جبريل وهبط معه ملك الموت ونز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يقال له إسماعيل يسكن الهواء لم يصعد إلى السماء قط ولم يهبط إلى الأرض منذ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رض على سبعين ألف ملك ليس منهم ملك إلا على سبعين ألف ملك فسبقهم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إن اللّه أرسلني إليك إكرامًا لك وتفضيلًا لك وخاصة بك يسألك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لم به منك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ني يا جبريل مغمومًا وأجدني يا جبريل مكروبأ ثم إ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وت ف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هذا ملك الموت يستأذن عليك ولم يستأذن على 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ك ولا يستأذن على آدمي بع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ملك الموت فوق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ا أحمد إن اللّه أرس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وأمرني أن أطيعك في كل ما تأمرني إن أمرتني أن أقبض نفسك قبضتها وإن أمرت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كها ترك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عل يا ملك ال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ذلك أن أطيعك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أمرني به ف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إن الله قد اشتاق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ض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وت لما أمرت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ّه هذ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طئي الأرض إنما كنت حاجتي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رسول اللّه صلى الله عليه وسلم وجاءت التعزية يسمعون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 ولا يرون ا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يا أهل البيت ورحمة اللّه وبركاته ‏</w:t>
      </w:r>
      <w:hyperlink r:id="rId50">
        <w:bookmarkStart w:id="16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نفس ذائقة الموت و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وفون أجوركم يوم القيا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ه عزاءً عن كل 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ًا من كل هالك ودركًا من كل ما فات فبالله فثقوا وإياه فارجوا إنما المص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ثواب والسلام عليكم ورحمة اللّ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أخبرنا ابن المظفر أخبرنا ابن 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فربري حدَث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محمد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يسى بن يونس عن عمر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بن أبي مليكة أن أبا عمرو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لى عائشة أخبره أن عائشة 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نعم الله عليّ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وفي في بيتي وفي يومي وبين سحري ونحري وان الله جمع بين ريقي و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وته ودخل عليّ عبد الرحمن وبيده سواك وأنا مسندة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رأيته ينظر إليه فعرفت أنه يحب السوا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ه لك وأشار برأسه أن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ته فاشتد ع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نه لك فأشار برأسه أن نعم فلينته وأخذه فأمر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يه رك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علبة يشك عم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ء فجعل يدخل يديه في الماء فيمسح بهما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إن للموت سك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ب يده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ق الأ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بض ومال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ه عاتب نفسه على كراهة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عبد الباقي أخبرنا الجوهري أخبرنا ابن حيوية 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أخبرنا الحارث بن أبي أسامة 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ي الحكم بن القاسم عن أبي الحو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ك شكوى إلا سأل الله العافية حتى كان في مرضه الذي توفي فيه فإنه لم يك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اء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 مالك تَلوذين كل مل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عند موته صلى الله عليه وسلم وصي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د أحمد بن محمد حدِّثنا القاضي أبو يعل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أخبرنا أبو الحسين بن أخي سمي حدًثنا البغوي حدَّثنا أبو روح البلدي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شهاب الخيّاط عن سليمان التيمي عن قتادة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صي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ن حضر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ما ملكت أيما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ع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غرغر بها في صدره وما يفيض بها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في مرضه صلى الله عليه وسلم أنه كش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ت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وقت صلاة الفجر فنظر إلى الناس وهم يصلون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إسناده عن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عيب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رضي الله عنه كان يصلي بهم في وج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الذي توفي فيه حتى إذا كان يوم الاثنين وهم صف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كشف النبي صلى الله عليه وسلم ستر الحجرة فنظر إلينا وهو قائم كان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ة مصحف ثم تبسم فضحك فهممنا أن نفتتن من الفرح برؤي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ص أبو بكر على عقبية ليصل الصف وظن أن النبي صلى الله عليه وسلم خارج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إلينا النبي صلى الله عليه وسلم أن أتموا صلاتكم فأرخى الستر فتو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وقت موته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سول الله صلى الله عليه وسلم يوم الإثنين نصف النهار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عند اشتداد الضحى لاثنتي عشرة خلتَ من ربيع الأول سنة احدى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حمد بن جعفر 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حدَّثنا موسى بن داود حدَثنا ابن لهي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أبي عمران عن حنش الصنعان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الإثنين واستنبيء يوم الاثنين وتوفي يوم الاثنين وخرج مهاجرأ من مك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يوم الاثنين وقدم المدينة يوم الاثَنين ورفع الحجر الأسود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يوم الاثنين وخرج من مكة يوم 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خبرنا هبة اللهّ بن محمد أخبرنا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الك 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حدَّثنا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يوب عن حميد بن هلال عن أبى ير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 إلينا عائشة كساء مل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رًا غليظًا فقا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رسول الله صلى الله عليه وسلم في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اختلاف أصحابه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مات أو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م بموته أبو بكر والعباس رضي اللّه عنهما أخبرنا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أخبرنا أبو محمد الجوهري أخبرنا أبو عمر بن حيوية أخبرنا أحمد بن معروف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بي أسامة حدَّثنا محمد بن سعد أخبرنا يعقوب بن إبراهيم بن سعد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الح بن كيسان 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كى الناس بكاءً شديدًا فقام عمر بن الخطاب في المسجد خط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معن أحدًا يقول إن محمدًا قد مات ولكنه أرسل إليه كما أرسل إلى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 عن قومه أربعين ليلة واللّه إني لأرجو أن يقطع أيدي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لهم يزعمون و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عمر رضي اللهّ عنه يتكلم ويوعد المنافق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بد شدقاه فقال له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ّ صلى الله عليه وسلم يأسن كما يأ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وإنه قد مات فادفنوا صاحبكم أيميت أحدكم إماتة ويميته إماتتين هو أك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ذلك فإن كان كما يقولون فليس على اللّه بعزيز أن يبحث عنه التراب فيخرج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وق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ظفر أخبرنا ابن أ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عن عقيل 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سلمة أن عائشة أخب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أقبل على فرس من مسكنه بالسنح حتى نزل فدخل المسجد فلم يك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َ حتى في دخل على عائشة فتيمم رسول اللّه صلى الله عليه وسلم وهو مغشى بثوب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بْرَة فكشف عن وجهه ثم أكب عليه فقبله و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والله لا يجمع الله عليك موتتين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ة التي كتبت عليك فَقَدْ مِتَ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سلمة عن عبد اللّ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وعمر يكلم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يا عمر فأبى عمر أن يجلس فأقبل الناس إليه و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من كان يعبد محمدًا فإن محمدً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من كان يعبد الله فإن الله حيّ لا يموت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17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محمد إلا رسول قد خل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قبله الرسل أفإن مات أو قتل انقلبتم على أعقابكم ومن ينقلب على عقبيه فلن يض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شيئًا وسيجزي اللّه الشاك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م يعلموا أن الله أنزل هذه الآية حتى تلاه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اها من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فما أسمع بشرًا إلا يت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ه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معت أبا بكر تلاها فعقرت حتى ما تقلني رجلاي وحتى أهويت إلى الأرض و عرفت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تلاها أن رسول اللّه صلى الله عليه وسلم 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سنّه يوم مات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كروخي أخبرنا أبو عامر الأزدي وأبو بكر التبوذ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راحي حدًثنا المحبوبي حدَّثنا الترمذي حدَّثنا محمد بن إسماعيل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شار حدَّثنا ابن أبىِ عدي عن هشام بن حسان عن عكرمهَ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سول اللّه صلى الله عليه وسلم وهو ابن ثلاث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خمس وستين وروي ستين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غسله وتكفينه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حمد بن جعفر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حسي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جتمع القوم لغسل رسول اللهّ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يس في البيت إلا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بن أبي عبد المطلب وعلي بن أبي طالب و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قثم بن العباس وأسامة بن زبد بن حارثة وصالح مولاه فلما اجتَمعوا لغسله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وراء الباب أوس بن خولي الأنصاريِ ثم أحد بني عوف بن الخزرج وكان بدري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نشدتك الله وحظنا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فدخل فحضر غسل رسول اللهّ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م يل من غسله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نده علي إلى صدره وعليه قميصه وكا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وقثم يقلبونه مع علي وكان أسامة وصالح يصبان الماء وجعل علي يغسله ولم يَ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ه صلى الله عليه وسلم شيئأ مما يرى من الميت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ك حياَ وميتَ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فرغوا من غسل رسول الله صلى الله عليه وسلم وكان 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والسدر جففوه ثم صنع به يصنع بالميت ثم أدرج في ثلاثة أثواب ثوبين أبيِ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د حبرة ثم دعا العباس رجل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هب أحدكما إلى أبي عبيدة بن الجراح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يَصْرَخُ لأهل 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عباس لهما حين سَرحَ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خِر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ا فلم يجد صاحب أبي عبيدة أبا عبيدة ووجد صاحب أبي طلحة أبا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ه فلحد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خبرنا أبو منصور محمد بن محمد العك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أخبرنا عمر بن الحسن الشيباني حدَّثنا أبو بك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حدَثنا إسحاق بن إسماعيل حدَّثنا سفيان بن عيينة عن جعفر بن محمد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رسول اللّه صلى الله عليه وسلم علي والفضل والعباس وأسامة بن زيد و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غسلات بماء وسدر من بئر لسعد بن خيثمة كان يشر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خيث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ّه بن إ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هشام بن عروة عن أبيه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ثلاثة أثواب بيض سحولية ليس فيها قميص ولا 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ي 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وا غس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ختلفوا ف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دري ما نصنع أنجر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ما نجرد موتانا أم نغسله وعليه ثياب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ختلفوا أرسل اللّ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حتى واللّه ما من القوم من رجل إلا ذقنه في صدره ن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مهم من ناحية البيت لا يدرون من ه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عليه 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وا إليه فغسلوا رسول اللّه صلى الله عليه وسلم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ه يفاض عليه الماء والسدر وتدلكه الرجال ب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الأمر ما استدبرت ما غس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ا نس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يحيى بن يمان عن حسن بن صالح عن جعف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اء يستبقع في جفون رسول الله صلى الله عليه وسلم وكان علي يحس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صلاة عليه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أخبرنا أبو منصور العكبري أخبرنا ابن بش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الحسن حدثنا أبو بكر القرشي حدَّثنا إسحاق بن إسماعيل حدَّثنا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ينه لملأ عن جعفر بن محم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غير إمام يدخل عليه المسلمون زمرًا فيصلون عليه ويخرجون فلما صلي عليه 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الجنازة و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حدثنا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َيُ بن عباس بن سهل بن سعد الساعدي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سول اللّه صلى الله عليه وسلم وضع في أكفانه ثم وضع على سريره ف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رفقًا رفقأ ولا يؤمهم عليه أحد دخل الرجال فصلوا عليه ثم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4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قبره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حاب رسول الله صلى الله عليه وسلم لم يدروا أين يقبرو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تى قال أبو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ر نبي إلا حيث ي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وا فراشه وحفروا ل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حدَثنا أبو منصور محمد بن محمد العك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شران أخبرنا عمر بن الحسن الشيباني حدَثنا أبو بكر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سهل التميمي حدَثنا هشام بن عبد الملك الطيالسي عن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عن هشام بن عروة عن أبيه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ندفنه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ع الذي م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شجاع بن مخلد حدَّثنا هشيم عن منص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في قبر رسول الله صلى الله عليه وسلم قطيفة حمراء كان أصاب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ا لأن المدينة أرض سب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أخبرنا الحارث بن أبي أسامة حدَّثنا محمد بن سعد حدَّثنا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محمد بن عمر بن علي بن أبي طالب عن أبيه ع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زل في حفرة النبي صلى الله عليه وسلم هو وعباس وعق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أسامة بن زيد وأوس بن خولي وهم الذين ولوا ك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ي عمر بن صالح عن صالح مولى التوأ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ي حفرة رسول اللّه صلى الله عليه وسلم علي بن أبي طالب و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ي عبد الرحمن بن عبد العزيز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بن أبي بكر عن أبيه عن عمر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نا بدف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تى سمعنا صوت المساحي ليلة الثلاثاء في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لهّ بن جعفر عن ابن أبي عو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 على قبر النبي صلى الله عليه وسلم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5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دب فاطمة رضي اللّه عن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أخبرنا ابن المظفر أخبرنا ابن أعين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بري حدَثنا البخاري حدَثنا سليمان بن حرب حدَّثنا حماد عن ثابت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ثقل النبي صلى الله عليه وسلم جعل يتغشاه الكرب فقالت فاطمة عليه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رب أبتا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أبيك كرب بعد اليوم فلما ما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ربًا دعاه يا أبتاه جنة الفردوس مأواه يا أبتاه إلى جبريل أنعاه فلما دفن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عليه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أطابت أنفسكم أن تحثوا على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سلم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6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دب أبي بكر رضي 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الجوهري أخبرنا أ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روف أخبرنا الحارث بن أبي أسامة حد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اد بن أبي سلمة عن أبي عمران الجوني عن يزيد بن بَابَنُ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رسول الله صلى الله عليه وسلم جاء أبو بكر ف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حجاب فكشف الثوب عن وجهه فاست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اللّه رسول الله ثم تح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بَل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ب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ر فمه فقبل وجهه ثم 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لي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ر فمه فقبل جبهته ثم 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فياه ثم حدر فمه فقبل جبهته ثم س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وب ثم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7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دب حسان بن ثاب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سكري عن ابن حبيب ان حسان قال يرثي رسول اللهّ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ال عيني لا تنـــام ك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لـــت مآقيها بكحل الأر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زعًا على المهدي أصبح ثاو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ر ما وطىء الحصى لا ت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نبي يقيك الترب لهفـي ليت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ت قبلك في بقيع الغرقــ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أقيم بعدك بالمدينة بينـــ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هف نفسي ليتني لم أولــ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بي وأمي من شهدت وفاــ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اثنين النبي المهت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ظللت بعد وفاتــــه متلد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ي أسقيت سم الأســ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ورًا أضاء على البرية كلــ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هد للنور المبارك يهتــ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سمع ما حييت بهالـــ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كيت على النبي محمـ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إله ومن يحف بعرش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ون على الن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سى نساؤك عطلن البيوت ف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ن فوق قفا ستر بأو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الرواهب يلبسن المسر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يقن بالبوس بعد النعمة ال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8"/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ا جرى من الخلاف في المبايعة يوم مو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الحسين الحاجي وأبو القاسم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النقور حدَثنا أبو طاهر المخلص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أحمد بن عبد اللّه بن سيف السجستاني حدَثنا السري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يف بن عامر عن سهل بن يوسف عن عمرو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المازني عن الضحاك بن خل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ى اللّه عز وجل رسولَهُ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صلى أبو بكر الظهر بلغ المهاجرين أن لأنصار قد أقعدوا سعد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وه بالخلافة فدخل المهاجرين من ذلك وحشة وأطاف كل بني أب برجل منهم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جالس لا يشعر حتى خرج العباس رضي اللّه عنه ع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سعد بن عبادة بنيت له وسادة ودعى إلى نفسه وأجابه من أجابه نقضًا 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انهض يا أبا بكر إلى هؤلاء القوم وكا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ين دعا القبائل ووعدهم الظهو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الخلافة بعدك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قريش تركوه وكان أول من أجابه إلى ذلك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يف عن المثنى بن عبد الرحمن عن ميمون بن مهران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أبو بكر رضي الله عنه الظهر للناس يوم توفى اللّه نبي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د جاء عويم بن ساعدة إلى العباس فأخبره أن الأنصار قد أمرت سعد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صرف الناس من الظهر تخلفوا وأقبل العباس حتى قام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ا لي أراكم عزين إن مخبرأ أخبرني وأخبرهم الخبر فانهض إليهم يا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دلنا على صدق الذي أتاك يا أبا الفضل أنه لم يصل معنا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9"/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ديث السقيفة في بيعة أبي بكر رضي 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0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سمه ونس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د الله بن أبي قحافة واسمه عثمان بن عامر بن عمرو ب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تيم بن مرة بن كعب بن لؤي ويكنى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أم الخير سلمى بنت صخر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بن البراء وُلدَ أبو بكر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سميته بعتيق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نا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أخبرنا الجوهري أخبرنا ابن حيوية أخبرنا ابن معروف أخبرنا ابن الفهم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أخبرنا محمد بن عمر حدثنا إسحاق بن يحيى بن طلحة عن معاوية بن إ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ئ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سمي أبو بكر رضي الله عنه عتيقً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تيق الله من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عيد بن منصور حدثنا صالح بن موسى الطلحي حدثنا معاوية بن إ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بنت طلحة عن عائشة أم المؤمن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لفي بيتي و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صحابه في الفناء وبيني وبينهم الستر إذ أقبل أبو بكر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 إلى عتيق من النار فلينظر إلى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وإن اسمه الذي سماه به أهله عبد الله بن عثمان بن عامر بن عمرو لكن غ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ي به لجمال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ه رسول الله صلى الله عليه وسلم بذلك 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 النبي صلى الله عليه وسلم صديق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دي ا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خليفة أبو بكر الصديق لا يلبث إلا قلي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بن أبي طالب يحلف باللّه أن اللّه أنزل اسم أبي ب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روف أخبرنا ابن الفهم حدثنا محمد بن سعد أخبرنا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شر حدَثنا أبو وهب مولى أبي هريرة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ليلة أسرى به ل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ي لا يصدق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ك أبو بكر وهو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1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صفته رضي 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رضي الله عنه نحيفًا أبيض حسن القامة خفيف العار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ق الوجه غائر العينين ناتىء الجبهة أجْنَا لا يَسْتَمْسِكُ إزاره يسترخ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قْويه عاري الأشاجع يخضب بالحناء والكتم وكان كريمًا عالمًا بأنساب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وهوب بن أحمد أخبرنا علي بن أحمد العنبري أخبرنا أبو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نصر بن بجير حدَثنا علي بن عثمان بن نفي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ى بن عمران حدَثنا القاسم أخبرنا محمد بن عبد الباقي أخبرنا الجو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أخبرنا الحسن بن الفهم أخبرنا محمد بن سعد أخبرنا عمرو بن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ربيع عن حيان الصائ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قش خاتم أبي بكر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عن حدِّثنا سليمان بن 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عن أبيه أن أبا بكر رضي الله عنه تختم في ال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2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تقدم إسلامه رضي 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نا عن حسان بن ثابت وابن عباس وأسماء بنت أبي بكر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محمد بن المنكدر وربيعة بن أبي عبد الرحمن وصالح بن كيسان و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جشون وعثمان بن محمد الأخنسي كل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قوم إسلامً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أبو م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عن مجال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صلى أبو بكر رضي الله عنه ثم تمثل ب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ذكرت شجوًا من أخي ثقة فاذكرأخاك أبا بكر بما فعلا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لي المحمود مشهده وأول الناس منهم صدق الرسلا ذكر أزواجه وأولاده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في الجاهلية امرأ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ة بنت عبد العزى فولدت له عبد الله و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نط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رومان بنت عامر وولدت له عبد الرحمن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في الإسلام امرأ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ت عميس ف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كانت عند جعفر بن أبي طالب رضي الله عنه قبله فولدت له محمدًا وتزوج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عليٌّ رضي اللّه عنهما فذكر أنها ولدت منه ولدًا اسمه محمد فكان ي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ح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بنت خارجة بن زيد فولدت له أم كلثو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لما هاجر إلى المدينة نزل على أبيها خارجة بن زيد ف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أفعاله الجميلة في الإسلام وفضائله ونفقته رضي 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ا أنه أول من أسلم وشهد بدرًا والمشاهد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حمدان ابن ناصر وابن عبد البا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حدَثنا أبو نعيم أحمد بن عبد الله حدثنا محمد بن أحمد بن الحسن حدَثنا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حدثنا الحميدي حدثنا أتى الصريخ إلى أبي رضي الله عن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صا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عندنا وإن له غدائر فدخل المسجد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أتقتلون رجلًا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الله وقد جاءكم بالبينات من رب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وا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وا على أبي بكر فرجع إلينا أبو بكر فجعل لا يمير شيئًا من غدائره إلا جاء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ت يا ذا سمعت الزهري يقول أخبرنا أبو القاسم الحريري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برمكي أخبرنا ابن حيوية أخبرنا أبو محمد المدائني حدَّثنا أبو بك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حدَّثنا شب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أبو العطوف قال سمعت الزه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لت في أبي بكر 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وأنا أس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 اثنين في الغار المنيف وَقَدْ طَا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دُوُّ بِهِ إِذْ صَعَدَ الجَبَلاَ وكان ردف رسول الله قَدْ عَلِموا مِ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ِيَّةِ لَمْ يعدل بِهِ رَجُلا فضحك رسول الله صلى الله عليه وسلم حتى ب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جذ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يا حسان هو كما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حمدان أن ناصر وابن عبد البا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خبرنا أحمد بن عبد الله الحافظ حدَّثنا سليمان بن أحمد حدَثنا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حدثنا عن هشام بن سعد أمرنا رسول الله صلى الله عليه وسلم أن نتصدق وقد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لأ عند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سبق أبا بكر إن سبقته يوم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ئت بنصف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قيت ل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أبو بكر رضي الله عنه بكل ما عنده فقال 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قيت لأه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يت لهم الله ورسوله ف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بقك إلى شيء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حمد بن جعفر حدً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حدَّثنا أبو معاوية حدَثنا الأعمش عن أبي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ّ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فعني مال قط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ني مال 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أبو بك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أنا ومالي إلا لك 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حمدان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فليح عن سالم أبي النضر عن يسر بن سعيدأ عن أبي سعيد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منّ الناس عليّ في صحبته وما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لو كنت متخذًا خليلًا غير ربي لاتخذت أبا بكر ولكن أخوة الإسلام ومود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باب في المسجد إلا سد إلا باب 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فراد البخاري من حديث أبي الدرداء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أمر جرى بين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عثني إليكم فقلتم كذب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واساني بنفسه وماله فهل أنتم تاركَو لي صاحبي مر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فضائل أبي بكر رضي الله عنه فتواه في حضر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خبرنا عبد الأول بن عيسى أخبرنا الداودي أخبرنا ابن أعين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بري حدَّثنا عبد الله بن مسلمة عن مالك عن يحيى بن سعيد عن ابن أفلح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ولى أبي قتادة 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صلى الله عليه وسلم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فلما التقينا كانت للمسلمين جولة فرأيت رجلًا من المشركين علا رجلًا فاست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تى أتيته من ورائه حتى ضربته بالسيف على حبل عاتقة فأقبل علي فضمني ضمة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ريح الموت ثم أدركه الموت فأرسلني فلحقت عمر بن الخطاب رضي الله ع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ناس قال أمر الله ثم إن الناس رجعوا وجلس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ًا له عليه بينة فله سلبه فقم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هد لي ثم 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ًا له عليه بينة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هد لي ثم جلست ثم قال الثالثة مثله فقم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أبا قتادة فاقتصصت عليه القص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 يا رسول الله وسلبه عندي فأرفضه عني فقال أبو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الله إذًا لا تعمد إلي من أسد الله يقاتل عن الله وعن رسوله نعطيك سل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فأعط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فان حدَّثنا حما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حازم عن سهل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تال بين بني عمرو بن عوف فبلغ النبي صلى الله عليه وسلم فأتا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ليصلح بي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إن حضرت الصلاة ولم آت فمر أبا بكر فل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ت العصر أقام بلال الصلاة ثم أمر أبا بكر فتقدم بهم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بعدما دخل أبو بكر في الصلاة فلما رأوه صفحوا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شق الناس حتى قام خلف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في الصلاة لم يلتفت فلما رأى التصفيح لا يمسك عنه التفت فرأ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خلفه فأومأ إليه رسول الله صلى الله عليه وسلم بيده أن امضه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كهيئته فحمد الله على ذلك ثم مشى القهق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رسول اللّه صلى الله عليه وسلم فصلى بالناس فلما قض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إذ أومأت إليك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ض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ابن أبي قحافة أن يؤم رسول اللّ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بكم في 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الجريري أخبرنا أبو طالب العشري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شمعون حدَثنا عثمان بن أحمد بن يزيد حدَّثنا محمد بن موسى القرش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عمرو الشيباني حدَثنا أبو إسحاق الفزاري حدَّثنا سفيان بن سعيد عن آد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 عليه وسلم وعنده أبو بكر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عليه عباءة قد خلها في صدره بخلال فنزل عليه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 لي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عليه عباءة قد خلها في صدره بخل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أنفق ماله عليّ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ز وجل يقرأ علي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ض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في فقرك هذا أم ساخط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يقرأ علي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ض أنت عني في فقرك هذا أم ساخط ف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سخط عن ربي أنا عن ربي راض أنا عن ربي راض أنا عن ربي 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حدَّثنا الحسين بن الفهم حد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سامة بن زيد بن أسل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ًا بالتجارة ولقد بُعث النبي صلى الله عليه وسلم عنده أربعون ألف در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ها ويقوي المسلمين حتى قدم المدينة بخمسة آلاف درهم ثم كان يفعل فيه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ته مشهد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يوم بدر ويوم أحد ودفع إليه رايته العظمى يوم تبوك واشترى بلالًا فأعتقه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ع القرآن وأسلم على يده من العشرة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طلحة والزبير وسعد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لم يشرب مسكرا لا في جاهلية ولا 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ورعه رضي 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حمدان ابن ناصر وابن عبد البا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الأصفهاني حدثنا أبو عمرو بن حمدان حدًثنا الحسن بن سفيان 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و بن منصور البصري حدَثنا عبد الواحد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لكوفي عن مرة الطيب 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بي بكر الصديق مملوك ي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تاه ليلة بطعام فتناول منه لقمة فقال له 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ا تسألني ك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سألني الل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ي على ذلك الجوع من أين جئت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قوم في الجاهلية فرقيت لهم فوعدوني فلما كا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م فإذا عرس لهم فاعطو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 كدت أن تهلكني فأدخل يده في حلقه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يأ وجعلت لا تخرج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لا تخرج إلا بالماء فدعا من ماء فجعل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يأ حتى رمى به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َّه كل هذا من أجل هذه ال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إلا مع نفسي لأخرجتها سمعت رسول اللّ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من سحت فالنار أولى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شيتّ أن ينبت شيء من جسدي من هذه ال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مؤلف باسناده عن إبراهيم النخ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هَ لرأفته و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خوفه وزهده رضي 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الجوهريِ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روف حدَّثنا الحسين بن الفهم حدَثنا محمد بن سعد أخبرنا سعيد بن محمد الث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ثير النواء عن أبي سري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ًا رضي الله عنه يقول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أبا بكر أواه منيب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فان حدُّثنا عبد الواحد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ه لرأفته و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بكر رضي الله عنه آخذأ بطرف لسان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ردني المو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نّي كنت شجرة تعض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ان الج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ددت أني شعرة في جن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ا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ر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بن أبي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ُثنا سفيان قال حدثنا جامع بن أبي راش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يعلى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أي الناس خير بعد رسول الله صلى الله عليه وسلم 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ثم من فيقول عثم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إلا رجل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محمد بن محمد بن غ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محمد بن عبد الله الشافعي أخبرنا أبو بكر بن أب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خالد بن خداش أخبرنا حماد بن زيد عن يحيى بن عتيق عن الحسن بن أبي الحس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ي في الجنة حيث أرى أبا بكر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بيعة أبي بكر رضي 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واق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رضي الله عنه بويع يوم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أبو بكر رضي الله عنه يوم الثلاثاء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ض فيه رسول اللّه صلى الله عليه وسلم في سقيفة بني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لّه بن أحمد حد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إسحاق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الك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بن شهاب عن عبيد اللّ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تبة بن مسعود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كان من خبرن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سول الله صلى الله عليه وسلم أن عليًا والزبير ومن كان معهما تخلفوا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رضي اللّه عنها بنت رسول الله صلى الله عليه وسلم وتخلفت عن الأنصار بأ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قيفة بني ساعدة واجتمع المهاجرون إلى أبي بكر رضي الله عن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نطلق بنا إلى إخواننا من الأنصار فانطلقنا نؤمهم حتى لقينا رجلان صالحان فذ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الذي صنع القوم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ون يا معشر المهاجرين فقلنا نريد إخو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ن الأنصار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م لا تقربوهم واقضوا أمركم يا معشر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نأت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نا حتى جئناهم في سقيفة بني ساعدة فإذا هم مجتمعون وإذ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انيهم رجل مُزمَ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و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نا قام خطيبهم فأثنى على الله عز وجل بما هو أه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نحن أنصار الله عز وجل وكتيبة الإسلام وأنتم يا معشر المهاجرين رهط من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ت دافة منكم تريدون أن تخزِلونا من أصلنا وتحصنُونا م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كت أردت أن أتكلم وكنت قد زورْت مقالة أعجبتني أردت أن أ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أبي بكر رضي الله عنه وقد كنت أداري منه بعض الحد وهو كان أحلم مني وأو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 أن أغضبه وكان أحلم مني وأوقر والله ما ترك كلمة أعجبت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ري إلا قالها فيِ بديهته وأفضل حتى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ما ذكرتم م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له أهلِ ولم تعرف العرب هذا الأمر إلا من قريش هم أوسط العرب نسبًا ودار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ضيت لكم أحد هذين الرجلين أيهما شئتم وأخذ بيدي وبيد أبي عبيدة بن الجراح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مما قال غيرها وكان والله أن أقدم فتضرب عنقي لا يقربني ذلك إلى إثم أح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أتأمر على قوم أبو بكر رضي اللّه عنه إلا أن تغر نفسي عند الموت فقال قائ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ذيلها المحكك وعُذَيْقها المرخب منا أمير ومنكم أمير يا معشر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كثر اللغط وارتفعت الأصوات حتى خشيت الاختلاف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 يدك يا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 يده فبايعته وبايعه المهاجرون ثم بايعه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عوام عن إبراهيم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رسول الله صلى الله عليه وسلم أتى عمر أبا عبيدة بن الجرا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بايعك فإنك أمين هذه الأمة على لسان محمد رسول اللّ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ت لك فَهة قبلها منذ أسلمت أتبايعني وفيكم الصديق و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عن أبي بكر الهذلي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 لما قبض النبي صلى الله عليه وسلم نظرنا في أمرنا فوجدن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قد قدم أبا بكر في الصلاة فرضينا لدنيانا من رض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ديننا فقدمن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ع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 يدك نبايع لك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قوى مني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تي بك مع 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أبا بكر المهاجرون والأنصار كلهم غير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أخبرنا ابن النقور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خلص أخبرنا أحمد بن عبد الله بن سيف حدَثنا السرير بن يحيى حدَثنا شع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حدَّثنا سيف بن عمر عن ميسر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بن عبادة يومئذ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يا معشر المهاجرين حسدتموني على الإمارة وإنك وقوميِ أجبرتمو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و أجبرناك على الفرقة فصرت إلى الجماعة كنت في سعة ول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ناك على الجماعة فلا إقالة لها لأن نزعت يدًا من طاعة أو فرقت جماعة لأض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عي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سيف عن ثابت بن معاذ الزيات عن الزهري عن يزيد بن معن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سعد بن عبادة يوم السقيفة فبايع 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اجتمع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رجلان لأقتل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يف عن يحيى بن سعد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المهاجرون إلى الظهر ثم الأنصار في دورهم إلى العصر ثم رجع إلى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ه البقايا وجاء أهل الجرف فيما بين ذلك إلى ال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أبا بكر المهاجرون والأنصار كلهم غير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لأن الأنصار كانت قد أرادت أن تجعل البيعة له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ع فقال له بشير بن سعد أبو النعمان وكان أول من صفق على يدي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 وليس بمبايعكم أو يقتل وليس بمقتول حتى يقتل معه ولده وأهل بيته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رته فإن تركه بضاركم إنما هو واحد فقبل أبو بكر نصيحة بشير ومشورته وكف ع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سعد لا يصلي بصلاتهم ولا يصوم بصيامهم وإذا حجِ لم يفض بافاضتهمِ فلم يزل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في أبو بكر وولي عمر فلم يلبث إلا يسيراَ حتى خرج مجاهداَ إلى الشام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ران في أول خلافة عمر ولم يبايع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في خلافته 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ّه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 بن عروة قال عبي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لناس فحمد اللّ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أيها الناس قد وليت أمركم و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كم ولكن نزل القرآن وسن النبي صلى الله عليه وسلم فَعَلًمَنَا فَعَلِمْ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وا أن أكيس الكيس التقوى وأن أحمق الحمق الفجور وأن أقواكم عندي الضعيف حتى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حقه وأن أضعفكم عندي القوي حتى آخذ منه الحق أيها الناس إنما أنا متبع و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بتدع فإن أحسنت فأعينوني وإن زغت فقو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وهب ب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ويع أبو بكر قام خطيبًا ولا واللهّ ما خطب خطبته أحد بعد 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ي وليت هذا الأمر وأنا له كاره والله لو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كم كفانيه ألا وإنكم إن كلفتموني أن أعمل فيكم مثل عمل رسول اللهّ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أقم به كان رسول اللهّ صلى الله عليه وسلم عبدًا أكرمه اللهّ ب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مه الا وإنما أنا بشر ولستَ بخير من أحدكم فراعوني فإن رأيتموني استقمت فاتبع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يتموني زغتَ فقو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لي شيطانا يعتريني فإذا رأيتموني غضبت فاجتنبوني لا أو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عاركم وأبش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أخبرنا رزق اللهّ أخبرنا أبو علي بن شا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 برية حدَّث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شريح ب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وليد بن مسلم حدَّثنا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يحيى بن أب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الصديق رضي اللهّ عنه كان يقو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وض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وجوههم المجبون بشب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لوك الذين بنوا المدائن وحصنوها بالحيطان أين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ون الغلبة في مواطن الحرب قد تضعضع بهم الدهر فأصبحوا في ظلمات القبور الو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ا النجا ال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منصور أخبرنا المبارك بن عبد الجيار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برمكي أخبرنا أبو بكر بن نجيب حدَثنا أبو جعفر بن فريح حدَّثنا ه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ري حدَّثنا محمد بن فضيل عن عبد الرحمن بن إسحاق عن عبد الله القرش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أبو بكر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ي أوصيِ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ى الله وأن تثنوا عليه بما هو أهله وأن تخلطوا الرغبة بالرهبهَ وتجمعوا الإلح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ألة فإن الله تعالى أثنى على زكريا وعلى أهل ب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م كانوا يسارعو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يرات ويدعوننا رغبًا ورهبأ وكانوا لنا خاش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وا عباد الله أن الله قد إرتهن بحقه أنفسكم وأخذ على ذلك مواثيقكم واشترى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الفاني بالكثير الباقي وهذا كتاب الله فيكم لا تفنى عجائبه ولا يطفأ ن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وا قوله وانتصحوا قوله واستضيئوا منه ليوم الظلمة وإنما خلقكم لعبادته ووكل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 الكاتبين يعلمون ما تفعلون ثم أعلموا عباد الله أنكم تغدون وتروحون في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يب عنكم علمه فإن استطعتم أن تنقضي الآجال وأنتم في عمل اللّه فافعلوا 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يعوا ذلك إلا بالله فسابقوا في مهل آجالكم قبل أن تنقضي آجالكم فيردُّ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أ أعمالكم فإن أقوامًا جعلوا آجالهم لغيرهمِ ونسوا أنفسهم فأنهاكم أن ت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م الوحا الوحا النجا النجا إن وراءكم طالباَ حثيثًا أمره س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أخبرنا المبارك بن عبد الجبار أخبرنا أبو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أخبرنا محمد بن الحسن بن المأمون حدَثنا أبو بكر بن الأنباري 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هان بن الهيثم حدَثنا عفان حدَّثنا حماد بن سلمة حدَّثنا هشام بن عروة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أبو بكر على منبر رسول الله صلى الله عليه وسلم فجاء الحسين بن علي ف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عن منبر أبي 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ر أبيك لا منبر أبي 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ك لا منبر أبي فقال علي رضي الله عنه وهو في ناحية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ل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يك القضاء فجعله قاضيًا فمكث س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صم إليه أحد وكان يكتب له زيد بن ثابت وفي بعض الأوقات عثمان بن عفان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من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له على مكة عتاب بن أسيد وعلى الطائف عثمان بن أبي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صنعاء المهاجر بن أبي أمية وعلى حضرموت زياد بن لبيد وعلى خولان يعلى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جند معاذ بن جبل وعلى البحرين العلاء بن الحضرمي وبعث جماعة من الصح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وأمَرَ أبا عبيدة وعمرو بن العاص وخالد بن الوليد وشرحبيل بن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التي كانت حين استخلف أبو بكر ر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أنه خرج عقيب ولايته ليتجر في السوق على عادته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هر أخبرنا الجوهري أخبرنا ابن حيوية أخبرنا ابن معروف حدَّث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سلم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ستو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طاء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خلف أبو بك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غاديًا إلى السوق وعلى رقبته أثواب يتجر بها فلقيه عمر بن الخطاب و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راح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 يا خليفة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وقد وليت أمر المسل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طعم عيالي 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سليمان بن المغيرة عن حمي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ِ أبو بكر رضي الله عنه قال أصحاب رسول اللهّ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يفة رسول الله صلى الله عليه وسلم ما يغن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ُرْدَاه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ْلَقَهما وضعهما واخذ مثلهما وظهره إذا سافر ونفقته على أهله كما كان ينفق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لف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روح ب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ع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أ رأى على عنق أبي بكر الصديق عباء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ه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يك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 لا تغيرني أنت وابن الخطاب عن ع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حمد بن عبد اللّه ب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بكر بن عياش عن عمرو بن ميمو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خلف أبو بكر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لف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وني فإن لي عيالًا وقد شغلتموني عن التج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لب للحي أغنامهم فلما بويع قالت جارية من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لا تحلب لنا مناتح دارنا فسمعها 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لعمري لأحلبنها لكم و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جو أن لا يغيرني ما دخلت فيه عن خلق كنت عليه فكان يحلب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واقدي عن أشيا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زل أبي بكر بالسنْح عند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بنت خارجة وكان قد حجر عليه حجرة من شعر فما زاد على ذلك حتى تحول إلى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فأقام بالسنح بعدما بويع له ستة أشهر يغدو على رجليه إلى منزله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ركب على فرس له وعليه إزار ورداء ممشق فيوافي المدينة فيصلى الصلوات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العشاء رجع إلى أهله بالسنح وكان إذا لم يحضر صلى بهم عمر وكان يقي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صدر النهار بالسنح يصبغ رأسه ولحيته ثم يروح إلى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تاجرًا وكان كل يوم يغدو إلى السوق فيبيع ويبتاع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طعة غنم تروح عليه وربما خرج هو بنفسه فيها أو كان يحلب للحي أغنامهم وانه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لح أمر الناس والتجارة واستنفق من مال المسلم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عياله يومأ بيوم وكان الذي فرضوا له في السنة ستة آلاف درهم فلما حضرته ال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 التي بمكان كذا للمسلمين بما أصبت من أموالهم فدفع ذلك إلى عمر ولق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صيقل وقطيفة ما تساوي خمسة دراهم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تْعَبْ مَنْ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كم أنفقت منذ وليت من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وه فنظر عمر فوجدوا مبلغه ثمانية آلاف في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ه أنفذ جيش أسامة بن زيد وارتد من ارتد 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بن النق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 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السري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ِثنا سيف بن عمر عن أبي ضمرة عن أبيه عن عاص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منادي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الغد من يوم توفي رسول اللّه صلى الله عليه وسلم ليتم بعث أسامة أ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ن بالمدينة أحد من جند أسامة إلا خرج إلى عسكره بالجرف وقام في الناس 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ما أنا مثلكم وإني لا أدري لع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لفونني ما كان رسول الله صلى الله عليه وسلم يطيق إن الله اصطفى محمد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عصمه من الآ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ا سيف عن هشام بن عرو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ويع أبو بكر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على الأمر الذي افترقوا عنه قام ليتم بعث أسامة وقد ارتدت العرب و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واشرأبت اليهودية والنصرانية والمسلمون كالغنم المطيرة في الليلة الش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قد نبيهم صلى الله عليه وسلم وقلتهم وكثرة عدوهم فقال ل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جُ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لعرب على ما ترى قد انتقضت بك فليس ينبغي لك أن تفرق عنك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أبي بكر بيده لو ظننت أن السباع تخط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ذت بعث أسامة كما أمر به رسول الله صلى الله عليه وسلم ولو لم يبق في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لأنفذ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صل أسامة ارتدت العرب وتروخي عن مسيلمة وطليحة فاستغلظ أم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دت غطفان إلا ما كان من أشجع وخواص من الأفناء وقدمت هوازن رجلًا وأخرت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وا الصدقة إلا ما كان من ثقيف وارتدت خواص من سليم وكذلك سائر الناس بكل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ت رسل رسول اللّه صلى الله عليه وسلم من اليمن واليمامة وبلاد بني أسد فكا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دم أبو بكر عبسًا وذبيان عاجلوه فقاتلهم قبل رجوع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يعة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وفود أسد وغطفان وهوازن وطيء فع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أن يعفوا من الزكاة واجتمع جماعة من المسلمين على قبول ذلك منهم ف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فأبى إلا ما كان رسول الله رسول الله صلى الله عليه وسلم يأخذ وأجلهم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فتطايروا إلى عشائ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لعمر وعثمان وعلي و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والزبير وسعد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ذلك يعني قبول الصلاة منهم دو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حتى تسكن الناس وترجع الجنود فقام فحمد الله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وني عقالًا مما أعطوه رسول اللّه صلى الله عليه وسلم ما قبلت منهم ألا بر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من رجل من هؤلاء الوفود وجد بعد يومه وليلته فتواثبوا يتخطون رقاب النا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ليًا رضي الله عنه بالقيام على نقب من أنقاب المدينة وأمر الزبير بالقي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ب وأمر طلحة بالقيام على نقب آخر وأمر عبد اللهّ بن مسعود بالعسيس وقا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ولي أبو بكر ولى عمر القضاء وأمر ابن مسعود بعسس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مشركون فطرقوا المدينة بعد ثلاث فوا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اب المدينة محروسة فبهتوهم وخرج أبو بكر في أهل المسجد على النواضح إليهم فانفش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فاتبعهم المسلمون فإذا للمشركين رد بأنحاء قد نفخوها ثم دهدوها بأرج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الإبل فنفرت بالمسلمين وهم عليها حتى دخلت بهم المدينة فلم يصرع مسل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أبو بكر ليلتئذ يتهيأ فعبى الناس وخرج على تعبيته في آخ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وعلى ميمنته النعمان بن مقرن وعلى ميسرته عبد الله بن مقرن وعلى الساقة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قرن معه الركاب فما طلع الفجر إلا وهم والعدو في صعيد واحد فما سمعوا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ًا حتى وضعوا فيهم السيوف فما ذَرّ قَرْن الشَّمس حتى ولى المشركون الأد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هم أبو بكر حتى نزل بذي القصة ونزل بها النعمان بن مقرن في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فدك بها المشركون فوثب بنو ذبيان وعبس على من كان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أسامة بعد أن غاب شهرين وأيامًا فاستخلفه أبو بكر ع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ولج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حوا وأرعوا ظهو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ي الذين خرجوا إلى ذي القصة والذين كانوا على الأنقا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شدك الله يِا خليفة رسول اللّه أن تعرض نفسك فإنك إن تصب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نظام ومقامك أشد على العدو فابعث رجلأ فإن أصيب أمرت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ولأواسينكم بنفسي فخرج في تعبيته إلى ذي القصة فنزلها وهي على بريد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فيها الجن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ح أسامة وجنده ظهرهم وحَمُوا قطع أبو بكر البعوث وبلغ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ية أحد عشر لواء على أحد عشر جندا وأمر أمير كل جند باستنفار من م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أصل القوة فعقد لخالد بن الوليد وأمره بطليحة بن خويلد فإذا فرغ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إلى مالك بن نويرة وعقد لعكرمة بن أبي جهل وأمره بمسيلمة وللمهاجربن أب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جنود العنسي ومعونة الأبناء على قيس بن المشكوح ثم يمضي إلى كندة بحضر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الد بن سعيد بن العاص إلى الشام ولعمرو بن العاص إلى ق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يعة والحارث وما زال يعين لكل أمير قومًا يقص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ت بعد رسول الله صلى الله عليه وسلم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أشار الناس على أبي بكر رضي الله عنه بالكف عنهم وأن يقبل منهم أن يصل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وا الزكا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اف أن تلج العرب كلها في الرجوع عن 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نعوني عقالًا مما كانوا يؤدون إلى رسول الله صلى الله عليه وسلم لقاتلته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له لو كان الناس كلهم كذلك لقاتلتهم بنفسي حتى تذهب أو يكون الدين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أحد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أنا ولا غيري إلا وقد داخله فشل وطابت نفسه على ترك الزكاة لمن منع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فو الله ما هو إلا أن رأيت ما شرح الله صدر أبي بكرمن القيام ب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أن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بعث الزبر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در السعدي على صدقات قومه بني سعد بن زيد مناة وبعث مالك بن نويرة الحنظ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ات بني حنظلة وبعث بن حاتم على صدقات طيء فبلغهم وفا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د كانوا قبضوا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لك بن نويرة فإنه ردها إلى قومه وأما عدي والزبرت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ما سألوهما أن يرداها عليهم فأبيا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ى إلا أنه سيقوم ب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عد رسول الله صلى الله عليه وسلم فإن كان ذلك دفعناها إليه وإن كان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والكم في 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ا الصدقة حتى قدما أبي بكر فلم يزل لهما بذلك شرف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 من أهل نجد وكانت تلك الصدقة مما قوي بها أبو بكر على قتال أهل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 أن يتجهز لحرب أهل الردة خرج بالناس حتى نزل بذي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أ هنالك جنوده فبعث خالد بن الوليد في المهاجرين والأنصار وجعل ثابت بن ق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وأمره إلى خالد وأمره أن يصمد لطليحة وعيينة وكانا على بزاخة وهي ماء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حتى إذا دنا من القوم بعث عكاشة بن محصن وثابت بن أقرم وكان طليحة وأخوه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ا ليستخبرا فإذا هما بعكاشة وثابت فقتلاهما فلما مر بهما خالد مقتولين 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المسلمي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ان من سادات المسلمين وفرس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 خالد إلى طيء فاستعان بهم على الحرب فسار حتى أتى بزاخة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في بني فزارة وطليحة في بني أسد وكانت بنو عامر في ناحية ينتظرون الدب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ون وكان طليحة متلففًا في كساء له قد غطى وجهه ليجيئه الوحي زعم وعي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كان إذا أضجرته الحرب جاء إلى طليح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جاءك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ى أن قال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ِ فزارة إن هذا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نبوه فتفرقوا عنه فقال له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أمرنا فقال طل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 مثل ما أ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ل في متن فرسه وحمل امرأته ثم مضى هاربًا إلى الشام فشد خالد بمن معه ع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رة فقتل من قتل منهم وأخذ عيينة أسيرًا ثم كر على بني عامر ففضهم وأخذ ق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 أسيرًا فأوثقه مع عيينة ثم بعث بهما إلى أبي بكر ومضى طليحة وأصحا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أصابهم في طريقهم عطش شدي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مر هلكنا عطشَاَ فما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انتك فقال ل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راق اركب فرسًا ويبالا ثم شن عليه إقبالا فإنك س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ات طوالا ثم تجد عندها حلالا فركب مخراق فرأى الفارات وعندها عين فشربوا وس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بهم ثم مضى إلى الشام فلما علم من هناك من المسلمين بطليحة أخذوه فأوثقو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وا به إلى أبي بكر فتوفي أبو بكر وطليحة في الطريق فقدم به على عمر فأسلم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ذكر قصة البطاح فلما فرغ خالد من أسد وغطفان وهوازن س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ح وعليها مالك بن نويرة فلم يجد هناك أحدًا ووجد مالكًا قد فرقهم في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م عن الاجتماع وذلك حين تردد على مالك أمره فبث خالد السرايا وأمرهم أن يأ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من لم يجب فإن امتنع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أوصى ب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تم فأذنوا وأقيموا فإن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أقاموا فكفوا عنهم وإلا فالغارة وإن أجابوا إلى الإسلام فسائلوهم فإن أ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كاة فاقبلوا من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 فالغارة فجاءت الخيل إلى خالد بمالك بن نويرة في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ثعلبة بن يربوع فاختلف أصحاب خالد فيهم فشهد أبو قتادة بن ربعي الأنصار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أنهم قد أذنوا وأقاموا و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سمع منهم آذانًا ولا رأيناهم 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 مالك خالدًا في كلام فقال في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صاحبكم يق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رسول الله صلى الله عليه وسلم ف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و الله وما تعده لك صا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عنقه وقتل أصحابه وكانت له امرأ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تميم بنت المنهال من أ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لنساء فتوجها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الذي قتل مالكًا بيده عبد بن الأزور الأسدي أخو ضرا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م يرثي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قتيل إذا الرياح تناوحت نحو الكنيف فقتلك ابن الأزور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حت جاءت من كل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قور أخبرنا أبو طاهر المخلص أخبرنا أبو بكر أحمد بن عبد الله بن سيف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 بن يحيى حدَثنا شعيب بن إبراهيم حدَّثنا سيف بن عمر عن محمد بن إسحاق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بن الزبي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الدًا لما نزل البطاح بث السرايا فأتي بمال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رية التي أصابتهم أبو قتادة فاختلف فيهم الناس وكان أبو قتادة شهد أن 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على أصحابه وشهد الأعراب أنهم لم يؤذنوا ولم يقيموا ولم يصلوا وجاء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كاشفة وجهها حتى أكبت على مالك وكانت أجمل الناس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قتلتيني فأمر بضرب أعناقهم فقام إليه أبو قتادة فناشده ونهاه فلم يلتف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أبو قتادة ولحق بأبي بكر وحلف لا يسير في جيش تحت لواء خالد فأخبره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قولي وأخذ بشهادة الأعراب الذين فَتَنَتْهم الغنائم فقال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صيف خالد رهقًا وإن يكن هذا حقاَ فعليك أن تَقِيدَه فسكت عن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أبو بكر رضي الله عنه أن يقدم لينظر فيما فعل بمالك بن نو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صة أهل اليما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غ خالد من البطاح أقبل إلى المدينة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عليه ثياب عليها صدأ الحديد وعليه عمامة قد غرز فيها ثلاثة أسهم فلم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ثاء يا عدو الله عدوت على رجل من المسلمين فقتل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امرأته لئن أمكنني الله منك لأرجمنك ثم تناول الأسهم فكسرها وخالد ساك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 شيئًا يظن أن ذلك عن رأي أبي بكر فلما دخل على أبي بكر أخبره الخبر وا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صدقه وقبل عذره وكان عمر يحرض أبا بكر على عزله وأن يقيد منه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يا عمر ما هو بأول من أخطأ فارفع لسانك عن خالد ثم ودى مالكًا وأمر خالد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هز للخروج إلى مسيلمة الكذاب ووجه معه المهاجرين والأنصار وكان ثمامة بن أ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قد كتب إلى أبي بكر رضي الله عنه يخبره أن أمر مسيلمة قد استغل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أبو بكر عكرمة بن أبي جهل واتبعه شرحبيل بن حس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كرمة فاجتمعا على قتال مسيلمة وهو عليك فإن فرغتم فانصرفا إلى قضاعة وأ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س عكرمة بذلك أغذَ السير فقدم على ثمامة فأنهضه فقال ث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رجل مستكثف وقد بلغني إن خلفك جندًا فيتلاحقون فأبى عكرمة وعاجلهم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وا فاقتتلوا فأصيب من المسلمين فبعث أبو بكر إلى عكرمة فصرفه إلى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خالد من البطاح أمره أبو بكر بالسير إلى مسيلمة فخرج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ريبًا من اليمامة تقدمت خيل المسلمين فإذا هم بمجاعة بن مرارة الحن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نفر من بني حنيفة فجاءوا بهم إلى خالد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حنيفة ما ت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نبي ومنكم نبي فعرضهم على السيف فبقي منهم مجاعة و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سارية ليقتل قال ل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ريد بأهل هذه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أو شرًا فاستبق هذا الرجل يعني مجاعة ففعل ذلك وأوثقه في الحديد ثم دف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ي به خيرًا ثم مضى حتى نزل منزلًا من اليمامة فعسكر به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سيلمة وكان عدد بني حنيفة أربعين ألف مقاتل وقدم مسيلمة أمامه الرَّحَ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نْفوة وقد كان الرحَّال قدم على رسول الله صلى الله عليه وسلم فأسلم وقرأ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إلى مسيلمة شهد له في جماعة من بني حنيفة أنه س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في الأمر وأنه قد أعطي النبوة كما أعطيها وكان قوله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يمامة من فتنة مسي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في رهط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م لرجلًا ضرسه في النار مث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 القوم وبقيت أنا والرحال فكنت متخوفًا لها حتى خرج الرح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لمة فشهد له بالنبو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يومئذ في مقدمة مسيلمة ومعه محكم اليمامة وهو محكم بن ط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ى الناس فكانت راية المهاجرين مع سالم مولى أبي حذيفة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ياك أن ت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حامل القرآن أنا إذن فقاتل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قرآن زينوا القرآن بالأفعال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هم حينئذ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راية الأنصار مع ثابت بن قيس بن شماس واقتتل الناس قت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فقتل الرحال ومحكم اليمامة أما الرحال فقتله زيد بن الخطاب وأما محكم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بكر وثبت مسيلمة ثم جال المسلمون حوله فتراجعوا فدخلت بن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سطاط خالد فرعلوه بسيوفهم وحمل رجل منهم على أم تميم بالسيف فألقى مجاع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ي جواري فنعم الحرة ما علمت فأصيب من المسلمين ألف ومائت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شف با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ثابت بن قيس بن شماس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عودتم أنفسك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برأ إليك من هؤلاء يعني المشركين وأ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مما فعل هؤلاء يعني المسلمين ثم قاتل وجالد بسيفه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ضرب فقطعت رجله فرمى بها قاتل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زيد بن الخطاب أخو عمر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عبد الله بن عم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هلكت قبل 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ذلك ولكن اللّه كرمه ب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أ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وقد هلك زيد ألا واريت وج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راء بن مالك أخو أنس إذا حضر الحرب أخذته العدواء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ة حتى يقعد عليه الرجال ثم ينهم ى لأسد فلما رأى ما أصاب الناس أخذه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فثاب إليه ناس من المسلمين فقاتلوا قتالًا شديدًا حتى انحازت بن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هم المسلمون حتى أصاروهم إلى حديقة فدخلوها ثم أغلقوا عليهم فقال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ني والقوني إليهم فألقوه إليهم ففتح الباب للمسلمين وقد قتل عشرة فقتل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قة وفي هذه المعركة بضعة عشر ألف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نو حنيفة تقول لمسيلمة حين رأت خذل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ا كنت تع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ا عن أحس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له عز وجل مسيلمة اشترك في قتله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حشي مولى 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حش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فيه حربتي وضربه الأنصاري والله يعلم 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خير الناس وشر الناس حمزة ومسي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العبد الأسود فأما الأنصاري فلا شك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نة سماك بن خرشة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بر خالد بقتل مسيلمة خرج بمجاعة يرسفُ في حديده ليد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لمة فمر بمحكم بن الطفيل ف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احب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دا والله خي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 ثم دخل الحديقة فإذا رُوَيْجل أصَيْفر أخَيْنس فقال له م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اح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غتم منه ف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عل بكم ما 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ذلك يا خالد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جاءك إلا سرعان الناس وإن جماهير الناس لفي الح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ما ت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له الحق فهلم لأصالحك على 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ني حتى آتيهم وأصالحهم عنك فإنهم يسمعون مني ودخل الحصن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والنساء فلبسوا السلاح ثم اشرفوا عليه وخالد يظنهم رجالًا فلما نظر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تل أكثر أصحابه صالح مجاعة عنهم الربع من السبي والحمراء والبيضاء والحلق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عد ذلك أنهم كانوا صبيانًا ونساء فقال لم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عت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أف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لا تلمني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 صلحهم إذا كتاب من أبي بكر رضي الله عنه قَد جاء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منهم كل من أنبت فجاءه الكتاب بعد الصلح فمضى عليهم الصلح فلم يقتلوا ثم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إلى مجاعة ابنت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أيها الرجل إنه قاطع ظهري وظهرك عن صا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لنساء وحول أطنابك دماء ألف ومائتي رجل من المسل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ي لا أب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 فبلغ ذلك أبا بكر رضي الله عنه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يا ابن أم خالد إنك لفا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تزوج النساء وحول حجرتك دماء المسلمين لم تجف بعد فإذا جاءك كتابي فالحق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من جموعنا بأهل الشام واجعل طريقك على العراق فقال وهو يقرأ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َيْسر يعني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ن المسلمين يوم اليمامة أكثر من ألف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ركين نحو عشرين ألفًا وكانت حرب اليمامة سنة إحدى عشرة في قول جماع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بن إسحاق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يمامة واليمن والبحرين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د إلى الشام في سنة اثنت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صة أهل البحر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قد بعث على أهل البحرين المنذ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وي واشتكى هو ورسول الله صلى الله عليه وسلم في شهر واحد ومات المنذر بع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ب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تد أهل البحرين فأما عبد القيس ففاءت وأما بكر فتمت على ر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ثنى عبد القيس الجارود بن عمرو حتى فاء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حمد نبيًا ما مات فقال الجا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أنه كان قبله 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حمدًا قد مات كما ماتوا فعاد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خالد من اليمامة بعث أبو بكر العلاء بن الحضرم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ن في ستة عشر فارسًا فقال ابن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رتدوا فهم جندك فسا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حتى بلغه عبد القيس فكتب الجارود إلى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ي وبينك أسود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اع الليل ففهم فبعث العلاء جنوده تحت الليل فقتلوهم وسار وأمده ثمامة بقومه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أصحابه ليلة فنفرت الإبل فما بقي عندهم لا زاد ولا مزاد وأوصى بعض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صلى بهم العلاء الفجر وجثى فدعا فلاح لهم ماء فذهبوا إليه فشربوا فإذا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د من كل وجه فقام كل رجل منهمِ إلى ظهره فما فقدوا سلكًا وخندق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جعوا وتراوحوا القتال شهراَ ثم كر المرتدون فتحصن المسلمون منهمِ بحصن بالب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ثا حتى كادوا يهلكون جوعًا فنزل بعض المسلمين ليلاَ فجال ف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ثم 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وم سكارى فخرج إليهم العلاء وأصحابه فوضعوا فيهم 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غنائ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غ العلاء من البحرين سار إلى هجر فافتتحها صلحًا و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ب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عاك إلى 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ياء خشيت أن يمسخن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إن لم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ْضٌ في الرمال وتمهيد أثباج البحار ودعاء سمعته في عس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واء من السح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رحمن الرحيم لا إله غيرك والبديع ليس قب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الدائم غير الغافل والحي الذي لا يموت وخالق ما يُرَى وما لا يُرَى و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 شأن علمت اللهم كل شيء بغير تَعَلُّم فعلمت أن القوم لم يعانوا ب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هم على أمر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صحاب رسول اللّه صلى الله عليه وسلم يسمعون من ذلك اله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العلاء إلى الحطم ووجه بعض أصحابه فافتتحوها عنوة وند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ين فأتى ساحل البحر فدعا اللّه واقتحموا فأجازوه كأنهم يمشون على مثل رَمْ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يْثَاءَ فوقها ماء يغمر أخفاف الإبل وكان بين الساحل ودارين مسيرة يوم وليلة لس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التقوا واقتتلوا وسبوا الذراري واستاقوا الأموال فبلغ نفل الفارس ست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جل ألفين ثم رجعوا عودهم على بدئهم كما ع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يقول عفيف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َمْ تَرَ أنَّ اللَّه ذَلَّلَ بَحْره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ْزَلَ بِالْكُفّ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حْدَى الجَلائ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َعَوْنَا الَّذِي شَقَ البِحَارَ فَجَاءَنَ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أعْجَب 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ْقِ البِحَار الأوَائ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فل العلاء بالناس مروا على ماء لبني قيس بن ثعلبة فرأ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بن أثال خميصة الحُطَمْ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خميصة الحطم وأنت قت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 لكن اشتريتها من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قصة أهل عمان ومهرة والي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غ بعمان لقيط بن مالك الأزدي وكان يسم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الجُلَنْدَى فادعى ما ادعاه من تنبأ وغلب على عمان مرتدًا وارتد أهل 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أبو بكر حذيفة بن محصن إلى عمان وعرفجة البارقي إلى مهرة وأمرهما أن يبد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ان وكان أبو بكر قد بعث عكرمة بن أبي جهل إلى مسيلمة واستعجل قبل أن يلحقه ال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 وأصيب جماعة من المسلمين فكت إليه أبو بكر يعنفه على سرعت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َينّك ولا أسمعن بك إلا بعد بلاء والحق بعمان حتى تقاتل أهل عمان وتعين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جة فإذا فرغتم فامض إلى مهرة ثم ليكن وجهك منها إلى اليمن فأوطيء ما بين 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ن ممن ارتد وَلْيَبْلُغني بلاؤ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وا جمع لقيط فاقتتلوا فرأى المسلمون في أنفسهم خللً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د قد أقبلت إليهم من عبد القيس وغيرهم فوهن اللّه الشرك وقتل من المشر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كة عشرة آلاف فأثخنوا فيهم وسبوا الذراري وقسموا ذلك على المسلمين وبع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مس إلى أبي بكر رضي اللهّ عنه مع عرف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ردة مه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غ عكرمة وعرفجة وحذيفة من ردة عمان خرج عكرمة في جند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ة واستنصر مَنْ حول عمان وأهل عمان وسار حتى أتى مهرة والتقوا فكشف اللّه جن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ين وقتل رئيسهم وركبهم المسلمون فقتلوا ما شاءوا فخمس عكرمة الفيء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ماس إلى أبي بكر وقسم الأربعة أخماس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خبر ردة الي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 عليه وسلم قد ولى المهاجر بن أمية صن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 بن لبيد حضرموت فتوفىِ رسول اللّه صلى الله عليه وسلم وهما على عم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ضت كندة على زياد بن لبيد إلا طائفة منهم ثبتوا مع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قد جمعوا لك فعاجلهم فثبتهم وحاز غنائمهم ثم أقبل بها راجعًا فمر بالأشع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فخرج الأشعث في قومه يعترض لزيِاد فأصيب ناس من المسلمين وانحاز زياد ثم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بكر رضي اللّه عنه يخبره ذلك وكتب أبو بكر رضي الله عنه إلى المهاجر بصن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د زيادًا بنفسه فسار إليه المهاجر ثم أنهما جمعا ولقوا المشركين فأثخن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أبو بكر رضي اللّه عنه عكرمة بن أبي جهل في خمسمائة مددا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اد فقدموا عليه وقد قتل أولئك وغنم أموالهم فأشركهم في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نت ملوك كندة ومن بقي معهم في النجير وأغلقوا عليهم فجث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والمهاجر وعكرمة وكان في الحصن الأشعث بن قيس فلما طال الحصار قال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تح لكم باب الحصن وأمكنكم ممن فيه على أن تؤمنوا لي عشرة فأعطوه ذلك ففتح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ثم عزل عشرة أنفس ولم يعد فيهم نفسه وهو يرى أنهم لا يحسبون به في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الحناك على عشرة فنحن نعفو عن هؤلاء ونقتلك لأنك لم تعد نفسك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ظنكم ليدلكم على أني أصالح عن غيري وأخرج بغير أمان فجاد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دل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د أمرك إلى أبي بكر رضي اللهّ عنه فيرى فيك رأيه وأمر زياد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الحصن أن يقتلوا فقتلوا وكانوا سبعمائة وسبى نساءهم وذراريهم وحمل الأش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رضي اللّه عنه فزعم أنه قد تاب ودخل في الإ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َ علي وزو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ك فإني قد أسلمت فزوجه أبو بكر رضي الله عنه أم فروة بنت أبي قحافة ف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إسحاق وإسماعيل فأقام بالمدينة ثم خرج إلى الشام في خلافة عمر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كانت ردة اليمن سنة إحدى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مؤلف بإسناده عن أبي رجاء العطار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مدينة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جتمعين ورأيت رجلًا يقبل رأس رجل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داؤك لولا أنت لهل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ُقَبِّل ومن المُقَبَّ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عمر يقبل رأس أبي بكر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في قتاله أهل الردة إذ منعوا الزكاة حتى أتوا وفي هذه السنة كتب 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ل اليمن إلى أبي بكر يستأذنونه في القدوم فكتب إليهم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ثكم لما بعثكم له من أمره فمن كان أنفذ أ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ء أن يرجع فليرجع وليستخلف على عمله ومن شاء أن يقيم فليقم ف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معاذ لقي عمر بن الخطاب فاعتنقا وعزا كل واحد منهما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معاذ الخراج وكان معه وصفاء قد عزلهم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وا لي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ني وائت بهم أبا بكر فليطيبهم لك 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آتي أبا بكر بمالي يطيبه لي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ليل وأصبح أتا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ي البارحة كأني أد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 وأنت آخذ بحجزتي أني وجدت الأمر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أبا بكر فاستحلها فأح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معاذ قائم يصلي رأى رقيقه يصلون كل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ز وجل أ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وا فأنتم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حج بالناس عمر بن الخطا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 بن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أقرن بن ثعلبة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المشاهد كل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خرج مع خالد بن الوليد إلى أهل الردة فبعثه مع عكا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قيس بن شماس بن مالك بن أمرىء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حدًا و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 بعدها مع رسول الله صلى الله عليه وسلم وكان خطيبًا جهير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طاهر أنبأنا البرمك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حدَّثنا الحسين بن الفهم حدَّثنا محمد بن سعد أخبرنا عفان 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سلمة أخبرنا ثابت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ابت بن قيس جاء يوم اليمامة وقد تحنط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ن أبيضين تكفن فيهما وقد انهزم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ي أبرأ إليك مما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عني المشركين وأعتذر إليك مما جاء به هؤلاء يعني المسلم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تم أقرانكم منذ اليوم خلوا بيننا وبينهم ساعة فحمل فقاتل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هزال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المشاهد كله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وقتل يوم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بن أ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يزيد مولى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له مسي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سكت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 بن آي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يوم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الخطاب أخو عمر كان أسن من عمر وأسلم قبل عمر وشهد 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 كلها مع رسول الله صلى الله عليه وسلم و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ني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شهادة وما هبت الصبا قط إلا أتتني بريح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حدَثنا الحسين بن الفهم حدَثنا محمد بن سعد أخبرنا خالد 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لي حدَثنا عبد الله بن عمر العمري عن نافع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لأخيه زيد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إلا لبست درعي فلبسها ثم نزع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لنفسي ما تريد ل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ا محمد بن عمر حدَثني الحجاف بن عبد الرح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زيد بن الخطاب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د بن الخطاب يحمل راية المسلمي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وقد انكشف المسلمون حتى غلبت حنيفة على الرِّجال فجعل ز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فلا رجال ثم جعل يصيح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تذر إِليك من فرار 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أ إليك مما جاء به مسيلمة وجعل يشتد بالراية يتقدم بها في نحر العدو ثم 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ه حتى قتل ووقعت الرايِة فأخذها سالم مولى أبي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ثُبَيْتَةَ بنت يعار الأنصارية وكانت تح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بن عتبة فأعتقته فتولى أبا حذيفة وتبناه أبو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ذي أعتقته سلمى بنت ي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المًا شديد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الم يؤم المهاجرين من مكة حين قدموا وكان أقرأهم وفي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وكان اللواء يوم اليمامة بيد زيد بن الخطاب فلما قتل أخذه سالم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خاف أن نؤتى من قب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حامل القرآن أنا إن أتيتم من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ت يمينه فتناولها بشماله فقطعت فاعتنق اللواء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محمد إلا رسول قد خل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قبله الرسل أفإن مات أو قتل انقلبتم على أعقا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ية حتى قتل فعرض ميراثه على مولاته فأب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بته للهّ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مر ميراثه في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ك بن خرشة أبو دج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ثبت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مئذ وبايعه على الموت وقال رسول اللهّ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خذ هذا السيف بح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أخذه ففلق به هام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ر أخبرنا أبو محمد الجوهري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يوية أخبرنا أحمد بن معروف حدًثنا الحسين بن الفهم حدَّثنا محمد بن س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جعفر الرق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المليح عن ميمون بن مه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يوم أحد قال علي 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السيف غير ذميم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أحسنت القتال فقد أحسنه الحارث بن الصمة وأبو دج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عن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هشام بن سعد عن زيد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خل على أبي دجانة وهو مريض وكان وجهه يتهلل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جهك يته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ملي شيء أوثق من اثنتين أما إحداهما فكنت لا أ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ا يعنيني وأما الأخرى فكان قلبي للمسلمين 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بو دجانه اليمامة وهو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 في قتل مسيلمة الكذاب وقتل أبو دجانة يومئذ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بن العوام بن خويلد بن أسد بن عبد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دق والمشاهد بعدها مع رسول الله صلى الله عليه وسلم وقتل يوم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ط بن عمرو بن عبد شمس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الإسلام بمكة وهاجر إلى الح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الثانية ثم إلى المدينة وشهد أحدًا وما بعدها وكان رسول اللهّ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جهه بكتاب إلى هوذة بن علي الحنفي وقتل سليط يوم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 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مع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تل يوم عبد اللّه بن أبي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قتيلة أسلم قديمًا و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مشهد الا يوم الطائف فإنه شهد مع رسول اللّه صلى الله عليه وسام فرماه أبو مح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 فبقي منه جريحًا مدة ثم اندمل ثم انتقض به في شوال سنة إحدى عشرة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فمات ونزل في حفرته عبد الرحمن بن أبي بكر وعمر بن الخطاب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سهيل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إلى الحبشة الهجرة الثانية فلما قدم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ه فأوثقه وفت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روف أخبرنا ابن الفهم 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محمد بن عمرو بن عطاء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بد اللّه بن سهيل إلى نفيربدر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هو مع أبيه سهيل في نفقته وحملانه ولا يشك أبوه أنه رجع إلى دين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ا انحازعبد اللّه بن سهيل إلى المسلمين حتى جاء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تال فشهد بدرًا مسلمًا وهو ابن سبع وعشرين سنة فغاظ ذلك أباه غي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لّه عز وجل لي وله في ذلك خير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عبد اللّه أحدًا والخندق والمشاهد كلها وقتل يوم الي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ًا وهو ابن ثمان وثلاثين سنة فلما حج أبو بكرالصديق فىِ خلافته أتاه سه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فعزاه أبو بكر بعبد اللّه فقال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بلغني أ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الشهيد عبد اللّه بن مخرمة بن عبد العزى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الهجرتين وشهد بدرًا وأحدًا والمشاهد كلها مع رسول اللهّ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يوم اليمامة شهيدآ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بن بشر بن وقش بن زغبة أبو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المدينة على يديِ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 وشهد بدرًا وكان ممن قتل كعب بن الأشرف وجعله رسول اللهّ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مقاسم حنين واستعمله على حرسه بتبوك مدة إقامته هناك وكانت اقامته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شهد يوم اليمامة فقتل شهيدًا وهو ابن خمس 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لّه بن ثعلبة أبو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ع رسول اللّه صلى الله عليه وسلم وقتل يوم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ر أخبرنا الحسن بن علي الجو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وية أخبرنا أحمد بن معروف حدَثنا الحسين بن الفهم حدَّثنا محمد بن سعد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حدَّثنا جعفر بن عبد اللّه ب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يمامة واصط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ال كان أول من خرج أبو عقيل رُمي بسهم فوقع بين منكبيه وفؤاده في غير م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السهم ووهن له شقه الأيسر في أول النهار وجر إلى الرحل فلما حميِ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المسلمون وجاوزوا رحالهم وأبو عقيل واهن من جرحه سمع معن بن عدي 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صار اللّه الله والكرة على عد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 أبو عقيل يريد قوم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وه المنادي با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ول يا للأنصار ولا يعنى الجرحى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من الأنصار وأنا أجيبه ولو حبوًا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زم أبو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سيف بيده اليمنى مجردًا ثم جعل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لأنصار كرة ك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رحمهم الله جميعًا يقدمون المسلمين دُرْبَةً دون عدو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حموا عدوهم الحديقة فاختلطوا واختلفت السيوف بيننا و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إلى أبي عقيل وقد قطعت يده المجروحة من المن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بالأرض وقتل عدو اللهّ مسي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على أبي عقيل وهو صريع بآخر رمق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بلسان مُلْتَاث لمن الدب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قد قتل عدو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اصبعه إلى السماء فحمد اللهّ ومات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 عمر بعد أن قدمت خبره ك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يطلب الشهادة ويطلبها وإن كان ما علمت من خيِار أصحاب نبين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ديم إس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قبل النبوة ب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مرضت بعد رسول اللّه صلى الله عليه وسلم مرضَاَ شديدًا فقالت لأسماء بن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ن ما قد بلغت فأحمل على سرير ظاه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عمري ولكن نعش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الحبش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ينيه فأرسلت إلي جرائد رطبة فقطعت ثم جعلتها على ال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شَاَ فتبسمت فاطمة عليها السلام وما رئيت متبسمة إلا يومئذ وتوفيت ليلة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خلون من رمضان هذه السنة وهي بنت تسع وعشرين سنة وصلى عليها العباس و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تها هو وعلي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ا عل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ي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ا أبو بكر رضي اللّه عنه ودف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 بن عدي بن 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 وآخ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ينه وبين زيد بن الخطاب فقتلا جميعًا يوم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معن بدرًا وأحدًا والمشاهد كلها مع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ما توفي رسول اللّه صلى الله عليه وسلم بكى الناس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نا أنا م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نخشى أن نفتن بعد فقال م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واللّه ما أحب أني مت قبله حتى أصدقه م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دقته ح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ان بن عصر بن عبيد بن و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 ب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 بفتح العين وال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لقيط بن 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مع رسول اللّه صلى الله عليه وسلم وقت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تبة بن ربيعة أبو حذيفة وقيل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قتل يوم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ير خالد إلى العراق وصل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 خالد من أمر اليمامة كتب إليه أبو بكر الصديق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يم ي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وليتك حرب العراق فاجسر على من ثبت على إسلامه و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دة ممن بينك وبين العراق من تميم وأسد وقيس وعبد القيس وبكر بن وائل ثم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فارس فادخل بهم العراق من أسفلها فابدأ بفرج الهند وهي يومئذ الأبلَّ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بساحل أهل السند والهند في البحر وبساحل العرب في البر فسار في المحر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كوفة وفيها المثنى بن حارثة الشيباني وجعل طريقه البصرة وفيها قطبة ب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خالد من اليمامة إلى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من اليمامة فقدم المدينة ثم سار إلى العراق فمر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حتى انتهى إلى 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إسحاق عن صالح بن 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رضي اللّه عن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لد يأمره أن يسير إلى العراق فمضى خالد يريد العراق حتى نزل بقُري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ِقْيا وبارُوسْما وألَيْس فصالحه أهلها وكان الذي صال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بن صَلوبا وذلك في سنة اثنتي عشرة فقبل منهم خالد الجزية وكتب لهم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 من خالد بن الوليد لابن صلوبا السَّواد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زله بشاطىء الفرات إنك آمن بأمان اللّه إذ حقن دمه بإعطاء الجزية وقد أعط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وعن أهلك خَرْجك وجزيرتك ومن كان في قريتك ألف درهم فقبلتها منك ورضي من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بها منك ولك ذمة اللّه وذمة محمد صلى الله عليه وسلم وذمة المس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هشام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خالد بن الوليد بمن معه حتى نزل الحيرة فخرج إليه أشر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بيصة بن إياس الطائي وكان أمَّره عليها كسرى بعد النعمان بن المنذر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و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كم إلى اللّه وإلى الإسلام فإن أجبتم إليه فأنتم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ما لهم وعليكم ما عليهم فإن أبيتم فالجزية فإن أبيتم فقد أتيتكم بأقوام هم أ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ت منكم على الحياة فنجاهدكم حتى يحكم اللّه بيننا و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قبيصة بن إ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بحربك من حاجة بل نقيم على د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طيك الجزية فصالحهم على تسعين ألف درهم فكانت أول جزية وقعت بالعراق هي والق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صالح عليها ابن صل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 ب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تب أبو بكر إلى خالد وهو باليما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إلى الشام وأمره أن يبدأ بالعراق فيمر بها فأقبل خالد يسير حتى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ِب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خ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مزة بن علي عن رجل من بكر بن 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ثنى بن حارثة سار حتى قدم على أبي بكر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َرْنِ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قِبَلي من قومي أقاتل من يليني من أهل فارس وأكفيك ناحيتي ففعل ذلك فأقبل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وأخذ يغير ناحية كسكر مرة وفي أسفل الفرات مرة ونزل خالد بن الوليد النب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َنَّى بن حارثة بخَفَانَ معسكرة فكتب إليه خالد بن الوليد ليأتيه و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من أبي بكر رضي اللّه عنه يأمره فيه بطاعته فانقض إليه جوادًا حتى 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خالد يسير فعرض له جابان صاحب ألّيْس فبعث إليه المثن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فقاتله فهزمه وقتل جُل أصحابه إلى جانب نهر فدعي نهر دم لتلك الوقعة و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ألَّيْس وأقبل حتى دنا من الحيرة فخرجت إليه خيول آزاذبه صاحب خيل كسرى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مسالح ما بينه وبين العرب فلقوهم بمجتمع الأنهار فتوجه إليهم المثن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فهز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ذلك أهل الحيرة خرجوا يستقبلونه ة فيهم عبد المسيح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ُقيلة وهاني بن قبيصة فقال خالد لعبد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َر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هر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خرج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طن أ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على أي شيء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في أي شيء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ي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ت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قيِّ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سأ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جي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أنت أم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ه الحصون التي أ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فيه نحبسه حتى يجيء الحليم فينهاه 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دعوكم إلى الإسلام فإن أب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زية وإن أبيتم قاتلت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نا في حربك فصالحهم على تسع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فكانت أول جزية حملت إلى المدينة من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مسيح لما حضر عند خالد وجد مع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به في ك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صنع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ند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قومي حمدت الله وقبلته وإن كانت الأخرى لم أكن أول من ساق إليهم ذلًا أش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ريح من الحي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خال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ّ وباللّه رب الأرض والسماء الذي 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سمه شيء ثم أكله فجللته غشية ثم ضرب بذقنه صدره طويلًا ثم عرق وأفاق كأنما ن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قال فرجع ابن بُقَيلة إلى قو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م من عند شيطان أكل سم ساع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فصانعوا القوم وادرؤوهم عنكم فإنهم مصنوع لهم فصالحوهم على مائة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بد المسيح هو ابن عمرو بن قيس بن ح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لة واسم بقيلة ثعلب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إنما سمي بقيلة لأنه خرج على قومه في بر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ضر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إلا ب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 عبد المسيح ثلاثمائة وخمسين سنة وكان نصرانيًا وخرج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 يخط ديرًا في ظهرها فلما حفر وأمعن وجد كهيئة البيت ووجد رجلًا على سر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اج وعند رأسه 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مسيح بن بقيلة ومكتوب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ت الدهر أشط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اتي ونلتَ من المنى فوق الم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فحتَ الأمور وكافحتني ولم أجعل بمعضلة كؤ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دت أنال في الشرف الثريا ولكن لا سبيل إلى الخلود روى مجالد 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بقيلة كتاب خالد إلى أهل المد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د بن الوليد إلى مرازبة أهل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ى من اتبع الهدى أما بعد فالحمد لله الذي سلب ملككم ووهن كيدكم وإنه 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نا واستقبل قبلتنا وأكل ذبيحتنا فهو المسلم الذي له مالنا وعليه ما علينا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إذا جاءكم كتابي هذا فابعثوا إلي بالرهُن بالتي هي أحسن واعتقدوا من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و الذي لا إله غيره لأبعثن إليكم قومًا يحبون الموت كما تحبون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وا الكتاب أخذوا يتعجبون وذلك في سنة اثنت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غ خالد من اليمامة كتب إليه أبو بك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فتح عليك فعارق حتى تلقى عيا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عياض بن غنم وهو بين النباج و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ر حتى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َيخَ فابدأ بها ثم ادخل العراق من أعلاها وعارق حتى تلقى خا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َنَا لمن شاء بالرجوع ولا تستفتحا بمت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ذنا للناس ارفضوا فاستمد خالد أبا بكر رضي الله عنه فأ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عقاع بن عمرو التميمي وحده فقيل أتمده برجل وا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هزم جيش فيه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أمد عياضًا بعبد بن عمرو الحميري وكتب إليهما أن استنفرا من قاتل أهل ال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بت على الإسلام بعد رسول اللّه صلى الله عليه وسلم ولا يغزون معكم أحد ا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رى رأي فلم يشهد الأيام 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خالد الأبلة وحشر من بينه وبين العراق فلقي هرمز في ثماني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وكتب خالد إلى هر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وأسلم تسلم واعقد لنفسك ولقومك الذمة وأ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ية وإلا فلا تلومن إلا نفسك فقد جئتك بقوم يحبون الموت كما تحبون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غيرة بن عيينة وهو قاضي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خالد مخر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إلى العراق جنده ثلاث فرق ولم يحملهم على طريق واحدة فسرح المثنى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ين ودليله ظفر وسرح عدي بن حاتم وعاصم بن عمرو ودليلهما مالك بن عباد وس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أحدهما قبل صاحبه بيوم وخرج ودليله رافع فوعدهم جميعًا الحفير ليجتمع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صادفوا عدوهم وكان فرج الهند أعظم فروج فارس شأنًا وأشده شوكة وكان صاحبه يح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ي البر والهند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كتاب خالد على هرمز كتب بالخبر إلى ش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سرى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شير بن شيري وجمع جموعه وتعجل وجعل على مجنبتيه قباز والنوشجان ونزلوا عل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خالد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دوهم على الماء فليصيرن الماء لأصبر الفريقين وت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ز وخالد وانهزم أهل فارس وأفلت قباز والنوش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لوك فارس قاتله المسلمون شيري بن كسرى وبعث خالد بالنف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رضي اللّه عنه ومعه فيل فكان يطاف به في المدينة وكان أهل فارس 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نسهم على قدر أحسابهم في عشائرهم فمن تم شرفه فقيمة قلنسوته مائة ألف وكان هر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م شرفه فنفل أبو بكر رضي الله عنه خالدًا قلنسوته وكانت مفصصة ب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عة الم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شيري إلى هرمز قارن بن قريانس مددًا له فلما انتهى إلى الم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 هزيمة القوم فعسكر هنالك واستعمل على مجنبته قباذ والنوشجان وقتل من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ألفًا سوى من غرق وأعطى خالد الأسلاب من سلبها وقسم الفيء وبعث ب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ماس مع سعيد بن النعمان وكانت وقعة المذار في صفر سنة اثنت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وقعة الول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خبر أردشير فبعث الأندر في خلق كثير فلقوا خالدًا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ًا شديدًا وكان لخالد كمين فخرج على القوم من وجهين فانهزمت صفوف الأع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عن بين أيديهم ومن خلفهم ومضى الأندر منهزمًا فمات عطشَ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نصارى وفارس اجتمعوا بأليس وقد وضعوا الأطعمة 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ولا تحفلوا بهم فعالجهم خالد فقاتل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لك عليَّ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تني أكتافهم أن لا أستبقي منهم أحدًا قدرنا عليه حتى أجري نهرهم بد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حه اللهّ أكتافهم فأمر م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 الأسر ولا تقتلوا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فضرب أعناقهم في النهر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تل أهل الأرض لم تجر دماؤهم إن الد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 على أن تترقرق أرسل عليه الماء تبر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صد الماء عن النهر فأعاده فجرى دمأ عبيطًا فسمي نهر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لى الماء أرحاء فطحنت قوت العسكر ثلاثة أيام بالماء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قتلى سبع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خالد على طعامهم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فلتكم الطعام فكان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خبز الرق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رقاع البيض وجعل من يعرفه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يق العيش 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غيشيا ونفذ خالد إلى أبي بكر رضي الله عنه بفتح أليس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خالد من وقعة أليس جاء إلى أمغيشيا وقد جلا أهلها فأمر بهدمها وكانت مص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رة فأصابوا منها ما لم يصيبوا مثله قط بلغ سهم الفارس ألف وخمسمائة سوى 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 نفله أهل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آزاذبه وابنه نحو خالد في عسكر كبير فقتلهم خالد حتى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هرب آزاذبه ثم قصد خالد الحيرة وسار حتى نزل الخَورْنَق والنَّجَف وأدخل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 الخيل وأمر كل قائد من قواده بمحاصرة قصر من قصورها فكان ضرار بن الأ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صرًا للقصر الأبيض وفيه إياس بن قبيصة الطائي وكان ضرار بن الخطاب محاصرًا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َسيّين وفيه عدي بن عدي وكان ضرار بن مقرن المازني محاصرًا قصر بني ماز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كال وكان المثنى محاصرًا قصر ابن بقيلة وفيه عمرو بن عبد المسيح فدعوهم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وهم يومًا فأبى أهل الحيرة ولجُّوا فناوشهم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القواد أنشب القتال ضرار بن الأزور وصبح كل أمير ث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وا فيهم القتل وص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وا عنا حتى تبلغونا إلى خالد وكان أول من طلب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بد المسيح وهو ب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رؤساء إلى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وا واحدة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وا في ديننا وأما الجزية وأما المناجزة فقد واللّه أتيتكم بأقوام أحر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منكم على الحيا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جزية فصالحوه على مائة ألف وتسعين ألفً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الهدايا والفتح إلى أبي بكر رضي اللّه عنه فقبلها أبو بك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وكتب إلى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سب لهم هداياهم من الجزية وصالحهم خالد في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م كفروا بعد موت أبي بكر رضي اللّه عنه فحاربهم المثن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وا فكفروا فقتلهم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تح خالد الحيرة قام شويل فق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ذكر فتح الحيرة فسألته كرامة بنت عبد المسي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إذا ف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له بذلك وعلى ذلك صالحهم فدفعها إليه وكان يهزأ بها دهرا ف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أه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خافون على امرأة قد بلغت ثمانين سنة وإنما هذا رجل أ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في شبيبتي فظن أن الشباب يدوم فلما أخذ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بك إلى عجوز ك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دِنِ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لأمِّ شوي إن نَقَصْتُك من ألف درهم فاستكثرت ذلك لتخدع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الناس ذلك عنف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رى عددًا يزيد على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الح خالد أهل الحيرة خرج إليه صلوبا صاحب قُسِّ النَّا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ه على بانِقْيا وَبَسْما على ألوف في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خالد بن الوليد عماله وبعث آخرين على ثغور ثم إن خالدًا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فارس وهم في المدائن مختلفون لموت أردشير وكتب كت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إلى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ًا إلى العامة و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ّ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الكتاب فأ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فارس لعل اللهّ أن يُمِرَّ عليهم غيشهم وقال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الكت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رهق نفوسهم وكان في أحد الكت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من خالد بن الوليد إلى ملوك فارس أما بعد فالحمد للّه الذي ح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كم ووهَن كيدكم وفرق كلمتكم ولو لم يفعل ذلك بكم كان شرًا لكم فادخلوا في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كم وأرضكم ونجوزكم إلى غيركم وإلا كان ذلك وأنتم كارهون على أيدي قوم ي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كما تحبون الحي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كتا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ّ الرحمن الرحيم م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إلى مرازبة فارس أما بعد فالحمد لله الذي فرق كلمتكم وفلّ حدّكم وكسر شوك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لموا تسلموا وإلا فأدوا الجزية وإلا فقد جئتكم بقوم يحبون الموت كما تحبو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فارس لموت أردشير مختلفين في الملك وكانوا بذلك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يمخرون ما دون دجلة وليس لأهل فارس فيما بين الحيرة ودجلة أمر وأمر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يه أن يأتياه بالخبر وأقام في عمله سنة ومنزله الحيرة ويصعد ويصوب وأهل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عون ويملكون وذلك أن شيري بن كسرى قتل كل من كان يناسبه إلى كسرى بن قباذ وو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فارس بعده وبعد أردشير وبعد أردشير ابنه فقتلوا كل مَنْ بين كسرى بن قباذ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ام جور فبقوا لا يقدرون على من يملكونه ممن يجتمع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ام لخالد من أسفل الفلاليج إلى أسفل السواد وفرق سواد ال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اعة من أصحابه وفرق سواد الأبُلَّة على جماع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م خالد إلى الأنب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ف يخندقهم وأنشب القتال وكان قليل الصبر عن القتال وتق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 أقوامًا لا علم لهم بالقتال فارموا عيونهم فرموا رش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ففقئت ألف عين فسميت تلك الوقعة ذات العيون فأتى خالد أضيق مكان في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ذايا الجيش فرماهم فيها فأفعمه ثم اقتحم الخندق فق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الأنبار لأنه كان فيها أنابير الحنطة والشعير والقت والت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سرى بن هرمز يرزق أصحابه منها وكان يسميها الأهراء في زمان يزدجرد بن 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لح خالد من حولهم وبعث إليهم أهل كلواذى وكاتبهم على عيبته من وراء د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خبر عين التمر ولما فرغ خالد من الأنبار استخل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َبرْقان بن بدر وقصد عين التمر وكان بها مهران بن بهرام في جمع عظيم وعق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ة في جمعِ عظيم من العرب فقال عقة لم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 أعلم بقتال العرب فد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اَ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م أنتم أعلم فخدعه واتقى به فقالت الأع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له فهي لكم وإن كانت الأخرى لم تبلغوا منهم حتى تهنوا فنقاتل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يا فحمل خالد فأخذ عقة أسيرًا وأسر أصحابه وهرب بعضهم فلم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ن هرب بجنده وترك الحصن فاعتصم به قلال العرب فحاصرهم خالد حتى استنزلهم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م وعنق عقة وسبى منهم سبيًا كثيرًا ووجد في بيعتهم أربعين غلامًا يت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جيل عليهم باب مغلق فكسره عنهم وقسمهم في أهل البلاء منهم أبو زياد مولى ثق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ر أبو موسى بن نصير وأبو عمرو جد عبد اللهّ بن عبد الأعلى الشاعر وسيري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يرين وحمران مولى عثمان ومنهم ابن أخت النَّمِر ويسار مولى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خبر دومة الجند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غ خالد من عين التمر خلف فيها عويمر بن الكاهن الأسلمي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دومة الجندل وكان عليها رئيسان أكيدر بن عبد الملك والجودي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ا فقال أكي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الناس بخالد لا يرى وجهه أحد إلا أنهزم فصال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أمالئكم على حربه وخرج فعارضه جند خالد فأخذوه فقتل ونجا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على دومة الجندل فخرج الجودي فقتل وتحصن أقوام بالحصن فلم يحملهم فقتل من 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ع باب الحصن فقتل وسبى خالد بنت الجودي وكانت موصوفة بالجمال وأقام خال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مة الجندل ورد الأقرع بن حابس إلى الأنبار فتحركت الأعاجم فكاتبهمِ عرب ال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ا لعقة فخرج زَرْمهْر ومعه رُوزبه يريدان الأنبار وأتَّعدا حُصيداَ والخنا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زبرقان وهو على الأنبار إلى القعقاع بن عمرو وهو يومئذ خليفة خال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 فبعث القعقاع أعبد بن فدكي السعدي وأمره بالحصيد وبعث عروة بن الجعد البا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الخنافس فقتل زرمهر وروذبه وقتل من العجم مقتلة عظيمة وغنم المسلمو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د غنائم كثيرة ت وأرز فلال حصيد إلى الخنافس فقصدهم ابن فدكي فهر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صَ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خبر خالدًا فقصدهم فقتلهم على المُصَيَّ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رْقوص بن النعمان من عين النَمِر وإذا حوله بنوه و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ينهم جفنة من خمر وهم عكوف 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رب هذه الس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وداع فما أرى أن تشربوا خمرًا بعدها هذا خالد بالعين وجنوده بحصيد فسبق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خيل فضربوا رأسه فإذا هو في جفنته وأخذنا بناته وقتلنا 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نيّ والزُّمَيْل ثم خرج خالد من المصيخ فبدأ بالثنيّ فبيت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ى وبعث بخمس اللّه إلى أبي بكر فاشترى عليَ بن أبي طالب رضي اللّه عنه الصه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ربيعة بن بجير فاتخذها فولدت له وهي مكان بغداد اليوم وطعن خالد في البر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ضي من قراقر إلى سواء وهما ماءان لكلب فخاف الضلال فدلوه على رافع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ي وكان هاديًا فقال ل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اكب المنفرد ليخاف على نفسه في هذه المف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سلكها إلا مغرور وأنت معك أثق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أن أسلكها فقال رافع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ِ منكم أن يصير أذن راحلته على ماء فليفع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غني عشرين جزور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امًا سماناَ فأتى بها فأظمأهن حتى أجهدهن عطشَاَ ثم سقاهن من الماء حتى أرواه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مشافرهن ثم جمعهن حتى لا يحترزن فيفسد الماء في أجوافهن ثم قال ل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فكلما فزلوا نحر من تلك الجزور أربعًا فأخذ ما في بطونهن من الماء فسقاه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الناس مما تزودوا حتى إذا كان صبيحة اليوم السادس نحر الجزر كلها قال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عن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ري إن شاء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افع يومئذ أر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ل ترون شجر عوسج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ّه وإنا إليه راجعون قد واللّه إذن 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كت لا أبالكم انظروا فما زالوا يطلبونها حتى رأو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قربها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وا فوجدوا عينًا فشربوا وارتوا فقال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لكتها قط إلا مع أبي وأنا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المسلمين في ذلك ارت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 خالد أنى اهتدى خمسًا إذا ما س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بكى ما سارها قبلك إنسان أرى عند الصباح يحمد القوم الس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ار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اس من ثعلب وبهرا وعلى غ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حديث الفرا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صد الفراض فحميت الروم واغتاظت واستعانوا بمن يليهم من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فارس واستمدوا تغلبًا وإيادًا والنمر فأمدوهم ثم ناهدوا خالدًا حتى إذ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ض بي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عبروا إلينا وإما أن نعبر إليكم 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روا إلين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حوا حتى نعبر ف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عل ولكن اعبروا اسفل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لنصف من ذي القعدة سنة اثنتي عشرة فقالت الروم وفارس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كم هذا رجل يقاتل عن دين واللّه لينصرن ولنخذلن فعبروا فقالت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ا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عرف الحسن والقبيح من أينا يجيء ففعلوا فقاتلوا قتالًا طويلًا ثم هزمه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خالد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ُّوا عليهم ولا ترفهوا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يوم الفرار مائة ألف وأقام هناك بعد الوقعة عشرًا ثم 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ول إلى الحيرة لخمس بقين من ذي القعدة ة وأمر عاصم بن عمرو أن يسير بهم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بن الأغر أن يسوقهم وأظهر خالد أنه في الس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ة خال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خالد حاجًا من الفراض متكتمًا بحجه يعتسف البلاد حتى أت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ت فتأتى له من ذلك ما لم يتأت له بدليل وصار طريقاَ من طرق أهل الحير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بو بكر بذلك عتب عليه وكانت عقوبته له أن صرفه إلى الشام و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بجموع المسلمين باليرموك وإياك أن تعود لما فعلت وأتم يتم اللّه لك ولا يدخ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فتخسر وإياك أن تُدِلّ بعملك فإن الله له المن وهو ولي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كان في سنة اثنت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رة أبي بكر رضي 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ب إن أبا بكر اعتمر في رجب فدخل مكة ضحوة فأتى منزل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افة جالس على باب داره ومعه فتيان يحدثه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ك فنهض قائمًا و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ن ينيخ راحلته فنزل عنها وهي قائمة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لا تقم ثم الت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بين عينيه وهو يبكي فرحًا بقدومه وجاء إلى مكة عتاب بن أسيد وسهيل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بن أبي جهل والحارث بن هشام فسلم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 يا خليفة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فحوه جميعًا فجعل أبو بكر يبكي حين يذكرون رسول اللّه صلى الله عليه وسلم و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قحافة فقال أبو قح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تيق هؤلاء الملأ فأحسن صحبتهم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لا حول ولا قوة إلا بالله طوقت عظيمًا من الأمر لا قوة لي به ولا يد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حد يشتكي ظلامة فما أتا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الناس على وا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مر بن الخطاب عاتكة بنت زيد بن عمرو بن 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لي عليه السلام أمامة بنت أبي العاص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مر أسلم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أبو بكر رضي اللهّ عنه بالناس واستخلف على المدينة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3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 سعد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 وبدرًا و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 كلها مع رسول اللّه صلى الله ع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سرية إلى بني مرة بفدك وقتل يوم عين التمر مع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بن حبيب أبو مروان وهو مسيلمة ال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ت أخ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بن 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إلى الحبشة الهجرة الثان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ماة المذكورين وشهد بدرًا والمشاهد كلها وأصابه سهم يوم اليمامة فمات م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ضع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بد اللّه بن أبي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ّصلى الله عليه وسلم وكان يغمه أمر أبيه وهو الذي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المدينة حتى تقر أنك أذل ورسول الله صلى الله عليه وسلم الأ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 رسول الله صلى الله عليه وسلم في قتله فلم يأذن له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فشهده رسول اللهّ صلى الله عليه وسلم ووقف على قبره وعزا ابن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عبد اللهّ بن عبد اللّه يوم جواثا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اشة بن محصن بن حرثان بن قيس بن مرة يكنى أبا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ًا والمشاهد كلها مع رسول اللّه صلى الله عليه وسلم أو بعث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سرية إلى الغمر في أربعين رجلًا وقتل ببزاخة في هذه السنة وهو اب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ز بن الحصين بن يربوع بن طريف أبو مرثد 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ف حمز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شهد بدرًا والمشاهد كلها مع رسول اللّه صلى الله عليه وسلم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هو ابن ست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شم بن الربيع بن عبد العزى بن عبد شمس بن عبد مناف أبو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هالة بنت خويلد وخالته خديجة زوج رسول اللهّ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زينب ابنة رسول اللّه صلى الله عليه وسلم قبل الإسلام ف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و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علي صغيرًا وبقيت أمامة فتزوجها علي رضي اللهّ عنه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عليه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زينب قد أسلمت وهاجرت وأبَى أبو العاص أن يسلم فشهد بدرً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فأسره عبد الله بن جبير بن النعمان فقدم في فدائه أخوه عمر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ت زينب بنت رسول اللّه صلى الله عليه وسلم وهي يومئذ بمكة بقلادة ل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ديجة من جزع ظفار وظفار جبل باليمن وكانت خديجة أدخلتها على أبي العاص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دة فلما بعثت بها في فداء زوجها عرفها رسول اللّه صلى الله عليه وسلم ورق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خديجة وترحم عل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م أن تطلقوا لها أسيرها وترد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ا فعل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وه وردوا القلادة وأخذ رسول اللّ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عاص أن يخلى سبيلها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ن أبا العاص كان في عير لقريش فبع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زيد بن حارثة في جماعة فأخذوها وأسروا أبا العاص فدخل أبو العاص على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واستجار بها فاجارته وسألت رسول الله صلى الله عليه وسلم أن يرد عليه 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رجعِ إلى مكة فأدى ما عليه من الحقوق ثم أسلم ورجع إلى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سلمًا مهاجراَ فرد إليه زينب وتوف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4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5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جهيز أبي بكر رضي اللّه عنه الجيوش إلى الش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نصرفه من حجه أن أبا بكر رضي الله عنه جهز الجيوش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نصرفه من حجه فبعث عمرو بن العاص قِبَلَ فلسطين وبعث أبا عبيدة بن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أبي سفيان وشرحبيل بن حسنة وأمرهم أن يسلكوا التبوكية على البلق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ء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لواء عقده لواء خالد بن سعيد بن العاص ثم عزله قبل أن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يزيد بن أبي سفيان فكان أول الأمراء الذين خرجوا إلى الشام وخرجوا في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عبد الصمد بن المأمون 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حدثنا البغوي حدَثنا أبو نصر بن الثمار حدَّثنا ابن الحكم عن نافع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أبو بكر رضي الله عنه يزيد بن أبي سفيان إلى الشام ومشى معهم نحو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ين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ّ لو انصرف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ي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غبرت قدماه في سبيل اللهّ حرمها اللهّ على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دا له الانصراف فقام في الجي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تقوى 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صوا ولا تغلوا ولا تجبنوا ولا تهدموا بيعة ولا تعرقوا نخلًا ولا تحرقوا زرع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وا شجرة مثمرة ولا تقتلوا شيخًا كبيرًا ولا صبيًا صغيرًا وستجدون أقوامًا حب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للذي حبسوا أنفسهم له فذروهم وما حبسوا أنفسهم له وستردون بلدًا يغدو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ح فيه ألوان الطعام فلا يأتيكم لون إلا ذكرتم اسم اللهّ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سبب عزل خالد بن سعيد وكان سبب عزل أبي بكر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سعيد ما روى ابن اسحاق عن عبد اللّه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خالد بن سع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بعد وفاة رسول اللهّ صلى الله عليه وسلم فتربص ببيعة أبي بكر شهرين ولق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وعثمان رضي اللّه عن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مناف لقد طبتم نفس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م يليه غيركم فأما أبو بكر فلم يجعلها عليه وأما عمر فاضطغن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مره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مره وقد صنعِ ما صنع وقال ما قال 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تى عزله وأمَّر يزيد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ه رداَ بتيماء فأطاع عمر في بعض أمره وعصاه في بعض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بتيماء ولا تبرح وادع من حولك بالانضمام إليك ولا تقاتل إلا من قات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ك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إليه جموع كثيرة وبلغ الروم عظم ذلك العسكر فضربوا على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وث فكتب بالخبر إلى أبي بكر رضي اللّه عنه فكتب إليه أقدم تحجم واستنص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يهم خالد فتفرقوا وأعروا منزلهم فنزله ودخل عامة من كان يجمع له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بمن معه فأقبل إليه بطريق من بطارقة الروم يدعى باهان فهزمه وقتل جنده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إلى أبي بكر الصديق واست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لغ الخبر الروم وأحوال الأمراء المبعوثين كتبوا إلى هرق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من الرأي ألا تقاتلوا هؤلاء القوم وأن تصالحوهم فلم يقبلوا من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قل حتى نزل بحمص فعبى لهم العساكر وبعث إلى تَذَارِق خرج في تسعين ألفًا ف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لسطين وبعث جَرَجة بن وذار نحو يزيد ابن أبي سفيان فعسكر بإزائه و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راقص فاستقبل شرحبيل بن حسنة وبعث الفِيقار بن نَسْطُوس في ستين ألفَاَ نحو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فهابهم المسلمون وكتب المسلمون إلى أبي بكر و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رأي فكت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الاجتماع فاتعدوا باليرموك وجاء كتاب إلى أبي بكر رضي الله عنه بمثل رأ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باليرموك فتكونوا عسكرًا واحدًا ولن يؤتى مثلكم من قلة الله ناصر من 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صل كل رجل منكم ب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هرقل فكتب إلى بطا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لهم وانزلوا ب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ًا واسع العَطَنُ واسع المطَّرَد ضيّق المهرَب وعلى الناس التَذارق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جرَجَه وعلى مجنَّبتيْه باهان والدراقص وعلى العرب الفي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ونزلوا الواقوصة وهي على ضفة اليرموك وصار الوادي خندقً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مسلمون بحذائهم على طريقهم وليس للروم طريق إلا عليهم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صِرت الروم وقلما حاصر قوم قومًا إلا ظفروا بهم وأقاموا بذلك صفر من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شهري ربيع لا يقدرون من الروم على شيء ولا يخلصون إليهم ولا يحْرج الروم 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ديل المسلمو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بو بكر إلى خالد أن يلحق بهم وأمره أن يخلف على العراق ال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اهم في ربيع وأمد هرقل الروم بباهان فطلع عليهم وقد قدم قدامه الشما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بان والقسيسين يحضونهم على القتال فوافى قدومهم قدوم خالد فقاتل خالد با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الأمراء من يليهم فهزم باهان وتتابعت الروم على الهزيمة فاقتحموا خند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شركون مائتي ألف وأربعين ألفأ منهم ثمانون ألف مقيد و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مسلسل للموت وأربعون ألفًا مربَّطُون بالعمائم للموت وثمانون ألف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ون ألف 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سلمون سبعة وعشرين ألفًا إلى أن قدم خالد في تس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ستة وثلاث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وأربعين ألفًا فمرض أبو بكر رضي اللّه عنه وتوف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بعشر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جتمع القوم باليرموك أخذ الرهبان يحرضونهم وينعون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 فخرجوا للقتال في جمادى الآخرة فقام خالد في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موا فلنتعاور الإمارهَ فليكن عليها بعضنا اليوم والآخر غدا والآخر بعد غ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مر كلكم ودعوني اليوم ألي أمركم فإنا إن رددنا القوم إلى خندقهم لم نزل نر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زمونا لم نفلح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وه فخرجت الروم في تعبية لم ير الراءون مثلها وخرج خالد ف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كردوسًا إلى أربعين فجعل القلب كراديس وأقام فيه أبا عبيدة وجعل المي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ديس وعليها عمرو بن العاص وفيها شرحبيل بن حسنة وجعل الميسرة كراديس وعليه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فيان وكان على كردوس من كراديس العراق القعقاع بن عمرو وعلى كردوس مذع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وعياض بن غنم على كردوس وهاشم بن عتبة على كردوس وزياد بن حنظلة على ك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في كردو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فالَة خالد بن سعيد دحية بن خليفة على كردوس وأبو عبي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دوس وسعيد بن خالد على كردوس وأبو الأعور بن سفيان على كردوس وابن ذي الخم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دوس وفي الميمنة عمارة بن مخشي بن خويلد على كردوس وشرحبيل على كردوس ومعه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وعبد اللّه بن قيس على كردوس وعمرو بن عبسة على كردوس والسمط بن الأس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دوس وذو الكلاع على كردوس ومعاوية بن جديج على كردوس وجندب بن وكان قاضي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درداء وكان القاص فيهم أبو سفيان بن حرب يسير فيهم فيقف على الكراديس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له إنكم أنصار الإسلام اللهم هذا يوم من أيامك اللهم انزل نصر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طلائع قباث بن أشيم وعلى الأقباض عبد اللّه بن م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اليرموك ألف من أصحاب رسول اللّه صلى الله عليه وسلم فيه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ن أهل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ب القتال والتحم الناس وتطارد الفرسان فإنهم على ذلك إذ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د من المدينة وهو محمية بن زُنَيم فأخذته الخيول وسألوه الخبر فلم يخبر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امة وأخبرهم عن أمدادة وإنما جاء بموت أبي بكر وتأمير أبي عبيدة فأبلغوه خا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 إليه خبر أبي بكر رضي الله عنه فأخبره بما قال للجن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جعله في كنانته وخاف إن هو أظهر ذلك أن ينتشر عليه أمر الخيل فوقف مح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نَيم مع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شعبة عن سم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ياض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يرم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نا خمسة 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بن الجراح ويزيد بن أبي سفيان وابن حسنة و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عياض وليس عياض هذا بالذي حدث سماكًا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تال فعليكم أبو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جاش إلينا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جاءني كتابكم تستمدوني وإني أدلكم على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 نصرًا وأحضر جندًا اللّه عز وجل فاستنصروه فإن محمدًا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يوم بدر في أقل من عدتكم فإذا أتاكم كتابي هذا فقاتلوهم ولا تراج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ناهم فهزمناهم وقتلناهم أربع فر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نا أموالا فتشاوروا فأشار علينا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طى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عش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ا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ن لم ت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ه فرأيت عقيصتيِ أبي عبيدة تنفران وهو خلفه على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جَرَجة حتى كان بين الصفين و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َ خالد فخرج إليه خالد وأقام أبا عبيدة مكانه فوافقه بين الصفين حتى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 دابتيهما وقد أمن أحدهما صاحبه فقال ج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 أصدقني ولا تكذبن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لا يكذب ولا تخادعني فإن الكريم لا يخادع المسترسل باللّه هل أنزل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م سيفًا من السماء فأعط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له على أحد إلا هز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 سميت سيف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ّ عز وجل بعث فينا نبيه فدعانا فنفرنا منه ونأي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ضنا صدقه وتابعه وبعضنا باعده وكذبه فكنت فيمن كذبه وقاتله ثم إن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قلوبنا فهدانا به فتاب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يف من سيوف الله سله على المشركين لا ودع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ر فسميت سيف اللّه بذلك فأنا من أشد المسلمين على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ني يا خالد أخبرنىِ إلامَ تد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هادة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أن محمدًا عبده ورسوله والإقرار بما جاء به من عن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ُجبْ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ز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بكم ويعط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ذنه بحر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ت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زلة الذي يدخل فيكم ويجيبكم إلى هذا الأمر الي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نا واح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من دخل فيه اليوم مثل ما لكم من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ساويكم وقد سبقتم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دخ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ونبينا حي بين أظهرنا يأتيه خبر السماء وحق لمن رأى ما رأينا أن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ابع وإنكم أنتم لم تروا ما رآينا ولم تسمعوا ما سمعنا من العجائب والحُجَج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هذا الأمر بنية حقيقية كان أفض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ني وقلب الترس ومال مع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الإسلام فمال به خالد إلى فسطاطه فشن عليه ماء ثم صلى به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الروم مع انقلابه إلى خالد وهم يرون أنها منه حيلة فأزالوا المسلم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فهم إلا المحامية عليهم عكرمة والحارث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خالد ومعه جرجة لم وتراجعت الروم إلى مواقفهم فزحف خال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فحوا بالسيوف فضرب فيهم خالد وجرجة من لدن ارتفاع النهار إلى جنوح الشمس لل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يب جرجة ولم يصل صلاة سجد فيها إلا الركعتين اللتين أسلم عليهما وص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 إيماء وتضعضع الروم ونهد خالد بالقلب حتى كان بين خيلهم ورجلهم وه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رج المسلمون لهم فذهبوا في البلاد وأقبل المسلمون على الرّجْل ففضوهم فاقتح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ندقهم فتهافت عشرون ومائة ألف وكان الفيقار قد بعث رجلًا عربياَ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ؤلاء القوم يومًا وليلة ثم ائتني بخبرهم ف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رهبان وب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ن ولو سرق ابن ملكهم قطعوا يده ولو زنا رجم لإقامة الحق ف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خير من لقاء هؤلاء على ظهرها فلما أقبلوا تجلجل الفيقار وأشراف من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نسهم ثم جلس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حب أن نرى يوم السوء إذ لم نستطع أن نرى يوم ال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لم نستطع أن نمنع النصرانية فأصيبوا في تزم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كرمة بن أبي جه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ت رسول اللهّ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كل موطن وأفرُ منكم اليوم ثم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ايع على الموت فبايعه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وضرار بن الأزور في أربعمائة من وجوه المسلمين وفرسانهم فقاتلوا قدّام فسط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حتى أثبتوا جميعًا جراح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خالد بعد ما أصبحوا بعكرمة جريحًا فوضع رأسه على فخذه وب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كرمة فوضع رأسه على ساقه وجعل يمسح عن وجوههما ويقطر في حلوقهما الماء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زعم ابن الحنتمة أنا لا نس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يبت يومئذ عين أبي سفيان فأخرج السهم من عينه أبو ح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النساء يومئذ منهن جويرية بنت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له أخا هِرَقْل وأخذ التَّذارق وانتهت الهزيمة إلى هرق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دينة حِمْص فارتحل فجعل مدينة حمص بينه و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6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نت وقعة اليرمو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عشرة وكانت أول فتح فتح على عمر بعد عشرين لي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فى أبي بكر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اقدي فإنه يقول في سنة 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عبد الجبار أخبرنا أبو محمد الجوهري أخبرنا أبو عمرو 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حمد بن عبيد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باليرموك عكرمة بن أبي جهل وسهيل بن عمرو والحارث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بني المغيرة فأتوا بماء وهم صرعى فتدافعوه حتى ماتوا ولم يذو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عكرمة بالماء فنظر إلى سهيل بن عمرو ينظ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 فنظر سهيل إلى الحارث بن هشام ينظ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وا بذا فماتوا كله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وا فمر بهم خا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 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هذه الرواية عن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كرمة فاستشهد وأما الحارث وسهيل فاستشهدا بعد ذلك ب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خالد دمشق فجمع له صاحب بصرى فسار إلي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فظفروا بالعدو وطلب العدو الصلح فصولحوا على كل رأس دينار في ك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ب حنطة ثم رجع العدو على المسلمين فتوافت جنود المسلمين والروم بأجن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وا يوم السبت لليلتين بقيتا من جمادى الأولى فظهر المسلمون على المشركين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هرقل 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حوادث في هذه السنة وقعة جرت بالعراق بعد مجيء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أنه استقام أمر فارس على شَهْرَبَراز بن أردشير بن شهريار ف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ى الذي استخلفه خالد على العراق جندًا عظيمًا عليهم هُرْمُز بن جاذوَيْ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ومعه فيل وكتب مسالح المثنى إليه بإقبال العدو فخرج المثنى من ال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وضم إليه المساِلح وأقام ببابل وأقبل هرمز بن جاذوية وكتب إلى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عثت إليك جنداَ من وخش أهل فارس إنما هم رعاة الدجاج والخنازير فلست أقات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دل عليه الرأي أنكم اضطررتم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د للّه الذي رد كيدكم إلى رعاة الدجاج والخنا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ع أهل فارس من كتاب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أت علينا عد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وا ببابل فاقتتلوا قتالًا شديدًا ثم أن ناسًا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 الفيل وقتلوه فانهزم أهل فارس واتبعتهم المسلمون يقتلونهم ومات شهربراز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زم هرمز بن جاذ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جتمع أهل فارس على دُخْت زنان ابنة كسرى فلم ينفذ لها أم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خُلِع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لِّكَ سابور بن شهربراز وقام بأمره الفَرُّ خزاذ بن البِنْد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أن يزوجه آزَرْمِيدُخْت بنت كسرى ففعل فغضبت من ذلك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وج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 من هذا الكلام ولا تعيديه فإنه زو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ت إلي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ف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ه ليقل له فليأتك فأنا أكف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ليلة العرس أقبل الفرخزاذ حتى دخل فثار به سياوَخْش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ثم نهد بها إلى سابور فحضرته ثم دخلوا عليه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ت آزر ميدختَ بنت كسرى وأبطأ خبر المسلمين على أبي بك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عنه فخلف المثنى على المسلمين بشير بن الخصاصية فخرج إلى أبو بكر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يخبره خبر المسلمين والمشركين ويستأذنه في الاستعانة بمن ظهرت توبته وند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دة فقدم المدينة وأبو بكر رضي اللّه عنه مريض ف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جو أن أ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ي هذا فلا تمسين حتى تندب الناس مع المثنى وإن تأخرت إلى الليل فلا تصبح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دب الناس معه ولا تشغلنكم مصيبة عن دينكم وقد رأيتني متوفى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ما 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أبو بكر رضي اللّه عنه وندب عمر الناس مع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7"/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في هذه السنة مرض أبي بكر ر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في مرضه أنه عقد الخلافة من بعده ل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راد ذلك دعا عبد الرحمن بن عو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له أفضل من رأيك فيه من رجل ولكن فيه غلظة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لأنه يراني رقيقًا ولو أفضى الأمر إليه لترك كثيرًا مما هو عليه ثم دع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ف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خبرنا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يا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قال عثمان اللهم علمي به أن سريرته خير من علانيته وأنه ليس فينا مث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رحمك الله واللّه لو تركته ما عَدَوْتُ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عهد أبو بكر بن أبي قحافة في آخر عهده بالدنيا خارجً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عهده بالآخرة داخلًا فيها حين يؤمن الكافر ويوقن الفاجر ويصدق الكاذب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ت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غشي عليه فكتب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ستخلف عليكم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فاق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أ علي فقرأ عليه فك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فْتَ أن يختلف الناس إن أفلتت نفسي في غشي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سلام وأهله وأقرها أبو بكر رضي اللّه عنه وأمره فخرج على الناس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وه لمن فيه قد علموا أنه عمر ودخل عليه قو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لربك إذا 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ستخلافك عمر وأنت ترى غلظ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وني تخوفوني خاب من تزود من أمركم ب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اللهم استخلفت عليهم خير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عمر وأوص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ّ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أعمش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عن مسروق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رض أبو بكر مرضه الذي مات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في مالي منذ دخلت الإمارة فابعثوا به إلى الخليفة من بعدي فإني قد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لحته جهدي وكنت أصيب من الودك نحوا مما كنت أصيب في التجارة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نظرنا فإذا عبد نوبي كان يحمل صبيانه وإذا ناضح كان يسقي بستانًا له فبع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إلى عم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حربي يعني رسولي أن عمر 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لقد أتْعَبَ مَنْ بَعْده تَعَبَاَ شَدِ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اصم بن عمر الك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بن المغيرة عن ثابت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نا بغرفة أبي بكر الصديق في مرض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فيه 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 أو كيف أمسى خليف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ًلع علينا اطل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 ترضون بما أ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رض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ائشة هي تمرضه ق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كنت حريصًا على أن أوَفَر َللمسلمين فيئهم مع أني قد كنت أصبت من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 فانظروا إذا رجعتم ما كان عندنا فأبلغو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حين عرفوا أنه استخلف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نده دينار ولا درهم ما كان إلا خادم ولقْ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حْلَب فلما رأى ذلك عمر يُحمَلُ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أبا بكر لقد أتْعَبَ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عون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 رضي اللّه عنه وعليه ستة آلاف درهم كان أخذها من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ته الوف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لم يَدَعْني حتى أصبت من بيت المال ستة آلا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ائطي الذي بمكان كذا وكذا فيها فلما توفي ذكر ذلك ل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لقد أحب أن لا يدع لأحد بعده مقالًا وأنا والي الأمر من بعده وقد رد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مرو ب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مام عن يحي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ن مالي ما رضي ربي من الغنيمة فأوصى ب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فضل بن د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عن الزهري عن عرو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أبا بكر الوفاة جلس فتشه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يا بنية فإن أحب الناس غِنَى إليَّ بعدي أنت وإن أعز الناس عل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ًا بعدي أنت وإني كنت نَحَلْتُكِ جداد عشرين وسقًا من مالي فوددت واللّه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تيه وأخذتيه فإنما هو مال الوارث وهما أخواك وأخت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أخواي فمن أختا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بطن ابنة خارجة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ا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وك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هشام عن أبيه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أبو بكر دينارًا ولا درهمًا ضرب اللّه سك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فضل بن د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ول عن أبي الس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أبو بك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دعو الطب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آ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ي فعال لما أ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في سبب موت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هود سم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رة أكل منها هو والحارث بن كلدة فأخذ منها الحارث لقم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فقد 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ًا مسمومًا سم سنة فماتا جميعًا للسنة يوم مات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سعد عن عبد العزيز بن عبد اللهّ الأويسي عن الليث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يل عن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والحارث بن كلدة كانا يأكلان حريرة أهديت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قال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يدك يا خليفة رسول اللّه واللهّ إن فيها لسم سنة وأنا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وت في يو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الا عليلين حتى ماتا في يوم واحد عند انتهاء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واق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غتسل في يوم بارد فَحُمّ خمسة عشر يومًا فكان لا يخرج إلى الصلاة وأمر ع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الناس وكان عثمان الزمهم له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شام بن عروة عن أبيه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َ على أبي ف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يه فبكيت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لا يَزَالُ دَمْعُه مقنًعًا فَإِنَه لاَ بُد مَر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دْفُونُ فقال أبو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ا قلت 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اءت سكرة الموت بالحق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نت منه تح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وم الإث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جو من الله فيما بيني وبين اللي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ف حتى أمسى من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فن قبل أن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م كفن رسول الله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ِ ثلاثة أثواب بيض 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نظر إلى ثوب كان عليه يمرض فيه فيه درع زعفران أو مش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ا هذا وزيدوا عليه ثوبين وكفنو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خل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ي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ديد وإنما هو للمُهْلة يعني الص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ناه وكفنا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8"/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وفي أبو ب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ء ليلة الثلاثاء بين المغرب والعشاء ودفن ليلة الثلاثاء ل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 بقين من جمادى الآخرة سنة ثلاث عشرة من الهجرة فكانت خلافته سنتين وثلاث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إلا أربع ليال وتوفي وهو اب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سنة وغسلته امرأته أسماء بنت عميس أوصاها بذ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ط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ك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حمل على السرير الذي حمل عليه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صلى عليه عمر في مسجد رسول الله صلى الله عليه وسلم بين القبر والمنبر و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ربعًا ودخل قبره عمر وعثمان وطلحة وعبد الرحمن بن أبي بكر وكان قد أوص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 إلى جنب رسول اللّه صلى الله عليه وسلم فحفر له فجعل رأسه عند كتف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لصقوا اللحد بال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رب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عن عامر بن عبد اللّ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أبي بكر عند كتفي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رأس عمر عند حقوي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أبو بكر رضي الله عنه نعي إلى أبيه أبي قحا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زْءٌ جليل وورث أبو قحافة السدس من ما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ددت ذلك على ولد أبي بك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 خلافة عمر رضي اللّ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9"/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لافة عمر بن الخطاب رضي 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0"/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نس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مر بن الخطاب بن نفيل بن عبد العزى بن رباح لم بن عبد اللهّ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 رزاح بن عدي بن كعب ويكنى 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حنتمة بن هاشم بن المغيرة بن عبد اللّه بن عمر بن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ليه السفارة فيِ الجاهلية والمنافرة إن وقعت حرب من قريش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م بعثوه سفيرًا وإن فاخرهم مفاخر بعثوه منافرًا ورض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1"/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صف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ض طوالأ تعلوه حمرة أصلع أشب يخضب بالحناء والكتم وكان ن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وت واعظًا يا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2"/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أزواجه وأولا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ن الولد عبد اللّه وعبد الرحمن وحفصة وأمهم زينب بنت مظ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الأكبر ورقية وأمهم أم كلثوم بنت علي بت أبي طالب وأمها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الإسلام بين عمر وبين أم كلثوم أبنت جرول وعاصم وأمه جميلة بنت ثابت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ج وعبد الرحمن الأوسط وهو أبو المجبر وأمه لهَيَّة أم ولد وعبد الرحمن ا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أم ولد وفاطمة وأمها أم حكيم بنت الحارث بن هشام وزينب وأمها فكيهة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ض بن عمر وأمه عاتكة بنت زيد بن عمرو بن نفيل أخبرنا ابن ناصر أخبرنا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جبار أخبرنا أبو محمد الجوهري أخبرنا أبو عمرو بن حيوية 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ف إجازة وحدَّثنا عنه محمد بن عبد اللّه بن الحارث حدَّثنا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حدَّثنا الحكم بن موسى حدَّثنا يحيى بن حمزة عن زيد بن 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حت عمر بن الخطاب رضي اللّه عنه امرأة تسمى عا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ا رسول اللّه صلى الله عليه وسلم جميلة وكانت امرأة جميلة وكان عمر يحب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ذا خرج إلى الصلاة مشيت معه من فراشها إلى الباب فإذا أراد الخروج قبل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فرجعت إلى فرا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3"/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إسلام عمر بن الخطاب رضي 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حاق بن يوسف الأز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قاسم بن عثمان البصري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مر متق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سي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فلقيه رجل من بني زه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تعمد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قتل محم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أمن في بني هاشم وبني ز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تلت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إلا قد صبوت وتركت دينك الذي أ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دلك على العجب يا عمر إن ختنك وأختك قد صبوا وتركا دينك الذ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ى عمر ذامرًا حتى أتاهما وعندهما رجل من المهاجري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خباب حس عمر توارى في البيت فدخ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نمة التي سمعتها عن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رأون ط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حديثا تحدثناه بين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كما قد صبو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خت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يا عمر إن كان الحق في غير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عمر على ختنه فوطئه وطئًا شديدًا فجاءت أخته فدفع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فنفحها بيده نفحة فدمى وجهها فقالت وهي غض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إن كان الحق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 اشهد أن لا إله إلا اللّه واشهد أن محمدً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يئس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طوني هذا الكتاب الذي عندكم فأقرأ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قرأ الكتب فقالت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رجس ولا يمسه إلا المطهرون فقم فا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مر فتوضأ ثم أخذ الكتاب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ا اللّه لا إله إلا أنا فاعبدني وأقم الصلاة لذكر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ني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خباب قول عمر خرج من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عمر فإني 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دعوة رسول اللّه صلى الله عليه وسلم لك ليلة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لهم أ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عمر بن الخطاب أو بعمرو بن ه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ّه صلى الله عليه وسلم في الدار التي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عمر حتى أتى ال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باب الدار حمزة وطلحة و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رسول اللّه صلى الله عليه وسلم فلما رأى حمزة وَجَلَ القوم من عم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هذا عمر فإن يرد اللّه بعمر خيرًا يسلم ويتب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إن يرد غير ذلك يكن قتله علينا ه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داخلٌ يوحى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حتى أتى عمر فأخذ بمجامع ثوبه وحمائل السي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منتهيًا يا عمر حتى ينزل الله بك من الخزي والنكال ما أنزل ب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عمر بن الخطاب اللهم أعز الإسلام ب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رسول الله فأ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بي حبيبة عن داود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عمر عن الزهر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عد أن دخل رسول الله صلى الله عليه وسلم دار الأرقم وبعد أربعين أو 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من رجال ونساء قد أسلمو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رسول اللهّ صلى الله عليه وسلم قال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أحب الرجلين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أو عمرو بن هشام فلما أسلم عمر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لقد استبشر أهل السماء بإسلا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 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عن الزهري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مر بعد أربعين رجلًا وعشر نسو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لا أن أسلم عمر فظهر الإسلام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ي علي بن محمد عن عبيد الله بن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 عن أبيه عن صهيب بن سن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لم عمر ظهر الإسلام ودعي إليه ع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نا حول البيت حِلَقًا وطفنا بالبيت وانتصفنا ممن غلظ علينا ورددنا عليه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مر في السنة السادسة من النبوة وهو ابن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 وشهد بدرًا والمشاهد كلها مع رسول الله صلى الله عليه وسلم وآخ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ينه وبين أبي بكر وقيل بينه وبين عويم بن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الخلا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الكعبة لأحملنهم على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أخبرنا ابن النقور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 حدَّثنا أحمد بن عبد الله حدَّثنا شعيب عن محمد بن عبد اللهّ عن أب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كن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لم على عمر في صدر إم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خليفة رسول اللّه ف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ع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اكم لمن بعدكم خير من رأيهم لأنفسهم وإني أخاف أن يلح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اسم أنتم المؤمنون وأنا أمير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ف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4"/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وصيته لعماله وتعاهده إيا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لح بن 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كتاب كتبه عمر حين ولي إلى أبي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يه على جند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 بتقوى اللّه الذي يبقى ويفنى ما سواه الذي هدا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ة وأخرجنا من الظلمات إلى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تك على جند خالد بن الوليد فقم بأمرهم الذي يحق علي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مسلمين إلى هلكة رجاء غنيمة ولا تنزلهم منزلًا قبل أن تستزيده لهم وتعل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لاه ولا تبعث سرية إلا في كثف من الناس وإياك وإلقاء المسلمين في الهلك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اك اللّه بي وأبلاني بك فغمض بصرك عن الدنيا وإياك أن تهلكك كما أهلكت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 فقد رأيت مصار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أخبرنا أحمد بن عبد اللّه أخبرنا السري بن يحيى أخبرنا شعيب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عن عبدة بن معتب عن إبراهيم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عمر رضي اللّه عنه قال 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بين الناس وتجرد ل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حدَّثنا سيف عن محمد بن عبد اللّه عن أبي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إلى القضا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بتوا القضاء إلا عن ملأ فإن رأي الواحد يقصر إذا استبد و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شار والصواب مع المش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عرب إنكم كنتم أذل أمة وأشقاها حتى أعزك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فكنتم خير أمة أخرجت للناس فلا تطلبوا العزة بغيره فتذ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أخبرنا أحمد بن عبد الله حدَّثنا السري بن يحيى حدَّثنا شع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وأبي عثمان وأبي الحارثة وأبي المجالد بإسناد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ث عماله يشترط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تخذوا على المجالس التي تجلسون فيها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ًا ولا تركبوا البراذين ولا تلبسوا الثياب الرقاق ولا تأكلوا النقي ولا تغي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لاة الجماعة ولا تطمعوا فيكم السع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يومًا في طريق من طرق المدينة وفي ناحية منها رجل يسأ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تستعمل العمال وتعهد إليهم عهدك ثم ترى أن ذلك قد أجزاك كلا واللهّ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أخوذ بذا لم تعاهد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بن غنم يلبس اللين ويفعل وي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دي الذي عليه فبعث إلى محمد بن مسلمة أن الحق بعياض بن غنم فآتني به كما ت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إلى بابه وإذا عليه بواب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عياض على الباب رجل يريد أن يلق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ما أ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كالمتعجب فأخبره فعرف عياض انه أمر حدث فخرج فإذ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فرحب 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وإذا عليه قميص رقيق ل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أن لا يفارق سوادي سوادك حتى أذهب بك كما أجدك ونظر في أمره فوجد الأم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به على عمر وأخبره دعا بدراعة وكساء وحذاء وعص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 من ثيابه فأخرج منها وألبسه ذل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هذه الغنم فأحسن رع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يها والقيام عليها واشرب من ألبانها واجتز من أصوافها وارفق بها فإن فض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ده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ضى ر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ه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موت أهون 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لكن ترك الفجور أهون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رددتك أتراه يكون فيك 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لا يبلغنك عني شيء بعد هذا فرده ولم يبلغه عنه شيء إلا م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ا سيف عن عبد الملك ع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ياض بن غنم بع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فأمر عمر على عمله سعيد بن عامر بن جذيم فمات سعيد فأمر عمر مكانه عم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أخبرنا الحسين بن الفهم حدَّثنا محمد بن سعد أخبرنا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اصم بن عبد الله بن أسعد الجهني عن عمران بن سويد عن ابن المس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امل لي ظلم أحدًا فبلغتني مظلمته فلم أغيرها فأنا ظ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بن فضلة قديم الإسلام بمكة وها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ومات هناك أول من مات ممن هاجر وأول من ورث في الإسلام ورثه ابنه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قد استعمل النعمان على ميسان وكان يقول الش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أتى الحس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ليلها بميسان يسقى في زجاج وحنتم إذا شئت غنتني دهاقين قربة ورقاصة يحثو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م فإن كنت ندماني فبالأكبر اسقني ولا تسقني بالأصغر المتثلم لعل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ؤه تنادمنا في الجوسق المتهدم فلما بلغ عمر قو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له إنه ليسوؤ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ه فليخبره أني قد ع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عليه رجل من قومه فأخبره بعزله فقدمِ ع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شيئًا مه قلت ولكن كنت امرًا شاعرًا وجدت فضلًا من قول فقلت فيه الشعر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تعمل على عمل ما بقيت وقد قلت 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محمد بن عبد الوهاب أخبرنا أبو جعفر 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أخبرنا أحمد بن سليمان بن داود حدَّثنا الزبير بن بك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محمد بن الضحاك بن عثمان الحزام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عمر بن الخطا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كتب إلى النعمان بن ف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حم تنزيل الكتاب م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عليم غافر الذنب وقابل التوب شديد العقاب في الطول لا إله إلا هو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قد بلغن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أمير المؤمنين يسوؤه تنادم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سق المتهدم وأيم اللّه إنه ليسوؤني وعزله فلما قدم على عمر بكته بهذا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شربتها قط وما ذاك الشعر إلا شيء طفح على ل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ذلك ولكن لا تعمل لي على عمل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رعه وزهده وخ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أخبرنا أحمد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سري بن يحيى حدَّثنا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يف عن أشياخ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ملك الروم القرو وكاتب عمر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ربه وسأله عن كلمة يجتمع فيها العلم كله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للناس ما تحب ل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ره لهم ما تكره لها تجمع لك الحكمة كلها وبعث إليه بقارورة 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لأ ل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ورة من كل شيء فملأها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أم كلثوم بنتَ علي إلى ملكة الروم بطيب وأحفاش من أحفاش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سته إلى البريد فأبلغه لها فجمعت امرأة هرقل نساء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هدية امرأة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بنت نبيهم فكاتبيها وكافئيها وأهدت لها فيما أهدت عقدًا فاخرًا فل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د اُمره عمر بإمساكه ودعا بالصلاة جامعة فصلى بهم ركعت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أبرم من غير شورى فقولوا لي في هدية أهدتها أم كلثوم لامرأة ملك الرو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ا 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ا نهدي لنستث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رس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لبريد بريدهم والمسلمون عظموها في صدرها فأمر بردها في بيت المال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قدر ن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روف حدَثنا الحسين بن الفهم حدَثنا محمد بن سعد أخبرنا الفضل بن دكين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بن عطاء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ّه العمري عن عبد الرحمن بن القاسم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عمر بن الخطاب من المدينة إلى مكة في الح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نا فما ضرب فسطاطًا ولا كان له بناء يستظل به إنما كان يلقي نطعًا أو كس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ه فيستظل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زياد عن أيوب بن أبي أمامة بن سهل بن حنيف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ًا لا يأكل من بيت المال شيئًا حتى دخلت عليه في ذلك خصاصة وأرسل إلى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فاستشا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غلتُ نفسي في هذا الأمر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ي منه فقال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أ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ذلك سعيد بن زيد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فيل و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أنت في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ء وع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ًثني الجحاف بن عبد الرحمن عن عيسى بن 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عمر بن الخطاب عام الرمادة إلى بطيخة في يد بعض و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مير المؤمنين تأكل الفاكهة وأمًة محمد هَزْلَى فخرج الصبي هاربًا وبكى فأ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عد ما سأل عن 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بكف من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هدي بن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سعيد الجريري عن أبي عثمان الن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بن الخطاب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عليه إزار فيه اثنتا عشرة رقعة بعضها بأديم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ع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عبد الله بن عاصم عن عبد الله ب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أخذ تبنة من الأر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ني كنت هذه التبنة ليتني لم أخلق 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لم تلدني ليتني لم أكن شيئًا ليتني كنت نسيًا منس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اصم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مر وعن يحيى بن عبد الرحمن بن حاطب عن أبيه 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ات 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ئعًا على شط الفرات لخشيت أن يسألني اللّه عز وج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معلى بن أس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وهيب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سعيد عن سالم 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عمر بن الخطاب كان يدخل يده في 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خائف أن أسأل عم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مرو بن عاصم الط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ي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زهير بن ح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عمر بن الخطاب رضي الله عنه فأتيته فإذا بين يديه نط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منث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فاقسم هذا بين قومك فاللّه أعلم حيث زوى هذا عن نب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عن أبي بكر وأعطانيه لخير أعانيه أم 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ببتَ عليه أقسمه فسمعت البكاء فإذا صوت عمر يبكي و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حبسه عن نبيه صلى الله عليه وسلم وعن أبي بك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رادة الشر بهما وأعطاه عمر إرادة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5"/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يرمو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داية أمر اليرموك في حياة أبي بكر رضي اللّه عنه ثم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ذهبوا بعد اليرموك إلى أجن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6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وقعة قِحْ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ح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غ المسلمون من أجنادين ساروا إلى فحل من أرض الأرد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فيها جماعة من الروم قد نزلوا بيسان بين فلسطين والأردن وتبعوا أنهار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سبخة وكانت وحلًا فوحلت خيول المسلمين إلا أن اللّه تعالى سلمهم ونهض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بفحل فاقتتلوا فهزمت الروم ودخل المسلمون فحل وذلك في ذي القعدة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على ستة أشهر من خلافة عمر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تلك الحجة للناس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7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فتح دمش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رضي الله عنه قد عزل خالد بن الوليد واستعمل أبا عبي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ناس فالتقى المسلمون والروم حول دمشق فاقتتلوا قتالًا شديدًا ثم هز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فدخلوا دمشق فتحصنوا بها فرابطهم المسلمون ستة أشهر حتى فتحوا دمشق وأع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وكان الصلح على يدي خالد وكان قد قدم على أبي عبيدة كتاب بتوليته وعزل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ى أبو عبيدة أن يقرئه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تحت أظهر أبو عبيدة ذلك وكان فتح دمشق في سنة أربع عش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وكان حصارها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ت في سنة ثلاث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يف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عبيدة استخلف على اليرموك بشير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حتى نزل بالصُّفَر يريد اتباع الفالَّة فأتاه خبرهم أنهم أرَزوا إلى فِح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الخبر أن المدد قد أتى أهل دمشق من حمص فلم يدر أيبدأ ب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بفحل فكتب بذلك إلى عمر ولما جاء فتح اليرموك إلى عمر أقر الأمراء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هم عليه أبو بكر رضي اللّه عنه إلا خالد بن الوليد فإنه ضمه إلى أبي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عاص فإنه أمره بمعونة الناس حتى يصير الحرب إلى فلسطين ثم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وا بدمشق فإنها حصن الشام وبيت ممل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غلوا عنكم أهل فحل بخيل تَكون بإز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صروا دمشق نحوا من سبعين ليلة حصارًا شديدًا وقاتلوهم بالمجا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بو عبيدة على ناحية ويزيد على ناحية وعمرو على 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أبو عبيدة ذا الكلاع وكان بين دمشق وحمص وهرقل يومئذ بحمص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دوه وجاءت خيل هرقل مغيثة لأهل الشام فأشجتها الخيول التي مع ذي الكل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قن أهل دمشق أن الأمداد لا تصل إليهم فأبلسوا فصعد قوم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الأوهاق إلى السور ف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مسلمون إلى الباب وقتل خالد البوابين ودخل عنوة ودخ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ًا وكان صلح دمشق على المقاسمة في الدينار والعقار ودينار عن كل رأس وبع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شائر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قعة فحل قبل دمشق وكانت في سنة ثلا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8"/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فتح بَيْ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 شرحبيل من وقعة فحل نَهَد في الناس ومعه عمرو إلى أهل بي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عليهم فحاصروهم أيامًا ثم أنهم خرجوا عليهم فقاتلوهم فأناموا من خرج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وا بقية أهلها فقبل ذلك على صلح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9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طب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أهل طبرية الخبر فصالحوا أبا الأعور على أن يبلغهم شرحبيل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وهم على صلح دمشق وتم صلح الأردن وتفرقت الأمداد في مدائن الأردن وقراها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 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40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خبر المثنى بن حارثة وأبي عبيد بن مسع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عمر أول ما ولي ندب الناس مع المثنى بن حارثة الشي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فارس قبل صلاة الفجر من الليلة التي مات فيها أبو بكر رضي اللّه ع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فبايع الناس وعاد فندب الناس إلى فارس وكان وجه فارس من أكره الوجوه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قلها عليهم لشدة سلطانهم وشوكتهم وقهرهم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يوم الرابع عاد فندب الناس إلى العر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م بدار إلا على النجعة ولا يقوى عليه أهله إلا بذلك سيروا في الأرض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كم اللّه في الكتاب أن يورثكموها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ُظْهِرَهُ عَلَى الدِّ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ظهر دينه ومعز ناصره ومولي أهله موا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باد اللّه الصا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تدب أبو عبيد بن مسعود ثم ثنى سعد بن عبيد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وتكلم المثنى بن حار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لا يعظمن عليكم هذا الوجه فإ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حبحنا ريف فارس وغلبناهم على خير السواد وشاطرناهم ونلنا منهم ولها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 البعث قي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ليهم رجلأ من السا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ّ لا أفعل إن اللّه إنما رفعكم بسبقكم وسرع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دو فإذا كرهتم اللقاء فأولى بالرياسة منكم من أجاب لا أؤمر عليهم إلا أ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تد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خب عمر ألف رجل ثم دعا أبا عبيد فأمره على الخيل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من أصحاب رسول اللّه صلى الله عليه وسلم وأشركهم في الأمر فإن الحرب لا يصل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رجل الذي يعرف الفرصة والكف ف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ها فكان أول بعث بعث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أبي عبيد ثم بعث يعلى بن أمية إلى اليمن وأمره بإجلاء أهل نجران لوصية 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مرضه بذلك ولوصية أبي بكر رضي اللّه عنه بذلك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دب أهل الردة فأقبلوا سراعًا من كل أوب فرمى بهم الشام والع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أهل اليرموك بأن عليكم أبا عبيد وكان أول فتح أتاه اليرم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نمارق فخرج أبو عبيد ومعه سعد بن عبيد وسليط بن قيس وال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رثة فقدم أبو عبيد والرأس شيري والعدل بين الناس بوران فإنها كانت تصلح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الي حينئذ فقدم المثنى الحيرة من المدينة في عشر ولحقه أبو عبيد بعد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فارس قد جعلوا الحرب على رستم وتوجوه فبعث إلى دهاقين السودان أن يثو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وبعث جندًا لمصادمة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بو عبيد فجعل المثنى على الخيل وعلى ميمنته والق بن جيد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يسرته عمرو بن الهيثم واقتتلوا فهزم اللّه أهل فارس وأسرجابان وكان الأم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رستم فخدع الذي أسره بشيء فخلى عنه فأخذه المسلمون فأتوا به أبا عبيد وأخب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ملك وأشاروا بقت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اللّه أن أقتله وقد آمن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قاطية بكَسْكر ولما انهزمت فارس أخذوا نحو كسكر ليلحقوا ن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الة كسرى وكانت كسكر قطيعة له نادى أبو عبيد بالرحيل وقال لل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هم حتى تدخلوهم عسكر نرسي أو تبيدوهم فيما بين النمارق إلى بارق إلى دُرْ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أبو عبيد حتى نزل على نرسي بكسكر وعلى مجنبة نرسي إبنا 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 بندويه وتيرويه وقد أتى الخبر بوران ورستم بهزيمة جابان فعاجل 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وا أسفل كسكر فاقتتلوا قتالأ شديدًا وهزم الله فارس وهرب نرسي وغلب على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ب أبو عبيد ما كان حول معسكرهم من كسكر وجمع الغنائم وأخذ خزائن ن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أبو عبيد وسرح المثنى إلى باروسما وبعث والقًا إلى الزو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مًا إلى نهر جوبرة فهزموا من كان تجمع وأخربوا وسبوا وكان مما أخرب المثنى وس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زند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وا إلى أبي عبيد بطعام أكرموه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تم الجند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مرء أبو عبيد إن صحب قومًا فاستأثر علي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نأكل إلا مثل ما يأكل أوسا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41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عة القرق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بهمن جاذويه ومعه راية كسرى والفيل فقال ل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روا إِلينّا وإما أن تدعونا نعبر إليكم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بر أبا عب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وا أجرأ على الموت منا بل نعبر فعبروا إليهم واقتتلوا وأبو عبيد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ة والعشرة وكانت الخيول إذا نظرت إلى الفيلة عليها الحلية والخي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فيف لم تقدم خيولهم وإذا حملوا على المسلمين فرقوهم ورموهم بالن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جل أبو عبيد والناس ثم 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دوا الفيلة وواث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 الأبيض فتعلق ببطانه فقطعه وفعل القوم مثل ذلك فما تركوا فيلًا إلا حطوا ر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أصحابه وقتل من المشركين ستة آلاف في المعركة ولم ينتظروا غير الهزيمة فأ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 فنفخ مِشْفَر الفيل بالسيف فخبطه ال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بيد لما رأى ال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ولم يكن رآه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يل فارتجز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ك من ذي أربع ما أكبرك يا لك من يوم وغ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ك إني لغال بالحسام مشفرك وهالك وفي الهلاك لي درك ثم ضربه على خرطومه ف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ليه الفيل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صر الناس بأبي عبيد تحت الفيل ضعفت نفوسهم ثم حاربوا ال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نحى عنه فاجتروه إلى المسلمين وجال المسلمون فركبهم أهل فارس وأخذ اللواء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كلهم يقتل فبادر عبد الله بن مرثد الثقني الجسر فقطعه وانته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السيوف تأخذهم فتهافتوا في الفرات فأصابوا يومئذ من المسلمين أربعة آل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غريق وقتيل وهرب ألفان وبقي ثلاثة آلاف وحمى المثنى الناس وعاصم والكلج الض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عور حتى عقدوا الجسر وعبروهم ثم عبروا في آثارهم وخرج الحماة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أهل فارس يحاولون العبور أتاهم الخبر أن الناس بالمدائ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وا برستم ونقضوا الذي بينهم وبينه وبلغ عمر الخبر فاشتد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نحاز إليّ لكنت له ف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منهز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ئ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 وقعة اليرموك والجسر أربعون ليلة فكانت اليرموك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الجسر 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42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صة البُوَيْ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مثنى خرج في آثار القوم فأسر منهم وقتل وبعث إلى من ي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إليه جمع عظيم فبلغ ذلك رستم والفَيْرُزان فبعثا إليه مهران الهمذاني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ى الخبر فجمع الناس بالبويب فعبر مهران فنزل على شاطىء الفرات فنادى المث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دوا لعدوكم 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كبر ثلاثًا فتهيأوا ثم احملوا مع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بر أول تكبيرة أعجلهم فارس فخالطوهم وركدت الحرب وهزمتَ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 مهران وتمكن المسلمون من الغارة على السواد فيما بينهم وبين دجلة فمخرو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ون كيدًا وانتقضت مسالح العجم واعتصموا بساباط وسرهم أن يتركوا ما وراء د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قعة البويب في رمضان سنة ثلاث عشرة وكانت تحزر عظام ال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43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قصة الخناف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غزا المثنى السواد دل على سوق تجتمع فيه ربيعة وقضاعة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لخنافس فأغار عليها يوم س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44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قصة بغد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أهل الحيرة إلى المثن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دلك على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ا تجار مدائن كسرى والسواد ومعهم الأموال وهذه أيام سوقهم فإن أغرت علي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عرون أصبت فيها مالًا يكون غنى للمسلمين يقوون به على عدوهم د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بينها وبين مدائن كس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أدلاء وصبحهم في أسواقهم فوضع فيهم السيف فقتل وأخذ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هر السليحين بالأنبار وما زال هو وأصحابه يغيرون على 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بغداد في أيام مملكة العجم قرية يجتمع رأس كل سنة التجار ويقو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س سوق عظيمة فلما توجه المسلمون إلى العراق وفتح أول السواد ذكر للمثن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الشيباني أمر سوق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محمد بن أحمد بن رزق البزار أخبرنا محمد بن الحسن الص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حسن بن علي القطان أخبرنا إسماعيل بن عيسى العطار أخبرنا إسحاق بن بش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د الله أن أهل الحيرة قالوا ل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لك على قرية يأتيها تجار مدائن كسرى وتجار السواد وتجتمع بها كل سنة من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ثل خراج العراق وهذه أيام سوقهم التي يجتمعون فيها فإن أنت قدرت على أن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هم لا يشعرون أصب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أ يكون منه عز للمسلمين وقوة على عدوهم و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دائن كسرى عامة يو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ها فخذ طريق البر حتى تنتهي إلى الأنب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رؤوس الدهاقين فيبعثون معك الأدلاء فتسير سواد ليلة من الأنبار حتى تأت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الغد ومعه أدلاء أهل الحيرة حتى دخل الأنبار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ها فتحصن منه فأ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فإنك آمن على دينك وقريتك وترجع سالمأ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ك فتوثق عليه ثم نز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تبعث معي دليلًا يدلني على بغداد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عبر منها إلى المدائ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جيء معك قال المثنى لا أريد أن تجيء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بعث معي من يعرف الطريق ففعل وأمر لهم بعلف وطعام وزاد وبعث معهم دليلأ ف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المنصف قال له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بيننا وبين هذه الق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فراسخ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قد بقي عليك ليل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وا واقصموا واطعموا وابعثوا الطلائع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ون أحدًا إلا حبستموه ثم سار بهم فصبحهم في أسواقهم فوضع فيهم السيف فقتل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وا إلا الذهب والفضة ومن المتاع ما يقدر الرجل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مله على دابته وهرب الناس وتركوا أمتعتهم وملأ المسلمون أيديهم من الص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ضاء ثم رجع حتى نزل نهر السليحين فقال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دوا اللّه الذي سل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نمكم انزلوا فاعلفوا خيلكم من هذا القصب وعلقوا عليها وأصيبوا من أزوادكم ثم 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تهى إلى الأن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ثنى هو أول من حارب الفرس في أيام أبي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45"/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ا هيج أمر القادس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أهل فارس إلى رستم والفيرزا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نتما أهل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معتما فيهم عدوهم وما بعد بغداد وساباط وتكريت إلا المدائن واللّه لتجتمع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دأن بكما قبل أن يشمت بنا ش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تم والفيرزان لبوران بنت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ي لنا نساء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اريه ونساء آل كسرى وسرا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أرسلوا في طلبهن فاجتمعن فسألوهن عن ذكر من أبناء كسرى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عندهن فقال بعض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إلا غلام يدعى يَزْدَجِرْد من ولد شَهْري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 وأمه من أهل بادو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 أيام شيري حين قتل الذكور دلَته في زَبيل إلى أخ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وا به فملكوه وهو ابن إحدى وعشرين سنة واطمأنت فارس واستوثقت فكتب بذلك إ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ّ عنه فكتب عمر إلى عمال العرب وذلك في ذي الحجة سنة ثلاث عشرة مخر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أن لا تدعوا أحداَ له سلاح أو فرس أو نجدة أو رأي إلا انتخبتموه ثم وجهتم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ل ال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عامئذ عبد الرحمن بن عوف وكان عامل عمر في هذه الس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عتاب بن أسيد وعلى الطائف عثمان بن أبي العاص وعلى اليمن يعلى بن وعلى 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امة حذيفة بن مِحْصَن وعلى البحرين العلاء بن الحضرمي وعلى الشام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فرج الكوفة وما فتح من أرضها المثنى بن حارثة وكان على القضاء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نس بن ش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أبي بن شريق بن عمرو بن وهب وكان اسمه أبي فلما أشار ع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ة بالرجوع إلى مكة حين توجهوا في النفير إلى بدر يمنعوا العير فقبلوا م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س بهم فسمي الأخنس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يوم فتح مكة وشهد مع رسول اللّه صلى الله عليه وسلم حن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مع المؤلفة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أول خلافة عمر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ي بن أبي خولي واسم أبي خولي عمرو بن زهير بن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 كلها مع رسول اللّه صلى الله عليه وسلم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رين بن أرد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أبو ك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لدي أرض دوس شهد 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 كلها وتوفي يوم استخلف عمر وذلك يوم الثلاثاء لثمان بقين من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ط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 بن طريف بن العاص بن ثعلبة بن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 و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عن عبد الواحد بن أبي عون الد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طفيل الدوسي رجلًا شر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ًا كثير الضيافة فقدم مكة فلقيه رجال من قريش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مت بلادن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ي بين أظهرنا قد أعضل بنا وفرق جماعتنا وشتت أمرنا وإنما قوله كالسحر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جل وبين أبيه وبين أخيه وبين الرجل وزوجته وإنا نخشى عليك وعلى قومك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نا منه فلا تكلمه ولا ت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 ما زالوا بي حتى أجمعت أن لا أسمع منه شيئ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مه فغدوت إلى المسجد وقد حشوت أذني قطنًا فرقًا من أن يبلغني شيء من قول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قط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وت يومًا إلى المسجد فإذا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يصلي عند الكعبة فقمت قريبًا منه فسمعت بعض قوله فقلصَ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كل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رجل لبيب شاعر ما يخفى عليَّ الحسن من القبِيح فما يمنعني من أن أ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فإن كان حسنًا قبلته وإن كان قبيحاَ ت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حتى انصرف إلى بيته فدخلت مع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ك قالوا لي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اعرض عليَّ أمرك فعرض عليَ الإسلام وتلا القر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ه 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ًا قط أحسن من هذا ولا أعدل منه فأسلم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ّ إني امرؤ مط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وإني راجع إليهم فداعيهم إلى الإسلام فادع اللّه أن يكون لي عونً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له 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إلى قومي حتى إذا كنت بثنية تطلعني على الحاضر وقع نو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 مثل المصباح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ي غير وجهي فإني أخشى أن يظنوا بي مُثْلًةَ وقع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ي لفراق دينهم فتحول النور فوقع في رأس سوطي فجعل الحاضر يتراءون ذلك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طي كالقنديل المعلق فأتاني أب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 فإنك لست من ديني ولست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ا ب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لمت واتبعت دي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ديني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فاغتسل وطهر ثيابك ففعل فجاء فعرض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ثم أتتني صاحبت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 فلست منك ولست من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ي وبينك الإسلام إني أسلمت واتبعت دين محم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دينك فأسلمت ثم دعوت دوسًا إلى الإسلام فأبطأوا عليَّ ثم جئ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لبتني دوس فادع الله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 دو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إلى قومك فادعهم وارفق 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أدعوهم حتى هاجر النبي صلى الله عليه وسلم إلى المدينة و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وأحد والخندق ثم قدمت بمن أسلم من قومي ورسول الله صلى الله عليه وسلم ب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ت المدينة بسبعين أو ثمانين بيتًا من دوس ولحقنا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خيبر فأسهم لنا مع المسلمين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اجعلنا في ميمنتك و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رنا مبرور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زل مع النبي صلى الله عليه وسلم حتى فتح مك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ن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إلى في الكفين صنم عمرو بن حممة أحرقه فبعثه إليه فحرقه ة فلما أح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لمن تمسك به أنه ليس على شيء فأسلموا جميعًا ورجع الطفيل فكان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رتدت العرب خرج مع المسلمين فجاهد ثم سار مع المسلم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ومعه ابنه عمرو فقتل الطفيل باليمامة وقطعت يد ابنه ثم استبل وصح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عند عمر بن الخطاب رضي الله عنه إذ أتي بطعام فتنح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علك تنحيت لمكان ي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أذوق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وطه بيدك فواللّه ما في القوم أحد بعضه في الجنة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عام اليرموك في خلافة عمر بن الخطاب رضي الله عنه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رسول الله صلى الله عليه وسلم أبو بكر الصديق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 موته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بن أبي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عمرو بن هشام بن المغيرة بن عبد اللّه بن عمر بن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و بكر بن عبد اللّه بن أبيِ سبرة ع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عن أبي حبيبة مولى الزبير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فتح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عكرمة بن أبي جهل إلى اليمن وخاف أن يقتله رسول الله صلى الله عليه وسلم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إلى رسول اللّه صلى الله عليه وسلم وكانت امرأته أم حليم بنت الحارث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لها عقل وكانتَ قد اتبعت رسول اللّه صلى الله عليه وسلم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عكرمة قد هرب منك إلى اليمن أ وخاف أن تقتله فأ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نته ب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من لقيه فلا يعرض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ي طلبه فأدركته في ساحل من سواحل تهام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البحر فجعلت تلوح إليه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عم جئتك من عند أوصل الناس وأب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ناس لا تهلك نفسك وقد استأمنت لك فأم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عل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نا كلمته لأمنك فرجع معها فلما دنا من مكة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كم عكرمة بن أبي جهل مؤمنًا مها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بوا أباه فإن سب الميت يؤذي الحي ولا يبلغ الم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عكرمة فانتهى إلى ب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ته معه متن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ت على رسول الله فدخلت فأخبرت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قدوم عكرمة فاستبشر ووثب قائمًا على رجليه وما على رسول اللهّ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رداء فرحًا بعكرم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يه فدخ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هذه أخبر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أمنتني ف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أنت آ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أشهد أن لا إله إلا اللّه وحده لا شريك له وأنك عبده ورسول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بر الناس وأصدق الناس وأوفى الناس أقول ذلك وأني لمطأطىء الرأس استحياء م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استغفر لي كل عداوة عاديتكها أو مركب أو ضعت فيه 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شرك فقال رسول اللّ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عكرمة كل 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نيها أو نطق بها أو مركب أوضع فيه يريد أن يصد عن سبي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رني بخير ما تعلم فأعم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أشهد أن لا إله إلا اللّه و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ورسوله وجاهد في سبي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ّ يا رسول اللهّ لا أ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كنت أنفقتها في صد عن سبيل الله إلا أنفقت ضعفها في سبيل اللّه ولا قتالً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في صدٍ عن سبيل اللهّ إِلّاَ أبليت ضعفه في سبيل اللّه ثم اجتهد في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 شهيدًا يوم أجنادين في خلافة أبي بكر الصديق وكا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ستعمله عام حج على هوازن بصد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ارم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ن أيوب عن ابن أبي ملي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فتح ركب عكرمة بن أبي جهل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بًا يَجُب بهم البحر فجعلت الصواري يدعون اللّه عز وجل ويوحدو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كان لا ينفع فيه إلا اللّ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له محمد الذي يدع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ارجعوا بنا فرجع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ته أسلمت قبله وكانا على نكا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وسى بن مسعود أبو حذيفة الن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سفيان عن أبي إسحاق عن مصعب بن سعد عن عكرمة بن أبي ج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وم ج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راكب المهاجر مرحبًا بالراكب الم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ا أدع نفقة أنفقتها عليك إلا أنفقت مثله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س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داود عن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مخز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كرمة المدينة جعل الناس يتن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أبي جهل هذا ابن أبي جهل فانطلق موايلا حتى دخل على أم سلمة زوج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ي لا أخرج إلى طريق ولا سو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ى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أبي جهل فدخل رسول اللّه صلى الله عليه وسلم في خلال ذلك ف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م سلمة ذلك فقال رسول الله صلى الله عليه وسلم مق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ون الأحياء بشتم الأموات ألا لا تؤذوا الأحياء بشتم الأمو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اد بن زيد ع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كرمة بن أبي جهل كان إذا أجهد الي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ني يوم بدر وكان يضع المصحف على وجه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ربي كتاب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 بن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ه رسول اللهّ صلى الله عليه وسلم مكة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عشرين سنة وتوفي بها يوم مات أبو بكر بالمدينة وكانا قد سُمَّ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نحام بن عبد اللّه بن أسيد بن عبد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عد عشر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م إسلامه وإنما سمي النحام ل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سمعت نَحْمَة من نع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بمكة يحوطه قومه لشرف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اجر المسلمون إلى المدينة أراد لهجرة فتعلق به قوم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نْ بأي دين شئت وأقم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مكة إلى سنة ست فقدم مهاجرًا إلى المدينة ومعه أربع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فأتى رسول الله صلى الله عليه وسلم فاعتنقه وقبّ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مع رسول اللّه صلى الله عليه وسلم ما بعد الحديبية وقت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رموك شهيدًا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العاص بن وائل بن هشام بن سعيد بن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مكة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 إلى الحبشة في الهجرة الثانية ثم قدم مكة حين بلغه مهاجرة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ى المدينة يريد اللحاق به فحبسه أبوه وقومه بمكة حتى 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خندق على النبي صلى الله عليه وسلم فشهد ما بعد ذلك من المشاهد وكان 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ًا من أخيه عمرو بن العاص وكان عمر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نا أنفسنا ع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بله وترك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نبأنا أبو إسحاق البرمكي أخبرنا ابن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أخبرنا الحسين بن الفهم حد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خرمة بن بكير عن أم بكر بنتَ المسور بين مخر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شام بن العاص رجلًا صالحًا لما كان يوم أجنادين رأى من المسلمين بعض النك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م فألقى المغفر عن وجهه وجعل يتقدم في نحر العدو وهو 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إليَ إليَ أنا هشام بن العاص أمن الجنة ت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ي ثور بن يزيد عن خلف بن مع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زمت الروم يوم أجنادين انتهوا إلى موضع لا يعبره إلا إنسان إنسان فجعلت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 عليه وقد تقدموه وعبروه وتقدم هشام بن العاص بن وائل فقاتلهم عليه حتى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لى تلك الثلمة فسدها فلما انتهى المسلمون إليها هابوا أن يوطئوه الخي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لّه قد استشهده ورفع روحه وإنما هو جثة فأوطئ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ثم أوطأه هو وتبعه الناس حتى قطعوه فلما انتهت الهزيمة ورجع المسلم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كرّ إليه عمرو بن العاص فجعل يجمع لحمه وأعضاءه وعظامه ثم حمله في ن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قعة أجنادين أول وقعة بين المسلمين والروم وكانت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سنة ثلاث عشرة في خلافة أبي بكر رضي الله عنه وكان على الناس يومئذ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دخول رسول اللهّ صلى الله عليه وسلم دار الأرقم وشه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حش سريته إلى نخلة وقتل يومئذ عمرو بن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ًا والمشاهد كلها مع رسول الله صلى الله عليه وسلم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صة القادس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عمر بن الخطاب رضي اللّه عنه خرج في أول يوم من الم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عشرة فنزل على ماء يدعى صراراَ فعسكر به ولا يدري الناس ما يريد أيسي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وكانوا إذا أرادوا أن يسألوه عن شيء رموه بعثمان أو بعبد الرحمن بن عو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يدعى في زمان عمر رديفًا وكانوا إذا لم يقدر هذان على شيء مما يريدون ثل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 فاجتمع الناس فأخبرهم الخبر الذي اقتصص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هيج أمر القادسية من اجتماع الناس على يزدجرد وقصد فارس إهلاك العر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وسر ب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وا فإني سائر إلا أن يجيء رأي هو أم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إلى أهل الرأي فاجتمع إليه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علام الع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ني الرأي فاجتمع ملؤهم على أن يبعث رجلًا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ويقيم ويرميه بالجنود فإن كان الذي يشتهي من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ذي يريد وإلا أعاد رجلًا وندب جندً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عليّ رضي الله عنه وكان قد استخلفه على المدينة وإلى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بعثه على المقدمة وجعل على المجنبتين الزبير وعبد الرحمن بن عوف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وابعث جندًا فليس انهزام جندك كهزيم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عزم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فقد رأيت أني أقيم وأبعث رجلًا فمن تَرو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الك وكا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قات هوازن فكتب إليه عمر أن ينتخب ذوي الرأي والنجدة فانتخب ألف فارس ثم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مر إلى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 إلى البر وأقم من الأعاجم قريب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أرضك وأرضهم حتى يأتيك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جلتهم الأعاجم فخرج المثنى بالناس حتى نزل العراق ففرق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لحه وكانوا كالأسد ينازعون فرائسهم وكانت فارس منزع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سعد ولاه عمر حرب العر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 لا يغرن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 رسول اللّه صلى الله عليه وسلم وصاحبه فإنه ليس بين أحد وبين الله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طاعة وإنك تقدم على أمر شديد فالصبر الصبر على ما أص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حه فيمن اجتمع معه فخرج قاصدًا إلى العراق في أربعة آلا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ه عمر بثلاث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جرير بن عبد اللهّ والمثنى أن يجتمعا إلى سعد وأمره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مثنى من جراحة كان قد جر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قادسية ثمانية آلاف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آلاف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 عشر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سعد في ثمانية آلاف ثم أضيف إليه خلق فشهد القادسية مع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ة وثلاثون ألفَ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مر إلى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كتابي هذا فعشر الناس و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دهم وواعد الناس القادسية واكتب إليَّ بما يستقر أمر الن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الكتاب وهو بشراف ثم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سر من شراف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بمن معك من المسلمين وتوكل على الله واستعن به على أمرك كله واعلم أنَّك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 علاهم كثير وبأسهم شديد فبادروهم بالضرب ولا يخدعنكم فإنهم خدعة مكر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إلى القادسية والقادسية باب فارس في الجاهلية وهو منزل حصين دونه قن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ر ممتنعة فلتكن مسالحك على انقابها فإنهم إذا أحسوك رموك بجمعهم فإن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تم لعدوكم ونويتم الأمانة رجوت أن تنصروا عليهم وإن تكن الأخرى انصرفتم من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ة من أرضهم حتى يرد الله لكم ال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عليه كتاب جوا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تعاهد قلبك وحادث ج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عظة والصبر الصبر فإن المعونة تأتَي من الله على قدر النية والأجر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سْبَة وأكثر من قول لا حول ولا قوة إلا بالله وصف لي منازل المسلمين كأني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قد ألقي في روعي أنكم إذا لقيتم العدو هزمتموهم فإن منحك اللّه أكتاف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ع عنهم حتى تقتحم عليهم المدائن فإنها خراب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سعد حتى نزل القادسية وأصاب المسلمون في طريقهم غنائ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عارضوها في طريقهم وجاء الخبر إلى سعد أن الملك قد ولى رستم الأرمَنّي ح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بذلك إلى عمر 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بنَّك ما يأتيك عنهم واستعن بالله و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كر رستم بساباط دون المدائن وزحف بالخيول والفيول وبعثوا إلى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د لكم منا ولا سلاح معكم فما جاء بكم وكانوا يضحكون منهم ومن نبلهم و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غ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بوا أن يرجعوا عن حربهم 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وا لنا رجا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ًا يبين لنا ما جاء بكم فقال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عبر إليهم فقعد مع رس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رير فصاحو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م يزدني رفعة ولم ينقص صاحبكم فقال رس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قومًا في ضلالة فبعث اللهّ فينا نبي فهدانا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إن قتلتمونا دخلنا الجنة وإن قتلتم دخلتم ال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ون الجزيِة فلما سمعوا نخروا وصاح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ح بيننا وبينك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رون إلينا أو نعبر 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عبر إليكم فاستأخر المسلمون حتى عبر منهم من 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وا عليهم فهزموهم فأصاب المسلمون فيما أصابوا جرابًا و من كافور فحسبوه م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وا منه في الطبيخ فلما ذاق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القوم حتى انتهوا إلى الصَّراةَ فطلبوهم فانهزموا حتى انت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ائن ثم انهزموا حتى أتوا شاطىء دجلة فمنهم من عبر من كَلْواذىَ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من أسفل المدائن فحاصروهم حتى ما يجدون طعامًا يأكلونه إلا كلابهم وسنان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ليلًا فلحقوا بجلولاء فأتاهم المسلمون وعلى مقدمة سعد هاشم بن عتب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عة التي كانت فهزم المشركون حتى ألحقهم سعد بنهاو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سعد بجماعة من المسلمين إلى يزدجرد يدعونه إلى الإسلا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دعاكمِ إلى غزونا والولوع ببلادنا فقال له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أرسل إلينا رسولاَ يدلنا على الخير فأمرنا أن ندعو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ف ونحن ندعوكم إلى ديننا فإن أبيتم فالمناجزة فقال يزد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مة أشقى منكم فقال المغيرة بن زرارة ال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إن شئت الجزية عن ي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صاغر وإن شئت السيف أو ت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تقبلني بمثل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قبل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ا من كلم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رسل لا تقتل لقتلتك لا شيء لكم عند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وقر من تراب واحملوه على أشرف هؤلاء ثم سوقوه حتى يخرج من باب 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 إلى صاحبكم فاعلموه أني مرسل إليهم رستم حتى يدفنه وجنده في خندق القاد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رده بلادكم حتى أشغلكم في أنفسكم بأشد مم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ر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القوم فقال عاصم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حملنيه فحمله على عنقه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سعد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نا اللّه أرضهم تفاؤلًا بأخذ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سعد بالقادسية شهرين وشيئًا حتى ظفر وعج أهل السو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جرد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قد نزلوا القادسية فلم يبقوا على شيء وأخربوا ما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ولم يبق إلا أن يستنزلونا فإن أبطأ عنا الغياث أعطيناهم بأي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م رستم وجاء الخبر إلى سعد فكتب بذلك إلى عمر وكان من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تم المدافعة والمناهلة فأبى عليه الملك إلا الخروج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سر أنت 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 فخرج حتى نزل بساباط وجمعِ أداة الحرب وبعث على مقدمته الجالنوس في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وخرج في ستين ألفاَ واستعمل على ميمنته الهرم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يسرته مهران بن بهرام وعلى ساقته النبدوان في عشري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تباع فكانوا بأتباعهم أكثر من مائتي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صل رستم من ساباط أخذ له رجل من أصحاب سع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 نطلب موعود الله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كم وأبناؤكم ودماؤ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بيتم أن تَسلم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تم قبل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عود اللهّ أن من قتل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دخل الجنة وينجز لمن بقي منا ما قلت لك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حتى نزل ببُرس فغصب أصحابه الناس أموالهم ووقعوا عل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وا الخمور فقام إ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ّ كان ينصركم على عدوكم لحسن ال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 الظلم والوفاء بالعهد فأما إذا تحولتم عن هذه الأعمال فلا أرى اللّه إلا مغ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مما يلي الفرات ودعا أهل الح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تم بدخول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بلادنا وكنتم عونًا لهم علينا وقويتموهم بالأموا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ّ ما فر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يئهم وما هم على ديننا 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عونًا لهم فما يحوجهم إلى ذلك وقد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م منهم وخلّوا لهم القرى 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ناهم بالأم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صانعن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وال عن 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حل رستم فنزل النجف وكان بين خروجه من المدائن إلى أن لقي سع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لا يُقدِم ولا يقاتل رجاء أن يضجروا بمكانهم وأن يجهدوا فينصرفوا و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فطاولهم والملك يستعجله وعهد عمر إلى سعد والمسلمين أن ينزلوا على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م وأن يطاولهم فنزلوا القادسية وقد وطنوا أنفسهم على الصبر والمطاولة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ون على السواد فانتسفوا ما حولهم وأعدوه للمطا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مدهم وقال بعض الناس 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اف بنا المكان فأ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ب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فيتم الرأي فلا تكلفوه وخرج سواد وحُمْيضة في مائة مائة فأغ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هرين وقد كان سعد نهاهما أن يًمعِنا وبلغ ذلك رستم فبعث خيلًا فبعث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قومًا فغنموا و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طليحة حتى دخل عسكر رستم وبات فيه يحرسه وينت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بر الليل أتى أفضل من توسم في ناحية العسكر فإذا فرس ل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في خيل القوم مثله فانتضى سيفه فقطع مقود الفرس ثم ضمه إلى مقود فرسه ثم 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فخرج يعدو ونذر به الرجل والقوم فركبوا الصعب والذلول وخرجوا في طلبه ف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فعدل إليه طليحة فقصم ظهره بالرمح ثم لحق به آخر ففعل به مثل ذلك ثم 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كر عليه طليحة ودعاه إلى الأسار فاستأسر فجاء به إلى سعد فأخبره الخب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اشرت الحروب وغشيتها وسمعت بالأبطال ولقيتها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معت بمثل هذا أن رجلًا قطع عسكرين لا يجترىء عليهما الأبطال إلى عس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ألفًا فلم يرض أن يخرج حتى سلب فارس الجند وهتك أطناب بيته فطلبناه ف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هو فارس الناس يعدل بألف فارس فقتله ثم أدركه الثاني وهو نظيره فقت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 ولا أظنني خلفت بعدي من يعدلني فرأيت الموت فاستأس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برهم بأن الجند عشرون ومائة ألف وأن الأتباع مثلهم خدا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الرجل وسماه سعد مسلمًا وعاد إلى طليح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يهزمون على م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فاء والصدق والإصلاح لا حاجة لي في صحبة فارس فكان من أهل البلاء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د لقيس بن ه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حتى تأتيني بخبر القوم فخرج و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عدي كرب وطليحة فإذا خيل القوم فأنشب قيسٌ القتال وطاردهم فكانت هزي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 منهم اثني عشر رجلاَ وثلاثة أسراء وأسلابًا فأتوا بالغنيمة س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رستم تقدم حتى انتهى إلى العتيق فتباسر حتى إذا كان بح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س خندق خندقًا بحيال عسكر سعد وكان رستم منجمًا فكان يبكي مما يرى من أسباب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لبة المسلمين إياهم ومما رأى أن عمر دخل عسكر فارس ومعه ملك فختم على سلا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زمه ودفعه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رستم ثلاثة وثلاثون فيلَاَ في القلب ثمانية عش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بتين خمسة عشر فيلًا منها فيل سابور الأبيض وكان أعظم الف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رستم من ليلته التي بات بها في العتيق ركب في خيله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لمين ثم صعد نحو القنطرة وحرز الناس وراسل زُهرة فخرج إليه و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لحهم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جيراننا وقد كانت طائفة منكم في سلطاننا فكنا ن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هم ونكف الأذى عنهم ونوليهم المرافق الكثيرة فنرعيهم مراعينا ونميرهم من بلا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يد بذلك الصلح ولا يصرح فقال 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مرنا أمر أولئك إنا لم نأ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ب الدنيا إنما طلبنا الآخرة كنا نضرع إليكم فنطلب ما في أيديكم فبعث الله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ًا فأجبناه إلى دي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ستم رجال أهل فارس فذكر لهم ذلك فأنف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ك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 الرُّفَيل إلى زهرة فأسلم و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سعد إلى المغيرة بن شعبة وبسر بن أبي رهم وعرفجة بن هر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 محصن وربعي بن عامر وقرفة بن زاهر التيمي ومذعور بن عدي العجلي والم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العجلي ومعبد بن مرة العجلي وكان من دهاة الع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رسل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قوم فما عن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بع ما تأمرنا به وننتهي إليه فإذا جاء أمر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فيه شيء نظرنا أمثل ما ينبغي وأنفعه للناس فكلمنا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عل الحَزَمة إذهبوا فتهيَّئ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بعي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عاجم لهم آراء وآداب متى ما نأ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يروا أنا قد احتفلنا لهم فلا تزيد على رجل فسرح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بعي ليدخل على رستم عسكره فاحتبسه الذين على القنطرة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تم بمجيئه فاستشار عظماء أهل فا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أنتهاون أم نب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ي فأظهروا الزبرجد وبسطوا البسط والنمارق ووضع لرس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 ذهب عليه الوسائد المنسوجة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ربعي وغمد سيفه لفافة ثوب خلق ورمحه معلوب بقِدّ معه حَجَ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ود البقر فجاء حتى جلس على الأ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ستحب القعود على زين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جاء بنا لنخرج من شاء من عبادة العباد إلى عباد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َوْر الأديان إلى عدل الإسلام فمن قبل ذلك قبلنا منه ومن أبى قاتلنا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فْضِيَ إلى موعو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موعود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من مات على قتال من أبى والظَفَر لمن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أن تؤخروا هذا الأمر لننظر فيه وتنظر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ؤجل أكثر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ص رستم برؤساء أهل فار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هل رأيتم قط كلامًا أ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ى إلى ثي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لا تنظرون إلى الثياب ولكن انظروا إلى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والسيرة إن العرب تستخف باللباس والمأكل ويصونون الأ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ربعي إلى أن ينظروا في الأجل فلما كان في الغد بعثوا أن ا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ذلك الرجل فبعث إليهم سعد حذيفة بن محصن فلما جاء إلى البساط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لو جئتكم في حاجتي الحاجة لكم لا لي فجاء حتى وقف ورستم على سرير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ك ولم يجيء صاحبنا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نا يحب أن يعدل بيننا في الشدة والرخاء وهذه نوبتي ف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ما تكلم به ربعي و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أرس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لنا رجلًا فبعث إليهم 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فجاء حتى جلس مع رستم على سريره فترتروه وأنزلوه ومغث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مِ الأحلام ولا أرى قومًا أسفه منكم إنا معشر العرب سواء لا يستعبد بعضنا بعض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 أنكَم تواسون قومكم كما نتواسى وكان أحسن من الذي صنعتم أن تخبروني أن بعض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بعض فقال رس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زل متمكنين من الأرض والبلاد ظاهرين على الأعداء ن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ولا ينصرون علينا ولم يكن في الناس أمة أصغر عندنا أمرًا منكم ولا نر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لا نعدكم وكنتم إذا قحطت أرضكم استعنتم بأرضنا فنأمر لكم بالشيء من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ثم نردكم وقد علمت أنه لم يحملكم على ما صنعتم إلا ما أصابكم من الج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كم فأنا آمر لأميركم بكسوة وبغل وألف درهم وآمر لكل رجل منكم بوقرتي تمر وث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صرفون عنا فإني لست أشتهي أن أقتلكم ولا آس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المغيرة فحمد اللهّ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ننكر ما وصف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وأهل بلادك من التمكن في البلاد وسوء حالنا غير أن الأمر غير ما تذهب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عالى بعث فينا رسولًا فذكر نحو كلام ربعي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 لنا 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ي الجزية وأنت صاغر وإلا السيف إن أبيت فنخر نخرة واستشاط غضبًا ثم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ِّرتفع الضحى غدًا حتى أقتلك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المغيرة وخلص رستم بأشراف فا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 للّه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مة لا تستطيعون ردها عن أنفسكم ثم قال رستم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برون إلينا أم ن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أعبر إلينا فأرسل سعد إلى الناس أن يقفوا مواق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مشركون العبور على القنطرة فأرسل إليهم سعد ولا كرامة متى قد غلبناك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نردها عليكم تكلفوا معبرًا غير القناطر فباتوا يسكرون العتيق والقصب حتى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تعتهم فجعلوه طر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 أرما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الحاجي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ر أخبرنا المخلص أخبرنا أحمد بن س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سري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عيب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يف عن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سَّك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رستم درعين ومغفرًا وأخذ سلاحه وأتى بفرسه فوثب فإذا هو عليه ولم يضع رج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ندقّهم دقًا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بر أهل فارس أخذوا مصافهم وجلس رستم على سر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َّى في القلب ثمانية عشر فيلَاَ عليها الصناديق والرجال وفي المجنبتين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عليها الصناديق و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َزْدَجِرْد قد أقام رجلًا على باب إيوانه يبلغه أخبار رس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في الدار وآخر خارج الدار وكذلك إلى عند رستم فكلما حدث أمر تكلم ب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لغه الثاني إلى الثالث كذلك إلى يزد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مسلمون مصافهم وكان سعد يومئذ به دماميل لا يستطيع أن 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لس إنما هو على وجهه في صدره وسادة وهو مكب عليها مشرف على الناس ي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قاع فيها أمره ونهيه إلى خالد بن عُرْفُ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سعدًا خطب من يليه يوم الاثنين في المحرم سنة أربع عشرة 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َتَب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بُورِ مِنْ بَعْدِ الذِّكْرِ أنَّ الأرْضَ يَرِثَهَا عِبَا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يراثكم وموعود ربكم فأنتم منذ ثلاث حجج تطعمون منه وتق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فإن تزهدوا في الدنيا وترغبوا في الآخرة يجمع الله لكم الدنيا والآخ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 ذلك أحد إلى أجله وإن تفشلوا وتضعفوا تذهب ريحكم وتوبقوا آخر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عاصم بن عمرو في المجر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لاد قد أحل اللّه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أنتم تنالون منهم منذ ثلاث سنين ما لا ينالون منكم وأنتم الأعلون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م إن صبرتم فالضرب والطعن ولكم أموالهم ونساؤهم وأبناؤهم وبلادهم ولئن فشلت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هذا الجمع منكم باقية مخافة أن تعودوا عليهم بعائدة هلاك اللهّ الله ا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كم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كل أمير أصحابه وتحاضوا على 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مؤذن سعد لصلاة الظهر وقال رس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عمر كبدي أحر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ه علَّم هؤلاء حتى ع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سعد الذين انتهى إليهم رأي الناس ونجدته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وعاصم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ن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حة وقيس الأسدي وغالب وعمرو بن معدي 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عراء الشَّمَاخ والحُطَيْئَة وأوس بن مَغْراء وعب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فقوموا في الناس فذكروهم وحرضوهم على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عرب إنكم أعيان العرب وقد صمدتم 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 وإنما تخاطرون بالجنة ويخاطرون بالدنيا فلا يكونن على دنياهم أحوط من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تكم لا تحدثن اليوم أمرًا يكون شيئأ على العرب غ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كل واحد بنحو هذا الكلام وتواثق الناس وتعاهدوا وفعل أهل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اقترنوا بالسلاسل وكان المقترنون ثلاث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وا مواقفكم لا تحركوا شيئًا حتى تصلوا الظه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م الظهر فإني مكبر تكبيرة فكبروا واستعدوا واعلموا أن التكبير لم يعط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 وإنما أعطيتموه تأييدً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سمعتم الثانية فكبروا ولتُسْتَتم عُدّتكم ثم إذا ك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فكبروا ولينشط فرسانكم الناس ليبرزوا وليطارعوا فإذا كبرت الرابعة فارج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حتى تخالطوا عدوكم و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بر ثلاث مرات خرج غالب بن عبد اللّه الأسدي فبرز إليه هر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ه غالب وجاء به إلى سعد وخرج طليحة إلى عظيم منهم فقتله وقام بنو أسد فبا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هاد الفيلة ودفعها فكبر سعد الرابعة فزحف إليهم المسلمون وحملت الفي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نة والميسرة على الخ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أصحاب عاصم على الفيلة فقطعوا خراطيمها فارتفع عو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غربت الشمس وحتى ذهب هدة من الليل ثم تراجعوا وأصيب في تلك الع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رجل وهذا يومها الأول وهو يوم أرم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 أغوا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بح القوم من الغد على تعبية وقد وكل سعد رجالًا بنقل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ُذيْب وأسلم الرثيث إلى النساء يقمن عليهم ودفن الشهداء فبينا هم كذلك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نواصي الخيل من قبل الشام وكان فتح دمشق قبل القادسية بشهر وذلك أنه قدم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لى أبي عبيدة بصرف أهل العراق أصحاب خالد فصرفهم فلما جاءوا سمي هذا اليو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واث وأكثر المسلمون القتل في الأعاجم ولم تقاتل الأعاجم يومئذ على في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ابها كانت قد تكسرت وحمل المسلمون رجالًا على إبل قد ألبسوها فهي مجللة مب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بهون بالفيلة فلقي أهل فارس يوم أغواث أعظم مما لقي المسلمون من الفيل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اث وجعل رجل من المسلمي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يتعرض بالشهادة فأبطأت عليه ف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تم يريده فقتل دونه وحمل القعقاع بن عمر يومئذ ثلاثين حملة قتل في كل حمل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خر من قتل بُزُر ْجُمهر الهَمذان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جال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مرأة من النخع لها بنو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وا القادسية فقالت لب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أسلمتم فلم تبدلوا وهاجرتم فلم تثوب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ًنْبُ بكم البلاد ولم تقحمكم السنة ثم جئتم بأمكم عجوز كبيرة فوضعتموها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فارس ث واللّه إنكم لبنوا رجل واحد كما أنكم بنو امرأة واحدة ما خنت أبا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ت خالكم انطلقوا فاشهدوا أول القتال وآخره فاقبلوا يشتدون فلما غابوا عنها 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ا قِبَل السماء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دفع عن بني فرجعوا إليها وقد أحسنوا القت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ِم منهم رجل كَلْمًا فرأيتهم بعد ذلك يأخذون ألفًا ألفًا من العطاء ثم 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م فيلقونه في حجرها فترده عليهم وتقسمه فيهم على ما يرض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َ لنا هذه الحكاية أتم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حمدان ابن أبي منصور وابن عبد البا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ِى الث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ّه 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حمد بن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أنه حدث عن عبد الرحمن بن مغراء الدوسي عن رجل من خز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قادسية دعت خنساء بنت عمرو النخعية بنيها الأربع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ّ 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م طائعين وهاجرتم واللّه ما نبت بكم الدار ولا أقحمتكم السنة ولا أرداكم ال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الذي لا إله إلا هو إنكم لبنو رجل واحد كما أنكم بنو امرأة واحدة ما خ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م ولا فضحت خالكم ولا عموت نسبكم ولا أوطأت حريمكم ولا أبحت حماكم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إن شاء اللّه فاغدوا لقتال عدوكم مستنصرين اللّه مستبصرين فإذا رأيتم الحر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ت ساقها وقد ضربتَ رواقها فتيمموا وطيسها وجالدوا خميسها تظفروا بالم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ة والفوز والكرامة في دار الخلد والم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الفتية من عندها وهم لأمرها طائعون وبنصحها عارفون فلما 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شد أولهم وهو يرتج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خوتا إن العجوز الناصحه قد أشربتنا إذ دع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رح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ة ذات بيان فإنما تلقون عند الصائحه من آل ساسان كلابًا نابح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نوا منكم بوقع الجائحه فأنتم بين حياة صالحه أو منية تورث غنمأ رابحا ثم ش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نعصي العجوز حرفا قد أمرتنا حدبًا وعطفا منها و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ًا ولطفا فباكروا الحرب الضروس زحفا حتى تلفوا آل كسرى لفا وتكشفوهم عن حم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ا إنا نرى التقصير عنهم ضعفا والقتل فيهم نجدة وعرفا ثم شد الذي ي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لخنساء ولا للأخرم ولا لعمرو ذي السناء الأقدم إن لم نذر في آل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جم جمع أبي ساسان جمع رستم بكل محمود اللقاء ضيغم ماض على الهول خصيم خضرم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هر عاجل أو مغنم أو لحياة في السبيل الأكرم إن العجوز ذات حزم وجلد والنظر الأ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ي السدد قد أمرتنا بالصواب والرشد نصيحة منها وبرًا بالولد فباكروا الحرب 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دد أما لقهر واختيار للبلد أو منية تورث خلدًا للأبد في جنة الفردوس في 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د فقاتلوا جميعًا حتى فتح الله للمسلمين وكانوا يأخذون أعطيتهم ألفين أ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ئون بها فيصبون في حجرها فتقسم ذلك بينهم حفنة بحفنة فما يغادر واحد عن عط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 عِم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القوم في اليوم الثالث ويسمى يوم عماس وقد قتل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ن من ميت ورثيث ومن المشركين عشرة آلاف من ميت ورثيث وكان النساء و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رون القبور في اليومين الأولين فأما اليوم الثالث فكان شديدًا على العرب وال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هاشم بن عتبة من الشام في سبعمائة بعد فتح دمشق وكان القعقاع وكان عامّ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نَن الناس البراذع براذع 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مسى الناس في يومهم ذلك وطعنوا في الليل اشتد القتال و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ان وقامت فيها الحرب إلى الصباح لا ينطقون كلامهم الهرير فسمي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ت الأخبار والأصوات عن سعد ورستم وأقبل سعد على الدعاء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جه الصبح انتهى الناس واستدل بذلك على أنهم الأعلون وأن الغلب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ادسية فأصبحوا صبيحة ليلة الهرير وهي تسمى ليلة القاد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حَسْرَى لم يغمضوا ليلتهم كلها ثم اقتتلوا حتى قام قائم الظهيرة وهبت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ف الغبار على المشركين فانتهى القعقاع وأصحابه إلى سرير رستم وقد قام عنه فاست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ل بغل عليه مال فضرب هلال بن عُلَّفة الحِمْل الذي رستم تحته فقطع حباله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حدى العِدْلين فأزال من ظهره فقارًا ومضى رستم نحو العتيق فرمى نفس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حمه هلال فأخذ برجله ثم خرج به فقتله ثم جاء به حتى رمى به بين أرجل الب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 السرير ثم 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رستم ورب الكعبة إليّ إليّ فأطافوا به فانهزم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افتوا في العتيق فقتل المسلمون منهم ثلاثين ألفًا وقتلوا في المعركة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من قتل قبل ذلك وكان المسلم يدعو الكافر فيأتي إليه فيقتله وثبت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استحياء من الفرار فقت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ليلة الهرير ويوم القادسية من المسلمين ست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هزموا أمر سعد زُهرة بن الحوِيةِ باتباعهم فتبعهم والجالن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يهم فقتله زهرة وقتل خلقًا كثيرًا منهم ثم رجع بأصحابه فبات بالقادسية واس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سلب الجالنوس فكتب إلى عمر فك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نفَّلت مَنْ قتل رجلًا 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إياه فباعه بسبعين ألفًا وجمع من الأسلاب والأموال ما لم يجمع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فارس قد خرجوا بأموالهم ليردوا بها إلى المدينة ليغزو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رضي اللّه عنه فقضى اللّه به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رستم ستمائة ألف ألف وأصاب صاحب الفرسين يومئذ سبعًا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ولم يعبأوا بالكافور لأنهم ما عرفوه فباعوه من قوم مروا بهم كيلًا من الكا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ل من الملح الطيب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لح م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حسن محمد بن عبد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حسين بن حميد بن الربيع اللخ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راهيم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فص بن غياث عن الأعمش عن حبيب بن صه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قادس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وا حتى أتوا المدائ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ناهم فانته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هي تطفح فأقحم رجل منا فرسه 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نفس أن تموت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ذن اللّه كتابًا مؤج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ر ثم تبعوه الناس أجمعون فعبروا فما فقدوا عقالًا 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هم انقطع منه قدح كان معلقًا بسرجه فرأيته يدور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نا انهزموا من غير 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سهم الرجل ثلاث عشرة دابة وأصابوا من الجامات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رجل منا يعرض الصحفة الذهب يبدلها بصحفة من فضة ي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خذ صفراء ب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صبيان العسكر في القتلى ومعهم الأد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ون من به رمق من المسلمين ويقتلون من به رمق من المشركين ثم إن الفرس 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يريدون نهاوند فاحتملوا معهم الذهب والفضة والديباج والسلاح وبنات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وا ما سوى ذلك واتبعهم سعد بالطلب فبعث خالد بن عرفطة وعياض بن غنم في 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ح مرض سعد اتبعهم بمن بقي معه من المسلمين حتى أدركهم دون دج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ُرَسِير فطلبوا المخاضة فلم يهتدوا لها فدلهم رجل من أهل المدائن على مخ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َطْرَبًّلَ فخاضوا ثم ساروا حتى أتوا جلولاء فكانت بها وقعة هزم اللّه فيها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 المسلمون بها من الفيء أفضل ما أصابوا بالقادسية ثم كتب سعد إلى عمر ب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 مكانك ولا تتبعهم واتخذ للمسلمين دار هجرة ومنزل جها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ن بيني وبين المسلمين بحرًا فنزل الأنبار فاجتواها فنزل موضع الكوفة اليوم و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ا وخط فيه الخِطَط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قيلة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 أرض ارتفعت ع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درت عن الفلاة فدله على موضع الكوف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السمرقند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النقور أخبرنا أبو طاهر المخلص أخبرنا أحمد بن سيف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 بن يحيى أخبرنا شعيب بن إبراهيم حدَثنا سيف بن عمر عن مجالد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ى عمر بن الخطاب رضي اللّه عنه الخبر بنزول رستم القادسية كان يستخبر الرك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قادسية من حين يصبح إلى انتصاف النهار ثم يرجع إلى أهله فلما لقيه ال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جاء فأخب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ّه أخبر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 اللّه العدو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ث معه ويستخبره والبشير يسير يحث ناقته لا يعرفه حتى دخل المدينة فإذ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ون عليه بإمرة المؤمنين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أخبرتني رحمك الله أنك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جعل عمر رضي الله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 يا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وقعة القادسية قد ذكرنا أنها كانت سنة أر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سنة خمس عشرة 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ثبت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أعني سنة أر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ر عمر بن الخطاب رضي اللّه عنه بالقيام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اجد في شهر رمض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أمصار يأمر المسلمي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أخبرنا أبو الحسين أحمد بن محمد بن الصلت أخبرنا محمد بن مخلد حدَّ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ميدع حدَثنا عبيد بن جناد حدّثنا عبد اللّه بن عمر عن إسماعيل بن أبي خال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أن عروة بن الزبير حدثه أن عبد الرحمن بن عبد القاري 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ضي الله عنه خرج ذات ليلة في رمضان ومعه عبد الرحمن بن عبد القاري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صلون متفرقين أوزاعًا في المسجد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معناهم على رجل واح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ل فجمعهم على أبي بن كعب ثم خرج وهم يصلون خلف أبي بن كعب جميع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والتي ينامون عنها أفضل وهي آخر الليل وكتب بها إلى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أخبرنا أحمد بن الحسين بن طاهر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ثابت أخبرنا عبد الرحمن بن محمد بن أحمد بن فضالة حدَّثنا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هروي أخبرنا أبو بكر محمد بن إسحاق بن خزيمة حدَّثنا عبد اللّ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القطواني حدَثنا سنان بن جاثمة حدَّثنا جعفر بن سليمان حدًثنا قطر يع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القطيعي عن أبي إسحاق 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 بن أبي طالب في أول ليلة م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سمع القراءة في المساجد ورأى القناديل تزه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لّه ل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قبره كما نور مساجد اللّه تعالى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ختط البص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عمر بن الخطاب عتبة بن غزوان إلى البصرة وأمره بنزولها ب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سنة خمس عشرة وكذلك دخول سعد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سيف أن البصرة مصرت في سنة ست عشرة وأن عتبة بن غزوا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صرة من المدائن بعد فراغ سعد من جلولاء وتكريت وجهه أيليها سعد بأمر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ثبت وعلي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ل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أريد أن أوجهك إلى أرض اله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ى أرض الهند فيها حجارة بيض خشنة لتمنع أهلها أن يمدوا إخوان فارس فنز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 سنة أربع عشرة وفيها سبع دساكر 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الناس موض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وقد كتبت إلى العلاء بن الحضرمي أن يمدك بعرفجة بن هرثمة وهو ذو مكا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دو فإذا قدم عليك فاستشره وادع إلى اللّه فمن أجابك فاقبل منه ومن أبى ف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لسيف واتق مصارع 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أنت ومن معك حتى إذا كن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أرض العرب وأدنى أرض العجم فأقي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موضع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شهرًا ثم خرج إليه أهل الأبلَّة فناهضهم عتبة فمنح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افهم وانهزموا فأصاب المسلمون رحلًا كثيرًا وفتح اللّه الفتح على يد أبي بك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نفس وشهد فتح الأبلة مائتان وس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أحمد القاد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حسن محمد بن علي بن ص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غي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روق أحم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باد المهلبي شهدت فتح الأبلة وأميرنا قطبة بن قتادة السدوسي فاقت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فدفعت إلي قدر من نحاس فلما صارت في يدي تبين لي أنها ذهب و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نازعوني إلى أميرنا فكتب إلى عمر بن الخطاب رضي اللّه عنه يخبر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 إلى يمينه أنه لم يعلم أنها ذهب إلا بعدما صارت إليه فإ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فعها إليه وإن أبى فاقسمها بين المسلمين فحلف فدفعها إليه وكان فيها أربع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أموالنا التي نتوارثها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غ عتبة من الأبلة جمع له المرزبان دَس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يْسان فسار إليه عتبة وقيل لصاحب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ا هنا قومًا يريدونك فأق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أس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قطبة بن قتادة وهو أول من أغار على السو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بصرة إلى عمر أنه لو كان معه عدد ظفر بمن في ناحيته من العجم فبعث عمر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زوان أحد بني مازن بن منصور في ثلاثمائة وانضاف إليه في طريقه نحو من مائت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أقصى البر حيث سمع نقيق الضفادع وكان عمر قد تقدم إليه أن ينزل في أقص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أدنى أرض العجم فكتب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زلنا في أرض فيها حجارة خشن بيض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موها فإنها أرض بصرة فسميت بذلك ثم سار إلى الأبلة فخرج إليه مرزبا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أسوار فهزمهم عتبة ودخل الأبلة في شعبان سنة أربع عشرة وأصاب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ًا ومتاعًا وطعامًا وكانوا يأكلون الخبز وينظرون إلى أبدانهم عل س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وا براني فيها جوز فظنوه حجارة فلما ذاقوه استطابوه و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نا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ظن أن العجم يدخرون العذرة وأصاب رجل سراويل فلم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ها فرمى 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اك اللّه من ثوب فما تركك أهلك لخير فجرى ذلك مثل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ما ألقاك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وا أرزًا في قشره فلم يمكنهم أكله وظنوه سمًا فقالت بنت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كان يقول إن النار إذا أصابت السم ذهبت غائلته فطبخوه فتعلق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أكله فجاء من نقاه لهم فجعلوا يأكلونه ويقدرون أعناقهم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عتبة إلى عمر بالخمس مع رافع بن الحارث ثم قاتل عتبة أهل دست ميسان فظف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 عمر في الحج ف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ج ردًه إلى البصرة حتى إذا كان بالفرع رفسته ناقته فمات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ته فولى عمر البصرة المغيرة بن شعبة فرمي بالزنا فعزله وولى أب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كتب إلى العلاء بن الحضر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ر إلى عتبة فقد وليتك عمله واعلم أنك تقدم على رجل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الذين سبقت لهم من اللّه الحسنى لم أعزله إلا لظني أنك أعنى عن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ناحية منه فاعرف له حقه ووفد عتبة إلى عمر وأمر المغيرة أن يصلي بالن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جاشع من الفرات فإذا قدم فهو الأمير فظفر مجاشع بأهل الفرات و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عض عظماء فارس للمسلمين فخرج إليه المغيرة بن شعبة فظف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عتبة أن يرجع إلى عمله فمات عتبة في الطريق وكانت ولايته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من عند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عتبة مع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فوجه به إلى البصرة بكتاب عمر وما زالت البصرة تعظم وتذكر فضائلها و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عن الثلاثة الرياشي والسجستاني والأخفش عن أبي زي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والأصمعي عن أبي عمرو بن العلاء وعيسى بن عمر ويونس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أعني سنة أر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عمر بن الخطاب رضي 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مكة عتاب بن أسيد وعلى اليمن يعلى بن منبه وعلى الكوفة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شام أبو عبيدة بن الجراح وعلى البحرين عثمان بن أبي العاص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ضرمي وعلى عمان حذيفة بن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ضرب عمر أبا محجن الثق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مرات في الخمر وضرب معه ربيعة بن أمية بن خلف في شراب شرب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ضرب ابنه عبد الرحم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أخبرنا أحمد بن محمد بن رزق والحسن بن أبي بك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بو عبد اللّه الهروي حدَّثنا علي بن محمد بن عيسى الحكاني حدّ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 أخبرنا شعيب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سالم بن عبد اللّه أن عبد اللّ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عبد الرحمن بن عمر وشرب معه أبو سروعة عقبة بن الحارث ونحن بم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عمر بن الخطاب فسكرا فلما أصبحوا انطلقا إلى عمرو بن العاص وهو أمير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هرنا فإنا قد سكرنا من شراب شرب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شعر أنهما أتيا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أخي أنه قد سكر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الدار أطهرك فآذ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دثَ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ّ لا يحلق اليوم على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دخل أحلقك وكانوا إذ ذاك يحلقون مع الحد فدخل معي الدار فحلقت أخي بيد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هما عمرو بن العاص فسمع عمر بن الخطاب بذلك فكتب إلى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عث إليّ ب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مر على قتب ففعل ذلك عمرو فلما قدم عبد الرحمن على عمر جلده وعاق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مكانه منه ثم أرسله فلبث شهرًا صحيحًا ثم أصابه قدره فتحسب عامة الناس أنه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د عمر ولم يمت من 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 ولا ينبغي أن يظن بعبد الرحمن أنه شرب الخمر إنما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متأولًا فظن أن ما شرب منه لا يسكر وكذلك أبو سروعة فلما خرج الأمر ب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 طلبا التطهير بالحد وقد كان يكفيهما مجرد الندم غير أنهما غضبا 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فسهما المفرطة فأسلماها إلى إقامة الحد، وأما إعادة عمر الضرب فإنما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ديبا لا 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لد بن مخلد بن عامر أبو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 و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 كلها مع رسول اللهّ صلى الله عليه وسلم وشهد اليمامة مع خال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ح يومئذ واندمل ثم انتقض به فمات فهو يعد من شهداء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ل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علبة بن سنان بن عامر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لم يكسر أصنام بني بي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زياد إلى النبي صلى الله عليه وسلم فأقام معه بمكة وهاج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فهو مهاجري أنصاري وشهد بدرًا والمشاهد كلها مع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سول اللّه صلى الله عليه وسلم وهو عامله على حضرموت وولي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أهل الردة باليمن حين ارتد أهل البحرين مع الأشعث بن قيس فظفر بهم فقتل 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 من أسر وبعث بالأشعث بن قيس إلى أبي بكر في وث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مع رسول اللّه صلى الله عليه وسلم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 يوم جسر أبي عبيد الثقفي وهو ابن ثلاث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هشام بن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مكة قديمًا وهاجر إلى الحبشة ثم عاد إلى مكة فحبسه أبو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ه وأجاعه وكان رسول اللّه صلى الله عليه وسلم و له في صلا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ج سلمة بن هشام وعياش بن ربيعة والوليد بن الوليد وضعَفَ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ت سلمة فلحق برسول اللّه صلى الله عليه وسلم يوم الخندق فل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رضي اللّه عنه الجنود لجهاد الروم قتل سلمة بمَرْج الصُفَر شهيدأ في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ط بن قيس بن عمرو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مع رسول اللّه صلى الله عليه وسلم وقت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ر 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امر بن عمرو بن كعب أبو قح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بي بكر الصديق رضي الله عنه أسلم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حدَثنا الحسين بن الفهم و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المحاربي 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يحيى بن عبا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الزبير عن أبيه 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كة واطمأن وجلس في المسجد أتاه أبو بكر بأبي قحافة فلما رآ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ألا تركت الشيخ حتى أكون أنا الذي أ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و أحق أن يمشي إليك من أن تمش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ه رسول الله صلى الله عليه وسلم بين يديه ووضع يده على قل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قحافة أسلم ت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وشهد شهادة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 عليه ورأسه ولحيته كأنها ثغامة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وا هذا الشيب وجنبوه السو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أخبرنا الأز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بن العباس الخزاز أخبرنا إبراهيم بن محمد العبدي حدثنا أبو موسى محمد بن ال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قحافة بمكة سنة أر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قحافة بمكة في محرم سنة أربع عش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بع وتسعين سنة بعد موت أبي بكر رضي اللهّ عنه بستة أشهر و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راء بنت عبيد بن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وبايعت رسول اللّه صلى الله عليه وسلم ورزقها اللّه سبع 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وا كلهم بدرًا مسلمين وذلك أنها تزوجت الحارث بن رفاعة فولدت له معاذًا ومعو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 فقدمت مكة فتزوجها بكر بن عبد ياليل فولدت له خالدًا وإياسًا وعاق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رًا ثم رجعت إلى المدينة فراجعها الحارث بن رفاعة فولدت له عوفًا فشهدوا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معاذ ومعوذ وعاقل ببدر وخالد يوم الرجيع وعامر يوم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نة وإياس يوم اليمامة والبقية منهم ل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عفراء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ة بن عمرو بن وذَفَة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 وشهد بدرًا والمشاهد كلها مع رسول اللهّ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ستعمله على المغانم يوم خيبر وكان يبعثه خارصًا بالمدينة نوف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عبد المطلب بن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ولد اسمه عبد اللّه يشبه برسول اللهّ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أول من ولي قضاء المدينة في خلافة معاوية وولد آخر اسمه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ر أنبأنا أبو إسحاق البرمك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أخبرنا ابن معروف أخبرنا ابن الفهم حدَّثنا محمد بن سعد أخبرنا هش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سائب الكلب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رج المشركون من كان بمكة من 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در كرهًا كان فيهم نوفل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َام علَيَّ حَرْبُ أحْمَدَ إِنَّن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َى أحْمَدًا مِنِّي قَرِيبًا أوَاصِرُه فإِنْ تَكُ فِهْر ألَّبَتْ وَتَجمع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يْه فَإِنَ اللَّهَ لا شَكَّ ناصِرُه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ر نوفل ببدر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د نفسك برماحك التي بج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رسول اللّه ففدى نفسه بها وكانت ألف رمح وكان أسن من حمزة و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مكة ثم هاجر هو والعباس إلى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خندق وشهد فتح مكة والطائف وثبت مع رسول اللّه صلى الله عليه وسلم يوم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ن رسول اللّه صلى الله عليه وسلم يومئذ بثلاثة آلاف رمح وتوفي بعد أن 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سنة وثلاثة أشهر فصلى عليه عمر وتبعه إلى البقيع حتى دف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وحضرت العقبة وبايعت وشهدت أحدًا والحديبية وخيبر وحن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ة القضاء ويوم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مر بن الخطاب رضي اللّه عنه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تفت يوم أحد يمينًا وشمالَاَ إلا وأراها تقاتل د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ت يوم أحد وجرحت اثنتي عشرة جراحة وداوت جر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نقها سنة ثم نادى مناد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مر الأسد فش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ثيابها فما استطاعت من نزف الدم وخرجت مع المسلمين في قتال أهل الردة فبا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بنفسها حتى قتل اللّه مسيلمة ورجعتَ وبها عشر جراحات من طعنة وض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يط بنت عبيد بن زياد الأنص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وبايعتَ وشهدت أحدًا وخيبر وحنينًا وتوفيت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أخبرنا ابن المظفر أخبرنا ابن أعين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بري حدَّثنا البخاري حدَّثنا يحيى بن بكير حدَّثنا الليث 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ة بن أبي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رضي اللّه عنه قسم مروطًا بين نساء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بقي منها مرط جيد فقال له بعض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عط هذا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تي عندك يريدون أم كلث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يط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من بايعت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عة مرج راه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با عبيدة بن الجراح خرج بجنوده ومعه خالد بن الوليد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ج الروم فبلغ الخبر هرقل فبعث توذرا البطريق ثم أمده بشنس مددًا له فنزل في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دة ثم رحل فتبعه خالد فاستقبله يزيد بن أبي سفيان فاقتتلوا ولحق بهم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م من خلفهم فأبادهم فلم يفلت إلا الشريد وقسموا غنائمهم بين أصحاب يزيد و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توذرا وانصرف يزيد إلى دمشق وخالد إلى أبي عبيدة بعد خروج خالد في أثر توذ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نس فاقتتلوا بمرج الروم فقتل شنس وخلق عظيم من أصحابه حتى امتلأ المرج من قت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نت الأرض وهرب من هرب منهم فركب أكتافهم إلى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عة حمص الأو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أبو عبيدة فنزل على حمص وأقبل بعده خالد فنزل عليها فلق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ر أمرأ عظيمًا وكان البرد شديدًا ولقي المسلمون شدة وكان أهل حمص يقول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إنهم حفاة فصابروهم ليقطع البرد أقدامهم وأن المسلمين كبروا تكبيرة ف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زلزلة فصدعت المدينة والحيطان ثم كبروا الثانية فتهافتت منها دور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رفوا على وفيها وقعة قنسرين بعث أبو عبيدة خالدًا إلى قنسرين فزحف لهم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مِيناس وهو أعظم الروم بعد هرقل فالتقوا فاقتتلوا فقتل ميناس ومن مع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منهم أحد وتحصن أهل قنسرين ثم ذكروا ما جرى لأهل حمص فصالحوه على صلح حمص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إخراب المدينة فأخربها ثم إن هرقل خرج نحو القسطنطينية في هذه الس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خروجه سنة ست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أن هرقل سأل عن المسلمين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رسان ب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هبان ب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صدقتني فليرثن ما تحت قدمي 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ر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سلام أيها البلاد سلامًا لا اجتماع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حتى نزل قسطنط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ولي معاوية قيسارية وحرب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ر عمر بن الخطاب رضي اللّه عنه عمرو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ص مناجزة صاحب إي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صرف أبو عبيدة وخالد بن الوليد إلى ح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عمرو وشرحبيل على أهل بيسان فافتتحاها وصالحه أهل الأردن فاجتمع عسكر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نادين وبيسان وغزة وكتبوا إلى عمر بتفرقهم فكتب إلى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ي ظهورهم و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إلى قيسارية وكتب إلى عمرو يصدم الأرطبون وإلى علقمة يصدم الفي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معاوية إلى قيسارية فهزم أهلها وحصرهم فيها فجعلوا كلما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هزمهم وردهم إلى حصنهم ثم قاتلوا فبلغت قتلاهم ثمانين ألفًا وكملت في هزي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طلق علقمة فحصر الفيقار بغزة وصمد عمرو إلى الأرطبون ومن بإز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عه شرحبيل بن حسنة على مقدمته فنزل على الروم بأجنادين والروم في حص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الأرطبون وكان أدهى الروم وأبعدهم غورًا وكان قد وضع بالرملة جندًا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يلياء جندًا عظيمًا فأقام عمرو على أجنادين لا يقد من الأرطبون على شيء ف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دخل عليه كأنه رسول فأبلغه ما يريد وسمع كلامه وتأمل حصنه فقال الأرط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رو ثم دعا حَرسِ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فأقم مكان كذا وكذا فإذا مرّ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ه وفطن له عمر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 مني وسمعت منك وأنا واحد من عشرة بعثنا عم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الي فأرجع فآتيك بهم فإن رأوا في الذي عرضت مثل الذي أرى وإلا رددت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ثم قال لرجل كا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هب إلى فلان فرده إلي ثم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عمر وقد خدعه فبلغ الخبر إ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در عمرو ثم التقوا بأجن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قتالًا شديدًا حتى كثرت القتلى بينهم وانهزم أرطبون فأوى إلى إيلياء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أجنادين فكتب إليه أرط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تفتح من فلسطين شيئًا بعد أجن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لا تَغْن وإنما صاحب الفتح رجل إسمه على ثلاثة أحرف فعلم عمرو أنه عمر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 يعلمه أن الفتح مدخر له فنادى له الناس واستخلف علي بن أبي طالب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خرج بنفس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در لجهاد العدو موت العباس إنكم لو قد فقد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لانتقض بكم الشر ّكما ينتقض أول ال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عباس لست خلون من إمارة عثمان وانتقض بالناس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حتى نزل بالجابية وكتب إلى أمراء الأجناد أن يستخلف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 ويوافوه بالجابية فكان أول من لقيه يزيد ثم أبو عبيدة ثم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جابية فقال رجل من يهود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فاروق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صاحب أيلة لا والله لا ترجع حتى تفتح إيلياء فجاء أهل السير فصالح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وفتحو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قوم أن ذلك كان سنة أربع عشرة وجميع خرجات عمر أربع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إنه خرج على فرس والثانية على بعير وفي الثالثة قصر عنها لأجل الط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فاستخلف عليها وخرج في الرابعة على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تب لأهل إيلياء كتاب أمان فرق فلسطين بين رجلين فجعل علق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على نصفها وأنزله الرملة وجعل علقمة بن محمد على نصفها وأنزله إي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تح فلسطين في سنة ست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 بيت المقد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خص عمر من الجابية إلى بيت المقدس فرأى فرسه يتوجى فنز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ببرذون فركبه فهزه فنزل فضرب وجهه بردائ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لّه من علمك هذ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فرسه فركبه فانتهى إلى بيت المقدس ولحق أرطبون والتذارق بمصر حينئذ فقد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بية ثم قتل أرطبون بعد ذلك وأقام عمر بإيلياء ودخل المسجد ومضى نحو محراب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سجدة داود ف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عمرو بن العاص إلى مصر وبعث في أثره الزبير مددًا وبعث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إلى الر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في سنة خمس عشرة فرض العط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الدواوين أن عمر فرض الفروض ودون الدواوين وأعطى العط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السابقة في الإسلام فكلمه صفوان بن أمية وسهيل والحارث بن هشام في ت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ئ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عطيكم على السابقة في الإسلام لا على الأحسا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وأخذوا ثم أعطى سهيل بن عمرو والحارث بن هشام أربعة آلاف معونة على جها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الا مجاهدين حتى أصيبا في بعض تلك الح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اتا في طاعون عم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دون الدواوين في سنة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تب عمر الدواوين قال له عبد الرحمن و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أ ب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أبدأ بعم رسول اللّه صلى الله عليه وسلم ثم الأقرب فالأقرب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فبدأ بالعباس ففرض له خمسة وعشرين ألفً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َاَ ثم فرض لأهل بدر خمسة آلاف وأدخل في أهل بدر من غير أهلها الحسن و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 ذر و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رض لمن بعد بدر إلى الحديبية أربعة آلاف أربعة آلاف ثم فرض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حديبية إلى الردة ثلاثة آلاف ثلاثة آلاف ولمن ولي الأيام قبل القادسية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رموك ألفين ألفين ثم فرض لأهل البلاء البارع ألف وخمسمائة ألف وخمسمائة وللرو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ردفوا بعد افتتاح القادسية واليرموك ألفأ ألفَاَ ثم لمن ردف الروادف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ثم لمن ردف أولئك ثلاثمائة ثلاثمائة وسوى كل طبقة في العطاء ليس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 قويهم وضعيفهم عربهم وعجمهم ثم فرض لمن ردف أولئك خمسين ومائتين ولمن رد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ن وكان آخر من فرض له أهل هجر على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 لأزواج رسول اللّه صلى الله عليه وسلم عشرة آلاف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عائشة بألفين فأ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فضل منزلتك عند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ذتيها فشأ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نساء أهل بدر على خمسمائة خمسمائة ونساء ما بعد ب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على أربعمائة ونساء ما بعد ذلك على ثلاثمائة ونساء أهل القادسية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من أهل بدر وغيرهم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و تركت في بيوت الأموال عد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د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ألقاها الشيطان على فيك وقاني اللّه عز وجل شرها وهي فتن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بل أعد لهم طاعة اللّه عز وجل وطاعة رسوله فهما عدتنا التي أفضينا بها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فإذا كان هذا المال ثمن دين أحدكم ه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طرا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خيث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زيد بن هارون عن محمد بن عمرو عن أبي سل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على عمر رضي اللّه عنه من البح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وت عليه ف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معه فلما رآني سلم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ت ب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بخمس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تقو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ومائة ألف ومائة ألف حتى عددت له خم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ناعس ارجع إلى بيتك فنم ثم اغد علي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و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أ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ا أعلم إلا ذلك ف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 علي مال كثير فإن شئتم أن نعده لكم عددًا وإن شئتم أن نكيله لكم كيلً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ي قد رأيت هؤلاء الأعاجم يدونون ديوانًا لم ف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وين ففرض للمهاجرين في خمسة آلاف والأنصار في أربعة آلاف وفرض لأزواج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صلى الله عليه وسلم في إثني عشر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الجوهري أخبرنا ابن حيوية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حدَّثنا ابن الفهم حدَّثنا محمد بن سعد حدَّثنا الحسن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زهير حدَّثنا أبو إسحاق عن مصعب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رضي اللهّ عنه فرض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والمهاجرين والأنصار ستة آلاف ستة آلاف وفرض لأزواج رسول اللهّ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فضل عليهن عائشة ففرض لها في اثني عشر أ ألفًا ولسائرهن في عشرة آلاف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يرية وصفية فرض لهما في ستة آلاف وفرض للمهاجرات الأول أسماء بنت عميس وأسماء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أم عبد أم ابن مسعود ألفَاَ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الحاجي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ر أخبرنا المخلص أخبرنا أحمد بن عبد اللهّ بن سيف حدَّثنا السري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شعيب عن سيف عن محمد والمهلب وعمرو وطلحة وسعي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قتل رستم وقدمت على عمر رضي اللهّ عنه فتوح من الشبام جم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ل للوالي من هذا الما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خاصته فقوته وقوت عياله لا و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طط وكسوته وكَسوتهم للشتاء والصيف ودابتان لجهاده وحوائجه وحملانه إلى ح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ته والقسم بالسوية وأن يعطي أهل البلاء على قدر بلائهم ويرم أمور المسلمي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اهدهم في الشدائد والنوازل حتى تنكشف ويبدأ بأهل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يف عن محمد بن عبد وعبد اللّه بن عمر عن نافع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ِ عمر الناس بالمدينة حتى انتهى إليه فتح القادسية ودمش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ًا تاجراَ يغني اللّه عز وجل عيالي بتجارتي وقد شغلتموني بأمركم هذا فماذا 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ل لي من هذ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القوم وعلي رضي اللهّ عنه ساك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م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لحك وأصلح عيالك بالمعروف ليس لك من الأمر غ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يف عن مبشر بن الفضيل عن سالم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قعد على رزق أبي بكر رضي اللّه عنه الذي كانوا فرضوا له فكا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ت حاجته فاجتمع نفر من المهاجرين فيهم عثمان وعلي وطلحة والزبي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نا لعمر في زيادة نزيدها إياه في رزقه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نا 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نطلقوا بنا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مر فهلموا فلنسترىء ما عنده من ورائه ن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فنكلمها ونستكتمها أسماءنا فدخلوا عليها وسألوها أن تخبر و بالخبر عن نف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 له أحدًا إلا أن يقبل وخرجوا من عندها فلقيت عمر في ذلك فعرفت الغضب في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إلى علمهم حتى أعلم ما رأ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م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ؤت وجوههم أنت بيني وبينهم أناشدك باللّه ما أفضل ما اقتنى رسول اللهّ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بيتك من الملب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ن ممشقين كان يلبسهما للوفد ويخطب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طعام ناله من عندك أرف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نا خبزة شعير فصببت علي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ة أسفل عُكَّة فجعلناها دسمًا حلوة فأك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مبسط كان يبسطه عندك كان أوطأ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ء لنا ثخين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بعه في الصيف فنجعله تحتنا فإذا كان الشتاء ابتسطنا نصفه وتدثرنا نص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فأبلغيهم عني أن رسول اللّه صلى الله عليه وسلم قدر فوضع الفضول مواضعها و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َّزجية وإني قدرت فوالله لأضعن الفضول مواضعها ولأتبلغن بالتزجية وإنما مث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صاحبي كثلاثة نفر سلكوا طريقًا فمضى الأول وقد تزود زادًا فبلغ ثم اتبع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ك طريقه فأفضى إليه ثم اتبعهما الثالث فإن لزم طريقهما ورضي بزادهما لحق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هما وإن سلك غير طريقهما لم يجامعهم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عمر بن الخط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له على مكة عتاب بن أسيد وعلى الطائف يعلى بن أمي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أرضها سعد بن أبي وقاص وعلى قضائها أبو قرة وعلى البصرة وأرضها 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 بن دليم بن حارثة بن ثعلبة أبو ثابت الخز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تب في الجاهلية وكانت الكتابة في العرب قليلًا وكان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م والرمي وكان من اجتمع له ذلك يسمى الكامل وكان سعد بن عبادة وعدَة من آب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ي الجاهلية ينادى على أطمه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الشحم واللحم فليأت أطم دليم بن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ادى على أطم أبيه أيض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ّه بن علي المقري بإسناده 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صفة إذا أمسوا ينطلق الرجل بالرجل والرجل بالرجلين والرجل بالخمسة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 فكان ينطلق بثمانين كل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محمد بن محمد غ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بد اللّه الشافعي حدَثنا إبراهيم بن إسحاق الحربي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دد حدَثنا حماد عن هشام عن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 بن عبادة كان يبسط ثوب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سع عليَّ فإنه لا يسعني إلا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ا أبو بكر حدَّثنا أبو أسامة عن هش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 بن عبادة كان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ب لي حمدًا ومجدًا لا مجد إلا ب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عال إلا بمال اللهم لا يصلحني القليل ولا أصل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ًثنا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عيسى عن الأوزاع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يعني ابن أبي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 صلى الله عليه وسلم من سعد كل يوم جف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ر معه حيث دار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ني مالًا فلا يصلح الفعال إلا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سعد وشهد العقبة مع السبعين وك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اء الإثني عشر وتهيأ للخروج إلى بدر فنهش فأقام وشهد أحدًا والمشاهد بعد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رسول اللّه صلى الله عليه وسلم اجتمعت الأنصار فأم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ويع لأبي بكر لم يبايعه سعد ولا بايع عمر وخرج إلى الشام ومات بحَوْ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موته أنه جلس يبول في نفق فاقتتل من ساعته ووجدوه قد ا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ه وسمع غلمان بالمدينة قائلًا نَحْن قَتَلْنَا سَيْدَ الخَزْرَج سعدَ 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َمَيْنَاهُ بِسَهْمَيْنِ فَلَمْ تُخْطِ فُؤادهُ فذعر ال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ظوا ذلك اليوم فوجدوه اليوم الذي مات فيه سعد بح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الزبع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يس بن عدي بن سعد بن سهم السا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هجو أصحاب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يحرض المشركين على المسلمين في شعره ويهاجي حسان بن ثابت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راء المسلمين ويسير مع قريش حيث سارت لحرب رسول اللّه صلى الله عليه وسل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ّه صلى الله عليه وسلم مكة عام الفتح هرب حتى انتهى إلى نجران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ها وقال ل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ريش فقد قتلت ودخل محمد مكة ونحن نرى أن محمدًا سائ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يصلحون ما رثَّ من حصنهم ويجمعون ماشيته ثم انحد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عري إلى النبي صلى الله عليه وسلم وقال يعتذر إلى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مليكِ إِنَ لِسَاني رَاتِق مَا فَتَقتُ إِذْ أنَا بورً إذ أج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ي سنن الع ى ومن مال ميله مثبور يشهد السمع والفؤاد بما قل ت ونفسي ال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خبير إن ما جئتنا به حق صدق ساطع نوره مضيء منير أذهب الله ظلمة الجهل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نا الرخاء والميسور وقال أيضًا يعتذر إلى رسول اللهّ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اد بلابل وهموم والليل معتلج الرواق بهيم مما أتاني أن أحمد لامني فيه ف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ني محموم يا خير من حملت على أوصالها غير أنه سرح اليدين غشوم إني لمعتذر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أسديت أذنا في الضلال أهيم أيام تأمرني بأسوأ خطة سهم وتأمرني بها مخ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د أسباب الردى ويقودني أمر الغواة وأمرهم مشؤوم معنت العداوة وانقضت أس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 أواصر بيننا وحلوم فاغفر فدى لك والديَ كلاهما وارحم فإنك راحم مرحوم وع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ة المليك علامة فوز أعز وخاتم مختوم أعطاك بعد محبة برهانه شرفًا وبرهان ا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بعث رسول اللّه صلى الله عليه وسلم عاداه وهجاه وهجا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عرًا فمكث عشرين سنة عدوًا ل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خلف عن موضع تسير فيه قريش لقتال رسول اللّه صلى الله عليه وسلم فلما 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للخروج إلى غزاة الفتح ألقى اللّه في قلبه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زوجته وو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يأوا للخروج فقد أظل قدوم محمد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صر العرب والعجم قد تبعت محمدًا وأنت موضع في عداوته وكنت أولى الناس بنص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يريد رسول اللّه صلى الله عليه وسلم وكان رسول اللّه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دمه فلقي رسول اللهّ صلى الله عليه وسلم فأعرض عن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تحول إلى الجانب الآخر فأعرض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قتول لا محالة فأسلم وخرج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شهد فتح مكة وحن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قينا العدو بحنين اقتحمت عن فرسي وبيدي السيف صُل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علم أني أريد الموت دونه وهو ينظر إليَّ 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وابن عمك أبو سفيان بن الحارث فارض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فر اللّ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داوة عدانيها ثم التفت إليّ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لعمري فقبلت رجله في الركاب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ر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أبو سفيان في هذه السنة فحلقه الحلاق بمنى وفي رأسه ثًؤْلو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 فكان سبب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إسحاق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يل بن دُ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سفيا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 أبا سفيان بن الحارث الوفاة قا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وا عليَّ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تَنَطَّفْ بخطيئة منذ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سفيان بالمدين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ت في سنة عشرين وحفر قبر نفسه قبل موته ب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عمر بن الخطاب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 مدينة بهرس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ئن على جانبي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ًا وغربًا ودجلة تشق بينهما وتسمى المدينة الشرقية العتيقة وفيها القصر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الذي لا يدرى من بناه ويتصل بها المدينة التي كانت الملوك تنزلها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وان وتعرف بأسب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دينة الغربية فتسمى بَهُرسير وكان الإسكندر قد بنى ب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وبخراسان العليا سمرقند ومدينة الصُغد وبخراسان السفلى مرو وهراة و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فلم يختر منزلًا سوى المدائن فن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بها مدينة عظيمة وجعل عليها سورًا أثره باقٍ إلى الآ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تي تسمى الرومية في جانب دجلة الشرقي وأقام الإسكندر بها ومات فحم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سكندرية لمكا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لملوك اختاروا المدائن وإنما سميت المدائن لكثرة من بنى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الأكا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نى الإيوان هو شابور بن هرمز المعروف بذي الأكتاف وكا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مر بن الخطاب رضي اللّه عنه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بعد القادسية بالمسير إلى المدائن وعهد إلية أن يخلف النساء والعيال بال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معهم من يحرسهم من الجند ويسهم لأولئك الجند من المغنم ما داموا يحفظون ع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أقام سعد بعد الفتح شهرين بالقادسية ثم ارتحل بعد الفراغ من أمرها 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 شوال ولقي جماعة من أصحابه جموعًا من فارس يوم برس فهزموهم إلى ب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وهم فقتلو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سعد ببابل أياماَ ثم جاء إلى كوثى وأتى المكان الذي حب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سلام وقدم سعد زهرة بن الحوية إلى بهرسير فتلقاه شيرزاد بسا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ح وتأدية الجزية فبعثه إلى سعد ولحق سعد بزهرة فنزلوا بهرسير وبث سعد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ارت ما بين دجلة إلى من له عهد من أهل الفرات فأصابوا مائة ألف فلاح فكت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 فكت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فلاحون مقيمون لم يعينوا عليكم فهو أمانهم ومن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موه فشأن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ى سبيلهم وتحصنت العجم بيهرسير ونصب عليهم سعدُ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ن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روهم شهرين حتى أكلوا الكلاب والسنانير وربما خرج الأعاجم يم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ُسَنَّيات المشرفة على دجلة لقتال المسلمين فلا يقومون لهم ثم تجردوا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ب فقاتلهم المسلمون فلم يثبتوا لهم فنزلوا ووقع سهم في زهير بن الحوي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فإن نفسي معي ما دام فيّ لعلي أصيب منهم بطع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 أو خطوة فمضى نحو العدو فضرب بسيفه شهربراز فقتله ثم أحيط به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 وملكهم متحصن في مدينته فبعث إلى المسلمين رسولً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يقول لكم هل لكم في المصالحة على أن لنا ما يلينا من دجلة وجب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ما يليكم من دجلة إلى جبلكم أما شبعتم لا أشبع اللّه بطو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ه الأسود بن قطبة بكلمات فولى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أدري وإنما هي كلمات جرت على ل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القوم رجل يستأمن فأمن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بقي ف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ما يمنعكم فتسورها الرجال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هرب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ملك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صلح فأجبتموه بأنه لا يكون بيننا وبينك صلح حتى نأكل من عسل أفريذين بأت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سعد والمسلمون بهرسير وهي المدينة الدنيا طلبوا الس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بروا إلى المدينة القصوى وهي المدائن فلم يقدروا على شيء ووجدوا القوم قد ض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ن ولاح للمسلمين الأبيض فكبر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يض كسرى هذا ما وع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ببهرسير أيامًا من صفر ثم جاء أعلاج فدلوهم على مخاضة ف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في ذلك ثم فاجأهم المدّ فرأى رؤيا أن خيول المسلمين قد اقتحمت فعبر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عزمت على قطع هذا البحر إ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 اللّه لنا و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د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بعض العلوج فقال 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مت ثلاثًا ذهب يزدجرد بك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فهيجه على الع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دأ ويحمي لنا الفراض حتى تتلاحق به الناس لك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هم من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دب له عاصم بن عمرو أول الناس وانتدب معه ستمائة من أهل النج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فيهم عاصم حتى وقف على شاطىء دجلة ثم اقتح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الأعاجم فقال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ح فطعنوا القوم فلحقوهم ف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أذن سعد للناس في الاقتحام فاقتحموا دجلة وإنها لت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َّبد وإن الناس ليتحدثون في عومهم كما يتحدثون على وجه الأرض فكان الفرس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كبه فربما لم يبلغ الماء الحزام وربما أعيا الفرس فتظهر له تلعة فيست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د يقول في ع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اللّه ونعم الوكيل وسلمان يحادث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مه حتى خرجوا فلم يفقدوا شيئًا ولم يغرق إلا رجل وقع من فرسه في الماء فعا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أخذ بيده فع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من رجل قدح فأخذه آخر فجاء به إلى العسكر فعرف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عدو ذلك هربوا لا يلوون على شيء وجعل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ون الجن لا الإنس وتركوا جمهور أموالهم وكان في بيوت الأموال ثلاثة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نصف ذلك وهربوا وتركوا الباقي وخرجوا من المتاع بما يقدرون عليه وترك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والمتاع والأواني وما أعدوا للحصار من البقر والغنم والطعام ما لا ي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زدجرد قد أخرج عياله إلى حلوان فلحق بعياله فدخل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وليس فيها أحد إلا أنه قد بقي في القصر الأبيض قوم قد تحصنوا به فعرض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الإسلام أو الجزية أو القتل فاختاروا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سعد القصر الأبيض واتخذ الإيوان مصلى وجعل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ْ تَرَكُوا مِنْ جَن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ُيُون وَزُرُوعٍ وَمَقَامٍ كَرِيمٍ وَنَعْمَةٍ كَانُوا فِيهَا فَاكِه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وَأَوْرَثْنَاهَا قَوْمًا أخَر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خ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 الصلاة ثم دخلها لأنه كان على نية الإقامة وصلى الجمع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جمعة جمعت بالعراق جمعة المد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الحافظ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مر بن برهان وعلي بن محمد المعدل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أحمد 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وف البزوري حدَّثنا عمرو بن حماد يعني بن طلحة القناد حدَثنا أسبا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ك عن جابر بن سم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تتحن ره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كنز كسرى الني في الأبي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نا وأبي منهم فأصبنا من ذلك ألفي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بن رزق حدِّثنا إبراهيم بن محمد المزكي أخبرنا محمد بن إسحاق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عدان بن نصر حدَّثنا شبابة بن سوار حدَّثنا أيوب بن ط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رضي اللّه عنه حين دخل الإيوان بالمدائن أمر بالتماثيل التي في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رؤوسها ثم صل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ذكر قسم الفيء الذي أصيب ب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سعد الفيء بعدما خمسه فأصاب الفارس إ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لفًا وقسم دور المدائن بين الناس وبعث إلى العيالات فأنزلوهم إياها و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ئن حين فرغوا من جلولاء وحلوان وتكريت والموصل ثم تحولوا إلى الكوفة بع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سعد في آثار القوم زهرة في جماعة وأمره أن يبلغ جسر النه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وا هناك ثم رجعوا ومضى المشركون نحو ح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أخبرنا أحمد بن عبد اللّه بن سيف أخبرنا السري بن يحيى حدَثنا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حدَثنا سيف بن عمر عن النضر بن السري عن ابن الرفيل عن أبيه الر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زهرة يتبعهم حتى انتهى إلى جسر النهروان وهم عليه فازدحموا عليه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 في الماء فكلبوا عليه فقال 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سم باللّه أن لهذا البغل لشأنًا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قوم كلبوا عليه ولا صبروا للسيوف بهذا الموقف الضنك إلا لشيء بعدما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وإذا الذي عليه حلية كسرى وثيابه وخرزاته ووشاحه ودرعه التي كان فيه ال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لس فيها للمباهاة وترجل زهرة يومئذ حتى إذا أزاحهم أمر أصحابه بالب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لوه فأخرجوه فجاءوا بما عليه حتى ردوه إلى الأقباض ما يدرون 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يف عن الأعمش عن حبيب بن صه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المدائن ف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اب تركية مملوءة سلالًا مختمة بالرصاص فما حسبناها إلا طعامًا فإذا هي آ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 فقسمت بعد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بيب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الرجل يطوف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ه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نا على كافور كثير فما حسبناه إلا ملحًا فجعلنا نعجن 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مرارته في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سيف عن عبدة بن معتب عن رجل من بني الحارث بن ط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صمة بن الحارث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يمن خرج يطلب فإذا حمار معه حمار فلما رآ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ثه حتى لحق بآخر قدامه فحثا حماريهما فانتهيا إلى جدول قد كسر جسره فأتيتهما فق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منهما وأفلت الآخر فرجعت إلى الحمارين فأتيت بهما صاحب الأقباض فنظ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فإذا على أحدهما سفطان في أحدهما فرس من ذهب مسرج بسرج فضة على ثغره ول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قوت والزمرد منظوم على الفضة ولجام كذلك وفارس من فضة مكلل بالجوهر وإ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ناقة من فضة عليها شليل من ذهب وبطان من ذهب ولها زمام من ذهب وكل ذلك منظ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قوت وإذا عليها رجلٌ من ذهب مكلل بالجوهر كان كسرى يضعهما على أسطو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سيف عن هبيرة بن الأشعث عن أبي عبيدة العن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بط المسلمون المدائن وجمعوا الأقباض أقبل رجل بحُقّ معه فدفعه إ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باض فقال الذي معه ما رأينا مثل هذا قط ما يعدله ما عندنا ولا يقاربه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خذت منه شيئ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ّه لولا اللّه ما أتيتكم به فعرف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شأن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أخبركم لتحمدوني ولا غيركم ليقرظوني ولكن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أرضى بث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بعوه رجلًا حتى انتهى إلى أصحابه فسأل عنه فإذا هو عا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سيف عن مبشر بن الفضيل عن جابر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لا إله إلا هو ما أطلعنا على أحد من أهل القادسية أنه يريد الدني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لقد اتهمنا ثلاثة نفر فما رأينا كما هجمنا عليه من أمانتهم وز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ويلد وعمرو بن معدي كرب وقيس بن المكش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سيف عن مخلد بن قيس العجل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 كسرى ومِنْطقته على عمر بن الخطا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وامًا أد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وو أمانة ف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ففت فعفت ال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ثنا سيف عن محمد وطلحة وزياد والمهل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اُدخل فيه كل شيء أراد أن يعجب به عمر من ثياب كسرى وحليه وسيفه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بعد القسم بين الناس وأخرج خمس القطف وهو بساط فلم تعتدل قيم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في أن تطيب أنفسنا عن أربعة أخماس ونبعثه إلى عمر فيضعه حيث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بعث به وكان ستين ذراعًا في ستين ذراعًا فيه طرق كالأنهار و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ور وفي حافاته كالأرض المزروعة المبقلة بالنبات في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ى عمر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روا عليّ ف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ذلك لك فَر رأيك إلا ما كان من علي رضي الله عن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ما قالوا ولم يبق إلا التروية إنك إن تقبله على هذا اليوم لم تعدم في غ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به ما ليس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ني فقطعه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سيف عن عبد الملك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مسلمو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بَهار كسرى وكانوا يعدونه للشتاء إذا ذهبت الرياحين فكانوا إذا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 شربوا عليه فكأنهم في رياض وكان بساط واحد ستين ذراعًا في ستين أرضه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شيه بفصوص ومموه بجوهر وورقه بحرير وماؤه ذهب وكانت العرب تسميه القطف فلما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فيهم فضل عنهم ولم يتفق قسمه فجمع سعد المسل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عالى قد 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كم وقد عسر قسم هذا البساط ولا يقوى على شرائه أحد فأرى أن تطيبوا به أنف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المؤمنين يضعه حيث شاء ف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ى عمر المدينة جمع الناس فاستشارهم في البساط ف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ر بقبضه وآخر مفوض إليه وآخر مرقق فقام علي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عل ع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ًا ويقينك شكًا إنه ليس لك من الدنيا إلا ما أعطيت فأمضيتَ أو لبست فأبلي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فأفن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ني فقطعه فقسمه بين الناس فأصاب عليًا رضي الله عنه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باعها بعشرين ألفًا وما هي بأجود تلك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قاسم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العباس المب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قاسم بن سهل النوش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تر باب الإيوان أخرقه المسلمون لما افتت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فأخرجوا منه ألف ألف مثقال ذهبًا فبيع المثقال بعشرة دراهم فبلغ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عبد اللّه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ذ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ّه بن محمد 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علي بن أبي طالب إلى صفين مر ب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ثل رجل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نعيم وكل ما يلهى به يومًا يصير إلى بلى ونفاذ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 هكذا ولكن قل كما قا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 تركوا من جنات وعي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زروع ومقام كريم ونعمة كانوا فيها فاكهين كذلك وأورثناها قو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خ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خ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القوم كانوا وارثين فأصبحوا موروثين وإن هؤلاء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وا الحرام فحلت بهم النقم فلا تستحلوا الحرام فتحل بكم الن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عبد اللّه المعدل أخبرنا عثمان بن أحمد 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أحمد بن البراء أخبرنا القاسم بن أبي شيبة حدَّثنا حفص بن غيا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 عن أبي عون عن السائب بن الأق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جالسًا في إيوان كسرى ف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ال يشير بأصبعه إلى موض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روعي أنه يشير إلى كن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وضع فاستخرجت كنزًا عظيمًا فكتبت إلى عمر أخبره فكتب إن هذا شيء أفاء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و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مير من أمراء المسلمين فاقسم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الحسين عبد الواحد بن محمد الحس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ارت الخلافة إلى المنصور هَم بنقض إيوان المدائن فاستشار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كلهم أشار بمثل ما همَّ به وكان معه كاتب من الفرس فاستشاره في ذ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تعلم أن رسول الله صلى الله عليه وسلم خرج من تلك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بها مثل ذلك المنزل ولأصحابه مثل تلك الحجر فخرج أصحاب ذلك الرسو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مع ضعفهم إلى صاحب هذا الإيوان مع عزته وصعوبة أمره فغلبوه وأخذوه م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رًا ثم قتلوه فيجيء الجائي من أقاصي الأرض فينظر إلى تلك المدينة و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وان ويعلم أن صاحبها قهر صاحب هذا الإيوان فلا يشك أنه بأمر اللّه وأن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ه وكان معه ومع أصحابه وفي تركه فخ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شه المنصور واتهمه لقرابته من القوم ثم بعث في نقض الإ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ض منه الشيء اليسير ثم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ا نغرم في نقضه أكثر مما نسترجع م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لف الأموال وذه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كاتب فاستشاره فيما كتب إليه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نت أشرت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مني فأما الآن فإني آنف لكم أن يكونوا أولئك يبنون بناء تعجزون أن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ه والصواب أن تبلغ به الماء ففكر المنصور فعلم أنه قد صدق فإذا هدمه ي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فأمر بالأمسا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 وقعة جلولاء لما توطن المسلمون 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وا إلى عمر بالأخماس أتاهم الخبر بأن مهران قد عسكر بجلولاء وخندق و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قد عسكروا بتك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سعد بذلك إلى عمر رضي اللّه عنه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رح هاش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إلى جَلُولاء في اثني عشر ألفًا واجعل على مقدمته القعقاع بن عمرو وعلى ميم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الك وعلى ميسرته عمرو بن مالك بن عتبة وعلى ساقته عمرو بن مرة الج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عاجم لما هربوا من المدائن إلى جلو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فترق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تمعوا أبدًا فهلموا فلنجتمع للعرب ولنقاتلهم فإن كانت لنا فهو الذي نري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ينا كنا قد قضينا الذي علينا فاحتفروا الخندق واجتمعوا على مهران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يزدجرد إلى حلوان فنزل بها ورماهم بالرجال و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صل هاشم بن عتبة بالناس من المدائن في صفر سنة ست عشرة في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لفًا فيهم وجوه المهاجرين والأنصار وأعلام العرب فقدم جلولاء فحاصرهم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 فاققتلوا وبعث اللّه عز وجل عليهم ريحًا أظلمت عليهم البلاد فتهاف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نهم في الخندق ثم اقتتلوا قتالًا شديدًا لم ير مثله وانهزموا واتبعهم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هم يومئذ مائة ألف فجللت القتلى المجال وما بين يديهما حوله فسميت ج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للها من قتل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هم القعقاع حتى بلغ خانقين فأدرك مهران فقتله ولما بلغت اله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جرد سار من حلوان نحو الجبل واقتسم في جلولاء على كل فارس سبعة آلاف وتس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الحاجي وإسماعيل بن أحمد السمرقند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 أخبرنا المخلص أخبرنا أحمد بن عبد اللهّ بن سيف أخبرنا السر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أخبرنا شعيب بن إبرإهيم عن سيف بن عمر التميمي عن مجال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م الناس في جلولاء على ثلاثين ألف ألف وكان الخمس ستة آلاف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ا سيف عن زهرة ومحمد عن أبي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ماس من جلولاء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ُجنّه سقف بيت حتى أق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تَ عبد الرحمن بن عوف وعبد الله بن أرقم يحرسانه في المسجد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عمر جاء فكشف عنه الأنطاع فلما نظر إلى ياقوته وزبرجده ولؤلؤه وجوهره بك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يا أمير المؤمنين والله إن هذا لموطن شكر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ذاك يبكيني وتالله ما أعطى اللّه هذا قومًا إلا تحاسدوا وتباغض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سدوا إلا ألقى بأسهم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مر البرمكي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ب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يحيى الحن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أسا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ت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جميع بن عمير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جلولاء وابتعت من الغنائم بأربعين ألفًا فقدمت بها إلى المدينة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ت من الغنائم بأربعين ألف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ي إلى الناس كنت مفتد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كل شيء أ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خاصم وكأن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بع والناس بجلو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بن عمر صاح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بن أمير المؤمنين وأكرم أهله عليه وأن يرخصوا عليك كذا وكذا درهمً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أن يغلوا عليك بدرهم وسأعطيك من الربح أفضل ما ربح رجل من قريِ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باب صفية بنت أبي عب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ت أبي عبيد اقتسمت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رجي من بيتك شيئًا أو تخرجن منه وإن كان عنق ظب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ني سبعة أيام ثم دعى التجا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ّ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سؤ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من التجار متاعًا بأربعمائة ألف فأعطاني ثمانين ألفًا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عشرين ألفًا إلى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 هذا المال في من شهد الوقع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مات فابعث نصيبه إلى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تح جلولاء في ذي القعدة سنة ست عشرة وبينها وبين المدائن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حوادث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 حلو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الحسين وأبو القاسم 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النقور أخبرنا أبو طاهر المخلص أخبرنا أحمد ب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أخبرنا السري بن يحيى أخبرنا شعيب بن إبراهيم حدًثنا سيف بن عمر عن محمد و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لب وعمرو وسعي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رضي الله عنه كتب إلى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تح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جلولاء فسرح القعقاع بن عمرو في آثار القوم حتى ينزل بحلوان فيكون ردء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ويحرز اللّه لكم سو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زم اللّه عز وجل أهل جلولاء أقام هاشم بن عتبة بجلولاء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قاع بن عمرو في آثار القوم إلى خانقين فأدرك سبيَاَ من سبيهم وقتل مهران وخ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لت الفيرزان ولما بلغ يزدجرد هزيمة أهل جلولاء ومصاب مهران خرج من حلوان سائ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ري وخلف بحلوان خيلًا عليها خسْرَوْ شُنُوم فأقبل القعقاع حتى إذا كان ب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رين على رأس فرسخ من حلوان خرج إليه خُسْرَوْ شُنُوم وقدم دهقان حلوان فل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قاع فاقتتلوا على القصر فقتل الدهقان وهرب خُسْرَوْ شُنُوم واستولى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لوان ولم يزل القعقاع على الثغر إلى أن تحول سعد عن المدائن إلى الكوفة ف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 يوم تكريت وكان في جم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 المسلمون أهلها وقسموا وقسموا للفارس ثلاثة آلاف ول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فتح ما سَبَذ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هروا أهل ما سَبَذان وأخذوها عنوة فتطاير أهلها في الجب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و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تح قرقيسياء ثم أخذ المسلمون قرقيسياء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يم بنت مل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لد بن زيد بن حرام وهي الرميص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سمها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عن علي بن المد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مليكة ولقبها الرميص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سهيل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مَيْل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ث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مالك بن النضر فولدت له أنس بن مالك ثم لقيه عدو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ها أبو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ب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ّه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ليما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حاق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رز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جعفر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ابت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أبو طلحة أم سليم قبل أن يسلم فقالت أما أني فيك لرا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ثلك يرد ولكنك رجل كافر وأنا امرأة مسلمة فإن تسلم فذاك مهري ولا أسألك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أبو طلحة ف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حمد بن جعفر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حدَّثنا أبو أسامة عن سليمان بن المغ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بو طلحة يوم حنين يضحك إلى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سل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م تر إلى أم سليم معها خنجر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ين يا أم سل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إن دنا مني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حمد الجو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أخبرنا ابن معروف حدَثنا الحسين بن الفهم حدً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فضيل عن عبد الرحمن بن إسحاق عن حسين بن أبي سفيان عن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 رسول اللّه صلى الله عليه وسلم أم سليم فصلى في بيتها تطوع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يم إذا صليت المكتوبة ف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عشرًا والحمد للّه عش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كبر عشرًا ثم سلي اللّه ما شئت فإنه يقال لك نعم نعم 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تح بن عبد الباقي أخبرنا أبو الفضل بن أحمد الح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أصبهاني حدَّثنا سليمان حدَّثنا علي بن سعيد الرازي حدَ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 بن دارة حدَّثنا محمد بن سعد بن سابق حدَثنا عمرو بن أبي قيس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عن عباية بن رفاعة عن أم سل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لي وزوجي غائب فقمت فسج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من البيت فقدم زوجي فتطيبت له فوقع عليّ ثم أتيته بطعام فجعل يأك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جبك من جيران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روا عارية فلما طلبت منهم ج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صنعو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رم لا تغلبيني على الصبر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غدا على رسول الله صلى الله عليه وسلم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ا عرو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لى جانب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هم في ليل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 لهم بعد ذلك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كلهم قد قرأو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عمان بن قيس وهو الذي يقال له سعد القاري ويكنى 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الكوفيون أنه ممن جمع القرآن على عهد رسول الله صلى الله عليه وسلم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 والمشاهد كلها مع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عمر بن سعد ولاه عمر على بعض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سعد شهيدًا يوم القادسية وهو ابن أربع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ية القب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اها المقوقس إلى رسول اللّه صلى الله عليه وسلم فوطئها ب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فولدت منه إبراهيم ومات رسول اللّه صلى الله عليه وسلم وكان أبو بك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ينفق عليها حتى توفي ثم أنفق عليها عمر رضي الله عنها فتوفيت في محر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جمع عمر الناس لشهود جنازتها وصلى عليها وقبرها ب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ختطاط الكو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ول سعد بن أبي وقاص إليها وقد كان مكان الكوفة معروفًا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ناقب حيدرة بن عمر بن إبراهيم بن محمد بن حمزة الكوفي أخبرنا أبو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يمون أخبرنا أبو عبد اللّه محمد بن علي بن عبد الرحمن الح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بن جعفر السلمي أخبرنا عبد اللّه بن زيدان العجل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قتيبة عن عمرو بن شبيب عن صدقة بن المثنى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راهيم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خرج من كوثي مهاجرًا إلى اللهّ عز وجل على حمار ومعه ابن أخيه لوط ي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ًا ويحمل دلوًا على عنقه حتى نزل بانقيا وكان بها قرية طولها اثنا عشر فرس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زلزلون كل ليلة فلما بات بها إبراهيم لم يزلزلوا تلك الليلة فمشى بعض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 بمثل هذه الليلة قط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 صاحب منزل إبراه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دفع عنكم بشيء فبشيخ بات عندي البارحة لم يزل يصلي حتى أصبح فأ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رجت لطلب المعيشة فأقم فينا ونقاسمك شطر أموالنا فتكون أكث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ذلك خرجت إنما خرجت مهاجرأ إلى الله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 القادسية فأ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وز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اك شيخًا حسن الهيئة وأراك شعثًا فهل لك أن آتيك بغسول تغس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ك ولح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فأتته بغسول فغسل رأسه ولحيته فأفاض عليه م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فضل ما بقي من الإناء فابع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ي مقدسة للقادسية منك يخرج وف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ك موضع رحالهم فسمت بدعوة إبراهيم القاد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نحو الشام فمر بالنجف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امات وكان يقرأها في الكت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ا الجب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قر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فيها يعنون بانقيا فأتاهم إبراهيم فظنوا أنه أتاهم للذي عرضو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ني أرضكم هذه يعني ظهر الكوفة فقالوا هي لك ما ملكنا أرضًا هي أقل خيرً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بت رعيًا ولا لنا فيها منفعة فاشتراها منهم بغن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الح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محمد بن عبد اللّه الج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عيد إجا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الحسن الب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يسى العيسي عن عيسى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عن علي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جد الكوفة فار التنور وكان بيت نو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مسجده ثم جاء إبراهيم خليل الرحمن إلى كوثى وبها ابن أخيه فأقام عند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ثم خرج حتى جاء إلى مسجد الكوفة فكلم ملكًا كان عليه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عني هذا المكان لمسجد الكوفة وكان ذلك الملك تزلزل به كل ليلة الأرض فل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إليه كف اللهّ عز وجل تلك الزلز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يدعو 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إلا بث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ه بما شئ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آخذه بأتاني هذه وشا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فليس معك زاد إلا لبنها تشربه وأما الأتان فهلمها نحن نأخذها فاش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 أساس نوح وبناه بناء لاطيًا على نحو من ذراع أو ذراعين ثم 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لوط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عباس الحذ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رحمن بن يون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بي خالد 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المسلمون المدائن إص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انهم وعظمت بطونهم ودقت عظامهم وذلك لما اجتووها فكتب 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 يطلبوا منزلًا غيره فنزلوا الكوفة فوفدنا إ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رف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كم هذا على الآخر فصفوه لي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آخر السواد في العرب وهي أرض برية ب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شيح وقيصوم وأرض ضب و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سين ب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عثمان 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ع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بنى الكوفة بالآجر خباب بن الأرت و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أبو الحسين محمد بن علي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الحسن بن إسماعيل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بش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ذكر أنه قدر الكوفة فكانت ستة عشر ميلًا وثلثي ميل وذكر أن فيها خمس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للعرب من ربيعة ومضر وأربعة عشر ألف دار لسائر العرب وستة وثلاثين ألف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م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ذلك في سنة أربع وست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زيد بن مروان إجا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براهيم بن إسماعيل الطل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في مسجد الجامع مائة حلقة 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أخبرنا أبو الحسين بن النقور أخبرنا أبو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 أخبرنا أحمد بن عبد اللّه حدَثنا السري بن يحيى حدَثنا شعيب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سيف عن محمد وطلحة والمهلب وعمرو وسعي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فتح جلولاء وح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قعقاع بن عمرو بحلوان فيمن معه وجاء فتح تكريت والحصنين وقدمت الوفو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ر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ير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خومة البلاد فنظر في حوائجهم و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مر إلى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ني ما الذي غير لون العرب ولحومهم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مة المدائن ودجلة فكتب إ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 لا يوافقها إلا ما وافق إ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دان فابعث سلمان رائدًا وحذيفة فليرتادا منزلًا بريًا بحريًا ليس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م بحر ولا ج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حذيفة وسلمان فخرج سلمان فسار لا يرضى شيئًا حتى أت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حذيفة حتى أتى الكوفة وفيها ديرات ثلاثة فأعجبتهما البقعة فنزلا فص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نا في هذه الكوفة واجعله منزل ثبات ورجعا إلى سعد ب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حل سعد بالناس من المدائن حتى عسكر بالكوفة في محرم سنة سبع عشرة وكان بين 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ونزول الكوفة أحد عشر 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سعد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نزلت بكوفة منزلًا بين الحيرة و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َاَ بحريًا ينبت الجلي والنِّصِيّ وخيرت المسلمين بالمدائن فمن أعجبه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ركته كالمس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ا سيف عن يحيى التيمي عن أبي ما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رمح الإسلام وقبة الإسلام وحجة العرب يكفون ثغورهم ويمدون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يف عن سعد عن الأصبغ عن علي رضي الله عنه 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لقبة الإسلام وليأتين عليها زمان لا يبقى مؤمن إلا أتاها أو حن إليها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صرن الله بأهلها كما انتصر بالحجارة من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عانة أهل حمص من المسلمين في المحر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حمد بن الحسين بإسناده عن محمد وطلحة والمهلب وعمرو و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الروم وقد تكاتبوا هم وأهل الجزيرة يريدون أبا عبيدة والمسلمين بح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 أبو عبيدة إليه مسالحه فعسكر بفناء مدينة حمص وأقبل خالد من قنسرين حتى ا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استشارهم أبو عبيدة في المناجزة والتحصن إلى مجيء الغِياث فكان خالد ي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جزهم وكان سائرهم يأمرونه بأن يتحصن ويكتب إلى عمر فأطاعهم وعصى خالدًا وكتب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ب الناس مع القعقاع بن عمرو وسرحهم في يومهم الذي يأتيك فيه كت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مص فإن أبا عبيدة قد أحيط به وتقدم إليهم في الجد والح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رح سهيل بن عدي إلى الجزيرة في الجند ول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ة فإن أهل الجزيرة هم الذين استثاروا الروم على أهل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القعقاع في أربعة آلاف نحو حمص وخرج عمر من المدينة مغ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بيدة يريد حمص حتى نزل الجابية وخرج أبو عبيدة ففتح اللّه عليه وانقض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قعقاع بعد ثلاث من يوم الوقعة وكتب إلى عمر بالفتح وهو بالجابية فكت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وهم فإنهم نفروا إليكم وتفرق بهم عد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سهيل بن عدي إلى أهل الرقة وقد ارفض أهل الجزيرة فحاص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وه وخرج عبد الله بن عبد اللّه بن عتبان إلى نصيبين فصالحوه كما فعل أهل ال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عياض مع سهيل وعبد الله إلى حران فأخذ ما دونها فلما انتهى إليها ات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ية فقت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سهيل وعبد اللّه إلى الرهاء فأجابوه بالجزية واستعمل عمر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 على عجم الجزيرة وحربها واستعمل الوليد بن عقبة على عرب الجز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عمر أتى الشام أربع مرات مرتين في سنة ستة عشر و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بعة عشر فأما هذه المرة فإنه لم يدخلها لأجل الطاعون والخرجة الرابعة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حين حضرت الصلاة فبكى الناس عند ذكر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كان أشدهم بكاء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ا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بخاري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ّه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الك عن ابن شهاب عن عبد الحميد بن عبد الرحمن بن زيد بن الخط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بد اللّه بن الحارث بن نوفل عن عبد اللّ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ضي الله عنه خرج إلى الشام حتى إذا كان يَسْرغ لقيه أمراء الأجنا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 بن الجراح وأصحابه فأخبره أن الوباء قد وقع بالشام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 لي المهاجري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هم فاستشارهم وأخبرهم أن الوباء قد وقع بالشام فاختلفو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ت لأمر ولا نرى أن ترج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بقية الناس وأصحاب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رى أن تقدمهم على هذا الوب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و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 لي الأنصار فدعوتهم فاستشارهم فسلكوا سبيل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كاخت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و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 من كان ها هنا من مشيخة قريش من مهاجرة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هم فلم يختلف منهم عليه رجلا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أن ترجع بالناس ولا تقدم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عمر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صبح على ظهر فأصبح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يدة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ر من قدر اللّ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 قالها يا أبا عبيدة نعم نفر من قدر اللّه إلى قدر اللّه أرأيت إن كان لك 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طت واديًا له عد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خصيبة والأخرى جدبة أليس إن رعيت الخصيبة رع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له وإن رعيت الجدبة رعيتها بقدر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بد الرحمن بن عو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يبًا في بعض حاج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ي في هذا علمًا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به بأرض فلا تقدموا عليه وإذا وقع بأرض وأنتم ب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وا فرارًا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حمد اللّه عمر ثم انصرف 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عمر خطبة بليغة بالجابية أنبأ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ن الباقلا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ل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ّه محمد بن علي بن زيد الصائ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عقوب بن عبد الرحم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وسى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خطبة عمر بن الخطاب الناس يوم الجاب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ي أوص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ى الله الذي يبقى ويفنى ما سواه الذي بطاعته يكرم أولياؤه وبمعصيته يضل أعد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لهالك هلك معذرة في تعمد ضلالة حسبها هدى ولا في ترك حق حسبه ضلال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تعاهد الراعي من رعيته أن يتعاهدهم بالذي للّه عليهم من وظائف دين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هم اللّه له وإنما علينا أن نأمركم بما أمركم الله به من طاعته وننهاكم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كم اللّه عنه من معصيته وأن نقيم فيكم أمر اللّه عز وجل في قريب الناس وبع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ا نبالي على من مال الحق وقد علمت أن أقوامًا يتمنون في دينه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ي مع المصلين ونجاهد مع المجاهدين وننتحل الهجرة وكل ذلك يفعله أقوام لا يحم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ه وإن الإيمان ليس بالتحلي وإن للصلاة وقتأَ اشترطه اللّه فلا مصلح إلا به ف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جر حين يزايل المرء ليله ويحرم على الصائم طعامه وش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وقات الصلو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هاجرت ولم يهاج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الذين هجروا السيئات ويقول أق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دنا وإن الجهاد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ة العدو واجتناب الحرام فإن الرجل ليقاتل بطبيعته من الشجاعة فيحمي فأفهم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عظون به فإن الجرب من جرب دينه وإن السعيد من وعظ بغيره وإن الشقي من شقي في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وإن شر الأمور مبتدعاتها وإن الإقتصاد في سنة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جتهاد في بدع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نفرة من سلطانهم فعائذ باللّه أن تحركني فإياكم وضغائن مجبولة وأهواء مت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يا مؤثرة عليكم بهذا القرآن فإن فيه نورًا وشفاء فقد قضيت الذي علي فيما و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ز وجل من أموركم ووعظتكم نصحًا لكم وقد أمرنا لكم بأرزاقكم فلا حجة ل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بل الحجة له عليكم أقول قولي هذا وأستغفر اللّه لي 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ى عمر رضي اللّه عنه الربدة لخيل المسلم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تخذ عمر دار الدقيق فجعل فيها الدقيق والسويق والتمر وال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تاج إليه المنقطع والضيف الذين ينزلون بعمر ووضع عمر في طريق السبيل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المدينة ما يصلح لمن ينقطع به ويحمل من ماء إلى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عمر رضي اللّه عنه كتب التاري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سنة خمس من ولايته وسنذكر 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بط آدم من الجنة وانتشر ولده أرخ بنو آ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وط آدم فكان التأريخ حتى بعث اللّه نوحا فأرخوا من مبعث نوح حتى كان الغر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من الطوفان إلى نار إبراهيم فلما كثر ولد إسماعيل افترقوا فأرخ بن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ر إبراهيم إلى مبعث يوسف ومن مبعث يوسف إلى مبعث موسى ومن مبعث موسى إ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من ملك سليمان إلى مبعث عيسى ومن مبعث عيسى إلى أن بعث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خ بنو إسماعيل من نار إبراهيم إلى بناء البيت ومن بناء البي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ت معد وكانت للعرب أيام وأعلام يعدونها ثم أرخوا من موت كعب بن لؤي إلى ال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ن التأريخ من الفيل حتى أرخ عمر بن الخطاب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خ عمر بعد سبع عشرة من مهاجرة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ذلك أن أبا موسى الأشعري كتب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أتينا منك كتب ليس لها 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عمر الناس للمشورة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 لمبعث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 لمهاجر رسول اللّ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نؤرخ لمهاجر رسول الله صلى الله عليه وسلم فإن مهاجره فرق بي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يمون بن م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إلى عمر صك محله في شعبان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عبان الذي هوآت أو الذي نحن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للناس شيئَاَ يعرفونه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على تاريخ الروم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كتبون من عهد في القرنين فهذا 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على تاريخ الفرس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رس كلم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طرح ما كان قبله فاجتمع رأيهم على أن ينظروا كم أقا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مدينة فوجدوا عشر سنين فكتب التاريخ من هجرة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جل إ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وا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تفعله الأعاجم يكتبون في شهر كذا من سنة كذ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فأرخ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السنين ن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بعث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فاته ثم أجمعوا على الهج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 الشهور نبدأ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ضان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فإنه منصر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هم وهو شهر حرام فأجمعوا على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مر الناس فسأ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هاجر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ترك أرض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ه عمر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وا المحرم أو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دموا التأريخ شهرين وبعض الآخر ل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دم المدينة لاثنتي عشرة خلت من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تب عمر التاريخ في سنة ست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دامة بن جعفر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كل شيء آخره وهو في الوقت غ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ضع الذي انتهى إلي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تاريخ قومه أي إليه انتهى ش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ت الكتاب توريخًا وأرخته تأريخًا اللغة الأولى ل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لقيس ولكل مملكة وأهل ملة تأريخ وقد كان الروم أرخوا على حسب ما و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اث إلى أن استقر تأريخهم على وفاة ذي القرنين وكانت الفرس تؤرخ بأعدل ملك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ستقر تأريخها على هلاك يزدجرد الذي كان آخر ملوكهم وكانت العرب تؤرخ ب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إسماعيل وخروجهم عن مكة ثم أرخوا بعام العذ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ًا من ملوك 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إلى الكعبة بكسوة وطيب فاعترض قوم من بني يربوع بن حنظلة الرسل فقت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بوا ذلك وكانوا لا يفعلون ذلك في الأشهر الحرم فسمي عام الع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خوا بعام الفيل وكان في اليوم الثاني عشر من شباط سنة ثمان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ين وثمانين لذي القرنين ثم أرخ بسني الهجرة ابتدأ بذلك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اريخ العربية إنما هي على الليالي وسائر تواريخ الأم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لأن سنيهم تجري على أمر الشمس وهي نهارية وسنو العرب يعمل فيها على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اء رؤيتنا له الليل فيقال في أول ليلة مستهل ولا يقال ذلك في النهار و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شهر يوم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سلاخ شهر كذا لأن الشهر يبتدىء بابتداء الليل وي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قضاء النهار وما قبل الخامس عشر يعرف بالليالي المواضي وإذا كان بعده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الي البو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عمر عزل سعد بن أبي وقاص عن الكو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مًا من بني أسد من أهل الكوفة تكلموا على سعد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بعث عمر من يسأل أهل الكوفة ع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عنه إلا خيرًا وسكت قو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قو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يقال له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لا يقسم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زله في سنة عشر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سنة اثنتين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ه وأمّر أبا موسى الأشعري فشكوا منه فصرفه إلى البصرة وأمّر عليهم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أخبرنا الداودي أخبرنا ابن أعين حدَّثنا الفر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بخاري حدَّثنا موسى بن إسماعيل حدَّثنا أبو عوانة عن عبد الملك بن عم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ى أهل الكوفة سعدًا إلى عم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 أن يصلي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ل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لاة رسول اللّه صلى الله عليه وسلم فقد كنت أصلي بهم أر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ولتين وأحذف في الآخ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ظن بك يا أبا إسحاق فأرسل معه رجل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ًا يسأل عنه أهل الكوفة ولم يدع مسجد إلا سأل عنه ويقنون عنه معروفًا حتى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 لبني عبس فقام رجل منهم يقال له أسامة بن قت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 نشدتن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ًا كان لا يسير بالسوية ولا يعدل في القضية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أ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عبدك هذا كاذبًا قام رياءً وسمعة فأطل عمره وأطل فقره وع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تن فكان بعد ذلك أسامة إذا سئ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كبير مفتون أصابتني دعوة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رأيته بعد قد سقط حاجباه على عينيه من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يتعرض للجواري في الطريق يغمز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9" name="Image109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ع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على المدينة زيد بن ثابت وكان عامله في هذه السنة ع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 بن السائب وعلى الطائف عثمان بن أبي العاص وعلى اليمن يعلى بن منب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والبحرين العلاء بن الحضرمي وعلى عُمان حذيفة بن محصن وعلى الشام كل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الجراح وعلى الكوفة سعد بن أبي وقاص فلما عزله عمر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يفت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على الكو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بد الله بن عت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عزل خالد بن الول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خالد بن الوليد وعياض بن غنم فسارا في دروب المشركين فأص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ًا عظيمة فلما قفل خالد انتجعه الأشعث بن قيس فأجازه بعشرة آلاف وكان ع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عليه من عماله شيء فكتب إليه بما يجري فدعا البريد وكتب معه إلى أبي عبي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خالدًا ويعقله بعمامته وينزع عنه قلنسوته حتى يعلمكم من أين إجازة الأشعث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أم من إصابة أصابها فإن زعم أنها من إصابة أصابها فقد باء بجناية وإن زع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ه فقد أسرف فاعزله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أبو عبيدة إلى خالد فقدم عليه فجمع له أناس وجلس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تكلم البر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 أمن مالك أجزت بعشرة آلاف أم من إصاب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ه حتى أكثر عليه فقام بل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أمر فيك بكذا وتناول ع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ضها ووضع قلنسوته ثم عقله بعمام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أمن مالك أم من 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من مالي فأطلقه وأعاد قلنسوته ثم عمم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خالد حتى قدم على عمر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هذا الث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 والسُّهمان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لبني بعد اليوم وكتب عمر إلى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زل خالدًا عن سخطة ولا عن خيانة ولكن الناس قد فتنوا به فخفت أن يوكل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بت أن يعلموا أن اللّه عز وجل هو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1" name="Image111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تجديد المسجد الحرام والتوسعة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اعتمر عمر وخلف على المدينة زيد بن ثابت وبن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وسع فيه وأقام بمكة عشرين ليلة وتزوج في مكة ابنة حفص بن المغيرة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اقر فطلقها قبل أن يدخل بها فرجعت إلى زوجه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تجديد أنصاب الحرم وأمر بذلك مخرمة بن نو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هر بن عبد عوف وحويطب بن عبد العزى وسعيد بن ير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عمر في طريقه فكلمه أهل المياه أن يبتنوا منازك بي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فأذن لهم وشرط عليهم أن ابن السبيل أحق بالظل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زل المغيرة عن البصرة وولاية أبي موسى الأشع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ولى عمر أبا موسى الأشعري البصرة وأمره أن يشخص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لأجل الحدث الذي قي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غيرة يختلف إلى أم جميل امرأة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وليس لها زوج فأعظم ذلك أهل البصرة فدخل عليها يومًا وقد وضعوا له الر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فوا الستر فرأوه قد واقعها فركب أبو بكرة إلى عمر رضي الله عنه فقص عليه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ه نافع بن كلدة وزياد وشبل بن معبد وهم الذين شهدوا على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أعبد كيف رأوني إن كان استقبلوني فكيف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تر أو استدبروني فبأي شيء استحلوا النظر إليّ في منزلي على امرأتي والله ما 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مرأتي وكانت تشبهها فشهد أبو بكرة أنه رآه بين رجلي أم جميل وهو يدخله وي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يل في المكحلة وشهد شبل مثل ذلك وشهد نافع مثل ذلك ولم يشهد زياد بمثل شه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جالسًا بين رجلي امرأة ورأيت قدمين مخضوبتين تخفقان وا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شوفين وسمعت حفزانًا شديدً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كالميل في المكح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عرف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أشبه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ح وأمر بالثلاثة فجلدو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 لَمْ يَأْتُوا بالشًهَدَاءِ فَأولَئِكَ عِنْدَ اللَّه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َاذِ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هذا كان في سنة 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ئز أن يكون قد تزوجها ولم يُعْلِمْ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تشبه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قهاء تأويلات فقد كانت المتعة عقدًا في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كاح السر عند قوم زنا ولا يجوز أن ينسب إلى الصحابي ما لا يجوز لأنه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ار الضر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تحت سوق الأهواز ومنافر ونهر تيري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سنة ست وفيها فتحت تستر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تس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كان فتح رامهرمز والسو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سر الهرمزان أخبرنا محمد بن الحسين وإسماعيل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ق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قال حدَّثنا سيف عن محمد وطلحة والمهلب وعمر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يزدجرد يث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أسفًا على ما خرج منهم فكتب إليهم وهو بمرو ويذكرهم الأحفاد ويؤنبهم أ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م يا أهل فارس أن قد غلبتكم العرب على السواد وما والاه والأه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رضوا بذلك حتى يوردوكم في بلادكم وعقر داركم فتحركوا وت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فارس وأهل الأهواز وتعاهدوا وتواثقوا على أهل البصرة فكتب إلى عمر بذلك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لى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عث إلى الأهواز بعثًا كثيفًا مع النعمان بن مقرن وعجل وا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سويد بن مقرن وجرير بن عبد الله فلينزلوا بإزاء الهرمزان حتى يتبينوا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عث إلى الأهواز جندًا كثيفًا وأمّ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سهل بن عدي وابعث معه البراء بن مالك في جماعة سماهم وعلى أهل الكوف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جميعًا أبا سبرة بن أبي رهم فكل من أتاه فمد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نعمان بن مقرن في أهل الكوفة فأخذ واسط السواد حتى قطع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ل ميسان ثم أخذ البر إلى الأهواز فانتهى إلى نهر تيري فجازها ثم جاز مناف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سوق الأهواز ثم سار نحو الهرمزان والهرمزان يومئذ برامَهُرمز ولما سمع الهرم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ير النعمان إليه بادره فالتقيا فاقتتلا قتالًا شديدًا ثم أن اللّه تعالى 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زان فلحق بت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نعمان حتى نزل برامهرمز وكان الهرمزان قد صالح المسلم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ث فحاصره المسلمون فأكثروا فيهم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براء بن مالك فيما بين أول ذلك الحصار إلى أن فتح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ائة مبارزة وزاحفهم المسلمون في أيام تستر ثمانين مرة في حصارهم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آخر زحف منها واشتد القتال 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اء أقسم على ربك ليهز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زمهم لنا واستشهدني فهزموهم حتى أدخلوهم في خنادق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حموها عليهم وأرزوا إلى مدينتهم وأحاط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هم على ذلك خرج إلى النعمان رجل فاستأمنه على أن يدله على م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ون منة فآمنه فدلهم فأقبلوا إلى ذلك المكان فأناموا كل مقاتل وأرزأوا الهرم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عة وأطافوا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مائة نشابة واللّه لا تصلون إليَ ما دامت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حد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ضع يدي في أيديكم على حكم عمر يصنع ب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ذلك فرمى قوسه فأمكنهم من نفسه فشدوه وثاقًا واقتسموا ما آ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عليهم وكان سهم الفارس فيها ثلاثة آلاف والراجل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تستر فل فقصدوا السوس فاتبعهم أبو سبرة وخرج معه ب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والهرمزان فلما أحاطوا به كتبوا بذلك إلى عمر ووفد أبو سبرة وفد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يهم أنس بن مالك والأحنف بن قيس وأرسل الهرمزان معهم فلما دخلوا المدينة هيئ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زان في هيئته فألبسوه كسوته ووضعوا على رأسه التاج فوجدوا عمر نائمًا في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قال الهرم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م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و 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حراسه وح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س له حارس ولا حاج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ون نبي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م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قظ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ز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ا ملك الأهواز ف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لا يبقى من حليه شيء فرموا ما عليه وألبسوه ثوبًا صفيقً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رمزان كيف رأيت وبال الغ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إنا وإياكم في الجاهلي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خلى بيننا وبينكم فغلبناكم إذ لم يكن معنا ولا معكم فلما كان م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م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ذرك وما حجتك في انتقاضك مرة بعد م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تلني قبل أن أخب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 ذلك واستسقى ماء فأتي به في قدح غلي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ت عطشًا لم أستطع أن أشرب في هذا فأتي به في إناء يرضاه فجعلت يده ترع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أن أقتل وأنا أشرب الماء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عليك حتى تشربه فأكفأ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وا عليه ولا تجمعوا عليه القتل والعط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 الماء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ستأمن به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ات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آمنت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يا أمير المؤمنين قد آمن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أنس أنا أؤمّن قاتل مجزأ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البراء بن مالك واللهّ لتأتين بمخرج أو لأعاقبنّ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حتى تخبرني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عليك حتى تشربه وقال له من حوله مثل ذلك ف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ز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دعني والله لا أنخدع إلا أن تسلم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ض له على ألفين وأنزله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حنف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ك نهيتنا عن الانسي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أمرتنا بالاقتصار على ما في أيدينا وإن ملك فارس حيّ بين أظهرهم وإ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ن يساجلوننا ما دام ملكهم فيهم ولم يجتمع ملكان فاتفقا حتى يخرج أحدهما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لكهم هو الذي يبعثهم فلا يزال هذا دأبهم حتى تأذن لنا فنسيح في بلاد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يله عن فارس ونخرجه من مملكته ونقتله أو نلجئه إلى غير مملكته وغير أمته فهن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رجاء أهل فا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ني والله وشرحت لي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ظر في حوائجهم وسر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لى عمر الكتاب باجتماع أهل نهاو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فتح السو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أبو سبرة على السوس يحاصرهم فأشرف عليهم الرهبا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العرب إن مما عهد إلينا علماؤنا أنه لا يفتح السوس إلا الدجال أو قوم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وكان ابن صياد مع المسلمين فأتى باب السوس فدفعه برج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تح فت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سل وتفتحت الأبواب ودخل المسلمون فألقى المشركون بأيدي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فأجابوهم واقتسموا ما أصابوا قبل الصلح ثم افت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بي س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سد دانيال عليه السلام في هذه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ي به وكان دانيال قد مات بالسوس أو كانوا يستسقون بجسده فلما ول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رة إلى جنديسابور أقام أبو موسى بالسوس وكتب إلى عمر رضي اللّه عنه في أمر دان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كتب إليه يأمره أن يواريه فكفنه ودفن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بو موسى إلى عمر بأنه كان عليه خالم فهو عندنا فكتب إ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مه وفي فصه نقش رجل بين أس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هب أبو سبرة إلى جند يسابور أقام إلى أن رمى إليهم بالأ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مسلمين ففتحوا الأبواب وخرج السرح ف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م إلينا بالسلام فقبلناه وأقررنا لكم بالجزي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لمسلمون فيما بينهم فإذا عبد يدعى مكنفًا كان أصله من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تب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عبد وكتبوا بذلك إلى عمر فأجاز ذلك وانص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عمر رضي الله عنه أذن في الانسياج في بلاد فارس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في ذلك إلى رأي الأحنف بن قيس الذي قدمنا ذكره فأمر الأمراء وبعث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ية ليخرجوا إلى الكور فلم يستتب مسيرهم حتى دخلت سنة ثمان عشرة وأمده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زدجرد بن شهريار بن كسرى وهو يومئذ ملك أهل فارس لما انهزم أهل جلولاء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ريّ ثم خرج إلى أصبهان ثم إلى خرسان فنزل مرو وبنى للنار بيتًا و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ًا وبنى فرسخين من مرو إلى البستان واطمأن في نفسه وأمن أن يؤتى وكاتب م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اجم مما لم يفتحه المسلمون فدان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زوج عمر رضي اللّه عنه أم كلثوم بنت علي ر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بنة فاطمة رضي اللهّ عنها وكان قد خطبها إلى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إنها صب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واللهّ ما بك ذلك ولكن قد علمنا ما بك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ها فصنعت ثم أمر ببرد فطوا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ي بهذا إلى أمير المؤمنين ف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أبي إليك وهو يقرئك السلام ويقول إن رضيت البرد فأمسكه وإن سخطته فرد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ّه فيك وفي أبيك قد رض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أب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شر البرد وما نظر إلا إلي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ا إياه ولم تكن قد بلغت فدخل بها في ذي القعدة ثم ولدت له ز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محمد بن محمد بن غ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بكر محمد بن عبد الله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جعف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إسحاق بن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بد الملك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منكدر عن جابر بن عبد الله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مر بن الخطاب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 بنت فاطمة بنت رسول اللّه صلى الله عليه وسلم على أربعين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محمد بن عبد الوهاب بإسناده عن الزبير بن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 الخطاب رضي اللّه عنه خطب أم كلثوم إلى علي بن أبي طالب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صغيرة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يها يا أبا الحسن فإني أرصد من كرامته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صد أحد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عثها إليك فإن رضيتها زوجتكها فبعثها إليه ببر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رد الذي قلت لك فقالت ذلك ل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قد رضيته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ك وضع يده على ساقها وكشفها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عل هذا لولا أنك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سرت أنفك ثمِ خرجت حتى جاءت أباها فأخبرته الخبر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ني إلى شيخ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َ يا بنية فإنه زوجك فجاء عمر بن الخطاب إلى مجلس المهاجرين في ال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لس فيه المهاجرون الأولون فجلس إلي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ون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أم كلثوم بنت علي بن أبي طالب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سب وسبب وصهر منقطع يوم القيامة إلا نسبي وسببي وصهري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ه السبب والنسب وأردت أن أجمع إليه الصهر فرقأوه رضي اللّ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ضر بن ضمضم بن زيد ب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م سليم بنت ملحان وهو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لأبويه شهد أحدًا والمشاهد كلها مع رسول اللّه صلى الله عليه وسلم وكان شج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نكاية في الحروب وكان عمر ي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عملوا البراء على جيش من جيوش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هلكه يقدم بهم وإنه ركب فرسه يوم اليمام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ها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ما إلى المدينة من سبيل فمضغ فرسه مضغات ثم كبس وكبس الناس معه فهز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كانت في مدينتهم ث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بر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أخبرنا ابن معروف أخبرنا ابن الفهم 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جاج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سري بن يحيى عن محمد 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وا إلى حائط قد أغلق بابه فيه رجال من المشركين فقعد البراء بن مالك على ت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ني برماحكم فالقوني إليهم ففعلوا فأدركوه وقد قتل منهم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ات ابن علي البزاز أخبرنا أحمد بن علي الطرثيثي أخبرنا هبة الله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أخبرنا محمد بن عبد الرحمن حدَّثنا عبد اللّه بن محمد بن زياد حدَ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سلامة بن روح عن عقيل عن ابن شهاب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ضعيف متضعف ذي طمرين لو أق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أبره منهم البراء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براء لقي زحفًا من المشركين وقد أوجف المشركون في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اء إن رسول اللّه صلى الله عليه وسلم قال إنك لو أقسمت ع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رك فاقسم على ر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يا رب لما منحتنا أكتافهم فمن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قوا على قنطرة السوس فأوجفوا في المسلم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 على ر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يا ربي لما منحتنا أكتافهم وألحقتني بنبي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منحوا أكتافهم وقتل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آنفًا أنه قتل يوم ت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حديث أن رسول اللّه صلى الله عليه وسلم قس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قسمًا ونسي حديرًا فنزل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نسيت حديرًا فأرس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طلبه قال الذي ذهب في 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 ولا إله إلا الله واللّه أكب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ارجع إ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د عوتب ف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لم تنس حديرًا اجعل حديرًا لا ين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أخبرنا المبارك بن عبد الجبار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علي الأزجي أخبرنا إبراهيم بن محمد بن جعفر الساجي حدَّثنا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حدَّثنا أبو بكر الجلال حدَّثنا أحمد بن يحيى بن عطاء بن مسلم الباهلي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حدَثنا عبد العزيز بن أبي رواد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عث جيشَاَ فيهم رجل يقال له حدير وكانت تلك السنة قد أصابتهم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ة الطعام فزودهم رسول الله صلى الله عليه وسلم ونسي أن يزود حديرًا فخرج ح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برًا محتسبًا وهو في آخر الرك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الله أكبر وسبح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ول ولا قوة إلا بالل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زاد هو يا رب فهو يرددها وهو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جبريل إلى النبي صلى الله عليه وسل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إليك يخبرك أنك زودت أصحابك ونسيت أن تزود حديرًا وهو في آخر الرك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والله أكبر والحمد للّه وسبحان اللّه ولا حول ولا قوة إلا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زاد هو يا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ذلك له نور يوم القيامة ما بين السماء والأرض فا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زاد فدعا النبي صلى الله عليه وسلم رجلًا فدفع إليه الزاد حفظ عليه 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يقرئك السلام ورحمة الله ويخبر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سي أن يزودك وإن ربي تبارك وتعالى أرسل إلي جبريل يذكرني بك فذكر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ه مك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إلي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واللّ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سبحان الله ولا حول ولا قوة إلا باللّ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زاد هذ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من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ئك السلام ورحمة الله وقد أرسلني إليك بزاد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سيتك فأرسل إلي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 يذكرن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ّه وأثنى عليه وصلى على النبي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 ذكرني ربي من فوق سبعٍ سموات وفوق عرشه ورحم جو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ي يا رب كما لم تنس حديرًا فاجعل حديرًا لا ين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ظ ما قال فرجع إلى النبي صلى الله عليه وسلم فأخبر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حين أتاه وبما قال حين أخبره ف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و رفعت رأسك إلى السماء لرأيت لكلامه نورًا ساطعًا ما بي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 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موح بن زيد بن حرام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شار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وم بدر بالمكان الذي نزل فيه ف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ما أشا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 وشهد بدراَ وثبتَ مع رسول اللهّ صلى الله عليه وسلم يوم أحد وباي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شهد المشاهد كلها معه وهو القائل يوم السق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َا جذيلها المحك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ذَيْقُهَا المُرَجب منا أمير ربيعة بن الحارث بن عبد المطلب بن هاشم أبو أ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ولاده صبي استرضع له في هذيل فقتله بنو ليث بن بكر في حرب كانت بين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يحبو أمام البيوت فرموه بحجر فرضخ رأسه فقال رسول اللهّ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كل دم في الجاهلية فهو تحتَ قدمي وأول دم اضَعُهُ دم ا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وا في اسم هذا الصبي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وكان غلط من هؤلاء لأنهم رأوا في الكتاب دم ا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وا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بيعة أسن من عمه العباس ب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رج المشركون إلى بدر كان ربيعة غائبًا بالشام فلم يشهدها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عباس ونوفل إلى رسول اللّه صلى الله عليه وسلم سبقهما ربيعة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بواء ثم أراد الرجوع إلى مكة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شرك يقاتلون رسول اللّه صلى الله عليه وسلم ويكذبون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ّ وكثرت أصحابه ا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عهما حتى قدموا على رسول اللّه صلى الله عليه وسلم 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ربيعة مع رسول اللّه صلى الله عليه وسلم فتح مكة والطائف وحنين وثبت معه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خلافة عمر رضي اللّه عنه بعد أخويه نوفل و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الحض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حضرمي عبد الله بن ضماد بن 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ضرموت من اليمن و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بن الحضرمي صاحب البئر التي بأعلى مك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ميمون مشهورة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كان حفرها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العلاء قديمًا وبعثه رسول الله صلى الله عليه وسلم منصر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رانة إلى المنذر بن ساوي العبدي بالبحرين وكتب معه كتابًا يدعوه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ثم أن رسول الله صلى الله عليه وسلم ولّى العلاء البحرين ثم عزله عنها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 عاملا عليها فلم يزل عليها إلى أن توفي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إلى المدينة وترك العمل فبعث أبو بكر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عبد اللّه بن أبي سيف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همداني وغيره عن مجال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بن الخطاب إلى العل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وهو ب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ر إلى عتبة بن غزوان فقد وليتك عمله واعلم أنك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من المهاجرين الأولين الذين قد سبقت لهم من الله ورسوله الحسنى لم أعز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عفيفًا صليبًا شديد البأس ولكني ظننت أنك أغنى عن المسلمين في تلك ال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اعرف له حقه وقد وليت قبلك رجلًا فمات قبل أن يصل فإن يرد اللّه أن يلي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ق والأمر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أمر اللّه محفوظ بحفظه الذي أنزله فانظر إلى الذي خلق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دح له ودع ما سواه فإن الدنيا أمد والآخرة أبد ولا يشغلنك شيء مدبر خيره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خيره واهرب إلى اللّه عز وجل من سخطه فإن الله عز وجل يجمع لمن شاء الفضي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وعلمه نسأل الله لنا ولك العون على طاعته والنجاة من عذ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علاء من البحرين وقدم البصرة في رهط منهم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ة فلما كانوا قريبًا من أرض تميم مات العلاء فرجع أبو هريرة إلى الب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ة قدم البصرة فكان أبو هري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 العلاء بن الحضرم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لا أزال أحب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قطع البحر على فرسه يوم دارين وقدم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بحرين فلما كنا بالدهناء فقد ماؤهم فدعا اللّه عز وجل فنبع لهم ماء 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ه فارتووا وارتحلوا ونسي رجل منهم بعض متاعه فرجع فأخذه ولم يج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معه من البحرين إلى البصرة فمات ونحن على غير ماء فأبد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سحابة فمطرنا فغسلناه وحفرنا له بسيوفنا ولم نلحد له فدفناه ومضين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صحاب رسول اللّه صلى الله عليه وسلم دفناه ولم نلحد له فرجعنا فلم نجد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نب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لد بن حذيفة أبو نجيح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الإسلا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ت عن آلهة قومي في الجاهلية ورأيت أنها باطلة فلقيت رجلًا من أهل الكت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ؤ ممن يعبد الحجارة فينزل الحيّ ليسِ معهمِ إله فيخرج الرجل منهم ف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ة أحجار فينصب ثلاثة لقدره ويجعل أخْيرها إلهاَ يعبده ثم لعله يجد أحس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ركه ثم يأخذ غيره فرأيت أن هذا باطل فدلني على خير من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رغب عن آلهة قومه فإذا رأيت ذلك فاتبعه فإنه يأتي بأفضل الدين فلم يكن لي 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كة فآتي فأ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دث بها حدث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ثم قدمت مرة فسأل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رغب عن آلهة قومه فسألت عنه فوجدته مستخفيًا ووجدت قريشًا عليه أشدّاء فتلط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ت عليه فسأل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س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رس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ة اللّه وحده لا شريك له وبحقن الدماء وبكسر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ة الرحم وأما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 أرسلك به قد آمنت بك وصدقتك فمن تب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ّ وعبد وليس معه إلا أبو بكر وبلال فلقد رأيتني وأنا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مرني أن أمكَث معك أو أنصر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كراهية الناس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به فلا تستطيع أن تمكث كن في أهلك فإذا سمعت بي قد خرجت مخرجًا فاتبعني فمك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ي حتى إذا خرج إلى المدينة سرت إليه فقدمت المدين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سلمي الذي أتيتني بمكة فسألتني عن كذا ف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ليل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و بن عنبسة ينزل صفنة وجادة وهي من أرض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فلم يزل مقيمًا هناك حتى مضت بدر عتبة بن غزوان بن جابر الم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بمسيرة إلى فَرْج الهند ويكنى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إلى الحبشة الهجرة الثانية وشهد بدرًا واستعمله عمر ع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مصرها واختطها ثم قدم على عمر فرده إلى البصرة واليًا فمات في الطر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خمس عشرة وهو ابن سبع وخمس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حدَّثنا أحمد بن إبراهيم البزار حدَّثنا جعفر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حدَّثنا السري بن يحيى حدَّثنا شعيب بن إبراهيم حدَّثنا سيف بن عمر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والمهلب وزياد وعمر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ّر المسلمون المدائن وأوطنوها حتى إذا فر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ولاء وتكريت وأخذوا الحصنين كتب عمر إلى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عث عتبة بن غزو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ْج الهند فليرتد منزلًا يُمصّره وابعث معه سبعين من أصحاب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خرج عتبة بن غزوان في سبعمائة من المدائن فسار حتى نزل شاطىء دجلة وتب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ّه بن محمد بن الحصين أخبرنا أبو علي التميم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حدثَنا عبد اللهّ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حدَّثنا بهز بن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ليمان بن المغيرة حدَثنا حميد بن هلال عن مخالد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زوان فحمد اللّ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الدنيا قد آذنت بِصُرْ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ت حَذَاءَ ولم يبق منها إلا صُبَابة كَصُبابَةِ الإناء يَتَصابُها صاحبها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قلون بعدها إلى دار لا زوال لها فانتقلوا بخير ما بحضرتكم فإنه قد ذكر 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يلقى من شقة جهنم فيهوى فيها سبعين عامًا ما يدرك لها قعرًا والله لَتُمْ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َعَجِبْتُمْ واللّه لقد ذكر لنا أن ما بين مصراعي الجنة مسيرة أربعين ع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أتين عليه يوم وهو كظيظ بالزحام ولقد رأيتني وأنا سابع سبعة مع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لنا طعام إلا ورق الشجر حتى قرحت أشداقنا وإني التقطت بُرْ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قتها بيني وبين سعد فاتزر بنصفها واتزرت بنصفها فما أصبح اليوم منا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ِ أمير مصر من الأمصار وإني أعوذ باللّه أن أكون في نفسي عظيمًا وعن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اَ وإنها لم تكن نبوة قط إلا تناسخت حتى يكون آخرها مُلْكًا فَسَتَخْبُرُ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جَرِّبُونَ الأمراء بع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إخراجه مسلم وليس لعتبة في الصحيح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بهز بن راش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يد يعني ابن هلال عن خالد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 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شران أخبرنا ابن صفوان حدَّثنا ابن أبي الدنيا حدَّ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د الله وإبراهيم بن عبد اللّه من ولد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تبة المدينة في الهجرة وهو ابن أربعين سنة وتوفي وهو اب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سنة وكان طوالًا جميلًا يكنى أبا عبد اللّه ومات سنة سبع عشرة بطريق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ًا لعمر بن الخطا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نيت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تبة مع سعد بن أبي وقاص فوجه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بكتاب عمر إليه يأمره بذلك فوليها ستة أشهر ثم خرج ع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خليفة بن خ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أر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سان الزي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 عشرة أصح فتحت لأن المدائن فتحت سنة ست عشرة ثم مصرت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قيس بن ثعلبة بن العجلان أبو خي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حدًا والمشاهد بعدها مع رسول اللّه صلى الله عليه وسلم و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بوك عشرة أيام فدخل يومًا على امرأتين له في يوم حار فوجدهما في عريشين له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ت كل واحدة منهما عريشها وبردت له ماء وهيأت له طعا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ّ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في الضح والريح والحر وأبو خيثمة في ظلال بارعة و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أ وامرأتين حسناوين واللّه لا أدخل عريش واحدة منكما ولا أكلمكما حتى ألحق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فخرج إلى رسول اللّه صلى 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يا أبا خيثمة فأخبر النبي صلى الله عليه وسلم خبره فقال له رسول اللهّ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طية الأنصارية واسمها نسيبة بضم النون وفتح السين بنت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وباي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وغزت معه سبع غزوات وكانت تخلفهم في الرجال وتصنع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تقوم على المرضى وتداوي الجر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طاعون عمواس تفانى فيه الناس ومات فيه خمسة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في سنة س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ّ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محمد بن إسحاق عن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 عن شهر بن حوشب الأشعري عن رابة رجل من قومه وكان قد خلف على أمه بعد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شهد طاعون عمو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شتعل الوجع قام أبو عبيدة بن الجراح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هذا الوجع رحمة ربكم ودعوة نبيكم وموت الصالحين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ا عبيدة يسأل اللّه أن يقسم له منه ح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 فمات واستخلف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فقام خطيبًا بع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هذا الوجع رحمة ربكم و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م وموت الصالحين قبلكم وإن معاذًا يسأل الله أن يقسم لآل معاذ منه ح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 ابنه عبد الرحمن فمات ثم قام فدعا ربه لنفسه فطعن في راحته فلقد رأيته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ثم يقبل ظهر كف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لي بما فيك شيئًا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استخلف على الناس عمرو بن العاص فقام فينا خطي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هذا الوجع إذا وقع فإنما يشتعل اشتعال النار فتجبلوا منه في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وائلة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اللّه لقد صحبت رسول اللّه صلى الله عليه وسلم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ن حماري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رد عليك ما تقول وأيم اللّه لا نقي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وخرج الناس فتفرقوا ورفعه اللّه عنهم فبلغ ذلك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 عمرو فواللّه ما 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أخبرنا المبارك بن عبد الجبار 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فتح أخبرنا محمد بن عبد اللّه بن أخي سمي حدًثنا جعفر بن محمد بن ن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محمد بن مسروق حدَّثنا الزبير بن بكار وحدَّثنا يحيى بن المقد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موسى بن يعقوب عن عمه يزيد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عمرو بن العاص بعمود خب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سيفًا كلها ورثه عن كلالة عام طاعون عمواس ولم يكن أحد يقول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ولا كيف أمسيت حين كثر فيهم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واقدي أن الرقة والرها وحران فتحت في هذه السنة على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بن غنم وأن عين وردة فتحت على يدي عمير بن سعد وقد ذكرنا الخلاف في هذ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محمد بن عبد العزيز بن أحمد الكناني حدّ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عبد الوهاب بن جعفر بن علي بن جعفر الميداني حدَّثنا أبو حفص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الوراق حدَّثنا أحمد بن يحيى بن خالد بن ح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لى بن أبي عبد اللّه عن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غار بجبل لبنا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جل مسجى على سرير من ذهب وإلى جانبه لوح من ذهب مكتوب فيه ب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ا بن بوناس بن سابا خدمت عيص بن إسحاق بن إبراهيم خليل الرب الأكبر وعشت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ًا طويلًا ورأيت عجبًا كثيرًا فلم أر أعجب من غافل عن الموت وقد عاين مص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 ووقف على قبور أحبائه وعلم أنه صائر إلى الموت لا محالة والذي بعد المو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 الديان أعظم ورد حق المظلومين أعظم من الموت حقَاَ حفرت قبري هذا قبل أ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مائة وخمسين عامًا ووضعت سريري هذا فيه أغدو وأروح وقد علمت أن الح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اف الجاهلية يخرجوني من غاري هذا وينزلوني عن سريري وهم يومئذ مقرون ب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ن الأعظم وعند ذلك يتغير الزمان ويتأمر الصبيان ويكثر الحدثان ويظهر البه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ثرك ذلك الزمان عاش قليلًا ومات ذليلًا وبكى كثيرًا ولا بد مما هو كائ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العاقبة للمتقين وقد رأيت الثلج والبرد في تموز مرارًا فإن رأيتم 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7" name="Image117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رما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رًا من المسلمين أصابوا الشراب فكتب أبو عبيدة إلى عمر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سألناهم فتأول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نا فاختر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ل 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ت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عمر رضي اللّه عنه إن المراد فانت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هم فإن زعموا أنها حلال فاقتلهم وإن زعموا أنها حرام فاج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جلدة فسأل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فجلدهم ثمانين ثمانين فندموا على لجاج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دثن فيكم يا أهل الشام حادث فحدثت الرماد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ناس أصابهم جدب وقحط وجوع شديد حتى جعلت الوحش تأو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وكانت الريح تسفي ترابًا كالرماد فسمي ذلك العام عام الرمادة وكان الرجل ي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فيعافها من قبحها وإنه ل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لى عمر ألا يذوق سمنأ ولا لبنًا ولا لحمًا حتى يحيى النا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ًا لعمر اشترى عكة من سمن ورطبًا من لبن بأربعين ثم أتى بهما عمر فقال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ما فإني أكره أن آكل إسرافأ كيف يعنيني شأن الرعية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سني ما م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8" name="Image118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عمر رضي الله عنه استسقى لل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حدَثنا أحمد بن عبد اللّه حدَثنا السري بن يحيى حدًثنا سيف عن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عن عبد الرحمن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بلال بن الحارث المزني فاستأذن على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رسول اللّه صلى الله عليه وسلم إليك يقول لك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هدتك كيسًا وما زلت على رِجْل فما شأ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 فخرج فنادى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 فصلى بهم ركع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نشدكم باللهّ هل تعلمون مني أمرًا غيره خيرٌ م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لال بن الحارث يزعم ذَيّة وذَيّ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بلال فاستغ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المسلمون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 بلغ البلاء مدته فانكشف ما أذ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م في الطلب إلا وقد رفع عنهم البلاء فكتب إلى أمراء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غيث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من حولها وأخرج الناس إلى الاستسقاء خرج وخرج معه بالعباس ماشيًا ف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ز ثم صلى ثم جثا لركبت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ياك نعبد وإياك نستعين اللهم اغفر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حمنا وارض عن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سيف عن محمد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مر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إلى الاستسقاء وخرج بالعباس وبعبد اللهّ فخطب وصلى بالناس ركعتين فلما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تأخر حتى كان بين العباس وعبد اللّه ثم أخذ بعضدي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 نتقرب إليك به فما بلغوا بيوتهم حتى خاضوا الماء وإنه لبين العباس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سيف عن ابن شبرمة ومجال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المنبر سنة الاستسقاء بعدما صلى ركعتين تطوعًا بالن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 إنه كان غفارًا استغفروا ربكم ثم توبوا إليه ثم نزل ولم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م تستسق يا أمي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دعوت بمخارج السماء التي ن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مطر 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أن عمر رضي اللّه عنه كتب في عام الرمادة إلى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يستمدهم 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حدَّثنا أحمد بن عبد الله حدَّثنا السري بن يحيى حدَّثنا شعيب 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عن أشياخ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إلى أمراء الأمصار يستغيثهم لأهل المدينة ومن ح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مدهم فكان أول من قدم عليه أبو عبيدة بن الجراح في أربعة آلاف راحلة من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ه قسمتها فيمن حول المدينة فلما فرغ ورجع إلى المدينة أمر له بأربعة آلا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ها يا أمير المؤمنين إنما أردت اللّه وما قبله فلا تدخل عل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فلا بأس بذلك إذا لم تطلبه فأب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فإني وقد و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ّه صلى الله عليه وسلم مثل هذا فقال لي مثل ما قلت لك فقلت له كما ق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أبو عبيدة وانصرف إلى عمله وتتابع الناس واستغنى 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يوا مع أول ال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كتاب عمرو بن العاص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حر الشامي حفر لمبعث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صلى الله عليه وسلم حفيرًا فصب في بحر العرب فسده الروم والقبط فإن أحب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سعر الطعام بالمدينة كسعر مصر حفرت لهم نهرًا وبنيت لهم قناطر فكتب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فعل وعجل ذلك فقال له أه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ك زاج وأمرك راض وإن تم هذا انكسر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عمر بذلك فذكر أن فيه انكسار خراج مصر وخر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فيه وعجل أخرب اللّه خراج مصر في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صلاحها فعالجه عمرو وهو القلزم وكان سعر المدينة كسعر مصر ولم يزد مص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إذا بلغه عن ناحية من نواحي المسلمين غلاء حط نفسه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لغ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ون مني على بال إذا لمِ يمسسني ما مسهم وإنه غل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أقبل على خبز الشعير فقرقر في بطنه يوماَ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ترى حتى يحي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9" name="Image119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 جرج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ت جرجان لأنه بناها جرجان بن لاوذ بن س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النعمان بن مقرن ولى أخاه سويد بن مقرن وكاتب ملك جرج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إليها ففتحها وصالحوه على أخذ الجزي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تحها في سنة اثنتين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تحت في زمان عثمان سنة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تح أذربيجان على يدي عتبة وكتب لهم كتاب أمان وهذا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ذربيجان في سنة اثنتين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تبة إلى عمر رضي اللّه عنه بخبيص أه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حدَّثنا أحمد بن عبد اللّه حدَثنا السري بن يحيى حدَّثنا شعيب حدٌ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عن إسماعيل بن أبي خالد عن قيس أو عامر عن عتبة بن فر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بسلال من خبيص فشهدت غداه فأتى بجفنة من ثريد فأخذ وأخذنا فجعلت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شيء أحسبه سنامًا فإذا لكته وجدته عليًا فأتطلب غفلته حتى أجعله بين ال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عة ففعلت ذلك مرارًا وكف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ى بعس من عساس العرب فيه نبيذ شديد فشرب ثم ناولني فلم أطق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كل من هذا اللحم ونشرب عليه من هذا النبيذ الشديد فيقطعه في بطوننا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نحر للمسلمين الجزور فنطعم المسلمين أطايبها ويأكل عمر وآل عمر عنقه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شغول بحوائج المسلمين وقد أهديت لك طعامًا يعصمك ويقو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ض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يت له تلك السلال وكشفت له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لما لم تدع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إلا أهديت له مثل هذ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اللّه لو جمع مال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لان ما وسع لذ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هديتك إليك فإنه لا حاجة لي في شيء لا يش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0" name="Image120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 طبرستان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في سنة اثنتين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ضى عمر شريح بن الحارث الكندي على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بصرة كعب بن سور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1" name="Image121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عمر بال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لاته على الأمصار الولاة الذين كانوا في س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عمر المقام في ذي الحجة إلى موضعه اليوم وكان ملص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2" name="Image122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ه توفي في طاعون عمواس خمسة وعشرون ألفًا ون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هم من له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س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ير بن مالك الق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يس بن أنس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زهد على غاية كان يلتقط الكسر من المزابل فيغسلها و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ويتصدق ببعضها وعرى حتى جلس في قو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حنبل 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د اللّه بن عمر القوار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عاذ ب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ي عن قتادة عن زرارة بن أبي أوفى عن أس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 الخطاب رضي اللّه عنه إذا أتت عليه أمداد أه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أويس بن عامر بن مراد حتى أتى على أو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ويس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ك برص فبرأت منه إلا موضع د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ال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أويس بن عامر مع أمداد أهل اليمن من مراد ثم من قرن كان به برص فبرأ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درهم له والدة هو بها بر لو أقسم على الله لأبره فإن استطعت أن يستغفر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 فاست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فر له فقال عمر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كتب لك إلى عاملها فيستوصي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كون في غبراء الناس أحب إليّ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عام المقبل حج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افهم فوافق عمر فسأله عن أويس كيف ت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رث البيت قليل المتا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يكم أويس بن عامر مع أمداد أهل اليمن من مرا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ن كان به برص فبرأ منه إلا موضع درهم له والدة هو بها برّ لو أقسم ع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رَّه فإن استطعت أن يستغفر لك فا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الكوفة أتى أويس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ًا بِسَفْرٍ صالحٍ فاستغفر لقيت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ست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طن له الناس فانطلق على وجهه قال 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وته بردًا ف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إنسان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أويس هذا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نصور الصوفي أخبرنا المعتمر بن أحمد 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ثعالبي أخبرنا أبو عبد الرحمن السلمي أخبرنا عمر بن أحمد بن عثمان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حمد بن صدقة حدَّثنا أحمد بن أبي خيثمة حدَّثنا موسى بن إسماعيل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عن الجريري عن أسير ب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يسًا القرني كان إذا حدث يقع حديث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نا موقعًا لا يقع حديث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أخبرنا حمد بن أحمد 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ّ حدَّثنا أبو بكر محمد بن أحمد حدثنا الحسن بن محمد 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بد الكريم حدَثنا سعيد بن أسد بن موسى حدَّثنا ضمرة بن ربيعة عن أص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يس القرني إذا أمس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يلة الركوع فيركع حتى 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إذا أم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يلة السجود فيسجد حتى يصبح وكان إذا أمسى تصدق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من الفضل والثياب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مات جوعًا فلا تؤاخذني به و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انأ فلا تؤاخذ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أخبرنا حمد بن أحمد أخبرنا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حدَّثنا أبو بكر بن مالك حدَّثنا عبد اللّه بن أحمد بن حنبل حدَّثنا زكري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حموية حدَثنا الهيثم بن عدي حدَّثنا عبد اللّه بن عمرو بن مرة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أذربيجان زمان عمر بن الخطاب رضىِ اللّه عنه و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س القرني فلما رجعنا مرض علينا فحملنا فلم يستمسك فمات فنزلت فإذا قبر مح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مسكوب وكفن وحنوط فغسلناه وكفناه وصلينا عليه فقال بعضنا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ج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نا قبره فرجعنا فإذا لا قبر ولا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ه عاش بعد ذلك طويلًا حتى قتل مع علي رضي الله عن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هشام بن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ّه بن عمر بن مخزوم أبو عبد الرحمن المخزومي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سماء بنت 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قيمًا على كفره إلى يوم الفتح فدخل على أم هانىء فأجار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رسول اللهّ صلى الله عليه وسلم فأسلم وشهد معه حنينًا فأعطاه من غنائمه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ل ثم لم يزل مقيمًا بمكة حتى توف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كتاب أبي بكر يستنفر المسلمين إلى غزو الروم 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غازيًا إلى الشام فشهد قحل وأجن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لحداد أخبرنا أحمد بن علي بن إبراهيم بن ميمون الحافظ أ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حمد محمد بن محمد بن أحمد بن إسحاق النيسابوري الحافظ أخبره أخبرنا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فيان الصفار حدَثنا سعيد بن رحمة بن نعيم الأصب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ود بن شيبان السدوسي عن أبي نوفل بن أبي عق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حارث بن هش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جزع أهل مكة جزعًا شديدًا فلم يبق أحد لِطعم إلا خرج يشيعه حتى إذا كان ب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حاء أو حيث شاء الله من ذلك فوقف ووقف الناس حوله يبكون فلما رأى جز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واللّه ما خرجت رغبة بنفسي عن أنفسكم ولا اختيار بل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كم ولكن كان الأمر فخرجت فيه رجال من قريش واللهّ ما كانوا من ذوي أنساب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وتاتها فأصبحنا ولو أن جبال مكة ذهب فأنفقناها في سبيل اللهّ ما أدركنا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امهم والله لئن فاتونا به في الدنيا لنلتمسن أن نشاركهم في الآخرة فاتق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فتوجه غازيًا إلى الشام واتبعه ثقله فأصيب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ت في طاعون عمواس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عمرو بن عبد شمس بن عبد ود بن نضر بن مالك بن حسل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لؤي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شراف قومه والمنظور إليه منهم شهد مع المشركين 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ه مالك بن الدخشم ثم انه أفلت فخرج النبي صلى الله عليه وسلم في طل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ه فلي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 رسول اللّه صلى الله عليه وسلم فأمر به فربطت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نقه ثم قرنه إلى راحلته فلم يركب حتى ورد المدينة ثم قدم في فدائه مكرز بن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 أربعة آلاف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ال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جعلوني في مكانه رهنًا حتى 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فخلي سبيل سهيل وحبسوا مكرزًا فبعث سهيل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يل هو الذي خرج إلى رسول الله صلى الله عليه وسلم بالحديبية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على أن يرجع رسول الله صلى الله عليه وسلم في ذلك العام ويعود من قابل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ه إلى زمان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وسى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حارث التيم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هيل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كة اقتحمت بيتي وغلقت عليّ بابي وأرسلت إلى ابني عبد الل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قد أسلم وشهد ب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 لي جوارًا من محمد فإني لا آمن أن أقتل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ّ إلى رسول اللّ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ّ أبي تؤ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آمن بأمان الله عز وجل فليظ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ّه صلى الله عليه وسلم لمن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 س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فلا يشد النظر إليه فلعمري أن سهيلًا له عقل وشرف وما مثل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بد الله بن سهيل إلى أبيه فخبره بمقال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لله برًا صغيرًا وكبيرًا فكان س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ويدبر آمنَاَ وخرج إلى حنين مع رسول الله صلى الله عليه وسلم وهو على شرك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الجعرانة فأعطاه رسول اللّه صلى الله عليه وسلم من غنائم حنين ما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ابن قماذ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حد من ك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الذين تأخر إسلامهم فأسلموا يوم فتح مكة أكثر صلاة ولا صومًا ولا صد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ى ما يعينه من أمر الآخرة من سهيل بن عمرو حتى إن كان لقد شحب وتغير 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ثر البكاء رقيقًا عند سما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ؤي يختلف إلى معاذ بن جبل يقرئه القرآن وهو بمكة حتى خرج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ة وحتى قال له ضرا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يزيد يختلف إليّ هذا الخزرجي يقر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لا يكون اختلافك إلى رجل من قوم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ضرار إن هذا الذي صنع ب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حتى سبقنا كل السبق إني لعمري أختلف إليه فقد وضع الإسلام أمر الجاهلية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ًا بالإسلام كانوا في الجاهلية كانوا لا يذكرون فليتنا كنا مع أولئك فت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أذكر ما قسم اللّه لي في تقدم إسلام أهل بيتي الرجال والنساء ومولاي عم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فأسر به وأحمد اللّه عليه وأرجو أن يكون اللّه ينفعني بدعائهم أن لا أكون م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على ما مات نظرائي أو قتلوا قد شهدت مواطن كلها أنا فيها معاند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ويوم أحد و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ليت أمر الكتاب يوم الحديبية يا ضرار إني لأذكر مراجت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يومئذ وما كنت ألظ به من الباطل فأستحي م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نا بمكة وهو بالمدينة ولكن ما كان فينا من الشرك 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ني يوم بدر وأنا في حيز المشركين وأنا أنظر إلى ا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ولاي عمير بن عوف قد فرّا مني فصارا في حيز محمد صلى الله عليه وسلم وما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يومئذ من الحق لما أنا فيه من الجهالة وما أرادهما اللّه به من الخير ثم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عبد اللهّ بن سهيل يوم اليمامة شهيدًا فعزاني أبو بكر رضي اللّه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يد ليشفع لسبعين من أهل ب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رجوأن أكون أول من يشف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حميد بن جعفر عن أبيه عن 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نا عن أبي سعيد بن أبي فضالة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حبت أنا وسهيل بن عمرو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ي أغزانا أبو بكر الصديق فسمعت سهي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أحدكم في سبيل الله ساعة خير من عمله عمره في أه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ابط حتى أموت ولا أرجع إلى مكة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بالشام حتى مات في طاعون عمواس سنة ثمان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أخبرنا جعفر بن أحمد السراج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ذهب أخبرنا أبو بكر بن حمدان حدَثنا 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دَّثنا عفان حدَّثنا جرير بن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باب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سهيل بن عمرو والحارث بن هشام وأبو سفيان بن حرب ونفر من تلك الرؤوس وصه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وتلك الموالي الذين شهدوا بدرًا فخرج أذن عمر بن الخطاب رضي اللّه عنه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ترك هؤلاء 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كاليوم قط يأذن لهؤلاء العبيد ويترك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لا يلتفت إلينا فقال سهيل بن عمرو وكان رجلًا عاقَل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و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قد أرى الذي في وجوهكم إن كنتم غضابًا فاغضبوا على أنفسكم دُعي القوم ودع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عوا وأبطأتم فكيف بكم إذا دعوا يوم القيامة وتركتم أما واللّه لما سبقوك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ضل مما لا ترون أشد عليكم قوتَاَ من بابكم هذا الذي تنافسون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ض ثوبه و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 واللّه سهيل لا يجعل اللّه عبدًا أسرع إليه ك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أ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 بن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مه وهو ابن عبد اللّه بن المطاع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إلى الحبشة الهجرة الثانية وغز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غزوات وهو أحد الأمراء الذين عقد لهم أبو بكر الصديق إلى الشام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بالشام وهو ابن سبع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عبد اللّه بن الجراح أبو عبيدة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 إلى ف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كذلك حبيب بن مسلمة الفهري وقد ينسب قوم إلى فهر الأنصار منهم عبادة و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بيدة نحيف البدن معروق الوجه خفيف اللحية طوالًا أحنى 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دخول رسول اللّه صلى الله عليه وسلم دار الأرقم وها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في بعض الروايات ثم إلى المدينة وشهد بدرًا وأحدًا وثبت يومئذ مع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ين انهزم الناس وبعثه رسول اللّه صلى الله عليه وسلم س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بضعة عشر وألقى لهم البحر حوتًا يقال له العنبر فأكل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ضلعًا من أضلاعه ورحَل بعيرٌ بأجازه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أهل اليمن على رسول اللّه صلى الله عليه وسلم فسألوه أن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رجلًا يعلمهم السنة والإسلام فأخذ بيد أبي عبيد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حدَّ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إسحاق بن يحيى عن عيسى بن طلحة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رضي اللّه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أحد ورمي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وجهه حتى دخلت في وجنته حلقتان من المغفر فأقبلت أسعى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وإنسان قد أقبل يطير طيران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افينا إلى رسول اللّه صلى الله عليه وسلم فإذا أبو عبيدة بن الجراح بد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اللّه يا أبا بكر ألا تركتني فأنزعه من وجن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تركته فأخذ بثنيته أحد حلقتي المغفر فنزعها فسقط على ظهره وسقطت 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الحلقة الأخرى بثنيته الأخرى فسقطت فكان أبو عبيدة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بيدة في طاعون عمواس وهو ابن ثمان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3" name="Image123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ص بن سهيل بن عمر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ج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ديمًا بمكة فقيده أبوه فلما نز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حديبية أقبل يرسف في قيده فقال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 ما أقاض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رده فأفلت ومضى إلى أبي بصير بالعيص فكانوا يتعرضون عير قريش فمات أبو 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أبو جندل فلم يغز مع رسول اللّه صلى الله عليه وسلم حتى توفي ثم خرج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هد فتوفي في طاعون عم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مسعود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عبد اللّه بن مسعود لأبي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يم الإسلام بمكة و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بشة الهجرة الثانية ثم قدم فشهد أحدًا والمشاهد بعدها ومات في خلافة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عدي بن خرشة بن أمية بن عامر بن ح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مير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يم الإسلام ضرير البصر وكانت عصماء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تؤذي رسول اللّه صلى الله عليه وسلم وتحرض عليه وتعيب الإسلام وتقو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فلما غاب رسول اللهّ صلى الله عليه وسلم ببدر نذر عمير إن اللّه رَدَّ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سالمًا أن يقتل عصماء فلما رجع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بدر أتاها عمير في جوف الليل فقتلها ثم أتى رسول اللهّ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طح فيها عنز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كلمة أول ما سمعت من رسول اللّه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بتم أن تنظروا إلى رجل نصر اللّه ورسوله بالغيب فانظروا إلى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ير يؤذن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العباس بن عبد المطلب بن هاشم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م الفضل وهي لبابة الكبرى وهو أسن ولد العباس غز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مكة وحنينًا وثبت معه يومئذ حين انهزم الناس فيمن ثب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يته وشهد معه حجة الوداع وأردفه رسول اللّه صلى الله عليه وسلم وراء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من حضر غسل رسول اللّه صلى الله عليه وسلم وتولى دفنه ثم خرج بعد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مجاهدًا فمات في ناحية الأردن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أبي الزغ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الزغباء سنان بن سُ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َسْبَس بن عمرو الجُهَني طليعة يتجسسان خبر العير فوردا بدرًا فوجدا العي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وفاتتهما فرجعا فأخبر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عدي بدرًا والمشاهد كلها مع رسول اللهّ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خلافة عمر بن الخطاب رضي الله عنه وليس له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م بن س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ائش بن قيس بن النعمان يكنى أبا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مانية الذين لقوا رسول اللّه صلى الله عليه وسلم من الأنصار بمكة ف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عقبتين وتوفي وهو ابن خمس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 بن أوس بن عائذ بن عدي بن كعب 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حسن الثغر براق الثنايا عظيم العينين مجموع الحاجبين جعدًا قط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ى رسول اللّه صلى الله عليه وسلم بينه وبين ابن مسعود وشهد 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عشرين سنة أو إحدى وعشرين وشهد أحدًا والمشاهد كلها مع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رسول الله صلى الله عليه وسلم إلى اليمن في ربيع الآ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من الهجرة وشيعه رسول الله صلى الله عليه وسلم وأوصاه بحسن الخلق وتوف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و على اليمن ولما أصيب أبو عبيدة في طاعون عمواس 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فأخذه الطاعون فجعل يقول وهو يغم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ك إنك لتعلم أني أ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عني ما 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إسحاق البرمك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بن حيوية أخبرنا أحمد بن معروف حدَّثنا الحسين بن الفهم حدَّ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أخبرنا عبيد اللّه بن موسى عن شيبان عن الأعمش عن شهر بن حوشب ع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جالس عند معاذ وهو يموت فهو يغمى عليه مرة ويفيق مرة فسمعت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إف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نُق خَنِقَك فوعزتك إني أ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شهر بن حوش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دركت 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لفته فسألني عنه ربي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سمعت نبي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اء إذا 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كان معاذ بن جبل بين أيديهم قَذْفَةَ حَجَ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الأنماطي أخبرنا أبو حامد أحمد بن الحسين المروزي 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محمد بن عبد الكريم حدَّثنا الهيثم بن علي حدَثنا محمد بن راشد الخ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فوظ بن علقم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ذا كان يأكل تفاحًا ومعه امرأة له وغلام ف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نصف تفاحة ثم ناولت الغلام نصفها فأوجعها ض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امرأته تطلع من كوة فأوجعها ض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عاذ في طاعون عمواس بناحية الأردن من الشام وهو ابن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م بن جثامة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ز أخبرنا أبو محمد الجو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بن حيوية أخبرنا ابن معروف حدَّثنا ابن الفهم حدَّثنا محمد بن سعد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يزيد بن قسيط عن أبيه عن عبد الرحمن بن عبد اللّ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رد الأسلم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جهنا رسول اللّه صلى الله عليه وسلم مع أبي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إلى بطن أطم فبينا نحن ننظر أطم مر بنا عامر بن الأضبط الأشجعي فسل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بتحية الإسلام فأمسكنا عنه وحمل عليه محلم بن جثامة فقتله وسلبه بع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اعاَ ووطيًا من لبن فلما لحقنا النبي صلى الله عليه وسلم نزل في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ضربتم في سبيل اللّه فتبينوا ولا تقولوا لمن ألقى إليكم السلام لس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غير عبد الله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بحنين صلى يومًا الظهر ثم تنحى إلى شجرة فق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بن بدر وهو سيد قيص يطلب دم عامر بن الأضبط فقام الأقرع بن حابس يدفع عن م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 خندف فاختصما بين يدي النبي صلى الله عليه وسلم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يينة فلم يزل رسول اللّه صلى الله عليه وسلم حتى قبلو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مح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ئت رسول الله صلى الله عليه وسلم يستغفر لك فقام وعليه حُلّ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يأ فيها للقصاص حتى جلس بين يدي النبي صلى الله عليه وسلم وعيناه تدمع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قد كان من الأمر ما بلغك وإني أتوب إلى اللّه فاستغفر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م بن جث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بسلاحك في غيرة الإسلام ال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فر لمحلم بن جثامة بصوت عال أنفذ به الناس ف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الذي بلغك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ب إلى اللهّ فاستغفر لي فعاد النبي صلى الله عليه وسلم بصوت 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فر لمحلم بن جث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َ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ن بين يدي رسول الله صلى الله عليه وسلم يتلقى دموعه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ضمرة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 شفتيه بالاستغفار ولكنه أراد أن يعلم الناس قدر الدم عند الله وكان ضمرة قد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محلم بن جثامة لفظته الأرض بعد 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فنوه فلفظته الأرض فطرحوه فأكلته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تقبل ممن هو شر منه ولكن اللّه أحب أن ير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محلم حمص وتو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4" name="Image124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5" name="Image125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عة نهاو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سنة إحدى وعشرين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وكان من حديث نهاوند أن النعمان بن مقرن كتب إلى عمر يخبره أن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استعمله على جباية الخراج وأنه قد أحب الجهاد فكتب عمر إلى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به إلى نهاوند ثم كتب عمر إلى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قد 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وعًا كثيرة قد جمعوا لكم بمدينة نهاوند فإذا أتاك كتابي هذا فسر بأمر الله و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نصر الله بمن معك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من هذا ما أخبرنا به أبو محمد يحيى بن علي المدبر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عبد الصمد بن علي بن المأ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مر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ء على أبي محمد يحيى بن محمد بن صاعد وأنا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كم يعقوب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رحمن بن 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اد بن سلمة عن أبي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ني عن علقمة بن عبد اللّه المزني عن معقل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عنه شاور الهرمز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أن أبدأ بفارس أو بأذربيجان أو ب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ارس وأذربيجان الجناحان والرأس أصبهان فإن قطع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حين يأتي الرأس بالجناح الآخر وإن قطعت الرأس وقع الجناحان فأبدأ ب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مر المسجد والنعمان بن مقرن يصلي فقعد إلى جنبه فلما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ستع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جابيًا فلا ولكن غاز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ز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ه إلى أصبهان وكتب إلى أهل الكوفة أن يم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العدو وبينه وبينهم النهر فأرسل إليهم المغيرة ب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فقيل لملكهم وكان يقال له ذو الجنا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عرب على الباب فش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عد له في بهجة الملك وهيئة الملك أو أقعد له في هيئة الحرب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عد له في هيئة الملك فقعد على سريره ووضع التاج على رأسه وقعد أبناء الملوك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طين عليهم القرط وأسورة الذهب وثياب الديباج ثم أذن له فدخل ومعه رمحه و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طعن برمحه في بسطهم ليتطيروا وقد أخذ بضبعيه رجلان فقام بين يديه فتكلم مل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عشر العرب أصابتكم مجاعة وجهد فإن شئتم أمرناكم ورجعتم فتكلم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ّ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ا معشر العرب كنا نأكل الجيف و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أونا الناس ولا نطأوهم وأن اللّه ابتعث منا نبيًا صلى الله عليه وسلم كان أوس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ًا وأصدقنا حديثًا فذكر النبي صلى الله عليه وسلم بما هو أهله وأنه وعدنا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ها كما قال وانلا وعدنا فيما وعدنا أنَّا سنظهر عليكم ونغلب على م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 أرى عليكم بزة وهيئة وما أرى من خلفي يذهبون حتى يصيبو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معت جراميزك فوثبت وثبة فقعدت جمع العلج على سريره حتى يت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غفلة فوثبت فإذا أنا معه على سر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ه فجعلوا يتوجأونه ويطأونه بأرج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ون بالرسل إنا لا نفعل هذا برسلكم إن كنت أسأت أو أخطأت فإن الرسل لا يفعل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قطعتم إلينا وإن شئتم قطعنا 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طع إليكم فقطعنا إليهم فتسلسلوا كل عش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سلة وكل خمسة وكل ثلا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ففناهم فرشقونا حتى أسرعوا فينا فقال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هازٌ لوائي ثلاث هزات فأما الهزة الأولى فقضى رجل حاجته وتوضأ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نظر رجل في سلاحه وفي شِسعه فأصلحه وأما الثالثة فاحملوا ولا يلوي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فإن قتل النعمان فلا يلوين عليه أحد وإني داع اللهّ بدعوة فعزمت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ىء منكم لما أمَّنَ عليها اللهم اعط النعمان اليوم الشهادة في نصر المسلمين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هز لواؤه أول مرة ثم هزه الثانية ثم هزه الثالثة ثم تمثل درعه ثم حمل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صريع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عليه فذكرت عزيمته فجعلته علمًا ثم ذهبت فك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ا رجلًا شغل عنا أصحابه ووقع ذو الجناحين عن بغلته فانشق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مه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ئت إلى النعمان ومعي إداوة فيها ماء فغسلت عن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ل بن يس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ناس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لّ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كتبوا بذلك إلى عمر وفاضتَ نفسه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ناس إلى الأشعث بن قيس وفيهم ابن عمر و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زبير وعمرو بن معدي كرب وحذيفة فبعثوا إلى أم ولد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هد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ً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سفط فيه كتاب فأخذوه و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 النعمان ففل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لان ف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س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يف عن محمد وطلحة وعمرو وسعي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وند في زمان سعد بن أبي وقاص واجتماع الأعاجم إليها خروج بعوث المسلمين ن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وقعة مع عزله وقد أقر عمر رضي اللّه عنه على الكوفة خليفته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ان وكانت الوقعة والفتح في إمارة عبد الله وكان من حديثهم أنهم نفروا 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جرد الملك فتوافوا إلى نهاوند فتوافى إليها من بين خراسان إلى حلوان و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إلى حلوان ومن بين سجستان إلى حلوان فاجتمعت حَلْبة فارس والفَهْلوج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من بين الباب إلى حلوان ثلاثون ألف مقاتل ومن بين خراسان إلى حلوان ست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 ومن بين سجستان إلى فارس وحلوان ستون ألف مقاتل واجتمعوا على الفير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قد تناولكم وأتى أهل فارس في عقر دارهم وهو آت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أتوه وقد أخرب بيت مملكتكم وليس بمنتبه إلا أن تخرجوا من في بلادكم من جن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عوا هذين المِصْرين ثم تشغلوه في بلاده وقراره فتعاهدوا على ذلك وكتبو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عبد اللّه إلى عمر أنه قد اجتمع منهم خمسون ومائة ألف م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ونا قبل أن نبدأهم ازدادوا جرأة وقوة وإن نحن عاجلناهم كان ذلك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بالكتاب قريب بن ظفر العبدي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ظفر فتفاءل ب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 قريب إن شاء اللّه و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 ونودي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 فاجتمع الناس ووافاه سعد فتفاءل ب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ثم قام عمر خطيبًا وأخبر الناس الخبر واستشارهم وآل الأمر إلى أن ولى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لتقوا سار في الناس فجعل يقف على كل راية فيحمد اللّه وي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م ما أعزكم اللّه به من هذا الذين وما وعدكم من الظهو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ز لكم هَوادِيَ ما وعدكم وإنما بقيت أعجازه وأكارعه واللّه منجز وعده ولا يكو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نياهم أحنى منكم على دينكم وإنكم تنتظرون إحدى الحس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شهيد ح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وقَ أو فتح قريب فاستعدوا فإني مكبر ثلاثًا فإذا كبرت التكبيرة الأولى فليتهي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تهيأ فإذا كبرت الثانية فليشد سلاحه وليتأهب للنهوض فإذا كبرت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حامل إن شاء الله فاحملوا معًا اللهم أعز دينك وانصر عبادك واجعل النعما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بر وحمل حمل الناس فاقتتلوا قتالًا لم يسمع السامعون ب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لق فرس النعمان به في الدماء فصرعه وأصيب النعمان حينئذ فتناول الراية منه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قرن وسجى النعمان بثوب وأتى حذيفة فأقام اللواء وقال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موا م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كم حتى ننظر ما يصنع اللّه فينا وفيهم لكيلا يَهِنَ الناس فاقتتلوا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م الليل انكشف المشركون والمسلمون ملظُّون بهم فتهافتوا في الحفر الذي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فمات منهم مائة ألف أو يزيدون سوى من قتل في المعركة ولم يفلت إلا الشَ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ا الفيرزان فهرب نحو همذان فأتبعه نعيم بن مقرن وقدم القعقاع قدامه فأدرك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ى ثنية همذان والثنية مشحونة بين بغال وحمير موقرة عسلًا فحبسته الدو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َلِه فقتله على ال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ّه جنودًا من عسل واستاقوا العسل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لال حتى انتهوا إلى همذان والخيل في آثارهم فدخلوها فنزل المسلمون عليهم وح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ولها فلما رأى ذلك خُسْرَوْشُنُوم استأ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ضمن لهم همذان ودَسْتَ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مسلمون بعد هزيمة المشركين يوم نهاوند مدينة نهاوند واحت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وما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 يتوقعون ما يأتيهم من إخوانهم بهمذان أقبل الهرب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فقال ل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منني على أن أخبرك بما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َخَيْرَجان وضع عندي ذخيرة لكسرى فأنا مخرجها لك على أماني وأمان من شئت ف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خرج له جوهر كسرى كان أعده لنوائب الزمان فنظروا في ذلك فأجمع رأي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فعه إلى عمر وجعله له فبعث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حذيفة بين المسلمين غنائمهم فكان سهم الفارس يوم نهاوند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وسهم الراجل 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تململ في الليالي التي قدر أنهم يلتقون فيها فبينا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قد دخل المدينة ليلًا لحق به راك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ّه من أين 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هاون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خير فتح اللّه على النعمان واستشهد وقسم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 فأصاب الفارس ستة آلاف فدخل الرجل فأصبح يتحدث فبلغ عمر الخبر فأ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هذا بريد الجن ثم جاء الخبر والأخماس والذخيرة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خيرة إلى حذيف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ها على ما أفاءها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لنا فتح نهاوند من طري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تح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بن محمد بن أحمد المحام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إبراهيم بن شا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شعيب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حيى الح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الهذلي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ظ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اجم من أهل قومس وأهل الري وأهل همذان وأهل نهاوند قد تكاتبوا وتعاهد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ا العرب من بلادهم ويغزوهم فبلغ ذلك أهل الكوفة ففزعوا فيه إلى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فلما قدموا عليه نادى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 فاجتمع الناس ثم 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شيطان قد جمع جموعًا فأقبل بها ليطفئوا نو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أهل قومس وأهل الري وأهل همذان وأهل نهاوند قد تعاهدوا على أن يخرجوا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ادهم ويغزوكم في بلادكم فأشيروا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طل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لي هذا الأمر وقد أحكمت التجارب فادعنا ن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نا نطع فأنت مبارك الأمر ميمون النقيبة ثم 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فقام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تكتب إلى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يرون من شأمهم ولَكتب إلى أهل اليمن فيسيرون من يمنهم وتسير أنت بنفسك م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إلى هذين المصرين من أهل الكوفة والبصرة فتلقى جموع المشركين في 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علي بن أبي طالب رضي اللّ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 أشخصت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سارت الروم إلى ذراريهم وإنك إن أشخصت أهل اليمن سارت الحبشة إلى ذرار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متى شخصت من هذين الحرمين انتقضت عليك الأرض من أقطارها حتى تكون ما تخلف خل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ورات أهم إليك مما بين يديك ولكن أرى أن تكتب إلى أهل البصرة فيفترقون ف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م في أهاليها وفرقة يسيرون إلى إخوانهم بالكوفة واما ما ذكرت من كثرة القوم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كن نقاتلهم فيما خلا بالكثرة ولكنا نقاتلهم ب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يا أبا الحسن هذا رأي ولئن شخص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ة لتنقضن عليّ الأرض من أقطارها وليمدنهم من لم يكن يمدهم فأشيروا عليّ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ه ذلك الثغ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فضلنا رأ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روا عليّ به واجعلوه عراق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بأهل الع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ّينّ ذلك الثغر رجلًا يكون قتيلًا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مقرن ثم كتب إلى أهل البصرة بما أشار ب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ثم كتب إلى أهل الكوفة إني استعملت عليكم النعمان بن مقرن المزن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عليكم حذيفة بن اليمان فإن قتل عليكم جرير بن عبد الله البجلي فإن قتل ف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فإن قتل فعليكم الأشعث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معك في جندك عمرو بن معدي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حجي وطليحة بن خويلد الأسدي فاحضرهما الناس وشاورهما في الحرب ولا تولهما ع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السائب بن الأقرع فدفع إليه الكت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اقرأ كتابي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ذلك الجيش فإن اللّه أعزهم ونصرهم كنت أنت الذي تلي مغانمهم ومقاسم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ن إليّ باطلًا ولا تنقص أحدًا شيئًا هو له وإن ذلك الجيش ذهب فاذهب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اك بواحدة من عيني ما بقيت أبدًا فسار السائب حتى قدم الكوفة وبعث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بكتابهم ففعلوا ما أراد وسار الناس وأقبلت الأعاجم بمجموعها حتى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وند وسار النعمان بن مقرن بالناس حتى إذا كان ببعض الطريق بعث بكير بن شد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ي وطليحة بن خويلد الأسدي فأما بكير فرجع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اجم وأنا بها جاهل فخشيت أن يؤخذ عليّ بمضايق الجبال ونفذ طليحة حتى علم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ناس حتى نزلوا نهاوند فأقاموا ثلاثة أيام ولياليهن فاجمعوا أنفسهم ودو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دوا يوم الأربعاء في الحديد فاقتتلوا قتالًا شديدًا حتى كثر القتلى في الف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احات حتى حجز بينهم الليل فرجع الفريقان إلى معسكرهم فبات المسلمون يعص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ق وتوقد لهم النيران وبات المشركون في المعازف والخمور حتى أصبحوا ثمِ غ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على البراذين وأقبية الديباج والسيوف المحلاة فاقتتلوا قتالاَ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ثر القتلى في الفريقين والجراحات وحجز بينهم الليل فرجع الفريقان إلى معس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ت المسلمون يعصبون وتوقد لهم النيران وبات المشركون في المعازف والخ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دوا يوم الجمعة فركب النعمان بن مقرن وكان رجلًا قصيرًا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ًا أبيض وعليه قباء أبيض وعمامة بيضاء ورفعت الرايا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الناس 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بين العرب والعجم فإن كسر ذلك الباب دخل على المسلمين من ذلك أمر عظيم فلي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جل منكم قرينه ألا إني أهز الراية هزة فليتعاهد الرجل حزامه وسلاحه ثم إني ه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لينظر الرجل إلى مصوب رمحه وموضع سلاحه ووجه مقاتله ثم إني هاز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بر فكبروا وحامل فاحملوا ومستنصر الله برحمته فاستنصروا اللّه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نا ما أمرت أيها الأمير ونحن واقفون عند رأيك ومنتهون إلى أمرك وأي النهار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أم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يد أوله ولكن أريد آخره فإن فيه تهب الرياح و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من السماء لمواقيت الصلاة فلما زالت الشمس هز الراية فتعاهد الناس حزم ثو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ولهم ثم مكث حتى مالت الشمس عن كبد السماء هزها الثانية وصلى بالناس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تين ثم وثب الرجال على متون الخيل فوضع كل رجل رمحه بين أذني فرسه وشدت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طقها وأقبيتها على ظهورها وحسروا عن شمائلهم وأخذوا السيوف بأيمانهم ثم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هز الراية ثم صوبها كأنها جناح طائر ثم حمل وحمل المسلمون فكا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قتيل وأتى عليه أخوه وهو قتيل فطرح عليه ثوبه لئلا يعرف ورفع الراية فإذ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ضح بالدماء وهزم الله العدو واتبعهم المسلمون فأتى السائب بن الأقرع بالغنائ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م ثم أتاه دهقا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سائب بن الأق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صاحب غنائ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ك أن تؤمنني على دمي وعلى دم ذوي قرا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لك على كنز النخَيْرَ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ك تسألني الأمان على دماء قوم لا أدري لعلهم 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كثيرة ولا أدري ما كنز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نز النخيرجان أنه كان له امرأة ينت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ان كسرى كان يختلف إليها يزورها ومعه وصائف عليهن المناطق المفضضة وأق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باج وكان لكسرى تاج ياقوت وذلك التاج والحليّ مدفون لم يطلع عليه غيري ف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دلك عليه ليكون لعمر لا حق فيه لأحد لأنه دفن دفنوه ولم يجلبوا عليه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سائب المعول ثم خرج فانطلق بهم حتى أدخلهم قلعة فإذا هم بصخ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لعوها فقلعوها فإذا تحتها سفطان ففتحهما فرأى فيهما السائب شيئًا لم ير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تيم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مته الناس وأسرعت به السير إلى عمر حتى قد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ما راني ناداني من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وراءك فوالله ما بت هذه الليلة وما 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بعد وفاة رسول الله صلى الله عليه وسلم كانت أعظم عليَّ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فتح الله ونصره التقينا بنهاوند و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صة إلى قتل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 يرحم الله النعمان ي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يرحم الله النعم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تل بعده رجل فعرف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ضعفاء الذين لا يعرفهم عمر وما معرفة عمر وما معرفة عمر ل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م الذي رزقهم الشهادة وساقهم إليها فهو خير لهم من معرفة عمر ثم وضع 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 فبكى طويلًا ثم أقبل إليّ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ابشارهم أم دفنتمو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اهم تم قام عمر فأخذت بثو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إليك 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اجتك فجلس فأريته ذلك وأخبرته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قان فدعا عليًا وابن مسعود وعبد اللهّ بن أرقم صاحب الخزا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خواتيمكم ووضع خاتمه ثم قال لعبد اللّه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هذا عندك ثم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حتى قدم الكوفة فأتاه بريد عمر يدعوه مستعجلًا فأتاه فلما رآه نادا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خبر السفط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ّ لئن رددت عليك حديثهما فزدت حرفَ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صت حرفًا لأكذب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ه لما فارقتني وأخذت مضجعي من الليل لمن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ملائكة فأوقدوا سفطيك على جمرة ثم جعلوا يدفعونها في نحري وأنا أنكب وأع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أردنهما على ما أفاء اللهّ عليه وكاد ابن الخطاب يحترق بالنار فانطلق ب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طين فضعهما في مسجد الكوفة فإن وجدت بهما عطاء المقاتلة والذرية فب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سمهما على ما أفاء اللهّ عليه فإن لم تجد بهما إلا نصف عطاء المقاتلة وال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هما في مسجد الكوفة فمر بنا عمرو بن حريث فاشتراهما ب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ة والذرية فباع أحد السفطين من أهل الحيرة ثم اشتراهما به وبقي الآخر رب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قريش عقد بالكوفة 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دعلج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زيد الصائ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سعد 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شهر بن حوشب عن الحجاج بن دينار عن منصور بن المعت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شقي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الأسدي عن الرسول الذي جرى بين عمر وسلمة بن قيس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ب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ضي اللّه عنه الناس مع سلمة بن قيس الأشجعي بالحرة إلى بعض أهل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سم الله وفي سبيل اللّه تقاتلون من كفر باللّه لا تغل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دروا ولا تمثلوا ولا تقتلوا امرأة ولا صبيًا ولا شيخًا هرمًا وإذا انتهي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ادعهم إلى الإسلام فإن قبلوا فاقبل منهم واعلمهم أنه لا نصيب لهم في 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وا فادعهم إلى الجزية فإن قبلوا فضع عليهم بقدر طاقتهم وضع فيهم جيشًا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ءهم وخلهم وما وضعته عليهم فإن أبوا فقاتلهم وإن دعوكم إلى أن تعطوهم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ذمة محمد رسول الله صلى الله عليه وسلم فلا تعطوهم ذمة الله ولا ذم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عطوهم ذمة أنفسكم ثم وفوا لهم فإن أبوا عليكم فقاتلوهم فإن اللّه ناص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نا البلاد دعوناهم إلى كل ما أمرنا به فأبوا فلما م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 ن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نا ذمة اللّه وذمة محمد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نعطيكم ذمة أنفسن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لكم فأبوا فقاتلناهم فأصيب رجل من المسلمين ثم إن اللّه فتح علينا ف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أيديهم من متاع ورقيق ورقة ما شاءوا ثم إن سلمة بن قيس أمير القو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تخطى بيوت نارهم فإذا سفطين معلقين بأعلى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ن السف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انت تعظم بها الملوك بيوت نا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بطوهما إلي فإذا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بع الملوك بعد الملو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بهم طبعوا إلا على أمر نفيس علي ب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وا أخبرهم خبر السفط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فضهما بمحضر منكم ففضهما فإذ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ان جوهرًا لم ير مثل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أر مث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بوجهه عل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مسلمين قد علمتم ما أبلاكم اللّه في وجهكم هذا فهل لكم أن تطي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ين السفطين أنفسًا لأمير المؤمنين لحوائجه وأموره وما ينتابه فأجابوه بصوت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شهد اللهّ أنا قد قبلنا وطابت أنفسنا لأمير المؤمنين فدع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هدت أمير المؤمنين يوم الحرة وما أوصانا به وما اتبعنا من وصيته وأمر السف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ب أنفس المسلمين له بهما فقد علمت به فامض بهما إليه وأصدقه الخبر ثم ارجع ا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قول لك فقلت ما لي بد من صاح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بيدك من أحببت فأخذت بيد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انطلقنا بالسفطين حتى قدمنا بهما المدينة فأجلست صاحبي مع السفطين وان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أمير المؤمنين عمر فإذا به يغدي الناس وهو يتوكأ على عكاز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ي ضع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 في عرض القوم لا آكل شيئًا فمر 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صيب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إليه فرآني الناس وهو قائم يدور ف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قي خذ خو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اعك ثم أدبر فاتبعته فجعل يتخلل طرق المدينة حتى انتهى إلى دار قوراء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ها فدخلت في أثره ثم انتهى إلى حجرة من الدار فدخلها فقمت مليأ حتى ظنن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قد تمكن من مجلس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 ا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فإذا هو جالس على وسادة مرتفقَاَ أخرى فلما رآني نبذ إلى التي كان مرت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 عليها فإذا هي تعرى وإذا حشوها ل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أطعمينا فجاءت بقصع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ن خبز يابس فصب عليها زيتًا ما فيه ملح ولا خ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ها لو كانت ر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عمتنا أطيب من هذ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فدن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َ أتناول منها قدر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استطيع أن أجيزها فجعلت ألوكها مرة من ذا الجانب ومرة من ذا الجان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ر على أن أسيغها وأكل هو أحسن الناس أكلًا لم يتعلق له طعام بثوب أو شع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لطع جوانب القص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اسقنا فجاءت بسويق س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تنيه فجعلت إذا أنا حركته ثار له غبار فلما رآني قد بشعت ضح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يه إن شئتَ فناولته فشرب حتى وضع على جبهته هكذ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نا وسقانا فأروانا وجعلنا من أمة محمد صلى الله علي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كل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شبع وروي حاجتي جعلني اللّه فد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بوك فم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سلمة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لهّ لكأنما خرجت من 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ّفًا عليَ وحب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برني عن من جئت من هذه وجعل يقول وهو يزحف إ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أبوك كيف تركت سلمة بن قيس كيف المسلمون ما صنعتم كيف حالكم 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ب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ُمير المؤمنين وقصصت عليه الخبر على أنهم ناصبونا القتال فاصيب رجل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جع وبلغ منه ما شاء اللّه وترحم عليه أعني على الرجل طويلًا 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فتح علينا يا أمير المؤمنين فتحًا عظيمًا فملأ المسلمون أيديهم من متاع و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ه ما شاء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كيف اللحم بها فإنها شجرة العرب لا تصلح العر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جرت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بدره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هل أص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غير ذلك الرج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ني إنما يسركم أضعف لكم وإنه 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رج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ئت إلى ذكر السفطين فأخبرته خبرهما فباللهّ الذي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 لكأنما أرسلتَ عليه الأفاعي والأساود والأراقم ثم أقبل عليَّ بوجهه آخ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و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أبوك وعلى ما يكونان لعمر واللّه ليستقبلن المسلمون الظم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ع في نحور العدو وعمر يغدو بين أهله ويروح إليهم يتبع إماء المدينة ارجع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به فلا حاجة لي ف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ه أبدع بي وبصاحبي فاحم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كرامة للآخر ما جئت بما أسبر به فأحم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عباد اللهّ أ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بين أرض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ولا أن قلتها قلت يا برقي انطلق به فاحمله وصاح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ين ظهيرتين من إبل الصدقة ثم انخس بهما حتى تخرجهما من الحرة ثم التفت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ئن شتا المسلمون في مشتاهم قبل أن يقتسما بينهم لأعذرن منك ومن صوي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هيت إلى البلاد فانظر أحوج من ترى من المسلمين فا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نا من عند عمر وسرنا حتى آتينا سلمة بن قيس فأخبرناه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 المسلمين فلما جاءوا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قد وفر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طيكم ورآكم أحق بهما منه فاقتسموا على بركة اللّ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ك الله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إنه ينبغي لهما نظر وتقوبم و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برحون وأنتم تطالبوني منها بحج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 القوم وعد الحجارة فربما طرحوا إلى الرجل الحجرين وفلقوا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أخبرنا أحمد بن عبد اللهّ حدَّثنا السري بن يحيى حدَّثنا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يف عن عمرو بن محم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بغنائم نهاوند على عمر 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كان حزن ولا بكاء ولكن بشرى فافرح وا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ابن عوف والله ما كثرت الصفراء والبيضاء في قوم قط إلا فت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اتلوا وتدابروا حتى يدمر اللّ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أبو لؤلؤة لا يلقى من السبي صغيراَ إلا مسح رأسه و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عمر كبدي ولا يلقى أيضًا برًا إلا بكى إليه وأسعده وكان نهاونديَ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ته الروم أيام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تحت نهاوند في أول سنة تس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معشر أن فتح جلولاء وقيسارية كان في سنة تس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مير على فتح قيسارية معاوي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إسحاق أن فتح الحيرة والرها وحران ورأس العين ونصيب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تس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ى عمر رضي اللّه عنه مسجد رسول اللّه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مقدمه إلى موضع المقصورة وزاد في ناحية دار مروان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يد سقفه وجعل عمده الخش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ب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 الجزي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سعد بن أبي وقاص فبعث عياض بن غنم إلى الجزيرة فنزل بجن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ا فصالحه أهلها على الجزية وصالحت حران حين صالحت الرها ثم بعث أب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إلى نصيبين وسار سعد يتبعه إلى دارا فافت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أبا موسى نص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ه عثمان بن أبي العاص إلى أرمينية فكان هناك قتال أصي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المعطل واستشهد ثم صالحه أهلها على كل أهل بيت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الت حرة ليلى 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 الواقدي فأراد عمر الخروج إليها بالرجال ثم أمرهم ب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ثمان وعبد الرحمن وغيرهما بأموال فقام عمر يقسمها فانطف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ار خرجت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حج عمر رضي اللّه عنه بال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اله على الأمصار وقضاته الذين كانوا في سنة ثمان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لب بن جشم بن سعد بن عجل بن ج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ي الجاهلية طويلًا وأدرك الإسلام فحسن إسلامه وهاجر ثم كا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إلى الكوفة مع سعد بن أبي وقاص فاستشهد في وقعة نهاوند فقبره هناك مع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وهو أول من رجز الأراجيز وكان عمر بن الخطاب رضي اللّه عنه قد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وهو على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تنشد من قبلَك من الشعراء ما قال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قا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ني اللّه سورة البقرة مكان الشعر وجاء الأغلب بن أرج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م قصيدا لقد سألت هينًا موجودًا فكتب المغيرة بذلك إلى عمر فنقص م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لب خمسمائة وجعلها في عطاء لبيد فكتب الأغلب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نقص عطائي إن أط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يه خمسمائة وأقرها في عطاء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فوان بن المعط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خيصة أبو عمرو الذكواني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غزوة المريس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ها مع النبي صلى الله عليه وسلم وشهد الخندق والمشاهد بعدها قتل يوم أرم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شميشاط سنة 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ليحة بن خويل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وفل بن نضلة بن الأشتر بن جح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ليحة يعد بألف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دته وشجاعته وبصره ب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طليحة على رسول اللّه صلى الله عليه وسلم في سنة تسع في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وا ثم ارتدوا وادعى النبوة على ما سبق شرحه فلما أوقع بهم خال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زاخة هرب طليحة حتى قدم الشام فأقام حتى توفي أبو بكر رضي الله عنه ثم خرج محر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وقدم مكة فلما رآه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ليحة لا أحبك بعد قتل الرجلين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اشة بن محصن وثابت بن أقرم وكانا طليعتين لخالد بن الوليد فلقيهما طليحة و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فقتلاهما فقال طل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رجلان أكرمهما اللهّ بيدي ولم ي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إسلامًا صحيحًا وشهد القادسية ونهاوند وكتب عمر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وا طليحة في عمرو بن معدي كرب بن عبيد اللّه بن عمرو بن عُصَم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بيد أبو ثور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رسًا شجاعًا شاعرًا له في الجاهلية الغ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والوقائع العجيبة وكان على سيف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لى ذكر يصول بصمارم ذكر 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مين يماني كان عمرو لقي حُييّ الكندية بذي المجاز وهي سوق عرفات فأعجبه ج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ها فعرض عليها نف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كفوء كريم ضروب لهام الرجال غشوم موا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الجسم من سعد العشيرة في الصم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سعد العش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د العشيرة في أرومة محتدها وعزتها المنيرة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صة بصير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بعلًا يصدق اللقاء ويخيف الأعداء ويجزل ال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أن لك بعلًا ما سمتك نفسك ولا عرضت نفسي عليك فكيف أنت إن 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يف عنك ولا أعدك بك ولا أقصر دونك وإياك أن يغرك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رض نفسك للقتل فإني أراك مفردًا من الناصر والأهل وصاحبي في عزة من الأهل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انصرف عنها عمرو وجعل يتبعها وهي لا تعلم فلما قدمت على زوجها سألها عما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يق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ًا مخيلًا للناس يتعرض للقتال ويخطب حلائل الرجال 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ليً فوصفت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عمرو ولدتني أمه إن لم أتك به مقرونًا مجن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مل صعب المراس غير ذ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عمرو كلامه دخل عليه بغتة فقتله ووقع عليها فلما قضى وط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ِ أقع على امرأة قط في جماعي إلا حملت ولا أراك إلا قد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زقت غلاماَ فسميته الخزر وإن رزقت جارية فسميها عكرشة وجعل ذلك بينهما ا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لطيبه ثم خرج يومًا يتعرض للقتال فإذا هو برجل على فرس شاكي السلاح ف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للمبارزة فلما اتحدا صرع الفتى عمرأ وجلس على صدره يريد ذبح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مرو فقام الفتى عن صد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ك الخزر ف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نعاء ولا تنافني في بلد فلم يلبث أن ساد من هو بين ظهريه فاستنفروه وأم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ال أبيه وش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غارات عمرو عليهم فالتقيا فقت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اس بن هشام بن محمد 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المنذ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تهى خبر رسول اللّه صلى الله عليه وسلم إلى عمرو بن معدي كر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س بن مكش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يس إنك سيد قومك وقد ذكر لي أمر هذا القرشي الظاهر ب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زعم أنه نبيّ فانطلق بنا إليه فلنعلم علمه فإن كان نبيًا كما يقول لم ي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أمره فأبى قيس وسفه رأيه فركب عمرو راحلته مع وفد من بني زبيد فأت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يته قافلًا من غزوة تبوك فذهبت أتقدم إليه فمن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تى أذن لي رسول اللّ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سبيل الرجل فأقبل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وت من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 صباحًا أبيت اللعن ف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إن لعنة اللّه والملائكة والناس أجمعين على الذين لا يؤمنون ف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رسوله يؤمنك اللّه يوم الفزع الأ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ا أفزع من شيء ف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ا ترى وتحسب إنه إذا كان يوم الفزع الأكبر صيح بالناس صيحة لا يبقى ذو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ت ولا ميت إلا نشر وما شاء اللّه من ذلك وتلج تلك الصيحة حتى تدور منها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ر منها الجبال وتنشق منها السماء وتبرز النار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ان ترمىِ بشر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ق الجبال فلا يبقى ذو روح إلا انخلع قلبه وذكر ذنبه فأين أنت من الفزع ي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ين 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إذ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مرو وسمع م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روى عنه ثم ارتد بعد رسول اللّه صلى الله عليه وسلم ثم عاد إلى الإسلام و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لى سعد بن أبي وقاص بالقادسية و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ددتك بألف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ي كرب وطليحة بن خويلد فشاورهما في الحرب ولا تولهما شيئًا فأبلى عمرو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ءً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يل المسلمين تنفر من الفيلة يوم القادسية و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لا تنفر فأمرت رجلًا فترس عني ثم دنوت من الفيل وضربت خطمه فقطعته فنفر ون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ة فحطمت العسكر وألح المسلمون عليهم حتى انهزموا وكان لعمرو يومئذ من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و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رضي الله عنه يسأل عمرو بن معدي كرب عن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الح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المذاق إذا كشفت عن ساق من صبر فيها عرف ومن ضع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عن السلا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وربما خا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يا تخطىء وتص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غلة للفارس متعبة للراجل وإنه لحص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جن عليه تدور الدوائ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ك أمك عن الثكل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مي والحمى أضرعتني لك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سلام أدلني ولو كنت في الجاهلية لم تجسر أن ترد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ن أشجع من لقيت وأجبن من ل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أخبرنا المبارك بن عبد الجبار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الجوهري أخبرنا ابن حيوية أخبرنا أبو بكر بن خلف وحدَّثنا عن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ث أخبرنا القاسم بن الحسن أخبرنا العمري أخبرنا الهيثم بن عدي عن عبد اللهّ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عن مجال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مرو بن معدي كرب يومًا على عمر بن الخطا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أخبرني عن أشجع من لقيت وأحيل من لقيت وأجبن من 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رة أريد الغارة فبينما أنا أسير إذا أنا بفرس مشدود ور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وز وإذا رجل جالس وإذا هو كأعظم ما يكون من الرجال خلقة وهو مجتب بسيف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حذرك فإني قات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مرو بن معدي كرب فشهق شه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هذا أجبن من رأيت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يومًا آخر حتى انتهيت إلى حيّ فإذا أنا بفرس مشدود ورمح مرك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حبه في وهدة يقضي حاجته فق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حذرك فإني قات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مرو بن معدي ك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ثور ما أنصفتني أ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رسك وأنا في بئر فاعطني عهدأ أنك لا تقتلني حتى أركب فرسي وآخذ حذري فأعط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ًا ألا أقتله حتى يركب فرسه ويأخذ حذره فخرج من الموضع الذي كان فيه ثم اجت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ه وجل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راكب فرسي ولا بمقاتلك فهذا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حيل من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ي خرجت يومًا آخر حتى انتهيت إلى موضع كنت أقطع فيه فلم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فأجريت فرسي يمينًا وشمالًا فإذا أنا بفارس فلما دنا مني إذا هو غلام وجه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ل من رأيت من الفتيان وأحسنهم وإذا هو قد أقبل من نحو اليمامة فلما قرب مني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ت علي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ت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سعد فارس الشهباء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ك فإني قاتلك فمضى ولم يلتفت إليّ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ى خذ حذرك فإني قا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ل لك من أ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مرو بن معدي ك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يل واللّه ما يمنعني من قتلك إلا استصغ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اغرت نفسي إليّ وعظم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قبلني ب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حذرك فوالله لا ينصرف إلا أحد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ب ثك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فإني من أهل بيت ما نكلنا عن فارس قط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نسمع فاختر لنفس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طرد لي أو أطرد لك فاغتممتها م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د لي فأطرد وحملت عليه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إني قد وضعت الرمح بين كتفيه إذا هو قد صار حزامًا لفرسه ثم اتبعني ف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ناة رأس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خذها إليك واحدة فواللّه لولا أني أكره قتل مث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لتك فتصاغرت إلي نفسي وكان الموت والله يا أمير المؤمنين أحب إلى م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ينصرف إلا أحد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لنفس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د لي فأطرد فظن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قد تمكنت منه فاتبعته حتى إذا ظننتَ أني قد وضعت الرمح بين كتفيه فإذا ه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ببًا لفرسه ثم اتبعني فقرع رأسي بالقنا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خذها إليك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اغرت إلي نفس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نصرف إلا أحد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لنفس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د لي فأطرد حتى إذا قلتَ وضعت الرمح بين كتفيه وثب عن فرسه فإذا هو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طأته ومضيت فاستوى على فرسه فاتبعني فقرع رأسي بالقنا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ثلاثًا ولولا أني أكره قتل مثلك لقتلتك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ني أحب إلي مم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 وأن يسمع فتيان العرب هذ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إنما العفو وكدت أغلاظ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إن عدت يا عمرو إلى الطغيان لتوجزن لهب الشبان وإلا فلست من بني شيبا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 هِبْته هَيْبَة شديدة وقلت له إن بي إليك 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صاحبًا ورضيت بذلك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ست من أصحابي وكان ذلك والله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ما صنع فلم أزل أطلب إليه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وهل تدري أين أري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الموت عيان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بالموت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بنا فسرنا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حتى جننا الليل وذهب شطره فوردنا على حي من أحياء العرب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يّ الموت وأومأ إلى قبة في الح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قبة الموت الأحمر ف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مسك علي فرسي فأنزل فآتي بحاجتي وإما أن أمسك عليك فرسك وتأتيني بحاجت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انزل فأنت أعرف بموضِع حاجتك فرمى إلي بعنان فرسه ونزل ورضيت واللهّ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ن أكون له سايساَ ثم مضى حتى دخل القبة فاستخرج منها جارية لم تر عين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مثلها حسنًا وجمالًا فحملها على ناقة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حميني وأقود أنا وإما أن أحميك وتقود أ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تحميني وأقود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إليَّ بزمام ناقته ثم سرنا بين يديه وهو خلفنا حتى إذا أصبحنا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ما ت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فانظر هل ترى أحدًا فالتف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ذذ السير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قليلأ فالجلد والقوة وهو الموت وإن كانوا كثيرًا فليسوا ب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ربعة وخم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ذ السير ففعلت وسمع وقع الخيل عن قرب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كن عن يمين الطريق وقف وحول وجوه دوابنا إلى الطريق ففعلت ووقفت عن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لة ووقف هو عن يسارها ودنا القوم منا فإذا هم ثلاثة نفر فيهم شيخ كبير وهو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وأخواها غلامان شابان فسلموا فرددنا السلام ووقفوا عن يسار الطريق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عن الجارية يا ابن أخ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خليها ولا لهذا أخذت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غر ا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إليه فخرج وهو يجر رمحه وحمل عليه الحارث وهو يرتجز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ن ما ترجوه خضب الذابل من فارس مستكتم مقاتل ينمي إلى شيبان خير واب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 نحوها بباطل ثم شد عليه فطعنه طعنة دق منها صلبه فسقط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 لابن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إليه يا بني فلا خير في الحي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 فخرج إليه فأقبل الحارث يرتجز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كيف كانت طعنتي والطعن ل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بهمتي والموت خير من فراق خلتي فقتلي اليوم ولا مذلتي ثم شد عليه فطعنه ط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نها ميتًا ف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عن الظعينة يا ابن أخي فإني لست كمن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خليها ولا لهذا قصدت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يا ابن أخي فإن شئت طارد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ازل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نمها الفت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لني ثم نزل ونزل الشيخ وهو يرت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تجي عند فناء عمري سَأجْعَلُ السنين مثل الشهر شيخ يحامي دون 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 إن استباح البيض قصم الظهر سوف ترى كيف يكون صبري فأقبل إليه الحارث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جز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رتحالي وطويل سفري وقد ظفرت وشفيت صدري والموت خير من 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ر والعار أهديه لحيّ بكر ثم دنا ف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إن شئت ضربت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فيك قوة ضربتني وإن شئت فاضربني فإن بقيت فيّ قوة ضربتك فاغتنمها ال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دأ 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فرفع الحارث السيف فلما نظر الشيخ أنه قد أهو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أسه ضرب بطنه ضربة قدّ منها أمعاءه ووقعت ضربة الحارث في رأسه فسقطا م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يا أمير المؤمنين أربعة أفراس وأربعة أسياف ثم أقبلت إلى الناقة فقدت أ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س بعضها إلى بعض وجعلت أقودها فقالت لي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إلى أين ولس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 ولست كمن رأيت ولو كنت صاحبي لسلكت سبيل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ًا فاعطني رمحًا أو سيفًا فإن غلبتني فأنا لك وإن غلبتك قتلتك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معطيك ذلك وقد عرفت أصلك وجرأة قومك وشجاعتهم فرمت بنفسها عن البعير ثم 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وهي ترتجز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شيخي وبعد أخوتي أطلب عيشًا بعدهم في لذتي ه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ا منيتي ثم أهوت إلى الرمح وكادت تنتزعه من يدي فلما رأيت ذلك منها خفت إ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ت بي أن تقتلني فقت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شد ما رأيت يا أمير المؤمنين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نعمان وطليحة وعمرو بن معدي كر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وند وقبورهم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عمرو بن معدي كرب برُوذة وهي بين قم و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ا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غادر الركب الذين تحملوا بروذة شخص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ًا ولا غمرا فقل لزبيد بل لمذحج كلها فقدتم أبا ثور سبابتكم عمرا وإن تجزعو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ن ذلك مغره ولكن سلوا الرحمن يعقبكم صبرًا عياش بن أبي ربيعة بن المغير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بن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سماء بنت مخرمة أم أبي جهل فهو أخو أبي جهل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دخول رسول الله صلى الله عليه وسلم دار الأرقم وها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ه الهجرة الثانية ثم قدم مكة ثم هاجر إلى المدينة وصاحب عمر بن الخطاب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قباء قدم عليه أخواه لأمه أبو جهل والحارث ابنا هشام فلم يزالا به حتى رد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أوثقاه وحبساه ثم أفلت فقدم المدينة فلم يز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ض رسول الله صلى الله عليه وسلم خرج إلى الشام مجاهد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مكة فتوفي به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عمرو بن م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ائذ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خندق مع النبي صلى الله عليه وسلم ف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ة له النعمان وسويد وسنان ومعقل وعقيل و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عمان يحمل أحد ألوية مزينة الثلاثة يوم الفتح وكا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وم نهاوند وعلى ميمنته الأشعث بن قيس وعلى ميسرته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عمان أول قتيل قتل يومئذ على ما سبق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عشر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فتح قيسا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هرقل وفتح مصر كان في سنة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عن أبي معشر أن قيسارية فُتحت في سن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مصر وقيسارية في سنة ست عشرة وقال أبو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إسكندرية في سنة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أيضَ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زيد بن أبي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مصر يوم الجمعة مستهل المحر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ا سنة ست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ياد بن جراء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ا في سنة إحدى وعشرين أو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خبر عن فتح مصر والإسكند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 عمر من الشام كلها كتب إلى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ير إلى مصر فخرج حتى افتتح باب البون في سنة عشرين ثم افتتح القرى فأرس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إلى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أخرج الجزية إلى من هو أبغض إ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الروم فإن أحببت أن أعطيك الجزية على أن ترد علي ما أصبتم سبايا أ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رائي أميرًا لا أستطيع أن أ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دونه فإن شئت أن أمسك عنك وتمسك عني حتى أكتب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كتب إلى عمر 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ض ع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أن يعطيك الجزية على أن تُخَيِّرُوا مَنْ في أيديكم من سبيه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بين دين قومِهِ فمن اختار الإسلام فهو من المسلمين ومن اختار دين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َّى الجزية كقومه فأما من تفرق من سبيهم بأرض العرب فبلغ مكة والمدينة و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قدر على ردّ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احب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ثم فتحت لنا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محمد بن يوسف التج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عف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ز المسلمون الحصن يعني حصن مصر أجمع عمرو على المس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فسار إليها في ربيع الأول سنة عشرين وأمر بفسطاطه أن يقوَّض فإذا بح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ضت في أعل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حرمت بجوارنا أقرّوها الفسطاط حتى تطير فرا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وا الفسطاط ووكل به أن لا تهاج حتى تشتد فراخها فبذلك سُ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طاط فسطا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أحمد بن عبد اللّه حدِّثنا السري بن يحيى أخبرنا شعيب حدَثنا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ثمان عن خالد وعباد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مرو إلى مصر بعدما رجع ع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حتى انتهى إلى باب مصر واتبعه الزبير فاجتمعا فلقيهم هناك أبو مريم جاث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معه الأسقف الذي بعثّه المقوقس لمنع بلادهم فلما نزل بهم عمرو قاتلوه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وا لنقدر إليكم وتروا رأيكم بعد فكفوا أصح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يهم عمرو فإني بارز فليبرز إليَّ أبو مريم وأبو مر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ه إلى ذلك وأمن بعضهمِ بعضًا فقال لهم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ا را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دينة فاس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 اللّه عز وجل بعث محمداَ صلى الله عليه وسلم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ه فأمرنا به محمد صلى الله عليه وسلم وأدَّى إلينا كل الذي أمر به ثم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ضى الذي عليه وتركنا على الواضحة وكان مما أمرنا به الاعتذار إلى الناس ف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وكم إلى الإسلام فمن أجابنا إليه قبلناه ومن لم يجبنا إليه عرضنا عليه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لمنا أننا مفتتحوكم وأوصانا بكم حفظًا لرحمنا فيكم فإن لكم إن أجبتمو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ذمة إلى ذمّة ومما عهد إلينا أمي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وا بالقبطيين خ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وصاني بالقبطيين خيرًا لأن لهم رحمًا و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ة بعيدة فلا يصل مثلها إلا الأنبياء وأتباع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شريفة كانت بنت ملكنا فصارت إلى إبراهيم مرحبًا بك وأهلًا أمّنا حتى ن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ي لا يُخدع ولكني أؤجلكما ثلاثا لتنظرا أو ل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ما وإلا ناجز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هما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هما يومًا فرجعا إلى المقوقس فهم فأبى أرطبون 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هما وأمر بمناجزتهم فركب المسلمون أكتافهم وقال أهل الفسطاط يعني مصر لم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إلى قوم قد قتلوا كسرى وقيصر وغلبوهم على بلادهم صالح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ل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أعطى عمرو بن العاص أهل مصر الأمان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وكنائسهم وصليبهم وعليهم أن يُعطوا الجزية ومَنْ دخل في صلحهم من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ب فله مثل ما لهم ومَنْ أبى واختار الذهاب فهو آمن حتى يبلغ مأمنه فدخ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 وقبلوا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صَّر عمرو الفسطاط وتركه المسلمون وأمَّره عمر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أقام بها ووضع مسالح مصر على السواحل وغزة وكان داعية ذلك أن قيصر غزا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في البحر ونهد لأهل حمص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زوال السنة السيئة التي كانت في نيل مص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محمد بن علي الص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رحمن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ح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حفص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ِثنا حسن بن عرفة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هانىء بن المتو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لهيعة عن قيس بن الح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ت مصر أتى أهلها إلى عمرو بن العاص حين دخل بؤونة من أشهر العجم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إن لنيلنا هذا سُنَّة لا يجري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ثنتا عشرة ليلة من هذا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نا إلى جارية بكر بين أبويها فأرضينا أباها وحملنا عليها من الحلي والثياب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ثم ألقيناها في الن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ا يكون في الإسلام إن الإسلام يهدم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بؤونة وأبيب ومسرى لا يجري قليلًا ولا كثيرًا حتى ه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اء عنها فلما رأى ذلك عمرو بن العاص كتب إلى عمر رضي اللّه عنه بذلك ف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أصبت لأن الإسلام يهدم ما كان قب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طاقة داخل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بعثت إليك ببطاقة داخل كتابي فألقها في النيل ف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عمر إلى عمرو بن العاص أخذ البطاقة فإذ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ّ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لى نيل مصر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 تجري من قِبَلك فلا تجر وإن ك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لقهار هو الذي يجريك فنسأل اللّه الواحد القهار أن يجر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البط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يل قبل يوم الصليب بيوم وقد تهيأ أهل مصر للجلاء والخروج لأنه 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تهم فيها إلا بالن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لقى البطاقة أصبحوا يوم الصليب وقد أجراه اللّه 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ًا في ليلة واحدة فقطع الله تلك السُّنَّة السوء عن أهل مصر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ا أبو بَحْرِية الكندي عبد الله بن قيس 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دخلها في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دخلها ميسرة بن مسروق العبسي فسلم و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لزلت المدي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م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د الرحمن بن عبد اللّه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عيينة عن عبد الله بن عمر عن نافع عن صف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زلت المدينة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ّ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ما أسرع ما أحدثتم لئن عادت لا أساك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عمر قدامة بن مظعون عن البحرين وحده في 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ه واستعمل عمر أبا هرير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ة على اليمامة و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سم عمر خيبر بين المسلمين وأجلى منها اليه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قد بدَعوا أبدًا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ث أبا حبيبة إلى أهل فد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م نصف الأرض ومضى إلى وادي القرى فقسمها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بن محرز المدلجي إلى الحبشة في مائتي رجل حملهم في أربع مراكب فأصيبوا فن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حلف عمر لا يحمل فيه أحدً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مر رضي اللّه عنه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بن حُضير بن سماك بن عتيك بن امرىء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 شريفًا في الجاهلية رئيس الأوس يوم بعاث وكان أسي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شريفًا في قومه يُعد من ذوي العقول والأراء وكان يكتب بالعربية ويحسن الع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ي وكان في الجاهلية يُسَمُّون مَنْ جُمع فيه هذه ال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هو وسعد بن معاذ على يدي مصعب بن عمير في يوم واحد وشهد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الأخيرة مع السبعين وكان أحد النقباء الاثني عشر ولم يشهد بدرًا لأنه لم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ري قتال وشهد أحدًا وثبت يومئذ مع رسول الله صلى الله عليه وسلم وجرح ب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حات وشهد الخندق والمشاهد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إسحاق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 هارون وعفان وسليمان بن حر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سلمة عن ثابت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سيد بن خضير وعباد بن بشر عند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ليلة مظلمة حِنْدِسٍ فتحدثا عنده حتى إذا خرجا أضاءت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 فمشيا في ضوئها فلما تفرق بهما الطريق أضاءت لكل واحد منهما عصاه فمش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سيد بن خصيرم في شعبان في هذه السنة فصلى عليه عمر ب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بن رباح مولى أبي بكر الصديق رضي اللّه عنه ويكنى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لدي السراة واسم أمه حمامة وكان أدم شديد الأدمة نحيف طوَ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نى أشفر له شعر كثير خفيف العارضين به سُمَطٌ كثير لا يُغَيَّ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بد الرحمن بن أبي مزود ع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ومان 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ل بن رباح من المستضعفين وكان يعذب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ليرجع عن دينه فما أعطاه قط كلمة مما يريدون وكان الذي يعذبه أمية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ثمان بن عمر ومحمد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ون بن عمير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ل إذا اشتدوا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ح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كم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ساني لا ي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جرير عن منصور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إسلام بعد رسول اللّه صلى الله عليه وسلم أبو بكر وبلال وخباب وصهيب وعم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ة وأم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رسول الله صلى الله عليه وسلم منعه عمر وأما أبو بكر ف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وأخذ الآخرون فألبسوهم أدراع الحديد ثم صهروهم في الشمس حتى بلغ الجهد منه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 فأعطوهم ما سألوا فجاء إلى كل رجل منهم قومه بأنطاع الأثم فيها الماء فألق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حملوا جوانبه إلا بلالًا فلما كان العشاء جاء أبو جهل فجعل يشتم سمية ويرفث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ها فقتلها فهي أول شهيد استشهد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لال فإنه هانت عليه نفسه ف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لُّوه فجعلوا في عنقه حبلًا ثم أمروا صبيانهم أن يشتدُ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خْشَبيْ مكَة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َدٌ أحَ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امر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حماد بن ز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ع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الًا ألقوه في البطحاء وجلدوا ظهره فجعل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 والع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ليه 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عذبون هذا الا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 بسبع أواق فأعتقه فذكر ذلك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يا أبا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تقته 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سفيان بن عيين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ع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أبو بكر بلالًا بخمس أواق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فضل بن د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عزيز ب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مة عن محمد بن المنكدر عن جاب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رضي اللّه ع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سيدنا وأعتق سيدنا يعني بل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لالٌ بدرًا والمشاهد كلها مع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مره رسول اللّه صلى الله عليه وسلم فأذَّن يوم الفتح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والحارث بن هشام وصفوان بن أمية قاعد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بشي ف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َكْرَهْهُ اللَّهُ يُغَيِّر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رسول الله صلى الله عليه وسلم كان بلال يؤذَن فإذ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ً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حب الناس فلما دف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إنما اعتقتني لأن أكون معك فسبي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أعتقتني للّه فخلني ومن أعتقتن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عتقتك إلا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ا أؤذن لأحد بعد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حتى خرجت بعوث الشام فسار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قام حياة أبي بكر فلما ولي عمر رحل إلى الشام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بضع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يلد بن مرة أبو خراش الهذلي شاعر مُجيد من شعراء هذيل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والإسلام فأسلم ولم أر أحدًا ذكره في الصحابة وعاش بعد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تى مات في خلافة عمر نهشته أفعى فمات وكان إذا عدا سبق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رجل من هذ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و خراش الهذلي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وليد بن المغيرة فرسان يريد أن يرسلهما في الحلبة فقال ل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جعل ل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ذلك فهم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ا وعدا بينهما فسبقهما وأخذ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بنتَ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زيد بن حارثة ثم طلقها فتزوجها رسول اللهّ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سنة أربع وبسببها نزلت أية الحجاب وكانت تفخر على النساء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ليكن وزوَّجني اللهّ من فوق سبع سموات ولما نزل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اك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ا رسول اللّه صلى الله عليه وسلم بلا إذن وكانت تعمل بيدها وت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ّ بن علي المقرىء ومحمد بن ناصر الحافظ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راد بن محمد أخبرنا علي بن محمد بن بشران حدَثنا ابن صفوان حدًث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يزيد بن هارون عن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يزيد بن خص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رافع عن برزة بنت راف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العطاء بعث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لى زينب بنت جحش بالذي لها فلما دخل علي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ّ لعمر لغي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تي كان أقوى على قسم هذا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ترت دونه بثوب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ّوهُ واطرحوا عليه ث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ي يدك فاقبضي منه قبضة فاذهبي بها إلى فلان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ن أيتامها وذوي رحمها فقسمته حتى بقيِت منه بقية فقالت لها ب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اللّه لقد كان لنا في هذا حظ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م ما تحت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نا الثوب فوجدنا خمسة وثمانين درهمًا ثم رفعت ي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يدركني عطاء لعمر بعد عامي هذا فماتت قبل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أخبرنا أحمد بن معروف أخبرنا الحسين بن الفهم 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ِثني محمد بن عبد اللّه عن الزهري عن سالم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ّ صلى الله عليه وسلم وهو جالس مع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كن ب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كن لحوقًا 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 يتطاولن إلى الشيء إنما عنى رسول اللهّ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ذلك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زينب امرأ صيعًا وكانت تتصدق به وكانت أسرع نسائ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ي موسى بن عمران عن عاصم بن عبد اللهّ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ّ ب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بن الخطاب رضي اللهّ عنه صلى على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جحش سنة عشرين في يوم صائف ورأيت ثوبًا مُدَّ على قبرها وعمر قائم والأكا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ّ صلى الله عليه وسلم قيام فأمر عمر محمد بن عبد اللّه بن ج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 وعبد اللهّ بن أبي أحمد بن جحش ومحمد بن طلحة وهو ابن أختها ف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بنت ثلاث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امر بن حذيم بن سلا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خيبر وشهدها مع رسول اللّه صلى الله عليه وسل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الك بن إسماعيل أبو غسان الن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سعد الجع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زيد بن أبي زياد عن عبد الرحمن بن ساب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عمر إلى سعيد بن عا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ستعملوك على هؤلاء تسير بهم إلى أرض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اهد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لا تفتني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ّ لا أدعكم جعلتم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ي ثم تخليتم مني إنما أبعثك على قوم لست بأفضلهم ولست أبعثك لتضرب أبشار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ك أعراضهم ولكن تجاهد بهم عدوهم وتقسم بينه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يا عمر أحب لأهل الإسلام ما تحب لنفسك وحض الع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ق حيث علمته ولا تخش من اللّه 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سعيد ومن يطق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ضع اللّه في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وضع في عنقك إنما عليك أن تأمر فيُطاع أمرك أو تترك فيكون لك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سنجعل لك رز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طيت ما يكفيني دونه يعني عطاءه وما أنا بمزداد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خرج عطاؤه نظر إلى قوت أهله من طعامهم وكسوته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هم فيعزله وينظر إلى بقيته فيتصدق به فيقول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بقية الما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نفر من قوم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لأهلك عليك حقً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هارك عليك حقًا وإن لقومك عليك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أثر عليهم أن يرى لمع أيديهم وما أنا بطالب أو مل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أحد من الناس بطلبي الحور العين الذي لو اطلعت واحدة منهن لأشرقت لها الأرض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ق الشمس وما أنا بمستخلف عن العتق الأول بعد أن سمعت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فقراء المهاجرين يزفون كما يزف الح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 ل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ِه ما تركنا شيئًا يحاس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ون الجنة أقبل الناس بسبعين عا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أخبرنا أحمد بن أحمد 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الأصبهاني حدَّثنا محمد بن عبد اللّه حدَثنا الحسن بن علي الطوسي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كريم العبدي حدَّثنا الهيثم بن علي حدَّثنا ثور بن يزيد حدَثنا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عمر بن الخطاب بحمص سعيد بن عامر بن حذيم فلما قدم عمر ح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حمص كيف وجدتم عاملكم فشكوه إليه وكان يقال لحمص الكويفة الصغ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كايتهم العما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وا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إلينا حتى يتعالى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يب أحدًا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يوم في الشهر لا يخرج فيه إل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بط الغبطة بين الأيام أي تأخذه موت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عمر بينهم وبي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يُقبل رأي فيه اليوم ما تشك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إلينا حتى يتعالى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 كنت لأكره ذكره ليس لي ولأهلي خادم فأعجن عجين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 حتى يختمر ثم أخبز خبزي ثم أتوضأ ثم أخرج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كون م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يب أحدًا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لأكره ذكره إني جعلت النهار لهم والليل للّ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شكون م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يومًا في الشهر لا يخرج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خادم يغسل ثيابي ولا لي ثياب أبدلها فأجلس حتى تج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كها ثم أخرج إليهم من آخ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كون م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بط الغبطة بين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صرع حبيب الأنصاري بمكة وقد بضعت قريش لحمه ثم حم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دعهِ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 محمدًا مكا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حب أني في أهلي وو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ًا أشيك بش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 ذكرت ذلك اليوم وتركي نصرته في تلك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شرك لا أؤمن باللّه العظيم إلا ظننتَ أن اللّه لا يغفر لي ذلك الذنب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بني تلك الغ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لم يقبل فراس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بألف دين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 بها على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ّ الذي أغنانا عن خد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ك في خير من ذلك ندفعها إلى مَنْ يأتينا بها أح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ى رجلًا من أهله يثق به فصرَّرها صُرر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ملة آل فلان وإلى يتيم آل فلان وإلى مسكين آل فلان وإلى مبتلى آل فلان ف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ذهب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ق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شتري لنا خادمأ ما فعل ذلك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ج ما تكو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عيد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بن غنم بن زهير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حديبية مع رسول اللّه صلى الله عليه وسلم وحضر فتح المدائ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وقاص وفتح فتوحًا كثيرة ببلاد الشام ونواحي الجزيرة ولما احتض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الشام ولى عياض بن غنم عمله فأقره عمر بن الخطاب رضي الله عنه وبعثه س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فنزل بجنده على الرها فصالحه أهلها على الجزية وصالحت حران حيث صالحت ال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تح الجزيرة والرها وحران والرقة على يده في سنة ثمان عشرة وكتب لهم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ودًا فقي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بذ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ماحه في ذات يده فإذا بلغ مال اللّه لم يعط من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عزل مَنْ ولاّ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الأزهري حدَثنا أحمد بن إبراهيم حدَّثنا أحمد بن سليمان الط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ياض بن غنم شريفًا وله فتوح بنواحي الجز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 عمر وهو أول من أجاز الدرب إلى 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بكر بن عبد اللّه ع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عياض بن غنم قدم عليه نفر من أهل بيته يطلبون صلته فل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شر وأنزلهم وأكرمهم فأقاموا أيامًا ثم كلموه في الصلة وأخبروه بما لق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في السفر رجاء صلته فأعطى كل رجل منهم عشرة دنانير وكانوا خمسة فردّ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خطوا ونالوا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عم واللّه ما أنكر قرابتكم ولا حقكم و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تكم ولكن واللّه ما خلصت إلى ما وصلتكم به إلا ببيع خادمي وبيع ما لا غنى ل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ذ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عذرك الله فإنك والي نصف الشام وتعطي الرجل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هده يبلغه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رونني أن أسرق مال اللّه فواللّه لئن أشق بالمنشار أ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 من أن أخون فلسًا أو أت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ناك في ذات يدك فَوَلَنا أعمالأ من أعمالك نؤدي ما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يك ونصيب من المنفعة ما يصيبون فأنت تعرف حالنا وأنا ليس نعدو ما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ني أعرفكم بالفضل والخير ولكن يبلغ عمر أني ولَ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ًا من قومي فيلو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لَّاك أبو عبيدة وأنت منه في القرابة بحيث أنت فا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مر فلو وليتنا أنف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عند عمر ك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وا لائم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ولا مال له ولا عليه دين لأحدٍ سنة عشرين وهو ابن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التيهان أبو الهيثم كان يكره الأصنام في الجاهلية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حيد هو وأسعد بن زرارة وكان أول من أسلم من الأنصار الذين لقو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مكة ثم شهد العقبة مع السبعين وهو أحد النقباء الاثني عشر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 والمشاهد كلها مع رسول اللّه صلى الله عليه وسلم وبعثه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خيبر خار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دين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قل ملك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ت أخباره ومكاتبة الرسول صلى الله عليه وسلم إياه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رقة بنت الحارث أسلمت وبايعتَ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جمعت القرآن وأمرها النبي صلى الله عليه وسلم أن تَؤُمَّ أهل دارها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ؤُ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ّ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ل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حاق الح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نع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جم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تني جدتي عن أمها أم ورقة بنت عبد اللهّ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ة وكان رسول اللّه صلى الله عليه وسلم يزورها ويسميها الشهيدة وكا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القرآن وكان رسول اللّه صلى الله عليه وسلم حين غزا بدرًا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معك وأداوي جرحاكم وأمرض مرضاكم لعل الله يهدي لي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ز وجل مهدٍ لك الشهادة حتى عدى عليها جارية و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كانت قد دبّرتهما فقتلاها في إمارة عمر رضي الله عن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نا نزور الشه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حدى وعشر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0" name="Image140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عمر أمر جيوش العراق بطلب جيوش فار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عضهم إلى كرمان وأصبهان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ذلك في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السري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سيف عن محمد والمهلب وطلحة وعمرو وسعي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ى عمر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جرد يبعث عليه في كل عام حربًا وقيل لا يزال على هذا الدأب حتى يخرج من ممل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لناس في الانسياح في أرض العجم حتى يغلبوا يزدجرد على ما كان في يد كسرى ف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من أهل البصرة عند عمر ف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نعيم بن مقرن وأمره بالمس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 وقد كان أهلها كفروا بعد الصلح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تح الله عليك والي ما ور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لى خراسان وبعث عتبة بن فرقد وبكير بن عبد الله وعقد لهما على أذربيجان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د الله بلواء وأمره أن يسير إلى أصبهان وأمده بأبي موسى من البصرة فال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ومقدمة المشركين برستاق من رساتيق أصبهان فاقتتلوا قتالأ شديدًا ف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أصبهان وصال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1" name="Image141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ى عمر عمَارًا الكو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بيت مالها وعثمان بن حنيف مساح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بن الجراح عن سفيان عن أبي إسحاق عن حارثة بن م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ء علينا كتاب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ي قد بعثت إليكم عمار بن 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ًا وابن مسعود معلمًا ووزيرًا وجعلتَ أبن مسعود على بيت مالكم وإنهم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باء من أصحاب محمد صلى الله عليه وسلم من أهل بدر فاسمعوا لهما وأطيعوا واقت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قد آثرتكم بابن أم عبدٍ على نفسي وبعثت عثمان بن حنيف على السواد ورزقتهم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شاة فاجعلوا شطرها وبطنها لعمار 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ت حذيفة بن الي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ت دجلة ووليت عثمان بن حنيف الفرات وما سقى أذربيجان فاجعلوا الشطر الثان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مر بن الخطاب رضي اللهّ عنه عثمان بن حنيف إلى العراق عاملًا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احة سقي الفرات فمسح الكور والطساسيج بالجانب الغربي من دجلة وكان كور فيروز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وج الأنبار وكان أول السواد شربًا من الفرات ثم طسوج مسكن وهو أول حدود السو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غربي من دجلة وشربه من دجيل ويتلوه طسوج قطربل وشربه أيضًا من دجي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وج بادرويا وهو طسوج مدينة السلام وكان أجل طساسيج السواد جميعًا وكان كل طس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لده فيما يقدم عامل واحد سوى طسوج بادرويا فإنه كان يتقلده عاملان لجلالته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ه ولم يزل خطيرًا عند الفرس ومقدمًا على ما سواه وورد عثمان بن حنيف 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ولايته أخبرنا عبد الرحمن ب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أخبرنا الحسن بن أبي بكر أخبرنا عبد اللهّ بن إسحاق البصري أخبر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حدَّثنا أبو عبد اللهّ حدَثنا الأنصاري محمد بن عبد الله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روبة عن قتادة عن أبي مجل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رضي الله عنه بعث عمار بن 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الكوفة على صلاتهم وجيوشهم وعبد اللهّ بن مسعود على قضائهم وبيت 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حنيف على مساحة الأرض ثم فرض لهم في كل يوم شاة شطرها وسواقطها ل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طر الآخر بين هذين الرجل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ى قرية يؤخذ منها كل يوم ش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ًا في خر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عثمان بن حنيف الأرض فجعل على جريب الكرم عشرة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جريب النخل خمسة دراهم وعلى جريب القصب ستة دراهم وعلى جريب البر أربعة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جريب الشعير 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إسماعيل بن مجالد عن أبيه 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رضي اللّه عنه بعث عثمان بن حنيف فمسحِ السواد فوجده ستة وثلاثين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ب فوضع على كل جريب درهمًا وقفيز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ى هذا الحديث هو ال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حد السواد الذي وقعت عليه المساحة من لدن تخوم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ًا من الماء إلى ساحل البحرين من بلاد عبادان وشرقي دجلة هذا 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ه منقطع الجبل من أرض حلوان إلى منتهى طرف القاد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بالعذيب من أرض العرب فهذا حدود السواد وعليها الخراج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مجل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مر بن الخطاب عثمان بن حني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 السواد ورزقه كل يوم ربع شاة وخمسة دراهم وأمره أن يمسح السواد عامره وغا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سح سبخه ولا تلاله ولا أجده ولا مستنقع ماء وما لا يبلغه الماء فمسح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جبل يعني جبل حلوان إلى أرض العرب وهو أسفل الفرات وكتب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بلغه الماء من عامر وغامر ستة وثلاثين ألف ألف جريب وكان ذراع عمر الذي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سواد ذراعًا وقبضة والإبهام مض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فرض على كل جريب عامر أو غامر عمله صاح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مله درهمًا وقفيزًا وفرض على الكروم كل جريب عشرة دراهم وعلى الرطاب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وأطعمهم النخل والش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ة لهمِ على عمارة بلادهم وفرض على 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ذمة على الموسر ثمانية وأربعين درهماَ وعلى من دون ذلك أربعة وعشرين و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د اثني عشر درهمًا فحمل من 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الكوفة إلى عمر في أول سنة ستة و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درهم وحمل من قابل عشرون ومائة ألف ألف درهم فلم يز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مقدار هذا الطول مائة وخمسة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ًا وقدو العرض ثمانون فرسخًا فجبى السواد مائة ألف ألف وثمانية وعشرين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اه عمر بن عبد العزيز مائة ألف ألف درهم وأربعة وعشرون ألف ألف درهم بعد أن ج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ظلمه وعسفه مائة ألف ألف وثمانية عشر ألف ألف درهم وكان الحجاج قد منع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ليكثر 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ونا إليهِ خراب السواد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َّم فينا لحُومَ البَ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هذا السواد يجبي في زمان الأكاسرة مائة ألف ألف وخمس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وكان خراج مصر في أيام فرعون ستة وتسعين ألف ألف دينار فجباها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بحاب في أيام بني أمية ألفي ألف وسبع مائة ألف وثلاثة وعشرين ألفأ وثمان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 دنانير وحمل منها عيسى بن موسى في أيام بني العباس ألفي ألف ومائة ألف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سوادأ لأن العرب حين جاءوا نظروا إلى مثل الليل من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ر والماء فسمُوه سو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أهل العلم أن الفرس كانت تجبي خراج فارس أربعين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لأنها بلاد ضيقة وتجبي كرمان لكثرة عيونها وقنبها ستين ألف ألف مثقال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عيون وتجبي خوزستان خمسين ألف ألف درهم والسواد مائة ألف ألف وخمس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والجبل والري إلى حلوان ثلاثين ألف ألف سوى خراسان ويخففون الخرا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العلماء أنه كان خراج مصر ألف ألف وسبعمائة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اج قنسرين والعواصم أربعمائة ألف دينار وخراج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الدرا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ش الكسروية وعلى تلك السكك بأعيانها إلا أنه جعل فيها اسم الله فبعضها كت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بعضها محمد رسول الله صلى الله عليه وسلم وبعضها إ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عمرو بن العاص إلى طرابلس وهي برقة وصالح أه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مر بن الخطاب بالناس وخلف على المدينة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حسن البصري وعامر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ال بن سراقة الض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عيل وغير النبي صلى الله عليه وسلم إسمه فسمَاهُ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ميمًا قبيح الخلق إلا أنه كان رجلًا صالحًا أسلم قديمًا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والمشاهد بعدها وبعثه رسول الله صلى الله عليه وسلم بشيرًا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امتهم في غزاة ذات الرقاع ولما قسم رسول الله صلى الله عليه وسلم غنائمِ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عطيت الأقرع وعيينة وتركت جعيل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جعيل خير من طلاع الأرض كلها مثل عيينة والأقرع و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فتهما ليسلما ووكلت جعيل بن سراقة إلى إسلا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يد بن عبد الرحمن كان رجل يقال له حم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ّ صلى الله عليه وسلم خرج إلى أصبهان غازيَاَ وفتحت في خلافة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حممة يزعم أنه يحب لقاءك فإن كان صادقًا فاعزم عليه بصدق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ًا فاعزم له عليه وإن كره اللهم لا تردّ حممة في سفر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بأصبهان فقام أبو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ا واللّه ما سمع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م وما بلغ علمنا إلا أن حممة شهيد رحمه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لد بن الول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غيرة بن عبد اللّه بن عمر بن مخزوم أبو سليمان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عصماء وهي لبابة الصغرى بنت الحارث بن حرب وهي أخت أم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حارث بن عبد المطلب أم بني العباس بن عبد المطلب رضي اللهّ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يحيى بن المغير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حد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ي ما أراد من الخير قذف في قلبي حًبّ الإسلام وحضرني رشد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واطن كلها على محمد وليس موطن أشهده إلا انصرفت وأنا أرى في نفسي إ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يني وأن محمدآَ سيظهر ودافعته قريش بالرماح يوم الحديبية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إلى هرقل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 ديني إلى نصرانية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 فأقيم مع العجم تابعاَ لها مع عيب ذلك عليّ ودخل رسول اللهّ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كة عام القضية فتغيبت فكتب إليً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أعجب من ذهاب رأيك ع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ه عقلك ومثل الإسلام جهله أحد وقد سألني رسول اللهّ صلى الله عليه وسلم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خالد ف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ثل خالد جهل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رك يا أخي ما ف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ني كتابه نشطت للخروج وزادني رغبة في الإسلام وسرتني 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أرى في المنام كأني في بلاد ضيقة جدبة فخرجت إلى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ضر واسع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لرؤيا فذكرت بعد لأبي بكر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رجك الذي هد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فيه إلى الإسلام وال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معت الخروج إلى رسول الله صلى الله عليه وسلم وطلبت مَنْ أ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عثمان بن طلحة فذكرت له الذي أريد فأسرع الإجابة وخرجنا جميعًا فأدلجنا سح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نا بالهدة إذا عمرو بن العا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قو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سيركم فأخبرناه وأخبرنا أنه يري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صفر سنة ثمان فلما طلعت على رسول اللّه صلى الله عليه وسلم سلَّ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نبوة فردّ علي السلام بوجه طلق فأسلمت ف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أرى لك عقلًا رجوت أن لا يسلمك إلا إلى 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صلى الله عليه وسلم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اللّه لي كلما أوضعت فيه من صَدٍّ عن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يجُب ما قب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غفر لي وتقدم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طلحة فأسلما فواللّه ما كان رسولَ اللهّ صلى الله عليه وسلم من يوم 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بي أحدأ من أصحابه فيما يَجْ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ًثني إسماعيل بن مصعب عن إبراهيم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مؤتة وقتل الأمراء أخذ اللواء ثابت بن أقرم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 الا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ثبون إليه فنظر إلى خالد بن الول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خذه أنت أحق به لك سن وقد شهدت بد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أيها الرجل فوالله ما أخذته إلا لك وقال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حتم على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خالد اللواء ف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وكيع عن إسماعيل بن أبي خالد ع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الد بن الول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نقطع في يدي يوم مؤتة تسعة أسي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ت في يدي صفحة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خالد بن الوليد يوم الفتح من الليط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ًا من قريش يمنعونه الدخول فقاتلهم فقال رسول اللهّ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 عن القتال لم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قوتل ف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ّ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لّه 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خالد مع رسول الله صلى الله عليه وسلم إلى حنين وإلى تبو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إلى أكيدر دومة وخرج معه في حجة الوداع فلما حلق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أعطاه ناصيته فكانت في مقدمة قلنسوته فكان لا يلقى أحدأ إلا ه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َّاه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 أحواله في المجاهدات وكان شجاعًا ف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يوميّ أفرّ من يوم أراد اللّه أن يهدي لي فيه شهادة أو من يوم أراد أن 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ه 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سري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يف عن مبشر عن سا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مر واشتكى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هو خارج من المدينة زائرأ لأم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ني إلى مهاجرتي فقد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مرضته فلما ثقل وأطل عمر لقيه لاقٍ على مسيرة ثلاث صادرًا عن حج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هْي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وى ثلاثًا في ليلة فأدركه حين قضى فرق عليه واسترجع وجلس ب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ُهز وبكته البواكي فقي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نها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ى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بكين أبا سليمان ما لم يكن نقع أو لقل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َ خيرٌ من ألف ألفٍ من الناس إذا ما كبت وجُوه الرجال أش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جع من ليث عرين جهم أبي أشبال أجواد فأنت أجود من سيل دياس يسيل بين الجبا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ه والهًا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امت النساء عن مث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تمثل في طيّه تلك الثلاث في ليلة وبعد ما 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به الندامى ولا تبكي فوارس كالجبال أولئك إن بكيتَ أشد فقد أمن إلا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كر الحلال تمنى بعدهم قوم مداهم فلم يدنو الأسباب الكمال وهذا الحديث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ت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حمص ودفن في قرية على ميل من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َّى إلى عمر فقدم عليه بالوصيّة ف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الحسن بن إسماعيل بن الض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روان المال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واقدي عن عبد الرحمن بن أبي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الد بن الولي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ه الوفاة 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لقيت كذا وكذا زحفًا وما في جسدي شبر إلا وفيه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 أو رمية بسهم أو طعنة برمح وها أنا أموت على فراشي حتف أنفي كما يموت ال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امت عين الج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سعد بن عبيد بن النعمان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ه فشهد بدرًا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قا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الكوفيون أنه أبو زيد الذي جمع القرآن على عهد رسول اللهّ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سعد بالقادسية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ير فصحب رسول اللهّ صلى الله عليه وسلم وولَّاه عمر حمص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ج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حمد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ليما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حكيم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هارون بن عنت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عن جدي عن عمير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عاملًا على حمص فمكث حولًا لا يأتيه خبره فقال عمر ل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ير فواللهّ ما أراه إلا قد خ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كتابي هذا فاقبل وأقب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ت من فيء المسلمين حين تنظر في كتابي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مير جرابه فجعل فيه زاده وقصعته وعلق أدواته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زته ثم أقبل يمشي من حمص حتى دخل المدينة وقد شحب لونه وأغبر وجهه وطال شعره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مير المؤمنين ورحم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من شأني أليس تراني صحيح البدن ظاهر الدَّم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جرها بقر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عمر أنه قد جاء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جرابي أجعل فيه زادي وقصعتي آكل فيها وأغسل فيها رأ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ي وإداوتي أحمل فيها وضوئي وشرابي وعنزتي أتوكأ عليها وأجاهد بها عدواَ إن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واللّه ما الدنيا إلا نفع لمتاعي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ت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لك أحد يتبرع لك بدابة تر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وه وما سألت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مسلمين خرجت من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يا عمر قد نهاك اللّه عن الغيبة وقد رأ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صلاة ال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ك وأي شيء 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ؤالك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ي لولا إني أخشى أن أعمل ما أي تك بعثتن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بلد فجمعت صلحاء أهلها فوليتهم جباية فيئهم حتى إذا جمعوه وضعته مواضع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لك منه شيء لأتيت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ئتن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دوا لعمير عه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شيء لا عملته لك ولا لأحدٍ بعدك واللهّ ما سلمت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اك اللهّ هذا ما عرضتني له وإن أشقى أيامي يوم خلفت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أذنه فأذن له فرجع إلى منزله وبينه وبين المدينة أميا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حين انصرف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ه إلا قد خ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رجلًا يقال له الحارث وأعطاه مائة دين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حتى تنزل به كأنك ضيف فإن رأيت أثر شيء فأقبل وإن رأيت حالَاَ شديدًا فا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هذه ال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حارث فإذا هو بعمير جالس يفلي قميصًا إلى جنب الحائط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رجل فقال له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رحمك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ثم 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ج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ركت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ركت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قيم الحد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ضرب ابنًا له على فاحشة ف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ن عمر فإني لا أعلمه إلا شديدًا حب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ه ثلاثة أيام وليس لهم إلا قرص من شعير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خُصُّونه به ويطوون حتى أتاهم الجه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أجعتنا فإن رأيت أن تتحول عنا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الدنانير فدفعه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لك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ها رُدّ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حتجت إليها وإلا فضعها في مواضع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ّ ما لي شيء أجعل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ت المرأة أسفل درعها فأعطته خرقة فجعلها فيها ثمِ خرج فقسم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الشهداء والفقراء ثم رجع والرسول يظن أنه يعطيه منها شيئ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ىء مني أمير المؤمنين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حارث إ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حالًا 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صنع بال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إلى عمر فدخل عليه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ب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ما صنعت وما سؤالك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ّه إلا ما أخبرتني ما صنعت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 بوسقٍ من طعام وثوب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طعام فلا حاجة لي في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في المنزل صاعين من شعير إلى أن آكل ذلك قد جاء اللّه ب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خذ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وبان فإن أم فلان 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ذهما ورجع إلى منزله فلم يلبث أن ه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شق عليه وترحم عليه وخرج يمشي معه ومعه المشاؤون إلى بقيع الغرق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منَّ كل منكم أ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يا أمير المؤمنين أن عندي مالًا فأعتق لو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عندي مالأ فأنفق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لي قوة فأنضح بدلوٍ من زمزم لحجاج بيت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 أن لي رجلًا مثل عمير استعين به في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م بن الحارث بن زيد بن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د بن ع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حدًا مع رسول الله صلى الله عليه وسلم ولما قدم من تبوك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بشريك بن سحماء فلاعن رسول الله صلى الله عليه وسلم بينهما فيِ مسجد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قائمين عند المنبر وذلك من شعبان سنة تسع فلما ولدت جاءت به أشبه الناس ب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حماء وكان قوم عويم قد لاموه فيما قال فلما رأوه يشبه شريكأ عذروه في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 المولود سنتين ثم مات وعاشت أمه بعده يسيرأ وكان شري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حال سوء بعد وقد شهد شريك أحدأَ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عشر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معاوية غزا الصائفة ودخل بلاد الروم في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لاف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قاسم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ثمان الصاب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البيه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ّه محمد بن عبد اللّ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بكر محمد بن الفضل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نعيم عبد الملك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صالح بن علي النوف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ّه بن محمد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دَام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مر بن المغيرة عن عطاء بن العجلان عن عكرمة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ت الروم عبد اللهّ بن حذافة السهمي صاحب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ط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َرْ وإلا قتلتلك أو ألقيتك في النقرة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ى بنقرة نحاس فملئت زيتًا وأغليت ودعى رجلًا من المسلمين 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صرانية فأبى فألقاه في النقرة فإذا بعظامه تل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عبد اللّه بن حذ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ر وإلا ألق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أن يلقى في النقرة فكتفوه فبك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زع و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ُّ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ظن أني بكيت جزعًا ولكن بكيت إذ ليس بي إل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يفعل بها هذا في سبيل اللهّ عز وجل كنت أحب أن يكون لي من الأنفس عدد كل ش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َ ثم تُسلط عليَّ فتفعل ب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 به وأحب أن يطل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ّل رأسي وأط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ًر وأزوجك ابنتي وأقاسمك م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ّل رأسي وأطلق معك ثمانين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رأسه فأطلقه وثماني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وا على عمر قام إليه عمر فقبَّل رأسه فكا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مازحون عبد اللّ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رأس الع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عمر رضي الله عنه كتب إلى نعمي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ر حتى تأتي همدان وابعث على مقدمتك سويد بن مقرن وعلى مجن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ي بن عامر ومهلهل بن زيد الطائي فخرج حتى نزل ثنية العسل وسُميَت ثنية 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عسل الذي أصابوا فيها عند وقعة نهاوند ثم انحدر نعيم من الثنية حتى 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همدان وقد تحصنوا فيها فحاصرهم واستولى علي بلاد همدان كلها فلما رأى ذلك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 سألوه الصلح فأجابهم وقبل منهم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بيعة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تح همذان في جمادى الأولى على رأس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من مقتل عمر وجيوش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نعيم بن مقرن إلى الري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دخل عليهما من حيث لا يشعرون ثم قاتلهم وأخرب مدي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تح همدان والري في سنة ثلاث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ِ قو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مر إلى نعيم أن قدم سويد بن مقر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س فذهب وأخذها سلماَ وكتب لهم كتاب أما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أمر عبد الرحمن بن ربيعة أن يغزو الترك فقصدهم ف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ينهم وبين الخروج عل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رأ علينا هذا الرجل إلا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تمنعهم من الموت فتحصنوا وهربوا فرجع بالغنم والظفر في إمار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زاهم غزوات في زمن عثمان حتى قتل في بعض مغازيه إياهم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قون ب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مر بن الخطاب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يزيد بن معاوية وعبد الملك بن مرو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ي سنة خمس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ج الأحنف بن قيس إلى خراسان فحا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زد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سنة ثمان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الأحنف أشار على عمر بقصد يزدجرد وأن عمر عقد الأل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لواء خراسان إلى الأحنف بن قيس فافتتح هراة عنوة ثم سار نحو مرو و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 مطرف بن عبد الله بن الشخير وكتب يزدجرد وهو بمرو إلى خاقان يستمده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صغد يستمده وإلى ملك الصين يستعين به ولحقت بالأحنف أمداد أهل الكوفة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ضع فبلغ يزدجرد فخرج إلى بلخ فسار أهل الكوفة إلى بلخ فالتقوا بيزدجرد فه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َعالى فعبر النهر ولحق الأحنف بأهل الكوفة وفتح الله عليهم وعاد الأحن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ْو الروذ فنزلها ثم أقبل يزدجرد ومعه خاقان إلى مَرْو الروذ فخرج الأحنف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ساكره يتسمع هل يسمع برأي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َّ برجلين يقول أحدهما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أمير أسندنا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فكان النهر بيننا وبين عدونا خندقًا وكان الجبل في ظهورنا أمنّا أن يأتو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نا ورجونا أن ينصرنا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حل فأسندهم إلى الجبل ثم خرج الأحنف ليلة فرأى كبيرأ منهم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آخر ثم آخر وانصرف إلى عسكره ولم يعلم به أحد فخرجوا فرأوا أولئك مقتولي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في قتال هؤلاء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بأصحابه إلى بلخ فقال يزد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اتبع خا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و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ع قومك وأرضك وتأتي قومًا في مملكتهم عُد 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قوم أنصالحهم فإن عدوًا يلينا في بلادنا أحب إلينا من عدوٍ يل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ليهم وأبوا عليه إلى أن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 خزائننا نرد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ليهم وأب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د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زلوا وتركوه في حاشيته وقاتلوه فهزموه وأخذوا الخزائن واست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ركبوه وكتبوا إلى الأحنف بالخبر ومضى يزدجرد بالأثقال إلى فرغانة والتر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قيمًا زمان عمر كله فأقبل أهل فارس إلى الأحنف بن قيس وصالحوه وعاقدوه ود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خزائن والأموال ورجعوا إلى بلادهم واموالهم على أفضل ما كانوا في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سرة وأصاب الفارس يوم يزدجرد كسهم الفارس يوم القاد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جع أهل خراسان زمان عثمان أقبل يزدجرد حتى نزل قم واختل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معه فقُتل ورُمي في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رفنا أحدًا من الأكابر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عشر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 إصطَخر وت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ارس الأولى وإصطخر الآخرة سنة ثلاث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ارس الآخرة سنة تس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ثلاث وعشرين وقعة فَسا ودار بِجَرْد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سري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يف عن محمد وطلحة والمهلب وعمر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ة بن زُنَيم فَسا وَدارَا بجرْد فحاصرهم فتجمعت إليه أكراد فارس فَدَهَ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مر عظيم ورأى عمر في ليلةٍ فيما يرى النائم معركتهم وعددهم في ساعة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فنادى من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 في الساعة التي رأى فيها ما رأى خرج إليهم وكان أرِ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بصحراء إن أقاموا بها أحيط بهم وإن أرَزُوا إلى جبل من خلفهم لم يؤ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وجهٍ واحد ف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ها الناس إني أريت هذين الجم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بح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ية الجبل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وقاتلوا القوم من وجهٍ واحد فهزمهم الله عز وجل وكتب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سيف عن أبي عمر دثار بن أبي شبيب عن عثمان وأبي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عن رجل من بني مازن قال كان عمر قد بعث سارية بن زنيم إلى فَسا ود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جَرْد فحاصرهم ثم انهم تداعَوْا فأصحروا وأتوه من كل جانب فقال عمر وهو يخط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جمع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ية بن زنُيم الجبل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ذلك اليوم و إلى جنب المسلمين جبل إن لجأوا إليه لم يؤ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وجهٍ واحد فلجأوا إلى الجبل ثم قاتلوهم فهزموهم وأصاب مغانمهم وأص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نم سَفَطًا فيه جوهر فاستوهبه من المسلمين لعمر فوهبوه له فبعث به مع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سل والوفد يُجازون وتُقضى لهم حوائ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س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ض ما تُبلّغ به وتُخلَفه لأهلك على جائز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ثم خرج فقدم على عمر فوجده يطعم لناس ومعه عصاه التي يزج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حتى إذا أكل القوم انصرف عمر وقام فاتبعه فظن عمر أنه لم يش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ين انتهى إلى باب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 في البيت أتى بغَ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 وزيت وملح ج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خرجين يا هذه فتأكل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مع حسَّ رجلٍ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دت أن أبرز للرجال لاشتريت لي غير هذه الكسو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ترضَينْ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لثوم بنت عليّ وامرأ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ل غَ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ُ فك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كلا وفرغ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سارية بن زنيم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َ وأه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ناه حتى مست ركبتُهُ ركبَتَه ثم سأله عن المسلمين ثم 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ة بن زنيم فأخبره بقصّة الدُّرْج فنظر إليه ثم صا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كرامة حتى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جند فتقسمه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ي قد أنضيتُ إبلي واستقرضت على جائز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ني ما أتبلًغ به فما زال به حتى أبدله بعيرًا ببعيره من إبل الصدقة وأخذ بع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 في إبل الصدقة ورجع الرسول محرومًا حتى دخل البصرة قد سأله أهل المدين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ة وعن الفتح وهل سمعوا شيئًا يوم الوق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معنا يا سارية الجب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نا نهلك فألجأنا إليه ففتح اللّه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سامة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ن أبيه وأبي سليمان عن يعقوب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مر بن الخطاب يوم الجم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صعد إلى المنبر ثم 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ية بن زنيم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ية بن زنيم الجبل ظلم من استرعى الذئب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طب حتى فرغ فجاء كتاب سارية بن زنيم إلى عمر أن الله فتح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الجمعة لساعة كذا و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لك الساعة التي خرج فيها عمر فتكلم على المن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صوت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ية بن زنيم الجبل ظلم من استرعى الذئب الغنم فع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حابي الجبل ونحن قبل ذلك في بطن وادي ونحن محاصرو العدو وفتح الله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عمر بن الخطاب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لك الك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قيت له إلا بشيء أتى على ل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تح كَرْمَان وغنم المسلمون منها ما شاء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و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سِجسْتَان وصالح أهلها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مكران وبَيْرُ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معاوية أرض الروم حتى بلغ عمورية وكان في ذلك أبو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وعبادة بن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معاوية عسقلان على 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مر بأزواج رسول اللّه صلى الله عليه وسل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حجة حجها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شعيب عن أبي عثمان وأبي حارثة والربيع بإسناد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أزواج النبي صلى الله عليه وسلم معهن أولياءهن ممَنْ لا تحتجبن منه و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 قطا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وفي مؤ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فلما ردَهن شخص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باس وخلفنا عليًا عليه السلام على الناس ثم أسرع حتى قدم الجابية يوم ال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الفتح بها وركب عمر رضي اللّه عنه مع الجابية يريد الأردن ووقف له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ذمة فخرج عليهم على حمار وأمامه العباس على فرس فلما رآه أهل الكتاب س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جدوا للبشر واسجدو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فقال القسيسون والره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أحدًا أشبه بما يو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يين من 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الأردن على بعير فلما انتهى إلى الأردن أتى على فيض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الخيول يمنةً ويسرةً فنزل عن بعيره فأخاضه وأخاض فدنا منه أبو عبي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ك في بلاد الأعاجم وقد ساءني ما رأيت من ابتذالك خشية أن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بطارقة علينا فسكت حتى دخل فعمد إلى المنبر فأطاف به الناس فدعا أبا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ه أسفل منه فحمد الله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لّه رفعكم وأعزَ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ه فاطلبوا العزّ بالدين والكرم تعزوا وتتبعكم الدنيا ولا تطلبوا العزّ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تذلوا واللهّ لو كنت تقدمت إليك من قبل الآن لنكّلت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جع عمر إلى المدينة في المحرم سنة سبع عش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سنة ثلاث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أخبرنا أبو الحسين بن المبارك بن عبد الجبار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أحمد بن عبد الله الأنماطي أخبرنا أبو حامد أحمد بن الحسين ال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باس أحمد بن الحارث بن محمد بن عبد الكريم حدَثنا الهيثم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مر عن نافع عن أسلم مولى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أرخنُ الجابية ل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طعامًا في الكنيسة فطعم عمر ثم حضرت الصلاة فصلى عمر بأصحابه في ال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هذه ال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سنة ثلاث وعشر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مل عمر على مكة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بد الله الخزا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بد الحارث وهو ال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طائف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ثقفي وعلى صنعاء يعلى بن أمية وعلى حمص عُمير بن سعد وع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وعلى البصرة أبو موسى وعلى مصر عمرو بن العاص وعلى دمشق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فيان وعلى البحرين وما حوله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ر بن الخطاب جرحه أبو لؤلؤ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ثلاثًا يصلي في ثيابه التي جرح فيها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 ص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ُلدَ لعلي بن أبي طالب ليلة مات عمر رضي الله وَلَد فسمَّ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عثمان تلك الليلة ولد فسمَا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عبيد اللّه بن معمر التيمي ولد فسمَّا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ظ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وسى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وانة عن حصين عن عمرو بن مي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قائم ما بيني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لا ابن عباس غداة أصيب فكان إذا مر بين الصف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لم ير فيهن ظلًا تقدم فكبروا وربما قرأ سورة يوسف أو ال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 في الركعة الأولى حتى يجتمع الناس فما هو إلا أن كبر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ني الكلبُ حينَ طعَنَه فطارَ العِلجُ بِسكَينٍ ذات طرفين لا ي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مينًا ولا شمالًا إلا طعنه حتى طعن ثلاثة عشر رجلًا مات منهمِ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رجل من المسلمين طَرَحَ عليه بُرنسًا فلما ظَن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لجُ أنه مأخوذ نحَر نفس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ول عمر يد عبد الرحمن بن عوف فقَدَمه فمن يلي عمر فقد رأ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وأما نواحي المسجد فإنهم لا يدرون غير أنهم قد فقدوا صوت عمر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سبحا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 عبد الرحمن صلاة خفيفة فلما انصرف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َنْ قتلني فجال ساعة ثم 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نَ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 الله لقد أمرتُ بهِ معروفًا الحمد لله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جْعَلْ مِيتتي بيدِ رجل يدع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نا معه وكأن الناس لم تصبهم مصيبةٌ قبلَ يومئذ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ئ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وقائ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ِيَ بنبيذ فشربه فخرج من جوفه ثم أتيَ بلبن فشربه ف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رْحِهِ فعلموا أنه مَيِّ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ا عليه وجاء الناس فجعلوا يُثنونَ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رجل ش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أمير المؤمنين ببُشْرَى اللّه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رسول الله صلى الله عليه وسلم وقدَمٍ في الإسلام ما قد علمت ثم وليتَ فعدَل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عِدْت أن ذلك كفاف لا عليَّ ول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بر إذا إزارُه يَمَسُ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دوا عليَّ الغُلا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ارفع ثوبك فإنه أنقى لثوبك وأتقى لربِّ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ّه بن عمر انظُرْ ما عليَ من الدّ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َبوهُ فوجدوهُ ستَةَ وثمانين ألفًا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َفى لهُ مالُ آل عمرَ فأدَهِ من أموالهم وإلَّا فسَلْ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َدي بن كعب فإن لم تَفِ أموالُهم فسَل في قُرَيْش ولا تَعْدُهم إلى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ِّ عني هذ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إلى عائشة أم المؤمنين فقل ل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يقرأ عليك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أمير المؤمنين فإني اليوم لست للمؤمنين أميرًا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ُدفَنَ مع صاح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فسلم واستأذن ثم دخل عليها فوجدها قاعدة ت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سلام ويستأذِنُ أن يُدفَنَ مع صاحبَيهِ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يده لنفسي ولأوثر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يوم على نفسي فلما أقب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ّه بن عمر قد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نده رجل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د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حب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أذ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ما كان من شيء أهُم إليً من ذلك فإذا أنا قب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ملوني ثم سلم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ُ عمر بن الخطاب فإن أذنَتْ لي فأدخلوني وإن ردّ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دُوني إلى مقاب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أم المؤمنين حفصة والنساء تَسير ُمعها فلما رأيناها ق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َلجَت عليه فبكَتْ عندَه ساعة واستأذن الرجال فوَلَجتْ داخلًا لهم فسمعنا بك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اخ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 يا أمير المؤمنين استَخْلِ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جدُ أحق بهذا الأمر من هؤلاء النفَر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هط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وفي رسول الله صلى الله عليه وسلم وهو عنهم راض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عليًا وعثمان والزبير وطلحة وسعد وعبد الرحم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َشهَدُكم عبد الله بن عمر وليس له من الأمر 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هيئة التعزية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اب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ِإمرةُ سعدًا فهو ذاك وإلا فلْيَسْتَعِنْ به أيُكم ما أمِّر فإني لم أعزِلْ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ر ولا 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ِي الخليفةَ من بعدِي بالمهاجرِينَ الأوَلين أن يعرِ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حقّهم ويَحفَظَ لهم حرمتَ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ِيه بالأنصار خيرًا الذينَ تبَؤاوا الدارَ والإيمانَ من قَبلِ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َقبَلَ من مُحسِنهم وأن يجاوز عن مسيئهم وأوصيه بأهل الأمصَار خيرًا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دْء الإسلام وجُباة المال وغيظ العدو وأن لا يؤخذ منهم إلِّاَ فضلهم عن رِض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يه بالأعراب خَيرًا فإنهم أصلُ العرب ومادة الإسلام أن يُ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واشي أموالهم ويُرَدَّ عَلَى فُقَ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يهِ بذَمّة اللّه وذمةِ رسول الله صلى الله عليه وسلم أن يُوف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ع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ُقاتل من ورائهم ولا يُكلفوا إلاَ طاقَتَ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ُبِضَ خَرَجنا به فانطلَقْنا نمشي فسلم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تأذنُ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ِلوه فاه دخِل فوُضِعَ هنالك مع صاحبَ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ُرغَ مِن دَفنه اجتمعَ هؤلاء الره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َلوا أمرَكم إلى ثلاثةٍ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زُبَي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تُ أمري إلى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طلح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تُ أمري إلى عثمان و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ت أ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كما تَبرأ من هذا الأمر فنجعلهُ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ُ عليه والإسلامُ لَينظرَنَّ أفضلَهم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كِتَ الشيخ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جعلونَهُ إليَ واللَهُ عليَّ أن لا آل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ِك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َ بيدِ أحد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َ قرَابةٌ م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لقدَم في الإسلام ما قد علمتَ فاللَهُ عليكَ لَئن أمَّرْتُكَ لتَعدِل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ئن أمَّرتُ عثمانَ لَتسمعنَّ ولَتُطيع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 خَلا بالآخَرِ فقال مثلَ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ذَ الميثاق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ْ يَدَكَ يا عثمانُ فبايَع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َعَ لهُ علي وولَجً أهلُ الدَّارِ فبايَعو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عمر قدم الطعام بين أيدي الناس على عادتهم فامتنعوا 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هم فابتدأ العباس 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غي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وسى بن يونس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سلمة عن علي بن زيد عن الحسن عن الأحنف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شًا رؤساء الناس لا يدخلون بابًا إلا فتح الله عليه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عمر واستخلف صهيب على إطعام الناس وحضر الناس وفيهم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الناس بأيديهم عن الأكل فحسر عن ذراع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ات فأكلنا وإن أبا بكر مات فأكلنا وإنه لا بد من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بيده وضرب القوم ب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شًا رؤساء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بن النعمان بن زيد بن عامر أبو عبد اللّه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أصيبت عينه يومئذ فسالت على وجنتيه فأت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 عندي امرأة أحبها وإن هي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 خشيت أن تقذرني فرَدَّها رسول الله صلى الله عليه وسلم بيده فاستوت ورجع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قوى عينيه وأصحهما بعد أ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خندق والمشاهد كلها مع رسول الله صلى الله عليه وسلم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راية بني ظفر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هو ابن خمس وستين سنة وصلى عليه عمر و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أخوه لأمه أبو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عشر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ستخلاف عثمان بن عفا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ذكر خلافة عثمان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نس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ثمان بن عفان بن أبي العاص بن أمية بن عبد شمس بن عبد منا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عمرو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أروى بنت كريز بن ربيعة بن حبيب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 أم حكيم وهي البيضاء بنت عبد المطلب بن هاشم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يكنى في الجاهلية أبا عمرو فلما ولد في الإسلام من 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اكتنى به فبلغ ست سنين فنقره ديك في عينه فمرض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صف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حسن الوجه رقيق البشرة بوجهه نكتات من جدري ليس بال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طويل كبير اللحية عظيمها أسمر اللون عظيم الكراديس بعيد ما بين المنك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ع وكان نقش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عثمان بالل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ثمان قديمًا قبل دخول رسول اللهّ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دار الأرقم وهاجر إلى الحبشة الهجرتين معه رقية بن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موسى بن محمد بن إبراهيم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لم عثمان بن عفان رضي الله عنه أخذه عمه الحك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فأوثقه رباط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غب عن ملة آبائك إلى دين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خليك أبدًا حتى تدع ما أنت عليه من هذ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دعه أبدًا ولا أ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حكم صلابته في دينه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رسول الله صلى الله عليه وسلم إلى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عثمان على ابنته رقية وكانت مريضة فماتت يوم قدم زيد بن حارثة بشيرًا بما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رسول اللهّ ب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رسول الله صلى الله عليه وسلم لعثمان بسهمه وأجره في بد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شهدها وزوَّجه أم كلثوم بعد رقية فمات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عندي ثالثة لزوَ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ه رسول الله صلى الله عليه وسلم في غزوة ذات الرقا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ه إلى غط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أولا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فاختة بنت غز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أم عمرو بنت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ًا وخالد ًا وأبانًا وعمر و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فاطمة بنت الوليد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سعيد وأم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أم البنين بنت عيينة بن 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رملة بنت شيبة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أم أبان وأم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 نائلة بنت الفرا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تل و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ة ونائلة وأم البنين وفاخ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أم البنين وهو مح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سري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سيف عن معشر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قال قبل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أمر لا يزال فيكم ما طلبتم به وجه الله والدار الآخرة فإذا طلب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تنازعتم سلبكموه الله ونقله عنكم ثم لا يرده عليكم أبدًا هل ت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أحق بهذا الأمر من هؤلاء الستة نفر الذين مات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هم راضٍ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كفينا النظر ويخرج نفسه فلم ي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رج نفسي وابن عمي سعد بن أبي وقاص فأنظ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بد الرحمن بن عوف فلم يدع أحدًا بالمدينة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 والأنصار إلا استشاره وكلهم 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م فرأى في المنام أن أقرأ قرآنهم فإن استووا فأفقههم فإن است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نَّهم فانت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لمون هذا اجتمع في أحد منكم غير عثمان فبا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ًثنا سيف عن بدر بن عثمان عن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ايع أهل الش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خرج وهو أشدهم كآبة فأتى منبر النبي صلى الله عليه وسلم فخطب فحمد الله و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صلى على النبي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في دار قُلْعة وفي بقية أ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وا آجالكم بخير ما تقدرون عليه فقد أتيتم صُبًحتم أو مسيتم ألا إن الدنيا ط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ر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غرنكم الحياة الدنيا ولا يغرنكم بالله الغر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وا بمن مضى ثم شدوا ولا تغفلوا فإنه لا يغفل عنكم أين أبناء الدنيا وإخو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آثروها ومُتعُوا بها 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لفظهم ارموا بالدنيا حيث رمى الله بها واطلبوا الآخرة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رب مث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ضرب لهم مثل الحياة الدنيا كماء أنزلناه من السماء فاختلط به نب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 فأصبح هشيما تذروه الرياح وكان اللّه على كل شيء مقتد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سن أخبرنا ابن المذهب أخبرنا أحمد بن جعفر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سفيان بن وكيع حدَّثنا قبيصة عن أبي بكر بن عي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صم 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ايعتم عثمان وتر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دأت بعد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 على كتاب اللّه وسنة رسوله وسير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ستطعت ثم عرضتها على عثمان ف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سري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يف عن عمرو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أهل الش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ثمان لثلاث مضين من المحرم وقد دخل وقت العصر وقد أذّن ضهيب واجتمع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والإقامة فخرج فصلى بالناس فزاد الناس كآبة ووفد أهل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إسماعيل ع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أخنسي وأخبرنا أبو بكر بن أبي سبرة عن يعقوب بن زي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يوم الإثنين لليلة بقيت من ذي الحجة سنة ثلاث وعشرين فاستقبل بخلافته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أر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أنه أقر عمال عمر سنة وولى زيد بن ثابت القضاء ورزق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درهمًا وضمه إلى علي بن أبي طالب حين كثر الناس وكان أول كتاب كتبه عثم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تعالى أمر الأئمة أن يكونوا رعاة ولم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ن يكونوا جباة وإن صدر هذه الأمة خلقوا رعاة ولم يخلقوا جباة وليوشكن أئم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روا جباة ولا يصيروا رعاة ألا وإن أعدل السيرة أن تنظروا في أمو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َل من منع الحمام الطيارة والجلامقات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ظهرت بالمدينة فأمر عليها عثمان رجلًا فمنعه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القزاز أخبرنا عبد الصمد بن علي بن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حدَثنا البغوي حدَثنا عمي مسلم حدَّثنا مبارك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ثمان نائمًا في المسجد ورداؤه تحت رأسه فيجيء الرجل فيجلس إليه ثم يجيء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س إليه ثم يجيء الرجل فيجلس إليه كأنه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حارث بن أسامة عن علي بن مسعدة عن عبد اللّه الر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يلي وضوء الليل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 عن محمد 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كان يحيي الليل فيختم القرآن في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لما قتل عمر أتهم ابنه عبيد الله الهرمز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فينة فقتل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هرمزان قد أسلم وجفينة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سري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يف عن يحيى بن سعيد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بكر غداة طعن عمر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على أبي لؤلؤة 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 ومعه جفينة والهرمزان وهما نجي فلما رهقتهم ثاروا وسقط منهم خنجر له رأ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ه في وسطه فانظروا بأي شيء قُتل فجاء قاتل أبي لؤلؤة بالخنجر الني وصف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فسمع بذلك عبيد الله فأمسك حتى مات عمر ثم اشتمل على السيف فأتى الهرم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فلما عضَه الس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ثم مضى حتى أتى جفينة وكان نصران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يرة ظئرًا لسعد بن مالك أقدمه المدينة للمًلح الذي بينه وبينه ول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الكتابة فلما علاه بالسيف قبص من عينيه وتلقى ذلك صهيبًا فبعث إليه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 فلم يزل به حتى ناوله السيف وثاوره سعد فأخذ بشعره وجاءوا إلى ص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سيف عن ابن الشهيد الحجي عن ابن ساب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و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فيما أحدث عبي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ى جمهور الناس لعلكم تريدون أن تتبعوا عمر ابنه اللّه الله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الهرمزان وج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 لابن الهرم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ك وأنت أولى به منا فاذهب به 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به وما في الأرض أحد إلا معي إلا أنهم يطلبون إليّ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م أن تمنع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ته للّه عز وجل فاحتملوني فواللّه ما بلغت المنزل إلا على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أكُ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من حج بالناس هذه السنة فقال أبو معشر و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أمر عثمان 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ج عثمان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من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أم أ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ة رسول اللّه صلى الله عليه وسلم وحاض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ا من أبيه وكانت سوداء فأعتقها حين تزوج خديجة رضي اللّ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عبد الله بن زيد ف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ن وتزوجت بعده زيد بن حارثة فولدت له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الملك بن 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سامة يعني حماد بن أسا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ن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ثمان بن القاسم يحد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اجرت أم أيمن أم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صرف دون الروحاء فعطشت فدلي عليها من السماء دلو ماء برشاء أبيض فأخذته فش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ويت ف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ني بعد ذلك عطش ولقد تعرضت للعطش بالصوم في الهو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طشت بعد تلك الشربة وإني كنت لأصوم في اليوم الحار فما أ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فضل بن د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عش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أم أيمن إلى النبي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ك على ولد النا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ّ إنه لا يطيق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ملك إلا على ولد النا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ازحها وكان يمزح ولا يقول إلا حقًا والإبل كلها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أم أيمن أحدًا وكانت تسقي الماء وتد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ى وشهدت خيبر ولما قبض رسول الله صلى الله عليه وسلم بك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بر السماء كيف انقطع ولما قتل عمر بك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ه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في أول خلافة عثم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ة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قة بن مالك بن جع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حق رسول الله صلى الله عليه وسلم بعد خروجه من الغا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كف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خت قوائم فر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لي كتابًا بالأمن فأمر عامر بن فهيرة فكتب له كتاب أمن فلما كا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ين الطائف والجعرانة أتاه بالكت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قيس بن أبي العاص بن قيس بن عدي بن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صحابة وشهد الفتح بمصر وهو أول من ولي القضاء بمص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ضيافة فقال يزيد بن أبي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بن الخطاب إلى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ض لكل من قبلك ممن بايع تحت الشجرة في مائتين من العطاء وابلغ ذلك بنفسك بإما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رض لخارجة بن حذافة في الشرف لشجاعته وافرض لعثمان بن قيس في الشرف لضيا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بة الكبرى بنت الحارث بن 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ول امرأة أسلمت بعد خديجة تزوجها العباس ف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وعبيد الله ومعبدًا وقثم وعبد الرحمن وأم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دت نجيبة من فحل كستّةٍ من بطن أم الفضل أكرم بها من كهل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ت إلى المدينة بعد إسلام العباس وكا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زورها ويقيل في بيتها وكانت تصوم يوم الاثنين والخميس رحمه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عشر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غيير على جماعةٍ من الو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ر كان قد أوصى أن يقرّ عماله سنة فلما ولي عثمان أقرهم وأق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على الكوفة سنة ثم عزله واستعمل سعد بن أبي وقاص فعمل عليها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بعض أخرى وأقرّ أبا موسى سنوات وضم حمص وقنسرين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عبد الرحمن بن علقمة الكن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على فلسط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 عمير بن سعد فاستعفى فضم عمله إلى معاوية فاجتمع الشام ل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تين من إمارة عثمان ثم بعث عثمان على خراسان عمير بن عثمان بن سعد فصالح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أحنف وأمر الناس بعبور النهر فصالحه من وراء النهر فجرى ذلك واستقر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أهل الإسكندرية نقض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هد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زاهم عمرو بن العاص ف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بد اللّه بن سعد بن أبي سرح يستأذن عثمان في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فريقية ف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ن بن محمد بن عبد الوهاب البا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زبير بن بكار قال حدَثني عمي مصعب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الزبير أفريقية مع عبد اللهّ بن سعد بن أبي السرح فحدثني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للّ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م علينا جُرْجير في عسكرنا في مائ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فاختلطوا بنا في كل مكان وسقط في أيدي المسلمين ونحن في عشرين أل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ختلف الناس على ابن أبي السرح فدخل فسطاطًا له فخلا فيه ورأيت غُ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رْجير بصرت به خلف عساكره على بِرْذَون أشهب معه جاريتان تظلان عليه ب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ويس بينه وبين جنده أرض بيضاء ليس فيها أحد فخرجت أطلب ابن أبي سرح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في فسطاطه فأتيت حاجبه فأبى أن يأذن لي عليه فدُرْت من كسر الفسطاط فدخ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 مستلقيًا على ظهره فلما دخلت فرع واستوى جالس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خلك عليَّ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عورة من العدو فأخرج فاندب ل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فأخبرته فخرج معي سريع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دبوا مع ابن الزبير فاخترت ثلاثين فارسًا وقلت لسائ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بتوا على مصا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في الوجه الذي رأيت فيه جرجير وقلت ل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وا لي ظ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 ما نشبت أن خرقت الصفً إليه فخرجت صامدًا له وما يحسب هؤلاء أصحابه إل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إليه حتى دنوت منه فعرف الشر فثنى برذونه موليًا فأدركته فطعنته فسقط و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تان عليه وأهويت إليه مبادرًا فدققت عليه بالسيف وأصبت يد إحدى الجار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تها ثم احترزت رأسه فنصبته في رمحي وكبَّرت وحمل المسلمون في الوجه الذ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أرفض العدو في كل وجه ومنح اللهّ المسلمين أكتافهم فلما أراد ابن أبي سر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ّه بشيرًا إلى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ولى مَنْ ها هن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إلى أمير المؤمنين فقدمت على عثمان فأخبرته بفتح اللّه و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ت له أمرنا كيف كان فلما فرغت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تطيع أن تؤدي هذا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نعني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ج إلى الناس فأخبرهم فخرجت حتى جئت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ت الناس فتلقاني وجه أبي الزبير بن العوام فدخلتني منه هيبة فعرفها أبي ف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قبضة من حصا وجمع وجهه في وجهي وهمَّ أن يحصبني فاعتزمت فتكلمت فزع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كأني سمعت كلام 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تزوج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إلى أبيها وأخيها فإنما تأتيه ب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وليد بن عتبة أذربيجان وأرمينية لمنع أهل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صالحوا عليه أيام عمر هذا في رواية أبي محنف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عشرين ثم إن الوليد صالح أهل أذربيجان على ثمانمائة ألف درهم وهو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الحو عليه حذيفة بن اليمان سنة اثنتين وعشرين بعد وقعة نهاوند بسنة ثم حبس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وفا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عثمان وولى الوليد الكوفة سار حتى وطئهم بالجيش ثم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بن ربيعة إلى أرمينية في اثني عشر ألفًا فقتل وسبى و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في سنة أر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شت الروم وجمعت جموعًا كبيرة فكتب عثمان إلى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عاوية كتب إلي يخبرني أن الروم قد أجلبت على جموع عظيمة وقد رأيت أن تم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وفة بثمانية آلاف أو تسعة آلاف أو عشر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سلمان بن ربيعة في ثمانية آلاف فشنُّوا الغارات على أرض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وا حصونًا كثيرة وملأوا أيديهم من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ب بن جنادة أبو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سمه ونسبه خلاف قد ذكرته في كتاب التلق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ويلًا أدم وكان يشهد أن لا إله إلا اللّه وكان يتعب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تت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وجهني اللّه عز وجل ولقي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فأسلم وخرج يصرخ بالشهادة فضربوه فأكبَّ عليه العباس وقال ل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ازون بهم وطريقكم على 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وه ورجع إلى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رض لعيرات قريش فيقتطع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د لكم منها شيئ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وا أن لا إله إلا اللّه وأن محمدً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وا ردَ ما أخذ منهم وإن أبوا لم يرد عليهم شيئَاَ فب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أن هاجر رسول اللّه صلى الله عليه وسلم ومضت بدر واحد ثم قدم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ثم مضى إلى الشام فاختلف هو ومعاوي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كنزون الذه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فض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نا و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ر بينهما كلام فكتب معاوية إلى عثمان يشكوه فكتب إليه أن أ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مدينة فاجتمع الناس عليه فذكر ذلك لعثما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تنحيت ق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ى الربذة ف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كم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حاق بن إسرائ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سليم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بن خثيم عن مجاهد عن إبراهيم بن الأشتر عن أبيه أنه لما حضر أبا ذر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 امرأته فقال 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 لأنه لا بد أن لي بنعشك وليس ل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يابي يسعك كفنًا وليس لك ثوب يَسع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ي فإني سمعت رسول اللّه صلى الله عليه وسلم يقول ل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وتن رجل منكم بفلاة من الأرض تشهده عصابة من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ئك النفر رجل إلا قد مات في قرية وجماعة من المسلمين وأنا الذي أموت بف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ذب ولا كذبت فابصري الطريق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وقد انقطع الحاج وتقطعت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شتد إلى كثيب تقوم عليه تنظر ثم ترجع إليه فتمرضه ثم 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ث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ي كذلك إذا هي بنفر تخب بهم رواحلهم كأنهم الرَّخَم فلا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وبها فأقبلوا حتى وقف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من المسلمين تكفنون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من المسلمين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كفنونه وهو ال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هوَ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دوه بآبائهم وأمهاتهم ووضعوا السياط في نحورها يستبقون إ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فحدَّثهم الحديث الذي قال رسول اللّه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ّ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وت بين امر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 ولدان أو ثلاثة فيحتسبان ويصبران فيريان النار أتسمعون لو كان ل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َعُني كفنًا لم أكفن به إلا في ثوب هو لي أو لامرأتي ثوب يسعني كفنًا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ا فأنشدكم الله والإسلام أن يكفنني رجل منكم كان أميرًا أو عريفًا أو نقيب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أ فكل القوم قد كان قارف بعض ذلك إلا فتىً من 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نك فإ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 مما ذكرت شيئًا أكفنك في ردائي هذا الذي عليً وفي ثوبين في عيبتي من غزل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تهم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كفّ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َنه الأنصاري والنفر الذين شهدوه فيهم جحش بن الأ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بن الأشتر في نفر كلهم 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إسحاق أن ابن مسعود صلى عليه منصرفه من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دة بن الأصم، وأمه عاتك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كتوم بنت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ك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بن أم مكتوم بمكة قديمًا وكان ضرير البصر ذهبت عيناه وهو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مدينة مها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قدم علينا من المهاجرين مصعب ثم ابن أم مكت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ؤذَن للنبي صلى الله عليه وسلم بالمدينة مع بلال وكان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ستخلفه ع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إسحاق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هشام ب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جالسًا مع رجال من قريش فيهم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ناس من وجوه قريش وهو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حسنًا إن جئت بكذا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بن أم مكتوم وهو مشتغل بهم فسأله عن شيء فأعرض فأنز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س وت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جاءه الأعم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م مكتوم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ا من استغن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وأصح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له تصدى وأما من جاءك يسعى وهو يخ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فان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حماد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ابت عن عبد الرحمن ب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وي القا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ين والمجاهدون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ّه 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ي أين عذري فأنز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أولي الضر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بينهما وكان بعد ذلك ي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ا إلي اللواء فإني أعمى لا أستطيع أن أفر وأقيموني بين ال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ا يزيد بن زر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عيد بن أبي عر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ّه بن أم مكتوم يوم القادسية كانت معه 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وداء وعليه 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تبة بن فرقد بن حبيب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 عتبة من الصحابة كان يتولى الولايات ويجتهد بابنه عمر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ه على ذلك فلا يفعل زهدًا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بن م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مر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جعفر بن ذر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هن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عن الأعمش عن مالك بن الحارث عن عبد اللّه بن ال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ً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فرقد ومعضد العجلي وعمرو بن عت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ّ بن الربيع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ني على ابن اختك يعينني على ما أنا فيه من عملي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أ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عمرو إلى معض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bookmarkStart w:id="50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طعه واسج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قتر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ي إنما أنا رجل أعمل في فكاك رق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عتب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حبك ح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للّه وحب ال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إنك قد كنتَ أثبتني بمال بلغ سبعين ألفً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سائلي عنه فهو هذا فخذه وإلا فدعني أم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م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ضاه حتى ما بقي عند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حسن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بن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عبيد الله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ي عن شيخ من قر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لى ل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وأنا مع رجل وهو يقع في آخر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ها لي قبلها ول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ِّه سمعك عن استماع الخنا كما تنزه لسانك عن القول فإن المستمع شريك القائ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ى ما سُدً في وعائه فأفرغه في وعائك ولو ردَت كلمة سفيه أخبرنا ابن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حمد بن إبراهيم الدو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بسة بن سعي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بن المبارك عن عيسى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و بن عتبة يخرج على فرسه ليلًا فيقف على القبو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قد طويت الصحف ورفعت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كي ثم يصف قدميه حتى يصبح فيرجع فيشهد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محمد بن ح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الحذ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الدرو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ن بن عمر الفروا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لعمرو بن عت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ظنا يومًا حارًا في ساعةٍ حارةٍ فطلبنا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فوجدناه في جبل وهو ساجد وغمامة تظله وكنا نخرج إلى العدو فلا نتحارس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فرأيته ليلةً يصلي فسمعنا زئير الأسد فهربنا وهو قائم يُصلي لم ينصرف ف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خفت الأس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تحي من اللّه أن أخاف شيئً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بي القاسم بإسناده ع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أعمش عن عمارة بن عمير عن 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يش فيهم علقمة ويزيد بن معاوية النخعي وعمرو بن عتبة ومعض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عليه جبة جديدة بيض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الدم ينحدر على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تعرض للقوم فأصابه حجر فشجه فتحدر عليها الدم ثم ما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اه ولما أصابه الحجر فَشجهُ جعل يلمسها بيد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صغيرة و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ارك في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حمد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حافظ حدَّثنا أبو بكر بن مالك حدَّ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دو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يسى بن عمر عن ال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عم لعمرو بن عت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 حسن فقال عمرو بن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هذا المرج ما أحسن الآن لو أن مناد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ل الله ارك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جل فكان أوَل من لقي فأصيب ثم جيء به فدفن في هذا الم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بأسرع من أن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ل الله ارك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مرو في سرعان الناس في أول من خرج فأتى عتبة فأخب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ع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في طلبه فما أدرك حتى أ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راه دفن إلا في مركز رمحه وعتبة يومئذ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غزاة التي استشهد فيها عمرو ولم تذكر هي 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بيجان وكانت في خلافة 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شهد بدرًا مع المشركين وبعثوه طليعة ليحرز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فعل وكان حريصًا على ردَ قريش عن لقاء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بدرٍ فلما التقوا أسر أبوه وهب أسره رفاعة بن رافع فرجع إلى مك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 عليّ وعيالك أمونهم ما عشت واجعل كذا وكذا إن أنت خرج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حتى تغت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حتى أتى رسول اللّه صلى الله عليه وسلم فيخبر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ما جاء به وما جرى له مع صفوان أبن أمية فأسلم وشهد أحدًا مع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بقي إلى خلافة عثمان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حزام بن م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إسلامي أحد المتيمين الذين قتلهم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شهدة بنتَ أحمد الكات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من خط أبي عمرو بن حيوية حدَّثنا أبو بكر بن المرز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العباس فضل بن محمد بن النويري حدَّثنا إسحاق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لقيط بن بكير المحا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روة بن حزام وعفراء ابنة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ذري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طن من عذرة يقال لهم بنو هند بن حزام بن ضبة بن عبد بن بك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ذ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ما نشآ جميعًا فعلقا علاقة الصبا وكان عروة يتيمًا في حجر عم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وكان يسأل عمّه أن يزوجه عفراء فيُسَوِّفُهُ إلى أن خرجت عير لأهله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روة إليها ووفد على عمه ابن عمّ له من البلقاء يريد الحج فخطبها فزوَّ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فحملها وأقبل عروة في عيره تلك حتى إذا كان بتبوك نظر إلى رفقة مقبلة م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يها امرأة على جمل أحمر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كأنها شمائل ع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تترك ذكر عفراء 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قوم فلما دنوا منه وتبيَّن الأمر يبس قائمًا لا ي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ير جوابآَ حتى بعُد القوم فذلك ح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ي لتعروني لذكراك رع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ين جلدي والعظام د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هو إلا أن أراها فُجـاءَة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هت حتى ما أكاد أج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لت لعراف اليمامـة داو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ن داويتني لطب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بي من حُمَى وما بي 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مي الحميري كذ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روة انصرف إلى أهله وأخذه البكاء والهلاس حتى نحل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 ف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حور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نة 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و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بالحاضر من اليمامة لطبيبًا له تابع من الجن وهو أطب الناس فلو أتيتموه ف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ش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إليه من أرض بني عذرة حتى داواه فجعل يسقيه وينشر ع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اد سقمًا فقال له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للحب دواء أورق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 حتى مروا بطبيب بحجر فعالجه وصنع به مثل ذلك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دائي ولا دوائي إلا شخص بالبلقاء مقيم فهو دائي وعنده دو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 به فأنشأ عند ذلك وجعل يقول عند انصراف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ت لعراف اليمامة حك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اف نجد إن هما شف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ا نعم يشفى من الداء 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ا مع العواد يبتد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تركا من رقية يعلما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لوة إلا وقد سق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شفاك اللّه واللّه ما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ضمنت منك الضلوع 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ى أهله وكان له أخوات أربع ووالدة وخالة فمرضنه د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ن أني لو نظرت إلى عفراء نظرة ذهب و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البلقاء مستخفين وكان لا يزال يلم بعفراء وينظر إليها وكانت عند رجل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مال والحاشية فبينا عروة بسوق البلقاء لقيه رجل من بني عذرة فسأله ع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مه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قد سمعت أنك مريض وأراك قد صححت فلما أمسى دخ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وج عف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قدم هذا الكلب عليكم الذي فضحكم قال زوج ع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ولى بها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كلبًا ما علمت بقدومه ولو علمت لضممته إ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غدا يستدل عليه حتى جاء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هذا البلد ولم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ولم ترَ أن تعلمنا بمكانك فيكون منزلك عندنا عليَ وعليَّ إن كان لك منز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نتحول إليك الليلة أو في 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ى قال عروة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ما ترون وإن أنتم لم تخرجوا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كبن رأسي ولألحقن بقومكم فليس عليَّ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حلوا وركبوا طريقهم ونكس عروة ولم يزل مدنفًا حتى نزلوا 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زامًا هلك وترك ابنه عروة صغيرأ في حجر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ل بن مهاصر وكانت عفراء تربًا لعروة يلعبان جميعًا ويكونان معًا حتى ألف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لفًا شديدًا وكان عقال يقول لعروة لما يرى من ال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فإن ع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 إن شاء الله وكانا كذلك حتى بلغا فأتى عروة عمة له يقال لها هند بنت مه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ى إليها ما به من حب عفراء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ة إني لأكلمك وأنا مستحي من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هذا حتى ضقت ذرعًا بما أنا فيه فذهبت عمته إلى أخ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قد أت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جة أحب أن تحسن قضاءها فإن الله يؤجرك بصلة رح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سأليني لا أر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ا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روة ابن أخيك بابنتك عف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ه مذهب ولا ب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ولكنه ليس بذي مال وليست عليه عجلة فسكت عروة بعض السكوت وكانت أمها لا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ذا مال فعرف عروة ان رجلًا ذا مال قد خطبها فأتَى ع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قد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 وقرابتي وإني ربيت في حجرك وقد بلغني وحقي فرق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نت م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 قد أبت أن تخرجها إلا بمهر غال فاضطرب واسترز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أمها ولاطفها وداراها فأبت إلا بما تحتكم من المهر ف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صد ابن عم له موسر باليمن فجاء إلى عمه وامرأته فأخبرهما بقصده وعزمه فصو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اه ألا يحدثا حدثًا حتى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ع عفراء والحي وصحبه فتيان كانا يألفانه وكان طول سفره ساه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دم على ابن عمه فعرفه حاله فوصله وكساه وأعطاه مائة من الإبل فانصرف ب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ن أهل الشام قد نزل في حيّ عفراء فنحر وأطعم ورأى عفراء فأعجبته فخط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ها فاعتذر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يتها باسم ابن أخي فما لغيره إليها سبي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غبك في المه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 ذلك فعدل إلى أمها فوافق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ًا ورغبة في المال فجاءت إلى زوج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خير في عروة حتى تحبس اب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له ما تدريَ أعروة حيّ أم ميت وهل ينقلب إليك بخير أم لا فتكون قد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ك خيرًا حاضرًا فلم تزل به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ودني خاطبها أجبته فوجه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غدًا خاطبًا فنحر جزورًا وأطعم ووهب وجمع الحي على طعامه وفيهم أبو عفراء و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فزوجه وحولت عفراء إليه فقال قبل أن ي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روة إن الحيّ قد ن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الله وحاولوا الغد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بها زوجها وأقام فيهم ثلاثًا ثم ارتحل إلى الشام وعمد 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ر عتيق فجدده وسواه وسأل أهل الحي كتمان أمرها وقدم عروهَ بعد أيام فنع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 إليه وذهب به إلى ذلك القبر وكان يختلف إليها أيامًا حتى أخبرته جا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الخبر فركب بعض إبله فدخل الشام فنزل على الرجل وهو لا يعرفه فأكرم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ري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يد توليني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ين خاتمي هذ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ت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لك أما تستحي من هذا القول فأمسك ثم أعاد عل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للّه بنت عمي فاطرحي هذا الخاتم في صبوحها فإن أنكرت عليك ف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نا قبلك ولعله سقط منه فرقت الأمة وفعلت فلما رأت عفراء الخات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دقتها فلما جاء زوج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ن ضيفك إنه عروة بن حزام وقد كتم نفسه 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فبعث إليه وعاتبه على كتمانه نفس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ب والسعة نشدتك الله إن 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كان أبدًا وخرج وتركه مع عفراء يتحدثان وأوصى خادمًا له بالاستماع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دة ما يسمع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ليا تشاكيا ما وجدا من الفراق وطالت الشكوى وهو يبكي أح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ء ثم أتته بشراب وسألته أن يشر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دخل جوفي حرام قط ولا ارتك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نت ولو استحللت حرامًا كنت قد استحللته منك وأنت حظي من الدنيا وقد ذهبت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منك فما أعيش بعدك وقد أجمل هذا الرجل الكرم وأحسن وأنا أستحي منه و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بعد علمه بمكاني وإني لعالم أني أرحل إلى فلماء جاء زوجها أخبره الخاد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بين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فراء امنعي ابن عمك من الخروج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تنع وهو و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وأشد حياء أن يقيم بعد ما جرى بينكما فدع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ّ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فقد عرفت خبرك وأنك إن رحلت تلفت وواللهّ ما أمنعك من الاجتماع معها أبدً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لأنزلن لك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اه خيرًا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ن الطمع فيها والآن فقد يئ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نفسي على الصبر ولي أمور لا بد من الرجوع إليها وإن وجدتَ بي قوة وإلا 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وزر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دوه وشبعوه وانصرف فأصابه غشي وخفقان فكان كلما أغمي عليه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 خمارًا كانت عفراء قد زودته إياه فيفيق فلقيه في طريقه عراف اليمام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 فسأله عما به وهل به خ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بيَ من خبل وما بيَ 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مي يا أخيً كذ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ول لعراف اليمامة داو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ن داويتني لط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اكبدي أمست رفاتًا كأ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ذعها بالموقدان له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ية لا عفراء منك بعي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لو ولا عفراء منك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اللهّ ما أنساك ما هبت الص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قبتها في الرياح ج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ي ليغشاني لذكراك رو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ين جلدي والعظام د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يلي من عليا هلال بن عا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نعاء عوجا اليوم فانتظ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تزهدا في الذخر عندي وأجم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ا بي اليوم مبتل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ِما على عفراء إنكما غ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شك النوى والبين مفتر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 واشيي عفراء ويحكما ب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إلى من حيثما تش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ن لو رآه غائبًا لفد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و رآني غائبًا لف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ى تكشفا عني القميص تبيّ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الضرّ من عفراء يا ف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تركتني لا أعي لمحدث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وإن ناجيته ون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ت لعراف اليمامة حك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اف حجران هما شف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تركا من حيلة يعلما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بة إلا بها سق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شا على وجهي من الماء س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ا مع العواد يبتد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ا شفاك الله واللهّ ما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ضمنت منك الضلوع 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يلي على عفراء ويل ك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در والأحشاء وخز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 رب أنت المستعان على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ت من عفراء منذ ز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 قطاة علقت بجناحها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ي من شدة الخف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نه لم يعلمه بتزويجها حتى لقي الرفقة التي هي فيها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وجه إلى ابن عم له بالشام لا باليمن فلما رآها وقف دهشآَ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اها فجاءة فأبهت حتى لا أكاد أجيب وأصدف عن رأي الذي كنت أرتئي وأنس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عت حين تغيب ويظهر قلبي عذرها ويعينها علي فمالي في الفؤاد نصيب وقد علمت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شفائها وهل ما لا ينال قريب حلفت برب الساجدين لربهم خشوعًا وفوق الساج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ب لئن كان برد الماء حران صاديًا إلي حبيبًا إنها لحبيب ثم عاد إلى أهله وقد 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نى وكان له أخوان وخالة وجدة فجعلن يعالجن أمره فلا ينفع وكان يأتي حياض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عفراء تردها فيلصق صدره ب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البأس أو داء الهيام سقيته ف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لا يكن بك ما بِيَا أخبرنا محمد بن ناصر الحافظ 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أحمد بن عبد اللّه الأنماطي أخبرنا أبو حامد أ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أخبرنا أبو العباس أحمد بن الحارث بن محمد بن عبد الكريم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جدي محمد بن عبد الكريم حدًثنا الهيثم بن عدي أخبرنا هشام بن عروة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عملني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ثمان بن عفان شك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قات سعد بن هذيم وهم عذرة وسلامان والحارث وهم من قضاعة فلما قبضتَ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سمتها بين أهلها وأقبلت بالسهمين الباقيين إلى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إلى 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عدي في حيّ يقال لهم بنو هند إذا أنا ببيت جرير فملت إليه فإذا عجوز جالس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البيت وإذا شاب نائم في ظل البيت فلما دنوت سلمت فترنم بصوت ل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راف اليمامة حكمة وعراف حجران هما شفياني فذكر الأبيات فشهق شهقة خفيفة فنظ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قد ما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عجوز ما أظن هذا النائم بفناء بيتك إلا قد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ي لأظن ذلك فقامت فنظرت إ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 ورب محم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الله من ه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حزام وأنا أم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صيره إلى ه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ق ولا والله ما سمعت له أنه منذ سنة إلا في صدره وفي يومنا من كان من أمه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كيًا أبدًا فاليوم إني أراني اليوم مقبوضآ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معيه فإني غير سامعة إذا ع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 القوم معروضأ قال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ت والله عليه حتى غسل وكفن وحنط وص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عاك إلى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اب الأج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داود في كتاب ال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عروة بن حزام لما مات 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فعرفوه فلما انتهوا إلى منزل عفراء صاح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أيها القصر المعقل أه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ٍ نعينا عروة بن 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أيها الركب المخبون ويح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ٍ نعيتم عروة بن 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قد تركناه بأرض بعي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ًا بها في دكدك وأ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ان حقًا ما تقولون فاعلم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قد نعيتم بدر كل ظ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لقي الفتيان بعدك لذ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جعوا من غيبة ب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لا بلغتم حيث وجهتمُ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غصتمُ لذات كل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دفنوه فأخبروها فسارت إلى قبره فلما قربوا م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قضاء حاجة فأنزلوها فانسلت إلى قبره فانكبت عليه فما ر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وتها فلما سمعوها بادروا إليها فإذا هي ممدودة على القبر قد خرجت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وها إلى جا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ملك بن 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حدَّثنا علي بن أيوب القمي حدًثنا محمد بن عمران حدَّثنا عبد اللّ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إسحاق بن محمد النخعي حدَّثنا معاذ بن يحيى الصنع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مكة إلى صنعاء فلما كان بيننا وبين صنعاء خمس رأيت الناس ينزلون عن محا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كبون دواب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أن ننظر قبر عروة وعفراء فنزل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لي وركبت حماري واتصلت بهم فانتهيت إلى قبرين متلاصقين قد خرج من هذا القبر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ومن هذا ساق شجرة حتى إذا صارا على قامة التفا وكان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آ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في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لنا أن هذه القصة كانت في عهد عمر بن الخطاب فروينا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دركت عروة وعفراء لجمعت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معاو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علمت بهذين الشريفين ل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وعشر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عثمان أمر بتجديد أنصاب الحر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المسجد الحرام ووسعه وابتاع من قوم وأبى آخرون فهد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الأثمان في بيت المال فصاحوا على عثمان فأمر بهم إلى الحب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َّأكم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أكم عليَّ إلا حلمي قد فعل هذا بكم عمر فلم تصيح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َّمه فيهم عبد اللهّ بن خالد بن أسيد فأ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رت خصومة بين سعد وابن مسع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 عثمان سعدً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سنة خمس وعشري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سر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يف بن عمر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 الشيطان من أهل الكوفة وهو أول مصر أن سعد بن أبي وقاص استقرض م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من بيت المال مالًا فأقرضه فلما تقاضاه لم يتيسر وحدَّثنا سيف ع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خالد 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ًا عند سعد فأتى ابن مسعو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ّ المال الذي قِ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إلا عبد من 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بن حم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ح سعد عودًا في يده وكانت فيه حدة ورفع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خيرًا ولا تل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ولا اتقاء اللّه عليك لدعوت عليك دعو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ط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الآخر سريعآ ف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ِثنا سيف عن القاسم بن الوليد عن المسيب بن عبد خي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ح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قع بين ابن مسعود وسعد الكلام غضب عليهما عثمان وانتز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د وعزله وأقرّ عبد اللهّ واستعمل الوليد بن عقبة فقدم الكوفة فلم يتخذ ل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آ حتى خرج من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ثمان رضي اللهّ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يساف بن عتبة تأخّر إسلامه حتى خرج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بدر فلحقه فأسلم وشهد أحدًا و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خلافة عثمان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 الأندل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وإسماعيل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سر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يف عن محمد وطلح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عثم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الحصين وعبد اللّه بن عبد القيس إلى الأندلس فأتياها من قبل البحر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سطنطينية إنما تفتح من قبل الأندلس وإنك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موها كنتم شركاء من يفتحها في الأجر و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ومعهم البريد فأتوها من برها وبحرها ففتحها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زيد بن أبي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 عثمان عمرو بن العاص عن خراج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عبد الله بن سعد فكتب عبد اللّه بن سعد إ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ًا كسر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مرو إن عبد الله كسر على مكيدة الحرب فكتب عثمان إلى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وو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سعد الخراج والجند فقدم عمرو مغضبًا فدخل على عثمان وعليه جَبّة له ي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شوة قط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شو جبتك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د هذا إنما سألت أقطنًا هو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كان فتح اصطخر الثاني على يد عثمان بن أبي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معاوية قن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كعب بن عمرو بن عوف بن مبذول أبو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كان عامل رسول اللهّ صلى الله عليه وسلم على المغا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مشاهد ك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عشر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 قبرس على يد معاو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ها بأمر عثمان هذا قو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سنة تسع وعشرين كان عمر بن الخطاب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زو في البحر شفقة بالمسلمين واستأذنه معاوية فلم يأذن له فلما ول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ه فأذن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ختار الغزو معك طائعًا فا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زا قبرس فصالح أهلها وهو أول من غزا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م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عبد اللّ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جاهد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وليد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ثور عن خالد بن معدان عن جبير 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فتتح المسلمون قبرس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ها فجعل بعضهم يبكي إلى بعض فبكى أبو الدرداء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 اللّه فيه الإسلام وأهله وأذل الشرك وأه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ا منك يا جبير ما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على اللّه إذا تركوا أمره بينا هي أمة قاهرة قادرة تركوا أمر الله فصا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أمر الله فسلط الله عليهم السباء وإذا 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ءُ على القوم فليس له فيهم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ا حبيب بن سلمة سورية من أرض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زوج عثمان نائلة بنت الفرافص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حوص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نصرانية فتجنثت قبل أن يدخل ب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تها سماوة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سم في المغرب فرافصة بضم الفاء إلا نائل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فصة فإنها بفتح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بن البسر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ب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َّا تزوّج عثمان بن عفان نائلة بنت الفرافصة اهتداها فبع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 إليه مع أخيها ضب فلما فصلت من السماوة إلى المدينة خرجت من فراق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د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ًا تراه اليوم يا ضب انني مصاحبة نحو المدينة أركبا أ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ان حصن بن ضمضم لك الويل ما يغني الخباء المحجبا قضى اللّه حقًا أن تموتي غ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ثرب لا تلقين أمًا ولا أبا قال ابن 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ي أبو صالح حدَثنا أبو الأح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نعيم بن حماد وحدَثنا ابن المبارك أخبرنا إسحاق بن طلحة عن مولى ل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رضي اللّه عنه استعمل الوليد بن عقبة على صدقات كليب فزوجه نائل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فصة الكلبي فلما ق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زوجتك نائلة بنت الفرا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ني نصران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إذا قدمت إليك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ت دخل عليها عثمان بن عفان فصلى ركعت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نا أو نأتي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نأتيك ونعمة العين فقد تجشمت المسير إليك من أ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 من البيت فقامت حتى جلست إلى عثمان بن عفان فقال له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ع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ن شيبًا وتقلبًا في السن فإن وراء ذلك غلالة من ش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 الخلطاء إليَّ لمن ذهبت عنه ميْعة الشباب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مه ووثق ب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قال ل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كيف رأيتَ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وفى عقلًا من الداخلة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يد بن العاص كان على الكوفة فتزوج هند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فصة فبلغ ذلك عثمان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 تزوجت امرأة فاكتب إليً بنس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إن كانت لها أخت فزوجنيها فبعث سعيد إلى الفرافصة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بناته على عثمان فأمر الفرافصة ابنه ضبًّا فزوجها إياه وكان ضب مس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فصة نصرانيًا فلما أرادوا نقلها قال لها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قدمين على نس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قريش مَنْ أقدر على الطيّب منك فاحفظي عني خص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حلي وتطيبي بالم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ريحك ريح شنّ أصابه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ُمَلت كربت لكربه وحزنت لفراق أهلها وأنش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يا ضب أنني مصاحبة نحو المدينة أركبا لقد كان في أبناء حصن بن ضمضم لك ال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ِعَ الحياء المحجبا فلما قدمتَ على عثمان وضع عمامته فبدا الصل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لنك ما ترين من صلعي فإن وراءه ما تحبين، فسك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قومي إليَّ وإما أن أقوم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ذكرت من الصلع فإني من نساء أحب بعولتهن ال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ع 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قومي أو أقوم فوالله لما تجشمتَ من حَسْبات السماوة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بيني وبينك بل أقوم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فجلست إلى جنبه فمسح رأسها ودعا لها بالبرك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رد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حت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 إز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ّ إزار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ظى نسائ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أخبرنا ابن المبارك بن عبد الجبار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أخبرنا أبو عمرو بن حيوية أخبرنا أبو بكر محمد بن خلف 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زبير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حيى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نائلة بنت الفرافصة امرأة عثمان بن عفان 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ي المرآة فأعجبها ثغرها فأخذت فهرًا فكسرت ثنا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جب لك أحد بعد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تح اصطخر الأخير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سر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عتمر بن أنس بن أداة بن 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المشاهد كله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خلافة عثمان بن عف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39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9&amp;CID=39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9&amp;CID=39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79&amp;CID=39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179&amp;CID=39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79&amp;CID=40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179&amp;CID=40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179&amp;CID=40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179&amp;CID=40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179&amp;CID=40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179&amp;CID=40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179&amp;CID=40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179&amp;CID=40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179&amp;CID=40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179&amp;CID=40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179&amp;CID=40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179&amp;CID=40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179&amp;CID=41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179&amp;CID=41#TOP#TOP" TargetMode="External"/><Relationship Id="rId41" Type="http://schemas.openxmlformats.org/officeDocument/2006/relationships/hyperlink" Target="javascript:openquran(27,83,83)" TargetMode="External"/><Relationship Id="rId42" Type="http://schemas.openxmlformats.org/officeDocument/2006/relationships/hyperlink" Target="javascript:openquran(38,60,60)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179&amp;CID=41#TOP#TOP" TargetMode="External"/><Relationship Id="rId45" Type="http://schemas.openxmlformats.org/officeDocument/2006/relationships/hyperlink" Target="javascript:openquran(3,69,69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179&amp;CID=41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179&amp;CID=41#TOP#TOP" TargetMode="External"/><Relationship Id="rId50" Type="http://schemas.openxmlformats.org/officeDocument/2006/relationships/hyperlink" Target="javascript:openquran(2,185,185)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179&amp;CID=41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179&amp;CID=41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179&amp;CID=41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179&amp;CID=41#TOP#TOP" TargetMode="External"/><Relationship Id="rId59" Type="http://schemas.openxmlformats.org/officeDocument/2006/relationships/hyperlink" Target="javascript:openquran(2,144,144)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179&amp;CID=41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179&amp;CID=41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179&amp;CID=41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179&amp;CID=41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179&amp;CID=41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179&amp;CID=41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179&amp;CID=41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179&amp;CID=41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179&amp;CID=41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179&amp;CID=41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179&amp;CID=41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179&amp;CID=41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179&amp;CID=42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179&amp;CID=42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179&amp;CID=42#TOP#TOP" TargetMode="External"/><Relationship Id="rId90" Type="http://schemas.openxmlformats.org/officeDocument/2006/relationships/hyperlink" Target="javascript:openquran(20,90,90)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179&amp;CID=42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179&amp;CID=42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179&amp;CID=42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179&amp;CID=42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179&amp;CID=42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mirror.al-eman.com/Islamlib/viewchp.asp?BID=179&amp;CID=42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179&amp;CID=42#TOP#TOP" TargetMode="External"/><Relationship Id="rId105" Type="http://schemas.openxmlformats.org/officeDocument/2006/relationships/hyperlink" Target="javascript:openquran(2,144,144)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179&amp;CID=42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179&amp;CID=42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179&amp;CID=42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179&amp;CID=42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179&amp;CID=42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179&amp;CID=42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179&amp;CID=42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179&amp;CID=42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179&amp;CID=42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179&amp;CID=42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mirror.al-eman.com/Islamlib/viewchp.asp?BID=179&amp;CID=42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179&amp;CID=42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179&amp;CID=42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179&amp;CID=42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179&amp;CID=42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179&amp;CID=42#TOP#TOP" TargetMode="External"/><Relationship Id="rId138" Type="http://schemas.openxmlformats.org/officeDocument/2006/relationships/hyperlink" Target="javascript:openquran(49,19,19)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179&amp;CID=42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179&amp;CID=42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179&amp;CID=42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179&amp;CID=42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179&amp;CID=42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179&amp;CID=42#TOP#TOP" TargetMode="External"/><Relationship Id="rId151" Type="http://schemas.openxmlformats.org/officeDocument/2006/relationships/hyperlink" Target="javascript:openquran(19,14,14)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mirror.al-eman.com/Islamlib/viewchp.asp?BID=179&amp;CID=42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mirror.al-eman.com/Islamlib/viewchp.asp?BID=179&amp;CID=42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mirror.al-eman.com/Islamlib/viewchp.asp?BID=179&amp;CID=42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mirror.al-eman.com/Islamlib/viewchp.asp?BID=179&amp;CID=42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mirror.al-eman.com/Islamlib/viewchp.asp?BID=179&amp;CID=42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mirror.al-eman.com/Islamlib/viewchp.asp?BID=179&amp;CID=42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mirror.al-eman.com/Islamlib/viewchp.asp?BID=179&amp;CID=42#TOP#TOP" TargetMode="External"/><Relationship Id="rId166" Type="http://schemas.openxmlformats.org/officeDocument/2006/relationships/hyperlink" Target="javascript:openquran(47,28,28)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179&amp;CID=42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179&amp;CID=42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179&amp;CID=42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179&amp;CID=42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179&amp;CID=42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179&amp;CID=43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179&amp;CID=43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179&amp;CID=43#TOP#TOP" TargetMode="External"/><Relationship Id="rId183" Type="http://schemas.openxmlformats.org/officeDocument/2006/relationships/hyperlink" Target="javascript:openquran(20,105,105)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mirror.al-eman.com/Islamlib/viewchp.asp?BID=179&amp;CID=43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mirror.al-eman.com/Islamlib/viewchp.asp?BID=179&amp;CID=43#TOP#TOP" TargetMode="External"/><Relationship Id="rId188" Type="http://schemas.openxmlformats.org/officeDocument/2006/relationships/hyperlink" Target="javascript:openquran(2,145,145)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179&amp;CID=43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179&amp;CID=43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mirror.al-eman.com/Islamlib/viewchp.asp?BID=179&amp;CID=43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mirror.al-eman.com/Islamlib/viewchp.asp?BID=179&amp;CID=43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mirror.al-eman.com/Islamlib/viewchp.asp?BID=179&amp;CID=43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irror.al-eman.com/Islamlib/viewchp.asp?BID=179&amp;CID=43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179&amp;CID=43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179&amp;CID=43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179&amp;CID=43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179&amp;CID=43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179&amp;CID=43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179&amp;CID=44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179&amp;CID=44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179&amp;CID=44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179&amp;CID=44#TOP#TOP" TargetMode="External"/><Relationship Id="rId219" Type="http://schemas.openxmlformats.org/officeDocument/2006/relationships/hyperlink" Target="javascript:openquran(43,25,28)" TargetMode="External"/><Relationship Id="rId220" Type="http://schemas.openxmlformats.org/officeDocument/2006/relationships/hyperlink" Target="javascript:openquran(43,25,28)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179&amp;CID=44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179&amp;CID=44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179&amp;CID=44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mirror.al-eman.com/Islamlib/viewchp.asp?BID=179&amp;CID=44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179&amp;CID=45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179&amp;CID=45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179&amp;CID=45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mirror.al-eman.com/Islamlib/viewchp.asp?BID=179&amp;CID=45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179&amp;CID=45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mirror.al-eman.com/Islamlib/viewchp.asp?BID=179&amp;CID=45#TOP#TOP" TargetMode="External"/><Relationship Id="rId241" Type="http://schemas.openxmlformats.org/officeDocument/2006/relationships/hyperlink" Target="javascript:openquran(23,13,13)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mirror.al-eman.com/Islamlib/viewchp.asp?BID=179&amp;CID=45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mirror.al-eman.com/Islamlib/viewchp.asp?BID=179&amp;CID=45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mirror.al-eman.com/Islamlib/viewchp.asp?BID=179&amp;CID=45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mirror.al-eman.com/Islamlib/viewchp.asp?BID=179&amp;CID=45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mirror.al-eman.com/Islamlib/viewchp.asp?BID=179&amp;CID=46#TOP#TOP" TargetMode="External"/><Relationship Id="rId252" Type="http://schemas.openxmlformats.org/officeDocument/2006/relationships/hyperlink" Target="javascript:openquran(4,91,91)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mirror.al-eman.com/Islamlib/viewchp.asp?BID=179&amp;CID=46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mirror.al-eman.com/Islamlib/viewchp.asp?BID=179&amp;CID=46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mirror.al-eman.com/Islamlib/viewchp.asp?BID=179&amp;CID=46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mirror.al-eman.com/Islamlib/viewchp.asp?BID=179&amp;CID=46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mirror.al-eman.com/Islamlib/viewchp.asp?BID=179&amp;CID=46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mirror.al-eman.com/Islamlib/viewchp.asp?BID=179&amp;CID=46#TOP#TOP" TargetMode="External"/><Relationship Id="rId265" Type="http://schemas.openxmlformats.org/officeDocument/2006/relationships/hyperlink" Target="javascript:openquran(3,94,94)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mirror.al-eman.com/Islamlib/viewchp.asp?BID=179&amp;CID=46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mirror.al-eman.com/Islamlib/viewchp.asp?BID=179&amp;CID=46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mirror.al-eman.com/Islamlib/viewchp.asp?BID=179&amp;CID=46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mirror.al-eman.com/Islamlib/viewchp.asp?BID=179&amp;CID=46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179&amp;CID=46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mirror.al-eman.com/Islamlib/viewchp.asp?BID=179&amp;CID=47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179&amp;CID=47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mirror.al-eman.com/Islamlib/viewchp.asp?BID=179&amp;CID=47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mirror.al-eman.com/Islamlib/viewchp.asp?BID=179&amp;CID=47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mirror.al-eman.com/Islamlib/viewchp.asp?BID=179&amp;CID=47#TOP#TOP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mirror.al-eman.com/Islamlib/viewchp.asp?BID=179&amp;CID=47#TOP#TOP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mirror.al-eman.com/Islamlib/viewchp.asp?BID=179&amp;CID=47#TOP#TOP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mirror.al-eman.com/Islamlib/viewchp.asp?BID=179&amp;CID=47#TOP#TOP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mirror.al-eman.com/Islamlib/viewchp.asp?BID=179&amp;CID=47#TOP#TOP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mirror.al-eman.com/Islamlib/viewchp.asp?BID=179&amp;CID=47#TOP#TOP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mirror.al-eman.com/Islamlib/viewchp.asp?BID=179&amp;CID=47#TOP#TOP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mirror.al-eman.com/Islamlib/viewchp.asp?BID=179&amp;CID=48#TOP#TOP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mirror.al-eman.com/Islamlib/viewchp.asp?BID=179&amp;CID=48#TOP#TOP" TargetMode="External"/><Relationship Id="rId302" Type="http://schemas.openxmlformats.org/officeDocument/2006/relationships/hyperlink" Target="javascript:openquran(17,45,45)" TargetMode="External"/><Relationship Id="rId303" Type="http://schemas.openxmlformats.org/officeDocument/2006/relationships/hyperlink" Target="javascript:openquran(8,34,34)" TargetMode="External"/><Relationship Id="rId304" Type="http://schemas.openxmlformats.org/officeDocument/2006/relationships/hyperlink" Target="javascript:openquran(79,1,2)" TargetMode="External"/><Relationship Id="rId305" Type="http://schemas.openxmlformats.org/officeDocument/2006/relationships/hyperlink" Target="javascript:openquran(79,5,5)" TargetMode="External"/><Relationship Id="rId306" Type="http://schemas.openxmlformats.org/officeDocument/2006/relationships/hyperlink" Target="javascript:openquran(3,95,95)" TargetMode="External"/><Relationship Id="rId307" Type="http://schemas.openxmlformats.org/officeDocument/2006/relationships/hyperlink" Target="javascript:openquran(95,19,19)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mirror.al-eman.com/Islamlib/viewchp.asp?BID=179&amp;CID=48#TOP#TOP" TargetMode="External"/><Relationship Id="rId310" Type="http://schemas.openxmlformats.org/officeDocument/2006/relationships/numbering" Target="numbering.xml"/><Relationship Id="rId311" Type="http://schemas.openxmlformats.org/officeDocument/2006/relationships/fontTable" Target="fontTable.xml"/><Relationship Id="rId3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2:22:00Z</dcterms:created>
  <dc:creator>Wael Salah</dc:creator>
  <dc:description/>
  <cp:keywords/>
  <dc:language>en-US</dc:language>
  <cp:lastModifiedBy>***</cp:lastModifiedBy>
  <dcterms:modified xsi:type="dcterms:W3CDTF">2005-07-01T10:42:00Z</dcterms:modified>
  <cp:revision>20</cp:revision>
  <dc:subject/>
  <dc:title>المنتظم في التاريخ</dc:title>
</cp:coreProperties>
</file>