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جزء الخامس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5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تسع وعشر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ي موسى عن الب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ثمان امرأة من جه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جد 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مًا شهدوا على الوليد بن عقبة أنه شرب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عيد بن العاص طبرس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تم رسول الله صلى الله عليه وسلم من يد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د عثمان النداء الثالث على الزه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المسلمين الروم التي يقال لها غزاة الصوا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لم قوم في عثم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ت أرمي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زدجرد ملك فا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خوص عبد اللّه بن عامر إلى خرا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ثمان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معاوية بن أبي سفيان المض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معاوية حصن المر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عبد الله بن سعد بن أبي سرح إفريقي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ثمان رضي اللّه عنه من أهل العراق من سير إلى الش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المنحرفين على عث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ورة على عثمان بن عفان ومق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افة علي عليه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ه ونسبه هو علي بن أبي طا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م إس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سيرته وح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عند خلا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ير قسطنطين ملك الروم يريد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3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يق علي رضي اللّه عنه عماله في الأمص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ذان طلحة والزبير عليّ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علي رضي اللّه عنه إلى الربذة يريد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هم البصرة والحرب بينهم وبين عثمان بن حن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ال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ة أهل البصرة عليًا وقسمة ما في بيت المال عل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مير ابن عباس على البصرة وتولية زياد الخر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مد بن أبي حذيفة بن عتبة بن رب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هَويهِ مِرْزبان مَرْو على عليّ بن أبي طالب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يع عمرو بن العاص معاوية ووافقه على محاربة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علي بن أي طالب إلى ص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ء علي معاوية إلى الطاعة و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سبع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ص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خوارج على أمير المؤمنين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ّ رضي الله عنه أربعمائة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هى إلى قوم قد كفروا وامتنع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عت الخوارج على حرب عليَ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بيد الله بن ع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6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محمد بن أبي بكر رضي اللّ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ظهار الخِرًيت بن راشد في بني ناجية الخلاف على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قُثَم بن الع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6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لاث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يق معاوية جنوده في أطراف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ه ابن عباس زيادًا عن أمر علي رضي اللّه عنه إلى فا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ر معاوية إلى دج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6" \l "s1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جيه معاوية بسر بن أبي أرطأة في ثلاثة آلاف من المقاتلة إلى الح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ت بين علي رضي اللّه عنه ومعاوية مهاد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ج عبد الله بن العباس من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الحسن بن علي رضي اللّ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روج الحسن لحرب مع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ويع لمعاوية بالخلافة بإيل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6" \l "s2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 الحسن رضي الله عنه الأمر لمع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مع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ح بين قيس بن سعد ومع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لب حمران بن أبان على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علي بن عبد الله بن عب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ين الر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د على معاوية من فا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ولى معاوية عبد الله بن عمرو بن العا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تل المستورد بن علفة الخارج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مروان بن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غزا بسر بن أبي أرطأة 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عزل عبد اللّه بن عامر عن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حق معاوية نسب زياد ابن سمية بأبيه أبي سف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ية زياد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شتى عبد الرحمن بن خالد بن الوليد ب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مروان بن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من الأكابر في هذه 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2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ست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شتى المسلمون بأرض الر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صرف عبد الرحمن بن خالد بن الوليد من بلاد الروم إلى حم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تبة بن أبي سف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2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2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2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7" \l "s3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 معاوية بمنبر رسول الله صلى الله عليه وسلم أن يحمل إلى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 الحكم بن عمرو الغفاري أهل جبل الأش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حجر بن ع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د الربيع بن زياد الحارثي إلى خراسان أمي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اسَ معاويةُ إلى بيعة يزيد ابنه من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ية سعيد بن عثمان بن عفان على خرا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0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ك بن عبد الله الخثعمي أرض الر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د أهل الكوفة عبد الرحمن بن أم الح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د عبيد الله بن زياد على الخوا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عزل معاوية عبد الرحمن ابن أم الحكم عن الك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يد اللّه بن زياد على معاوية في أشراف أهل الب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ثمان بن محمد بن أبي سف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ية على وفد عبيد الله بن زياد البيعة لابنه يز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يعة يزيد بن معاوية بن أبي سف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َه أهل الكوفة الرسل إلى الحسين وهو بمكة يدعونه إلى القدوم عل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مرو بن س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أبي موسى عن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رضي الله عنه عزل أبا موسى عن البصرة وو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كرز وهو يومئذ ابن خمس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ه أخبرنا السري بن يحيى أخبرنا شعيب حدثنا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ثمان بن عفان أقر أبا موسى على البصرة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ه في الرابعة وأمر على خراسان عمير بن عثمان بن سعد وعلى سجست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الليثي فأثخن فيها إلى كابل وأثخن عمير في خراسان حتى بلغ فرغانة ف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كورة إلا أصلحها وبعث إلى مكران عبيد الله بن معمر التيمي فأثخن فيها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كرمان عبد الرحمن بن غُبَيس وبعث إلى فارس والأهواز ن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سواد البصرة إلى الحصين بن أبي الحرّ ثم عزل عبد الله بن عمير واستعم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فأقره عليها سنة ثم عزله و استعمل عاصم بن عمرو وعزل عبد الرحمن بن غ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عدي بن سهيل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سنة الثالثة كفر أهل إيذج والأكراد فنادى أبو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حضهم وندبهم وذكر من فضل الجهاد في الرجلة حتى حمل رجال على دوابهم و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خرجوا رُ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عجل بشيء حتى ننظر ما صنيعه فإن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عله فعلنا كما فع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خرج أخرج ثَقَلة من قصره على أربعين بغلًا فت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نا على بعض هذه الفضول وارغب من الرجلة فيما رغبتنا فيه ف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حتى تركوا دابته ومضوا فأتوا عثمان بن عفان فاستعفوه م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نحب أن ن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ن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غيلان بن خ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حد عوض من هذا العبد الذي قد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نا وأحيا أمر الجاهلية فينا فلا ننفك من أشعري كان يعظم ملكه عن الأشع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صغر ملك البصرة وإذا أمرت علينا صغيرًا كان فيه عوض منه أو مهترًا كان في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ن بين ذلك من جميع الناس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بد الله بن عامر فأمره على البصرة وصرف عبيد الله بن م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ستعمل على عمله عمير بن عثمان بن سعد فجاشت فارس وانتقضت ب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له بإصطخر فالتقوا على باب إصطخر فقتل عبيد الله وهزم جنده وبلغ الخبر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فاستنفر أهل البصرة وخرج معه بالناس وعلى مقدمته عثمان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ى هو وهم بإصطخر فقتل منهم مقتلة لم يزالوا منها في ذل وكتب بذلك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م عثمان امرأة من جهي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زوجها فولدت له في ستة أشهر فدخل عليه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حَمْلُهُ وَفِصَالُهُ ثَلاثونَ شَه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ي أثرها فإذا قد 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حمد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اق مس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وسعه عثمان بن عف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في بنائه في شهر ربيع الأول وكانت القصة تحمل إلى عث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خل وبناه بالحجارة المنقوشة وجعل عمده من حجارة فيها رصاص وسقفه ساجً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ستين ومائة ذراع وعرضه خمسين ومائة ذراع وجعل أبوابه على ما كانت على عه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ست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لأبي الوفا بن عقيل فيِ ذكر مسجد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حسنًا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 في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علق بمسجد الرسول الذي في زمانه لا بما ز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عثمان بالناس وضرب بمنى فسطاطًا وأتم الصلا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تخذت بمكة أهلًا فصرت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ربيعة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يوم القادسية وحدث عن عمر رضي الله عنه وولاه قضاء المدائ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لي قضاء الكوفة ثم عزله عمر فخرج غازيًا للترك ثم انصرف فاستشهد بال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أرمينية في 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أخبرنا محمد بن جعفر التميمي حدثنا أبو القاسم ب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 بن زيد حدَّثنا إبراهيم بن محمد الثقفي حدثنا أبو إسماعيل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بصري حدَّثنا صالح بن مسلم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لمان بن ربيعة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 على قضائها واستقضاه عمر بن الخطاب رضي الله عنه أربعين يومًا 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رجلين يختصمان فقلنا لأبي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صاف النا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قومًا شهدوا على الوليد بن عقبة أنه ش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 عثمان رضي الله عنه وولى سعيد بن العاص بن أبي أ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سعيد بن العاص طبرس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خرج من الكوفة يريد خراسان ومعه حذيفة بن اليمان و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ومعه الحسن والحسين وعبد الله بن عبا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وعمرو بن العاص و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بد الله بن عامر من البصرة يريد خراسان ففع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 حسنًا في البلاد من قتل و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قط خاتم رسول الله صلى الله عليه وسلم من 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أريس وهي بئر على ميلين من المدينة جلس عليها عثمان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ث بالخاتم فوقع في البئر وكانت من أقل الآبار ماءً فنزحت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اد عثمان النداء الثالث على الزه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ار له بناها في عهد النبي صلى الله عليه وسلم و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فلما كان في خلافته وكثر الناس أمر عثمان رضي اللّه عنه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ذان الثالث فأذن به على الزوراء فثبت 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ار ثلاثً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راسان في قول بعض الرو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بن عامر خرج إلى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يزدجرد فوجه ابن عامر في أثره من تبعه إلى كرمان فهرب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بن قيس بن عبد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من الأنصار وشهد بدرًا والمشاهد كله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كان يكتب له الوحي وهو أحد الذين حفظوا القرآ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مر وأمر الله عز وجل نبيه أن يقرأ عليه القرآ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أخبرنا الحسين بن علي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محمد بن جعفر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تادة يحدث 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مرني أن أقرأ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ني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سين بن الفهم حدثنا محمد بن سعد أخبرنا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حدثنا سفيان الثوري عن ابن أبجر عن الشعبي 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عن 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نا حتى يكون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نا لك رأ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ثابت بن المنذر ب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حسان وهو أبو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وس العقبة مع السبعين و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خو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وحضر وقت غس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بن صخر بن خنساء بن عبيد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بدرًا والمشاهد كله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 عليه وسلم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إلى المقوقس صاحب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ني المقوقس وأقمت عند بابه ليالي ثم أرس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فأجبني ع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صاحبك أليس هو ن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ه لم يدع الله على قومه حيث أخرجوه من بلده إِ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سى بن مريم عليه السلام أتشهد أنه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قومه فأرادوا أن يصلبوه ولم يدع عليهم فيهلكوا حتى رفعه الل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جاء من حكيم هذه هدايا ابعث بها معك إلى محمد وأرسل معك ببذرقة يبذرقون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ك فأهدى إلى رسول الله صلى الله عليه وسلم ثلاث جواري منهن مارية أ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وهبها رسول الله صلى الله عليه وسلم لأبي جهم بن حذيفة وواحدة وهبها ل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طب من الرماة المذكورين وكان خفيف اللحية أجنأ إلى القص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ثن الأصابع وتوفي بالمدينة في هذه السنة وهو ابن خمس وستين وصلى عليه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ظعون بن حبيب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 صلى الله عليه وسلم دار الأرقم و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الهجرة وشهد بدرًا والمشاهد كلها مع رسول الله صلى الله عليه وسلم وت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زهير بن أبي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بيعة بن هلال يكنى أب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 الهج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المشاهد كلها مع رسول الله صلى الله عليه وسلم 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بيعة بن عمرو بن سعد حليف بني عبد مناف بن زهر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 صلى الله عليه وسلم دار الأرقم و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 ومات في هذه السنة وقد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أبي سرح بن ربيعة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سميه عمرو هاجر إلى الحبشة الهج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المسلمين الروم التي يقال لها غزاة الصو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واقدي 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نةأربع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لما أصابوا من الروم بإفريقية خرج الروم في جمع لم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ط خرجوا في خمسمائة مركب عليهم قسطنطين بن هرقل فباتوا يضربون النواقيس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صلون ويدعون ثم أصبحوا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فالساحل حتى يموت الأ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منكم وإن شئتم ف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نخروا نخرة واحد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ن بعضها إلى بعض واقتتلوا أشد القتال ووثب الرجال ع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بالسيوف على السفن ويتواجئون بالخناجر حتى رجعت الدماء إلى الساحل ت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ج وطرحت الأمواج جثث الرجال ركامًا حتى صارت كالخبال العظيم عند الساحل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يقين خلق كثير ثم نصر الله المسلمين فقتلوا منهم مقتلة عظيمة لم ين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شريد وانهزم قسط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بد الله بذات الصواري أيامًا بعد هزيمة القوم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لم قوم في عثمان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أبي حذيفة يقول بعد غزاة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خلفن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جها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عل كذا وكذا حتى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دموا وقد أظهروا من القول ما لم يكونوا ينطقون به وتكلم مع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ذكر ما خلف به أبا بكر وعمر رضي الله عنهما فبلغ ذلك عبد الله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ا معنا فركبا في مركب ما فيه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ت أرمي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 حبيب بن مسلمة الفهري في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يزدجرد ملك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قتل في سن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يزدجرد من كرمان في جماعة يسيرة إلى مرو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بانها مالًا فمنعه فخافوا على أنفسهم فأرسلوا إلى الترك فأتوه فبيتوه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هرب حتى أتى منزل رجل ينقر الأرحاء على شط المرغاب فأوى إِليه ليل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أهل مرو ولم يستجيشوا عليه الترك فقتلوا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هاربًَا على رجليه معه منطقته وسيفه وتاجه حتى أتى منزل نقار على شط المر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فل يزدجرد قتله النقار وأخذ متاعه وألقى جسده في المرغاب وأصبح أهل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ا أثره حتى خفي عليهم عند منزل النقار فأخذوه فأقر لهم بقتله وأخرج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النقار وأهل بيته وأخذوا متاعه ومتاع يزدجرد وأخرجوه من المرغاب فجع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بعضهم أنهم حملوه إلى إصطخر فدفن بها في أو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ه بعض النصارى فاروشًا بمرو فحمل جثته فدفن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يزدجرد عشرين سنة منها أربع سنين في دعة وست عشرة في 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اربة العرب إياه وكان آخر مَلِك مَلَكَ من آل أردشير وصفا الملك بعده 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ول ملوك فارس دارا ملك نحوًا من مائتي سنة ثم ملك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شير بن بابك ثم سابور بن أردشير ثلاثين سنة ثم هرمز بن سابور سنة وعشر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أربعة أشهر ثم فرسي بن بهرام تسع سنين ثم هرمز بن نرسي سبع سنين ثم ساب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 وهو سابور ذو الأكتاف اثنتين وسبعين سنة ثم أخوه أردشير بن هرمز أربع سن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بن سابور خمس سنين ثم بهرام بن سابور إحدى عشرة سنة ثم يزدجرد بن سابور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خمسة أشهر وأيامًا ثم بهرام بن يزدجرد وهو بهرام جور سنتين وعشرة أش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بن بهرام ثماني عشرة سنة وأربعة أشهر وثمانية عشر يومًا ثم فيروز بن يزد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سنة وقتل وكل من قتله مات على فراشه ثم ملك بعده بلاش بن فيروز أر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اذ بن فيروز ثلاثًا وأربعين سنة ثم كسرى أنو شروان سبعًا وأربعين سنة و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ثم ابنه هرمز اثنتي عشرة سنة وقتل ثم كسرى بن هرمز ثلاثينَ سنة وقتل ثم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ويه ثمانية أشهر ثم ابنه أردشير سنة ثم قتل ثم ملك بعده شهريار أربع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ثم بعده بوران بنت كسرى سنة وأربعة أشهر ثم قتلت وبعدها آزر ميدخت أخته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ماتت ثم بعدها يزدجرد عشرين سنة ثم بطل ملك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يزدجرد هذا قد وطىء امرأة فولدت له غلامًا ذاهب ال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ما قتل يزدج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مخدع فولد له أولاد بخراسان فوجد قتيبة حين افتتح الص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جاريت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ا من ولد المخدع فبعث 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إحد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 فبعث بهما إلى الوليد بن عبد الملك فولدت للوليد يزي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خوص عبد اللّه بن عامر إلى 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سنة إحدى وثلاثين خرج عبد الله بن عا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فتح طوس وغيرها حتى بلغ وقد أنبأنا زاهر بن طاهر أنبأنا أبو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أحمد 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مرو بن فضالة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ي العباس بن مصعب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امد م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يمان بن صالح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هيثم بن سعد عن المصعب بن أبي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نازًا صاحب نيسابور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وهو والي الكوفة وإلى عبد الله بن عامر بن كرز وهو والي البص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ثمان بن عفان رضي الله عنه يدعوهما إلى خراسان ويخبرهما أن أهل مرو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وانتدب سعيد بن العاص وعبد اللّه بن عامر وابتدرا أيهما يسبق إليها وفي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الحسن بن علي بن أبي طالب رضي الله عنهما مجاهدًا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أتى ابن عامر دهق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عل لي أن سبقت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خرا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ج أهل بيتك إلى يوم القيامة فأخذ به في الطريق الذي أخذ فيه زياد بن زرا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فأخذ به على قومس فقدم جوين من نيسابور ونزل إزاذوار فصالحوه وقا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تسعة أشهر ثم ثلمها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كتب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إلى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ا سبق إلى خراسان فهو أمين عليها فقدم ا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جاء سعيد حتى بلغ ال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توح خراسان على يدي ابن عامر ف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أحد ما فتح الله عليك فارس وكرمان وسجستان وعامة خرا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علن شكري لله عز وجل أن أخرج من موضعي محرمًا فأحرم من نيسابور فلما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رضي الله عنه لامه على ما ص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ك تضبط من الوقت الذي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ز المذكور كان ملك تلك الديار في زمان كسرى وهو مجوسي من 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كأنه أحس بغلبة المسلمين فدعاهم إليه فلما غلبوا تقبل البلدة منهم وصا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ثمان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بن عام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 بن عائشة بن أمية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أهل داره إس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مسكًا بصنم له وكان عبد الله بن رواحة مؤاخيًا له في الجاهلية وأسل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ودعاه فأبى وت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يومًا فلما خرج من بيته دخل ابن رواحة فضرب الصنم ب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فقالت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ني يا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جاء أبو الدرداء فوجد المرأة تبكي خوفً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بن رواحة دخل إلى الصنم فصنع به ما ترى فغضب غضبًا شديدًا ثم 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نده خير لدف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رسول الله صلى الله عليه وسلم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هد أحدًا أم لا وقد شهد بعد ذلك مشاهد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 حدثنا أبو معاوية الضرير عن الأعمش عن خثيمة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اجرًا قبل أن يبعث النبي صلى الله عليه وسلم فلما بعث محمد زا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العبادة فلم تجتمعا فاخترت العبادة وتركت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وسى بن مسعود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عمار عن أبي قدامة محمد بن عبيد الحنفي 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ستون وثلاثمائة خليل في الله عز وجل يدعو لهم في الصلا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رجل يدعو لأخيه الغيب إلا وكل الله به ملكي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لا أرغب أن تدعو ل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أبو الدرداء على القضاء فأصبح الناس يهن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وقد جعلت على رأس مهواة منزلتها أبعد من عدن ولو علم الناس ما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فوه بالدول رغبة عنه وكراهية له ولو يعلم الناس مما في الآذان لأخذوه بال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ه وحرص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حيى بن عباد قال حدثنا فرج بن فضا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بن عامر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شتري العصافير من الصبيان ويرس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ن فع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هرا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الدرداء ل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حتجت بعدك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عملي وك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عفت عن ال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ي السن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ضحاك بن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نهدي أن أبا الدرداء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ثلاث لم أبال متى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ظ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اجر ولولا أن أعفر وجهي بالتراب ولولا أن آمر بالمعروف وأ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درداء اشتكى فدخل عليه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 ما ت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كي ذنو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في أبو الدرداء بالشام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بن أنيف من أش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ذل بين الأحزاب حتى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وسكن المدينة وكان يغزو مع رسول الله صلى الله عليه وسلم إذا غزا وبعث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ما أراد تبوكًا ليتنصر الناس وتوفي في زما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زدجرد الملك في هذه السنة على ما سبق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معاوية بن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ق القسطنطينية ومعه زوجته عاتكة بنت ق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بد الرحمن بن أي ربيعة بَلَنْ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وها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جانيق والعرادات فجعل لا يدنو منها أحد إلا هلك فقتل مِعْضَد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ثم اجتمع أهل بلنجر والترك معهم وأصيب عبد الرحمن وأخذ القوم جسده فجع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ط فهم يستسقون به ويستنصرون وانهزم المسلمون وفيهم سلمان الفارسي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بن عامر مرو الروذ وجوز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بن الحارث بن المطلب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حرًا والمشاهد كلها مع رسول الله صلى الله عليه وسل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لّه من أهل مدينة أصبهان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ام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السنة الأولى من الهجرة وأول مشهد شهده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ندق وإنما منعه من حضور ما قبل لك أنه كان مسترقًا لقوم من اليهود فكا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رسول الله صلى الله عليه وسلم كتابته وعتق ولم يزل بالمدينة حتى غز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خرج معهم وحضر فتح المدائن وولاه إياها عمر أخبرنا هبة الله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اصم بن عمر بن قتادة الأنصاري عن محمود بن لبيد 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ًا فارسيًا من أهل أصبهان من قرية يقال لها ج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دِهْقانَ قريته وكنت أحب خلق الله إليه فلم يزل به حبه إياي حتى حبس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ما حبس الجارية واجتهدت في المجوسية حتى كنت قطن النار الذي يوقدها لا ي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و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أبي ضيعة عظ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 في بنيان له يوم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قد شغلت ببنائي هذا اليوم عن ضيعتي فاذهب فاطلعها وأمرن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ا يريد فخرجت أريد ضيعته فمررت بكنيسة من كنائس النصارى فسمعت أصوات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وكنت لا أدري ما أمر الناس لحبس أبي إيايِ في بيته فلما مررت بهم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دخلت عليهم أنظر ما ي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هم أعجبتني صلاتهم ورغبت في أمره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ير من الدين الذي نحن عليه فواللّه ما تركتهم حتى غربت الشمس وتركت ضيع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آتها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ى أبي وقد بعث في طلبي وشغلته ع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ئ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ين كنت ألم أكن عهدت إليك ما عه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مررت بناس يصلون في كنيسة لهم فأعجبني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هم فوالله ما زلت عندهم حتى 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ليس في ذلك الدين خير دينك ودين آبائك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 إنه لخير من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ني فجعل في رجلي قيدًا ثم حبسني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إلى النصارى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عليكم ركب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من النصارى فأخبروني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يهم ركب من الشام تجارًا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ي بهم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وا حوائجهم وأرادوا الرجعة إلى بلادهم فآذ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وا الرجعة إلى بلادهم أ أخبروني بهم فألقيت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 ثم خرجت معهم حتى قدمت الشام فلما قدم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ف في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غبت في هذا الدين وأحببت أن أكون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ك في كنيستك وأتعلم منك وأصلي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سَوْءٍ يأمرهم بالصدقة ويرغبهم فيها فإذا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ها شيئًا اكتنزه لنفسه ولم يعطه المساكين حتى جمع سبع قلال من ذهب و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ته بغضًا شديدًا لما رأيته يصنع ثم مات فاجتمعت إليه النصارى ليد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رجل سوء يأمركم بالصدقة ويرغبكم فيها فإذا جئتم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نزها لنفسه ولم يعط المساكين منها شيئ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ك ب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 كنز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تهم موضعه فاستخرجوا منه سبع قلال مملوءة ذهبًا وو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دفن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بوه ثم رجموه ب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وا برجل آخر فجعلوه مكانه فما رأيت رجلًا لا يصلي الخمس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ضل منه ولا أزهد في الدنيا ولا أرغب في الآخرة ولا أدأب ليلًا ولا 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ه حبًا لم أحبه أحدًا من قبله فأقمت معه زمان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ي كنت معك وأحببتك حبًا لم أحبه أحدًا من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ك ما ترى من أمر الله فإلى من توصي بي وما تأم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ًا اليوم على ما كنت عليه لقد هلك الناس وبدلوا وتركوا أكثر ما كان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ًا بالموصل وهو فلان فهو على ما كنت عليه فا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غيب لحقت بصاحب الموص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أوصاني عند موته أن ألحق بك وأخبرني أنك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عنده فوجدته خير رجل على أمر صاحبه فلم يلبث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ه الوفا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 فلانًا أوصى بي إليك وأمرني باللحوق ب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ك من أمر الله ما ترى فإلى من توصي بي وما تأم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على مثل ما كنا عليه إلا رجلًا بنصيبين وهو فلان فا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غيب لحقت بصاحب نصيبين فجئت فأخبرته خبر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 عندي فأقمت عنده فوجدته على أمر صاحبيه فأقمت مع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والله ما لبث أن نزل به الموت فلما حضر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 فلانًا كا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إلى فلان ثم أوصى بي إليك فإلى من توصي بي وما تأم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ًا بقي على أمرنا آمرك أن تأتيه إلا رجلًا بعمورية فإنه على مثل 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أحببت فاته فإنه على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غيب لحقت بصاحب عمورية وأخبرته خب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أقمت عند رجل على هدى أصحابه وأمرهم واكتسبت حتى كانت لي بقرات وغن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به أمر الله عز وجل فلما احتضر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ي كنت مع فلان فأوص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ن وأوصى بي فلان إلى فلان وأوصاني فلان إليك فإلى من توصي بي وما تأم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 أعلم أنه أصبح على ما كنا عليه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أن تأتيه ولكن قد أظلك زمان نبي مبعوث بدين إبراهيم يخرج بأرض العرب مه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بين حَرّتَينَ بينهما نخل به علامات لا تخفى يأكل الهدية ولا يأك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فيه خاتم النبوةَ فإن استطعت أن تلحق بتلك البلاد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غيب فمكثت بعمورية ما شاء الله أن أمكث ثم مر ب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َلْبِ تجارًا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وني إلى أرض العرب وأعطيكم بقراتي هذه وغنمي هذ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عطيتموها وحملوني حتى إذا قدموا بي وادي القرى ظلموني فباعو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يهود فكنت عنده ورأيت النخل ورجوت أن تكون البلد الذي وصف لي صاحبي ولم ي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عنده قدم عليه ابن عم له بالمدينة من بني قريظة فابتا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حتملني إلى المدينة فوالله ما هو إلا أن رأيتها فعرفتها بصفة صاحبي فأقم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كة ما أقام لا أسمع له بذكر مع ما أنا فيه من شغ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إلى المدينة فوالله إني لفي رأس غدق لسيدي أعمل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سيدي جالس إذ أقبل ابن عم له حتى وقف عليه فقال له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ْلَة والله إنهم الآن لمجتمعون بقباء على رجل قدم عليهم من مكة اليوم 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ها أخذتني العُرَواء حتى ظننت أني سأسقط على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من النخلة فجعلت أقول ل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 ماذا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ني لكمة ش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هذا أقبل على عم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إنم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ثبته ع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ندي شيء قد جمعته فلما أمسيت أخذته ثم ذهبت به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بقباء فدخلت ع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بلغني أن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معك أصحاب لك غرباء ذوو حاجة وهذا شيء كان عندي للصدقة فرأيتكم أح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ته إليه فقال رسول الله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يده ف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حدة ثم انصرفت عنه فجمعت شيئًا و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المدينة ثم جئته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ك 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هذه هدية أكرمتك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رسول الله صلى الله عليه وسلم منه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أكل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رسول الله صلى الله عليه وسلم وهو ببقيع الغرق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جنازة رجل من أصحابه عليه شملتان وهو جالس في أصحابه فسلمت عليه ثم است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ظهره هل أرى الخاتم الذي وصف لي فأتيته وهو جالس فلما رآ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تدبرته عرف أني استثبت في شيء وصف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رداءه عن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الخاتم فعرفته فانكببت عليه أقبله وأبك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ت فقصصت عليه حديثي كما حدثتك يا ابن عباس فأ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يسمع ذلك أصحابه ثم شغل سلمان الرق حتى فاته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درًا و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يا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ت صاحبي على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أحييها له بالفقير وبأربعين أوقية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وا أخ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وني بالنخل الرجل بثلاثين وَدية والرجل بعشرين والرجل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الرجل بعشرة يعين الرجل بقدر ما عنده حتى اجتمعت لي ثلاثمائة وَدِية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يا سلمان فَفقرْ لها فإذا فرغت أك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ها ب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رت لها وأعانني أصحابي حتى إِذا فرغت منها جئته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ج رسول الله صلى الله عليه وسلم إِليها فجعلنا نقرب له الوداي ويضع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ده فوالذي نفس سلمان بيده ما ماتت منها ودية واحدة فأ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بقي عل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سول الله صلى الله عليه وسلم بمثل بيضة الدجاجة من ذهب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فارسي الم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د بها ما عليك يا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هذه يا رسول الله مم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 الله سيؤدي بها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فوزنت لهم منها والذي نفس سلمان بيده أربعين أ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فيتهم و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 مع رسول الله صلى الله عليه وسلم الخندق ثم لم يفتن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غا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ن يزيد بن أبي حبيب عن رجل من عبد القيس عن سلمان الفارس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هذه من الذي علي يا رسول الله أخذها 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بها على لسا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فأوفهم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فيتهم منها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سل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لني بضعة عشر من رب إلى ر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أربعين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ط الخندق قطع لكل عشرة أربعين ذراعًا فاحتج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في سلمان وكان رجلًا قويًا فقال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و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أهل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طاء سلمان خمسة آلاف وكان أم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ًا من المسلمين وكان يخطب الناس في عباءة يفترش بعضها ويلبس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ؤه أمضاه ويأكل من سَفِيف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ادة بن نُسَ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سلمان خباء من عباءٍ وه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المبارك بن عبد الجبار أخبر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برمكي أخبرنا أبو بكر بن نجيب حدثنا أبو جعفر بن ذريح حدثنا هنا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عن جعفر بن برقان عن حبيب بن أبي مرزوق عن ميمون بن مهران عن رجل من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لمان في سرية هو أميرها على حمار عليه سراويل وقدماه تذبذبان و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أمير 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ير والشر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يقال لها بُقَي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مان ثلاث بنات بنت بأصبهان واب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بخ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بن ذريح قال حدثنا ه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عن الأعمش ع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سعد بن أبي وقاص على سلمان يعوده فبكى سلمان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 أبا عبد الله توفي رسول الله صلى الله عليه وسلم وهو عنك راض وترد عليه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ان سل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ما أبكي جزعًا من الموت ولا حر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 ولكن رسول الله صلى الله عليه وسلم عهد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بلغَةُ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مثل زاد الرا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ي هذه الأس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وله إجانة وجَفْنَة وَمَطْه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اعهد إِلينا بعهد نأخذه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اذكر الله عند همك إذا هممت وعند حكمك إذا حكمت وعند يد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د مرض سلمان وكان قد أصاب صُرة مسك يوم جلولاء فقال ل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 فمرسها في 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حيها حولي فإنه يأتيني زوار الآن يجدون الر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طعام فلم يمكث إلا قليل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سلمان مائتين وخمسين سنة لا يشكون في هذا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نه أدرك وحي عيسى عليه السلام والظاهر أنه توفي في زما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لاثين وقد قيل في سنة ست وثلاثين فعلى هذا تكون وفاته في زم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بن حرب بن أمية بن عبد شمس بن عبد مناف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على الشرك يقود الجموع لقتال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لم يوم فتح مكة وكان الإيمان في قلبه متزلزلًا فعد في المؤلفة قلوبهم ثم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وقوي يقينه وكان قد كف عن القتال بعد الخندق وبعث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دية من تمر عجوة وكتب إليه يستهديه أدمًا فقبل هديته وأ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عقوب بن عتبة يخبر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 مر الظهران قال 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إن دخلها رسول الله صلى الله عليه وسلم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غلة رسول الله صلى الله عليه وسلم الشه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تمس حطابًا أو إنسانًا أبعثه إِلى قريش فوالله إني لفي الأراك 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سفيان بن ح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أبا الفضل وعرف صو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داك أبي وأم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هذا رسول الله صلى الله عليه وسلم في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تأمرني هل من حيل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ركب عجز هذه البغلة فأذه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إنه إن ظفر بك دونه قت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خلفي وتوجهت به إلى رسول الله صلى الله عليه وسلم فرآ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عرفه وأراد قت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أبو سفيان آخذ بلا عه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جرته وجرى بين العباس وعمر في ذلك الكلا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 سفيان ألم يأن لك أن تعلم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ما أحلمك وأكرمك وأعظم عفوك قد كان يقع في نفس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 الله إله لقد أغنى عني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ألم يأن لك أن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ما أحلمك وأكرمك وأعظم عفوك أما هذا ف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منها أشياء بعد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شهد أن لا إله إلا الله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بل أن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شهادة الح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أن لا إله إلا الل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ك قد عرفت أبا سفيان وحبه ل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فاجعل ل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دخل دار أبي سفيان فهو آمن ومن أغلق دا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مرو بن عاصم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ابت الب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 فهو آمن ل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ؤذي وهو بمكة فدخل دار أبي سفيان أمِن فقال النبي صلى الله عليه وسلم يوم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 فهو آ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أبي إسحاق الس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بن حرب بعد فتح مكة كان جالسًا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ت لمحمد ج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حدث نفسه بذلك إذ ضرب النبي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أخزا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فإذ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ئم على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يقنت أنك نبي حتى الساعة إن كنت لأحدث نفس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أبو سفيان الطائف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مي يومئذ فذهبت 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يوم حنين وأعطاه رسول الله صلى الله عليه وسلم من غنائ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 وأربعين أوقية وأعطى ابنيه يزيد ومعاوية فقال له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كريم فداك أبي وأمي لقد حاربتك فنعم المحارب كنت ثم سالمتك فنعم المسال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ك الل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ي أبو سفيا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حميد بن جع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ابن المسيب عن مبشر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وم اليرموك المعركة فل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كلمة ولا صوتًا إلا نقف الحديد بعضه بعضًا إلا أني قد سمعت صائح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مسلمين يوم من أيام الله أبلوا لله فيه بلاء حسنًا وإذا هو أبو سفيان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اية ابن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أبو سفيان المدينة في آخر عمره ومات ب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 في آخر خلافة عثمان وهو يوم مات ابن ثما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بن الحارث بن المطلب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 عليه وسل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بن 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بن شمخ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افل بالغين و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خليفة بن خي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بالعين 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محمد بن إسحاق صاحب المغا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شمخ ولم يذكر ما بين ذلك 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عبد بنت عبد ود بن سواء بن قريم بن صاهلة بن كاه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 بن سعد بن هذيل وأمها هند بنت عبد بن الحارث بن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قبل دخول رسول الله صلى الله عليه وسلم دار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أبي النجود عن ذر بن حبيش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ًا يا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ى غنمًا لعقبة بن أبي مُعيط فجاء النبي صلى الله عليه وسلم وأبو بكر وقد ف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ل عندك من لبن تسقي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تمن ولست بسام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من جَذعَةٍ لم يَنزُ عليها الف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ما بها فاعتقلها النبي صلى الله عليه وسلم ثم مسح الضرْع ودعا فَجَفَلَ ال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أبو بكر بصخرة متقعرة فاحتلب فيها فشرب أبو بكر ثم شربت ثم قال ل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ص فق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عد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من هذا ال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ت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من فيه سبعين سورة لا ينازعني في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ابن مسعود إلى الحبشة الهجرتين ثم إلى المدينة وشهد بدرًا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أبي جهل بعد أن اثبته ابنا عفراء وشهد المشاهد كل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صاحب سره ووساده وسواكه ونعليه وطهوره في السفر كان يلبس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عليه ثم يمشي أمامه بالعصا حتى إذا أتى مجلسه نزع نعليه فأدخ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راعيه وأعطاه العصا فإذا أراد رسول الله صلى الله عليه وسلم أن يقوم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ثم مشى بالعصا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ر رسول الله صلى الله عليه وسلم إذا اغتسلِ ويوقظه 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معه في الأرض 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ْنُكَ عَ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 تَرْفع الحِجَابَ وَأنْ تَسْمع سِوَادي حتى أنهَ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ه برسول الله في هديه وسمته وكان خفيف اللحم قصيرًا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مة وكان من أجود الناس ثوبًا وأطيبهم ريحًا كان يعرف بالليل بريح الطي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قرأ القران كما أنزل فلي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ابن أم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ف مُلىء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إلى أهل الكوفة ليقرئهم القرآن ويعلمهم الأحكام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الذي لا إله إلا هو آثرتكم به على نفسي فخذوا منه فبث فيهم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با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زيد وعلقمة بن قيس والرب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ثيم وزيد بن وهب وكان أبو مو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عن شيء وهذا الخير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الكوفة وبيت مالها لعمر وصدرًا من خلافة 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ثم صار إلى المدينة فمات بها في هذه السنة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حمد بن إبراهيم الإسماع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ط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جابر بن نوح عن الأعمش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 ما نزلت آية من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أعلم أين نزلت وألم فيما نزلت ولو أعلم أن أحدًا أعلم مني بكتاب الله ت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 ل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أخبرنا الجوهري أخبرنا ابن حيوية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حدثنا ابن الفهم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الك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رائيل عن أبي حصين عن عامر عن مسروق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يومًا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ثم أرعد وأرعدت ثيا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و شبه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يس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عن ذر ع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وم يوم 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زهير بن معاوية عن أبي إسحاق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قيهًا أقل صومًا من عبد ال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تار الصلاة عن الصوم فإذا صمت ضعفت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بن مسعود إلى الزبير وابنه عبد الله أن يك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 بمائتي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ني عند قبر عثمان بن مظعون وتوفي وهو ابن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ختلفوا فيمن صلى علي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واقدي والثالث الزبير ذكره خليفة بن خياط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حذافة بن قيس بن عديّ بن سهم السهمي أخو خ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مكة وهاجر إلى الحبشة الهجرة الثانية و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 إلى كسرى وأمره أن يدفعه إلى عظيم البحرين ليدفعه عظيم البحرين إلى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وح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شهد بدرًا أم لا وشهد فتح مصر وتوفي بها وقب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ضلة أبو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ل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شهد مع رسول الله صلى الله عليه وسلم فتح مكة و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طل ولم يزل يغزو مع رسول الله صلى الله عليه وسلم حتى قبض فتحول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حين نزلها المسلمون ثم غزا خراسان فمات بها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عوف بن عبد الحارث بن زهرة بن كلاب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عبد عمرو وقيل عبد الكعبة فسماه رسول الله صلى الله عليه وسلم حي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يكنى أبا محمد وأمه الشفاءُ بنت عوف بن عبد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رحمن بعد الفيل بعشر سنين وكان طويلًا حسن الوجه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 مشربًا حمره وأسلم قبل أن يدخل رسول الله صلى الله عليه وسلم دار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حبشة الهج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عوف قدم المدينة فآخ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ه وبين سعد بن الربيع الأنصاري 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نا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لًا فانظر شطر مالي فخذه وتحتي امرأتان فانظر أيتهما أعجب إلي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ا لك 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 أهلك ومالك دلُوني على السوق فد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وق فاشترى وباع وربح فجاء بشيء من أقط وسمن ثم لبث ما شاء الله أن يلبث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َدْع من زعفرا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ْيَم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زوجت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دق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ن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ولو ب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ني ولو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ًا رجوت أن أصيب تحته ذهبًا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جرير بن عبد الحميد عن يزيد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عوف تزوج امرأة من الأن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بد الرحمن بدرًا والمشاهد كلها وبعث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دومة الجندل وعممه بيد 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ولد عشرين ذكرًا وثمان بنات وكا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غزاة تبوك فأم الناس وجاء رسول الله صلى الله عليه وسلم فلح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ثم قضى الثانية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 نبي قط يصلي خلف رجل صالح من 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رحمن كثير الصدقة فباع أرضًا له بأربعين ألف دينار ف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فقراء بني زهرة وفي ذوي الحاجة من الناس وفي أمهات المؤمنين فلما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صيبها قالت إِ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حْنُ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كُن بعدي إلا الصابرون سقى الله ابن عوف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كثير عن الزهري عن إبراهيم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 على عبد الرحمن بن عوف ثم 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تاني ملكان أو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ظاظة وغلظة فانطلقا بي ثم أتاني رجلان أو ملكان هما أرفق منهما و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ان ب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به العزيز الأم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ا عنه فإن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السعادة وهو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في هذه السنة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لف بعير وثلاثة آلاف شاة ومائة فرس وترك ذهبًا قطع بالف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جِلَتْ أيدي الرجال منه وترك أربع نسوة فأخرجت امرأة من ثمنها بثمان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في السبيل بخمس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حسن الع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ط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عبد الله بن أيوب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بد الباقي البزار أخبرنا الجوهري 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حدثنا أبو علي الحسين بن محمد بن الفهم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 كلاهما عن سعد بن إبراه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 قائمتي سرير عبد الله بن زيد بن عبد ربه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وبدرًا والمشاهد كلها مع رسول الله صلى الله عليه وسلم وكانت معه راي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 في غزاة الفتح وهو الذي رأى 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في هذه السنة وهو ابن أربع وتسعين سن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اشم بن عبد مناف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مه نُتَيْلة بنتَ جَن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بل ولادة رسول الله صلى الله عليه وسلم بثلاث سنين و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الفضل وهو أكبر ولده وعبد الله وهو الحبر وعبيد الله الجواد وعبد الرحمن وق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د وأم حبيبة وأم الكل لبابة بنت الحارث وكان له من غيرها كثير وتمام و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رب المثل بعبد الله في العلم وبعبيد الله في الجود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عرابي دار العباس بن عبد المطلب رضي الله ع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ا عبد الله بن عباس يفتي ولا يرجع في شيء يسأل عنه وفي الجانب الآخر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كل من دخل 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دنيا والآخرة فعليه بدار العب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ويفقه الناس وهذا يطع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رب المثل ببعد ما بين قبور بني العباس فإن عبد الله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 وعبيد الله بالمدينة والفضل بالشام وقثم بسمرقند ومعبد ب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يسى بن عبد الله عن أبيه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بد الله بن الحارث عن أبيه عبد الله بن الحارث بن نوفل بن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لما نفروا إلى بدر فكانوا بمر الظهران هب أبو جهل من ن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ألا تبًا لرأيكم ماذا صنعتم خلفتم بني هاشم وراءكم فإن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محمد كانوا من ذلك بنجوة وإن ظفرتم بمحمد أخذوا ثأره منكم من قريب من أو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كم فلا تذروهم في بيضتكم ونسائكم ولكن أخرجوهم معكم وإن لم يكن عندهم غَنَا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يهم فأخرجوا العباس بن عبد المطلب ونوفلًا وطالبًا وعقيلًا 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رويم بن يزيد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يسى الشامي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سن بن عبد الله بن عبي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ًا للعباس بن عبد المطلب رضي الله عنه وكان الإسلام قد دخلنا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عباس وأسلمت أم الفضل وكان العباس يهاب قومه ويكره خلافهم فكان يكتم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مال متفرق في قومه فخرج معهم إلى بدر وهو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 أصحابنا عن القاس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ي أسر العباس أبو اليسر وكان رجلًا مجموعًا وكان العباس جسيمًا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س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انني عليه رجل ما رأي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انك عليه ملك 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كثير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ب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أسارى بدر كان فيهم ال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سهر النبي صلى الله عليه وسلم ليلته 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هرك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أرخى وثاق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لا أسمع أنين العباس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خيت من وثاق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رى ك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فضالة عن صالح بن كيسان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اء الله بالإسلام وإن جفنة العباس لتدور على فقراء بني هاشم وإن سوطه و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د لسفه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وعمر رضي الله عنهما في ولايتهما لايلقى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وهو راكب إلا نزل عن دابته وقادها ومشى مع العباس حتى يبلغ منز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في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باس يوم الجمعة لأربع عشرة خلت من رجب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سنة وغسله علي بن أبي طالب وصلى عليه عثمان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بة بن عامر بن حديدة بن عمرو بن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شهد العقبتين وذكر في الستة الذين أسلموا أول من أ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كان من الرماة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رمى حجرًا بين الصف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ر حتى يف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أحدًا والمشاهد كلها مع رسول الله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اية بني سلمة في غزوة الفتح وجرح يوم أحد تسع جراحات و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عشرين رجلًا إلى حي من خثعم فقاتلوه و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أحبار بن ما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كان يهوديًا فأسلم وقدم المدينة ثم خرج إلى الشام ف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 ف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الحديث إلى عمرو وصهيب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قيب بن أبي فاطمة ال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قديمًا وهاجر إلى الحبشة الهجرة الثاني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هو بخيبر فشهدها وكان عمر رضي الله عنه يأك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ن غيرك ما آكلني في صحفة ولكان بيني وبينه قدر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شرب من الإناء وضع عمر فمه موضع فمه فيشرب وكان قد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ذام وكان عمر يطلب له الطب فقدم رجلان من أهل اليمن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 لهذا الرجل الصالح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ء يذهبه ولا يقدر عليه ولكنا سنداويه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عظيمة أن يقف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بت بأرضك الحنظ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لنا منه فجمع منه مكتلان فعمدا إلى كل حنظلة فشقاها شقين ثم أض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قيبًا ثم أخذ كل رجل منهما بإحدى قدميه ثم جعلا يدلكان بطون قدميه بالحنظ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حقت أخذا الأخرى وجعل معيقيبًا يتنخم أخضر مرًا ثم أرسلاه فقالا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متماسكًا حتى مات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تعبد واستشهد في غزاة بلنج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معاوية حصن ا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روم من ناحية مَلْطَية في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عبد الله بن سعد بن أبي سرح إفريق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قض أهلها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بد الله بن عامر الأحنف بن قيس إ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تقض أهلها ونبعه ابن عامر وفتح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ير عثمان رضي اللّه عنه من أهل العراق من 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جماعة من أهل الكوفة كانوا يذكرون عثمان ويسبون سعدًا فكتب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إِلى عثمان في أمرهم فكتب إليه ابعثهم إلى معاوية فلما ذهبوا إلي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 لا يصلح فأبعدهم عنه فرجعوا إلى الكوفة فضج أهل الكوفة منهم فسيروا إلى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وم مالك بن الحارث الأشتر وثابت بن قيس النخعي وكميل بن زياد وزيد بن صو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بن وسير جماعة من أهل البصرة إلى الشام أيضًا منهم حمران بن أبان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في عدتها فنكل به عثمان وفرق بينهما وسيره إِلى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يف عن محمد و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سير حمران بن أب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في عدتها وفرق بينهما وضربه وسيره إلى البصرة ثم أذن له ف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قدم معه قوم سعوا بعامر بن عبد قيس أنه لا يرى التزويج ولا يأكل اللح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جمعة وكان عامر منقبضًا وعمله كله مستعبر فكتب إلى عبد الله بن عا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ه ب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يه وافقه وعنده ثريدة فأكل أكلًا غريبًا فعرف 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هل تدري فيما أخر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الخليفة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 اللحم وقد عرفت أنك مكذوب عليك وأنك لا ترى التزويج ولا تشه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معة فإني أشهدها في مؤخر المسجد ثم أرجع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ما التزويج فإني خرجت وأنا يخطب عليً وأما اللحم فقد رأيت ولكني كنت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ذبائح القصابين منذ رأيت قصابًا يجر شاة إلى مذبحها ثم وضع السكين على ح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نَّفاق حتى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جع إلى بلد استحل أهله مني ما اس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قيم بهذا البلد الذي اختاره الل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ون في السواحل وكان يلقى معاوية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لما أكثر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 من حَر البصرة لعل الصوم أن يشت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إنه يخف علي في ب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ثمان بالناس وولد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نو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رث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ند إسلام أبيه وص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روى عنه واستعمله رسول الله صلى الله عليه وسلم وول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رضي الله عنهم مكة وانتقل إلى البصرة ونزلها 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الأسود واسم أبيه عمرو بن ثعلبة بن مالك أبو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ًا للأسود بن عبد يغوث الزهري في الجاهلية فتبناه وكان يقال له ا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كان طويلًا أدم ذا بطن كثير شعر الرأس يصفر لحيته مقرون الحواجب أقن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المقداد إلى الحبشة الهجرة الثانية في قول ابن إسحاق و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موسى بن عقبة ولا أبو معشر وشهد مع رسول الله صلى الله عليه وسلم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أبو محمد الجوهري أخبرنا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أخبرنا أبو الحسن بن معروف أخبرنا الحسين بن الفهم حدَّ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والفضل بن دك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سعودي عن القاس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عدا به فرسه في سبيل الله عز وجل 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يد الله بن موسى أخبرنا إسرائ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ق عن طارق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ن المقداد مشهدًا لأن أكون أنا صاحب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ما عُدِل به إنه أتى النبي صلى الله عليه وسلم وهو يدعو على المشر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والله لا نقول لك كما قال قو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هب أنت وربك فقاتلا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 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اتل عن يمينك وعن يسارك وبين يديك ومن خ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نبي صلى الله عليه وسلم يشرق لذلك وجهه وس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مقداد دهن الخروع فمات بالجرف على ثلاثة أميال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ى رقاب الرجال حتى دفن بالبقيع بالمدينة وصلى عليه عثمان بن عف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كان ابن سبعين سن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جتماع المنحرفين على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حرفين عن عثمان تكاتبوا للاجتماع لمناظرته فيما نق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اكر قوم أعمال عثمان فأجمعوا رأيهم على أن يبعثوا إليه رجلًا يكلمه و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اثه فأرسلوا إليه عامر بن عبد قيس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ونظروا في أعمالك فوجدوك قد ركبت أمورًا عظامًا فاتق الله وانزع عنها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لى معاوية بن أبي سفيان وإلى عبد الله بن سعد بن أبي سرح وإلى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وعبد الله بن عامر فجمعهم فشاورهم في أمره فقال عبد الل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أن تأمرهم بجهاد يشغلهم عنك فلا يهم أحدهم إِ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م المال تعطف عليك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أجنادك يكفيك كل منهم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 أو اعتزل فإن أبيت فاعتزم عزمًا و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ًا فردهم عثمان إلى أعمالهم وأمرهم بالتضييق على مَنْ قبلهم وتجمي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ث ورد سعيد بن العاص أميرًا على الكوفة فخرج أهل الكوفة فردوه وهم يزي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تر وذلك يوم الجَرَعة والجرعة مكان مشرف قرب القادسية وهناك تلق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عثمان وضرب الأشتر عنق غلام كان مع سعيد فقا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ري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فجع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اجتمعوا فكلموا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عثمان فدخل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ورائي وقد كلموني فيك وما أعرف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له ولا أدلك على أمرٍ لا تعرفه وقد صحبت رسول الله صلى الله عليه وسلم ونلت ص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بن أبي قحافة بأولى بعمل الحق منك ولا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قرب إلى رسول الله صلى الله عليه وسلم رحمًا وقد نلت من ص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نت مكاني ما عنفتك ولا عبت عليك إن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ًا وسددتَ خَلة أنشدك الله يا علي أتعلم أن عمر ولى المغيرة أو ليس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ومني إن وليت ابن عامر في رَحِمه وقرا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 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ن ولي فإنما يطأ على صِماخه إن بلغه عنه حرف جلبه ثم بلغ به أقصى غاية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رفقة بأقربائك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لم أن عمر ولى معاوية خلافته ك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لم أن معاوية كان أخوف لعمر من غلامه يَرْفَ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أمور دونك وأنت تعلمها فيبلغك ولا تغ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لي فخرج عثمان فجلس على المن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بتم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م لابن الخطاب بمثله ولكنه وطئكم برجله وضربكم بيده وقمعكم بلسانه فدِنْ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حببتم وكرهتم ولنت لكم وأوطأت لكم كنفي وكففت يدي ولساني عنكم فاجترأت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وا عليكم ألسنتكم وطعنكم على ولاتكم وما لي لا أصنع في فضل المال ما أري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روان بن الح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حكمنا بيننا وبينك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لا سكت دعني وأصحابي ثم نز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أزواج النبي صلى الله عليه وسلم معه كما فع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سود أبو طلح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ٌ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حماد بن سلمة عن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لحة كان يرمي بين يد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أحد والنبي صلى الله عليه وسلم خلفه يتترس به وكان رام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ما رفع رأسه ينظر أين يقع سهمه فيرفع أبو طلحة رأ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ي لا يصيبك سهم نحري دون ن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رَدَ الصوم بعد وفاة رسول الله صلى الله عليه وسلم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لا يفطر إلا يوم فطر أو أضحى أو في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1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ِرُوا خِفَافًا وَثق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ون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زوت مع رسول الله صلى الله عليه وسلم ومع أبي بكر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غزو ع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بحر فمات فلم يجدوا له جزيرة إلا بعد سبعة أيام فدفن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عثمان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شعبة اليربوعي من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أ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الأنماطي أخبرنا أبو الحسن بن عبد الجبار أخبره أحمد بن علي التوزي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ثابت أخبرنا علي بن أبي قيس حدثنا أبو بكر بن عبيد حدثنا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وأحمد بن يونس يزيد أحدهما على صاحبه عن ابن شهاب عن أبي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سويد بن شعبة وكان من أصحاب الخطط الذين خط ل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إذ هو منكب على وجهه مسجى بثوب فلولا أن امرأ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فداؤ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مك ما نسقيك ما ظننت أن تحت الثوب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دَبِرَت الحراقفُ والصلب فما من ض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ترى والله ما أحب أني نقصت منه قلامَةَ ظُ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قفة مجتمع رأس الورك ورأس الف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جبر بن عمرو أبو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وأبو بردة بن نيا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 يكسران أصنام 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أبو عبس بدرًا والمشاهد كل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من قتل كعب بن الأشرف وكان عمر وعثمان يبعثانه يصد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بالمدينة وصلى عليه عثمان بن عف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سمي النقباء فسمى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عقبي أحدي بدري شجري وهو نقيب توفي ب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ي هذه السنة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أثاثة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طلب بن عبد مناف ويكنى أبا عباد ويلقب مسط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 وتوفي في هذه السنة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 الحصين أبو رهم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بو ر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رسول الله صلى الله عليه وسلم المدينة وشهد معه أحدًا فرمي يومئذ بسهم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ه فجاء إلى رسول الله صلى الله عليه وسلم فبصق عليه فبرأ وكان يسمى المن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ن الطائف إلى الجعرانة وأبو رهم إلى جنبه على ناقة له وفي رجليه نعلان غلي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زحمت ناقته ناقة رسول الله صلى الله عليه وسلم قال أبو 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حرف نع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 فأوجع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عتني أخر رج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بالسوط فأخذني ما تقدم من أمري وما تأخر وخشيت أن ينزل في قرآن عظيم مما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نا بالجعرانة خرجت أرعى الظهر وما هو يومي فرقًا أن يأتي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سول يطلبني فلما روحت الركاب سأل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والله فجئته وأنا أترق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وجعتني برجلك فقر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ط وأوجعتك فخذ هذه الغنم عوضًا من ضرب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ه عني كان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النبي صلى الله عليه وسلم إلى قومة يستنفرهم حي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ورة على عثمان بن عف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يف عن عطية عن يزيد الفَقْعَ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من أهل صنعاء أمه سوداء فأسلم زمان عثمان ثم تنقل في بلدان المسلمين ي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تهم فبدأ بالحجاز ثم بالبصرة ثم بالكوفة ثم بالشام فلم يقدر على 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 حتى أتى مصر فغمز عثمان بن عفان وأظهر الأمر بالمعروف وكان عمار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اله ابن السوداء وأصحابه ودعوه إلى خلع عثمان فقد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بشر بن الفضيل وسهل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مار من مصر وأبي شاكٍ فبلغه فبعثني إليه أدعوه فلما دخل على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 اليقظان إن كنت فينا لمن أهل الخير فما الذي بلغني من سع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بين المسلمين والتأليب على أمير المؤمنين أمعك عقلك أم لا فأهوى عم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ته وغضب فنز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عثمان كما خلعت هذه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ون ويحك حين كبر سنك ورق عظمك ونفد عمرك خلعت ربقة الإسلام من عنقك فقام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بًا وأقبل سعد يبكي له وقال من يأمن الفتنة يا بني لا يخرجن منك ما سم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هل مصر يكتبون إلى الأمصار 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وا أشياع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أن يتوافوا بالمدينة لينظروا فيما يريدون وأظهروا أنهم يأمرون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ون عثمان عن أشياء فاجتمع المصريون والكوفيون بالمدينة فخطبهم عث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صلاة في السفر وكانت لا تتم ألا وإني قدمت بلدًا فيه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م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َمَيْتُ حمى وإني والله ما حميت إلا ما حم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ددت الحكم وقد سير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ائف ثم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ت الأحداث ولم أستعمل إلا مجتمعًا مرضيًا و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في أسامة أشد ما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بن أبي سرح ما أفاء الله عليه وإني إنما نفلت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قد أنفذ مثل ذلك أبو بكر وعمر فلما كره الجند ذلك ردد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ي وأعطيهم فأما حبي فإنه لم يمل معي على جور وإنما أعطيهم من مالي ولا أ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سلمين لنفسي ولا لأحد من الناس وما تبلغت من مال الله عز وجل بفلس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محمد وطلحة وأبي عثمان وأبي حارث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خمس وثلاثين خرج أهل مصر في أربعة رفاق على أربعة أمراء المقل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والمكث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فاق عبد الرحمن بن عُدَيس البكري وكنانة بن بشر التج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شبيم الليثي وأبو عمرو بن بديل بن ورقاء الخزاعي وسواد بن رومان الأصب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ع بن يشكر اليافعي وقتيرة السكوني وسودان بن حمران الس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م جميعًا الغافقي بن حرب العكي ولم يجترئوا أن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خروجهم إلى الحرب وإنما خرجوا كالحُجاج ومعهم اب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هل الكوفة في أربعة رفاق وعلى الرفاق زيد بن صوحان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تر النخعي وزياد بن النضر الحارثي وعبد الله بن الأصم وعليهم جميعً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عددهم كعدد أهل مصر وخرج أهل البصرة في أرِبعة رفاق وعلى الرفاق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العبدي وذريح بن عباد العبدي وبشر بن شريح بن الحطم القيسي وابن محرش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حنفي وعددهم كعدد أهل مصر وأميرهم جميعًا حُرقوص بن زهير السعدي س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حق بهم من الناس فأما أهل مصر فإنهم كانوا يشتهون عليًَا وأما أهل البصر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تهون طلحة وأما أهل الكوفة فإنهم كانوا يشتهو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حتى إذا كانوا من المدينة على ثلاث تقدم أناس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ذا خُشُب وأناس من أهل الكوفة فنزلوا الأعوص وجاءهم أناس من أهل مصر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بذي المرْ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فيما بين أهل مصر وأهل البصرة زياد بن النضر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حتى ندخل المدينة ونر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رجلان فلقيا أزواج رسول الله صلى الله عليه وسلم و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وعليً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ؤم هذا البيت ونستعفي من هذا الوالي من بعض ع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نا إلا لذلك فاستأذنوهم للناس في الدخول فكلهم أبى ونهى فرجعا فاجتم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نفر فأتوا عليًا رضي الله عنه ومن البصرة نفر فأتوا طلحة ومن أهل الكوفة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الزبير وقال كل فري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يعوا صَاحبنا وإلا كدناهم وفرقنا 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مصريون عليًا رضي الله عنه وقد أرسل ابنه الحسن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جتمع عند عثمان فعرضوا له فصاح بهم فطرد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الصالحون أن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مروة وذي خشب والأعوص ملعونون على لسان محمد صلى الله عليه وسلم فارجع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بصريون طلحة وقد أرسل بنيه إلى عثمان فعرضوا له فصاح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م وقال مثل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كوفيون الزبير وقد سرح ابنه عبد الله إلى عثمان فعرض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بهم وطردهم وقال مث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قوم وأروْهم أنهم يرجعون فانفشوا عن ذي خشب والأعوص حتى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اكرهم وهي ثلاث مراحل كي يفترق أهل المدينة ثم يكرون فافترق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هم فكروا فلم يفجأ أهل المدينة إلا والتكبير في نواحي المدينة فأحاطوا ب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 يد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الناس فكلموهم وفيهم علي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م بعد ذه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مع بريد كتابًا بقتلنا هذا وعثمان يصلي بالناس وهم يصلو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ا حاجة لنا في هذا الرجل ليعت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ثمان إلى أهل الأمصار يستمدهم فخرجوا على الصعب والذلول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بيب بن مسلمة الفهري وبعث عبد الله بن سعد بن أبي سرح معاوية بن خديج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وفة القعقاع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ت الجمعة التي على أثر نزول المصريين مسج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رج عثمان رضي الله عنه فصلى بالناس ثم قام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مدينة ليعلمون أنكم ملعونون على لسان محمد صلى الله عليه وسلم فام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يا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شهد بذلك فأخذه حكيم بن جبلة فأ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زيد بن ثا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الكتاب فثار إليه محمد بن أب قثيرة فأقعده و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بأجمعهم فحصبوهم حتى أخرجوهم من المسجد وحصبوا عثمان حتى صرع عن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يًا عليه فاحتمل فأدخل داره وكان المصريون لا يطمعون في أحد من أهل المدي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عدهم إلا في ثلاثة نفر فإنهم كانوا يراس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و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وشمر أناس من الناس فاستقتلوا منهم سعد بن مالك وأبو هريرة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الحسن بن علي بن أبي طالب فبعث إليهم عثمان بعزمه لما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 وطلحة والزبير على عثمان يعودونه من صرعته فصلى به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نزلوا به في المسجد ثلاثين يومًا ثم منعوه الصلاة فصلى بالناس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افقي دان له المصريون والكوفيون والبصريون وتفرق أهل المدينة إلى حي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وا بيوتهم لا يخرج أحد ولا يجلس أحد إلا وعليه سيفه يمتنع به من رهق القو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 أربعين يومًا وفيها كان القتل ومن تعرض لهم وضعوا فيه السلاح وكانو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يومًا يكفون عن الناس ويحتملون منه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زيد وزياد وعمرو الأصم أ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 عثمان وأنهم لا يجيئونهم رجعوا من بين أهل الكوفة وأعاد عثمان ال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هؤلاء قد بان وأنهم جاولوا الإسلام ومنعوا الصلاة وحالو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سجد ولما لم يجدوا خرج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إلا بأن يعتزلنا فأدركوا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دفقها فحرض العمال أهل بلادهم وجاء سعد وزيد وأبو هريرة للقتال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رون الطاعة فاغمدوا أسيافكم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كثير بن الصلت ف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يت الناس وجهك فقد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ثير رأيتني البارحة وكأني 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رضي الله ع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برت فلن يدركك المسلمون حتى تقتل ف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فطر عندي يوم كدا وكذا ولن تغيب الشمس والله يوم كذا وكذا إلا وأ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ق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قوم أن الناس قد ثابوا إلى عثمان وضعوا عل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قيبًا في نفر فلازمه ورقيبه خالد بن ملجم وعلى طلحة رقيبًا فلازمه ورق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ن بن حمران وعلى الزبير رقيبًا فلازمه ورقيبه قتيرة وعلى نفر بالمدينة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ركوا فاقتلوهم فلما لم يستطع هؤلاء النفر غشيان عثمان بعثوا أبن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 فأقبل الحسن بن ع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ا بأم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أوصي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به نفسي واصبر وما صبرك إلا بالله وجاء ابن الزبير فقال له مثل ذلك وجاء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فقال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 إني أستودعكم الله فارجعوا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دار أربعين ليلة فلما مضت من الأربعين ثماني عشرة ليلة قدم ركبان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خبر من قد تهيأ إليهم من 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من الشام ومعاوية من مصر والقع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من الكوفة ومجاشع من البصرة فعندها حالوا بين الناس وبين عثمان ومنع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حتى الماء فبعث إلى علي رضي الله عنه بأنهم قد منعونا الماء وإلى ط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وعائشة وأزواج النبي صلى الله عليه وسلم فجاء إليهم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ون لا يشبه أمر المؤمنين ولا أمر الكافرين فإن الروم لتأسِرُ فتطعم وت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ا نعمة عين لا نتركه يأكل وليشرب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م حبيبة على بغلة لها برحالة مشتملة على أداة فقا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ايا بني أمية إلى هذا الرجل فأحببت أن ألقاه فأسأله كيلا تهلك أموال اليت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وقطعوا حبل بغلتها بالسيف فنذرت فتلقا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زت عائشة خارجة إلى الحج ه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تلك السنة عبد الله بن عباس بأمر عثمان وهو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المصريون أنهم مقصود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ينا إلا قت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راموا الباب فمنعهم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ومحمد بن طلح ومران وسعيد بن ال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قيمين على الباب فناداه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تم في حل من نصرتي فأبوا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خرج ومعه الترس والسيف فبارز المصريون وركبهم هؤلاء فتراجعوا و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ليدخلن إذ أبوا أن ينصرفوا فدخلوا فأغلق الباب دون المصريين واتخذ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تلك الأيام نَجيًا يصلي وعنده فجاء المصريون بنار فأحرقوا الباب و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د افتتح طه فما أترثه ما سمع وما تتعتع حتى أتى عليها قبل أن يصل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ز مران يومئذ فاختلف هو ورجل منهم ضربتين فاجتر هذا أصحا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َاقتحم الناس الدار من الدور التي حولها حتى ملأاها ولا يشعر الذين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ها وند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خالعًا قميصًا كسانين الله فخرج ودخل آخ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جاء ابن سلام ينه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يهودية ما أنت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غافي وبيده حديد فضرب بها رأسه فشجها فقطر دمه على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مصحف برجله ثم تعاونوا عليه فضربه سودان بن حمران فوثبت نائلة بنت الفرا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 وألقت نفسها عليه وأخذت السيف بيدها فتعمدها فقطع أصابع يدها وقتله فوثب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فقتل سودان فقتل قتيرة الغلام فوثب غلام آخر وقتل قتيرة ورموا بهما فأك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 عثمان ولا غلاماه لكونهم شهداء ودفنا إلى جنب عثمان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بوا متاع البيت ومر رجل على عثمان ورأسه مع المصحف فضرب رأسه برجا ونح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وتنادوا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بيت المال لا تُسبَقوا إليه فأتوه فانته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ثمان يوم الجمعة قبل غروب الشمس لثماني عشرة من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أحمد بن يوسف الص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بن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القاسم الط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قال حدثنا الأوزاعي عن محمد بن عبد الملك عن المغيرة بن شعبة أنه قال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نزل من الأمر ما ترى فاختر واحدة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نفتح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 سوى الباب الذي هم عليه فتقعد على رواحلك فتلحق بمكة فلن يستحلوك بها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حق الشام وفيها معاوية وإن شئت خرجت بمن معك فقاتلناهم فإنا على الحق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 آتي إلى مكة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 بمكة رجل من قريش عليه نصف عذاب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أ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آتي إلى الشام فلن أكون لأدع دار هجرتي ومجاورة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آت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إني أخرج بمن معي أقاتلهم فلن أكون أول من يخل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أمته بإراقة محجمة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 له عن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إلى المصريين فعظمت حق عثمان وما في رقابهم من البيعة وخوفتهم الفتن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عن هذه الأمة الخصال التي نقمتم عليه وأنا ضام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نز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كم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قوم وهم راضون ورجعت إلى عث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ني فأخ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يا عثمان في نفسك إن هؤلاء القوم إنما قدموا يريدون دمك وأنت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ان أصحابك لك فأعطاني الرضا وجزاني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من عنده فأقمت ما شاء الله فيهم فعادوا 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هم فأردد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أني ضمنت لهم أمورًا تنزع عنها فلم تنزع عن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ني ابن عديس وسودا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أنك زعمت أن صاحبنا 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نك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خرجوا صحيفة صغيرة وإذا قصبة من رصاص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ج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ل الصدقة عليه غلام عثمان ففتشنا متاعه فوجدنا فيه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ك عبد الرحمن بن عديس فاجلده مائة جلدة واحلق رأسه ولحيته وأطل حب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أمري وعمرو بن الحمق فافعل به مثل ذلك وسودان مثل ذلك وعرو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م أن عثمان كتب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ات مرو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هذا فهذا أشر فيخرج نفسه من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 على عثمان فأخبره بما وجدوا في الكتاب فجعل يقسم ب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ه ولا علم ولا 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صادق ولكن هذا عمل مروان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اعتذر إليهم فدخلوا فما سلموا عليه بالخلافة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سلام فقدموا في كلامهم ابن عديس فذكر له أشياء من فع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ح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دمك فردنا علي ومحمد بن مسلمة وضمن لنا ابن مسلمة النزوع عما نقمناه فرج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نا فوجدنا غلامك وكتابك وخاتمك إلى عاملك بجلد ظهورنا والمثل ب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تبت ولا أمرت ولا شور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تب مثل هذا غيرك فليس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خلع 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زع قميصًا ألبسني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كل فحاص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كان يصلي بالناس وعثمان م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ذلك فروى الواقدي عن ربيعة بن عثمان ع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حصر عثمان جاء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قرظ إلى علي بن أبي طالب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لي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خالد بن يزيد فقام فصل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 حدثني عبد الرحمن بن عبد العزيز عن عبد الله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ؤذن إلى عثمان فأذن ب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زل اذهب إلى 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علي بن أبي طالب وأمر سهل بن حنيف فصلى اليوم الذي حصر فيه الحصر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يلة رأى هلال في وقد روينا أن ابن عديس صلى بهم وكنانة بن بشر خل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 أخبرنا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أخبرنا أبو محمد الجوهري أخبرنا ابن حيوية حدَّثنا أبو بكر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نس حدَّثنا حفص بن عمر النميري حدثنا حماد بن زيد عن أيوب ع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ه بن سلام إلى الناس يوم الدل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أمة نبيًا إلا قتل منها سبعون ألفًا ولا قتلت أمة خليفة إلا قتل منها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ثلاثون ألفًا فأحرقوا الباب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م بعد هذا بقية ثم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وليه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سيف بن عمر أن عثمان قتل يوم الجمعة ودفن ليلة السبت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شر العا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 عثمان ثلاثة أيام لا يدفن ثم إن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جبير بن مطعم كلما عليّا في أن يأذن لهما في دفنه ففعل فلما سُمِعَ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له في الطريق بالحجارة فأرسل إليهم علي يعزم عليهم ليَكفّن عنه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ين المغرب والعتمة ولم يشهد جنازته إلا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من مواليه وابنته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ت عندنا أنه صلى عليه جبير بن مطعم وقال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كيم بن حرام في اثني عشر رجلًا منهم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قتلوه أرادوا جز رأسه فوقعت عليه ن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بنين فمنعنهم وصحن وضربن الوجوه وخرقن ثيابهن فقال ابن ع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 إلى البقيع فأقبل عمير بن ضابىء فنَزَا عليه فكسر ضلعًا من أضلا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ت ضابئًا حتى مات في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عثمان اثنتين وثمانين سنة وأ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لاثًا وثماث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ًا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مانيًا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وعامله على مكة عبد الله بن الحضرمي وعلى الطائف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ثقفي وعلى صنعاء يعلى بن أمية وعلى الجند عبد الله بن ربيعة و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امر بن كرز وعلى مصر عبد الله بن سعد بن أبي سرح ثم غلب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على مصر فأخرج ابن سعد وع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ها أبو موسى وعلى ح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قاع بن عمرو وعلى قرقيسياء جرير بن عبد الله وعلى أذربيجان الأشعث بن قيس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 عتيبة بن النهاس وعلى همذان النُّسَير وعلى الري سعيد بن قيس وعلى أَصف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الأقرع وعلى ماسبذان وعمال معاوية على حمص عبد الرحمن بن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نسرين حبيب بن مسلمة وعلى الأردن أبو الأعور بن سفيان وعلى القض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على قضاء عثما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عثمان رضي الله عنه انتهبت داره ودار غيره وانتهبت د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حماد بن زيد عن المهاجر عن أبي العالي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ًا بتمر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 فيهن بالبر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هن بين يديه ثم دع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ن في مزودك وادخل يدك ولا تن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منه كذا وكذا وسقًا في سبيل الله وآكل وأطعم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 ح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عثمان رضي الله عنه انقطع عن حقوي و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بن محمد العي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أبي منصور عن أب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ثلاث بموت رسول الله صلى الله عليه وسلم وكنت صويحبه وذا يد منه و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لم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ز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ت الناس مخمصة 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هل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شيء من تمر في مز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تن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 فأدخ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قبضة فبسط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عشرة فدعوت له عشرة فأكلوا حتى شبعوا ثم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أخرج قبضة فبسط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عشرة فدعوت له عشرة فأكلوا حتى شبعو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يصنع ذلك حتى أطعم الجيش كله وشبعوا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جئت به وأدخل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ض ولا تك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ت على أكثر مما ج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عما أكلت أكلت منه حي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حياة أبي بكر وأطعمت وحياة عمر وأطعمت وحياة عثمان وأطعمت ف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نتهبت بيتي وذهب الم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هزت منه خمسين وسقًا فيِ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ضرب عثمان بالسيف اتقت نائلة بنت الفرافصة بيدها فقطعت إصب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عها فلما قتل كتبت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ئلة بنت الفرافصة إلى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ذكركم بالله الذي أنعم عليكم وعلمكم الإسلام وهد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وأبعدكم عن الكفر وأنشدكم الله فأذكركم حقه وحق خليفته أن تنصروه وأ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ُغِي عليه وكنت مشاهدة أمره إن أهل المدينة حصروه يحرسونه ليلهم ونه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 على أبوابه بسلاحهم حتى منعوه الماء ثم إنه رُمي بالنبل والحجارة ثم 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دار ثم دخلوا عليه وأخفوا بلحيته وضربوه على رأسه ثلاث ضربات وطعنو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طعنات وقد أرسلت إليكم بثوبه فحلف رجال من الشام ألا يطأوا النساء حتى 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أو تذهب أرو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مير المؤمنين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هنت يوم 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فتح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إبراهيم بن منجويه أن الحاكم أب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سحاق الحافظ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سليمان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اد بن عباد بن حبيب بن المه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ة عن مجالد بن سعيد عن عمير بن ز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ًا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إنما مثلي ومثلكم وقتل عثمان كمثل ثلاثة أثواركن في أ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أبيض و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وثور أحمر ومعهم فيها أسد فكان الأسد لا يقدر منها على شيء لاجتماع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ثور الأسود والثور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ه لا يدل علينا في أجمتنا هذه إلا ال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فإنه مشهور اللون فلو تركتماني فأكلته وصفت لي ولكما الأجمة وعش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وما تريد فأكله ثم لبث غير كثير فقال للثور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أجمتنا هذه إلا الثور الأسود فإنه مشهور اللون وإن لوني ولونك لا يشت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ركتني لآكله صفت لي ولك الأجمة وعشنا في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ف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ث غير كثير فقال للثور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ك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دي ثلاثة أص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كلت يوم أكل الثور الأبيض أل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لت يوم أكل الثور الأبيض ألا إني أكلت يوم أكل الثور الأب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لا وإني إنما وُهنت يوم قتل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أعني سنة خمس وثلاثين من الهجرة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افة علي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الفضل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له بن جعفر بن درست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هو ابن عشرين سنة وشهد الفتح وهو ابن ثمان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قزاز بإسناده عن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بين يدي أبي فجاءت طائفة من الكوفيين فذكروا خلافة أبي بكر وعمر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ذكروا خلافة علي بن أبي طالب فزادوا وأطالوا فرفع رأسه 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أكثرتم القول في علي والخلافة وإن الخلافة لم تزين عليًا بل علي ز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ذا بعض الش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ت نصف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ي على أحمد بن حنبل من 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خلافة علي رضوان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نفي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حين قتل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قام فدخل منزله فأتاه أصحاب رسول الله صلى الله عليه وسل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قد قتل ولا بد للناس من إمام ولا نجد اليوم أحدًا أحق بهذا الأم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م سابقةً ولا أقرب من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وزيرًا خير من أن أكون أمير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نحن بفاعلين حتى نباي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سجد فإن بيعتي لا تكون إلا عن رض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هاجرون والأنصار فبايعوه ثم باي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بايع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علي الطناج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حمد 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وهب بن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خالد ع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عرابي طلحة يبايع عليً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شلاء وأمر لا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طلحة والزبير فدعاهما إلى البيعة فتلك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فقال الأشتر وسل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بايعن أو لأضربن به بين عينيك ف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مذهب عنه فبايعه وبايعه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قوم إلى الشام فلم يبايعوه ولم يبايعه قدامة بن مظعو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لام و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بيب بن محم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ص سبعة فلم ي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يب وزيد بن وذكر محمد بن سعد أنه بويع لعلي رضي الله عنه بالمدينة غداة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ايعه طلحة والزبير وسعد وسعيد وجميع من كان بالمدينة ثم ذكر طلحة و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بايعا كارهين فخرجا إلى مكة وبها عائشة رضي الله عنها ثم خرجوا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ون بد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يف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وطلحة بن الأعلم وأبو حارثة وأبو عثم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المدينة بعد ق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يام وأميرها الغافقي يلتمسون من يجيبهم إلى القيام بالأمر فلا يجدون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عليًا فيختبىء منهم ويلوذ بحيطان المدينة فإذا لقوه باعدهم وتبرأ م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م مرة بعد مرة ويطلب الكوفيون الزبير فلا يجدونه فأرسلوا إليه حيث هو 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دهم وتبرأ منهم ويطلب البصريون طلحة فإذا لقوه باعدهم وتبرأ من مقالتهم م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كانوا مجتمعين على قتل عثمان مختلفين فيمن يهوَوْن فلما لم يجدوا ممالِئ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ًا جمعهم الشر على أول من أجاب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ولي أحدًا من هؤلاء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إلى سعد بن أبي وقاص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 أهل الشورى ورأينا فيك مجتمع ف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ك فبعث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بن لا تَخلطَنَّ خَبِيثَاتٍ بِطيبَة واخلع ثياب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ُ عُريانا ثم وجودا سعدًا والزبير خارجين من المدينة وطلحة في حائط له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قد هربوا إلا من لم يطق الهرب وكان الوليد وسعيد ومروان قد لحقو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قوا عبد الله بن ع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بن عمر فقم ب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أمر انتقامًا والله لا أتعرض له فالتمسوا غيري فبقوا حيا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ون ما ي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 ق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لناكم يومكم فوالله لئن لم تفرغوا لنقتلن غدًا عليًا وطلحة والزبير وأن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غشي الناس علي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ك فقد ترى ما نزل ب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وا غير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شدك الله إلا ما 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كم لما أرى و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إن أجبتكم ركبت بكم ما أعلم وإن تركتموني فإنما أنا كأحدكم إلا أني أس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من يوم الجمعة حضر الناس المسجد وجاء علي حتى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جاءوا بطلح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ما أبايع كرهًا فبايع أو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شلل فقال رجل يعت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أول يد بايع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د شلاء لا يتم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الزبير فقال مثل ذلك ثم 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قوم كانوا قد تخلف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 على إقامة وبوي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وم الجمعة لخمس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عمر المقرىء أخبرنا علي بن أحمد بن أبي قيس حدًثنا أبو بكر 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اش بن هشا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علي رضي الله عنه بالمدي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حين قتل عثمان لاثنتي عشرة ليلة بقيت من ذي الحجة فاستقبل المحرم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عمرو بن محصن الأنصاري ث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مرو بن مبذول يوم الجمعة ثم بويع بيعته العامة من الغد يوم السبت في مس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سمه ونسبه هو علي بن أبي ط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بن عبد المطلب بن هاشم بن عبد مناف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وأبا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فاطمة بنت أسد بن هاشم بن عبد مناف وهي أول هاشمية ولدت 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عليه السلام أول من صدق رسول الله صلى الله عليه وسلم من بني هاشم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معه ولم يتخلف عن مشهد إلا أن رسول الله صلى الله عليه وسلم خلفه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ني في النساء والصب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 تكون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آخا رسول الله صلى الله عليه وسلم بين الناس آخا بي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ين علي بن أبي طالب رضي الله عنه ذكر صفته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عبد الله بن أبي سبرة عن إسحاق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ف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جعفر محمد بن علي رضي الله عن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علي رض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ديد الأدمة ثقيل العينين ذو بطن أصلع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رضي الله عنه وكان عريض اللحية وقد أخذ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كَبيه أصلع على رأسه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هب بن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ز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أصلع كثير الشعر كأنما اج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ب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بن المبارك أخبرنا عاصم بن الحسن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حدثنا عفان بن أحمد الدقاق حدث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 خاتم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تقدم إسلا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القاسم بن الحسن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حازم بن أبي غَ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قا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ابس عن مسلم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ى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الإثنين وأسلم علي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صلْ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عقوب 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اله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داود سلمان بن معبد السب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عن بعث النبي صلى الله عليه وسلم وعليّ اب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كان ابن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أبو عمر 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أخبرنا الحسين بن الفهمِ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أبي أو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عن الحس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عاه النبي صلى الله عليه وسلم إلى الإسلام كان ابن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تسع سنين ولم يعبد الأوثان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مجمع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هل القبلة الذي استجاب لرسول الله صلى الله عليه وسلم خديجة بنت خويل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دنا في ثلاثة نفر أيهم أسلم أولًا في أبي بكر وعلي وزيد بن حارثة وم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علي صحيحًا إلا وهو ابن إحدى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غزارة علمه كان أبو بكر وعمر يشاورانه ويرجعان إلى رأيه و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فتقرًا إلى علمه وكا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معضلة ليس ل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لي من الولد أربعة عشر ذكرًا وتسع عشرة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الكبرى وأم كلثوم الكبرى أمهم فاطم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أكبر وهو ابن الحنفية وأمه خولة بنت جعفر وعبيد الل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أبو بكر قتل مع الحسين أمهما ليلى بنت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الأكبر وعثمان وجعفر وعبد الله قتلوا الحسين أمهم أم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رام بن خالد ومحمد الأصغر قتل مع الحسين أم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وعون أمهما أسماء 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أكبر ورقية أمهما الصهباء 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أوسط أمه أمامة بنت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حسن ورملة الكبرى أمهما أم سعيد بنت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ىء ميمونة وزينب الصغرى ورملة الصغرى وأم كلثوم ال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أمامة وخديجة وأم الكرام وأم سلمة وأم جعفر وجمانة ونفيسة وهن 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ة أخرى لم يذكر اسمها هلكت وهي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عرفوا من أولاد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ته وح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جر بن جرموز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رضي الله عنه وهو يخرج من ال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طريتان إزار إلى نصف الساق ورداءه مشمر ومعه درة يمشي بها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هم بتقوى اللّه وحسن البيع أوفوا الكيل والميزا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خوا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وأبو القاسم التنوخ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لي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فضل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ين الأشقر عن أبيه عن جعفر بن محمد عن أبيه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دخل السوق وبيده الدرة وعليه عباء قطوافي وقد شق وسطه وكفت حاشي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تجار خذوا الحق واعطوا الحق تسلموا لا تردوا قليل الربح فت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ونظر إلى رجل يقص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ص ونحن قريب عهد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سألنك فإن أجبتني وإلا جَعَفْتُكَ بهذه الدرة ما ثبات الدين وما 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ثباته فالورع وأما زواله فالط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قص ف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عند خلا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سليمان بن أبي المغيرة ع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ناس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ا قد اشترطنا إقامة الحدود فإن هؤلاء الق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 قتل هذا الرجل وأحلوا بأنفس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 إني لست أجه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ولكن كيف أصنع بقوم يملكونا ولا نملكهم هاهم هؤلاء قد ثارت معهم عُبد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إليهم أعرابكم وهم خلالكم يسومونكم ما شاءوا فهل ترون موضع القدرة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لا أرى إلا رأيًا ترونه أبدً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ا سيف عن أبي حمزة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ف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لا يفجؤك إلا وأنا في خ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آتي الكوفه فلا يفجؤك إلا وأنا في خ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مغيرة بن شعبة بذلك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حق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حة أقرر معاوية على عمُله وابن عامر والعمال على أعمالهم حتى إذا أتتك 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ة الجنود استبدلت أو ت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عنده وعاد إليه من ال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رت عليك بالأمس ب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رأي أن تعاجلهم بالنزوع فيعرف السامع من غيره ويستقبل أمرك ثم خرج وتلق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خارجًا وهو داخل فلما انتهى إلى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غيرة خرج من عندك ف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أمس بكذا واليوم ب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مس فقد نصحك وأما اليو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ر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أي أن تخرج حين قتل الرجل أو قبله فتأت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دارك وتغلق بابك فإن كانت العرب جائلة مضطربة في أثرك لا تجد غيرك فأم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أمية يستحسنون الطلب بأن يلزموك شعبة من هذا الأمر ويشبهون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ابن أبي سبرة عن عبد المجيد بن سه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ل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عثمان فاستعملني على الحج ف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الحج وقرأت عليهم كتاب عثمان إِليهم ثم قدمت المدينة وقد بويع لعلي فأت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وجدت عنده المغيرة بن شعبة مستخليًا به فحبسني حتى خرج من عند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لك قال لي مرة قبل مرته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عبد الله بن عامر ومعاوية و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عهودهم وأقرهم على أعمالهم ويبايعون لك الناس فأبيت هذا 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هؤلاء أبدًا ولا مثلهم يولى ثم انصرف وأنا أعرف أنه يراني مخطئًا ثم عاد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د ذلك أن تصنع الذي رأيت فتنزعهم وتستعين بمن ت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ة الأولى فقد نصحك وأما الأخرى فقد غشك ل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هم يقولون هو قتل صاحبنا ويؤلبون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ولي منهم أحدًا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بلوا فذلك خيرٌ لهم وإن أدبروا بذلت له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الشام فقد وليتكهَ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رأ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أمية وهو ابن عم عثمان وعامله على الشام ولست آمن أن يضرب عُنقي ب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نى ما هو صانع أن يحبسني فيتحكم علي ولكن أكتب إلى معاوية فمنَه وعِده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كان 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ير قسطنطين ملك الروم يريد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ار قسطنطين بن هرقل في ألف مركب يريد أرض المسلمين فسل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َاصِفًا من الريح فغرقهم ونجا قسطنطين فأتى صقلية فصنعوا له حمامًا ف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ف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رج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ثمان رضي الله عنه من العمر اثنتين وثمانين سنة وترك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بن عامر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ليفًا للخطاب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ناه الخطاب ف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هم لآب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امر إلى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قبل أن يدخل رسول الله صلى الله عليه وسلم دار الأرقم و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 الهجرتين ومعه امرأته ليلى بنت أبي حَثْمة العَدويْة وهاجر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مها قبله إلا أبو سلمة وزوجته أول ظعينة قدمت المدينة وشهد بدرًا و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له بن أبي أويس وخالد بن مخلد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بلال عن 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امر بن ربيعة يصلي من الليل وذلك حين نشب الناس في ال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صلى من الليل ثم نام فأتي في المن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سأل الله أن يعيذ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تي أعاذ منها صالح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صلى ثم اشتكى فما أخرج إلا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ت عامر بن ربيعة بع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أيام وكان قد لزم بيته فلم يشعر الناس إلا بجنازته وقد أ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نسب إليها وأبوه الحارث بن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عاذ العق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بعث إلى أهل بدر حللًا ف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لها رقالًا في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بيضاوي أخبرنا أبو الحسين الطيو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العشاري حدثنا علي بن الحسين بن سكينة حدثنا محمد بن القاسم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أحمد بن أبي قيس حدث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بعض أصحابنا عن رق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قلة عن الحكم عن عبد الرحمن بن أبي كان معاذ بن عفراء لا يدع شيئًا إلا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د له استشفعت عليه امرأته أخواله فكلموه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علت فلو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نفسي إلا أن أستتر بكل شيء أجده من النار فلما مات ترك أرض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أرض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لاءة صفراء ما تساوي ثلاثة درا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ني الأرض بملآتي هذه فامتنع ولي الصبيان واحتاج إِليها جار الأرض ف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ريق علي رضي اللّه عنه عماله في الأم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ين وأبو القاسم 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يب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 على الأمصار بعث عثمان بن حنيف على لبصرة وعمارة بن حسان بن شهاب 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عباس على اليمن وقيس بن سعد على مصر وسهل بن حنيف ع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هل فإنه خرج حتى إذا كان بتبوك لقيته خ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ثمان بعثكم فحيًهلًا ب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غيره فا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سمعتم بالذي ك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رجع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س بن سعد فإنه لما انتهى إلى أيلة لقيته خ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ة عثمان فأنا أطلب من آوي إليه وأنتصر 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سع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مضى حتى دخل مصر فافترق أهل مصر فرقًا فرقة 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كانوا معه وفرقة وقفت واعتزل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قتلة عثمان فنحن معك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على جديلتنا وفرق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 علي ما لم يُقِدْ إخواننا فكتب قيس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بن حنيف فسار فلم يرده أحد عن دخول البصرة ولم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بن عامر رأي ولا حزم ولا استقلال بحرب فافترق الناس فاتبعت فرقة القوم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في الجماعة وفرق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ما يصنع أهل المدينة فنصنع ك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ارة فأقبل حتى إذا كان بزبالة رد وانطلق عبيد الله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سهل بن حنيف من طريق الشام دعا طلحة و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كنت أحدث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وسأمسك الأمر ما استمسك فإذا لم أجد بدًا فآخر الدواء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 إلى أبي موسى ومعاوية فكتب إليه أبو موسى بطاعة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هم وبين الكاره منهم والراضي وكان الرسول إلى أبي موسى معبد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سول إلى معاوية سبرة الجهني فلما قدم على معاوية لم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شيء ولم يجبه حتى إذا كان في الشهر الثالث من مقتل عثمان في صفر دع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من بني عبس يُدْعَى قبيصة فدفع إليه طُومارًا مختومًا عن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ل له إذا دخلت المدينة فاقبض على أسفل الطومار ثم أوصاه بما يقول وسر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معه فخرجا فقدما المدينة في غرة ربيع الأول فلما دخلا المدينة رفع الع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مار كما أمره وخرج الناس ينظرون إليه فتفرقوا إلى منازلهم وقد علموا أ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ض ومضى الرسول حتىٍ دخل على عليّ رضي الله عنه فدفع إليه الطومار ففض خات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في جوفه كتابة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لا ت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ي أني تركت قومًا لا يرضون إلا بالق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تركت ستين ألف شيخ يبكي تحت قميص عثمان وهو منصوب لهم قد ألبسوه منبر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يطلبون عثمان ألست موتورًا أكره قتل عثمان اللهم إني أبرأ إليك م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آ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آمن فخرج العبسي فصاحت السبئ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فد الكلاب اقتلو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مضر إني أحلف بالله ليردنها عليك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خَصي فانظروا كم الفحولة والركاب فمنعته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أبي حارثة وأبي عث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عاوية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ر عثمان فأرسل إِلى حبيب بن مسلمة الف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قد حصر فأشر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نفذ لأمري ولا يق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ذلك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ها فأشر علي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ه على مقدمتك لا تتهم نصي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شجعة الحميري فدعا ب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 سيرا فأعينا أمير المؤمنين وتعجل أنت يا يزيد فإن قدمت يا حبيب وعثما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أمره فانفذ لما يأمرك به وإن وجدته قد قتل فلا تدعن أحدًا أشار إليه أو 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 يزيد ألف فارس فسار بعض الطريق فبلغه الخبر ثم لقيه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ومعه القميص الذي قتل فيه عثمان مخضب بالدماء وأصابع امرأته فأمضى حبي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أقام فأتاه برأيه فرجع حتى قدم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النعمان بن بشير على معاوية أخرج القميص وأصابع نائ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فصة إصبعان قد قطعتا ببراجمهما وشيء من الكف وإصبعان مقطوعتان من أص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ترقتان ونصف الإبه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معاوية القميص على المنبر وكتب بالخبر إلى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 إليه الناس وبكوا سنة وهو على المنبر والأصابع معلقة فيه والرجال من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ون النساء ولا يمسهم الغسل إلا من الاحتلام ولا ينامون على الفرش حتى 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عثمان ومن عرض دونهم بشيء أو يفني أرواحهم فمكثوا يبكون حول القميص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يص موضوع كل يوم وفي أردافه أصابع نائلة م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ئذان طلحة والزبير عليّ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طلحة والزبير عل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فأذن لهما فلحقا بمكة وأحدث أهل المدينة أن يعلموا ما رأي علي ف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وا بذلك رأيه في قتال أهل القبلة أيجسر عليه أو ينكل عنه وقد بلغم أ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دخل عليه ودعاه إلى القعود وترك الناس فدسوا إليه زياد بن حنظلة التمي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قطعًا إلى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فجلس إليه ساعة ثم 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اد تي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زو الشام فقال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ة والرفق أمثل وقال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لايُصانِعْ في أموركثيرةٍ يُضَرسْ بأنياب ويوطأ بمنْسِم فتمثل عليّ وك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َجمَع القلبَ الذكي وصارِمًا وأنْفًا حَمِيًا تَجْتَنِب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َالِمُ فخرج زياد على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يا قوم فعرف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عل ودعا علي محمد بن الحنفية فدفع إليه اللواء وولى عبد الله بن عباس م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و بن أبي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مرو بن سفيان بن عبد الأ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ميسرته ودعا أبا لي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راح ابن أخي أبي عبيدة بن الجراح فجعله على مقدمته واستخلف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ثم بن عباس وكتب إلى قيس بن سعد أن يندب الناس إلى الشام وإلى عثمان بن حنيف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مثل ذلك وأصر على التهيؤ والتجهز وخطب أهل المدينة فدعاهم إلى النه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فر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إلى هؤلاء القوم الذين يريدون تفريق جماعتكم 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صلح بكم ما أفسد أهل الآفاق أو تقضوا الذ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كذلك إذ جاء الخبر عن أهل مكة بنحو آخر فقام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طلحة والزبير وأم المؤمنين قد تمالأوا على سخط إمارتي وسأصبر ما لم أخ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أنهم يريدون البصرة لمشاهدة الناس والإصلاح فتعبى ل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م فاشتد على أهل المدينة الأمر فتثاقلوا فبعث إلى عبد الله بن عمر كُميْ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َخَعِي فجاء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 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أهل المدينة إنما أنا 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خرجوا أخرج وإن يقعدوا أقعد فرجع عبد الله إِلى أهل المدينة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دري كيف نصنع فإن هذا الأمر لمشتبه علينا فخرجٍ من تحت ليلته وأخب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ت عليً بالذي سمع من أهل المدينة وأنه يخرج معتمرا مقيمًا على طاعة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النهوض وكان صدوقًا فاستقر ذلك عندها وأصبح علي رضي الله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حدث حدثٌ وهو أشد عليك من طلحة والزبير وأم المؤمني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بن عمر إلى الشام فأتى على السوق ودعا بالظهر فحمل الرجال وأع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طُل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ج أهل المدينة وسمعت أم كلثوم بالذي هو فيه فأتت علي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َزَند من هذا الرجل وحدثته حديث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امنة له فطاب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إنه عندي ثقة 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 مقيمة بالمدينة تريد عمرة المحرم فلما قضت عمرتها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ما جرى فانصرفت إلى مكة وهي لا تقول شيئًا فنزلت على باب المسجد وقصد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ُترَتْ فيه واجتمع الناس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وغاء من أهل الأمصار وأهل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أهل المدينة اجتمعوا على هذا الرجل المقتول بالأمس فبادروا بالعدوان فسف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حرام واستحلوا البلد الحرام وأخذوا المال الحرام فاجتماعكم عليهم ينك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يشرد بهم من بعدهم فقال عبد الله بن عامر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لها أول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ت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عمرو بن محم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ائش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 مكة بعد مقتل عثمان فلقيها رجل من أخوا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واجتمع الناس على علي رضي الله عنه والأم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ذلك تامًا ردوني فانصرفت راجعة إلى مكة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تها أتاها عبد الله بن عامر الحضر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مير عثمان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ني أن عثمان قتل مظلومًا وأن الأمر لا يستقيم و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غاء أمر فاطلبوا بدم عثمان تعزو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أجابها عبد الله بن عامر الحضرمي وذلك أول ما تكلم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الحجاز ورفعوا رؤوسهم وقام معهم سعيد بن العاص والوليد بن عقبة وسائ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 عليهم عبد الله بن عامر من البصرة ويعلى بن أمية م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من المدينة واجتمع ملؤهم بعد نظر طويل في أمورهم على البصرة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 مق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حدث عظيم وأمر منكر فانهضو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من أهل البصرة فأنكروه فقد كفاكم أهل الشام ما عندهم لعل الله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لعثمان وللمسلمين بثأ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أجاب إلى ذلك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وبنو أمية ثم قدم يعلى بن أمية ومعه ستمائة بعير وستمائة ألف فأناخ بالأ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ًا وقدم عليهم طلحة والزبير فلقيا عائشة رضي الله ع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ًا تحملنا هُرابًا من المدينة من غوغاء وأعراب وفارقنا قومًا حيا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حقًا ولا ينكرون باطلًا فائتمر القو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اكم الشام من يستمر في حوزت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إن لي بها صنائع ولهم في طلحة هو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دعي المدينة واشخصي معنا إلى البصرة فتنهضيهم كما أنهضت أهل مك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ر كان الذي تريدين وإلا احتسبنا ودفعنا عن هذا الأمر بجهد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إلى حفص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تبعٌ لرأي عائشة حتى إذا لم يب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روج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ستقل وليس معنا مال نجهز به الناس فقال يعلى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ستمائة ألف وستمائة بعير فاركبوها فقال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كذا وكذا فتجه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المؤمنين وطلحة والزبير شاخصون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يريد إعزاز الإسلام وقتال المحلين والطلب بثأر عثمان ولم يكن عنده مرك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جهاز فهذا جهاز وهذه نفقة فحملوا ستمائة رجل على ستمائة ناقة سوى 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جميعًا أ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زوا بالمال ونادوا بالرحيل واستقلوا ذا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ت حفصة الخروج فأتاها عبد الله بن عمر فطلب إليها أن ت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ت وبعثت إلى وخرج المغيرة بن شعبة وسعيد بن العاص معهم مرحلة من مكة ف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لله الاعتزال فإنهم ما يفلح أمرهم فإن أظ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تينا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غونا معك فج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يف عن محمد بن قيس عن الأغ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 إلى مكة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يعلى بن أمية وطلحة والزبير ائتمروا أمرهم واجتمع ملؤهم على الطلب بد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السبئية حتى يثأروا وأمرتهم عائشة بالخروج إِلى المدينة واجتمع ال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ردوها عن رأيها وأمرت على الصلاة عبد الرحمن بن عتاب بن أسيد ف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سعيد بن عبد الله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عثمان في الطريق فرجع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عثمان عدت عليه الغوغاء وضع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ِصحابه فقتلوه مظلومًا وإن عليًا رضي الله عنه بويع فلم يقو عليهم ولا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معهم فاطلبوا بدم عثمان فخرجت لتنهض الناس و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علي رضي اللّه عنه إلى الربذة يريد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سهل بن يوسف 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طلحة والزبير وأم المؤمنين فأمر على المدينة تمام بن العباس وبعث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ّ رضي الله عنه على تعبيته التي تعب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وخرج معه من نشط من الكوفيين والبصريين متخففين في تسعمائة رجل وهو 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ركهم فيحول بينهم وبين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خالد بن مهران البجلي عن مروا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ميسي 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الكوفة معتمرين حين أتانا قتل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لما انتهيا إلى الربذة إذا الرفاق يحدو بعضهم بعض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أتيته فلما انصرف من الصلاة أتاه ابنه الحسن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ك فعصيتني فتقتل غدًا بمضيعة لا ناص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تَخِنّ خنين الجارية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ي فعصي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 يوم أحيط بعثمان رضي الله عنه أن تخرج من المدينة ف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ها ثم أمرتك يوم قتل ألا تبايع حتى يأتيك وفود العرب وبيعة كل مصر ثم أ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عل هذان الرجلان ما فعلا أن تجلس في بيتك حتى يصطلحوا فإن كان الفساد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غيرك فعصيتني في ذلك 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من المدين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ط بعثمان فوالله لقد أحيط بنا كما أحي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يع حتى تأتي بيعة الأمصار فإن الأمر أم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رهنا أن يضيع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رج طلحة والزبير فإن ذلك كان وهنًا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 ولا والله ما زلت مقهورًا مذ وليت منقوصًا لا أصل إِلى شيء م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ي بيتك فكيف لي بما قد لزمني وإذا لم أنظ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زمني من هذا الأمر فمن ينظر فيه فكف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سعيد بن عبد الله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ذة يا أمير المؤمنين ما فكرتك في هذا الأمر إن البصرة لفي يديك وإن الكوفة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ابتليت بثلاثة ما رمي بمثلهم أحد قط ابتليت بفتى العرب وأج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بفارس العرب وأحربهم الزبير وبأم المؤمنين أطوع الناس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ولهم البصرة والحرب بينهم وبين عثمان بن حن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ناس بفناء البصرة 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بد الله التمي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أنشدك الله أن تقدمي ال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م تراسلي منهم أحدًا فأرسلت ابن عامر وكتبت إلى رجال من أهل البصر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 فدعا عثمان بن حنيف عمران بن الحصين وألزه بأبي الأسود الدؤ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إلى هذه المرأة فاعلما علمها وعلم م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فانتهيا إليها فاستأذنا فأذن ل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نا بع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سألك عن مسيرك فهل أنت مخبرت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ثلي يسير بالأمر ال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وغاء من أهل الأمصار ونزاع القبائل غزوا حر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وا فيه الأحداث وآووا فيه المحدثين فاستحلوا الدم الحرام فسفكوه وانت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المسلمين أعلمهم ما أتى هؤلاء القوم وما ينبغي لهم أن يأتوا في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من عندها فأتيا طلح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بايع 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ج على عنقي وما أستقيل عليًا إ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بيننا وبين قتلة عثمان ثم أتيا الزبير فقالا له مثل ما قالا لطلحة فقا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عثمان بن حنيف في الناس وأمرهم بلبس السلاح وقام 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ؤلاء القوم إن كانوا جاءوا خائفين فقد جاءوا من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من به الطير وإن كانوا جاءوا يطلبون بدم عثمان فما نحن بقتل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ني ور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سود بن 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زعوا إلينا ليستعينوا بنا على 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حص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طلحة فدعا إلى الطلب بدم عثمان فتحاصب الناس فتكلم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خذ قتلة عثمان فتحاصب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حكيم بن جبلة فأنشب القتال وأصحاب عائشة كافون إلا ما دا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فسهم فغدا حكيم بن جبلة يُبَرْبر وفي يده الرمح فقال له رجل من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خبيثة ألأم المؤمنين تقول هذا فوضع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ن بين ثدي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تلوا قتالًا شديدًا ومنادي عائشة يناشدهم ويدعوهم إلى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بون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إلا من قاتلكم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ن قتل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فف عنا فإنا لا نريد إلا قتلة عثمان فأنشب حكيم القتال فاقتتلوا أشد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عة لخمس ليال بقين من ربيع الآخرة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علي رضي الله عنه على الثعلبية أتاه الخبر بما لق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ثم أتاه ما لقي حكيم بن جبلة ولما انتهوا إلى ذي قار انتهى إليه فيه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وليس في وجهه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الخبر بما لقيت ربيعة وخروج عبد القيس وخرج إِلى علي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وفة فدعا على القعقاع بن عمرو فأرسله إلى أهل البص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فادعهما إلى الألفة والجماعة وعظم عليهما الفرقة فخرج القعقاع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بدأ بعائشة فسلم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اه ما أشخصك وما أقدمك على هذه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إصلاح بي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ي إلى طلحة والزبير حتى تسمعي 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ا فبعثت إليهما فجاء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لت أم المؤمنين ما أشخص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لاح بين الناس فما تقولان أنتما أمتابعين أم مخالف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اني ما وجه هذا الإصلاح فوالله لئن عرفناه لنصلحن ولئن أنكرنا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عثمان فإن هذا إن ترك كان تركًا للقرآن وإن أعمل به كان إحياء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تما قتلة أمير المؤمنين من أهل البصرة قتلتم ستمائة إلا رجلً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أنت 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ن هذا الأمر دواؤه التسكين وإذا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جوا فإن أنتم بايعتمونا فعلامة خير ودَركٌ يثأر هذا الرجل وسلامة ل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م أبيتم إلا مكابرة هذا الأمر واعتسافه كانت علامة الشر فكونوا مفاتيح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 فارجع فإن قدم علي وهو على مثل رأيك صلح هذا الأمر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أخبره فأعجبه ذلك وأشرف القوم على الصلح وأقبلت وفودَ اَلبصرة نحو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وفود تميم وبكر فجمع علي الناس وقام فذكر إنع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مة بالاجتماع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هذا الحدث الذي جره على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طلبوا هذه الدنيا وحسدوا من أفاءها الله عليه ألا وإني راحل غدًا فار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تحلن أحد أعان على عثمان بشيء وليُغْنِ السفهاء عن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نفر منهم عِلْباء بن الهيثم وعدي بن حاتم وسالم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 وشريح بن أوفى بن ضبيعة والأشتر في عدة ممن سار إلى عثمان ورضي مسير من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عهم الم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وداء وخالد بن ملجم وتشاور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أ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 وهو أبصر الناس بكتاب الله وأقرب ممن يطلب قتلة عثمان وأقربهم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هو يقول ما يقول فكيف به إذا شام القوم وشامّوه ورأوا قتلنا وقتلنا في كث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له تر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لحة والزبير فقد عرفنا أمرهما وأما عل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أمره حتى كان اليوم ورأيُ الناس فينا واحد وإن يصطلحوا على دمائنا فه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اثب على علي فنلحقه بعثمان فتعود فتنة يُرضَى منا فيها ب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رأي رأيت نحن نحو من ستمائ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ظلية وأصحابه في خمسة آلاف بالأسواق إلى أن يجدوا إلى قتالكم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باء بن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بنا عنهم و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عوا فت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 من البلدان حتى يأتيكم فيه من تتقون به وامتنعو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رأيت ودّ والله الناس أنكم على جدي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مع أقوام براء ولو كان الذي تقول لتخطفكم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ناس غدًا فانشبوا القت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م يفرغون للنظر فإذا من أنتم معه لا يجد بدًا من أن يمتنع فيشغل الله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ومن رأى رأيهم عما تكرهون فتفرقوا على مثل ذلك والناس لا يشع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عليّ رضي الله عنه على ظهر فمضى ومضى الناس وقام علي فخ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كفوا أيديكم وألسنتكم عن هؤلاء القوم فإنهم إخوانكم ومض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 على القوم فبعث إليهم حكيم بن سلامة ومالك بن حب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م عليه القعقاع بن عمرو فكفوا وأقرونا ننزل وننظر في هذا الأمر فقال له ا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نا بالبصرة يزعمون أنك إن ظهرت عليهم ستقتل رجالهم وتسبي نس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ي يخاف هذا منه وهل يحل هذا إلا ممن تولى وكف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سلمون فهل أنت مغن عني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ختر مني واحدة من اثنتين إما أن آتيك فأكون معك 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أكف عنك عشرة آلاف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لناس فدعاهم إلى القعود وارتحل حتى نزل بحذ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ا يشكون في الصلح ومع عائشة ثلاثون ألفًا ومع علي عشرون ألفًا فل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طمأنوا خرج علي وخرج طلحة والزبير فتواقفوا وتكلموا فيما اختلفوا ف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أمرًا هو أمثل من الصلح ووضع الحرب فافترقوا عن موقفهم على ذلك ورجع ع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رجع وطلحة والزبير إلى عس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القتا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ليّ من العشي عبد الله بن عباس إلى طلحة والزبير وبعث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محمد بن طلحة إلى عليّ وأن يكلم كل واحد منهما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وا أرسل طلحة والزبير إلى رؤساء أصحابهما وأرسل علي إلى رؤساء أصحابه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هضبوا على عثمان فباتوا على الصلح وباتوا بليلة لم يبيتوا ب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فية من الذي أشرفوا عليه والنزوع عمَّا اشتهى الذين اشتهوا وركبوا ما 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ذين أثاروا أمر عثمان بشر ليلة باتوها قط قد أشرفوا على الهلكة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اورون ليلتهم كلها حتى اجتمعوا على إنشاب الحرب في السر واستسروا بذلك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ن لهم فغدوا مع الغلس وما يشعر بهم أحد غير جيراِنهم فخرج مُضَر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ِيِّهم ورَبعيهم إلى رَبعيِّهم ويمانيهم إلى يمانيهم حتى وضعوا فيهم السلاح ف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صرة وثار كل قوم في وجوه أصحابهم الذين بهتوهم وخرج الزبير وطلحة فبعث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نة عبد الرحمن بن الحارث بن هشام وإلى الميسرة عبد الرحمن بن عتاب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ا في القلب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نا أهل الكوفة ليلً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غير منته حتى يسفك الدماء ويستحل الحرمة وإنه لن يطاوعنا ثم رجعا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لي وأهل الكوفة الصوت وقد وضعوا رجلًا قريبًا من عليّ ل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يدون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جئنا إلا وقوم منهم قد بي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ناهم من حيث جاءوا فوجدنا القوم على رِجْل فركبونا وثار الناس وقال علي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منة ولصاحب ميسرته ائت الميسرة ولقد علمت أن طلحة والزبي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يين حتى يسفكا الدماء وأقبل كعب بن سعد حتى أتى عائشة رضي الله ع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ي فقد أبى القوم إلا القتال لعل الله يصلح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كبت وألبسوا هودجها الأدراع ثم بعثوا جملها فلما برز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يث تسمع الغوغ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ة العس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م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فريقين كانت منهم هذه للضجة فهم المهز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جئها إلا الهزيمة فمضى الزبير في وجهه فسلك وادي السباع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سهم غَرْب يخُل ركبتَه بصفحة الفرس فلما امتلأ مَوْزَجه دمًا وث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مكانًا أنزل فيه وتمثل ب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دمتُ نَدَامةَ الكُس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ا شَرَبت رِضَا بني سَهْم برغمي أطعتهم بفُرْقةِ آل لأي فَألْقوا للسباع 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حْمِي واقتتل الناس وأقبلوا في هزيمتهم يريدون البصرة فلما رأوا الجمل طاف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يا كعب عن البعير وتقدم بكتاب الله عز وجل فادعهم إليه و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صح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قوم وأمامهم السبئية يخافون أن يجري الصلح فاستقبلهم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حف فرشقوه رشقا واحدًا فقتلوه ثم رموا أم المؤمنين في هودجها فجعلت ت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َني البقية الب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لو صو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له والحساب ويأبون إلا إقد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لعنوا قتلة عثمان وأشياعهم فضجوا بالدعاء فسمع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ضج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تدعو ويدعون معها على قتلة عثمان وأشياعهم فأقبل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 قتلة عثمان وأشي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ت إلى عبد الرحمن بن عتاب وعبد الرحمن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ا فاجتلدوا قدام الجمل والمجنبتان على 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تال الأول يتسحر إلى انتصاف النهار وأصيب فيه طلح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ذهب فيه الزبير فلما أووا إلى عائشة وأبى أهل الكوفة إلا القتال ولم ير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ائشة اقتتلوا حتى تحاجزوا بعد الظهر وذلك يوم الخميس في جمادى الآخرة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نهار مع طلحة والزبير وفي وسطه مع عائشة وتزاحف الناس فهزمت يمن البصرة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ربيعة البصرة ربيعة الكوفة ونهد علي بمضر الكوفة إلى مضر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ت المجنبتان حين تزاحفتا قتالًا يشبه ما فيه القَلْبان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على راية علي فقتل على راية علي من أهل الكوفة عشرة كلما أخذها رج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شرة خمسة من همذان وخمسة من سائر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ت الكماة من مضر الكوفة ومضر البصرة الصبر جعلوا يتو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رجل فما رُئيت وقعة قط قبلها ولا بعدها ولا يسمع ب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ًا مقطوعة ورجلًا مقطوعة منها لا يدرى من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الخلل في العسكرين رموا الجم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الق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ع الجمل وأزرت مجنبتا عليّ فصارت في القلب وكانت أم المؤمنين في حلق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ات والبصائر وكان لا يأخذ أحد بالزمام إلا كان كمن يحمل الراية وكان لا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روف عند المُطيفين بالجمل فإن القوم ليقتتلون عليه وما رامه أحد من أصحا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تل أو أفلت ثم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ختلط الناس بالقلب جاء عدي بن حاتم فحمل عليه ففقئ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جيء رجل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م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فجاء عبد الله بن 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بن 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كْل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إلى الجمل الأشتر وعدي بن حاتم فخرج عبد الله بن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إلى الأشتر فاختلفا ضربتين فقتله الأشتر ومضى إليه عبد الله بن الزبير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تر على رأسه فجرحه جرحًا شديدًا وضرب عبد الله الأشتر ضربة خفيفة واعتن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صاحبه وخرا إلى الأرض يعت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الصعب بن عطي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بقي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يومئذ شيخ إلا أصيب قدا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آخر من قاتل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فَر بن الحارث فزحف إليه القعقا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جير بن دُلجة صِحْ بقومك فليع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قبل أن يصابوا وتصاب أم المؤمنين فاجتث ساق البعير وأقطع بطانه وحملا 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الصع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ختلط بالجمل وعقره بج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جة قال عليّ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أشكو عُجَرِي وَبُجَرِ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عْشَرًا غَشوْا عَليً بَصَ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تلتُ منهمْ مُضَرًا بِمُضَرِ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فَيْتُ نفسي وقتلتُ مَ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يومئ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مضر علام يقتل بعضنا بعضًَا فناد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إلا أنَا إلى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إسماعيل بن أبي خالد عن حكيم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عط عثمان مني حتى يرضى فجاءه سهم غرب وهو واقف فخلى رك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ج فمضى به إلى دار من دور البصرة خربة ف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فطر بن خليفة عن أبي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جمل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دق القصارين إلا ذكرت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بن راشد السلميَ عن ميسرة أبي جميلة أ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ار بن ياسر أتيا عائشة وقد عقر الجمل فاحتملا الهودج فنحي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ا بها وحدَّ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 نفرًا بحمل 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القتلى وقد كان القعقاع وزفر بن الحارث أنزلاه عن ظهر البعير فوضعاه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فأقبل محمد بن أبي بكر إليه ومعه نفر فأدخل يده ف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قت فأبرزوها بهودجها من القتلى فوضعوها ليس قربها أحد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جها فرخ مقصب مما فيه من 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عين بن ضبيعة المجاشعي حتى اطلع في الهودج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ى إلا حُميْر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 الله سترك وقطع يدك وأب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البصرة وسلب وقطعت يده ورمي به عريانًا في خربة من خراب ال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قى إليها عليّ بن أبي طالب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اه يغفر الله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نا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الصعب بن حكيم بن شريك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إلى الهودج ومعه عمار بن ياسر فقطعا الأنساع عن الهودج واحتم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اه أدخل محمد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م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ة هل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من ذلك في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إذن ألضل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ه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إليها علي رضي الله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ن آخر الليل خرج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ئشة حتى أدخلها البصرة فأنزلها في دار عبد الله بن خلف الخزاعي على صفي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طلحة وهي أم طلحة الطلَ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هزم يوم الجمل فاختفى ومضى في البلاد ومضى الزبير في صد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راحلًا نحو المدينة وكر عليه ابن جرموز فطعنه فدق صلبه وأخذ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ودت أني مت قبل هذا اليوم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على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ودت أني مت قبل هذا ب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قتلى يوم الجمل عشرة آلاف نصفهم من أصحاب عليّ ونصفه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ن الأزد ألفان ومن سائر اليمن خمسمائة ومن مضر ألفان وخمسمائة وخمس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وألف من بني ضبة وخمسمائة من بك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أهل البصرة في المعركة الأولى خمسة آلاف ولم ير يو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يد مقطوعة ورجل مقطوعة لا يدرى من صاحب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أهل البصرة يومئذ عشرة آلاف من أصحاب علي خمسة آلاف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دي يومئذ سبعون شيخًا كلهم قد قرأ القرآن سوى الشباب ومن لم دخو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على عائشة رضي اللّه عنها ودخل عليّ البصرة يوم الاثنين و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صلى فيه فأتاه الناس ثم راح إلى عائشة على بغلته فلما انتهى إلى دا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لف الخزاعي وهي أعظم دار بالبصرة وجد النساء تبكين على عبد الله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خلف قتل أحدهما مع عليَ والآخر مع عائشة وصفية بنت الحارث تبكي مختم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ّ يا قاتل الأحبة يا مفرق الجماعة أيتم الله بنيك منك كما أي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له منه فلم يرد علي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عائشة فسلم عليها وقعد عن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هَتْنَا صفي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رها منذ كانت جارية حت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عة أهل البصرة عليًا وقسمة ما في بيت ال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يعه أهل البصرة ونظر في بيت مال البصرة فإذا به ست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فقسمها على من شهد معه فأصاب كل رجل منهم خمسمائة خمسما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ركم الله بالشام مثلها إلى أعطياتكم وخاض في ذلك السبئية وطعنوا على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من وراء 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ز علي رضي اللّه عنه عائشة رضي اللّه عنها من البصرة وجهز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كل شيء ينبغي لها من مركب وزاد ومتاع وأخرج معها كل من نجا ممن خرج مع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مقام واختار لها أربعين امرأة من نساء أهل البصرة المعروف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بلغها فلما كان اليوم الذي ترتحل فيه جاءها حتى وقف لها وحضر الناس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وها وودعته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كان بيني وبين علي في القديم إلا ما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أحمائها وإنه عندي على معتبتي لمن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صدقت والله وبرَت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ا إلا ذلك وإنها لزوجة نبيكم صلى الله عليه وسلم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يوم السبت لغرة رجب سنة ست وثلاثين وشيعها علي أميالًا و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ه معها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 عائشة مكة فأقامت بمكة إلى الحج ثم رجعت إلى المدينة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الأسود بن أبي البختري إلى المدينة ورجع علي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أمير ابن عباس على البصرة وتولية زياد الخر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ى البصرة ابن العباس وولى زيادًا الخراج وبيت المال وأ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ن يسمع منه وارتحلت السبئية بغير إذن علي فارتحل في آثارهم ليقط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إِن كانوا أر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هل المدينة بيوم الجمل يوم الخميس قبل مغرب الشمس من نَسْر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ول المدينة معه شيء متعلقة فتأمله الناس فوقع فإذا هو كف فيها خاتم نقش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تاب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 بين مكة والمدينة ممن قرب من البصرة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بالوقعة مما ينقل إليهم النسور من الأيدي و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 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يحيى عن أب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جعفر ع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 ل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بينك وبين عائشة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شقاه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كان ذلك فارددها إِلى مأ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ثمان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محمد المصي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ب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الثوري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ها قط إلا بكت حتى تبل خمار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كنت نسيًا منس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ليث بن طاهر المن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الر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عمر الرقي عن إسماعيل بن أبي خالد عن قيس بن أبي حازم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ولم أكن خرج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كان أحب إلي من أن يكون لي من رسول الله صلى الله عليه وسلم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ثل أبي بكر بن عبد الرحمن بن الحارث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أحمد بن عبد الله الأنماطي أخبرنا أبو حامد أحمد بن الحسين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 بن محمد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هيثم بن عدي أخبرنا الأعمش عن تميم بن سلمة عن سليمان بن ص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عليّ من أمر الجمل قدمت عليه 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ت ورجعت عن نصرتك و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ك به وعنده الحسن بن علي رضي الله عن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نبنا واستصف كدر قلو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وط يطير وعمود حربك كما هو وقد بقي من أمرك ما تعرف به الغاش من النا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وجدنا خزاعة أقل شيء شك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حنا وشكرنا من هو خي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ت فأتيت ولده الحس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لتك رحم تسمع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ما يقول ثم لا تعينني عليه فقال أبا مطرف لا يهولنك الذي سمعت فو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غيره لقد رأيته يوم الجمل حيث أخذت السيوف مأخذها من جماجم الرجال يتغوث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وودت أن أباك هلك قبل اليوم ب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محمد بن أبي حذيفة بن عتبة بن رب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رض على عثمان وهو الذي سير المصريين إليه فلما خرج الم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مد بن أبي بكر أقام هو بمصر وأخرج عنها عبد الله بن سعد بن أبي سرح وضبط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قيمًا بها حتى قتل عثمان وبويع لعلي رضي الله عنه فأظهر معاوية له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ه على ذلك عمرو بن العاص وسار معاوية وعمرو إلى محمد بن أبي حذيفة حتى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ش مصر في ألف رجل فتحصن بها وجاءه عمرو فنصب المنجنيق عليه حتى نزل في ثلا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فأخذوه وقتلوه هذا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شام بن محمد فإنه يزعم أن محمد بن أبي حذيفة قتل بعد قت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وانه لما دخل عمرو بن العاص إلى مصر بعث به إلى معاوية فحبسه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معاوية وكان معاوية يحب أن يفلت فهرب من السجن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لب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الخثعمي فوجده فقتله وذلك في سنة ثما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إظهار معاوية الخلاف ل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ب إظهار معاوية مخالفة علي رضي الله عنه فإنه بلغه 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ره على عمل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لي له شيئ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ه ولا أقدم عليه فبعث إليه جرير بن عبد الله البجلي يدعوه إلى الطاعة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عزم علي رضي الله عنه على الخروج إلى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ّ رضي الله عنه قيس بن سعد الأنصار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مصر فقد وليتكها فإذا أنت قدمتها فأحسن إلى المحسن واشتد على الم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ق بالعامة و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أخذ البيعة لعلي رضي الله عنه واستقامت له مصر إلا أن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رب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اس قد أعظموا قتل عثمان رضي الله عنه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حارث من بني مد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ا على حالنا حتى ننظر إلى ما يصير إ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إلى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أما بعد فإنكم كنتم نق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ي أثرةٍ رأيتموها أو ضربة بسوط ضربها فإنكم قد علمتم أن دمه لم يك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تب إلى الله يا قيس بن سعد فإنك كنت من المجلبين على عثمان بن عفان فأما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يقنا أنه الذي أغرى الناس به وحملهم على قتله فإن استطعت يا قيس أن تكو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بدم عثمان فافعل تابعنا على أمرنا ولك سلطان العراق إذا ظهرت ما بقيت 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من أهل بيتك سلطان الحجاز ما دام لي سلطان وسلني غير هذا مما 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 كتاب معاوية أحب أن يدافع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 وفهمت ما ذكرت فيه من قتل عثمان وذلك أمر لم أفارقه وذكرت أن صاحبي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ى الناس بعثمان وهذا لم أطلع عليه وأما ما سألتني من متابعتك وعرضت ع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فيه فهذا أمر لي فيه نظر ولن يأتيك شيء ت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معاوية الكتاب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لم أرك تدنو فأ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ًا ولم أرك تباعد فاعدك حربًا وليس مثلي ينخدع ومعه عدد الرجال وبيده أ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كتاب معاوية ورأى أنه لا يقبل منه المدافعة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قيس بن سعد إلى معاوية بن أبي سفيان أما بعد ف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 من اغترارك وطمعك في أن تسومني للخروج من طاعة أولى الناس بالإمارة وأ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وأقربهم من رسول الله صلى الله عليه وسلم وتأمرني بالدخول في طاعة أبع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أمر وأقولهم بالزور وأضلهم سبيلًا وقولك إني مالىء عليك مصر خ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جْلًا فوالله لأشغلنك بنفسك حتى تكون نفسك أهم إليك إنك لذو جَد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معاوية كتاب قيس أيس منه وثقل عليه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وعمرو بن العاص جاهدين أن يخرجا قي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يغلبا عليها وكان قد امتنع منها بالدهاء والمكايدة فلم يقدرا عليه حتى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يس بن سعد من قِبَل علي فكان معاو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ت مكايدة قط كانت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مكايدة كدت بها قيسًا من قبل علي فكتبت إلى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ق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نا شيعة تأتينا كتبه ونصيحته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ه يحسن إلى كل راكب منكم ألا ترون ما يفعل بإخوانك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رِبْتَا يجري عليهم أعطياتهم و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ليًا فاتهم قيسًا وكتب إليه يأمره بقتال أهل خِرِبْت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خربتا يومئذ عشرة آلاف فأبى وكتب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وجوه أهل مصر وقد رض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ؤمن سربهم وأجري عليهم أعطياتهم وقد علمت أن هواهم مع معاوية فأبى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ِلا قتالهم وأبى قيس أن يقاتلهم وكتب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تهمني فاعزل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وابعث عليه غيري فبعث الأشتر إِلى مصر أميرًا عليها حتى إذا صار بالقلزم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عسل فيها سم كان فيها حت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أشتر بالقلزم بعث محمد بن أبي بكر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 الأشتر بعد هلاك 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عليًا مقتل محمد بن أبي بكر علم أن قيسًا كان ينصحه فأطاعه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َ رضي الله عنه قد كتب عهد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غرة رمضان فلم يلبث محمد شهرًا كاملًا حتى بعث إلى أولئك الذين كان قيس وا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إما أن تدخلوا في طاعتنا وإما أن تخرجوا من بلادنا فبعث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حتى ننظر فأبى وبعث إليهم رجلًا فقتلوه ثم بعث آخر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م ماهَويهِ مِرْزبان مَرْو على عليّ بن 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الب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جمل مقرًا بالصلح فكتب له عليّ كتابًا إلى دهاقين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ورة بأنه قد ر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كفرو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يع عمرو بن العاص معاوية ووافقه على محار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ه لما أحيط بعثمان خرج عمرو بن العاص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تطع نصر هذا الرجل فليهرب فسار وسار معه ابناه فبينما هو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مر به را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رجل محصورًا ثم مكثو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م را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وبويع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عمرو وابناه يبكي بكاء المرأ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ثماناه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بلغه مسير طلحة والزبير وعائ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ِ وانظر ما يصنعون فأتا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طلحة والزبير قتلا فارتج عليه أمر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وية يحرض على الطلب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قال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ان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كف يدك وتجلس في بيت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ناس على إمام فتبايعه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اب من أنياب العرب فلا 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هذا الأمر وليس لك فيه صوت ولا 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يا عبد الله فأمرت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لي في آخرتي وأسلم لي في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يا محمد فأمرتني بالذي هو أنبه لي في دنياي وشر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مرو حتى قدم على معاوية فرأى أهل الشام يحضون مع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بدم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أنتم على الحق اطلبوا بدم الخليفة المظ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لتفت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ى معاو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أمرك لَعَجب لا أراك ت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ؤلاء أما إن قاتلنا معك فإن في النفس ما فيها حتى نقاتل من تعلم فضله و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إنما أردنا هذه الدنيا فصالحه معاوية بعد ذلك وعط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علي بن أي طالب إلى ص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ِّ رضي الله عنه فعسكر بالنخَيْلَة وقدم عبد الله بن عب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 معه البصرة إلى الكوفة فتهيأ منها إلى صفين واستشار الناس فأشار عليه ق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جنود ويقيم وأشار آخرون بالسير بنفسه فأبى إلا المباشرة فجهز الناس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دعا عمرو بن العاص فاستشا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جهز الناس فجاء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 الناس وضعف أمر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صرة مخالفون لعلي وقد تفانت صناد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ديد أهل الكوفة يوم الجمل وإنما سار في شرذمة قليلة فالله الله في حق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ِلى أجناد الشام وعقد لابنيه عبد الله ومحمد لواء و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امه وردان وعقد علي لغلامه قنبر ثم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ُغْنِيَنْ وَرْدَانُ عَنْي قَنْبَ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ُغْنِيَ السكُون عني حِمْيَر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كُماةُ لَبِسُوا السن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ْبِحَنَّ العَاصِيَ ابنَ العاص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ْعين ألْفًا عاقِدي النّواص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َنبِينَ الخَيْلَ بالقِ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َحْقِبينَ حَلَق الدٌ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عاوية يتأنى في أمره ومسيره وبعث عليّ رضي الله عنه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الحارثي طليعة في ثمانية آلاف وبعث معه شريح بن هانىء في أربعة آلاف وخرج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خَيلة بمن معه فلما دخل المدائن شخص معه من فيها من المقاتلة ولما عبر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زيادًا وشريحًا أمامه فلقيهما أبو الأعور السلمي عمرو بن سفيان في جن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أرسلا إلى علي يخبرانه فبعث علي الأشتر إلى النضر وشر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أنت أمير عليهم وإياك أن تبدأ القوم بقتال إلا أن يبدأوك حتى تدعوهم و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واجعل على ميمنتك زيادًا وعلى ميسرتك شريحًا وقف من أصحابك وسطا فإني حث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في أثرك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مرت عليكما مالكًا فاسمعا له وأط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شتر على القوم وكف عن القتال حتى إذا كان المساء ح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عور فثبتوا له واضطربوا له ساعة ثم انصرف أهل الشام ثم خرج إليهم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تبة الزهري في خيل ورجال فاقتتلوا يومهم ذلك وحمل عليهم الأشتر ف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نذر التنوخي وحجز الليل بينهم فلما أصبحوا انصرف أهل الشام تحت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أشتر بمن معه ولحقه علي فأمر الناس فوضعوا الأثقال وذهب شباب الناس يست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منعهم أهل الشام فاقتتلوا على الماء وكان معاوية قد اختار موضعًا سه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شريعة في الفرات ليس ثمة غيرها فجاء أصحاب علي فأخبروه بعطش الناس و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غير شريعة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عليها فقال 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ي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ي أصحابه فثاروا في وجوههم فتراموا بالنبل وتطاعنوا ب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لدوا بالسيوف وأتى أهل الشام يزيد بن أسد البجلي مددًا وخرج عمرو بن الع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كثير يمد أبا الأعور ويزيد بن أسيد وجاء الأشتر يمد الأشعث بن قيس وشبث بن 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القتال وأنشأ عبد الله بن عوف الأزدي مرتجز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وا لنا ماءَ الفُرات الج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بُتوا لجحْفَل جَ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لً قَوْمٍ مسْتميتٍ ش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اعنٍ برُمْحِه كَر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ابِ هاماتِ العِدَا مِغو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مملوك لبعض أهل العراق فملأ قربته فشد عليه رجل من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فصرعه ثم أن القوم خلوا عن الماء فاجتمعت سقاة الفريقين عليه وبعث عليّ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صعصع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معاوية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رنا إليك ونحن نكره قت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عذار إليكم وانك قدمت خيلك ورجالك فقاتلتنا قبل أن نقاتلك وبدأتنا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ن رأينا الكف عنك حتى ندعوك وهذه أخرى قد فعلتموها قد حلتم بين الناس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ابعث إلى أصحابك فليخلوا بين الناس وبين الماء حتى ننظر فيما بيننا و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عجب إليك أن نترك ما جئنا له ونترك الناس يقتتلون على الماء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هو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لي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هم الماء كما منعوه عثمان بن عفان حص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صباحًا يمنعونه برد الماء ولي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بينهم وبين الماء فإن القوم لن يعط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أبي سَر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هم الماء إلى الليل فإنه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يه رجعوا وكان رجوعهم فَل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نعه الله عز وجل يوم القيامة الكفرة الفس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فجور وشربة الخمور فتواثبوا إليه يشتمونه ويتهددون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إنه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من يردهم عن الماء فأبرزهم عليً إلى القتال فاقتتلوا ف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ّلي رضي الله عنه على الماء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الماء حاج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عوا وخلوا عنهم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عاء علي معاوية إلى الطاعة وال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علي يومين لا يرسل إلى معاوية ولا يرسل إليه معاوية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ي رسولًا يدعوه إلى الله وإلى الطاعة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عنك ز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راجع إلى الآخرة وإن الله جازيك بما قدمت يداك وإننا ننشدك الله أن تفرق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وأن تسفك دماءها بينها فقال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وصيت صاحبك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أحق البرية كلها بهذا الأمر في الفضل والدين والسابقة في الإسلام والقر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طل دم عثمان لا والله لا أ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شهر ذي الحجة جميعه وربما اقتتلوا في ال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بيد الله بن عباس بن عبد المطلب بأم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و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لوكًا للعباس فوهبه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بشر رسول الله صلى الله عليه وسلم بإسلام العباس أعتق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اجر بعد بدر إلى رسول الله صلى الله عليه وسلم وشه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بعدها وزوجه رسول الله صلى الله عليه وتوفي بعد قتل 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مان ل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مه حِسْ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ُسَيْل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اب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جروة ويكنى أبا عبد الله ويقال أن جروة هو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ذيفة هو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ا كفار قريش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تريدان محمدً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يد إل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هما عهدًا ألا يقاتلا مع النبي صلى الله عليه وسلم وأن ينصرف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رسول الله صلى الله عليه وسلم فأخبرا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اتلنا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هم نستعين الله عليهم ففاتهما بدرُ وشهد حذيفة أحدًا 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ذيفة صاحب رسول الله صلى الله عليه وسلم لقربه منه وثق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رسول الله صلى الله عليه وسلم بأسماء المنافقين الذين بخسوا بعير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بتبوك وكانوا اثني عشر كلهم من الأنصار ومن حلفائهم وكان حذ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سألون رسول الله صلى الله عليه وسلم عن الخير وأنا أسأله عن الشر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بن الخطاب المدائن فأقام بها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محمد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نصور الرم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رضي الله عنه إذا بعث أميرً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إليكم فلانًا وأمرته بكذا وكذا فاسمعوا له وأطيعوا ف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كت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إليكم فلانًا فأطيع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له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ليلتقوه فلقوه على بغل تحته اكاف وهو معترض عليه رجلاه من جانب واح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ه فأجازوه فلقيهم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أم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ق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ضوا في أثره فأدركوه وفي يده رغيف وفي الأخرى ع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فسلموا عليه فنظر إلى عظيم منهم فناوله العرق والرغ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فل ألقاه أو أعطاه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حديث سلام بن مسكين عن ابن سيرين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المدائن استقبله الناس والدهاقين وبيده رغيف وعرق من لحم وهو على حم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ف فقرأ عهده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ا 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م طعامًا آكله وعل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ري هذا ما دمت فيكم فأقام ما شاء الله ثم كتب إليه عمر أن أقدم فلما بلغ 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من له في الطريق في مكان لا يراه فلما رآه عمر على الحال التي خرج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تاه فالتز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ي وأنا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أخبرنا المبارك بن عبد الجب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المل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أخبرنا ابن صفوان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سود بن عامر عن شر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حذيفة في صلاته فلما فرغ التفت فإذا رحل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أحمد بن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أخبرنا عبد الرحمن بن العباس أخبرنا إبراهيم بن إسحاق الحربي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آدمي حدثنا يحيى بن سليم عن إسماعيل بن كثير عن زياد مول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ن دخل على حذيفة في مرضه الذي مات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أ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آخر يوم من أيام الدنيا وأول يوم من أيام الآخرة لم أتكلم به اللهم إنك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حب الفقر على الغنا وأحب الذلة على العز وأحب الموت على الحياة حبيب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اقة لا أفلح من ندم ثم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 أخبرنا أبو بكر الخطيب أخبرنا الحس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إسحاق البغوي أخبرنا يحيى بن أبي طالب أخبرنا علي 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صين بن عبد الرحمن عن أبي وائل عن خالد بن ربيع العب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ب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فركب إليه أبو مسعود الأنصاري في نفر أنا فيهم إلى المدائن فأتينا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ئتمٍ بأكفان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الوا بكفني فإ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كم عند الله خير يبدل خيرًا من كسوتكم وإلا يسلب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درستوي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 عن بلال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حذيفة بعد قتل عثمان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لى ذلك الواقدي والهيث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ويلد بن أسد بن عبد العزى بن قصي وأمه صفية بنت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أبي بكر وكان رابعًا أو خامسًا وهو يومئذ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هاجر إلى أرض الحبشة الهجرتين جميعًا ولم يتخلف عن غزاة غزا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رجلًا ليس بالطويل ولا بالقصير إلى الخفة ما هو في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لحية أسمر اللون أشعر وله من الولد أحد عشر ذكرًا وتس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 وعروة والمنذر وعاصم والمهاجر وخديجة الكبرى وأم الحسن وعائشة وأمهم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وعمرو وحبيبة وسودة وهند وأمهم أم خالد وهي بنت خال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 وحمزة ورملة وأمهم أم الرباب بنت أ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ة وجعفر وأمهما زينب بنت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وأمها أم كلثوم بنت عقبة بن أبي مع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الصغرى وأمها الحلال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عاصم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مام عن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الزبير رَيْطَة صفراء مُعْتجرًا بها يوم بدر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نزلت من السماء على سيماء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نكد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القوم يوم الأحزاب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ني بخبر القو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ني بخبر القوم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حواريًا وإن حواري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بن عروة عن قلت لأبي يوم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ك يا أبه تحمل على فر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ني أي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 عليه وسلم جمع لي أ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ب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ف الزبير يوم الجمل في دعاني ف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ه لا يقتل اليوم إلا ظالم أو مظلوم وإني لا أراني إلا سأ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ظلومًا وإن من أكبر همي لديني أفترى ديننا يبقي من مالنا شيئأ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ع واقض ديني وأوص بالثلث فإن فضل من مالنا من بعد قضاء الدين شيء ف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يومئذ تسع بن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وصيني بدي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ت عن شيئ منه فاستعن عليه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دريت ما أراد حت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اقض عنه دينه فيق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زبير ولم يدع دينارًا ولا درهمًا إلا أرضي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ة وإحدى عشرة دارًا بالمدينة ودارين بالبصرة ودارًا بالكوفة ودارًا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دينه الذي كان عليه أن الرجل كان يأتيه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دعه إياه فيقو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هو سلف إني أخشى عليه الضيعة وما ول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لا جباية ولا خراجًا ولا شيئًا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ما عليه من الدين فوجدته أل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ألف فلقي حكيم بن حزام عبد الله 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كم على أخ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كتمته وقلت مائة ألف فقا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ى أموالكم تتسع ل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ك إن كانت ألفي ألف ومائتي 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م تطيقون هذا فإن عجزتم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ستعينوا بي وكان الزبير اشترى الغابة بسبعين ومائة ألف فباعه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ألف ألف وستمائة ألف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على الزبير شيء فليوا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غابة فأتاه عبد الله بن جع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ه على الزبير أربعمائة أ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تركتها لكم وإن شئتم فأخروها فيما تؤخرون إن أخرت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ا لي قطعة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إلى ها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منها بقضاء دينه فأوفاه وبقي منها أربعة أسهم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ى معاوية وعنده عمرو بن عثمان والمنذر بن الزبي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ومت الغ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هم مائة 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سهم ونص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ذر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ًا بمائة ألف وقال عمرو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 سهمًا بمائة ألف وقال ا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 سهمًا بمائة ألف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عبد الله بن جعفر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ستمائة ألف فلما فرغ ابن الزبير من قضاء دينه قال بن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قسم بينكم ميراثكم حتى أنادي في الموسم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كان له على الزبير دين فليأتنا فل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ل سنة ينادي بالموسم فلما مضت أربع سنين قس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زبير أربع نس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الثمن فأصاب كل امرأ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له خمسون ألف ألف ومائت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زبير يوم الجمل ثم بدا له أن يقاتل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وانطلق يريد المدينة فلحقه قوم فقاتلوه وحمل عليه عمرو بن جرموز فطعنه ف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اعتوروه وأخذوا سيفه وأخذ ابن جرموز رأسه فحمله إلى علي وأتى بسيفه فأخف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والله طال ما جلا به عن وج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قاتل ابن صفية بالنار وجلس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و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نا وطلحة والزبير من الذي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زعنا ما في صدور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الزبير بوادي السباع وكانت عنده عاتكة بنت زيد بن عمرو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مدي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شهادة فليتزوج عاتكة لأنها كانت عن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فقتل عنها ثم زيد بن صوحان بن حجر بن الهجرس يكنى أبا عائشة و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 وعليًا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وم بالنهار ويقو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قطان قال أخبرنا عثمان بن أحم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أحمد بن الخليل البرجلاني أبو ال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صوحان يقوم الليل ويصوم النهار فإذا كان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عة أحياها فإنه كان ليكرهها إذا جاءت مما كان يلقى فيها فبلغ سلمان ما كا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زيد 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ا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سم عليك لما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ولبست محاسن ثيابك ثم بعثت إلى زيد فجاء زيد وقرب الطعام 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ا زيد لا تنقص دينك إن شر السير الحقحق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نك عليك حقًا وإن لبدنك عليك حقًا وإن لزوجك عليك حقًا كل يا زيد فأكل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زيد يوم الج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ني في ثيابي فإني مخاصم ولا تغ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دمًا ولا تنزعوا عني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ثمان بن عمرو بن كعب بن تيم بن مرة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ة بنت عمار الحضرمي وأمها عاتكة بنت وهب بن قصي بن كْ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هب صاحب الرفادة دون قريش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لحة من الولد محمد وهو السجاد وبه كان يكنى قتل مع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عمران وأمهما حمنة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وأمه خولة بنت القعقاع بن معبد وكان يقال للقعقاع تيار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خ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وكان جوادًا قتل يوم الحرة وإسماعيل وإسحاق وأمهم أم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ق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ريا ويوسف وعائشة أمهم أم كلثوم بنت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ويحيى وأمهما سعدى بنت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إسحاق تزوجها الحسن بن علي فولدت له طلحة ثم توفي عنها ف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سين بن علي فولدت له فاطمة والصعبة ومريم وصالح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لحة آدم كثير الشعر ليس بالجعد القطط ولا بالسبط حس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قرنين لا يغير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عن مخرمة بن سليمان الوالبي عن حضرت سوق بُصْرى فإذا راهب في صو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أهل هذا الموسم أفيهم أحد من أهل الحرم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ظهر أحم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بن عبد المطلب هذا ش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 فيه وهو آخر الأنبياء ومخرجه من الحرم ومهاجره إلى نخل وحرة وسباخ ف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بق إليه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ي ما قال فخرجت سريعًا حتى قدمت 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ن حد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حمد بن عبد الله الأمين تنبأ وقد تبع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دخلت على أبي بك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ت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نطلق إليه فادخل عليه فاتبعه فإنه يدعو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طلحة بما قال الراهب فخرج أبو بكر بطلحة فدخل به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سلم طلحة وأخبر رسول الله صلى الله عليه وسلم بما قال الراهب فس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رسول الله صلى الله عليه وس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 أبو بكر وطلحة بن عبيد الله أخذهما نوفل بن خوي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ة فشدهما في حبل واحد ولم يمنعهما بنو تيم وكان نوفل بن خويلد يدعى أسد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سمي أبو بكر وطلحة القر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رسول الله صلى الله عليه وسلم بي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وبعثهما رسول صلى الله عليه وسلم يتحسسان خبر العير فخرجا ففاتت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ضرب لهما رسول الله صلى الله عليه وسلم بسهامهما وأجورهما فكانا كمن 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طلحة أحدًا وثبت يومئذ حين ولى الناس ورمى مالك بن زه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سول الله صلى الله عليه وسلم فاتقى طلحة بيده عن 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صابت خنصره فشلت إصبعاه وجرح يومئذ أربعًا وعشرين جراحة وقع منها ف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ه فلما كسرت رباعية رسول الله صلى الله عليه وسلم وشج في وجهه احتمله طلحة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هقرى كلما أدركه أحد من المشركين قاتل دونه حتى أسنده إلى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أخبر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عن سفيان بن عيينة عن طلحة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دتي سعدى ابنة عوف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طلحة ذات ي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 مهمو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ال قد أه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 الم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روح قال حدَّثنا هشام بن عروة عن ال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اع أرضًا له من عثمان بن عفان بسبعمائة ألف فحملها إليه فلما جاء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يبيت هذه عندي في بيته لا يدري ما يطرقه من أمر الله الغرير بالله ف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تختلف بها في سكك المدينة حتى أسحر وما عنده منه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طلحة يوم الجمل فرماه مروان بن الحكم فأصاب ساقه فلم يزل ين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خذ لعثمان مني حتى يرضى فمات وهو ابن أر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طلحة من العين ألفي ألف درهم ومائتي ألف دينار وترك عر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قومت أصوله وعقاره ثمانين 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أن طلحة ترك مائة بهار في كل بها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طير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ن البهار جلد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ل على ما سبق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ديل ب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عثه إلى أهل اليمن وشهد 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صفين وقت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ُديس الب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فتح مصر واختط بها وكان رئيس الخيل التي سارت من مصر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فلسطين في هذه السنة كان قد سجن فهرب فأدركه فار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ي 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ن أصحاب الش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ي الجبل كثي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عمرو بن 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ظعون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ِلى أرض الحبشة الهجرة الثانية وشهد أحدًا و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ثمان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كر بن عبد اللّه بن ثعلبة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عمر قضاء البص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توليته إياه ما أخبرنا به أبو الفضل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بن بندار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سوار ومحمد بن عبد الله الباق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واح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حسن بن عبد الله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الحزام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ن أتت امرأة عمر بن الخطاب رضي الله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نهار ويقوم الليل وأنا أكره أن أشكوه وهو يعمل بطاعة الله تعالى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زوج زوجك فجعلت تكرر عليه القول وهو يكرر عليها الجواب فقال له كعب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ه المرأة تشكو زوجها في مباعدته إياها عن فراشه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همت كلامها فاقض بينهما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زوجها فأتي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طعام أو شراب قالت المرأة ت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قاضي الحكيم رَشَد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هَى خليلي عن فراشي مَسجده زهدَهُ في مضجعي تَعَبُده نهاره وليله ما يرقده فلس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نساء أحْمَده اقض القضاء يا كعب لا تردده 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ني في فر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جل أني امرؤ أذهلني ما قد نزل في سورة النحل وفي السبع الطول و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يف جلل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عليك حقًا يا رجل تصيبها في أربع لمن عق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حل لك من النساء مثنى وثلاث ورباع فلك ثلاثة أيام ولياليهن تعبد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ولها يوم وليل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ن أي أمر بك أعجب أمن فهمك 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ن حكمك إذهب فقد وليتك قضاء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طلحة والزبير وعائشة يرجي الله عنه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دخل كعب إلى بيت وطين عليه وجعل فيه كوة يتناول منها طعامه وشرابه اعتز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تنة فقي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عب بن سور إن خرج معك لم يتخلف من الأزد أحد فركب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ته فلم يج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ألست أمك ولي وعليك حق فكلم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ح بين الناس فخرج فأخذ المصحف فنشره ومشى بين الصفين يدعوهم إلى ما فيه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غرب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ًا صالحًا وليس ل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تبة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روف بال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و نافع بن عتبة وابن أخي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فتح مكة وحضر مع عمه سعد حرب الفرس بالقادسية فلما 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دو ورجعوا إلى المدائن اتبعهم سعد والمسلمون فدل علج من أهل المدائن س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اضة فخاضوا وأتوا المدائن فحاصروها وهاش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صفين مع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ص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ليًا رضي الله عنه ومعاوية توادعا على ترك الحرب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طمعًا في الصلح واختلفت بينهما الرسل فلم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م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بد الرح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عن يزيد بن مردا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آخي سعيد بن مردا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 بن حاتم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صفين في يوم حار مع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صدته وهو في سبعمائة من ربيع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ح إلى القوم فأما لن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سكت فلم يجب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مخيمًا ألا تروح إلى القوم فأما لن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ا يا ابن حاتم فتخطيت الناس إليه حتى وضعت يدي على ركب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إن معاوية مع قوم يطيعونه وأنا مع قوم يعصوني فأما الذين معي ف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يدة من الذين مع معاوية فعذرته ورحمته رحمة شديدة ما رحمت أحدًا مثله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هدوا عند انسلاخ المحرم وبات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ه يعبي الكتائ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تلوهم إلا أن يبدأوكم فإذا قاتل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تموهم فلا تقتلوا مدبرًا ولا تجهزوا على جريح ولا تأخذوا شيئً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لى خيل أهل الكوفة الأشتر وعلى خيل أهل البصرة سهل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جالة أهل الكوفة عمار بن ياسر وعلى رجالة أهل البصرة قيس بن سعد و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مع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اوية على ميمنته ابن ذي الكلاع الحميري وعلى ميسرته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الفهري وعلى مقدمته أبو الأعور السلمي وكان على خيول الشام كله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مسلمة بن عقبة على رجالة أهل دمشق والضحاك بن قيس على رجالة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 رجال من أهل الشام على الموت فعقلوا أنفسهم بالعمائ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تلوا فكانوا يتبارزون التقوا جميعًا في بعض الأيام لا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ن بعض إلا إلى الصلاة وكثرت القتلى بينهم ثم تحاجزوا عند الليل ثم 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تال وكان عليّ رضي الله عنه يتقدم حتى أن النبل لتمر بين عاتقه ومنك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نهزم ف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تْ لي عِفّتي وحَياء نَفْ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دامي على البَطَل المُش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عطائي على المَكْروهِ م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ي الحَمْدَ بالثمَنِ الر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َوْلي كُلًما جَشَأت وجاشَت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َكِ تُحْمدي أو تستر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ني هذا القول من ال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ضربونا حتى تبلغوا بنا سعفات هجر ل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الحق وهم ع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يح ب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عت دينك بمصر تبًا لك 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ما بغيت في الإسلامٍ عو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قاتلت صاحب هذه الر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مع رسول الله صلى الله عليه وسلم وهذه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َ رضي الله عنه يحمل ويضرب حتى ينثني سيفه فقتل عم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قتلتم هذا الرجل في يومكم هذا وقد قال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بد الل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يخ أخرق ولا تزال تحدث بالحديث وأنت تدح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ك أو نحن قتلنا عمارًا إنما قتل عمارًا من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أخبرنا الحسين بن الفهم أخبرنا محمد بن سعد أخبرنا أبو معاوية ع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زياد عن عبد الل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ير مع معاوية في من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ين بينه وبين عمرو بن العاص فقا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سمية 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ما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ال تأتينا ب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حض بها في بولك أنحن قتلناه إنما قتله الذين جاء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عمار حمل عليّ رضي الله عن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أهل الشام صف إلا انتقض وقتلوا كل من انتهوا إليه حتى بلغوا معاوية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ْرِبُهُمْ ولا أرى معاويَهْ الجاحِظَ العَيْنِ العظي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اوِيَهْ ثم ناد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علام يقتل الناس بيننا هلم أحاكمك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ا قتل صاحبه استقامت له الأمور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ك الرجل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ه لم يبارزه رجل قط إلا قتله 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مل بك إلا مبارز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ت فيها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تل الناس ليلة إلى الصباح وهي ليلة الهرير حتى تقصفت 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النبل وصار الناس إلى السيوف وأقبل علي رضي الله عنه يسير في الناس ويح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تر في ميمنته وابن عباس في الميسرة وعلي في القلب والناس يقتتلون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أخبرنا عاصم بن الحسين 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أخبرنا عثمان بن أحمد أخبر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قام بالمدينة أربعة أشهر ثم خرج إلى البصرة وكانت وقعة الجمل 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ثم رجع علي إلى الكوفة ثم سار إلى صفين وكانت الحرب سنتين وقتل بصفين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أربعون ألفًا من أهل الشام وخمسة وعشرون ألفًا من أهل العراق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 بد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صفين مائة يوم وعشرة أيام وكان فيه تسعون وقعة 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لاثين التقى الحك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فظ بن عبد الوهاب وا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أخبرنا ابن حيويه خبرنا أبو بكر بن الأنباري أخبرنا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 أخبرنا أحمد بن سعد الزهري أخبرنا إسحاق بن أبي إسرائيل أخبرنا 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صفين سبعون ألفًا ما عرفت عد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ب كان يوضع على كل قتيل ق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عمرو بن العاص أن أمر العراق قد اشتد وخاف الهلا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أمر أعرضه عليك لا يزيدنا إلا اجتماعًا ولا يزيدهم إلا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فع المصاحف 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حكم بيننا وبينكم فإن أب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بل فتكون فرقة تقع بينهم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 رفع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ا المصاحف بالرماح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الله بيننا وبي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غور أهل الشام بعد أهل الشام ومن لثغور أهل العراق بعد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ناس المصاحف قد رفع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 إلى كتاب الله ون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وها إلا خديعة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عنا أن ن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اب الله فنأبى أن نقب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ما أقاتلهم بحكم الكتاب فقال له 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دكي التميمي وزيد بن حصين الطائي في عصابة معهما من القراء الذين صاروا 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جب إِلى كتاب الله إذا دعيت إليه وإلا ندفعك برمتك إلى الق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ما فعلنا بابن عفان إنه أبى علينا أن نعمل بما في كتاب الله فقتلنا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علنها أو لنفعلنه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إن تطيعوني تقاتلوا وإن تعصوني فاصنعوا ما بد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ى الأشتر فلي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جوت أن يفتح الله ل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الرهج من قبل الأشتر 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اك أمر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وني سارر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يه فليأتك وإلا اعتزلناك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إلي فإن الفتنة قد 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رفع المصاح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ننت حين رفعت أنها ستوقع اختلافًا وفرقة فقال ل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تظفر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أمير المؤمنين إلى عدوه فأقبل حتى انتهى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لوهن أحين قهرتم القوم رفعوا المصاحف يدعونكم إلى ما فيها وقد والله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به فيها أمهلوني فإني قد رأيت النص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ندخل معك في خطي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تم والله فانخدعتم فسبوه و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نا أن نجعل القرآن بيننا وبينهم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لأي شيء رفعتم هذه المصاح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ر الله به تبعثون رجلًا ترضون به ونبعث منا رجلًا ثم نأخذ عليهما أن ي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كتاب الله لا يعدوانه ثم نتبع ما ات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أشعث إلى علي فأخبر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نا ف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اخترنا عمرو بن العاص فقال الأشعث وأولئك الذين صاروا 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رضينا بأبي موسى الأشعري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عصيتموني في أول الأم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وني الآن إني لا أرى أن أولي أبا موسى ف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رضى إل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عب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يد إلا رجلًا هو منك ومن معاوية سواء ليس إ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ا بأدنى منه إِلى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جعل الأشت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سعر الأرض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وا ما شئتم فقال الأحنف ل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رميت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إنه لا يصلح لهؤلاء القوم إِلا رجل يدنو منهم حتى يصير في أكفهم ويبع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منزلة النجم منهم فإن أبيت أن تجعلني حكمًا فاجعلني ثانيًا أو ثالثًا فإنه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عقدة إِلا حللتها ولن يحل عقدة أعقدها إِلا عقدت لك أخرى أحك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ناس إلا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تقاضى عليه عل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اسمه و اسم أبيه وهو أميركم أما أميرنا ف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ح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خاف إن محوتها لا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بدًا فأبى ذلك علي فقال له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حُ هذا الاسم برحه الله فَمُحِيَ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سنة بسنة والله إني لكاتب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إذ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رسول الله ولا نشهد لك به ولكن اكتب اسمك واسم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تقاضى عليه علي بن أبي طالب و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علي على أهل الكوفة ومن معهم من شيعتهم من المؤمنين والمسلمين وقاض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شام ومن كان معهم من المؤمنين والمسلمين إنا ننزل عند حكم الله و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يي ما أحيا ونميت ما أمات فما وجد الحكمان في كتاب الله 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عري وعمرو بن الع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جدا في كتاب الله فالسنة العادلة الجامع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كمان من عليّ ومعاوية ومن الجندين العهود والمواثيق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ن على أنفسهما وأهلهما والأمة لهما أنصار على الذي يتقاضيان عليه وع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من الطائفتين كلتيهما عهد الله وميثاقه أنا على ما في هذه الصحيفة وأ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إلى رمضان وإن أحبا أن يؤخرا ذلك أخراه على تراض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يوم الأربعاء لثلاث عشر خلت من صفر سنة سبع وثلاثي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ي علي ومعاوية موضع الحكمين بدومة الجندل في رمضان فإن لم يجتمعا بذلك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شعث بذلك الكتاب يقرؤه على الناس ويعرضه عليهم فمر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بني تميم فيهم عروة بن أدية فقرأه عليهم 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ون في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لا حكم إلا لله ثم سل سيفه فضرب به عجز دابته فغضب للأشعث قومه وناس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ثم 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علي بالرحيل فمضى علي على طريق البر على شاطىء الفر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هِيتَ وعلى صَنْد ود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ف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ا بصفين سبعة أو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 القتال نحو سبعين زحفًا وقتل في ثلاثة أيام نحو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م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كان يدفن في القبر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 بن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ت السماء عليهما دمًا كانوا يأخذ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روج الخوارج على أمير المؤمنين رضي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علي رضي الله عنه من صفين فدخل الكوفة لم تدخل معه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ن وقت تحكيمه يردون عليه ولا يرضون بفعله فلما رجع باينوه فأتوا حر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ا منهم اثنا عشر ألف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حكم إلا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أول ظ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من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قتال شبث بن ربعي التميمي وأمير الصلا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ء اليشكري والأمر 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لي رضي الله عنه عبد الله بن العباس إلى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تم من ال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عمار عن أبي زميل سماك لما اعتزلت الخوارج وأجمعوا أن يخرجوا ع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أتيته يومًا قبل الظه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لعلي أدخل على هؤلاء القومٍ فأكلم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حسن الخلق لا أوذي أحدا فأذن لي فدخلت عليهم فلم أر قومًا أشد منهم اجته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ههم قرحة من السجود وأيديهم كأنها نقر الإبل وعليهم قمص مُرَحًضَةٌ مشمرين مش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من السهر فسلمت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بن عباس ما جاء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م من عند المهاجرين والأنصار ومن عند صه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يهم نزل القرآن وهم أعلم بتأويله منكم فقالت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صموا قريشًا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هم قوم خص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ثنا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ل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ا نقمتم على صه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لًا أما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كم الرجال في أمر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كم إلا 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أن الرجال والح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ح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قاتل ولم يُسْب ولم يغنم فلئن كانوا مؤمنين ما ح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وس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ى نفسه من أَمير المؤمنين فإذا لم يك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ير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رجال في أمر الله أنا أقرأ عل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ما ينقض قولكم إن الله صير من حكمه إلى الرجال في ربع درهم ثمن أرنب و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1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أة و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bookmarkStart w:id="1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 شقاق بين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حكماَّ من أهله وحكمًا من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دتكم الله هل تعلمون حكم الرجال في إصلاح ذات بينهم وحقن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حكمهم في أرنب وبضع امرأة فأيهما ترون أفض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ولم يُسْبِ ولم يغنم فتسبون أمكم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 قلتم ليست بأمنا لقد خرجتم من الإسلام وإن قلتم لنسبينها ونستحل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حل من غيرها خرجتم من الإسلام أخرجت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ى نفسه من أمير المؤمنين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الحديبية كاتب أبا سفيان بن حرب وسهيل 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صالح عليه محمد رسول ال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أنك رسول الله ولو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تلن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ح يا عليّ و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تب عليه محمد بن عبد الله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خير من علي وقد محى نفسه فرجع منهم ألفان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م فت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لي بن أبي طالب رضي الله عنه إ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يكلم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يم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ك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رج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تك يوم ص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بالله أتعلمون أنهم حيث 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فقلتم نجيبهم إلى كتاب الله قلت لكم إني أعلم بالقوم منكم إ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 دين ولا قرآن إني عرفتهم أطفالًا ورجالًا فكانوا شر أطفال وشر رجال ا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كم فإنما رفعهم المصاحف خديعة فرددتم علي رأيي 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قبل منه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 إلا الكتاب اشترطت على الحكمين أن يحييا ما أحيا القرآن وأن يميتا ما أ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إن حكما بحكم القرآن فليس لنا أن نخالف حكم من حكم بما في القرآن وإن أ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من حكمهما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رنا أتراه عدلًا تحكيم الرجال في الد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حكمنا الرجال إنما حكمنا القرآن وهذا القرآن إنما هو خط مسطور بين دف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إنما يتكلم به الرجال ادخلوا مصركم فدخلوا من عند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وارج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كما وصفت ولكن كان ذلك كفرًا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نا إلى الله منه فتب كما تبنا نبايعك وإلا فنحن مخا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لي بأصحاب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ه أقر لهم بالخطأ ف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مرهم فعابه فوثبوا من نواحي المسج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 ف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أريد 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عليّ رضي الله عنه أربعمائة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ريح بن هانىء الحارثي وفيهم أبو موسى الأشعري وبعث مع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 يصلي ويلي أمورهم ولم يحضر علي وبعث معاوية عمرو بن العاص في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ثم جاء معاوية واجتمعوا بأذرج وشهد معهم عبد الله بن عمر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المغيرة بن شعبة في جما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مرو بن سعد بن أبي وقاص فأتى أباه وهو بالبا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قد بلغك ما كان بين الناس بصفين وقد حكموا وقد شهدهم نفر من قريش فاشهدهم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وأحد أهل الشورى أحق ب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ه تكون فتنة خير النا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الت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حكمان ف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أرأيت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به الحق أن يقضى لأهل الوفاء بوفائهم وعلى أهل الغدر بغ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علم أن معاوية وأهل الشام قد وافوا وقدموا للمو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ها فاكتبها أبو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علم أن عثمان رضي الله عنه قتل مظل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ت تعلم أن معاوية وآل معاوية أولياؤ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1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ًا فقد جعلنا لوليه سلط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وية ولي عثمان وبيته في قريش كما قد علمت فإن قال الناس ليس له سابقة فلك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ه ولي عثمان المظلوم والطالب بدمه وقد صحب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كن لأوليه وأدع المهاجرين الأولين والأنصار و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سلطانه ما كنت لأرتشي في حكم الله ولكنك إن شئت أحيينا اسم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رأ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أن نخلع هذين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عل الأمر شورى بين المسلمين فيختار المسلمون لأنفسهم من أحبوا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أي ما رأيت فأقبلا إلى الناس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أعلمهم بأن رأي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تكلم أبو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ي ورأي عمرو قد اتفق على أمر نرجو أن يصلح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هذه الأمة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بر يا أبا موسى تقدم ف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بو موسى ليتكلم فدعاه ابن عب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ظنه قد خدعك إن كنتما قد اتفقتما على أمر فقدمه فليتكلم بذلك قبلك فإني لا آ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اتف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بو موسى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ِ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ي أمر هذه الأمة فلم نر أصلح لأمرها ولا ألم لشعثها من أمر قد 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ورأي عمرو وهو أن نخلع عليًا ومعاوية وتستقبل هذه الأمة هذا الأمر فيول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وا عليهم وإني قد خلعت عليًا وأقبل عمرو فقام مقامه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قال ما سمعتم وخلع صاحبه وأنا أخلع صاحبه كما خلعه وأثبت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إنه ولي عثمان والطالب بدمه وأحق الناس بمقامه فقال له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ك الله غدرت وفجرت إنما مثلك كمثل الكلب إن تَحمِل عليه يلهث أو تتركه يله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ك كمثل الحمار يحمل أس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شريح بن هانىء على عمرو فقنعه بالسوط وحمل على شريح ابن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بالسوط وقام الناس فحجزو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 أهل الشام أبا موسى فركب راحلته ولحق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نت إلى عمرو وظننت أنه لن يؤثر شيئًا على 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قد حذرني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مرو وأهل الشام إلى معاوية وسلموا عليه بالخلافة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شية في الناس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من كان متكل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فليطلع لنا قرنه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ت حويتي فأردت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قاتلوك وأباك على الإسلام ثم خشيت أن أقول كلمة تفرق بين الجماعة ويسف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وأحمل فيها على غير رأي وذكرت ما وعد الله في الجنان فأ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عتبة بن أبي سفيان قال 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 عليًا أن يبعثك مكان أبي موسى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وال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ز القدر وقصر المدة ومحنة الابتلاء أما والله لو بعثني لاعترضت في مدارج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ناقضًا ما أبرم ومبرمًا لما نقض أسف إذا طار وأطير إذا أسف ولكن مضى قدر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 والآخرة خير ل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ريم بن فاتك الأسدي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لقوم رأي يرش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هل العراق رموكم بابن عباس لله در أبيه أيما رجل ما مثله لفصال الأمر للناس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وكم بشيخ من ذوي يمن لم يمر ما ضرب أخماس لأسداس أخبرنا أبو القاسم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إبراهيم بن بيان الر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خ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لي ومعاوية فأطر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يش أقول فيهما أعلم أن عليُّا كان كثير الأعداء ففتش له أع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ًا فلم يجدوا فجاءوا إلى رجل قد حاربه وقاتله فوضعوا له فضائل كيدًا من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تهى إلى قوم قد كفروا وامتنع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بعث مكانه خليد بن قرة اليربوعي فحاصر أهل نيسابور حتى صال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ه أهل مرو فأصاب جاريتين من أبناء الملوك فنزلتا بأمان فبعث بهما إلى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أعطاهما بعض الده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جتمعت الخوارج على حرب عليَ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هبوا لذلك وشرح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أراد علي رضي الله عنه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للحكومة أتاه رجلان 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بن البرج الطائي وحرقوص بن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ي فدخلا ع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من خطيئتك وارجع عن قضيتك واخرج بنا إلى عدونا نقاتلهم حتى نلقى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دتكم على ذلك فعصيتموني وقد كتبنا بيننا وبين القوم كتابًا وشر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ًا وأعطينا عليها عهودًا ومواثيقًا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1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فُوا بعَهْد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َا عَاهَدتم وَلاَ تَنْقُضُوا الأيْمَانَ بَعْدَ تَوكِيدهَا وَقَدْ جَعَل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َلَيْكُمْ كَفِيلًا إن الله يَعْلَمُ م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نب ينبغي أن تتوب منه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ذنب ولكن عجز من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من العمل وقد نهيتكم عنه فقال له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 علي لئن لم تدع ت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في كتاب الله قاتلتك أطلب بذلك وجه الله ورضوان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ًا فخرج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خطب فقالوا من جوان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الله وصاح منهم رجل بعليّ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1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وحي إليك وإلى الذين من قبلك لئن أشركت ليحبطن عملك ولتكون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بر إن وعد اللّه حق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خفنك الذين لا يوق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الخوارج فيِ منزل عبد الله بن وهب الراسبي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قوم يؤمنون بالرحمن وينيبون إلى حكم القرآن أن 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تي الرضا بها والركون بها والإيثار إياها عناء وتبار آثر عنده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 والقول بالحق فاخرجوا بنا إلى إخواننا من بين 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ظالم أهلها إلى جانب هذا السواد وإلى بعض كور الجبال أو إلى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منكرين لهذه البدع المضلة والأحكام الج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رقوص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اع بهذه الدنيا قليل وإن الفرا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ك فلا تدعونكم زينتها وبهجتها إلى المقام بها ولا تلفتنكم عن طلب الحق و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فإن الله مع الذين اتقوا والذين هم مح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مزة بن سنان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ِن الرأي ما رأيتم وإن 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فولوا أمركم هذا رجلًا منكم فإنه لا بد لكم من عماد وسناد وراية تحف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ع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إلى زيد بن حصن الكناني وكان من رؤوسهم فعرضوها عليه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ها على عبد الله بن وهب الراس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ها أنا والله لا آخذها 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ا أدعها فرقًا من الموت وذلك بعدما عرضوها على حرقوص فأبى وعرض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فأبى وعرضوها على شريح بن أوفى العبسي فأبى ولم يقبلها غير ابن وهب الر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اجتمعوا في منزل زيد بن 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خذ عهو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ثيقنا على الأمر بالمعروف والنهي عن المنكر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2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ولئك ه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6">
        <w:bookmarkStart w:id="2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 فأولئك هم الظا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7">
        <w:bookmarkStart w:id="2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ا أنزل الله فأولئك هم 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هد على أهل دعوت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نا أنهم قد اتبعوا الهوى ونبذوا حكم الكتاب وجاروا في القول والفعل وإن جه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مؤمنين وأقسم بالذي تعنو له الوجوه وتخشع له الأبصار إني لو لم أ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جور وقتال القاسطين أحدًا مساعدًا لمضيت فردًا حتى ألقى ربي ليرى أ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 إرادة رض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خصوا بنا إلى بلدة نجتم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إلى المدائن فلننزلها ولنأخذ بأبوابها و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كانها ونبعث إلى إخواننا في أهل البصرة فيقدمون علينا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م يرى لكم جماعة تبعتم ولكن اخرجوا وُحْدانًا فأما المدائن فإن بها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ها منكم ولكن اكتبوا إلى إخوانكم من أهل البصرة فأعلموهم بمخرجكم وسير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وا جسر النهرو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ذلك وكتبوا إلى أهل البصرة وخرجوا ليلة السبت وُحْد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للون فبلغ خبرهم علي بن أبي طالب رضي الله عنه فكتب إليهم وهو ب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علي أمير المؤمنين إلى زيد بن حصن وعبد الله بن وه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هذين الرجلين الذين ارتضينا حكمين قد خالفا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ا أهواءهما بغير هدى من الله فلم يعملا بالسنة ولم ينفذا للقرآن حكمًا فب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ما ورسوله والمؤمنون فإذا بلغكم كتابي هذا فأقبلوا فإنا سائرون إلى عد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ى الأمر الأول الذي كنا علي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لم تغضب لربك وإنما غضبت لنفس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ى نفسك بالكفر واستقبلت التوبة نظرنا فيما بيننا وبينك وإلا فقد نابذن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إن الله لا يحب الخائ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كتابهم أ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الخوارج في طريقهم عبد الله بن خب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من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يحدثه عن رسول الله صلى الله عليه وسلم تحدث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ته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ذكر فتنة القاعد فيها خير من القائم والقائ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ماشي والماشي فيها خير من الس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 ذلك فك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أبيك يحدثه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دموه على شفير النهر فضربوا عنقه فسال دمه كأنه شراك نعل ون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 عما في بطنها وكانت حبلى ونزلوا تحت نخل مواقر فسقطت رطبة فأخذها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 بها في فيه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لها وبغير ثمن فلفظها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ط أحدهم سيفه فأخذ يهزه فمر خنزير لأهل الذمة فضرب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ساد في الأرض فلقي صاحب الخنزير فأرضاه من خن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رضي الله عنه قد تجهز للخروج إلى قتال الشام وند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معه ثمانية وستون ألفًا فلما سمع الناس خبر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ر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بدأنا بهم ثم وجهنا إلى المُحِلين فبلغه قو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ر هؤلاء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فسيروا إِلى قوم يقاتلونكم كيما يكونوا جبار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بنا حيث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قتلهم عبد الله بن خباب بعث إليهم الحارث بن مرة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ب بخبرهم فلما دنا منهم يسألهم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خبر عليًا فقام الناس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 هؤلاء وراءنا يخلفوننا في أموالنا وعيالنا سربنا إلى القوم ف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ن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 سرنا إلى عدونا فنادى بالرحيل وخرج ثم بعث إِ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إخواننا منكم نقتلهم بهم ثم نكف عنكم واخرجوا بنا إلى قتال عدونا وع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إليه كلنا قتلهم وكلنا نستحل لدمائهم ودم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 عليًا أتاهم فوق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رجتها اللجاجة وصدها عن الحق الهوى إني نذير لكم أن تصبحوا صرعى بأثن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تلفيكم الأمة غدًا بغير بينة من ربكم وإن الحكمين اختلفا وخالفا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نبذنا أمرهما ونحن على الأمر الأول فما الذي بكم ومن أين أتيت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ا حكمنا أثمنا وكلنا بذلك كافرين وقد ت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ا تبت كما تبنا فنحن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عتزلنا فإنا منابذوك على سواء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كم حاصب ول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وابر أبعد إِيماني برسول الله صلى الله عليه وسلم وهجرتي معه وجهادي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شهد على نفسي بالكفر لقد ضللت إذًا وما أنا من ال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طبوهم ولا تكلموهم وتهيأوا للقاء الرب ال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 فعبأ الناس فجعل على ميمنته حجر بن عدي وعلى ميسرته شب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عقل بن قيس الريا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يل أبا أيوب الأنصاري وعلى الرجال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الأنصاري وعلى أهل وعبأت الخوارج فجعلوا على ميمنتهم زيد بن حصن وعلى ميس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بن أوفى العبسي وعلى خيلهم حمزة بن سنان وعلى رجالتهم حرقوص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علي إلى أبي أيوب الأنصاري راية أمان فناداهم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ذه الراية منكم ممن لم يقتل ولم يستعرض فهو آمن ومن انصرف منكم إلى الكو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ائن وخرج من هذه الجماعة فهو آمن إنه لا حاجة لنا بعد أن نصيب 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خواننا في سفك دمائكم فقال فرو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على أي شيء نقاتل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إلا أن أنصرف حتى تنفذ لي بصيرتي في قتاله أو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في خمسمائة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طائفة أخرى متفرقين فنزلوا الكوفة وخرج إلى عليَ منهم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كانوا أربعة آلاف فكان الذين بقوا مع عبد الله بن وهب ألفين وثمانمائة فزح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فقال علي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عنهم حتى يبدأوكم فت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الرواح فش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لم تثبت خيل عليَ لشدتهم فاستقبلت الرامية وجوههم بالنبل وعطف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ن الميمنة والميسرة فأناموهم ولم يقتل من أصحاب علي رضي الله عنه إلا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يزيد بن ن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محمد بن عبد الله بن خلف العكبري أخبرنا جدي 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حاتم المدني أول قتيل قتل عن أصحاب علي يوم النهروان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نويرة شهد له رسول الله صلى الله عليه وسلم بالجنة مرتين 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ز التل فله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 بن ن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بيني وبين الجنة هذا ال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سيفه فضارب حتى جاز التل فقال ابن ع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جعل لي م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جعلت لابن عمي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حتى جاز التل ثم أقبلا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يل قتلاه فقال رسول الله صلى الله عليه وسلم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د 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لك يا يزيد على صاحبك د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يزيد مع علي فكان أول قت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لي يوم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ّ في طلب ذي الثدية فوجده في حف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ىء النهر قتيلًا فلما استخرج نظر إلى عضده فإذا لحم مجتمع على منكبه كثد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لمة عليها شعيرات سود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الله ما كَذبْتُ ولا كُذِبت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لا أن تنكلوا عن العمل لأخبرتكم بما قضى الله على لسان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ن قاتلهم مستنصرًا في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أحمد بن إبراهيم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عثمان الن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بغ بن الف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 بن الحارث عن بكير بن الأشج عن بشر بن سعيد ع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ورية لما خرجت على علي بن أبي طالب رضي الله ع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الله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أريد بها باطل 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صف لنا ناسًا إني لأعرف صفتهم في هؤلاء يقولون الحق بألسنت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اوز هذ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ح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غض خلق الله إليه فيهم أسود إحد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طُبي شاة أو حلمة ثدي فلما قت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نظروا فلم يجد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جعوا والله ما كذ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في حفرة فأتوا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ه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ضر ذلك من أمرهم وقول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رحمن البك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سليمان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الحم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الد بن عبيد الله عن عطاء بن السائب ع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 حين فرغنا من 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دجًا ليس في عضده عظم ثم عظمه أو عضده حلمة كحلمة الثدي عليها شعيرات طوال ع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 فلم يجدوه وأنا فيمن يلت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عليًا جزعًا قط أشد من جزعه يومئذ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ما اسم هذا المك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إنه لفيهم فثورنا القتلى فلم نجده فعدنا إ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ما اسم هذا المك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وكذبتم إِنه لفيهم فالتمسوه فالتمس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ة فوجدناه فجئنا به فنظرت إلى عضده ليس فيها عظم و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ة كحلمة ثدي المرأة عليها شعرات طوال ع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لي رضي الله عنه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أحسن بكم وأعز نصركم فتوجهوا من فوركم هذا إِلى ع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نفدَتْ نيالُنا وكلت سيوفنا فارجع إلى مصرنا واس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عد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حتى نزل النخَيلة فأمر الناس أن يلزموا عسكرهم ويوط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أنفسهم وأن يقلوا زيارة أبنائهم ونسائهم حتى يسيروا إِلى عدوهم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تسللوا فدخلوا إلا قليلًا منهم فلما رأى ذلك دخل الكوفة وانكسر رأ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أن هذه الوقعة بالخوارج كانت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بيد الله بن عب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 علي على اليمن ومخاليفها وكان عامله على مكة و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ثَم بن العباس وعلى المدينة سهل بن حني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تمام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بصرة عبد الله بن العباس وعلى قضائها أبو الأسود الدؤ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صر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شخص علي إلى صفين استخلف على الكوفة مسعود الأنصار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خليد بن قرة اليرب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ت معوذ بن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بايعت رسول الله صلى الله عليه وسلم وحدثت عنه، وكانت ت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فتخدم القوم وترد القتلى والجرحى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 بن الأرت بن جن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صابه سِباء فبيع بمكة واشترته أم أنمار وهي أم 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 سباع بن عبد العزى واحدة وكانت ختانة بمكة وهي التي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 حين قال لسباع بن عبد العزى وأمه أم 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يا ابن م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ظور فانضم خباب بن الأرت إلى آل سباع وادعى حلف بني زهرة بهذ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أبا عبد الله وأسلم قبل أن ي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ار الأرقم وقبل أن يدعو فيها وكان من المستضعفين الدين يعذبون بمكة لي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معروف أخبرنا الحسين بن الفهم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يان بن علي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خ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رت على عمر فأجلسه على متكئ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أرض أحد أحق بهذا المجل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ا رجل واحد قال له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هو بأحق مني إن بلالًا كان له من المشركين من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لم يكن لي أحد يمنعني فلقد رأيتني يومًا أخذوني وأوقدوا لي نا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قوني فيها ثم وضع رجل رجله على صدري فما اتقيت الأرض إلا بظ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ش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فإذا هو قد 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بد الله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ر بن كدام عن قيس بن مسلم 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خبابًا نفر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با عبد الله إخوانك تقدم عليهم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حالي أما إنه ليس بي جزع ولكن ذكرتموني أقوامًا وسميتموه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خوانًا لان أولئك مضوا وأجورهم كما هي وإني أخاف أن يكون ثواب ما تذكرون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ا أوتينا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خباب بالكوفة في هذه السنة وهو ابن ثلاث وسبعين سنة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ظهر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بن الف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علبة بن عامر أبو عمارة وهو ذو 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مر عن الزهري عن عمارة بن خزيمة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بتاع فرسًا من رجل من الأعراب فاستتبعه رسول صلى الله عليه وسلم ليعطيه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 النبي صلى الله عليه وسلم المشي وأبطأ الأعرابي فطفق رجال يلقو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مونه الفرس ولا يشعرون أن رسول الله صلى الله عليه وسلم قد ابتاعه حتى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أعرابي في السوم على ثمن الفرس الذي ابتاع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زاده نادى الأعرابي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بتاعًا هذا الفرس فابتعه وإلا بعته فقام رسول الله صلى الله عليه وسلم ح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عرابي حتى أتاه الأعراب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ه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بعتك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ابتعته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الناس يلوذون برسول الله وبالأعرابي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جعان وطفق الأع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شهيد ًا يشهد لك فمن جاء من المسلم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إن رسول الله صلى الله عليه وسلم لم يكن ليقل إلا حقًا حت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فاستمع مراجعة رسول الله صلى الله عليه وسلم ومراجعة الأعرابي فط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شهيدًا يشهد أني قد بايعتك فقال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ه فأقبل رسول الله صلى الله عليه وسلم على خز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ديقك يا رسول الله فجعل رسول الله صلى الله عليه وسلم شهادة خزيمة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لنا أخو خزيمة الذي روى هذا ال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وان يقال لأحدهما وَحْوَح ولا عقب له وعبد الله و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آخ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دقك بخبر السماء ولا أصدق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اية بني خطمة في يوم الفتح وشهد 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 الله صلى الله عليه وسلم واسمه مهران و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ته أم سلمة فاعتقته واشترطت عليه يخ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رج بن ن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جه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فينة عن اس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في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ه أصحابه فثق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لي كساك فبسطه فحولوا فيه متاعهم ثم حملوه علي فقال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فما أنت إلا سف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موسى عن أسامة 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نكدر عن 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كب في البحر فانكسرت بهم قال فتعلقت ب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ت إلى جزيرة فإذا فيها الأس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ارث إنما سفينة مولى 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طأطأ رأسه وجعل يدفعني بجنبيه يدلني على الطريق فلما خر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همهم فظننت أنه يود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عبد الله بن عامر فأهداه إلى عثمان بن عفان فر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فيه وله أشعار كثيرة وأخبار أخبرنا محمد بن ناصر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عبد الجبار أخبرنا الجوهري أخبرنا ابن حيوية حدثنا محمد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ُحيم حبشيًا وقد أدرك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عن أبي محمد الجوهري 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أخبرنا أبو عبد الله أحمد بن محمد بن إسحاق المكي 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ملك بن عبد العزيز عن خاله يوسف بن الماجش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ربيعة سحيمًا عبد بني الحسحاس وكتب إلى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بت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غلامًا حبشيًا شاعرًا فكتب إلي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به فإنما قصار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إن شبع تشبب بنسائهم وإن جاع يهجوهم فرده عبد الله فاشتراه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بشيًا أعجمي اللسان ينشد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عمر بن أبي بكر عن أبي صالح الفقع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حيم عبدًا لبني الحسحاس حبشيًا شاعرًا وكان يهوى ابنة مولاه عميرة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ويكني عن حبها إلى أن عميرة ودع إن تجهزت غاديا يردد النصف ولا يزيد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د يا سحيم فهيج منه ما كان باط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ودع إن تجهزت غاديًا 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والإسلام للمرء ناهيا ثم بنى عليها وأتمها قصيدة وفحش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انا إلى عَلَجانَة وحِقف تهاداهُ الرياح تهاديا توسدني كفًا وتثني بمعص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ي رجلها من ورائيا وهبت شمالًا آخر الليل قرة ولا ثوب إلا درعها وردائي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ثوبي طيبًَا من نسيمها إلى الحول حتى أنهج الثوب با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أبو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ليبيعه بها فقال بعد أن أخرج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أخشى معبدًا أن يب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و أمست أنامله صفرا أخوكمٍ ومولى مالكم وربيبكم ومن قد ثوى فيكم وعاش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ا أشوقا ولما يمض لي غير ليلة فكيف إذا سار المطي بنا عش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أمر سحيم أنه أحب امرأة من أهل بيت مولاه فأخذوه وأ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يغوث بن وهب بن عبد مناف بن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الفت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رسول الله صلى الله عليه وسلم ولأبي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تب إلى رسول الله صلى الله عليه وسلم 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ي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جاب عنه ثم أتى إلى رسول الله صلى الله عليه وسلم ف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عجبه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زل ذلك في قلبه فلما ولي عمر استعمله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أخشى 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جعفر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ت المنصور أب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مر بن الخطاب بيت مال المسلمي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الزهري وكان عمر رضي الله عنه يستسلف من بيت المال فإذا أخرج العطاء ج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تقاضاها فيقضيه فلما ولي عثمان أقره على بيت المال وكان يستسلف منه ثم يق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ر ثم اجتمع عند عثمان مال كثير وحضر خروج العطاء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سلفت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ذاك وإنما أنت خازن فخرج عبد الله حت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فصاح بالناس فاجتمعوا فأخبرهم بما قال عث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فاتيح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د المفاتيح استخزن عثما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خباب بن الأ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ندلة بن سع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زمان رسول الله وكان موص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صلاح وورد المدائن وقتله الخوارج وهو ب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الخلال حدًثنا عبد العزيز بن أبي صابر الدل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صاعد حدثنا أبو خيثمة علي بن عمرو بن خالد الحراني حدَّ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كم بن عبدة الشيباني البصري عن أيوب عن حميد بن هلال عن أبي الأحو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ليّ يوم النهروان فجاءت الحرورية فكانت من وراء النهر فقال و الل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هر فأعادوا عليه هذه المقالة ثلاثًا كل ذلك يقول لهم علي مثل قول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ت الحرورية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علي أنا نخافه فأجازوا فقال علي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كوهم حتى يحدثوا حدثًا فذهبوا إلى منزل عبد الله بن خباب وكان منزله على 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فأخرجوه من منز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حديث حدثكه أبوك سمع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حدثنا أبي أنه سمع م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تنة القاعد فيها خير من القائم والقائم فيها خير من الس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ذبحوه كما تذبح الشاة فسال دمه في الماء مثل الشراك ما أمذ 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ذ ق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أم ولده فشقوا عما في بطنها فأخبر علي بما 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نادوهم اخرجوا لنا قاتل عبد الله بن خبا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م ثلاثًا كل ذلك يقولو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وا أن قتلو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في القوم رجلًا يده كثدي المرأة فطلبوه ثم رجع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ت وما كذبت وإنه لفي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يجيئونه فيقول لهم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هو بنفسه فجعل لايمر بقتلى جميعًا إلا بحثهم فلا يجده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حفرة من الأرض فيها قتلى كثير فأمر بهم فبحثوا فوجد في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نتظروا لأخبرتكم بما أعد الله تعالى لمن قت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د بن أبي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 الله بن سعد قديمًا وكان يكتب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وحي فربما أملى ع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‏</w:t>
      </w:r>
      <w:hyperlink r:id="rId133">
        <w:bookmarkStart w:id="2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ه فافتتن عبد الله بن س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 محمد ما يقول إني لأكتب له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وحي إليّ كما يوحى إ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هاربًا من المدينة إلى مكة مرت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در رسول الله صلى الله عليه وسلم دمه يوم الفتح فجاء إلى عثمان 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اه من الرض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إني والله اخترتك على غيرك فاحبسني هاهنا و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كلمه فيً فإن محمدًا إن رآني ضرب الذي فيه عين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مي أعظم الجرم وقد جئت تائبً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ذهب 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ليضربن عنقي فقد أهدر دمي وأصحابه يطلبونني في كل موضع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فلا يقتلنك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ع رسول الله صلى الله عليه وسلم إلا ب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ًا بيد عبد الله بن أبي سرح واقفين بين يديه فأقبل عثمان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ه كانت تحملني وتمشيه وترضعني وتفطم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طفني وتتركه فهبه لي فأعرض عنه رسول الله صلى الله عليه وسلم وجعل عثمان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ه النبي صلى الله عليه وسلم بوجهه استقبله فيعيد عليه هذا الكلام وإنما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رادة أن يقوم رجل فيضرب عنقه لأنه لم يؤ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لا يقوم أحد وعثمان قد أكب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بل رأ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بايعه فداك أبي وأمي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كم إلى هذا الكلب في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س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اد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ت إلي يا رسول الله فوالذي بعثك بالحق إني لأتبع طرفك من كل ناحية رجاء أن 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 فأضرب عن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اليس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لعل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 لا أقتل بالإش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 يومئ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لا تكون له خائنة الأ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جعل عبد الله بعد ذلك كلما رأى رسول الله صلى الله عليه وسلم يفر م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راه يفر منك كلما رآك فتبس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أبايعه وأؤ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ه يتذكر عظم جرمه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َجُبُّ ما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ثمان إلى عبد الله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بد الله فتح مصر واختط بها وولاه إياها عثمان وغزا إفريقية وأرض النوبة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ري من أرض الروم في البحر ثم وفد على عثمان فلما رجع منعه ابن أبي حذ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فسطاط فمضى إِلى عسقلان فأقام بها ولم يبايع لعلي ولا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ها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بن كنانة بن قيس يكنى أَبا ال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قد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رقم بعد بضعة وثلاثين رجلًا وهو معدود في السابقين الأولين من المهاجرين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بمكة وأسلم هو وأبوه وأمه سمية مولاة أبي حذيفة بن المغيرة وكانت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بهم في الرمضاء ليرجعوا عن دينهم ومر النبي صلى الله عليه وسلم بهم وهم يع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آل ياسر فإن موعدكم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ر يعذب حتى لا يدري ما يقول وهو أول من بنى مسجدًا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ع رسول الله صلى الله عليه وسلم بدرًا والمشاهد كل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أدمًا مضطربًا أشهل العينين بعيد ما بين المنكبين لا يغير ش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أحمد بن الحسن الحيري أخبرنا أبو جعفر محمد بن علي بن دحي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ازم أخبرنا قبيصة استأذن عمار على النبي صلى الله عليه وسلم فعرف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طيب بن الم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كروخي أخبرنا أبو عامر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عزرج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غن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عن الحسن بن صال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أيادي عن الحسن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شتاق إلى ثلاث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مار 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ثنا الحسين بن الفهم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بن عبد الله القمَي عن جعفر بن أبي المغيرة عن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زي عن أبيه عن عمار بن ياسر أنه قال وهو يسير إلى صفين على 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و أعلم أنه أرضى لك عني أن أرمي بنفسي من هذا الجبل فأتردى ف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لو أعلم أنه أرضى لك عني أن أوقد نارًا عظيمة فأقع فيها فعلت اللهم ل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ضى لك عني أن ألقي نفسي في الماء فأغرق نفسي فعلت فإني لا أقاتل إِل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وأنا أرجو ألا 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داود الطيا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ي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 شيخًا في يده الحربة وإنها لترعد فنظر إلى عمرو بن العاص ومعه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راية قد قاتلت بها مع رسول الله صلى الله عليه وسلم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ابعة والله لو ضربونا حتى يبلغونا سعفات هجر لعرفت أن مصلحتنا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ى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أحمد بن عبد الله الحافظ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حدثنا الحسن بن علي المعمري حدثنا محمد بن سليمان بن أبي رجاء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شر حدثنا جعفر بن عمرو الضمري عن أبي سنان الدؤلي صاح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 بن ياسر دعا بشراب فأتي بقدح من لبن فشرب م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اليوم ألقى الأحبة محمدًا وحزبه 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شيء تزوده من الدنيا صحفة ل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من عبس من اليمن حليف لبني مخزوم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ان قتل بصفين مع أمير المؤمنينعلي بن أبي طالب كرم الله وجهه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لاث وتسعين سنة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عن أبي إسحاق عن عاصم بن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صلى على عمار 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عمارًا قتل وهو ابن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 قتله أبو عادية المزني طعنه برمح فسقط فل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 عليه رجل آخر فاجتز رأسه وأقبلا يختصمان فيه كلا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يختصمان إلا في النار فسمعها منه معاوية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ان قال معاوية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ما صنعت قوم بذلوا أنفسهم دونن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تختصمان في النار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ذاك والله إنك لتعلمه و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ت قبل هذا ب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محمد بن أبي بكر رضي اللّه ع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ذكرنا السبب في عزل قيس بن سعد عن مصر وتولية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دِثَ قيس بن سعد بمجيء محمد بن أبي بكر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م عليه أميرًا تلقاه وخلا 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جئت من عند امرئ لا رأي ل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كمٍ إِياي بمانعي أن أنصح لكم وإني أدلك على الأمر الذي كنت أكايد به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ًا فكايدهم به فإنك إِن تكايدهم بغيره تهلك وحدثه بما كان يصنع واغتش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ما أمره به فلما استقر محمد نهض بأهل مصر إلى قتال أهل خربتا وهُزِمَ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قيس بن سعد المدينة خافه مروان والأسود بن البخترى حتى إذا خاف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ركب راحلته فلحق ب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إلى مروان والأسود يتغيظ عليهم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دتما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س بن سعد ومكايده فوالله لو أمددتموه بمائة ألف مقاتل ما كان ذلك بأغيظ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كما قيسًا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قتل محمد عرف علي أن قيسًا كان يداري أمورًا كثيرة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ِليه بعزل قيس لم ينصحه فبعث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قو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 محمدًا بعد الأشت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صرف الحكمان بايع أهل الشام معاوية بالخلافة ولم يزدد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ةً واختلف الناس بالعراق على عليّ رضي الله عنه فما كان لمعاوية هم إلا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جو أنه إذا أظهر عليها ظهر على حرب علي لعظم خراجها وكان عمرو بن العاص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ين بايعه على قتال علي رضي الله عنه على أن له مصر طُعْمة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معاوية أخذ مصر استشار أصحاب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ن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ًا كثيفًا عليهم رجل حازم صارم تأمنه وتثق به فيأتي مصر فإنه سيأتيه 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تظاهره على عدوك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غير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كاتب من بها فأما شيعتنا فنأمرهم بالثبات على أمرهم ونمنيهم قد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ما عدونا فندعوهم إلى صلحنا ونمنيهم شكرنا ونخوفهم حربنا فإن صلحو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حربهم من وراء ذلك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ما ترى فوالله ما أرى أمرك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إلا إ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إلى مسلمة بن مخلد الأنصاري وإلى معاوية بن حُ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ي الكندي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د ابتعثكما لأمر أعظم به أجركما ور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ما طلبكما بدم الخليفة فابشرا برضو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 رسوله إلى مصر ومحمد بن أبي بكر أميرها فكتب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ك ورَجْلك يفتح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مرو بن العاص في ستة آلاف فخرج فاجتمع إليه العثمانية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عني بدمك فإني لا أحب أن يصيبك مني ظفر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علم أحدًا كان أعظم على عثمان بلاء منك فلا تظنن أني نائم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كتابين إلي علي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بن العاص 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ضي مصر واجتمع إليه أهل البلد وقد رأيت من قبلي بعض الفشل فإن كان لك في أرض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أمدني بالرجال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لعدوك وإن كانت فئتك أقل الفئتين فإني با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ناس وانتدب إلى القوم كنانة بن بشر وقام علي رضي الله عنه فحث الناس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عدوا فعاد يحثهم فخرج نحو من أل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لكم وقام محمد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ذين كانوا ينتهكون الحرمة قد ساروا إليكم بالجنود فمن أراد فلي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وا رحمكم الله مع كنانة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معه نحو من أل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في ألفي رجل وأقبل عمرو فطرد أصحابه كنانة ف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حديج فأحاط أصحابه بكنانة فقاتل حتى قتل وتفرق عن محمد أصحابه فخرج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خربة فأوى إليها وخرج معاوية بن حديج في طلب محمد حتى انتهى إلى عل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رعة الطريق ف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ر بكم أحد تستنكرونه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دخلت تلك الخربة فإذا فيها رجل جالس فقال ابن ح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ورب الكعبة ف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ستخرجوه وقد كاد يموت عطشًا وأقبلوا به نحو الفسطاط فوثب أخو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في جند عمرو بن الع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تل أخي صبرًا ابعث إلى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ج فانهه فبع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و بن العاص يأمرك أن تأتيه بمحمد بن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ك قتلتم كنانة بن بشر وأخلي أنا عن محمد 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وني من الماء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قاني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ك قطرة أبدًا إنكم منعتم عثمان أن يشرب الماء حتى قتلتموه صائمًا أتدري ما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دخلك في جوف حمار ثم أحرق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خبر عائشة جزعت عليه جزعًا شديدًا وقنتت في دبر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على معاوية وعمرو وقبضت عيال محمد إليها وولده وكان القاسم بن محمد في عي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و بن العاص إلى معاوية بقتل محمد و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عن أبي القاسم بن أبي عبد الله 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راءة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بن يونس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أحمد التجر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زيد بن أبي زيد بن أبي العمر عن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د عن إسحاق بن الفرات عن يحيى بن أيوب عن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ديج بمولى له يقال له سليم إِلي المدينة بشيرًا بقتل محمد بن أبي بكر ومعه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ودخل به دار عثمان فاجتمع إليه آل عثمان من رجال ونساء وأظهروا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له وأمرت أم حبيبة بنت أبي سفيان بكبش يشوى وبعثت بذلك إلى عائش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ي أخوك فلم تأكل عائشة شواء حتى لحقت 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أبي حذيفة فقد زعم قوم أنه قتل بعد قتل ا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 قبل ذلك في سنة ست وثلاثين وقد سبق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بعد مقتل محمد بن أبي بكر وجه معاوية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حضرمي إلى البصرة فوجه علي رضي اللّه عنه أعين بن ضبيعة المجاشعي 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ضرمي من البصرة مددًا لزياد شرح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محمد بن أبي بكر 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البصرة إلى علي بالكوفة واستخلف زيادًا وقدم ابن الحضرمي من قبل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ي بني تميم فأرسل زيادًا إلى حُضَين بن المنذر ومالك بن مسم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بكر بن وائل من أنصار أمير المؤمنين وقد نزل ابن الحضرمي حيث ترون وأت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فامنعوني حتى يأتيني رأي أمير المؤمنين فقال حض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وقال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مائلًا إلى بني أمية وكان مروان لجأ إليه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ٌ لي فيه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شير وأ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زياد تثَاقُل مالك خاف أن تختلف ربيعة فأرسل إلى 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سأله أن يمنعه فأشار عليه نافع بصَبرة بن شَيْمان الحُداني فأرسل إليه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رني وبيت مال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حملته إلي ونزلت داري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 معه المنبر وتحول معه خمسون رجلًا فكان زياد يصلي الجمعة في مسجد الح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زياد إلى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الحضرمي قد أقبل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ي بني تميم ونعى ابن عفان ودعى إلى الحرب وبايعته تميم وجُل أهل البص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عي من أمتنع به فاستجرت لنفسي ولبيت المال بصبرة بن شيمان فوجه علي أع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يعة وكتب إلى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وجهت أعين ليعرض بقومه عن ابن الحضرمي فإن فرق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نريد وإن ترقت إليهم الأمور فانهض إِليهم وجاهدهم وإن رأيت ممن قبلك تث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هم وطاولهم وكأنك بجنود الله قد أظ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أعين فأتى زيادًا فنزل عنده ثم أتى قومه فجمع رجالًا ونه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ضرمي فدعاهم فشتموه وناوشوه وانصرف عنهم فدخل عليه قوم فقتلوه فلما قتل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زياد قتالهم فأرسل بنو تميم إلى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عرض لجاركم ولا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ماذا تريدون من جارنا وكرهت الأزد القتا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ضوا لجارنا من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وا عنا كففنا عن جارهم 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زياد إلى علي بقتل أعين وأخبره أنه لم يخف معه ممن تقوى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فكتب إليه علي يصوّب رأيه وبعث إليه حارثة بن قدامة في خمسين م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بن الأعور في خمسمائة فقدم حارثة البصرة فقال ل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أن يصيب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صاحبك فسار حارثة إلى قومه فقرأ عليهم كتاب عليّ رضي الله عنه فأجابه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بن الحضرمي فحصره في داره ثم أحرق عليه الدار وعلى من معه وكانوا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تفرق الناس ورجع زياد إلى دار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ظهار الخِرًيت بن راشد في بني ناجية الخ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مع الخريت من بني ناجية ثلاثمائة وكانوا قدموا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ة فأقاموا معه بالكوفة وخرجوا إليه يوم الجمل وشهدوا معه صفين فلما حك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خر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علي لا أطيع أمرك ولا أصلي خلفك وإني لمفارق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إذًا تعصي ربك وتنكث عهدك ولا تضر إلا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حكمت في الكتاب وضعفت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فارقه وخرج بأصحابه فقال زياد بن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أن يفسد علينا جماعة كبيرة فأذن لي في اتباعهم أردهم عليك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في آثارهم راشدًا فخرج في آثارهم وقد جمع الخريت جموعًا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خريت ثم عاد وجمع واستغوى الناس وحرضهم على قتال علي فلقي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قُثَم بن العب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علي رضي الله عنه وهو عامله على مكة وكان على اليم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 وعلى البصرة عبد 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راسان فكان عليها خليد بن قرة اليرب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ر فكانت بيد معاوية بن أبي سفيان وعماله عليها من جه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ستمل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3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ع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بمكة قديمًا وبايعت وهاجرت إلى الحبشة مع زوجها جعف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ولدت له هناك عبد الله ومحمدًا وعونًا ثم قتل عنها جعفر فتزوج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محمد بن أبي بكر ثم توفي عنها وأوصى أن تغسله ثم تزوجت بعده ب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ولدت له يحيى وع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ثبت مع رسول الله صلى الله عليه وسل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على الموت وجعل ينضح عنه بالنبل وشهد الخندق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شهد يوم صفين مع علي وتوفي بالكوفة في هذه السنة فصلى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عليه خمس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ب بن سنا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نمر بن قاسط وكان أبوه أو عمه عاملًا ل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لة وكانت منازلهم بأرض الموصل فأغارت الروم عليهم فسبت صهيبًا وهو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فنشأ بالروم فابتاعته كلب منهم ثم قدمت به مكة فاشتراه عبد الله بن جدع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فأقام معه بمكة إلى أن هلك عبد الله 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نبي صلى الله عليه وسلم لما أراد الله به من الكرامة و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ْهل صهيب وولد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رب من الروم حين بلغ فقد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ف عبد الله بن جدعان فأقام معه 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هيب رجلًا أحمر شديد الحمرة ليس بالطويل ولا بالقصير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أقرب وكان كثير شعر الرأس وكان يخضب بالحناء ولما أسلم عذب فصبر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ه عنه لأهل الشورى ليصلي بكم صهيب ف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ات وقدموه فصلى على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عبيد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صهيبًا بن سنان على باب دار الأرقم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ٍ فأسمع ك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 فعرض علين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نا ثم مكثنا يومنا ذلك حتى أمسينا ثم خرجنا ونحن مستخ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سلام عمار وصهيب بعد بضع وثلاث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ليمان بن حرب وعفان وموسى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زي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صهيب نحو المدينة مهاجرًا واتبعه نفر من قريش فنزل عن راحلته وانت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شر قريش لقد علمتم أني من أرماكم رجلًا وأيم الله لا ت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حتى أرمي بكل سهم معي في كنانتي ثم أضربكم بسيفي ما بقي في يدي منه شيء فا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م وإن شئتم دللتكم على مالي وخليتم سبيلي ففعل فلما قدم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البيع أبا يحيى ربح ال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4">
        <w:bookmarkStart w:id="2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ًاس منْ يَشْرِي نَفْسَهُ ابْتِغَاء مَرْضَاةِ اللهِ واللهُ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هيب في هذه السنة وهو ابن سبعين سنة ودفن بالبق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ب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مشاهد مع رسول الله صلى الله عليه وسل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صفة قتله وإن معاوية بن حديج أحرقه بالنار وكان ق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4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لا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5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ريق معاوية جنوده في أطراف عل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وجه النعمان بن بشير في ألفي رجل إلى عين التم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لك بن كعب مسلحة لعلي في ألف رجل فأدن لهم علي فأتوا الكوفة وأتاه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عه إلا مائة رجل فكتب مالك إلى علي يخبره بأمر النعمان ومن معه فخط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أمرهم بالخروج فتثاق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كلما سمعتم بجيش من 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أظلكم انجحرى كل امرئ منكم في بيته انجحار الضب في جحره والضبع في وج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 والله من غررتموه ولمن فاز بكم فاز بالسهم الأخ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رار عند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خوان ثقة عند النخاء إنا لله وإنا إليه راجعون ماذا منيت ب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قع مالك النعمان بن بشير في تلك العصابة القليلة فوجه إليه مخ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بد الرحمن في خمسين رجلًا فانتهوا إلى مالك واصحابه وقد كسروا جفون سي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تلوا فلما رآهم أهل الشام ظنوا أن لهم مددًا وانهزموا وتبعهم مالك ف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ومضوا على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ه معاوية في هذه السنة سفيان بن عوف في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أمره أن يأتي هيت ويمضي حتى يأتي الأنبار والمدائن فيوقع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حتى أتى هيت فلم يجد بها أحدًا ثم أتى الأنبار وبها مَسلَ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تكون خمسمائة رجل وقد تفرقوا فلم يبق منهم إلا مائة رجل فقاتلهم فصب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لي مع قلتهم ثم حملت عليهم الخيل والرجالة فقتلوا صاحب المسلحة وهو أشر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البلوي في ثلاثين رجلًا وحملوا ما كان في الأنبار من الأموال و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بلغ الخبر علي فخرج حتى أتى النخَيلة ف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كف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ونني ولا أنفسكم وسرح سعيد بن قيس في أثر القوم فخرج في طلبهم حتى جاز هي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م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ه معاوية في هذه السنة عبد الله بن مسعدة 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 وسبعمائة رجل إلى تَيْماء وأمره أن يُصَدِّق من مر به من أهل البواد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ن امتنع من عطائه صدقة ماله ثم يأتي المدينة ومكة والحجاز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إليه خلق كثير من قومه فلما بلغ ذلك عليًًّ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سيب بن نحية الفَزَاري في ألفي رجل فسار حتى لحق ابن مسعدة بتيماء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الت الشمس قتالًا شديدًا فدخل ابن مسعدة وعامة من معه إلى الحصن وهرب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شام وانتهبت الأعراب إبل الصدقة التي كانت مع ابن مسعدة وحصره وم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ثلاثة أيام ثم ألقى الحطب على الباب وألهب فيه النار فلما أحسوا ب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وا على المسي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يب قومك فرق لهم فأمر بالنار فأطفئت و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دة ليلًا بأصحابه فلحقوا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ه معاوية في هذه السنة الضحاك بن قيس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ور بأسفل واقصة وأن يغير على كل من مر به ممن في طاعة علي رضي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ووجه معه ثلاثة آلاف رجل فسار وأغار على مسالح علي رضي الله عنه و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ميس بن مسعود وكان في خيل علي وهو يريد الحج فأغار على من كان معه و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ير فلما بلغ ذلك عليًا سرّح حُجْر بن عدي الكندي في أربعة آلاف فلحق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ْمُر فقتل منهم تسعة عشر رجلًا وقتل من أصحابه رجلان وحال بينهم الليل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وأصحابه ورجع حُجْر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6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ه ابن عباس زيادًا عن أمر علي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فا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قتل ابن الحضرمي اختلف الناس على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أهل فارس وأهل كرمان فغلب أهل كل ناحية على ما يليهم وأخرجوا عمالهم فا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في رجل يوليه فارس حين امتنعوا من أداء الخراج فقال له جار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يا أمير المؤمنين على رجل صليب الرأي عالم بالسياسة كافٍ لِ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ا فولاه فارس وكرمان ووجهه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دوَّخ تلك البلاد حتى استقاموا وأدوا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سيرة أشبه بسيرة كسرى أنوشروان من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ربي في اللين والمداراة والعلم ب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قدم فارس بعث إلى رؤسائها فوعد من نصره ومناهم و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وتوعدهم وضرب بعضهم ببعض ودل بعضهم على عورة بعض فهربت طائفة وأقام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عضهم بعضًا وصفت له فارس فلم يلق فيها حربًا وفعل مثل ذلك بكرمان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سار في كورها ومناهم فسكن الناس إلى ذلك واستقامت له البلاد وأتى اصط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ها وحصن قلعتها وحمل إليها الأموال فكانت تسمى قلعة زياد ثم تحصن فيه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يشكري فهي اليوم تسمى قلعة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7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ر معاوية إلى دج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يها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من حج بالناس في هذه السن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ّ رضي الله عنه على الموسم سنة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اس وبعث معاوية يزيد بن شجرة الرهاوي ليقيم الحج للناس فلم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تنازعا ولم يسلم أحد منهما إلى صاحبه فاصطلحا على شيبة بن عثما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ل علي رضي الله عنه في الأمصار في هذه السنة الذين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عماله في سنة ثمان وثلاثين غير أن ابن عباس كان شخص في هذه الس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بالبصرة واستخلف زياد بن سمية على الخراج وأبا الأسود الدؤلي على ال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8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قرظ مولى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ذن على عهد رسول الله صلى الله عليه وسلم و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قباء فلما ولي عمر رضي الله عنه أنزله المدينة وكان يؤذن في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توارث أولاده الأذان بعده وكان يحمل العنزة بين يد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ي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مرو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عود ال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جماعة من العلماء أنه شهد بدرًا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شهدها وإنما نزل ماء بدر فقيل البدري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لا العباس أبا العباس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س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ثمان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با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سعود البدري توفي سنة تسع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9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0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جيه معاوية بسر بن أبي أرطأة في ثلاثة آ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مقاتلة إلى الح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ن الشام إلى المدينة وعامل علي رضي الله عنه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بو أيوب الأنصاري ففر منهم أبو أيوب فأتى عليًا بالكوفة ودخل بسر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منبرها ولم يقاتله بها أحد ودعاهم إلى البيعة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بني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كم عندي من أمان حتى ت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بر بن عبد الله فانطلق جابر إلى أم سلمة زوج النب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شيت أن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يعة ضلا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بايعِ فإني قد أمرت ابني عمرو بن أبي سل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فأتاه جابر ف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بسر دورًا بالمدينة ثم مضى حتى أتى مكة ثم مضى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عبيد الله بن العباس عامل علي رضي الله عنه ففر إلى الكوفة حتى أتى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ستخلف مكانه عبد الله بن عبد المدان الحارثي فأتاه بسر فقتل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قتل جماعة من شيعة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خبره إلى علي رضي الله عنه فوجه حارثة بن قدامة في ألفين و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في ألفين فسار حارثة حتى أتى نجران فأخذ ناسًا من شيعة عثمان فقتلهم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 وأصحابه فاتبعهم حتى بلغ مكة ثم سار إلى المدينة وأبو هريرة يصلي بالناس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الحسي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ائدة عن الأعمش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مرة عن عبد الله بن الحارث عن زهير بن الأ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الأق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يوم 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أن بسرًا قد طلع اليمن وإني والله أحس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ظهر هؤلاء القوم عليكم وما يظهرون عليكم إلا بعصيانكم لإمامكم وطاعتهم وخيان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هم وإفسادكم في أرضكم وإصلاحهم قد بعثت فلانًا فخان وغدر وبعثت فلانًا ف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 وحمل المال إلى معاوية حتى لو ائتمنت أحدكم على قدح لأخذ علاقته الل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م أسيموني وكرهتهم وكرهوني اللهم فأرحني منهم وأرحهم مني فما صلى الجمع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1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رت بين علي رضي اللّه عنه ومعاوية مهاد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كاتبات كثيرة على وضع الحرب بينهما ويكون لعلي العراق ول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لا يدخل أحدهما على صحبه في حملة بجيش ولا غ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عط أحد الفريقين صاحبه الطاعة كتب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شئت فلك العراق ولي الشام وكف هذا السيف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ا ترق د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علي رضي الله عنه وتراض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2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ج عبد الله بن العباس من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مكة وذلك أنه جرى بينه وبين أبي الأسود كلام فكتب أبو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ك قد أكل ما تحت يده بغير علمك فلم يسعني كتم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تب إلى ابن عباس في ذلك فكتب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بلغك باطل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ني ما أخذت ومن أين أخذت وفيم 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عملك من أحببت فإني ظاع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رزاقًا قد اجت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باس لم يبرح من البص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ّ رضي الله عنه فشخص إلى الحسن فشهد الصلح بينه وبين معاوية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ثَقَلُه بها فحمله وحمل مالًا من بيت المال قلي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ز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المدائني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عليًا قتل وابن عباس بمك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هد الصلح بين الحسن ومعاوية عبيد 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3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علي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في هذه السنة على مكة والطائف قثم بن العباس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بو أيوب الأنصاري وقيل سهل بن حنيف حتى كان من أمر بسر بن أرطأة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البصرة عبد الله بن العباس على خلاف قد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4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لافة الحسن بن علي رضي اللّه ع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أبا محمد وكان يشبه رسول الله صلى الله عليه وسلم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ثلاث من الهجرة وأذن رسول الله صلى الله عليه وسلم في أذنه وعق عنه ب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حسنًا وكان علي رضي الله عنه قد سماه ح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حجة ماشيًا وخرج لله من ماله مرتين وقاسم الله مال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قاسم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إسحاق المادر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بي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عمر بن سعيد بن أبي حسين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عن عقب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يحمل الحسن بن علي على عاتق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شبيه بالنبي ليس شبيهًا بعلي وعلي معه يتب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مهدي حدَّثنا أبو العباس أحمد بن محمد بن سعيد الكوف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سماعيل الراشدي حدثنا علي بن ثابت العطار حدثنا عبد الله بن ميسرة وأبو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صاري عن عدي بن ثابت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ًا الحسن بن علي رضي الله عنهم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 فأ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ى الحسن بن علي رضي الله عنهما ستره على مائت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بايعة الحسن رضي اللّه عنه أول من بايعه قيس بن سع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أبايعك على كتاب الله وسنة رسول الله صلى الله عليه وسلم وقتال 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 الله وسنة رسول الله فإن ذلك يأتي من وراء كل شرط ف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 يد قيس بن سعد في زمان علي أربعون ألف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استخلف الحسن كان الحسن لا يريد القتال وإنما أراد أن يأخذ لنفسه ما استط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ثم يدخل في الجماعة وعلم أن قيسًا لا يوافقه على رأيه فنزعه وأمر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فلما علم عبيد الله بالذي يريد الحسن كتب إلى معاوية يسأله الأمان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على الأموال التي أصاب فشرط له معاو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5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روج الحسن لحرب 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يع الناس الحسن خرج بالناس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بعث قيس بن سعد بن عبادة على مقدمته في اثني عشر ألفًا فأقبل معا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حتى نزل مَسكِن فبينا الحسن في المدائن إذ نادى منادي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سعد قد قتل فانفروا فنفروا ونهبوا سرادق الحسن حتى نازعوه بساطًا كا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رج الحسن حتى نزل المقصورة البيضاء بالمدائن وكان عم المختار بن أبي عب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د 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ًا على المدائن فقال له المختار وهو غلام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نَى والش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وثِق الحسن وتستأمن به إلى معاوي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حسن تفرق الناس عنه بعث إلى معاوية يطلب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حسن في أهل الع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إن شحي 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م أبي قال هلال بن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لي لاضي الله عنه توج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رضي الله عنهما إلى المدائن فلحقهما الناس بساباط فحمل على الحسن رجل ف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صرته فسبقهم حتى دخل قصر المدائن فاولم فيه نحوًا من أربعين ليلة ثم وجه أ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مغيرة بن شعبة وأظهر أن معاوية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6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يع لمعاوية بالخلافة بإي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ضي الله عنه يدعي بالعراق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كان معاوية يدعي بالشام الأمير فلما قتل علي رضي الله عنه دع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7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قبطي مو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فتح مصر واختط بها وروى عنه من أهله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وصار أبو رافع بعد ذلك إلى علي بن أبي طالب فولاه بيت ما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كوفة في هذه السن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ن جبلة بن عدي بن ربيعة أبو محمد 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وفد كندة ثم رجع إلى اليمن فلما 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رتد فأخذ وحمل إلى أبي بكر الصديق رضي الله عنه مقيدًا فأسلم ومن عليه و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رسول الله صلى الله عليه وسلم وشهد مع سعد قتال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كان على راية كندة بصفين مع علي رضي الله عنه وحضر قتال الخوارج ب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مدائن ثم عاد إلى الكوفة فأقام بها حتى مات في الوقت الذي صالح في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توفي ابن ثلاث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عبد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رسول الله صلى الله عليه وسلم من الروحاء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ر واستعمله على المدينة وضرب له بسهمه وأجره فكان كمن شهدها وشه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على المدينة حين خرج إلى غزاة السويق وكانت معه راية بني عمرو بن ع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الفتح وشهد مع رسول الله صلى الله عليه وسلم جميع المشاهد ولما استشاروه ب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أشار إليهم أنه الذبح ثم ندم فارتبط إلى اسطوانة حتى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رجة بن سويد الداري ويكنى أبا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ع جماعة الداريين عند منصرفه من تبوك فأقاموا حتى توف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عن خال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ميم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شام حين بع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خرجت إلى بعض حاجتي فأدركني اللي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جوا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دي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ت مضجعي إذ مناد ينادي لا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ذ ب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لا تجير أحدًا على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رسول الله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نا خلفه بالحجون وأسلمنا واتبعناه ووهن كيد الجن ورميت بالشهب وانطلق إ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فلما أصبحت ذهبت إلى دير أيوب فسألت راهبًا وأخبرت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دق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قد خرج من الحرم وهو خير الأنبياء فلا تسبق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فت الشخوص حتى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صلى الله عليه وسلم و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وهاب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ء عن أبي قلابة كان تميم الداري يختم القرآن في سبع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تميم عمر بن الخطاب رضي الله عنه أن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أذن له فلما قتل عثمان رضي الله عنه تحول إِ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خزمة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بن غنم أبو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توفي في هذه السنة وهو ابن س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حذافة بن 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فتح بمصر واختط بها وكان أمير المدد الذين أمد به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شرطة مصر في إمرة عمرو بن العاص لمعاوية قتله خارج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ظن أنه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ت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وقيل أبو صالح الأنصاري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ْيَيْنِ في الجاهلية التي ضرب بها المث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غَلُ مِنْ ذات النح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خوات وخرج مع رسول الله صلى الله عليه وسلم إلى بدر ف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اء حجر فكسر فرده النبي صلى الله عليه وسلم إلى المدينة وضرب له بأجره وب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ن 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أحدأ والمشاهد بعد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صة ذات الن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أنا أبو الفضل محمد بن ناص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براهيم بن سعيد بن عبد الله الحب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محمد الأشبيلي وأبو الحسن الحصيب بن عبد الله بن محمد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سن بن جعفر بن أبي الكر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عثمان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محمد بن سليمان بن داود المنقري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عيسى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يف بن سالم الموصلي عن عثمان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وات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صاحب ذات النحيين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حي الزق الص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وق عكاظ فإذا أنا بجارية معها نِحْيان من سمن كأنها فلقة قمر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لمى بنت يعار الخثعم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سمنك هذا مشوب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و تشيب الحرة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ي إلى بطن الوادي لأذوق سمنك فنزلت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نحْيَيْنِ فذقته ثم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مشوب ثم دفعته إليها في يدها مفتو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ت الآخر فذقته ثم دفعته إليها في يدها اليسرى ثم شددت عليها فقضيت منها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ت أن ترسله وكان قوت أهلها فذهب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ل من ذات النّحْيَ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هاجرت إلى النبي صلى الله عليه وسلم فبينما أنا في بعض طريق المدينة 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ي من بغايا الجاهلية قد كانت لي خلًا فحجبني إسلامي عنها ودعتني نفسي إ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 ألتفت إليها حتى تلقاني جدار بني جذرة فسالت الدماء وهشم وجهي ف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تلك الحا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إذا أراد بعبد خيرًا عجل له عقوبت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بي رسول الله صلى الله عليه وسلم بعد ليالٍ وأنا جال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ان من نسوان أهل المدينة تناشدنني وتضاحكنني وتمازحن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ه قد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ولم يقل شيئًا فلما أن كان من الغد غدوت عليه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ت أما آن لذلك البعير أن يرجع عن شرو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د منذ أسل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إلى ذلك المجلس فإنه مجلس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 هذا الحديث أبو عبيدة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ه رسول الله صلى الله عليه وسلم بقصته مع ذات النحْي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فعل ذلك شرد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وليس هذا بشيء فإنه ما كان ليعيره بشيء كان في الجاهلية وإنما ل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ه النسوان بع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لنا في حديث أبي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محمد عبد الله بن محمد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بن الحارث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هب بن جر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حدث أن خوات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مع رسول الله صلى الله عليه وسلم مر الظ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خبائي فإذا أنا بنسوة يتحدثن فأعجبني فرجعت فاستخرجت حلة من عيبتي فلبس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ت إليهن فخرج رسول الله صلى الله عليه وسلم من قب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يجلسك إل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ملٌ لي شرود أبتغي له قي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رسول الله صلى الله عليه وسلم و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إلي رداءه ودخل الأراك فقضى حاجته وتوضأ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شراد ج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لت إلى المدينة فاجتنبت المسجد ومجالس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طال ذلك علي تحينت ساعة خلوه للمسجد فجعلت أصلي فخر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بعض حجره فجاء فصلى ركعتين خفيفتين ثم جلس وطولت رج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ويد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يا أبا عبد الله ما شئت فلست بنازح حتى ت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تذرن إلى رسول الله صلى الله عليه وسلم ولأبرئن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ا فعل شراد ال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ذي بعثك بالحق ما ش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منذ أسل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 ثم أمسك عني ف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خوات بن جبير بالمدينة في هذه السنة وهو ابن أربع و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َبْعة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بب في قتله أن عبد الرحمن بن ملجم والبرك بن عبد الله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ر التميمي اجتمعوا فتذاكروا أمر الناس وعابوا عمل ولاتهم ثم ذكروا أمر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حموا عل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صنع بالبقاء بعدهم شيئا كانوا لا يخافون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 فلو شرينا أنفسنا فأتينا أئمة الضلال فالتمسنا قتلهم فأرحنا منهم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نا بثأر إِخو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كفيكم علي بن أبي طالب و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ك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م معاوية و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يكم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هدوا وتواثقوا لا يَنْكُص رجل منهم عن صاحبه حتى يقتله أو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أخذوا أسيافهم فسموها واتعدوا لسبع عشرة من رمضان أن يثب كل واحد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كل منهم إِلى المصر الذي هو فيه 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بن ملجم وكان عداده في كنده فخرج فلقي أصحابه بالكوفة وكات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كراهية أن يظهروا شيئًا من أمره ثم أنه رأى ذات يوم أصحابًا له من تيم ال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رضي الله عنه قتل منهم يوم النهر عدة فذكروا قتلاهم ولقي من يو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تيم الرباب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تل علي أباها وأخاها يوم الن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فائقة الج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التبست بعقله ونسي حاجته التي جاء لها فخط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ك حتى تشتف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شائ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وعبد وقينة وقت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اء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صر إِلا قتل عل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ما سأ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لب لك من يسند ظه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عدك على أمرك وبعثت إلى رجل من قومها من تيم الربا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 فأجابها فأتى ابن ملجم رجلًا من أشج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بج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شرف الدنيا والآخ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لقد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ريًا إذًا كيف تقدر على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ن له في المسجد فإذا خرج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شددنا عليه فقتلناه فإن نجونا بأنفسنا وأدركنا ثأرنا وإن قتلنا فما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و كان غير علي أهون علي قد عرفت بلاء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سابقته مع النبي صلى الله عليه وسلم وما أجدني أنشرح صدرًا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 أنه قتل أهل العباد المص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ْ قتل من إخواننا فأجابه فجاؤا قطام وهي في المسجد الأعظم معتك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رأينا على قتل 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م ذلك فأتوني فعادوا ليلة الجم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صبيحتها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يلة التي واعدت فيها أن يقتل كل واحد من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أسيافهم ووقفوا مقابل السدة التي يخرح منها عليّ رضى الله عنه فلما خرج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السيف فوقع سيفه في الطاق وضربه ابن ملجم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وردان حتى دخل منزله فدخل ع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تله وخرج شبيب نحو أبواب كنده في الغلس وصاح الناس فلحقه رجل من حضر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ال له عو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 شبيب السيف فأخذه فلما رأى الناس قد أقبلوا وسيف شبيب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 على نفسه فتركه ونجا بنفسه ونجا شبيب في غمار الناس فشدوا على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علي ودفع في ظهر جعدة بن هبيرة بن أبي وهب فصلى بالناس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رجل فأ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دو الله ألم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ذت سيفي هذا أربعين صباحًا و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قتل به شر خل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إلا مقتولًا له ولا أراك إلا من شر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ٌ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بجيلة عن مشيخة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ملج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تيم الرباب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 كانت من أجمل النساء ترى رأي الخوارج ق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على هذا الرأي يوم النهروان فلما أبصرها عشقها فخط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آلاف وقتل علي بن أبي طالب فتزوجها على ذلك فلما بنى 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َرَعت فافرَع فخرج ملتبسًا سلاحه وخرجت فضربت له قبة في المسجد وخرج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 فاتبعه عبد الرحمن فضربه بالسيف على قرن رأ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ر مهرًا ساقه ذو سماح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هر قطام بينًا غير 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آلاف وعبــد وقينـ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ـل علي بالحسام المصَ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مهر أغلى من علي وإن غ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تل إلا دون قتل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القاسم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إسحاق المادر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نعاني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بان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أبو عبد الله المحلمي عن سماك 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قى الأ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الن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قى ال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صلي في تلك الليلة التي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ي في رجال كثيرة ما هم إلا قيامًا وركوعًا وسجودًا وما يسأمون من أو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إذ خرج علي لصلاة الغداة فجع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لصلاة الصلاة إذ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يق السيف و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ه لا لك يا علي ولا لأصحابك فرأيت سيفًا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وتنكم الرجل وشد الناس عليه من كل جانب فلم أبرح حتى أخ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م وأدخل إلى علي رضي الله عنه فدخلت فيمن دخل فسمعت علي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لكت فاقتلوه كما قتلني وإن بقيت رأيت فيه رأيي وكان ابن ملجم مكتوفً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فنادته أم كلثوم بنت علي وهي 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ويلك قتل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 ما قتلت إلا أبا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لا يكون عليه بأ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 والله سممته شهرًا ولو كانت هذه الضربة بجميع أهل الأرض ما بقي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فقدناك أنبايع 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ولا أنهاكم أنتم 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حسنًا وحسي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ه ولا تبغيا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كيا على شيء زوى عنكما وذلك في رمضان وغسله الحسن والحسين عليهما السلا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عفر وكفن في ثلاثة أثواب وكبر عليه الحسن تسع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ريك عن عمران بن ظبيان عن 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رضي الله عنه قال عليّ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له كما أرا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فعل برجل أراد 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ثم 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ن المدائني أن ابن ملجم لما ضرب عليّ بن أبي طال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bookmarkStart w:id="41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شري نفسه ابتغاء مرضاة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ا تكلم به علي رضي الله عنه ‏</w:t>
      </w:r>
      <w:hyperlink r:id="rId174">
        <w:bookmarkStart w:id="4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 ومن يعمل مثقال ذرة شرًا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وقت قتل أمير المؤمني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عشر و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الجمعة لسبع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سن عليّ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رحمن بن محمد أ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عبد الله بن أبي سبرة عن إسحاق بن عبد الله بن أبي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جعفر محمد بن علي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 س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ستين 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دف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ليلًا وقد غُب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 عليّ رضي الله عنه ثم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مات علي رضي الله عنه أخرج ابن مل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في نفوسنا منه فقطع عبد الله بن جعفر يديه ورجليه فلم بجز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كحل عينيه بمسمار محمي فلم يجزع وأخرج لسانه ليقطع فجز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في الدنيا فواقًا لا أذكر الله فقطعوا لسانه ثم أ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َ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زة بن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ليد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حمد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سلم صالح بن أحمد بن عبد الله 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قتل بالكوفة قتله عبد الرحمن 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 وقتل عبد الرحمن الحسن بن علي ودفن بها ولا يعلم أين موضع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فن مما يلي قبل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صر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 أبو نعيم الفضل بن د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ابنه الحسن إلى المدينة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عند قبر فاطمة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رجوا به يريدون المدينة فضل البعير الذي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طيء يظنونه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 دفنوا الصندوق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ه الروايات رواها 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طلحي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ينًا كان ينكر أن يكون القبر المزور بظاهر الكوفة قبر عليّ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والله أعلم أي الأقوا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رك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ضى تلك الليلة فقعد لمعاوية فلما خرج ليصلي الغداة 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فوقع السيف في أليته فأخذ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خبرًا أسرك به فإن أخب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فعي ذلك عن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ًا لي قتل عليًّا في هذه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لم يقدر 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عليًا يخرج ليس معه أحد يحرسه فأمر به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اوية إلى الطبيب 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إحدى خص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أحمي حديدة وأضعها موضع السيف وإما أن أسقيك شربة تقطع عنك الولد وتبرأ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ك مسمومة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ار فلا صبر لي عليها وأما انقطاع الولد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بد الله ما تقر به عيني فسقاه تلك الشربة فبرأ ولم يولد له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معاوية عند ذلك بالمقصورة وحرس الليل وقيام الشرطة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و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لعمرو تلك الليلة فلم يخرج وكان اشتكى بطنه فأمر 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فة صاحب شرطته فخرج ليصلي فشدد عليه وهو يرى أنه عمرو فضربه فأخذ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وا به إلى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 فاسق ما أردت غيرك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ني وأ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بن جعفر بن كلاب أبو عقيل الشاعر، كان يقال لأبيه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ين لجوده وسخائه قدم في وفد فأسلموا ورجعوا إلى بلادهم وذلك بعد وفا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د وعامر بن الطفيل ثم هاجر وحسن إسلامه ونزل الكوفة في أيام عمر وكان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دين في الجاهلية و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ا قلت من الشعر في الجاهلي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دلني الله بذلك سورة البقر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لبيد في الإسلام إلا بيتًا واحد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إذ لم يأتني أج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بست من الإسلام سرب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شيبة حدثني عبد الله بن محمد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واد العرب وكان قد آلى ألا تهب الصبا إِلا أطعم وكان له جفنتان يُغْدَ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ح في كل يوم على أهل مسجد قومه فهبت الصبا يومًا والوليد بن عقبة 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وليد المنبر فخطب النا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لبيد بن ربيعة نذر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هب الصبا إِلا أطعم وهذا يوم من أيامه وقد هبت الصبا فأعينوه وأنا أول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عن المنبر فأرسل إليه بمائة بكرة وكتب إليه بأبيات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الم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حذ شفرتيه إذا هبت رياح أبي عقيل أشم الأنف أصيد عامري طويل الباع كالسيف الص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بت رياح أبي عقيل دعونا عند هبتها الوليد أشم الأنف أروع عبشميًا أع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ءته لبيدا بأمثال الهضاب كأن ركبًا عليها من بني حام قعودا أبا وهب جز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نحرناها وأطعمنا الثريدا فعد إن الكريم له معادٌ وظني بابن أروى أن تع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حسنت لولا إنك استطعمت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وك لا تستحي من مسأ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هذا يا بنية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لبيد سبعًا وسبعين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ت تشكِّى إلي النفس مجه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تك سبعا بعد سب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راءى ثلاثًا تبلغي أم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لاد وفاء للثما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تس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قد جاوزت تسعين بعد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بها عن منكبي رد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مائة وعش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في مائه قد عاشها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كامل عشر بعد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سئمت من الحياة وط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هذا الناس كيف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لثوم بنت عقبة بن أبي مع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بمكة وبايعت قبل الهجرة وهي أول من هاجر من النساء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رسول الله صلى الله عليه وسلم إِلى المدينة هاجرت في هدن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حمد بن محمد السو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صالح عن محمد بن عمر ع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وقدام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قرشية خرجت من بين أبويها مسلمة مهاجرة إل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رج إلى بادية لنا فيها أهلي فأقيم بها الثلاث و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احية التنعيم ثم أرجع إلى أهلي فلا ينكرون ذهابي البادية حتى أجمعت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يومًا من مكة كأني أريد البادية فلما رجع من تبعني إذا رجل من خز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سألتك ومن أنت قال رجل من خزاعة إطمأننت إليه لدخول خز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هد رسول الله صلى الله عليه وسلم وعق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مرأة من قريش و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وق برسول الله صلى الله عليه وسلم ولا علم لي ب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ك المدينة ثم جاءني ببعير فركبته فكان يقود بي البعير ولا والله ما يك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حتى إذا أناخ البعير تنحى عني فإذا نزلت جاء إلى البعير فقيد بالشجر وتن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يء شجرة حتى إذا كان الرواح خدج البعير فقربه وولى عني فإذا ركبت أخذ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تفت وراءه حتى أنزل فلم يزل كذلك حتى قدمنا المدينة فجزاه الله من صاحب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أم سلمة وأنا متنقبة فما عرفتني حتى كشفت النقاب فالتزمتن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إلى الله وإلى رسو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ا أخاف أن يردني كما رد أبا جندل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وحال الرجال ليس كحال النساء والقوم مصبحي قد طالت غيبتي عنهم اليوم خمس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فارقتهم وهم يتحينون قدر ما كنت أغيب ثم يطلبوني فإن لم يجدوني ر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على أم سلمة فأخبرته خب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فرحب بها وسه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ررت إليك بديني فامنعني ولا تردني إليهم يفت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بوني ولا صبر لي على العذاب إنما أنا امرأة وضعف النساء على ما تعرف وقد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رجلين حتى امتنع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نقض العهد في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في ذلك بحكم رضوه كلهم وكان يرد النساء فقدم أخواها الوليد وعمارة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لنا بشرطنا وما عاهدت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ض الل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نقض العهد في النساء نزول الامتح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ن وذلك أنه كان يقو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رجك إلا حب والله ورسوله و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زوج ولا مال فإذا قالت ذلك تركت ولم ت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كلثوم عذراء فتزوجها زيد بن حارثة فلما قتل عنها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ولدت له ثم تزوجها عبد الرحمن بن عوف فولدت له ثم تزوحها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8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9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ليم الحسن رضي الله عنه الأمر ل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سن لما تفرق الناس عنه بعث إلى معاوية يطلب الصلح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إليه عبد الله بن عامر وعبد الرحمن بن سمرة فقدما عليه المدائن فأعطي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وصالحاه على أن يأخذ من بيت مال الكوفة خمسة آلاف ألف في أشياء اشترط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د أرسل إليه قبل ذلك صحيفة بيضاء وكتب إليه اشترط في هذه الصحيفة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أضعاف الشروط التي سألها معاوية قبل ذلك وأمسكها عنده وأمسك معاوية 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تي كتب إليه فيها فلما اِلتقيا سأله الحسن أن يعطيه الشروط التي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فة فأبى معا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كنت ت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لح بينهم بمسكن ثم دخلوا الكوفة فقال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حسن أن يقوم فيخطب فكره معاوية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يبدو عيه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اوية فخط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حسن فتكلم 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هداكم بأولنا وحقن دماءكم بآخرنا والدنيا دوَل وإن الله تعالى قال 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4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نْ أدرِي لعًله فِتْنَة لَكمْ وَمَتَاعُ إ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حسن والحسين وعبد الله بن جعفر من الكوفة إلى المدينة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إلى معاوية لخمس بقين من ربيع الأول سنة إحدى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ربيع الآخ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ة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حل الحسن تلقاه 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ذ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اس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سود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روق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مقدمة الحسن بن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ألفًا بمسكن مستميتين من الجد على قتال أهل الشام وعلينا أبو العمرط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صلح الحسن بن علي كأنما كسرت ظهورنا من الغيظ فلما قدم الحسن بن علي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قال له رجل منا يقال له أبو عامر سفيان ب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ذلك يا أبا عامر لست بمذل المؤمنين ولكني كرهت أن أ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0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اوية بن أبي سفيان صخر بن حرب بن أمية بن عبد شم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هند بنت عتبة بن ربيع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هو ابن ثمان عشرة سنة واستكت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بن الخطاب رضي الله عنه مكان أخيه يزيد لما مات فلم يزل كذلك خلا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عثمان وأفرد له جميع الشام وقد ذكرنا ما جرى له مع أمير المؤمني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 من القتال ومصالحة الحسن إياه ومبايعته له بالخلافة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ين فسمي عام الجماعة فاستعمل على القضاء فضالة بن عبيد فلما مات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دريس الخولاني وكان على وكان معاوية أول من اتخذ الحرس وأول من حزم الكت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ها لأنه كان قد أمر لعمرو بن الزبير بمائة ألف درهم ففض عمرو الكتاب وجعل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فلما رفع حسابه إلى معاوية أنكر ذلك وأمر عمرًا بردها وحبسه فأداها أخو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1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ح بين قيس بن سعد و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يس بن سعد كان على شرطة جيش علي رضي الله عنه وهم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فتعاقدوا هم وهو على قتال معاوية حتى يشترط لشيعة علي رضي الله ع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دمائهم وما أصابوا في الفتنة فأرسل معاوية إلى قيس يذكر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ة من تقاتل وقد بايعني الذي أعطيته طاعتك فأبى أن يلين ل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اوية بسجل قد ختم عليه في أسف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في هذا السجل ما شئت فه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ه وقا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 فإنا لا نخلص إلى قتال هؤل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ا أعدادهم من أهل الشام فما خير العيش بعد ذلك وإنى لا أقاتله حتى لا أجد 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اله فلما بعث إليه معاوية ذلك السجل اشترط لنفسه ولشيعة عليِّ ما أصا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أموال ولم يسأل معاوية في سجله مالًا وأعطاه معاوية ما سأل فدخل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من معه في طاع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2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لب حمران بن أبان على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صالح الحسن معاوية وثب حمران على البصرة فأخذها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اوية بسر بن أرطأة فصعد حمران إلى المنبر وشتم عليًا رضي الله ع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ًا عليمًا أني صادق إلا صدقني أو كاذب إلا كذبني ف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ك إلا كاذبًا فأمر به يخنق فقام أبو لؤلؤة الضبي فرمى بنفسه عليه فمنعه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ائة جريب فقيل ل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ب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ثم لا نصدقه فأقام بسر بالبصرة ستة أشهر وفي هذه السنة ولي معاوي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حرب سجستان وخراسان وسبب ذلك أن معاوية أراد أن يوجه عتبة بن أبي سف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قال له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بها أموالأ وودائع فإن لم توجهني عليه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البصرة فقدمها في آخر سنة إحدى وأربعين وإليه على خراسان وسجستان فولى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شهاب شرط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س بن الهي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عميرة بن يث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تبة بن أبي سفيان في قول أبي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بس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3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د علي بن عبد الله بن عب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د في سن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4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بن عبد يزيد بن هاشم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عجلة بنت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الحسن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أخبرنا المخلص أخبرنا أحمد بن سليمان الطوسي 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كانة بن عبد يزيد أشد الناس ف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تني آمنت بك فصرع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ساحر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نزل المدينة فمات بها في أول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ربيعة الكلابي عن أبي الحسن العسقل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محمد بن ركان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ع النبي صلى الله عليه وسلم فصرع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هذا كان لا يصرع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رافع بن مالك بن ال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لف بن وهب بن حذافة بن جمح أبو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عبد الله بن أبي سبرة عن موسى بن عقبة عن أبي حبيبة مولى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فتح هرب صفوان بن أمية بن خلف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ة فقال عميربن وهب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سيد قومي خرج هاربًا ليقذ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وخاف ألا تؤمنه فأمنه فداك أبي وأ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مير بن وهب في أثره فأدرك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من عند أ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 الناس وقد أ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أتيني منه بعلامة أعرفها فرجع عم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ما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رد الذي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سول الله صلى الله عليه وسلم مكة معتجرًا به برد حبرة فخرج عمير فأعطاه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فرجع معه وانتهى إلى رسول الله صلى الله عليه وسلم وهو يصلي بالناس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رسول الله صلى الله عليه وسلم صرخ صفو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جاءني ببردك وزعم أنك دعوتني إلى القدوم عليك فإن رضيت أمرًا وإلا سيرتني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أبا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يتبين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تسي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نزل صفوان وخرج رسول الله صلى الله عليه وسلم قبل هوازن وخرج معه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ره رسول الله صلى الله عليه وسلم سلاحًا فأعاره مائة درع بأداتها وشه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والطائف وهوكافر ثم رجع الجعرانة فبينا رسول الله صلى الله عليه وسلم ي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ينظر إليها ومعه صفوان جعل صفوان ينظر إلى شعب ملاء نعم وشاء ورعاء فأ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ظر ورسول الله صلى الله عليه وسلم يرم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وهب يعجبك هذا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وما فيه فقال صفوان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بت نفس أحد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 نبي أشهد أن لا إله إلا الله وأن محمدًا رسول الله وأسلم مكانه وأعط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يضًا مع المؤلفة قلوبهم من غنائم حنين خمسين بع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صفوان صحيح الإسلام ولم يبلغنا أنه 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شيئًا ولا بعده ولم يزل مقيمًا بمكة إِ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أول خلافة مع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طلحة بن أي طلحة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ِبراهيم بن محمد العبد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مكة قبل الهجرة ودعاني إلى الإ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لك حيث تطمع أن أتبعك وقد خالفت دين قومك وجئت بدين محدث وفرقت 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وكنا نفتح الكعبة في الجاهلية يوم الإثنين والخميس فأقبل يومًا يريد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مع الناس فغلظت له ونلت منه وحلم ع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لعلك ست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اح يومًا بيدي أضعه حيث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لكت قريش يومئذٍ وذ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كعبة فوقعت كلمته مني موقعًا ظننت أن الأمر سيصير إلى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الإسلام فإذا قومي يزئروني زئرًا شديدًا فلما هاجر جعلت قريش تشفق من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هم على ما هم عليه حتى جاء إلى بدر فخرجت فيمن خرج وشهدت المشاهد كله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لما دخل النبي صلى الله عليه وسلم مك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غير الله قلبي ودخلني الإسلام وجعلت أفكر فيما نحن عليه وما نعبد من حج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لا يبصر وأنظر إلى النبي صلى الله عليه وسلم وأصحابه وظلف أنفسهم ع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ذلك مني ولم يعزم إلى أن آتيه حتى انصرف إلى المدينة راجعًا ثم عزم 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يه فأدلجت فألقى خالد بن الوليد فاصطحبنا حتى نزلنا الهدة فما شعر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و بن العاص فانقمعنا منه وانقمع م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ريد الرجلان فأخب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الذي تريدان فاصطحبنا حتى قدمنا المدينة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بايعته على الإسلام وأقمت معه حتى دخلت معه في غزوة الفتح ودخل مك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ائت بالمفت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ِت به فأخذه مني ثم دفعه إل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تالدة خالدة لا ينزعها إلا ظ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 عثمان المدينة فيِ صفر سنة ثم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قيمًا بالمدينة حتى قبض رسول الله صلى الله عليه وسلم فرجع إلى مكةَ ف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بها في أول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أسود الس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 السمت والهدي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َبو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كيم بن عمير وضمرة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لط ينظر إلى ه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ينظر إلى هدي عمرو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و إذا خرج من بيته إلى المسجد قبض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مخافة الخيلاء وكان يشتري الحلة بمائتي درهم ويصبغها بدينار ويخمرها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يقوم فيها اللي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عن معاذ وعثمان والعرباض وغيرهم عاتكة بنت زي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ل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أم كرز بنت الحضرمي أسلمت وبايعت وهاجرت فتزوج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بكر وجعل لها بعض أرضيه على ألا تتزوج بعده فلما توفي بعث إلي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حرمت على نفسك ما أحل الله لك فردي المال وتزوجي فتزوجها عمر ف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عائشة أن ردي علينا أرضنا أنبأنا الحسن بن محمد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ضحاك الحز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وأحمد بن عبيد الله عن عبد الله بن عاصم بن الم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حدهما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بد الله بن أبي بكر الصديق عاتكة بنتَ زيد بن عمرو بن نفي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ء ذات يقولون طلقها وخضم مكانها مقيمًا عليها الهم أحلام نائم وإن فراق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جمعتهم على كره مني لإحدى العظائم ثم طلقها فمر به أبو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عام مثلها ولامثلها في غير جرم يطلق لها خلق جزل ورأي ومنصب وخلق س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مصدق فرق له أبوه وأمره بمراجعتها ثم 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فأصابه سهم فمات منه فقالت زوجته عاتكة تب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ت بخير الناس بعد 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بي بكر وماكان قصرا وآليت لا تنفك عيني حزينة عليك ولا ينفك جلدي أغبرا ف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من رأى مثله فتى أكر وأحمى في الهياح وأصبرا إذا شرعت فيه الأسنة خاضها إِ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يترك الرمح أحمرا ثم تزوجها عمر بن الخطاب رضي الله عنه فأولم وك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 بن أبي طالب رضي الله عن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دعني أكلم عا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ا يا أبا الحسن فأخذ علي رضي الله عنه بجانب الخد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ت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اك إلى هذا يا أبا الحسن كل النساء ت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 قتل عنها ثم تزوجها الزبير فكانت تخرج إلى المسجد وكان يكره خروجها ويح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فخرجت ليلة إلى المسجد وخرج الزبير فسبقها إلى مكان مظلم فلما مرت به 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جسدها فرجعت تتشنج ثم لم تخرج بعد ذلك فقال لها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 تخ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ى المسجد كما كنت تفعل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غيرك أن يفعل مثله ولم تخرج حتى قتل عنها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 المسلمين الر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غزوا الروم فهزموهم هزيمة منكرة وقتلوا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ر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ى معاوية مروان بن الحك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ضى مروان بن عبد الله بن الحارث بن نوفل وعلى مكة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بن هشام وكان على الكوفة من قبله المغيرة بن شعبة وعلى القضاء شري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عبد الله بن عامر وعلى قضائها عميرة بن يثربي وعلى خراسان قيس بن الهي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بد الل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حركت الخوارج الذين كانوا انحازوا عمن قتل منهم ب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ارتُث من جرحاهم بالنهروان فبرىء وعفا عنهم عليّ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يان بن ظبيان السلمي يرى رأي الخوارج وكان ممن ارتث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 فعفا عنه علي رضي الله عنه في أربعمائة عفى عنهم من المرتثين يوم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في أهله شهرًا أو نحوه ثم خرج إلى الري في رجال كانوا يرون ذلك الرأ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مقيمين بالريّ حتى بلغهم قتل علي رضي الله عنه فدعا أصحابه أولئك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رجلًا فأتوه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إخوان من المسلمين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 أخاكم ابن ملجم قعد لعلي عند أغباش الصبح فشد عليه فقتله فأخذ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ون الله على قتله فقال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لله ما تلبث الأيام لابن آدم حتى تذ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دع الدنيا التي لا يبكي عليها إلا الفجرة فانصرفوا رحمكم الله إلى م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أت إخواننا فلندعهم إلى الأمر بالمعروف والنهي عن المنكر فإنه لا عذر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وولاتنا ظلمة وسنة الهدى متروكة فإن ظفرنا الله بهم يشفي صدور قوم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تل فهي مفارقة الظالمين ففيها راحة ولنا في أسلافنا الصالحين أ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ابل منك ما ذكرت وحامد رأيك فرد بنا المصر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ون به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خرجوا معه مقبلين إلى الكوفة فأحب العافية وأحس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لم يفتش على أهل الأهواء عن أهوائهم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ًا ير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وفلانًا يرى رأي الخوارج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له ألا تزالون مختلفين وسي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باده فأمنه الناس وكانت الخوارج يلقي بعضهم بعضًا ويتذاكرون مكان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روان ويرون في جهاد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وا إلى ثلاثة نفر المستورد بن عُلّفة التيمي وحيان بن ظ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حصن الطائي فاجتمعوا في منزل حيان بن ظبيان فتشاوروا فيمن يول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مست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ؤمنون ما أبالي من كان منكم الوالي وما شرف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وما إلى البقاء فيها من سبيل فقال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حاجة لي فيها وأن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امرىء من إخواني راض فانظروا من شئتم منكم فسموه فأنا أول من ي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ا هذا وأنتما سيدا المسلمين فمن ي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يس كلكم يصلح لهذا الأمر وإنما ينبغي أن يلي على المسلمين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الفضل أبصرهم بالحرب وأفقههم في الدين وأنتما بحمد الله ممن يرضى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ليتوله أحد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ه أنت فقد رضيناك فأنت والحمد لله الكامل في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أسن مني فليتوله أحد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ماعة 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نا بكم أيها الثلاثة فولوا 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م فليس في الثلاثة رجل 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ها فإني بك راض ثم بايعوا المست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جمادى الآخرة ثم أجمعوا على الخروج في غرة هلال شعبان سنة ثلاث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م زياد على معاوية من فا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قد امتنع بقلعة من قلاعها أكثر من سنة فصالحه مع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حمله إليه وكان سبب ذلك أن عبد الرحمن بن أبي بكرة كان يلي ما كان ل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فبلغ معاوية أن لزياد أموالًا عند عبد الرحمن وخاف زياد على أشياء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عبد الرحمن لزياد فكتب إليه يأمره بإحرازها وبعث معاوية المغيرة بن شعبة 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 زياد فقدم البصرة وأخذ عبد الرحمن وكتب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صب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شيئًا يحل لي أخذه وكتب معاوية إلى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هلك نفسك أقبل فأ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صار إليك من المال وما خرج من يديك وما بقي عندك وأنت آمن فأتاه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ثم سأله أن يأذن له في نزول الكوفة فأذن له فشخص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جاج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ئل بن هاشم بن سعد بن سه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عبد الحميد بن جعف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بًا معاندًا حضرت بدرًا مع المشركين فنجوت ثم حضرت أحدًا فنجوت ثم حضرت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وت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وضع والله ليظهرن محمد على قريش فلم أحضر الحديب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ها وانصرف رسول الله صلى الله عليه وسلم بالصلح ورجعت قريش إلى مكة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حمد إلى مكة بأصحابه ما مكة لنا بمنزل ولا الطائف وما شيء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أنا بعد نأي عن الإسلام أرى لو أسلمت قريش كلها لم أسلم فقدمت مكة ف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من قومي كانوا يرون رأيي ويسمعون مني ويقدموني فيما نابهم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رأينا ومدد وهننا مع يمن نَقِيبة وبركة أ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ى أمر محمد يعلو الأمور علوًا منكرًا وإني قد رأيت رأي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حق بالنجاشي فنكون عنده فإن يظهر محمد كنا عند النجاشي تحت يدي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أن نكون تحت يديه محمد وإن تظهر قريش فنحن من قد عرف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اجمعوا ما تهدون له وكان أحب ما يهدى إليه من أرضنا الأدم فجمعنا أد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فقدمنا على النجاشي فوالله إنا لعنده إذ جاء عمرو بن أمية الضم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د بعثه إليه بكتاب كتبه إِليه يزوجه أم حبيب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فدخل عليه ثم خرج من عنده فقلت 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و بن أمية الضمر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ت على النجاشي سألته إياه فأعطانيه فضربت عنقه فإذا فعلت ذلك سررت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أجزأت عنها حين قتلت رسو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النجاشي فسجدت له كما كنت أ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صد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ي من بلادك شيئ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ملك أهديت لك أدمًا كثيرًا ثم ق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عجبه وفرق منه أشياء بين بطارقته وأمر بسائره فأدخل في موضع فلما رأيت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ي رأيت رجلًا خرج من عندك وهو رسول رجل هو عدو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نا وقتل أشرافنا وخيارنا فأعطنيه فأقتله فغضب ورفع يده فضرب بها أنفي ضرب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 وابتدر منخراي فجعلت أتلقى الدم بثيابي وأصابني من الذل ما لو شقت الأرض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رقًا من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لو ظننت أنك تكره ما قلت ما سألت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تسألني أن أعطيك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يأتيه الناموس الأكبر الذي كان يأتي موسى والذي كان يأت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ه لتقتله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له قلبي عما كنت عليه و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عرب والعجم وتخّالف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أيها الملك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يا عمرو أطعه واتبعه والله إنه لعلى الحق وليظهرن على كل من خالفه ك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ى فرعون وجنود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بايعني له على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على الإسلام ودعي لي بطست فغسل عني الدم وكساني ثيابًا وكانت ثياب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من الدّم فألقيتها ثم خرجت إلى أصحابي فلما رأوا كسوة الملك سر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دركت من صاحبك ما أردت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 أكلمه في أول مر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 إ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ا رأيت وفارقتهم وكأني أعمد لحاجة فعمدت إلى موضع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سفينة قد شحنت تدفع فركبت معهم ودفعوها من ساعتهم حتى انتهوا إلى الشع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بها ومعي نفقة واتبعت بعيرًا وخرجت أريد المدينة حتى أتيت على مر الظهر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حتى إذا كنت بالهدة إذا رجلان قد سبقا في بعير كبير يريدان منزلًا و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خيمة والآخر قائم يمسك الراحلتين فنظرت فإذا خالد بن الوليد أب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دخل الناس في الإسلام فلم يبق أحد به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قمنا لأخذ برقابنا كما يؤخذ برقبة الضبع في مغار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محمدًا وأردت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ثمان بن طلحة فرحب بي فنزلنا جميعًا في المنزل ثم ترافق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مدينة فما أنسى قول رجل لقينا ببئر أبي عتبة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اح يا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ءلنا بقوله وسررنا ثم نظر إلينا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ت مكة المقادة بع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يعنيني ويعني خالد بن الوليد ثم ولى مدبرًا إلى المسجد سريعًا فظنن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شر رسول الله صلى الله عليه وسلم بقدومنا وكان كما ظننت وأنخنا بالحرة فلبس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ثيابنا ونودي بالعصر فانطلقنا جميعًا حتى طلعنا عليه صلى الله عليه وسل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 تهللًا والمسلمون حوله قد سروا بإسلامنا فتقدم خالد بن الوليد فبايع ثم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بايع ثم تقدمت فوالله ما هو إلا أن جلست بين يديه فما استطعت أن أرفع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ياء منه فبايعته على أن يغفر لي ما تقدم من ذنبي ولم يغفر لي ما تأ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يجب ما كان قبله والهجرة تجب ما كان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عدل ب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خالد أحدًا من أصحابي في أمر حربه من حيث أسلمنا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موا المدينة لهلال صفر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 منها غزاة ذات السلاسل وأمده فيها بثمانين منهم أبو بكر وعمر و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لى صنم هديل وهو سواع فكسره وإلى بني فزارة ف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أبو بكر على الشام وأمده بخالد بن الوليد فكان أم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جنادين ويوم فحل وفي حصار دمشق حتى ف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وعثمان ثم مال إلى معاوية وكان أحد الحكمين على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مو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لى عنقي جبال رضوى وكأن في جوفي الش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نفسي تخرج من ثقب إبرة وأعتق كل مملو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عباس على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يا أبا عبد الله قال أجدني قد أفسدت ديني بدنياي أصل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ي قليلًا وأفسدت من آخرتي كثيرًا فوددت أن الذي أفسدت هو الذي أصلحت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ت هو الذي أفسدت ولو كان ينجيني ترك ما في يدي لتركته ولو كنت أدرك ما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فقد صرت كالمنجنيق بين السماء والأرض لا يرقى بيد ولا يرقى برجل فهو متح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موت ويأمل أن يكون في الموت راحته ويخاف مما قدمت يده فعظني 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إن شئت أن تبكي بكيت فلست تدري متى يقع الأمر وأنت ت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ل وأنت مقيم ولو دعوت دعوة لا تلقي صول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نسني من نفسي وتؤنسني من رحمة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ِ خذ مني حتى ترضى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يا عبد الله سلفت جديدًا و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ك يا ابن عباس ما سرحت كلمة إلى ربي إلا أخذت بغ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ّم عائد رجلًا وليس يعوده إلا لينظر هل يراه يفرق 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غا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مر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لم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الضح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يوية بن ش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شِماسة المَهْر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عمرو بن العاص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ة الموت فبكى طويلًا وحول وجهه إلى الجدار فجعل اب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ما ب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كذا أما بشرك ب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تَعد شهادة أن لا إله إلا الله وأن محمدًا رسول الله أني قد كنت على أ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وما أحد أشد بغضًا لرسول الله صلى الله عليه وسلم مني ول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أن يكون استمكنت منه فقتلته فلو مت على تلك الحال لكنت من أهل النا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إسلام في قلبي 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م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ايعك فبسط يمينه فقبضت 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عمر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شتر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إسلام يهدم ما كان قب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تهدم ما كان قبلها وأن الحج يهدم ما كان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حد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لا أجل في عيني عنه وما كنت أطيق أن أملأ عي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مت على تلك الحال لرجوت أن أكون من أهل الجنة ثم ولينا أشياء بعد فلست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 فيها فإذا أنا مت فلا تصحبني نائحة ولا نار فإذا دفنتموني فسنوا علي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ثم أقيموا حول قبري قدر ما ينحر جزور ويقسم لحمها حتى أستأنس بكم وأنظر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جع به رسل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و بن العاص في هذه السنة بمصر وهو والي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أربعين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ة بسر بن أبي أرطأة الروم حتى بلغ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ولى معاوية عبد الله بن عمرو بن الع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عد موت أبيه فوليها له نحوًا من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تل المستورد بن علفة الخارج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 هشام بن الكلبي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سنة اثنت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ُ سبب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اجتماع بقايا الخوارج الذين كانوا ارتثوا يوم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هم على الثلاثة الذين هذا أحدهم ومبايعتهم المستورد وأن ذلك كان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اجتمعوا في منزل حيان بن ظبيان على الخروج في شعبان فبلغ خبرهم إلى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فقال لصاحب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بالشرطة حتى تحيط بدار حيان بن ظبيان فآت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ومعه نحو من عشرين من أصحابه فانطلق به إلى المغيرة بن شعب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م على ما أردتم من شق عصا المسل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من ذلك من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وصدق ذلك عندي اجتماع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جتماعنا فإن حيان بن ظبيان أ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فنحن نجتمع في منزله فنقرأ القرآن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وا بهم إلى السج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فيه نحوًا م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خوانهم بأخذهم فخرج المستورد فنزل دارًا بالحيرة وكان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إليه ويتجهزون فلما كثر اختلاف أصحابه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وا بن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إني لا آمن أن يطلع عليكم فإنهم لفي ذلك 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 م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 مكان كذا وكذا إذ أشرف عليهم حجًار بن أبجَر وإذا بفا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بلا فدخلا الدار ثم جاء آخر ثم جاء آخر وكان خروجهم قد اقترب فقال حجار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هذه الخيل الذي أراها تدخل هذه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يختلفون إلى هذه الدار رجالًا وفرسانًا فركب حجار حتى انتهى إلى بابه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 منهم فإذا أتى إنسان استأذ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 بن أبجر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له فدخل خلفه فإذا الرجل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حج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ر فقال 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ثم انصرف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ه فاحبسو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 بكم فخرح منهم جماعة إليه فإذا هو قد ركب فرس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لشيء يرو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ؤمننا من الإذن 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آمنون ثم تفرقوا عن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خبرهم المغيرة فحذر الناس أن يؤويهم وبعث المستورد إِ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اتعدوا سورًا وخرجوا إليها متقطعين من أربعة و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المغيرة فبعث معقل بن قيس في ثلاثة آلاف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إني قد بعثت معك فرسان أهل المصر ثم أمرت بهم فانتخبوا انتخابًا فسر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بة المارقة الذين فارقوا جماعتنا وشهدوا علينا بالكفر فادعهم إلى التوب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الجماعة فإن فعلوا فاقبل منهم وأكفف عنهم وإن لم يفعلوا فناجزهم و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ليه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بلغ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ح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ز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تب إليّ سماك بن عبيد القيسِي وكان عاملً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يخبرني أنهم ارتحلوا حتى نزلوا بهرسير وأنهم أرادوا أن يعبرو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التي بها منازل كسرى فمنعهم سماك أن يجوزوا فنزلوا بمدينة بهرسير 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 إليهم وانكمش في آثارهم ولا تدعهم والإقامة في بلد أكثر من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م فيها فإن قبلوا وإلا فناهضهم فإنهم لن يقيموا ببلد يومين إلا أفسدو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هم فخرج من يومه فبات بسورا فبعث المغيرة مولاه ورادًا إِلى المسجد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معقل قد سار إلى هذه العصبة المارقة وهو بائت الليلة بس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خلف عنه أحد من أصحابه ألا وإن الأمير يخرج على كل رجل من المسلمين وي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بيتوا بالكوفة وأيما رجل من هذا البعث وجدناه بعد يومنا هذا بالكوف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جندب أعن عبد الله بن عقبة الغن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خرج مع المستورد وكنت أحدث رجل منهم فخرجنا حتى أتينا الصًراة فأقمنا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مت جماعتنا ثم خرجنا حتى انتهينا إلى بَهُرسير فدخلناها ونذر بنا سماك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ي وكان على المدينة العتيقة فلما ذهبنا لنعبر الجسر إليهم قاتلنا عليه ثم 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أقمنا ببهر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المستورد فقال لي أتكتب يا أبن أخ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َق ودو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المستورد أمير المؤمنين إِلى سماك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قمنا على قومنا الجور في الأحكام وتعطيل الحدود والاستئ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ء وإنا ندعوك إلى كتاب الله وسنة نبيه وولاية أبي بكر وعمر والبراءة من عل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لإحداثهما في الدين وتركهما حكم الكتاب فإن تقبل فقد أدركت رشدك وإن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لغنا في الإعذار إليك وقد آذناك بحرب ونبذنا إليك على سواء إن الله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مست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ذا الكتاب إلى سماك فادفعه إليه و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لك وا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لو أمرتني أن أستعرض دجلة فألقي نفسي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ك ولكن ما آمن أن يتعلق بي سماك فيحبسني عنك فإذا أنا قد فاتني ما أرج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إنما أنت رسول والرسول لا يعرض 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ذلك عليك لم أبع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عبرت إليهم في معب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مستورد فلما وصلت إلى سماك أريته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صاحبك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ارجع عن رأيك هذا وأدخل في جماعة المسلمين 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يقرءون عليه القرآن ويتخشعون ويتباكون فظن أنهم على شي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يا بني إلى صاحبك إنما تندم لو قد اكتنفتكم الخيل وأشرعت في صد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هناك تمنى أنك كنت في بيت آب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ن عنده إلى صاحبي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كفروا سواء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أنذرتهم أم لم تنذرهم لا يؤمنون ختم الله على قلوبهم وعلى سمعهم وعلى أبصا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شاوة ولهم عذاب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نا يومين أو ثلاثة فاستبان لهم مسير معقل بن قيس إلينا ف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ر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خرجنا نريد إلا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نا فأين نذه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عتزل ونتنحى وندعو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إني والله ما خرجت ألتمس ال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وما أحب أنها لي بحذافيرها وما أحب إلا التماس الشهادة وإني قد نظر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تكم به فرأيت ألاٌ أقيم لهم حتى يقدمون علي وهم جامون ولكني رأيت أن أس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ن فإنهم إذا بلغهم ذلك خرجوا في طلبنا فتقطعوا وتبددوا فعلى ذلك الحال ينبغ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اتلهم فأخرجوا بنا على إ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فمضينا على شاطىء دجلة حتى انتهينا إلى جرجَرايا فعبرنا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نا كما نحن في أرض جُوخَى حتى بلغنا المذار فأق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ذين خرجوا مع معقل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زل نزلناه س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نا به يومًا حتى اجتمع إليه جل أصحابه ثم خرجنا مسر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رين لعدونا أن يفوتنا ثم سرنا حتى دنونا من المدائن فاستقبلنا الناس يخبر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ارتحلوا فشق ذلك علينا وأيقنا بالعناء وطول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عقل حتى نزل على باب مدينة بهرسير فخرج إليه سماك ف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ما يصلح الجند فأقا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مارقة إنما خرجوا عل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أن تتعجلوا في آثارهم فتقطعوا وتبددوا وإنه ليس شيء يدخل عليكم م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عليهم مثله فخرج بنا من المدائن فقدم بين يديه أبو الرو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مائة فارس واتبع أثره فلحقهم أبو الرواغ بالمذار 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أصحابه في قتالهم قبل قدوم معق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ب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نا أميرنا فبات أصحاب أبي الرواغ يتحارسون فخرج القوم علي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م هؤلاء ثلائمائة وهؤلاء ثلاثمائة فلما اقتربوا شدوا على أصحاب أبي الرو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فصاح أبو الرو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سان السوء قبحكم الله الكرة الكرة فحمل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ثم انكشفوا فقال أبو الرو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م أمهاتكم انصرفوا بنا فلنكر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حتى يأتينا أميرنا فما زالوا يطاردونهم وينحاز أبو الرواغ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إلى معقل فأسرع في نحو من سبعمائة فارس من أهل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ة فلما وصل شدوا عليه فانجفل عامة أصحابه فنز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أرض ونز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واغ ونحو من مائتي فارس فلما غشيهم المستورد وأصحابه استقبلوهم ب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فانجفلت خيل معقل ثم كرت وأقبل شريك بن الأعور مددًا لمعقل فرأى المست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طيق فذهب بأصحابه في الليل فعادوا إلى جَرْجَرايا فتبعهم أبو الرواغ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ًا شديدًا وظنوا أن معقلًا يأتي بعده فذهبوا حتى قطعوا دجلة وسار أبو الروا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 وجاء معقل متبعًا آثار أبو الرواغ فانصرفوا إلى ساباط ثم اقتتلوا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صاح المست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قل ابرز لي فبرز له فأشرع المستورد الرمح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حتى خرج السنان من ظهره وضربه معقل بالسيف على رأسه فخرّا ميتين وتبد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مروان بن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كة خالد بن العاص بن هشا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المغيرة بن شعبة وعلى قضائها شريح وعلى البصرة وفارس وسجستان وخراس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وعلى قضائها عمير بن يث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الحصين فلما أسلم سم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 الله وهو من ولد يوسف بن يعقوب بن إِ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وف عن زر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 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فل الناس نح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ا رأيت وجهه عرفت أن وجهه ليس بوجه كذاب فأول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شوا السلام وأطعموا الطعام وصلوا الأرحام وصلوا والناس نيام تدخلوا الجنة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 ثابت وحميد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أخبر عبد الله بن سلام بقدومه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 أشياء لا يعلمها إلا نبي فإن أخبرتني بها آمنت بك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ي عرفت أنك لست ب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فسأله عن الشبه وعن أول شيء يأك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عن أول شيء يحشر الناس 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آن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دو الي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به فإذا سبق ماء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مرأة ذهب بالشبه وإذا سبق ماء المرأة ماء الرجل ذهب ب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 شيء يأكله أهل الجنة فزيادة كبد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 شيء يحشر الناس فنار تجيء من قبل المشرق فتحش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بهت وإنهم إن سمعوا بإسلامي بهتوني فأخبئني عندك وابعث إليهم فسلهم عني فخب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بعث إليهم فجاء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ف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نا وابن خيرنا وسيدنا وابن سيدنا وعالمنا وابن عا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 إن أسلم فتس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ه الله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خرج إليهم فخرج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نا وابن شرنا وجاهلنا وابن جاهلنا ف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 اليهود قوم ب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سلام 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صنا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بي بكر الصديق ومعاذ وعب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ا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كأنما رقي به فوق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 فعمل على ما رأى 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مسلمين مع عبد الرحمن بن خالد بن الوليد بلاد الروم ومش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غزا بسر بن أبي أرطأة البح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ديوان معاوية بعد موته كتا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ص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الصين الذي على مربطه ألف فيل وبنيت داره بلب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يخدمه بنات ألف ملك والذي له نهران يسقيان الألوة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عزل عبد اللّه بن عامر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عزله أن ابن عامر كان لينًا لا يأخذ على أيدي السفه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اقب ففسحت البصرة بذلك وقدم ابن الك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بد الله أبن أبي أوفى ع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صر فقد غلب عليها سفهاؤها وعاملها ضعيف فعزله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حارث بن عبد الل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لحق معاوية نسب زياد ابن سمية بأبيه 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زياد رجل من البصرة وكان الحسن البصري يذم هذا م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 زيادًا وقد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خالد الحذاء ع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دعى زياد لقيت أبا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صنعتم إني سمعت سعد بن أبي وق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ذني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أبًا في الإسلام غير أبيه وهو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يه فالجنة عليه 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في هذه السنة عمل معاوية المقصورة بالشام وعملها مرو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عاوية بالناس وكان عماله على البلاد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في السنة التي قبلها غير البصرة فكان عليها الحارث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ة بنت أبي سفيان بن حرب وهي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عبد الله بن جحش وهاجر بها إِلى أرض الحبشة فولدت هنا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لدتها بمكة وهاجرت بها ثم تنصر عبد الله بن جحش وثبت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وكتب رسول الله صلى الله عليه وسلم إلى النجاشي أن يزوجه أم حبيبة ف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بعث بها إليه في سنة سبع وقد سبق شرح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عن أبي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ّه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أبو سفيان بن حرب المدينة جاء إلى رسول الله صلى الله عليه وسلم وه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مكة فكلمه أن يزيد في هدنة الحديبية فلم يقب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دخل على ابنته أم حبيبة فلما ذهب ليجلس على فراش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ته د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أرغبت بهذا الفراش عني أم بي ع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نت امرؤ نجس مش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قد أصابك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بكر بن عبد الله بن أبي سبر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بن سهيل عن عوف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ئش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ني أم حبي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عند مو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كون بيننا ما يكون بين الضرائر فغفر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ا كان من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ذلك كله وتجاوز وحللك من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رتني سرك الله وأرسلت إلى أم سلمة فقالت له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سنة أربع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ية زياد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وية ولى الحارث بن عبد الله الأزدي البصرة فأقام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زله وولى زيادًا فقدم زياد إلى الكوفة ينتظر إلى أمر معاوية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أنه قدم واليًا عليها فقال لوائل بن حجر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م لي علمه فأتا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منه على شيء وقدم رسول معاوية إلى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إلى البصرة فقدمها في آخر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أو غرة جمادى الأولى من هذه السنة واستعمله على خراسان وسجستان ث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هند والبحرين و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بصرة وجد الفسق فيها ظاهرًا فخطب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وا ما أعد الله من الثواب لأهل طاعته والعذاب لأهل معصيته أيكونون كمن طر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نيا وسدًت مسامعه الشهوات واختار الفانية على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متكلمًا قط تكلم فأحسن إِلا أحببت أن ي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أن يسيء إلا زيادًا فإنه كان كلما أكثر كان أجود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زياد يشدد أمر السلطان وتجرد السيف فخافه الناس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حتى إن الشيء كان يوجد فلا يتجاسر أحد أن يرفعه حتى يأتيه صاحبه و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عدة من أصحاب رسول الله صلى الله عليه وسلم منهم عمران بن حصين ولا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الحكم بن عمرو الغفاري ولاه خراسان وسمرة بن جندب وعبد الرحمن بن سمرة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شتى عبد الرحمن بن خالد بن الوليد ب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مروان بن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ينة وكانت الولاة والعمال على الأمصار من تقدم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من الأكابر في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بنت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خنيس بن حذافة السهمي وهاجرت معه إلى المدينة ف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هجرة فقدم النبي صلى الله عليه وسلم من بدر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رسول الله صلى الله عليه وسلم طلقها 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 فإنها صوامة قو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أراد طلاقها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ها فإنها صو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ة وإنها زوجت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شعبان هذه السنة وهي بنت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ي خلافة عثم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د بن لوذان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تب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أخبرنا عاصم بن الحسن 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أخبرنا عثمان بن أحمد بإسناده عن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 رسول الله صلى الله عليه وسلم وكاتبه إلى الملوك وتعلم الفارسية في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من رسول كسرى وتعلم الرومية والحبشية والقبطية من خ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سعد بن زرارة عن يحيى بن عبد الله بن عبد الرحمن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بغاث وأنا ابن ست سنين وكانت قبل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خمس سنين فقد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إحدى عشرة سنة وأتى بي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قد قرأ ست عشرة سورة فلم أجز في بدر ولا أحد وأجزت في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ناد عن أبيه عن خارجة بن زيد بن ثابت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 أن يتعلم كتاب يه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نهم أن يبدلوا كت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ته في بض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 كان زيد يكتب كتاب العربية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انية وأول مشهد شهده مع رسول الله صلى الله عليه وسلم الخندق وكان مم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يومئذ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بالفرائض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عمر ع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بة عن ابن إسحا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سروق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 فسألت ع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يد بن ثابت من الراسخي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و عن أبي سل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لزيد بن ثابت بالرك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فعل بعلمائنا وكب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عاوية الض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عم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ثابت من أفكه الناس في بيته وأزمته إذا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د بن ثابت يوم الجمعة فاستقب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فدخل دارً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عمر عن الزهري عن عبيد الله بن السباق 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 أبو بكر مقتل أهل اليم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تل قد استحر بقراء القرآن وإني أ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ب كثيرًا من القرآن فإني أرى أن يجمع القرآن وأنت رجل شاب عاقل لا نتهم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كتب لرسول الله صلى الله عليه وسلم الوحي فتتبع القران فا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وكلفني نقل جبل أنقله حجرًا حجرًا ما كان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ما أمرني به فقمت فتتبعت القرآن أجمعه من الرقاع والعسب والأكتاف وصدو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آخر سورة التوبة مع خريمة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اءكم رسو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خريمة بن ثابت بهاتين الآيتين 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ا أتاكم أحد بشيء من القرآن تنكرانه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ان فأث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سخ عثمان المصاحف أمر أبي بن كعب أن يملي وزيدًا أن يكت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يستخلف زيدًا على المدينة إذا سافر ولما حوصر عثمان كان زيد ي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نصار يقولون جئنا لننصر الله مرتين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زيد بالمدينة في هذه السنة وهو ابن ستة وخمسين سنة وما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ر الشمس فل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وفي سنة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ات اليوم علم كثير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لامة بن وقش بن زغبة أبو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ومات بالمدينة في هذه السنة وهو ابن 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رسول الله صلى الله عليه وسلم لما خرج إلى ب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أهل العالية لشيء بلغه عنهم وضرب له بسهمه وأجره وكان كمن شهدها وشه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 و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وك ومعه مالك بن الدخشم فأحرقا مسجد ال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هو ابن مائة و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شتى المسلمون بأرض الر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أمره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بد الل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هبيرة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صرف عبد الرحمن بن خالد بن الوليد من بل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م إلى حم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ظم شأنه بالشام ومال أهلها إليه لموضع غنائه ع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 أبيه حتى خافه معاوية وخشي على نفسه منه لميل الناس إليه فدس إليه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ل شربة مسمومة فقتله بها فمات بحمص وخرج خالد بن عبد الرحمن بن خالد فقت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ل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تبة بن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مال والولاة الذين كانوا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مي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 عليه وسلم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ئين الذين جاؤوا إلى رسول الله صلى الله عليه وسلم وهو يريد أن يخرج إلى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مل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ما أحملكم عليه فولوا وأعينهم تفيض من الدمع سراقة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 عليه وسلم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بن عدي بن مج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المدينة على يدي مصعب بن عمير قبل إسلام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وسعد بن معاذ وشهد بدرًا والمشاهد كلها مع رسول الله غير تبوك ف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ستخلفه على المدينة وكان محمد فيمن قتل كعب بن ال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ِسول الله صلى الله عليه وسلم إلى القرطاء سرية في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ًا من الصحابة فسلم وغنم وبعثه إلى ذي القصة سرية في عشرة وتوفي ب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هذه السنة وهو ابن سبع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 بن حيان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ش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ف بن خليفة عن أصبغ الور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عث هرم بن حيان على الخيل فغضب على رجل فأمر به فوجئت عنقه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كم الله خيرًا ما نصحتموني حين قلت ولا كففتموني عن غ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لي لكم عملا ثم 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طاقة لي ب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ى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أحمد بن الحسن الباق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ع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عبد الله بن محمد الصائ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الفر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عثمان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حسين عن هشام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هرم بن حيان وعبد الله بن عامر يؤ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جعلت أعناق رواحلهما تخالجان الشجر فقال هرم ل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ك شج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جر فقال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ما أرجو من ربي فقال 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والله 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شجرة من هذه الشجر أكلتني هذه الناقة ثم قذفتني بعراء ولم أكابد الحساب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إِني أخاف الداهية الكبرى إما إلى الجنة وإما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رم أفقه الرجلين وأعلمهم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إسحاق 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حل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ليمان عن عبد الواح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حسان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رم في يوم صائف شديد الحر فلما نفضوا أيد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جاءت سحابة تسير حتى قامت على قبره فلم تكن أطول منه ولا أقصر حتى رو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مشتى مالك بن هبيرة ب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ى أبي عبد الرحمن القيني ب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زل عبد اللّه بن عمرو بن العاص عن مصر واختلفوا فيمن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قدي عتب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س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مال والولاة هم الذين كانوا في السنة التي قبلها غي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عاوية بن ح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اصم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بن منقر بن عبيد بن مقاعس بن عمرو بن كعب بن سعد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ر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حرم الخمر في الجاهلية وذلك أنه شرب ف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ث بذي محرم منه فهربَ فلما أصبح 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خمر مصلحة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ح تفضح الرجل الكريما فلا والله أشربها حياتي ولا أشفي بها أبدًا سقيما ثم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ي وفد بني تميم فأسلم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دًا وهو الذي قيل فيه لم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بصرة وروى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ا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العلاء وأبا سفيان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علمت الح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س بن عاصم المنقري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إليه في الحكم كما نختلف إلى الفقهاء في الفقه بينما نحن عند قيس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عد في قبائه محتب بكسائه أتته جماعة فيهم مقتول ومكتو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بن أخيك فوالله ما حل حبوته حتى فرغ من كلامه ثم التفت إلى ابن ل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عن ابن عمك ووار أخاك واحمل إلى أمه مائة من الإبل فإنها غريبة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 لا شائن حسبي دنس يغيره ولا أفن من منقر في بيت مكرمة والغصن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الغصن خطباء حين يقول قائلهم بيض الوجوه أعفة لسن لا يفطنون لعيب جارهمُ وه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جواره فطن وروى حكيم بن قيس أن أباه لما احتضر أومأ إلى بنيه وهم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ذكرًا فجمع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ودوا عليكم أكبركم فإن القوم إذا س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م خلفوا أباهم وإذا سودوا أصغرهم أزري بهم عند أكفائهم وعليكم بالمال واصطن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أبهة للكريم ويستغنى به عن اللئيم وإياكم ومساءلة الناس فإنها من أخس مك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ا تنوحوا عليّ فإن رسول الله صلى الله عليه وسلم لم ينح عليه ولا تدف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شعر بي بكر بن وائل فإني كنت أعاديهم في الجاهلية فرثاه الشاع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الله قيس بن عاصم ورحمته ماشاء أن يترحما تحية من ألبستَه منك نعمة إذ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 تملأ الفما فما كان قيس هلْكه هلك واحد ولكنه بنيان قوم ته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مشتى أبي عبد الرحمن القيسي بأنطاكية وغزو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اليشكري البحر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زياد غالب بن فضالة الليثي على خراس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روان بن الحكم وكان يتوقع العزل لموجدة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ليه وارتجاعه فدك منه وكان وه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ل الأمصار في هذه السنة الذين كانوا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من مات من الأكابر في هذه السنة قبلها إلا أن في تاريخ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ختلافًا قد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مشتى مالك بن هبيرة الفزاري بأرض الروم وغزوة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جرة الرهاو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يزيد بن معاوية أرض الروم حتى بلغ القسطنطيني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بن عمر وابن الزبير وأبو 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عاوية مروان بن الحكم عن المدينة في ربيع الأو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عد بن أبي وقاص وكان على قضاء المدينة لمروان حين عزل عبد الله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فلما ولى سعد عزله واستقضى أبا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بالكوفة فهرب المغيرة بن شعبة فلما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قيل لو رجعت فقدمها فطعن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غيرة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عني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معاوية الكوفة إلى زياد فكان أول من جمع له الكوفة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البصرة سمرة بن جندب وشخص إلى الكوفة فكان زياد يقيم ستة أشهر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أشهر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عيد بن العاص وكان العمال فيها هم ال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إلا أن في تاريخ موت المغيرة اختلافًا قد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أبي طالب رضوان الله تعالى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من الهجرة وكان يشبه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در إلى الرأس والحسين يشبه ما كان أسفل من ذلك وكان له من الولد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ًا وثمان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عن خلاد بن عبيدة عن علي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خمس عشرة حجة ماشيًا وإن النجائب لتقا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ماله لله مرتين وقاسم الله ماله ثلاث مرات حت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 نعلًا ويأخذ نع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روبة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بن علية عن ابن عون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رجل على الحسن ن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قيت طائفة من كبدي وإني قد سقيت ال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فلم أسق مثل هذه المرة ثم دخلت عليه من الغد وهو يجود بنفسه والحس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من ت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ت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الذي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شد بأسًا وأشد تنكيلًا وإن لم يكن فلا أحب أن يقتل بي بريء ثم قض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عبد اللُه الي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ام الجمحي عن ابن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عدة بنت الأشعث بن قيس تحت الحسن بن علي فدس إليها يزيد أن سمي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زوجك ففعلت فلما مات الحسن بعثت جعدة إلى يزيد تسأله الوفاء بما و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الله لم نرضك للحسن أفنرضاك 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حسن أربعين يومًا وتوفي في ربيع الأول من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أربعين سنة وصلى عليه سعيد بن العاص بالمدينة ودفن بالبقي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اة بسر بن أبي أرطأة وسفيان بن عوف الأزد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طب زياد بالكوفة بعد أن ضمت إليه مع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أتاني وأنا بالبصرة فأردت أن أشخص إليكم في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ة البصرة ثم ذكرت أنكم أهل حق فأتيتكم في أهل بيتي فحُصِب وهو على المبن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قومًا من خاصته فأمرهم أن يأخذوا بأبواب المسجد فمن حلف أنه ما حَصبه خلا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ف حبسه حتى صاروا إِلى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فقطع أيديهم على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معاوية بمنبر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أن يحمل إلى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حُول فكسفت الشمس حتى رُئيت النجوم بادية فأعظم الناس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حمله إنما خفت أن يكون قد أرِض فنظرت إليه ثم ك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لك بن مروان هم بالمنبر فقال له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نفعل فإن معاوية حركه فكسفت الشمس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منبري إثمًا فليتبوأ مقعده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ه من المدينة وهو م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بينهم بالمدينة ف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وليد وحج 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سعيد بن المسيب إلى عمر بن عبد 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صاحبك ي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تعرض لسخطه فكلمه ف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سليمان بن عبد الملك أخبره عمر بن عبد العزيز ب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حب أن يذكر هذا عن عبد الملك ولا عن الول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هذا أخذنا الدنيا فهي في أيدينا ونريد أن نعمد إلى علم من أعلا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مله هذا لا يصح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زِلَ معاوية بن حُدَيْج عن مصر وولي مسلمة بن مخلد مصر و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كله وكان معاوية بن أبي سفيان قد بعث قبل أن يولي مسلمة مصر وإفريقية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الفهري إِلى إفريقية فافتتحها واختط بها قيروانها وكان موضعه غيضة لا تُ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اعٍ والحيات وغير ذلك من الدواب فدعا الله فلم يبق منها شيء إلا 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ا حتى إن السباع كانت تحمل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نازلون فارح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ظع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 من جحرهن ه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الحكم بن عمرو الغفاري أهل ج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 فكتب إلي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أمير المؤمنين كتب إلي أن أصطف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كتاب إليه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وا على غنائمكم وعزل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بينهم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بقيت لك لأقطعن منك ط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لي عندك خير فاقبض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مبار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عبد الله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 بن محمد بن عبد الكريم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الفر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مران بن حصين في ح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إذ مر بنا الحكم بن عمرو الغفاري وقد عقد له زياد بن أبي سف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قيل ل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استعمل على خرا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كم أتذكر حديثًا سمعته أنا وأن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ف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خراسان فأصاب به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كتب إلي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مير المؤمنين كتب إلي أن أصطفي له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راء ولا أعلمن ما قسمت بين الناس ذهبًا ول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 الكتاب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ذوا على غنائمكم فخذوها ثم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كتاب الأمير يذكر أن أمير المؤمنين كتب إليه أن يصطفي بالصفر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 ما قسمت بين الناس ذهبًا ولا فضة وإني وجدت كتاب الله قد سبق كتا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والله الذي لا إله إلا هو لو أن السماوات والأرض كانتا رتقًا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ى الله لجعل له من ذلك مخرجً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ستعدت بنو نهشل وفقيم على الفرزدق زياد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ضع هجائه إياهم فطلبه فهرب منه إلى سعيد بن العاص وهو والي المدين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مستجيرًا به فأ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معاو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الي على المدينة سعيد بن العاص وعلى الكوفة والبصرة و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ستان وفارس والهند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بن عدي بن نوفل بن عبد مناف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ن أشراف قريش وقدم جبير في فداء أسارى ب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عد العصر فأقيمت المغرب فقمت فزعًا بقراء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ت قراءته حتى خرجت من المسجد فذاك أول يوم دخل الإسلام في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قبل الفتح ونزل المدينة ومات في وسط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رية بنت الحارث بن أي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ت في غزوة بني المصطلق فوق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ثابت بن قيس فكاتبها فأدى رسول الله صلى الله عليه وسلم كتابتها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ثيرة التسبيح والتقديس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هذه السنة وهي بنت خمس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بن حرام بن عمرو بن زيد مناة بن عمي بن عمرو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أبو الول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فحول شعراء الجاهلية وكان يضرب روثة أن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به مقول من العرب والله لو وضعته على شعر لحلقه أو على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د على ملوك غسان ويمد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لم يشهد مع رسول الله صلى الله عليه وسلم مشهد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بن عاش ستين سنة في الجاهلية وستين سنة في الإسلام ووهب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يرين أخت مارية فولدت له عبد الرحمن وكانت له بنت تقول الشعر وكان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تًا فوقف ما بعده عليه فقالت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 شعرًا وأنت حيّ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ا لا أقول الشعر وأنت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شركين من الشعراء الذين هج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بو سفيان بن الحارث وعمرو بن العاص وابن الزبعرى وكان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سان وابن رواحة و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ان يذكر عيوب القوم وآثامهم وكان ابن رواحة يعيرهم ب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عب يذكر الحر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بهم وفعلنا ويتهددهم فكان أشده عليهم قول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ه قول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وا كان أشده عليهم قول ابن رواحة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قال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القوم الذين نصر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لاحهم وأنفسهم أن ينصروه ب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هجوهم وأنا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ما تسل الشعرة من ال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الزناد عن أبيه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ؤيد حسان بروح القدس ينافح ع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في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تعرضوا عنا اعتمرنا وكان الفتح و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اء وإلا فاصبروا لجلاد يوم يعين الله فيه من يشاء وقال الله قد سيرت جندً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عرضتها اللقاء وجبريل أمين الله فينا وروح القدس ليس به كفاء ألا أبلغ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ي فأنت مجوف نخب هواء يعني أبا سفيان بن الحارث بن عبد المطلب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جي رسول الله صلى الله عليه وسلم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وت محمدًا فأجبت عنه وعند الله في ذاك الجزاء أته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له بكفء فشركما لخيركما الفداء لساني صارم لا عيب فيه وبحري ما تكدره الد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مة عن ابن إسحاق عن سعيد بن عبد الرحمن بن حسان بن ثابت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حسان بن ثابت مائة سنة وأربع سنين وعاش أبوه ثابت مائة سنة وأر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رحمن إذا حدَّثنا بهذا الحديث اشرأب لها وثنى رجليه على مثلها ف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مرو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رسول الله صلى الله عليه وسلم حتى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ول إلى البصرة فولاه زياد بن أبي سفيان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صته في تلك الولاية آن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خراسان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 بن خليفة بن فروة بن فضال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لم يشهد بدرًا وشهد ما بعدها وكان جبريل يأتي في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سرية وحده وبعث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إ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بنت حُيَيّ بن أخطب من سبط هارون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صطفا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 خيب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ن دحية بسبعة أرس ف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ا وتزوجها وجعل عتقها مهرها ورأى رسول الله صلى الله عليه وسلم أثر 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عن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ت رأيت في المنام قمرًا أقبل من يثرب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ي فذكرت ذلك لزوجي كن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ين أن تكوني تحت هذا الملك الذي 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ضرب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حل رسول الله صلى الله عليه وسلم عن خيبر وقد طهرت ما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س بها فأبت فلما كان بالصهباء عرس بها هن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الأو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عليك قرب يهود فزادها ذل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هذه السنة ودفنت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مرة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شمس بن عبد مناف يكنى أبا سعيد وكان اسمه عبد الكعب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ماه رسول الله صلى الله عليه وسلم عبد الرحمن واستعمله عبد الله بن عا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 وغزا خراسان وفتح بها فتوحًا ثم رجع إلى البصرة فأقام ب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الأزهري أخبرنا محمد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كندي حدثنا أبو موس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مرة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ليفة بن 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بن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ية الض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مع المشركين وكان شجاع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أول مشهد شهده في الإسلام بئر معونة فأسرته بنو عامر يومئذ فقال له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على أمي نسمة فأنت حر عنها فلما انصرف من بئر معونة لقي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كلاب فقتلهما وقد كان لهما من رسول الله صلى الله عليه وسلم أمان فو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ما القتيلان اللذان 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ببهما إلى بني النضير يستعينهما في د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عمرو بن أمية ومعه سلمة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يش الأنصاري سرية إلى مكة إلى أبي سفيان بن حرب فعلم بمكانهما فطُلبا فتوا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عمرو بن أمية في تواريه ذلك في الغار بناحية مكة بعبيد الله التيمي فقتله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خبيبًا عن خش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إلى النجاشي ليزوجه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سفيان بن حرب أخبرنا أبو بكر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ه ابن إسحاق عن عيسى بن معمر عن عبد الله بن عمرو بن الفغو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ه صلى الله عليه وسلم وقد أراد أن يبعثني بما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يقسمه في قريش بمكة وذلك بعد ال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صاح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ريد الخروج وتلتمس صاحب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 صاحبًا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صاحبًا فأذ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بطت إلى بلاد قومه فاحذره فإنه قد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بكر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جئت الأب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حاجة إلى قومي 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بث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اشدًا فلما ولى ذكرت قول رسول الله صلى الله عليه وسلم فش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يري ثم خرجت أوضعه حتى إذا كنت بالأضافر إذا هو يعارضني في ره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ضعت فسبقته فلما رآني قد فته انصرفوا وجاء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ى قومي حاج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نا حتى قدمنا مكة فدفعت المال إلى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فاطمة بنت أسد وكان أسن ولد أبي طالب بعد طالب و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شر سنين ثم بينه وبين جعفر عشر سنين ثم بين جعفر وبين علي عشر سنين و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صغرهم سنًا وأقدمهم إس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قيل يوم بدر مع المشركين مكرهًا فشهدها وأسر ففدا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قيل بعدما عمي بصره في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ان بن مالك بن عمرو بن ال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خندق وذه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غزية بنت جابر بن حكيم الد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وهب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ختلفوا هل قبلها أم لا على قولين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دخل عليها والثاني أنه لم يقبلها فلم تتزوج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أ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ف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روان عن الكل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قلب أم شريك الإسلام فأسلمت وهي بمكة وكان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كير الدوسي ثم جعلت تدخل على نساء قريش سرًا فتدعوهن وترغبهن في الإسل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أمرها لأهل مكة فأخذو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قومك لفعلنا بك وفعلنا ولكنا سنر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ني على بعير ليس تحتي شيء ثم تركوني ثلاثًا لا يطع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وني وكانوا إذا نزلوا منزلًا أوثقوني في الشمس واستظلوا منها وحبس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 فبينما هم قد نزلوا منزلًا وأوثقوني في الشمس إذا أنا بأبرد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ي فتناولته فإذا هو دلو من ماء فشربت منه قليلًا ثم نزع عني ثم عاد فتناول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ثم عاد فتناولته ثم رفع مرارًا ثم نزل فشربت حتى رويت ثم أفضيت سائره على ج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ي فلما استيقظوا إذا هم بأثر الماء ورأوني حسنة الهيئة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سقاءنا فشربت م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كنه كان من الأمر كذا وك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ادقة لدينك خير من ديننا فلما نظروا إلى أسقيتهم وجدوها كما تركوها ف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وأقبلت إلى النبي صلى الله عليه وسلم فوهبت نفسها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هر فقبلها ودخل عليها كعب بن مالك بن أبي كعب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ًا وما بعدها سوى تبوك فإنه أحد الثلاثة الذين تخلفوا عنها وأنزلت توب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فيما تقدم وكان قد ذه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سب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امر بن مسعود بن معتب بن مالك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جعدًا أقلص الشفتين ضخم الهامة أهتم عبل الذراعين بعيد ما بين 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ثقفي وعبد الرحمن بن عبد العزيز وعبد الملك بن عيسى وعبد الل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لى ومحمد بن يعقوب بن عتبة عن أبيه وغي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ومًا من العرب متمسكين بديننا ونحن سدنة اللات فأجمع نفر من بني مالك الوف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وقس وأهدوا له هدايا فأجمعنا الخروج معهم فاستشرت عمي عروة بن مسعود فن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ك من بني أبيك أحد فأبيت إلا الخروج معهم وليس معهم أحد من الأح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حتى دخلنا الإسكندرية فإذا المقوقس في مجلس مطل على البحر فركبت زورق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يت مجلسه فنظر إلي فأنكرني وأمر من يسألني من أنا وما أريد فسألني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أمرنا وقدومنا عليه فأمرنا أن ننزل في الكنيسة وأجرى علينا ضيافة ثم دع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 فنظر إلى رأس بني مالك فأدناه إليه فأجلسه معه ثم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رجلًا واحدًا من الأحلاف فعرفه إياي فكنت أهون ال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ا هداياهم بين يديه فسر بها وأمر بقبضها وأمر لهم بجوائز وفضل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بي وأعطاني شيئًا قليلًا لا ذكر له وخرجنا وأقبلت بنو مالك يشترون لأهلي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ون ولم يعرض علي رجل منهم مواساة وخرجوا وحملوا معهم الخمر فكانوا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بى نفسي أن ينصرفوا إلى الطائف بما أصابوا وما حباه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ون قومي بتقصيره بي وازدرائه إياي فأجمعت على قتلهم فلما كنا ببُساق تما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ت رأسي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ع فوضعوا شرابهم ودعوني فقلت رأسي ي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جلس فأسقيكم فلم ينكروا شيئًا فجعلت أسقيهم وأشرب القدح بعد القدح فلما د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فيهم اشتهوا الشراب فجعلت أصرف لهم وأترع الكأس فيشربون ولا يدرون فأه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حتى ناموا ما يعقلون فوثبت إليهم فقتلتهم جميعًا وأخذت جميع ما 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على النبي صلى الله عليه وسلم فأجده جالسًا في المسجد مع أصحابه وعلي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ري فسلمت بسلام الإسلام فنظر إلي أبو بكر بن أبي قح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عرو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ئت أشهد أن لا إله إلا الله وأن محمدً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هداك ل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مصر أقبلت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المالكيون الذين كانو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هم بعض ما يكون بين العرب ونحن على دين الشرك فقتلتهم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بهم وجئت بها إلى رسول الله صلى الله عليه وسلم ليخمسها أو يرى فيها رأيه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نيمة من مشركين وأنا مسلم مصدق بمحمد صلى الله عليه وسلم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سلامك فنقبله ولا آخذ من أموالهم شيئًا ولا أخمس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در والغدر لا خي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ما قرب وما بعد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قت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دين قومي ثم أسلمت حيث دخلت عليك الس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سلام ي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تل منهم ثلاثة عشر إنسانًا فبلغ ذلك ثقيفًا فتد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ثم اصطلحوا على أن يحمل عني عروة بن مسعود ثلاث عشرة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ت مع النبي صلى الله عليه وسلم حتى اعتمر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بية في ذي القعدة سنة ست من اله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ول سفرة خرجت معه فيها وكنت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 بكر الصديق وألزم وبعثت قريش عام الحديبية عروة بن مسعود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كلمه فأتاه فكلمه وجعل يمس لحية رسول الله صلى الله عليه وسلم 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قائم على رسول الله صلى الله عليه وسلم مقنع في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روة وهو يمس لحي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لا تصل إليك 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محمد ما أفظه وأغل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المغيرة بن شعبة 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در ما غسلت عني سوءتك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روة إلى قريش فأخبرهم بما كلم ب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مغيرة بعد ذلك المشاهد مع رسول الله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وضوء رسول الله صلى الله عليه وسلم ولما توفي رسول الله بعثه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بحرين ثم شهد اليمامة ثم شهد فتوح الشام مع المسلمين ثم شهد اليرم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ت عينه يومئذٍ ثم شهد القادسية وكان رسول سعد إلى رستم وولي لعمر فتوحًا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صرة نحوًا من سنتين ففتح بيسان وغيرها وفتح سوق الأهواز وغزا نهر تيري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وشهد 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قد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لك النعمان فالأمير حذيفة وإن هلك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ير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غيرة أول من وضع ديوان البصرة وجمع الناس ليعطوا عليه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عمر بن الخطاب فقتل عمر وهو عليها ثم وليها بعد ذلك لمعاوية فابت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ومات بها وهو و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عن سعيد بن أبي عروبة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غيرة أحصن مائة امرأة ما بين قر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غيرة بن شعبة سنة خمسين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خليفة بن خياط وأبو حسان الز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حجر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بن أبي سفيان لما ولى المغيرة بن شعبة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دت أن أوصيك بأشياء كثيرة فأنا تاركها اعتمادًا على بصر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ني ويسدد سلطاني فأقام المغيرة على الكوفة عاملًا لمعاوية سبع سنين وأشهر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سيرة إلا أنه لم يدع الدعاء لعثمان والوقيعة في علي رضي الله عنه وكان حج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إذا سمع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 من تعيبون لأحق بالفضل وأن من تزكون 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م فيقول له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تق غضب السلطان وسطوته فقام المغيرة يومًا ف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صاح به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حبست أرزاقنا وأصبحت مولعًا بتقريظ المجرمين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كثر من ثلاث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حجر فمر لنا بأعطياتنا فنزل المغيرة و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ترك هذا الرجل يجترىء في سلطانك ولو بلغ معاوية كان أسخ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قال لهم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تلته إنه سيأتي أمير بعدي فيحسبه مثلي فيصن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ًا بما ترونه يصنع بي فيأخذه عند أول وهلة فيقتله شر قتلة إنه قد اقترب أ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 أن أبتدىء أهل هذا المصر بقتل خيارهم فيسعدوا بذلك وأشقى ويعز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يذل يوم القيامة المغيرة ولكني قابل من محسنهم وعاف عن مسيئهم وواعظ ش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ق بيني وبينهم الموت وسيذكروني ولو قد جربوا العمال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لك المغيرة وولي زياد بن أبي سفيان قام فذكر عثمان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ظهم وذكر قتلتهم ولعنهم فقام حجر ففعل مثل الذي كان يفعل بالمغ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يا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ك العشاء على سر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ادًا خطب فأطال الخطبة وأخر الصلا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مضى في خطب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ا خشي الفوت ضرب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من الحصا وثار إلى الصلاة وثار الناس معه فنزل زياد فصلى بالناس ثم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ي أمره فاستشهد عليه جماعة من أهل مصره منهم أبو بردة بن أبي موسى أنه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دعا إلى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معاوية أن شده في الحديد ثم احمله إلي فبعثه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من يرى رأيه فاستوهب بعضهم وبقي بعضهم فقيل لهم تبرأوا من علي حتى يطلق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حجر عل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قيلك ولا أستقيلك أخرجوه فاضربوا عنقه فأ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صلي ركعتين فصلاهما ثم قال لمن حضر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وا عني حدي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وا عني دمًا فإني ألاقي معاوية غدًا على ال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فضربت عنقه وقتل معه جماعة من أصحابه ممن يرى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قيت عائشة أم المؤمنين معا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أين كان ح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ر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لم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ا أنه 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جعل يغرغر بالموت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منك يا حجر يو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جعفر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خنف عن الصعقب بن زه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خصال كن في معاوية لو لم يكن فيه منهن إلا واحدة لكانت مو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ز هذه الأمة أمرها بغير مشورة منهم وفيهم بقايا من الصحابة وذوي الفضل 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بعده سكيرًا جهيرًا يلبس الحرير ويضرب بالطنابير وادعى زيادًا وق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حجرًا 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ًا له من حجر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ه زياد الربيع بن زياد الحارثي إلى 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ير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حكم بن عمرو الغفاري وكان الحكم قد استخلف على عمله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إياس فعزله زياد وولى خليد بن عبد الله الحنفي أشهرًا ثم عزله وو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زياد في أول سنة إحدى وخمسين فنقل الناس عيالاتهم إلى خراسان فوطن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ربيع حين قدم إلى خراسان ففتح بلخ صلحًا وفتح قهستان عنوة وكانت بناح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ك فقتلهم وهزمهم وكان ممن بقي منهم نيزك طرخان فقتله قتيبة بن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بيع قد قطع النهر فغنم وسلم وكان الحكم بن عمرو قطع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ولايته إلا أنه لم ي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ديني أن أول من شرب من النهر مولى للحكم اغترف بترسه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ول الحكم فشرب وتوضأ وصلى من وراء النه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يزيد بن معاوية وكان العامل على المدين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كان على الكوفة والبصرة والمشرق كل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كوفة شريح وعلى قضاء البصرة عميرة بن يث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سفيان بن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 أبيه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سلما وغزا مع رسول الله صلى الله عليه وسلم مكة وحن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يومئ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ه بن مالك بن نصر بن ثعل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جابر بن مالك يكنى أبا عمرو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فأ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نوت من المدينة أنخت راحلتي ثم حللت عيبتي ولبست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رسول الله صلى الله عليه وسلم وهو يخطب فسلمت عليه فرماني الناس بال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جل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كر رسول الله صلى الله عليه وسلم من أمري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ذكر بيننا وهو ي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خل عليكم من هذا الفج أو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من خير ذي يمن على وجهه مسحة 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ت الله على ما أب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جرير يبايع رسول الله صلى الله عليه وسلم بسط له ث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لس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 كريم قوم فأكر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رير سيدًا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إلى هدم ذي الجلسة وهو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ثعم كان يسمى الكعبة اليمانية فأضرم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هب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 مغيرة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معه جرير بن عبد الله فوجد ريح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ى صاحب هذه الريح ل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ف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و يتوضأ القوم جميعً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سيد كنت في الجاهلية ونعم السيد أن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جرير عن أبيه أن عمر قال ل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مون العراق وقتال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بقومك فما غلبت عليه فلك ربعه فلما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نائ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نائم جلو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جرير أن له ربع ذلك كله فكتب سعد إلى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جرير وقد قلت ذلك له فإن شاء أن يكون قاتل هو وقومه على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طوه جعله وأن يكون قاتل لله ولدينه وحسبه فهو رجل من المسلمين له مالهم و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كتاب على سعد أخبر جريرًا بذلك ف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ا حاجة لي به بل أنا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جرير مع المسلمين يوم المدائن فلما م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نزلها فمكث بها إِلى خلافة عثمان ثم بدت الفتنة فانتقل إلى قرقيسيا و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و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رير قرقيسيا فمات بها 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حمد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أرب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نعمان بن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رأيت جبريل مرتين حين خرج رسول الله صلى الله عليه وسلم إلى بني قريظة مر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دحية وحين رجعنا من خيبر مررت وهو يكلم النبي صلى الله عليه وسلم فل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 لردد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حارثة منازل قرب مناز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مدينة وكان كلما أحدث النبي صلى الله عليه وسلم أهلًا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زل بعد منزل حت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استحييت من حارث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ل لنا عن منا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ف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ثمان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رثة بن النعمان كان قد كف بصره فجعل خيطًا من مصلا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 ووضع عنده مكتلًا فيه تمر وغير ذلك فكان إذا سأل المسكين أخذ من ذلك الت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ى ذلك الخيط حتى يأخذ إلى باب الحجرة فيناوله المسكين فكان أه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كفي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تقي ميتة الس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ت قصة قتله آن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دخل رسول الله صلى الله عليه وسلم دار الأرقم وقبل أن يدع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مع طلحة يتجسسان خبر 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تهما بدر فضرب لهما رسول الله صلى الله عليه وسلم بسها مهما وأج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 المدينة في اليوم الذي لق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سعيد أحدًا والخندق والمشاهد بعد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وفي بالعقيق في هذه السنة وغسله سعد بن أبي وقاص وحمل إلى المدينة فدف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بضع وسبعين سنة وكان رجلًا طوالًا أدم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نيس بن أسعد ب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كان يكسر أصنام بني سلم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لما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هد بدرًا لكنه شهد أحدًا وما بعدها و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رية وحده إلى سفيان بن خالد بن نبيح الهذلي وأمره أن يقتله فخرج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دم فأخبر النبي صلى الله عليه وسلم فأعطاه مخص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خصر بها يوم القيامة فإن المنخصرين يومئذٍ 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ه الوفاة 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 معه في أكفانه ومات بالمدينة في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ع بن الحارث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سروح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ح وأمه سمية وهو أخو زياد ابن سمية بن أبي سفيان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ًا لبعض أهل الطائف فلما حاصر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ادى 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نزل من الحصن وخرج إلينا فهو حر فخرج بضع عش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ة تدلى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لى رسول الله صلى الله عليه وسلم سكن البصر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ِ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لية عن عيين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كى أبو بكرة عرض عليه بنوه أن يأتوه بطبيب فأبى فلما 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عرف الموت من نفسه وعرفوه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طبيبكم ليردها إن كان صا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غني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بنته أمة الله فلما رأت ما به ب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فإذا لم أبك عليك فعلى من أ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ي ف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ا على الأرض نفس أحب إليٌ أن تكون قد خرجت من نفسي هذه ولا نفس هذا الذ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ى حمران بن أبان وهو عند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برك مم ذاك 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 يجيء أمر يحول بيني وبين الإسلام ثم جاء أنس بن مالك فقعد بين يدي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أمك زياد أرسلني إليك يقرئك السلام وقد بلغه الذي نزل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ه تعالى فأحب أن يحدث بك عهدًا وأن يسلم عليك وأن يفارقك عن رض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بلغه أنت 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رج عليه أن يدخل لي بيتًا ويحضر ل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حمك الله وقد كان لك معظمًا ولبنيك واص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غض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خاصة نفسك فما علمته إِلا مجته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وني فأجلس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لما حدثتني عن أهل النهر أكانوا مجتهد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خطأ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ج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نس إلى زياد فأبلغه فركب متوجهًا إلى الكوفة فتوفي فقدم ب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رزة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ة سفيان بن عوف الأزدي ومشتاه ب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وفي بها واستخلف عبد الله بن مسعدة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شتا بأرض الروم في هذه السنة بالناس بس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رطأة ومعه سفيان بن عوف وغزا الصائفة في هذه السنة محمد بن عبد الله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بن كليب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الأنصاري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عقبة ونزل ع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قدم المدينة وشهد المشاهد كل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ع علي بن أبي طالب حرب الخوارج بالنهروان وورد المدائن في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م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ثا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اص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ن أفلح مولى أبي أيوب 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ك الله صلى الله عليه وسلم نزل عليه فنز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فل الدار وأبو أيوب في العلو فانتبه أبو أيوب ذات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 فوق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باتوا في جانب فلما أصبح ذكر ذلك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أرفق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و سقيفة أنت تحتها فتحول أبو أيوب في السفل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كر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عن محمد بن عبد الرحمن بن أبي ليلى عن الحكم عن مقس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ما خرج من خيبر ومعه صفية دخل الفسطاط معه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ًا رأسه على الفسطاط فلما أصبح رسول الله صلى الله عليه وسلم سمع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شابة حديثة عهد بعرس وقد صنعت بزوجها ما صنعت فلم آمنها قلت إن تحركت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يوب حين غزا يزيد بن معاوية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أبيه معاوية سنة اثنتين وخمسين وصلى عليه يزيد وقبره بأصل حصن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روم فلقد بلغنا أن الروم يتعاهدون قبره وقد قال أبو زرعة الدمشقي 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سنة خمس وخمسين والأول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فوإن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من أهل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بنية بيضاء دون حائط القسطنطين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أبي أيوب الأنصا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بيت تلك البنية فرأيت قبره في تلك البني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 معلق بسل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قيس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ظبية بنت وهب بن عك أسلمت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فيف الجسم قصيرًا أثط قدم مكة فحالف سعيد بن العاص فأسل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أرض الحبشة ثم قدم مع أهل السفينتين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واقدي ولم يذكره ابن عبيد وابن إسحاق وأبو معشر فيمن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عبد الله بن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من مهاجرة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حلف في قريش وكان قد أسلم بمكة قديمًا ثم رجع إلى بلاد قومه فلم ي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هو وناس من الأشعريين على رسول الله صلى الله عليه وسلم فوافق قدومهم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فينتين جعفر وأصحابه من أرض الحبشة وواف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 ولما دنا أبو موسى وأصحابه من المدينة جعلوا يرتجز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لْقَى الأحِبَّه مُحَمَدًا وحزْ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المسجد فسمع قراء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بد الله بن 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هذا مزمارًا من مزامي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وعف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وسى إذا نام يلبس ثيابًا عند النوم مخافة أن ت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وهاب عن إسماعيل بن سلمة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ف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ر لي عامل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نة وأقروا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وسى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بكائين ومن الذين بعثهم عمر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ه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وذ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وف عن خزاعي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عبد الله بن مغفل أن الساعة قد قامت والناس يعرضون على 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 من جاز ذلك المكان نجا فذهبت أدنو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أتريد أن تنجو و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ك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ت من الفزع فأيقظ أهله وعنده في تلك الساعة ع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دنان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أرني تلك العيبة قبحها الله وقبح ما فيها ف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سمها فلم يدع منها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رض الذي مات فيه أوصى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ني إلا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علي ابن زياد فلما مات أرسلوا إلى أبي برزة وعائذ بن عمرو ونف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ولوا غسله وتكفينه فلما أخرجوه إذا بابن زياد في موكبه بالباب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وصى أن لا تصلي عليه فسار معه حتى بلغ حذاء البيضاء فمال إلى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يد بن خلف بن عبد نهم أبو ن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غز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زوات ولم يزل في بلاد قومه ثم تحول إِلى البصرة فنزلها إلى أن 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ارم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من البصرة أحد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لى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هب بن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يد بن هلال قال لي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ه كان يسلم عل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ويت انقطع التسل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قبل رأسك كان يأتيك التسليم أم من قبل رج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 قبل رأ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أن تموت حتى يعو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 التسليم عا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لبث إلا يسير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ني من عيادتك إلا ما أرى من ح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أحبه إلي أحبه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حُديج بن جفنة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رسول الله صلى الله عليه وسلم وشهد فتح مصر وكان الواف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بفتح الإسكندرية وكان أعور ذهبت عينه في حرب النو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سعد بن أبي سرح سنة إِحدى وثلاثين وولي الإمرة على غزو المغر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 وسنة أربعين و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لي بن رباح وعبد الرحمن بن سماعة وسويد بن قي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البراء بن عازب شهد العقبة مع السبعين وبدرًا والمشاه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وكانت معه راية بني حارثة في غزو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مشتى عبد الرحمن بن أم الحكم الثقفي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رُودُس وهي جزيرة في البحر فتحها جنادة بن أب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نزلها المسلمون وزرعوا واتخذوا بها الأموال والمواشي وكان لهم ناطور يحذ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دهم من البحر بكيد وكانوا أشد شيء على الروم يعترضونهم في البحر في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هم وكان معاوية يدر لهم العطاء فلما مات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لهم 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سنة أرب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كوفة طاعون زياد الذي مات في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ن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عيد بن العاص وكان هو العامل على المد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وفة عبد الله بن خالد بن أسيد وعلى البصرة سمرة ي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 خليد بن عبد الله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بن ال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غسان فكتب إليه رسول الله صلى الله عليه وسلم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سلم وكتب بإسلامه إِلى رسول الله صلى الله عليه وسلم وأهدى له هدية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سلمًا حتى كان في زمان عمر رضي الله عنه فوطىء رجل من مزينة فوثب المزني فلط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دمشق فأخذ الرجل فانطلق به إلى أبي عبيدة بن الجراح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بن الأ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طم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ط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أمر الله عز وجل بالقود قال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أني جاعل وجهي ندًا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ر جاء من عم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وضعًا في ناحية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د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 نصرانيًا وترحل بقومه حتى دخل أرض الروم فبلغ ذلك عمر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لنا خبره على غير هذا الوجه وأنه أسلم في ز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جبلة إلى عمر بن الخطاب يستأذ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 عليه فأذن له عمر فخرج إليه في خمسمائة من بنيه حتى إذا كان على مرحلتي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يعلمه بذلك فسر عمر وبعث إليه بإنزال وأمر جبلة مائتي رجل من أصحابه ف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والحرير وركبوا الخيل معقودة أذنابها وألبسوها قلائد الذهب والفضة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تاجه وفيه قرط مارية وهي جدته ودخل المدينة فلم يبق بها بكر ولا عانس إل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إليه وإلى زيه فلما انتهى إلى عمر رحب به وألطفه وأدنى مجلسه ثم خرج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حج معه جبلة فبينما هو يطوف بالبيت وطىء إزاره رجل من بني فزارة فانحل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يده فهشم أنفه فاستعدى عليه عمر فبعث إلى جبل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تعمد حل إزاري ولولا حرمة الكعبة لضربت بين عينيه بالسي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ررت فإما أن ترضي الرجل وأما أن أقيد منك قال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 بهشم أنفك كما فعلت قال كيف ذلك وهو سوقة وأنا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جمعك وإياه فلست تفضله إلا بالتقى قال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نت أني أكون في الإسلام أعز مني في الجاهلية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ذا عنك فإنك إن لم 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قتدته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أت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نصرت ضربت عنقك لأنك قد أسلم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دت 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جد م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اظر في هذا ليلتي هذه و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عمر من حي هذا وحي هذا خلق كثير حتى كادت تكون بينهم فتنة فلما أمسوا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الانصراف حتى إذا نام الناس تحمل بخيله ورواحله إلى الشام فأصبحت مكة بل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لما أتى الشام تحمل في خمسمائة رجل من قومه حتى أتى القسطنطينية ف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فتنصر هو وقومه فسر بذلك وظن أنه فتح من الفتوح وأجرى عليه ما شاء 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كلبي أن الفزاري لما وطىء إزار جبلة فلطمه جبلة ف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كما لطمه فوثب عليه غسان فهشموا أنفه وأتوا به عمر وذكر في الحديث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خبرنا عبد القادر بن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حدثنا أبو عمر بن حيوية حدثنا العباس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حدًثنا محمد بن موسى بن هارون حدثنا أحمد بن يزك حدَّثنا هشا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ه لما أسلم جبلة بن الأيهم الغساني وكان م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نة وذلك في خلافة عمر وكتب إلى عمر بإسلامه ويستأذنه في القدوم عليه فسر ع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 في القدوم فخرج في خمسين ومائة من أهل بيته حتى إذا قارب المدينة ع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حملهم على الخيل وقلدها قلائد الفضة وألبسهم الديباج والحرير ولبس ت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ط مارية جدته وبلغ عمر فبعث إليه بالنزل هنالك ثم دخل المدينة في هيئ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 بكر ولا عانس إلا خرجت تنظر فدخل على عمر فرحب به ثم أقام أيامًا وأرا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خرج معه وكان الناس يتعجبون من هيئته فبينا هو يطوف بالبيت وطىء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رة إزاره من خلفه فانحل فرفع يده فهشم أنف الفزاري فمضى يستعدي عمر علي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مت أنف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عتمد حل إزاري ولولا حرمة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ت بالسيف بين عين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قد أقررت فإما أن ترضي الرج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ته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طر هو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ا ملك وهو سوقة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جمع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ظننت أني أكون في الإسلام أعز مني في الجاهل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ت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أت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ن حي الفزاري وحي جبلة على باب عمر خلق كث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في هذا الأمر ليل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ى منزله فلما ادلهم الليل تحمل بأصحابه إلى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في زمن هرقل فتنصر وقومه فأقطعه هرقل ما شاء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شاء وجعله من س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دهرًا ثم كتب عمر إلى هرقل كتابًا وبعثه مع رج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هرقل بما أراد عمر ثم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قيت ابن عمك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ما أخالني رأيت ثياب هرقل من السرور والبهجة ما رأيت من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فاستأذنت فأذن وقام ورحب بي عانقني وعاتبني في ترك النزول عليه فإذا هو في ب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من التماثيل والهول مالا أحسن أصفه وهو على سرير من ذهب له أربع قوائم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إذا هو رجل أصهب ذو سبال وإذا هو قد أمر بالذهب الأحمر فسحل فذر في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عين الشمس ثم أجلسني على كرسي من ذهب فلما تبينته انحدرت عنه وقلت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ى الله عليه وسلم نهى عن هذا وسألني عن الناس وألح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ن عمر ثم عرفت الحزن 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من الرجوع إلى قومك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ذي ك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كان الأشعث بن قيس ارتد وضربهم بالسيوف و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ثم دخل في الإسلام وزوجه أبو بكر الصديق أخ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هذا عنك ثم 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صيف قائم على رأسه فولى فما شعرنا إلا بالصناديق يحملها الرجال فوضعت أم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من ذهب فاستعفيت منها فأتى بمائدة خلنج فوضعت أمامي وسعى علينا من كل 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د في صحاف من ذهب وفضة ودارت علينا الخمر فاستعفيت منها ثم أتي بطست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يق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مأ إلى وصيف له فما كان إلا هنيهة حتى أقبلت عشر جوار فقعد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خمس عن يساره على كراسي العاج وإذا عشر أخر أحسن من الأول فقعد خم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خمس عن يساره ثم أقبلت جارية من أحسن ما تكون من الجواري بطائر أبيض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اليمنى جام من ذهب فيه مسك وعنبر سحيقان وفي يدها اليسرى جام من فضة في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ا لم أشم مثله فنقرت الطائر فوقع في الجام فتقلب فيه ثم في الجام الآخر ف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 سقط على صليب في تاج جبلة ثم حرك جناحيه فنثر ذلك على رأس جبلة ولحي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جبلة خمرًا ثم استهل واستبشر ثم قال ل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بنني فخفقن بعيدانهن فاند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ن لله در عصابة نادمتهم يومًا بجلق في الزمان الأول أولاد جفنة عند قبر أبيه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بن مارية الكريم المفضل بيض الوجوه كريمة أحسابهم شم الأنوف من الطراز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ون حتى ماتهر كلابهم لا يسألون عن السواد المقبل فطر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ل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حسان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إنه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بنني فغ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لدار أقفرت بمغان بين قرع اليرم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قائل هذا ذاك حسان ثم سكت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كي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 عيدانهن ونكسن رؤوسهن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ت الأشراف من عار لطم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لو صبرت على ضرر تكنفني فيها لحاج ونخوة وبعت بها العين الصحيحة بال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ليت أمي لم تلدني وليتني رجعت إلى القول الذي قاله عمر وباليتني أرعى ال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فرة وكنت أسيرًا في ربيعة أو مضر وياليت لي بالشام أدنى معيشة أجالس قومي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بصر أدين بما دانوا به من شريعة وقد يصبر العود الكبير على الدبر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ووضع يده على وجهه يبكي حتى نظرت إلى دموعه تجول كأنها اللؤلؤ وبكيت م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ف دموعه بكمه ومسح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هاتي فأتته بخمسمائة دينار هر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هذه إلى حسان بن ثابت وأقرئه م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 فأتته بمث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صلة لك فأبي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صلة رجل ارتد عن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رىء على عمر والمسلمين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شرب الخم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 تعجل ف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 الرسول من حمير اسمه جثامة بن مساحق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ه بن مسعدة الفز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ني معاوية إلى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إذا عنده رجل على سرير من ذهب دون مجلس الم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غلب علي الشقاء أنا جبلة بن الأيهم إذا صرت إلى 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إلى منزله أتيته فلقيته على شرابه وعنده قينتان تغن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حسان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حس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بير قد عمي فدعى بألف دينار ف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َ وأمرني أن أدفعه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صاحبك يفي إن خرجت إ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ه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الثنية فإنها كانت منازلنا وعشرين قرية من الغوطة و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تنا ويحسن جوائ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عل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 أنك أجبته إلى ما سأل فأج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عاوية يعطيه ذلك فوجده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زياد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 زياد على خراسان فبقي سنتين وأشهرًا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بيع قد خرج يوم 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د ملكت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داع فأمنوا ثم رفع يديه بعد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لي عندك خير فاقب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اجلًا فأمن الناس فخرج فسقط وحمل إلى بيته واستخلف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خ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نفي وأقر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فع بن ثابت 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روى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هد فتح مصر واختط بها دارًا ومنزله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رثد بن عبد الله اليز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المغرب ولايات و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رقة وهو أمير عليها لمسلمة بن مخلد الأنصاري أمير مص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 اب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ر اللون في عين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ضرب الدنانير والدراهم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عاوية عبد الله بن عامر عن البصرة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عراق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ضبطت لك العراق بشمالي وبقيت يميني فار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غلها بالحجاز فكتب له عهده فلما بلغ ذلك أهل الحجاز أبى نفر منه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ذكرو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له عليه يكفيكموه فاستق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وا ودعا ودعوا فخرجت طاعونة على إِصبعه فأرسل إلى شريح وكان قاض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بقطعها فأشر علي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شى أن تكون الجراح على يدك والأ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ك وأن يكون الأجل قد دنا وتلقى الله أجذم وقد قطعت يدك كراهية لقائه أ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ل تأخير وقد قطعت يدك فتعيش أجذم ويعير ولدك ف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ريح فسألوه فأخبرهم بما أشار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ش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ار مؤت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م زياد على قط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 والطاعون في لحاف فلما نظر إِ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المكاوي جزع فترك ذلك فحضرته الوفاة ف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قد هيأت لك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أكفنك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دنا من أبيك لباس خير من لباسه هذا وسلب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لثلاث خلون من رمضان بالثوير بجانب الكوفة وكان قد توجه يريد الحجاز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ما بلغ الخبر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يك ابن سمية لا الدنيا بقيت 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د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أبو الحسن بن عبد الجبار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حمد بن عبد الله الأنماطي أخبرنا أبو حامد أحمد بن الحسين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محمد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جلان مولى زياد وحاج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اد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مشيت أمامه حتى يدخل وإذا دخل مشيت أمامه حتى يخرج وإذا دخل مجلسه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 فدخل يومًا مجلسه فإذا ضوء في الحائط مثال ثلاثين ف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 هل يصل إلى هذا المجلس ضوء من موض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جلي نعيت إلى نفسي ثلاثين سنة والله ما أطمع فيها ثلاثين شهرً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ريد أثلاثون يومًا والله يفعل ما يشاء قال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الله في آخر يوم من الثلاث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محمد أخبرنا محمد بن هبة الله العكبر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حدثنا ابن صفوان حدً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ثعلبة الأنصاري عن أمه عائشة عن أبيه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زياد أهل الكوفة فملأ منهم المسجد والرحبة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ضهم على البراءة م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ع نفر من أصحابي من الأنصار والناس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فهومت تهويمة فرأيت شيئًا أقبل طويل العنق مثل عنق البعير أهدب أهد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نفاد ذو الرقبة بعثت إلى صاحب هذا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ت فزعًا فقلت 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 ما رأي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م وخرج علينا خارج من الق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يقول ما كان منتهيًا ع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حتى تناوله النفاد ذو الرقبه وأثبت الشق منه ضربة ثبتت كما تناول ظلمً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ه قال أبو بكر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زكريا بن يحيى عن عبد السلام بن مظهر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عبد ربه أبي بن كعب الجرم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ادًا لما قدم 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 أعب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حميري فأرسل إليه فأتاه فإذا له سمت ونجو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ل هذا مال أهل الكوفة م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عثت إليك لأمولك وأعط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زم بيتك فلا ت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له لصلاة واحدة في جماعة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ها ولزيارة أخ في اله وعيادة مريض أحب إلي من الدنيا كلها وليس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فصل في جماعة وزر إخوانك وعد المريض والزم لس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رى معروفًا لا أقول فيه أرى منكرًا لا أنهى عنه فوالله لم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حد أحب إلي من الدني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الرجل أبو المغ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أمر به ف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بو المغيرة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جريري عن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قاسم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حمد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ي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ي عبد الله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له عن ع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الحسين عن القاسم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اعون بالكوفة فبدأ زياد فخرج من الكوفة فلما ارتفع الطاعون رجع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بأ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ّ فأت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م أتجد ما أجد م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جد في جسدي حرًا كأنه النار واجتمع إليه مائ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ً منهم ثلاثة من أطباء كسرى فخلا سليم بطبيب من أطباء كسرى فسأله عن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ما به وهو ميت فمره بالوصية صعصعة بن ناجية بن عقال بن محمد ب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شع بن د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ي الموءودة في الجاهلية ثم جاء الإسلام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عبده عن عقال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باغ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ين لي فرفعت لي نار فسرت نحوها وهممت بالنزول فجعلت النار تضيء مرة وتخبو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تفعل ذلك حت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علي إن بلغتني هذه النار أن لا أجد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دونها لك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رجتها ع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سر إِلا قليلًا حتى أتيتها فإذا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نمار وإذا بشيخ يوقدها في مقدم بيته والنساء قد اجتمعن إلى امرأة ماخ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ن ثلاث ليال فسلمت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عصعة بن ناج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سيدنا ففيم أنت يا بن أخ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غاء ناقتين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ت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يي الله بهما أهل بيت من قومك وقد تجناهما وعطفت إحداهما على الأخرى وهم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نى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توقد نارك منذ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تها لامرأة ماخ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نا منذ ثلاث لي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ولد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فوالله ما أدري ما أصنع به وإن كانت جارية فلا أسمعن صوتها إلا قتلت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ذرها فإنها ابنتك ورزقها على الله فقال أقتل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بها حفيًا فاشترها م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تريها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طي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إحدى ناق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 الأخرى فنظر إِلى جملي الذي تح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زيدني جملك هذا فإني أراه حسن اللون شاب الس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ني أهلي قال 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تها منه وأخذت عليه عهد الله وميثاقه ليحسنن برها وصلت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ت حتى تبين عنه أو يدركها الموت فلما برزت من عنده حدثت نفس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ة ما سبقني إِليها أحد من العرب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لك علي أن لا أسمع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ريد أن يئد بنتا له إلا اشتريتها بلقوحة جمل فبعث الله عز وجل محمد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أحييت مائة موءودة إلا أربعًا لم يشاركني في ذلك أحد حتى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تحريم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رسول الله فأسلم وتعلم القرآن وأخ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ا 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جر ذلك إذ من الله عليك ب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ى محمد بن مالك بأرض الروم وصائفة مع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سلمي وفيها عزل معاوية سعيد بن العاص عن المدينة واستعمل مروان وسبب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كان يُغرِي بين مروان وسعيد بن العاص فكتب إلى سعيد وهو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روان فلم يهدمها فأعاد إليه الكتاب مرة بعد مرة فلم يفعل فعزله فلما ولى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اهدم دار سعيد فركب وجاء بالفَعَلة فقال 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دم 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مير المؤمنين ولو كتب إليك في هدم داري ل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بكتاب معاوية في ذلك فرجع ولم ي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أموال مروان واجعلها صافية وا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ك منه وكان وه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سع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 قريبة فأعاد إليه الكتاب فأبى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ن فوضعهما عند جارية له فلما عزل وولي مروان كتب معاوية إلى مروان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أموال سعيد بن العاص بالحجاز فأرسل إليه بكتاب مع ابنه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كتاب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ا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سعيد بالكتابين اللذين كتب بهما إليه في أموال مروان فذهب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ن أوصل لنا منه إليه وكف عن قبض أمو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عزل معاوية سمرة بن جندب عن البصرة وو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غيلان وكان سمرة خليفة زياد على البصرة فلما مات زياد أقره معاوية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ه فقال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طعت الله كما أطعت معاوية ما عذ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ى معاوية عبيد اللّه بن زياد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مات زياد وفد عبيد الله على معاوية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خلف أخي على عمله ب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الد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سمرة بن جند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عملك أبوك لاستعم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إذا أراد أن يولي رجلًا من بني حرب ولاه الطائف ف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عجبه ولاه مكة معها فإن أحسن الولاية جمع له معها المدينة فكان إذ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رجلً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أبي جاد وإذا ولاه مك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قرار فإذا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 ح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معاوية عبيد الله بن زياد خراسان وهو ابن خمسة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مها وقطع النهر إلى جبال بخارى ففتح راميثن ونصف بَيْكَنْ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الترك ببخارى ومع ملكهم امرأته فلما هزمهم الله أعجلها المسلمون ع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فيْها فلبست أحدهما وبقي الآخر فأصابه المسلمون فقوموا الجورب بمائتي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خراسان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في هذه السنة مروان بن الحكم وكان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 على الكوفة عبد الله بن خالد بن أس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ضحاك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بصرة عبد الله بن عمرو بن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له أصابه سبي فاشترا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 فلم يزل معه حتى قبض رسول الحارث بن ربعي أبو قتاد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يث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ا بعد بدر وحضر مع علي قتال الخوارج ب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ه مات في خلافته وصلى عليه ولا يصح ذلك بل عاش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عبد الله ب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قتاد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بن خويلد بن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بل الفيل ب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كان آدم شديد الأدمة خفيف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الحسين بن محمد بن عبد الوهاب أخبر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ة أخبرنا المخلص أخبرنا أحمد بن سليمان الطوسي 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صعب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م حكيم بن حزام الكعبة معها نسوة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بحكيم بن حزام فضربها المخاض في الكعبة فأتيت بنطع حيث أعجلتها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حكيم بن حزام في الكعبة على النطع وكان حكيم من سادات قريش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ضحاك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ندوة أحد من قريش للمشورة حتى يبلغ أربعين سنة إلا حكيم بن حزام دخ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نذر بن عبد الله 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قبة عن أبي حبيبة مولى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كيم بن حز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أصحاب الفيل بثلاث عشرة سنة وأنا أعقل حين أراد عبد المطلب أن يذبح ول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تى وقع نفره وذلك قبل مولد رسول الله صلى الله عليه وسلم ب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حكيم بن حزام مع أبيه حرب الفجار وقتل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في الفجار الأخير وكان حكيم يكنى أبا خالد وكان له جماعة من الولد كلهم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سلموا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إبراهيم بن جعفر بن محمود عن أبي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حكيم بن حزام ف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اني أم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ء إسلامي حتى سبقت في مواطن كلها صالحة ونجوت يوم بد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رج من مكة ولا أوضع مع قريش ما بقيت فأقمت بمكة ويأب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 قلبي للإسلام وذلك أني أنظر إلى بقايا من قريش لهم أسنان متمسكين بما 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جاهلية فأقتدي بهم ويا ليت أني لم أقتد بهم فما أهلكنا إلا اقتد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بائنا وكبرائنا فلما غزا رسول الله صلى الله عليه وسلم مكة جعلت أفكر وأتا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ح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الد والله إني لأخشى أن يأتينا محمد في جموع يثرب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ابعي إلى شرف نتروح الخ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تحدث ونحن مشاة حتى إذا كنا بمر الظهران إ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دهم من الناس فلقي العباس بن عبد المطلب أب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إلى رسول الله صلى الله عليه وسلم فرجعت إلى مكة فدخلت بيتي وآ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صلى الله عليه وسلم بعد ذلك بالبطحاء وأسلمت وصدقته وشهدت أن ما جاء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عه إلى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رجالًا من الغنائم والأموال وسألته حينئذ فألحقت الم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عمر عن الزهري عن ابن المسيب و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حنين مائة من الإبل فأعطانيها ثم سألته مائة فأعطانيها 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كيم إن هذا المال خضرة حلوة فمن أخذه بسخاوة نفس بو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ن أخذه بإسراف نفس لم يبارك فيه وكان كالذي يأكل ولا يشبع فاليد العلي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د السفلى وابدأ بمن تع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ك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زرأ أحدًا بعدك شيئ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رق الدنيا فكان أبو بكر الصديق يدعو حكيمًا ليعطيه فيأبى أن يقبل منه شيئ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دعو حكيمًا إلى عطائه فيأبى أن يأخ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شهدكم على حكي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ه إلى عطائه فيأبى أن يأخذه فلم يزرأ حكيم أحدًا من الناس شيئًا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نمير عن هشام ب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يم بن حزام أعتق في الجاهلية مائة رقبة وحمل على مائة بعير ثم أ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ائة رقبة وحمل على مائة بعير ثم 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شيئًا كنت فعلته في الجاهلية أتحنث به هل لي فيه من أج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على ما سلف لك من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ي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إسلام وفي يد حكيم الرفادة ودار الندوة بيده فبا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وية بمائة ألف درهم فقال له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كرمة قريش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مكارم إلا التقوى يا ابن أخي إني اشتريت بها دارًا في الجنة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جعلت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عل المعروف ويصل الرحم عاش ستين سنة في الجاهلية و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يعقوب بن محمد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ثمان بن سليمان بن أبي حثمة عن أبيه عن أبي بك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ام معه مائة بدنة قد أهداها وجِللِها الحبرة وكفها على أعجازها ووقف مائة و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في أعناقهم أطوقة الفضة قد نقش في رؤوسها عتقاء الله من 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م وأهدى ألف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إبراهيم بن حمزة أن مشركي قريش ح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في الشعب وكان حكيم بن حزام تأتيه العير تحمل الحنطة من الشام فيقب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عب ثم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منذر عن الواقدي عن الضحاك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الج البز في الجاهلية وكنت رجلًا تاجرًا أ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إلى الشام في الرحلتين وكنت أربح أرباحًا كثيرة فأعود على فقراء قومي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بد شيئًا نريد بذلك ثراء الأموال والمحبة في العشيرة وكنت أحضر للأسوا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ثلاثة 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بعكاظ يقوم صبح هلال ذي القعدة فيقوم عشرين يومًا وي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بها ابتعت زيد بن حارثة لعمتي خديجة بنت خويلد وهو يومئذ غلام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مائة درهم فلما تزوج رسول الله صلى الله عليه وسلم خديجة سألها زيدًا فوه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رسول الله صلى الله عليه وسلم وبها ابتعت حلة ذي يزن كسوت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ما رأيت أحدًا قط أجمل ولا أحسن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يم بن حزام قدم بالحلة في هدنة الحديب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شام في عير فأرسل بالحلة إلى رسول الله صلى الله عليه وسلم فأب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قب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قبل هدية مشرك قا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عت جز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حيث رد هديتي وبعتها بسوق النبط من أول سائم سامني ودس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ها زيد بن حارثة وكان سوق مَجَنةَ تقوم عشرة أيام حتى إِذا رأينا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انصرفنا وانتهينا إلى سوق في المجاز تقام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سواق ألقى بها رسول الله صلى الله عليه وسلم في 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رض القبائل قبيلة قبيلة يدعوهم إلى الله تعالى فلا أرى أحدًا يستجيب وقريش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عليه حتى بعث ربه عز وجل قومًا أراد بهم كرامة هذا الحي من الأنصار ف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وا به وبذلوا له أنفسهم وأموالهم فجعل الله له دار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معاوية سامني بداري بمكة فبعتها منه بأربع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ي أن ابن الز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 هذا الشيخ ما يبيع ليردن عليه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بتعتها إلا بزق من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يم يشترىِ الظهر والأداة والزاد ثم لا يجيئه أحد يستح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إلا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عام حج مر به وهو ابن عشرين ومائة سنة فأرسل إليه بلق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 لبنها وذلك بعد أن سأله أي الطعام يأ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ضغ فلا مضغ بي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ه بلقوح وصله فأبى أن يقب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خذ من ب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قد دعاني أبو بكر وعمر رضي الله عنهما إلى حقي فأ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في هذه السنة وهو ابن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الفتح وصحب رسول الله صلى الله عليه وسلم وهو أحد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هم عمر بن الخطاب بتجديد أنصاب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جعفر بن محمود بن مسلمة الأشه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ى قد بلغ عشرين ومائة سنة ستين في الجاهلية وستين في الإسلام ف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 المدينة في عمله الأول دخل عليه حويطب مع مشيخة 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مة بن نوفل فتحدثوا عنده ثم تفرقوا فدخل عليه حويطب يومًا بعد ذلك فتحدث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نك فأخب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إسلامك أيها الشيخ حتى سب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فقال حوي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ستعان والله لقد هممت بالإسلام مرة بعد مرة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قني أبو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شرفك وتدع دين آبائك لدين محمد وتصير تاب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ندم على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حوي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أخبرك عثمان ما كان لقي من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سلم فازداد مروان غمًا ثم قال حوي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قريش أحد من كبرائن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 على دين قومهم إلى أن فتحت مكة كان أكره لما هو عليه مني ولكن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شهدت بدرًا مع المشركين فرأيت عبرًا رأيت الملائكة تقتل وت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منوع ولم أذكر ما رأيت فانهزمنا راجعين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نا بمكة نسلم رجلًا رجلًا فلما كان يوم الحديبية حضرت وشهدت الصلح ومشي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 وكل ذلك أريد الإسلام ويأبى الله إلا ما يريد فلما كتبنا صلح الحديبية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 شهود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ى قريش من محمد إلا ما يسوؤها قد رضيت أن دا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رسول الله صلى الله عليه وسلم عام القضية وخرجت قري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كنت فيمن تخلف في مكة أنا وسهيل بن عمرو ولات ي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مضى الوقت وهو ثلاث فلما انقضت الثلاث أقبلت أنا وسهيل بن عمرو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ى شرطك فاخرج بمن معك من بلدنا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لا تغيب الشمس و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مكة ممن قدم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عن إبراه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برة عن موسى بن عقبة عن لمنذر بن ج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وي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كة عام الفتح خفت خوفًا شديدًا فخرجت من بيتي وفرقت عي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يأمنون فيها ثم انتهيت إلى حائط عوف فكنت فيه فإذا أنا بأبي ذر الغفا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 خلة فلما رأيته هربت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وف عليك تعالى أنت آمن بأمان الله فرجعت إليه وسل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منز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سبيل إلى منزلي والله ما أراني أصل إلى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حتى ألقى فأقتل أو يدخل في منزلي فأقتل وإن عيالي في مواضع ش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 معك في موضع واحد وأنا أبلغ معك فبلغ معي وجعل ينادي على ب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فلا يُهَج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رسول الله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د آمنا الناس كلهم إلا من أمرت ب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نت ورددت عيالي إلى مواضعهم وعاد إلي أبو 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تى متى وإلى متى قد سبقت في المواطن كلها وفاتك خير كثير وبقي خير كثير ف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سلم تسلم ورسول الله صلى الله عليه وسلم أ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 الناس وأح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خرج معك فآتيه فخرجت معه حتى 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بطحاء وعنده أبو بكر وعمر فوقفت على رأسه وقد سألت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ُ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سلام عليك أيها النبي ورحمة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حوي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شهد أن لا إله إلا الله وأنك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ه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بإسلامي واستقرضني مالًا فأقرضته أربعي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معه حنينًا والطائف وأعطاني من غنائم حنين مائة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حويطب بعد ذلك المدينة فنزلها وله بها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أبي الزن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حويطب داره بمكة من معاوية بأربعين ألف دينا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بعون ألف دينار لرجل عنده خمسة من 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حويطب بالمدينة في هذه السنة وله مائة وعشر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ربوع بن عنكثة بن عا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الفتح وش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نينًا وأعطاه من غنائمها خمسين بعيرًا وكان ممن ي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ب الحرم كل سنة معرفة بها حتى ذهب بصره في آخر خلافة عمر وتوفي بالمدين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بنت زمعة بن قيس بن عبد شمس بن عب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سكران بن عمرو وأسلما وخرجا إلى الحبشة في الهج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مكة توفي فأرسل رسول الله صلى الله عليه وسلم إليها فخطبها فتزوج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مرأة تزوجها بعد خديجة وكان ذلك في رمضان سنة عشر من النبوة وبنى بها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كبرت فأراد طلا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حشر في جملة أزواجك وليلتي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قها فلما قالت هذا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شوال هذه السن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ن شراحبيل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خير ومرة الطيب سمي ذلك ل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بكر وعمر و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صلاة تبين في وجهه وكفيه آثار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دان بن يزيد كان مرة يصلي كل يوم وليلة ألف ركعة فلما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ن صلى أربعمائة ركعة وكنت تنظر إلى مباركه كأنها مبارك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ِ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جعفر 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ا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الغن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مرة الهمداني حتى أكل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فلما مات رآه رجل من أهله في منامه كأن موضع سجوده كهيئة الكوكب ال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أرى بوجه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ى موضع السجود ب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له نو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زلتك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زلة دار لا ينتق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لا يم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ان بن عمرو بن رفاع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ان يؤتى به مرة بعد مرة في شرب النبيذ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ه ما أكثر ما يشرب وأكثر ما يجل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ى سفيان بن عوف الأزدي بأرض الروم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شتا هناك عمرو بن م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لك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زل معاوية عبد اللّه بن عمرو بن غيلان عن البصرة وولى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زياد وكان السبب في ذلك أن عبد الله خطب على منبر البصرة فحصبه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ة يدعى جبير بن الضحاك فأمر به فقطعت يده فاجتمعت عشيرت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غ خبر صاحبنا إلى أمير المؤمنين فتأتي من عنده عقوبة تعم أو تحض فإن رأ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لنا كتابًا يخرج به أحدنا إلى أمير المؤمنين يخبره أنه قطعه على شبه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صِح فكتب لهم فأمسكوا الكتاب مدة ثم ذهبوا به إلى معاوي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ظلمًا وهذا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ود من عمالي فلا سبيل له ولكن 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ت صاحبكم فوداه من بيت المال وعزل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من تحب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لن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 عليكم ابن أخي عبيد الله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بيد الله ولى أسلم بن زرعة خراسان فلم يغز ولم يفت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شرطته عبد الله بن حصن والقضاء زرارة بن أوفى ثم عزله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ابن أذينة 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عزل معاوية عبد الله بن خالد بن أسيد ع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الضحاك بن قيس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روان بن الحكم وكان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م بن أبي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سد بن عبد اللّه بن عمر بن مخزو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ارث من خزاعة وخاله نافع بن الحارث بن خزاعة عامل عمر بن الخطاب 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بن هند بن عبد الله بن عثمان بن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 أبي الأرقم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يحيى بن عمران بن عثمان بن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عثمان بن ال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سبعة في الإسلام أسلم أبي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كانت داره بمكة على الصفا وهي الدار التي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في أول الإسلام وفيها دعى الناس إلى الإسلام وأسلم فيها خلق كث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ثن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 بأحب الرجلي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ر بن الخطاب من الغد بكرة فأسلم في دار الأرقم وخرج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وا وطافوا بالبيت طاهرين فدعيت دار الأرقم دار الإسلام وتصدق بها الأرق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قرأت نسخة صدقة الأرقم ب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قضى الأرقم في ربعه ما حا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إنها محرمه بمكانها من الحرم لا تباع ولا تورث شهد هشام بن العاص وفل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هذه الدار صدقة قائمة فيها ولده يسكنون ويؤاجرون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تى كان زمن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بي عن يحيى بن عمران أن ا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اليوم الذي وقعت في نفس أبي جعفر إنه ليسعى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في حجة حجها ونحن على ظهر الدار في فسطاط فيمر تحتنا لو أشاء أن آخذ 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خذتها وإنه لينظر إلينا من حين يهبط بطن الوادي حتى يصعد إلى الصفا ف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حسن بالمدينة كان عبد الله بن عثمان بن الأرقم ممن تابع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عه فتعلق عليه أبو جعفر بذلك فكتب إلى عامله بالمدينة أن يحبسه ويطر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ثم بعث رجلًا من أهل الكوفة يقال له شهاب بن عبد رب وكتب معه إلى عام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فعل ما يأمره به فدخل شهاب على عبد الله بن عثمان الح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خ كبير ابن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مانين سنة وقد ضجر بالحديد والح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خلصك مما أ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عني دار الأرقم فإن أمير المؤمنين يريدها وعسى أن بعته إِياها أن أكلمه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فو ع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ها صدقة ولكن حقي منها له ومعي فيها شركاء إِخوت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يك نفسك أعطنا حقك وبَرِئ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هد له بحقه وكتب عليه كتاب شراء على حساب سبعة عشر ألف دي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إِخوته ففتنهم بكثرة المال فباعوه فصارت لأبي جعفر ولمن أقطعها ثم ص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للخيزران أم موسى وهارون فبنتها وعرفت بها ثم صارت لجعفر بن موس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ثم سكنها أصحاب الشطوي والعدني ثم اشترى عامتها غسان بن عباد من ولد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أرقم بدرًا والمشاهد كله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رقم بالمدينة في سعد بن أبي وقاص واسم أبي وقاص مالك بن وهيب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رة بن كلاب بن مرة و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حمنة بنت سفيان بن أمية بن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مناف بن 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هو ابن س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مشاهد كلها مع رسول الله صلى الله عليه وسلم و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لي فليرني امرؤ خ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دد رميته وأ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ب الدعوة ود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لي بنين صغارًا فأخر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يبلغوا فأخر عنه الموت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ولايات من قبل عمر وعثمان وجعله عمر أحد أصحاب الشورى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يوش العراق ثم ولاه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يرًا غليظًا ذا هامة شَثْنَ الأصابع آدم أفطس أشع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ب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ولد ثمانية عشر ذكرًا وثماني عشرة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 سعد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ًا فلا تسأل 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نمير ويعلى ومحمد ابنا عب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عن قيس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د بن أبي وق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و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رمى بسهم في سبيل الله ولقد كنا نغزو مع رسول الله صلى الله عليه وسل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طعام نأكله إلا ورق الحُبْلَةِ وهذا السَّمُرُ حتى إن أحدنا ليضع كما تضع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خِلْط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ك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عن سعد بن إبراه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داد 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فدي أحدًا بأبويه إلا سعدًا فإني سمعته يقو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داك أبي و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د في قصر ب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ميال من المدينة فحمل على أعناق الرجال إلى المدينة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روان بن الحكم وهو يومئذ والي المدينة ثم صلى عليه أزوا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جرهن ووقف به عليهن فصلين عليه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صى أن يكفن في جبة صوف له كان لقي المشركين فيها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ها وذلك في سنة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خليفة بن خياط وسعيد بن عمير وعمرو بن علي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عيم الفضل بن 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ثي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هو آخر المهاجرين 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يوم مات مائتي ألف وخمس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دار عمره أقوال ثلاث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إبراهيم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مرو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غلاس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بان بن زفر بن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شمس بن الأحب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يبًا بليغًا يضرب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صاحته ودخل على معاوية بن أبي سفيان وعنده خطباء القبائل فلما رأوه خرجوا ل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ورهم عنه ف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الحي اليمانيون أنني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ها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لي عصًا تقيم من أود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بها وأنت بحضرة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نع بها موسى وهو يخاطب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تكلم من الظهر إلى أن قارب العصر ما تنحنح ولا سعل ولا توقف ولا ابتد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خرج عنه وقد بقيت عليه بقية في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ا في تحميد وتمجيد وعظة وتنبيه وتذكير ووعد ووعيد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طب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 بن عبيد بن نافذ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بيًا يوم قد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قباء كنا غلمانًا نحتطب فأرسلنا إلى أه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قد جاء صاحبكم الذي تنتظرون فخرجنا إلى أهلنا فأخبرناهم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فضالة أحدًا والخندق وما بعدها وكان ممن بايع تحت الشج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شاموصار قاضيًا بها في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به رسول الله صلى الله عليه وسلم ومر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لعب فحمله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علي بن أبي طالب على المدينة وخرج مع سعيد بن عثمان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استشهد ب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مرو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سر شهد العقبة وبدرًا وهو ابن عشرين سنة وشهد المشاه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وكان قصيرًا دحداحًا أبطن وهو الذي أسر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يوم بدر وتوفي 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ى جنادة بن أبي أمية بأرض الروم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بحر يزيد بن شجرة الرهاوي وغزا البر عياض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تب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معاوية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عا الناسَ معاويةُ إلى بيعة يزيد ابنه من بع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ولي عهده وكان سبب ذلك أن المغيرة قدم على معاوية وأستع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ى إليه الضعف فأعفاه وأراد أن يولي سعيد بن العاص فدخل المغيرة على يزيد ف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أتى ذلك يزيد إلى أبيه فرد معاوية المغيرة إلى الكِوفة وأمره أن ي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إلى الكوفة فعمل في بيعة يزيد وكتب معاوية إلى زياد يستش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بعث زياد إلى عبيد بن كعب النمي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أمير المؤمنين قد أجمع على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هو متخوف نفرة الناس ويزيد صاحب تهاون مع ما قد أولع به من الصيد فالق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ؤديًا عني وأخبره عن فعلات يزيد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بالأمر فأقْمَنُ أن يت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ولا تعجل فإن دركًا في تأخير خير من تعجيل عاقبته ال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غير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د على معاوية رأيه ولا تمقت إليه ابنه وألقى أن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من معاوية فأخبره عنك أن أمير المؤمنين يستشيرك في بيعته وأنت تتخوف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نات ينقمونها عليه وأنت ترى له ترك ما ينقمون عليه فتستحكم 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ى الناس ويسهل لك ما تريد فتكون قد نصحت يزيد وأرضيت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خص على برك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ى يزيد فذاكره ذلك وكتب زياد إلى معاوية يأمره بالتؤد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ل فقبل ذلك معاوية وكف يزيد عن كثير مما كان يصنع ثم قدم عبيد على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طعه 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زياد دعا معاوية بكتاب فقرأه على الناس باستخلافه يزي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حدث الموت فيزيد ولي عهده فاستوثق له الناس على البيعة ليزيد غير نفر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لحسين بن علي رضي الله عنهما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 قد استوث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أمر غير خمسة نفر أنت تقودهم فما إربك إلى هذا الخ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رسل إليهم فإن بايعوا كنت رجلًا منهم وإلا لم تكن عجلت علي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يه أن لا يخبر بحديثه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ى عليه ثم أعطاه ذلك فخرج وقد أقصد له ابن الزبير رجلًا 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أخوك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لم يزل به حتى 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بعده إلى ابن الزب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ثق الناس ل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مسة نفر من قريش أنت تقودهم يا بن أخي فما إربك إلى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فإن بايعوا كنت رجلًا منهم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جلت علي ب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يه أن لا يخبر بحديثهما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نحن في حرم وعهد الله ثقيل فأبى عليه 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بعده إلى ابن عمر رضي الله عنهما فكلمه بكلام هو أ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صاح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هب أن أدع أمة محمد كالضأن لا راعي لها وقد استوث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أمر غير خمسة نفر من قريش أنت تقودهم فما إربك إلى الخ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ذهب الوزر ويحقن الدم وتدرك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ز سريرك ثم 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يعك على أني أدخل بعدك فيما يجتمع له عليه الأمة فوالله لو أن الأمة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 على عبد حبشي لدخلت فيما تدخل فيه الأ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أتى منزله فأطبق بابه وجعل الناس يجيئون فلا يأ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بد الرحمن بن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بي بكر بأية 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قدم على معص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ذلك خيرًا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ت لأتبعك الله به لعنة في الدنيا وأدخلك به في الآخرة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قال للحسين وعبد الله بن عم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بكر ول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كلم بكلام فلا تردوا عليّ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ت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وأظهر أنهم قد بايعوا ليزيد فسكت القوم ولم ينكروا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رحل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ى معاوية سعيد بن عثمان بن عفا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سعيدًا سأ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ا عبيد 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قد اصطنعك أبي ورقاك حتى بلغت باصطناعه المدى الذي لا يج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يسامى فما شكرت بلاءه ولا جا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حرب خراسان وولى إسحاق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حاق ابن خالة معاوية أمه أم أبان بنت عتبة بن ربيعة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مات إسحاق بن طلحة فولي سعيد خراج خراسان وحربها فقطع سعيد الترمذ إلى سمرق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أهل الصغد فواقفوه يومًا إلى الليل ثم انصرفوا من غير قتال فلما كا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هم سعيد وناهضه أهل الصغد فقاتلهم فهزمهم وحصرهم في مدينتهم فصالحوه و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ًا منهم خمسين غلامًا يكونون في يده من أبناء عظمائهم وعبر فأقام بالترم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في هذه السنة على المدينة مروان بن الحكم و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قيس وعلى البصرة عبد الله بن زياد وعلى خراسان سعيد ب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رام بنت ملحان أخت 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بايعت رسول الله صلى الله عليه وسلم وكان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ل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ح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عن محمد بن يحيى بن حيان عن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را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 قائلًا في بيتي استيق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يضح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 ناس من أمتي يركبون ظ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كالملوك على الأس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جعلني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فاستيقظ وهو يضح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يضح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منم أمتي يركبون هذا البحر كالملوك على الأس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جعلن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ت مع عبادة بن الصامت وكان زوجها عبادة بن الصامت فوقصتها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هباء فوقعت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رم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أيت قبرها ووقفت عليه بالساحل بفا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ا بقبرص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ى عبد الله بن قيس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مروان عن المدينة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ت المدينة في هذه السنة إلى مروان وإنما 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خمسين واستعمل حينئذٍ الوليد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تبة بن أبي سفيان وكان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الضحاك بن قيس وعلى البصرة عبيد الله بن زياد وعلى خراسان سعي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هب بن عُكي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خراج السواد ورزقه كل يوم ربع شاة وخمسة دراهم وأمره أن يمسح السوا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َ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عثمان بعثه علي بن أبي طالب واليًا على البصرة فلم ي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عليه طلحة والزبير فقاتلهم ثم اصطلحوا وكتبوا بينهم كتابًا بالمواد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ار الإمارة والمسجد وبيت المال إلى عثمان بن حنيف وينزل طلحة والزبير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وا م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ثمان بن حنيف في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 مالك بن عبد الله الخثعمي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زيد بن شجرة في البحر في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شتى بأرض الروم في هذه السنة عمرو بن يزيد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غزا في البحر جنادة بن أبي أمية وفيها ولى معاوية الكوفة عبد الرحم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ثمان بن ربيعة الثقفي وهو ابن أم الحكم أخت معاوية بن أبي سفيان وعز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له في هذه السنة خرجت الطائفة التي حبسها المغيرة بن شع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من الخوارج الذين كانوا بايعوا المستورد فظفر بهم فاستودعهم السجن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خرجوا من السجن فجمع حيان بن ظبيان أصحابه ثم حمد الله وأثن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له عز وجل كتب علينا الجهاد فمنّا من قضى نحبه ومنا من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هم الأبرار الفائزون بفعلهم فمن كان منكم يريد الله وثوابه فليسلك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بن جوين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إسلام إنا والله لو علم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نا جهاد الظلمة وإنكار الجور كان لنا به عند الله عذر لكان تركه أيس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 من ركوبه ولكنا قد علمنا واستيقنا أنه لا عذ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نبايعك فبايعه وبايعه القوم فضربوا على يد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وذلك في إمارة عبد الرحمن بن عبد الله ثم إن القوم اجتمعوا في منزل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ن فقال لهم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أشيروا برأيكم أين تأمروني أن أخرج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أن تسير بنا إلى حلوان فإنها كورة بين السهل والجبل وبين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غر فمن كان يرى رأينا من أهل المصر والثغر والجبال والسواد لحق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عاجلك قبل اجتماع الناس إليك فلا يترو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ناس إليكم ولكن رأيت أن أخرج معكم في جانب الكوفة ثم نقاتلهم حتى ن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نا فإني والله قد علمت أنكم لا تقدرون وأنتم دون المائة رجل أن تهزموا عدو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تد نكايتكم فيهم ولكن متى علم الله أنكم قد أجهدتم أنفسكم في جهاد عدوه وع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م به العذر وخرجتم م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رأيك فقال لهم عديس بن عر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بجان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هم هذا فقات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خالفك فمكثوا حتى إذا كان آخر سنة من سني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أول يوم من ربيع الآخر اجتمعوا إلى ح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والله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ا سررت قط في الدنيا بعدما أسلمت سروري بخروجي هذا على الظلمة إني قد 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حتى ننزل جانب دار جرير فإذا خِرج إليكم الأحزاب ناجزتموهم فقال عد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تلتهم في جوف المصر قاتلنا الرجال وصعد النساء والصبيان وال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ونا بالحجارة 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بنا من وراء الجسر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نا فلننزل بانقيا فما أسرع ما يأتيكم عدوكم فإذا كان ذلك استقبلنا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البيوت في ظهورنا فقاتلناهم من وجه واحد فخرجوا فبعث إليهم جيش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رد أهل الكوفة عبد الرحمن بن أم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ساء السيرة فيهم فطردوه فلحق بمعاوية وهو خا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ك خيرًا منها مصر فولاه فتوجه إليها وبلغ معاوية بن حديج السكوني الخب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ستقبله على مرحلتين من مص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خالك فلعمري لا تسير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ك في إخواننا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عاوية ثم أقبل معاوية بن حُديج وافدًا فدخل عليه وعند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وية بن حديج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ُعَيدِي خير من أن ت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 يا أم الحك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تزوجت فما أكرمت وولدت فما أنجبت أردت أن يلي ابنك الفاسق علينا ف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كما سار في إخواننا من أهل الكوفة ما كان الله ليريه ذلك ولو فعل ذلك لضر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يطأطىء منه فقال لها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بن أم الحكم مع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عبد الرحمن ابن أم الحكم قصة عجيبة أخبرنا بها محمد 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وأخبرتنا شهدة بنت أحمد ال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خنف 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معاوية بن أبي سفيان يومًا فكان فيمن دخل عليه فتى من بني عذره فلما أ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 يا ذا الفضل والحكم والعقل وذا البر والإحسان والجود والبذل أتيتك لما ض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سلكي وأنكرت مما قد أصبت به عقلي ففرج كلاك الله عني فإنني لقيت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ه أحد قبلي وخذ لي هداك الله حقي من الذي رماني بسهم كان أهونه قتلي وكنت أرجً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ه إن أتيته فأكثر تردادي مع الحبس والكبل فطلقتها من جهد ما قد أصابني فهذ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العذل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ن بارك الله عليك ما خط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أمير المؤمنين إنني رجل من بني عذرة تزوجت ابنة عم لي وكانت لي صرمة من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يهات فأنفقت ذلك عليها فلما أصابتني نائبة الزمان وحادثات الدهر رغب عني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ارية فيها الحياء والكرم فكرهت محالفة أبيها فأتيت عاملك ابن أم الحكم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وبلغه جمالها فأعطى أباها عشرة آلاف درهم وتزوجها وأخذني فحبسني وضي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ابني مس الحديد وألم العذاب طلقتها وقد أتيتك يا أمير المؤمنين وأنت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ب وسند المسلوب فهل من فرج ثم بكى وقال في 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مني نار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رار والجسم مني نحيل واللون فيه اصفرار حملت منه عظيمًا فما عليه اصطبار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 بليل ولا نهاري نهار فرق له معاوية وكتب له إلى ابن أم الحكم كتابًا غلي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آخ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أمرًا عظيمًا لست أعرفه أستغفر الله من جور امرىء ز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شبه صوفيًا له كتب مِن الفرائض أو آثار فرقان حتى أتاني الفتى العذري منت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إلي بحق غير بهتان أعطى الإله عهودًا لا أجيش بها أو لا فبرئت من دين و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ت راجعتني فيما كتبت به لأجعلنَك لحمًا عند عقبان طلق سعاد وفارقها ب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هد على ذاك نصرًا وابن ظبيان فما سمعت كما بلغت من عجب ولافعالك حقًا فعل ف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كتاب معاوية على ابن أم الحكم تنفس الصعد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ى بيني وبينها سنة ثم عرضني على السيف وجعل يؤامر نفسه في طلاقها فلا يقد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عجه الوفد طلق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اد اخرجي فخرجت شكلة غنجة ذات هيئة وجما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الوف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لح هذه إلا لأمير المؤمنين لا لأعرابي وكتب جواب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نثن أمير المؤمنين فقد أوفى بعهدك في رفق وإحسان وسوف يأتيك ش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ها أبهى البرية من إنس ومن جان حوراء يقصر عنها الوصف إن وصفت أقول ذلك في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لان فلما ورد الكتاب عل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أعطيت حسن النعمة على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كمل البرية فاستنطقها فإذا هي أحسن الناس كلامًا وأكملهم شكلًا ود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فهل من سلو عنها بأفضل الرغ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فرقت بين رأسي وجس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ني والأمثال تضرب بي كالمستغيث من الرمضاء بالنار أردد س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ران مكتئب يمسي ويصبح في هم وتذكار قد شفه قلق ما مثله قلق وأسعر الق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سعار والله والله لا أنسى محبتها حتى أغيب في رمس وأحجار كيف السلو وقد 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اد بها وأصبح القلب عنها غير ص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معاوية غضبًا شديدًا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إن شئت أنا وإن شئت ابن أم الحكم وإن شئت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ت سعاد وارتجز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إن أصبح في الخ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نقص من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عندي من أبي وج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درهم و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لا بارك الله لك فيها فارتجز الأع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وا عن الطريق ل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قوا ويحكم لم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معاوية وأمر له بعشر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وطاء وأمر بها فأدخلت في بعض قصوره حتى انقضت عدتها من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ثم أمر بدفعها إلى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شتد عبيد الله بن زياد على الخوا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هم صبرًا جماعة كثيرة وفي الحرب جماعة أخرى وممن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 عروة بن أ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بن زياد خرج في رهان له فلما جلس ينتظر الخيل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فيهم عروة بن أدوية فأقبل على ابنٍ ز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كن في الأمم قبل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ن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َبْنُونَ بِكُل رِيعٍ آيَة تَعْبَثُونَ وتتخذونَ مَصَان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َخْلُدونَ وَإذَا بَطَشْتُمْ بطشتم جبار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ص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ما الراوي فلما قال ذلك ظن ابن زياد أنه لم يجترىء على مثل ذلك إِلا ومع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فقام فركب وترك رهانه فقيل ل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والله ليقتل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ى فطلبه ابن زياد فأتى الكوفة فأخذ به ابن زياد فأمر به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 ورجلاه ثم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ك أفسدت دنياي وأفسدت آخ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أرسل إلى ابنيه ف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زياد قد حبس مرداس بن أدية وكان السجان يرى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 فكان يأذن له في الليل فينصرف فإذا طلع الفجر أتاه فدِخل السجن ف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خوارج ليلة فعزم على قتلهم إذا أصبح فانطلق صديق لمرداس إلى منزله و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يه ليعهد فسمع ذلك مرداس وبلغ الخبر صاحب السجن فبات بليلة سوء إشف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علم مرداس الخبر فلا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وقت رجوعه جاء فقال له الس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ت ما عز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ُدمَ ليقتل و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ج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ظئرًا ل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قد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 لي و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ة فوهبه له وأطلقه فخرج مرداس في أربعين رجلًا إلى الأهواز فبعث ا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ج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عميرة بن يثربي قاضي البصرة فاستقضى مكانه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كوفة في هذه السنة عبد الرحمن بن أ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ضحاك بن قيس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بصرة عبيد الله بن زياد وعلى قضاء الكوفة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تب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بن العاص يكنى أبا عثمان ويكنى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بو أ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ه العاص يوم بدر كافرًا وقبض رسول الله صلى الله عليه وسلم ولسعيد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كريمًا استسقى يومًا من دار بالمدينة ثم عرض صاح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لب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ع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أربعة آلا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لسقيه 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إليه ومعه غريمه فقال ل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علي وقال لصاح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 ب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تعشون عنده وكان فيهم رجل من القراء افتقر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ا عن أميرنا هذا كرم فاذكر له حالك فلعله أن ينيلنا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ا تخلقي وجه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م الناس ليلة عنه وثبت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جلوسك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فقال ل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وا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إنما أنا وأنت فاذكر حاجتك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فأ السراج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لست ترى وجهي فاذكر حاج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لقد أصابتنا حاجة فأحببت ذكره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ت فالق فلانًا وك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لرجل لقي الوكي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قد أمر لك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بمن يحمله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من يحمل ثم انصرف إلى زوجته فأخبرها الخبر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ه أمر لي إلا بقوصرة تمر وقفيز بز وذهب ماء وجهي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أعطانيها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قد بلغ بنا الأمر ما ترى فمهما أعط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تنا فأتى الوك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كون أخبرت الأمير أنه ليس عندك م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وجه معك من يحمل معك ما أمر به ثم أخرج إليه ثلاثة من السودان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بدرة در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معه فلما بلغ الرجل باب منزله فتح بد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دراهم ودفعها إلى السود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نحن عبيدك 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ملوك للأمير قط هدية إلى أحد فرجع المملوك إ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حت ح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ضر سعيد 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دن مني إخواني غير وجهي فا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كنت أصنع واجروا عليهم ما كنت أجري فاكفوهم مؤونة الطلب فإن الرجل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اضطربت أركانه وارتعدت فرائصه مخافة أن يرد فوالله لرجل يتململ على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م موضعًا لحاجة أعظم عليكم منةً منكم عليه بما تعط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البارع 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عن عبد العزيز بن أ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أبيه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ه صلى الله عليه وسلم ب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ويت أن أعطي هذا الثوب أكرم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 هذا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عيد بن العاص وهو 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عيد بن العاص في قصره بالعرصة على ثلاثة أميال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قيع وأوصى إلى ابنه عمرو الأشدق وأمره أن يدفنه بالبقي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د قومي في بري بهم أن يحملوني على رقابهم من العرصة إلى البقيع ففعلو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َمْرًا إِذا دفنه أن يركب إِلى معاوية فينعاه ويبيعه منزله بالعرص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قد أنحله سعيدًا وغرس فيه النخل وزرع وبنى فيه قصرًا معجبًا و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زلي هذا ليس في العقد إنما هو منزل برة فبعه من معاوية واقض عني ديني وموا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من معاوية قضاء ديني فتزودنيه إلى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نه عمرو ووقف الناس بالبقيع فعزوه ثم ركب رواحله إ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يه فنعاه له فاسترجع وتوجع لمو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من 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ى ذلك و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ضي عنه من أمواله أبيع ما استباع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ني 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ا إلينا وإليه في حياته منزله في العرصة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لا ت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زل انظر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صنع نحب تعجيل قضاء د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مائة 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جعلها بالوا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درهم فارس الدرهم زنة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لها إلى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فحملها له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بن سعيد فجعلها في ديونه وحاسبهم بما بين الدراهم الوا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دراهم الجو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نقص في العشرة ثلاثة كل سبعة بالبعلية عشرة ب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اه فتى من قريش فذكر حقًا له في كراع أديم بعشرين ألف درهم على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مولى لسعيد كان يقوم لسعيد على بعض نفقاته وشهادة سعيد على نفسه بخط سعيد ف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 المولى وخط أبيه وأنكر أن يكون ل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صعلوك من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ه الصك فلما قرأه المولى 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عرف هذا الصك وهو حق 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فقال لي وهذا الفتى عنده على بابه معه هذه القطعة الأ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ف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لائه هذا الحق فقال عمرو ل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ب مالك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مشي وحده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حتى بلغ باب منزله ثم وق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ي رأيتك ت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ك فأحببت أن أصل جنا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ك رحم يا ابن أخي ابغني قطعة أديم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زًا عند باب داره فأخذت منه هذه القطعة فدعا مولاه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فكت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هذا الكتاب وكتب فيه شهادته على نفسه ثم دفعه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اليوم شيء فخذ هذا الكتاب فإذا أتانا شيء فاتنا به إن شاء الله فمات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بل أن يأت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ا وروى الزبير من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صة بألف ألف درهم وكان دين سعيد ثلاثة آلاف درهم فاشترى معاوية العرصة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ألف ألف والنخل بألف ألف والمزارع بأل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عيد في هذه السنة وكان عمرو بن سعيد يدعي أن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ليه ولاية العهد بعد عبد الملك ثم نقض ذلك وجعله إلى عبد العزيز فلما 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ى حرب مصعب غلق عمرو أبواب دمشق فأعطاه عبد الملك الأمان ثم غ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ابت بن المنذر بن حرام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خي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بادة و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الة عن أسد بن ود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داد بن أوس إذا أوى إلى فراشه كان كأنه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النار أسهرتني ثم يقو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بكر الصديق يكنى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رومان بنت عامر وهو أخو عائشة لأبويها وكان أسن أول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م يزل على دين قومه وشهد بدرًا مع المشركين ودعا إلى المبارزة فقا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ليبارز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نا ب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 الرحمن في هدنة الحديبية وهو الذي قال لمروان لما دعى إلى بيعة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ون أن يجعلوها كسروية أو هرقلية 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هذا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قَالَ لِوَالِديْه أ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ا أتَعِدَانِني أنْ أخْ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 ب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بد الرح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ت والله ما هو به ولو شئت أن أسمي الرجل الذي أنزل فيه لسميته ولكني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عن أباك وأنت في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مدينة وأطعم رسول الله صلى الله عليه وسلم بخيبر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ًا وروى الحدي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رحمن يتجر في الجاهلية إلى الشام بماله ومال قريش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نت الجودي فهويها فلما فتح خالد الشام زمن عمر صارت إليه فازداد بها شغ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 عبد الرحمن بن أبي بكر الصديق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ي تجارة فرأى هناك امرأة يقال لها ابنة الجودي على طنفسة لها ولائد فأع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ليلى والسماوة دونها وما لابنة الجودي ليلى وماليا وأنى تعا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حارثية تؤمن بصرى أو يحل الجوا بيا وأني بلاقيها بلى ولعلها إن الناس ح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ًا إن تلاقيا فلما بعث عمر بن الخطاب جيشه إلى الشام قال لصاحب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بليلى بنت الجودي عنوة فادفعها إلى عبد الرحمن بن أبي بكر فظفر بها ف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فأعجب بها وآثرها على نسائه حتى شكونه إِلى عائشة فعاتبت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كأني أرشف بأنيابها حب الرمان فأصابها وجع سقط له فوها فجفا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ته إلى عائشة ف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لقد أحببت ليلى فأفرطت وأبغ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طت فإما أن تنصفها وإما أن تجهزها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نافع عن عبد الرحمن بن أبي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نفل عبد الرحمن بن أبي بكر ليل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ي حين فتح دمشق وكانت ومما يروى لعبد الرحمن في ليلى بنت الجو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جودي قلبي كئيب مستهام عندها ما يؤوب جاورت أخوالها حي عك فلعلك من فؤ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ولقد لاموا فقلت ذروني إن من يلحون فيها الحبيب غصن بان ماخلا الخصر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ذاك كئيب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اتبه في كثرة محبته لها ثم صرت أعات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اءته إليها حتى ردها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عبد الرحمن بن لاحق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رحمن بالحبشي فحمل حتى دفن بمكة فقدمت عائشة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قبره فوقفت عليه فتمثلت ب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كَندَماني جَذيمة حقبة من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يل لن يتصدعا فلما تفرقنا كأني ومالكًا لطول اجتماع لم نبت ليلة مع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شهدتك ما زرت قبرك ولو شهدتك ما حملت من حبشي ميتًا ول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إسماعيل بن إبراهيم عن أيوب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أبي بكر توفي في منزل له فحملناه على رقابن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إلى مكة وعائشة غائبة فقدمت بعد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قبر أخي فص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ن بن عيسى حدثنا مالك بن أنس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في نومة نامها فأعيت عنه عائشة 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عبد الرحمن على ما ذكر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العباس بن عبد المطلب بن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الفضل 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م أصغر سنًا من عبد الله بسنة وكان سخيًا جوادًا كثير الإطعام للناس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حمد بن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إبراهيم الجمح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عرابي دار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وفي جانبها عبد الله بن عباس يفتي لا يرجع في شيء يسأل عنه وفي الجان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عباس يطعم كل من دخل 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دنيا والآخر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عباس هذا الفتى يفتي ويفقه الناس وهذا يطع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ي بن أبي طالب عبيد الله على اليمن وأمره بالحج فح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لاثين ومات 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ت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ِة بن يث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ِ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ت أبي بكر الصديق رضي اللّه عنها وعن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سماة لجبير بن مطعم فلما خط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ها أبو بكر منهم فزوجها رسول الله صلى الله عليه وسلم في شوال سن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هي بنت ست سنين ودخل بها بالمدينة وهي بنت تس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لع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فما علمت أن رسول الله صلى الله عليه وسلم تزوجني حتى أخذتني أمي فحبس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عن الخروج فوقع في نفسي أني تزوجت فما سألتها حتى كانت هي التي أخب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ت عائشة جبريل عليه السلام في صورة دحية قال 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امر الأزدي وأبو بكر العوزج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بو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اد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لد بن سلمة المخزومي عن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كل علينا أصحاب رسول الله صلى الله عليه وسلم حديث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 عائشة إلا وجدنا عندها منه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غيلان الو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الفر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نجاب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عرو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من الناس أعلم بالقرآن ولا بفريضة ولا بحلال ولا بحر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ولا بحديث العرب ولا بنسيب م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عائشة ليلة سبع عشرة من رمضان هذه السنة وأوصت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صلَى عليها أبو هريرة بعد الوتر ودفنت بالبقيع وهىِ بنت ست و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البقيع قبر مطابق بالحجارة غير قبر الحسن بن علي و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خم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ى عمرو بن مرة الجهني ب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امئذ غزو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في البحر جنادة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عزل معاوية عبد الرحمن ابن أم الحكم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بد الرحمن بن زياد بن سمية خراسان وذلك أن عبد الرح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ًا على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ما لنا 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ني 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 بالكوفة وهو رجل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بيد الله بن زياد على البصرة وخراسان وعباد بن زياد على سجستان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عملًا يشبهك إلا أن أشركك في عمل أخيك عبيد الله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اسع يحتمل الشركة فولاه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حفص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ثيم السلمي وقد وجهه عبد الرحمن بن زياد فأخذ أسلم بن زرعة الكلابي فحبسه ث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فأغرم أسلم بن زرعة ثلاث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بد الرحمن بخراسان سنتين ثم قدم ع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عد قتل الحسين واستخلف على خراسان قيس بن اله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 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دمت به معك من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حاسبناك وقبضناها منك ورددناك على عملك وإن شئت سوغ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ناك وتعطي عبد الله بن جعفر خمسمائة 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سوغني ما قلت وت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ابن جعفر ألف أل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من قب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خمسمائة ألف درهم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د عبيد اللّه بن زياد على معاوية في أشراف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 عنها ثم رده عليها وجدد له الولاية وسبب ذلك أ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فد في أهل العراق على معاو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وفدك على منازلهم وشرفهم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دخل الأحنف في آخرهم وكان سيىء المنزلة من عبيد الله فلما نظر معاوية رح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 معه على سريره ثم تكلم القوم فأحسنوا الثناء على عبيد الله والأحنف سا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با بحر لا ت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ت خالفت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ه عنكم فاطلبوا واليًا ترضونه ثم بعث إليهم معاوية بعد أ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ت كلمتهم وسمى كل فريق منهم رجلًا والأحنف ساكت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يت علينا من أهل بيتك لم نعدل بعبيد الله أحدًا وإن ولي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 فانظر في ذلك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عدته عليكم ثم وصاه بالأحنف و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في مبا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ت الفتنة لم يف لعبيد الله غير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ثمان بن محمد بن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الي على المدينة الوليد بن عتبة بن أبي سفيان و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ياد وعلى قضائها هشام بن هبيرة وعلى خراسان عبد الرحمن بن زيا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 عباد بن زياد وعلى كرمان شريك بن الأعور الحارثي من قبل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محمد الحب ابن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أيمن واسمها بركة حاض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رسول الله صلى الله أخبرنا ا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بن العباس بن فريح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 أسامة على عتبة الباب فشجت جبهت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ائشة أميطي عن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ذر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مص شجته ويمج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سامة جارية لكسوته وح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قال أخبرنا حماد بن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خر الإفاضة من 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سامة بن زيد ينتظره فجاء غلام أفطس أسود فقال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بسن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ُم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بعث سرية فيهم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عمل عليهم أسامة بن زيد فكأن الناس طعنوا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في صغ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صعد المنبر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طع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ارة أسامة بن زيد وقد كانوا طعنوا في إمارة أبيه من قبله وإنهما لخليق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ا خليقين لذلك فإنه لمن أحب الناس إلي وكان أبوه من أحب الناس إلي إل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يكم بأسامة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سلمة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رة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نخلة على عهد عثمان بن عفا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أسامة إلى نخلة فنقرها وأخرج جمارها فأطعمها أم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أنت ترى النخلة قد بلغت 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سألتنيه ولا تسألني ش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يه إلا أعط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أسامة بعد رسول الله صلى الله عليه وسلم وادي القرى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مات بالجرف فحمل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ل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ؤية بن مخزوم بن مالك بن غالب بن قطيعة بن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ذلك لقصره وقربه من الأرض ويكنى أبا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هلي إسلامي والظاهر أنه أسلم بعد مو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نه لا ذكر له في الصحابة ولا في الوف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بيث اللسان كثير الهجاء هجا أباه وأمه وعمه وخاله ونف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ربالًا إذا استودعت س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نًا لدى المتحدث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اك الله شرًا من ع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ك العقوق من الب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بيه وعمه وخ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اك الله ثم لـحـاك حقًا أ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حاك من عــم وخ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عم الشيخ أنت لدى المخا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ئس الشيخ أنت لدى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ت شفتاي اليوم ألا تك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فما أدري لمن أنا ق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لي وجهًا شوه الله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من وجه وقُبَح ح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أبي بكر الصديق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ردة الزبرقان فساق صدقات عوف والأبناء فلما كان ببعض الطريق رأى الح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حطيئة أسود اللسان وداخل الفم وملتقي الشف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بختر في هدم له 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ر وقد كان بين الزبرقان وبين بني قريع مقارضة ومهاجاة فأراد أن يستظهر بالح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إنك بمضيعة وأراك شاعرًا فهل لك إلى خير مواس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ببني سعد حتى آتيك فإنما أؤدي هذه الصدقة إلى أبي بكر ثم ألح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أسأ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طلع الشمس ثم سل عن الزبرقان بن بدر ثم ائت أم سدرة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بعلك الزبرقان بن بدر أحسني إلى قومك فإنها س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حطيئة ذلك فلما رأته بنو قري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 وإنم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هر به علينا فأتاه نقيض بن شم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ليكة جئت من بلادك ولا أ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شيئًا هل لك إلى خصلة هي خير لك مما أنت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حول إلينا ونحن ضامنون لأهلك من عيالك أن يدبروا من حالك أن تخلفه فتحو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زبرق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جاري 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 عليك ثم أخذ يهجو الزبرق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قال في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 المكارم لا ترحلْ لبغي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د فانك أنت الطاعم الك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ى عليه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هجاك أما ترضى أن تكون طاع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تراني كيسًا مكيس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بعد نافع مخ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في الهجاء أشد من هذا فبعث عمر إلى حس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اه ولكن سلح عليه فحبسه في قعر بئر ولم تكن السجون مبنية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ها علي بن أبي طالب رضي الله عنه بنى بالكوفة سجنًا سماه مَخِيسًا 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يث لأشغلنك عن أعراض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كاسبهم في قعر 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ق عليك سلام الله يا عمر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 عمر رضي الله عنه وأطلقه وأخذ عليه أن لا يهجو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إ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أبو عمران موسى بن محمد الخياط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ضحاك بن عثمان الحزامي عن عبد الله بن مصعب عن جدي عن ربيعة بن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مر بن الخطاب بإخراج الحطيئة من الحبس وقد 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رو بن العاص وغيره فأخرج وأنا حاضر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تقول لأفراخ بذي مر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ب الحواصل لا ماء ولا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درت كاسبهم في قعر مظ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حم هداك مليك الناس ي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الإمام الذي من بعد صا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إليك مقاليد النهى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ؤثروك بها إذ قدموك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أنفسهم كانت بك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ي فداؤك كم بيني وبينه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داوية تعمى به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 لأفراخ بكى عمر فقا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أعدل من رجل يبكي على تركة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 في الشاعر فإنه يقول الهجو ويشبب ب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ح الناس ويذمهم بما ليس فيهم ما أراني إلا قاطعا لسانه علي بكرسي فجلس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مخصف علي بالسكين لا بل علي بالموسى فإنه أوج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أشاروا إليه قل لا أ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 فلما ول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يا حطيئة فرج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 عند شاب من قريش قد كسر لك نم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لك أخ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طيئة غننا فاندفعت تغنيه بأعراض الناس قال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ئة بعد ذلك عند عبيد الله بن عمر قد كسر له نمرقة وبسط له أخ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يئة غننا فاندفع يغن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طيئة أتذكر يوم عمر حين قال لك ما قال ف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ذلك المرء لو كان حيًا ما فعلنا هذا فقلت ل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يقول كذا وكذا وكنت أنت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عن محمد بن الضحاك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حطيئة من السجن فأخرج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أ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قال هو مأكلة عيالي ونملة على 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 المدحة الم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ا المدحة المجح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 بنو فلان أفضل من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دح ولا ت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شعر مني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نملة مثلا لما يتردد من قول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بطالب به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دائح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وا عليهم لا أبًا لأبيكمُ من اللوم أو 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سدوا أولئك قوم إن بنوا أحسنوا البنا وإن عاهدوا أوفوا وإن عقدوا ش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نعماء فيهم جزوا بها وإن أنعموا لا كدروها ولا كدوا ولما احتضر الح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ال للذكران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وصيكم بالشع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صعب وطويل سلمه إذا ارتق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مله زلت به إلى الحضيض قدمه والشعر لا يسطيعه من يظلمه أراد أن يع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ريز بن ربيع بن حبيب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دجاج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أصلت بن حبيب وله أحد عشر ذكرًا وأربع نسوة ولد بمكة بعد الهجرة ب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لما قدم رسول الله صلى الله عليه وسلم مكة في عمرة القضاء حُمل إليه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فحنكه فتلمظ فتثاءب فتفل رسول الله صلى الله عليه وسلم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خال عثمان بن عفان ولم يزل شريف القدر كريمًا سخي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ثمان الخلافة ولاه البصرة بعد أن أقر أبا موسى أربع سنين كما وصى عمر ثم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وكان يوم ولاه ابن خمس وعشرين سنة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كم فتى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أمهات والعمات والخالات يقول بالمال فيكم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بلادًا كثيرة من خراسان وقتل يزدجرد في ولايته فأ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شكرًا لله تعالى وعمل السقايات بعرفة فلما قتل عثمان لحق بالشام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بصرة ثلاث سنين وزوجه ابنته ه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محمد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بن عبد الله عن بعض القرش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معاوية أبر شيء بعبد الله بن عامر وأنها جاءته يومًا بالمرآة والم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تتولى خدمته بنف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 المرآة فالتقى وجهه ووجهها في المرآ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ها وجمالها ورأى الشيب في لحيته قد ألحقه بالشيوخ فرفع رأسه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حتى في خلت على أبيها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طلق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تي من قبلي وأخبرته خبرها 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تي ثم رددت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برك عن ذلك إن الله تبارك وتعالى مَنً علي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ي كريمًا لا أحب أن يتفضل علي أحد وإن ابنتك أعجزتني مكافأتها لحُسن صح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أنا شيخ وهي شابة لا أزيدها مالًا إلى مالها ولا شرفًا إلى شرفها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ها إليك فتزوجها فتى من فتيانك كأن وجهه ورقة 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ا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هل محمود بن عمر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رج بن أبي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د بن موسى العك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بن 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بدة الحميري وعبيد بن يحيى الهج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عبد الله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 وهو عامل العراق لعثمان بن عفان رجلان من أهل المدين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نصار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قيف فكتب إلى ابن عامر فيما يكتب من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ا يسيران حتى إذا كانا بناحية البصرة قال الأنصاري ل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أنخ رواحلنا ونتناول مطاهرنا فنمس ماء ثم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نحمد الله على ما قضى من سف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لا يُرد فتوضيا ثم صليا ركعتين فالتفت الأنصا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ثقيف ما 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وضع رأي هذا قضيت سفري وأنضيت بدني وأنضيت راحلت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ل دون ابن عامر فهل لك رأي غير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ي لما صليت هاتين الركعتين ف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من ربي تبارك وتعالى أن يراني طالبًا رزقًا من غيره اللهم ارزق ا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زقني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 راجعًا إلى المدينة ودخل الثقفي البصرة فمكث أيامًا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فلما رآه رحب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ْبَر أن ابن جابر خرج معك فخبره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بن عام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قال أشرًا ولا بطرًا ولكن رأى مجرى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نعمة فعلم أن الله تعالى هو الذي فعل ذلك فسأله من فضله وأمر للثقفي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وكسوة ومطرف وأضعف ذلك كله الأنصاري فخرج الثقف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ص الحريص بزائد فتيلًا ولا زهد الضعيف بضائر خرجنا جميعًا من مساقط رأسنا 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خير ابن عامر ولما أنخنا الناعجات ببابه تأخر عني اليثربيً ابن جا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فيني عطية قادر على ما يشاء اليوم بالخلق قاهر وإن الذي أعطى العراق ا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ي الذي أرجو لسد مفاقري وأضعف عبد الله إذ غاب حظه على حظ لهفان من الحرص ف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وقد أيقنت أن ليس نافعي ولا ضائري شيء خلاف المقادر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جريري عن أبي طالب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ني عن نافع الط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بي ذ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عبد الله بن عا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قرأ معي ويلزمني ثم طلب الإمارة فإذا قدمت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ء له فإنه س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حاجة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ني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أبي ذر إلي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أكل من التمر ونشرب من الماء ونعيش كما ت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تراءي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حاج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ني أصلح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رسول أبي ذر إ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قلتها خشع ق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أكل من التمر ونروى من الماء ونعيش كما ت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ّ إزاره ثم أدخل رأسه في جيبه ثم بكى حتى ملأ 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عامر في هذه السنة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نْ نف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اسمه ونسبه على ثمانية عشر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ق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صغره يلعب بهرّة فكني بها قدم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بخيبر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إسحاق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كثير العبد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ي مؤمن ولا مؤمنة إلا أ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ك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دعو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فتأبى علي فدعوتها ذات يوم إلى الإسلام فأسمعتني ف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أكرهتني فجئت إلى رسول الله صلى الله عليه وسلم وأنا أ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دعو أم أبي هريرة إلى الإسلام فتأب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دعوتها اليوم فأسمعتني فيك ما أكره فادع الله أن يهدي أم أبي هري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جئت فإذا الباب مًجَاف وسمعت خضْخَضة الماء فلبست درعها و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مارها ثمٍ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يا أبا هريرة فدخل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شهد 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سعى إلى رسول الله صلى الله عليه وسلم أبكي من الفرح كما 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رسول الله فقد أجاب الله دعوتك قد هدى الله أ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إلى الإسلام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حببني وأمي إ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ؤمنات اللهم حبب عُبَيدك هذا وأمه إلى كل مؤمن ومؤم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كل مؤمنة و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سمع بي مؤمن ولا مؤمنة إلا أ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معلى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ختار عن خالد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كان يسبح كل يوم اثنتي عشر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ح بقدر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رم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حماد بن زيد ع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 أبا هريرة سبعًا فكانوا يعتق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ثلاثًا ثلثًا هو وثلثًا امرأته وثلثًا 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عي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ورد عن سلم بن بشير بن ح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 مرض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ما أبكي على دن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لكني أبكي لبعد سفري وقلة زادي وإني أصبحت في صعود مهبطه على جنة ون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يهما يُسْلك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هريرة ينزل ذا الحليفة ول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تصدق بها على مواليه فباعوها بعد ذلك من عمر بن بزيع وتوفي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خلافة معاوية وكان له يومئذٍ ثمان وسبعون سنة وهو صلّى على عائش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حينة وبحين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مالك بن القشب و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يمًا وكان ناسكًا فاضلًا يصوم الدهر وتوفي في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سعد بن عبادة بن دليم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أبوه إلى النبي صلى الله عليه وسلم لي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ريبًا من رسول الله صلى الله عليه وسلم وكان جوادًا شجاعًا وحمل لوا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بعض مغازيه وولاه علي بن أبي طالب على إمارة مص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رب الخوارج بالنهروان ووقعة صفين وكان مع الحسن بن علي على مقدمته بالمدائ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الح الحسن معاوية وبايعه دخل قيس في المصالحة وتابع الجماعة ورجع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نب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مي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س بن سعد رجلًا ضخمًا جسيمًا صغير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ركب الحمار حطت رجلا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اود بن قيس وإبراهيم بن محمد الأنصاري وخارج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أبا عبيدة في سرية فيها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ثلاثمائة رجل إلى ساحل البحر إلى حي من جهينة فأصابهم جوع شديد فقال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مني تمرًا بجزور ويوفيني الجزور ها هنا وأوفيه التمر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جبًا لهذا الغلام لا مال له يدين في 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رجلًا من جهينة يعطيه ما سأ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رفك ف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يس بن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ني بنسبك وابتاع منه خمس جزائر كل جزور ب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لي فأشهد له نفرًا من الأنصار والمهاجرين فك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هد هذا بدين ولا مال له إنما الم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سعد ليمني بابنه في شقة من تمر وأرى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فعلًا ش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 عمر وقيس كلام حتى أغلظ لقيس وأخذ الجُزُر فنحرها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ثلاث كل يوم جزورًا فلما كان اليوم الرابع نهاه أميره أن تخفر ذمتك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حمد بن يحيى عن سهل عن أبيه عن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أبو عبيدة ومع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أن لا تتجر أتريد أن تخفر ذ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يدة أترى أبا ثابت يقضي ديون الناس ويحمل الكل ويطع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عة لا يقضي عني شقة من تمر لقوم مجاهدين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عبيدة يلين له وجعل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م فعزم عليه و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وبقيت جزوران فقدم بها قيس المدينة ظهرًا يتعاقبون عليها وبلغ سعدًا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 المج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قيس كما أعرف فينحر للقوم فلما قدم قيس لقي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في 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ثم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ثم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ثم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أ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لا مال لي وإنما المال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عن الأباعد ويحمل الكل ويطعم في المجاعة فلا يصنع هذ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أربع حوائط أدناها حائط تحمل خمسين و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بدوي مع قيس فأوفاه وسقه وحمله وكساه فبلغ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لَيس بن سعد واستبطأ إخو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د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تحيون مما لك عليهم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ى الله مالًا يمنع الإخوان من الزيارة ثم أمر من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قيس عليه حق فهو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ت درجته بالعشي من ع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بن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موسى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هشام بن عروة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قيس بن س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مالًا بتسعين ألفًا فأمر مناديًا فنادى ف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راد القرض فل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 أربعين أو خمسين وأجاز الباقي وكتب على من أقرضه صكًا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ًا قل عواده فقال لزوجته قريبة بنت أبي قحافة أخ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ريبة لِمَ 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عواد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عليهم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كل رجل ص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ي مالًا وفعالً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فعال إلا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يث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بن يسار بن عبد اللّه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رسول الله صلى الله عليه وسلم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رفع أغصان الشجرة عن رسول الله صلى الله عليه وسلم يوم بايم أهلها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بصرة فحفر النهر المنس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معقل وبنى البصرة دارًا ف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وهوب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تس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وف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 على معقل بن يسار في مرضه الذي قبض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حدثك حديثًا سم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عاه الله رعية فلم يحطها بنصيحة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جنة وإن ريحها يوجد من مسيرة مائة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دثتن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قال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لو لم أكن على حالي هذه لم أحدث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أب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سهيل وهي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أبي سلمة فهاجرت معه إلى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وتوفي عنها فتزوجها رسول الله صلى الله عليه وسلم في سنة أربع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هذه السنة وصلى عليها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الك بن عبيد الله سُورِية ودخول جن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ية رودس وهدمه مدينتها في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ذ معاوية على الوفد الذين وفدوا إليه مع عب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بن زياد البيعة لابنه ي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إلى ابنه يزيد حين مرض في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قد كف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ة والترحال ووطأت لك الأشياء وفللت لك الأعداء وأخضعت لك أعناق العرب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خوف عليك أن ينازعك في هذا الأمر الذي أسندت لك إِلا أربعة نفر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وعبد الله بن عمر وعبد الله بن الزبير و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بن عمر فرجل قد وقَذَته العبادة وإذا لم يبق أح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ين فإن أهل العراق لن يدعوه حتى يخرجوه فإن خرج عليك فظ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صفح عنه فإن له رَحِمًا ماسة وحقًا عظيمًا وأما ابن أبي بكر فليست له ه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 واللهو فإن رأى أصحابه صنعوا شيئًا صنع مثلهم 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ثم جثوم الأسد ويراوغك مراوغة الثعلب فإذا أمكنته فرصة 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الزبير فإن هو فعلها بك فقدرت عليه فقطعه إربًا إربًا ولما اشتد مرض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زيد غائبًا فدعا بالضحاك بن قيس الفه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احب شرط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فأوصى إ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ا يزيد وص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هل الحجاز فإنهم أهلك ف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عليك منهم وتعاهد من غاب وانظر أهل العراق فإن سألوك أن تعزل كل يوم ع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فإن عزل عامل أحب إلي من أن تشهر عليك مائة ألف سيف وانظر أهل الشام فل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ك وعيبتك فإن رابك شيء من عدوك فانتصر بهم فإذا أصبتهم فاردد أهل الش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معاوية وبويع لابن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بيعة يزيد بن معاوية بن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خالد ولد سنة ست وعشرين هو وعبد الملك وأمه مَيْسو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حْدل وكان له أولاد جماعة ف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بنه وولي الخلافة بعده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تزوجها عبد الملك بن مروان فولدت له أربعة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اتكة كان لها اثنا عشر محرمًا كلهم 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يزيد وجدها معاوية وأخ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يزيد وزوجها عبد الملك وحموها مروان بن الحكم وابنها يز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ها الوليد بن يزيد وبنو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سليمان وهشام وابنا اب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إبراهيم ابنا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ق مثل هذا لامرأة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يزيد بن معاوية الحديث فروى عن أبيه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نا إليه متصل غير أن الإمام أحمد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وى عن يزي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فلذلك امتنعنا أن نسن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معاوية لما مات كان ابنه يزيد غائبًا فلما سمع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عاوية قدم وقد دفن فبويع له وهو ابن اثنتين وثلاثين سنة وأشهر فأقر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على البصرة والنعمان بن بشير على الكوفة وكان أمير مكة عمرو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أمير المدينة الوليد بن عتبة بن أبي سفيان ولم يكن ليزيد همّ حين و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النفر الذين أبوا على أبيه الإجابة إلى بيعة يزيد فكتب إلى الوليد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خذ حسينًا وعبد الله بن عمر وعبد الله بن الزبير بالبيعة أخذ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ه رخصة حتى يبايعو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مروان فدعاه واستشا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أن أ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بعث الساعة إلى هؤلاء النفر فتدعوهم إلى البيعة فإن فعلوا قبلت وإن 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عناقهم قبل أن يعلموا بموت معاوية فإنهم إن علموا بموته وثب كل واحد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فأظهر الخلاف والمنابذة إلا أن ابن عمر لا أراه يرى القتال ولا يحب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ُدْفَع إليه عف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عبد الله بن عمرو بن عثمان وهو غلام حدث إلى الحس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يدعوهما فوجدهما في المجلس جالس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الآن ن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بن الزبير على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ظن فيما بعث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ظن طاغيتهم قد هلك وقد بعث هذا إلينا لي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ة قبل أن يفشو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ا أظن غيره فما تريد أن ت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ف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ثم أسير إليه فإذا بلغت الباب احتبس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خافه عليك إذا دخ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تيه إلا وأ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مواليه وأهل بيته ثم قام يمشي حتى انتهى إلى باب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اخل فإن دعوتكم أو سمعتم صوتي قد علا فاقتحموا علي بأج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تبرحوا حتى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عنده مروان فسلم عليه بالإمرة وجلس فأقرأه الوليد الكتاب و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اوية ودعاه إلى البيعة فقال 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ّه وإنا إليه راج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اوية وعظم لك الأجر أما ما سألتني من البيعة فإن مثلي لا يعطي بيعته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اك تجتزى مني سرًا دون أن تظهرها على رؤوس الناس علا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ت إلى الناس فدعوتهم إلى البيعة دعوتنا مع الناس فكان أمرًا واحدً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كان يحب العافية فانصرف على اسم الله حتى تأتينا مع جماع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فارقك الساعة ولم يبايع لا قدرت منه على مثلها أبد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القتلى بينك وبينه احبس الرجل ولا يخرج من عندك حتى يبايع أو ت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حسين عند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زرقاء أنت تقتلني أو هو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أث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 لا يُمكِنك من مثلها من نف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أن لي ما طلعت عليه الشمس وغربت وإني قتلت 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آت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داره فكمن فيها فأكثر الرسل إليه فبعث إليه جعفر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فزعت عبد الله بكثرة رسلك وهو يأتيك غدً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الزبير من ليلته فتوجه نحو مكة هو وأخوه جعفر ليس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وتنكب الجادة فبعث وراءه مَنْ يطلبه فلم يقدروا عليه وتشاغلوا عن الحس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ذلك اليوم فخرج من الليل ببنيه وأخوته وبني أخيه وأهل بيت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 رجب فدخلها ليلة الجمعة لثلاث مضين من شعبان وكان مخرج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ب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وليد إلى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ل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ناس باي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زيد الوليد بن عتبة عن المدينة عزله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ا عمرو بن سعيد فقدمها ووجه عمرو بن سعيد عمرو بن الزبير إلى أخ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ليقاتله لما كان يعلم ما بينه وبين أخيه عبد الله ووجه معه أن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الأسلمي في سبع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ل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كر في الجرف فجاء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و بن سع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مكة واتق الله ولا تحل حرمة البيت وخلو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قد كبر وهو رجل ل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قاتلنه في جوف الكعبة وسار أنيس حتى نزل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 وسار عمرو بن الزبير إلى أخيه الأبطح فأرسل عمرو بن الزبير إلى أخيه أ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ف لا يقبل منك حتى يؤتي بك في جامعةٍ فبر يمينه وتعال اجعل في عنقك جا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بن الزبير عبد الله بن صفوان إِلى أنيس في جامعة فقا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 أنيس وتفرق عن عمرو جماعة من أصحابه واستعمل عمرو بن سعيد على شرطته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وأمره بالشدة على الناس فهدم الدور وضرب الرجال وأرسل إلى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فجاءوا به ملببًا فقال ال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عوذ بك من أم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فلما حضر وقت الحج حج عمرو وأظهر السلاح وأظهر ابن الزبير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َه أهل الكوفة الرسل إلى الحسين وهو ب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عونه إلى القدوم 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ّه إليهم ابن عمه مسلم بن عقيل بن أبي طالب وكان أهل الكوف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وا إلى الحسين عليه السل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حبسنا أنفسنا عليك ولسنا ن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أقد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مسلمًا لينظر ما قالوا فخرج مسلم حتى أتى المدينة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دليلين فمرا به في البرية فأصابهم عطش فمات أحد الدليلين وكتب مسلم إلى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في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قدم الكوفة فنزل على رجل من أهَلهَا يقال له ابن عوس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دث أهل الكوفة بمقدمه دنوا إليه فبايعوه فبايعه منهم اثنا عشر ألفً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من يهوى يزيد إلى النعمان بن بش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ضعيف قد فسد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ضعيفًا في طاعة الله أحب إليّ من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ًا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قوله إلى يزيد فولى الكوفة عبيد الله بن زياد إضافة إِ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أمره أن يقتل مسلم بن عقيل فأقبل عبيد الله في وجوه أهل البصرة حت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تلثمًا فلا يمر بمجلس من مجالسهم فيسلم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ظنونه الحسين حتى نزل القصر فقال عبيد الله لمو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درهم خذها وسل عن الذي بايع أهل الكوفة وأعلمه أنك من حمص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تقو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سلمه إليه فتحول مسلم بن عقيل حينئذٍ من الدار التي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 هانىء بن عروة المرادي وكتب مسلم إلى الحسين ببيعة اثني عشر ألف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يأمره بالقدوم ثم دخل على عبيد الله بن زياد جماعة من وجوه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انئ بن عروة لم يأتني فأخبروا هانئًا فانطلق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ن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يد الله لمولاه الذي أعطاه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والله ما دعوته إلى 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جاء فطرح نفسه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تحت قدمي ما رفع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أعلى حاجبه فشجه ثم حبسه فنادى مسلم أصحابه فاجتمع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أربعة آلاف فمضى بهم إلى القصر فأشرف أصحاب عبيد الله على أه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ن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يأتيكم جنو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لوا فما اختلط الظلام حتى بقي مسلم وحده فأوى إِلى امرأة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بنها وكان عبيد الله قد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َنْ وُجد في داره فقد برئت منه الذ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فله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ه فبعث عبيد الله إليه صاحب الشرطة عمرو بن حريث ومع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أشعث فلم يعلم مسلم حتى أحيط بالدار فخرج إليهم بسيفه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عبد الرحمن الأمان فأمكنه من يده فحملوه على بغلة وانتزعوا سيفه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الغدر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لب مثل هذا الذي تطلب إذا نزل به مثل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بكي على نفسي بل على حسين وآل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طيع أن يبعث من عندك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بعث رجلًا فلقي الحسين بزُبالَة فأخبر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ُمَّ 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يء بمسلم إلى عبيد الله بن زياد أخبره عبد الرحمن أنه قد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الأمان إنما بعثناك لتجيء به لا لتؤ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أصعد إلى أعلى القصر فضربت عنقه وألقى جثته إلى الناس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نىء فقتل في السوق وسُحب إلى الكناسة فصل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اعر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نت لا تدرينَ ما الموتً فان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ِ هانىء في السو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ي جسدًا قد غير الموت ل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ْحَ دم قد سال كل م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ابهما أمر الإمام فأصب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 يسعى بكل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ين لما خرج من المدي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ج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ا فعل ابن الزبير لأجل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فارقها حتى يقضي الله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ه عبد الله بن مطي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أين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ن فمكة وما بعدها فإني استخير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جعلنا فداك فإذا أتيت مكة فإياك أن تقرب الكوفة فإنها بلدة مشؤومة بها قتل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 أخوك واغتيل بطعنة كادت تأتي على نفسه الزم الحرم فإنك سيد العرب فِنز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لها إليه وأهل الآفاق وابن الزبير لازم جانب الكعبة فهو قائم يصلي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ف ويأتي حسينًا فيمن يأتيه ويشير عليه وهو أثقل خلق الله على ابن الزب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 أهل الحجاز لا يبايعونه أبدًا ما دام حسين بالبلد وقام سليمان بن 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علمون أنكم تنصرون حسينًا فاكتبوا إليه وإن خفتم الف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اتل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ين بن علي من سليمان بن صرد والمسيب بن نجية ورفاعة بن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 مظاهر وشيعته من المؤمنين والمسلمين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فإنا نحمد إليك الله الذي لا إله إلا هو 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م عدوك وإنه ليس علينا إمام فأقبل لعل الله يجمع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كتاب عليه بمكة لعشر مضين من رمضان ثم جاءه مائ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من الرجل والاثنين والثلاثة ثم جاءه كتاب آخ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هلا ف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ك فالعجل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قت الرسل كل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كتب وكتب مع هانىء بن هاني السبيعي وسعيد بن عبيد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آخر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ين بن علي إلى الملأ من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هانئًا وسعيدًا قدما علي وكانا آخر من قدم من رسل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خي وابن عمي وثقتي من أهل بيتي وأمرت أن يكتب إليّ بحالكم فإن كتب إلي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رأي ملئكم وذوي الحجى والفضل منكم على مثل ما قدمت به علي رسلكم قدمت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مسلم بن عقيل وهانىء وكان الحسين قد خرج من مك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ثمان مضين من ذي الحجة وكان قد أشار عليه جماعة منهم ابن عباس أن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ير إلى قوم أميرهم عليهم قاهر لهم وعماله تجبي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دعوك إلى الحرب ولا آمن أن يكذ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 الله ثم عاد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 أتصبر ولا أ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خوف عليك أهل العراق فإنهم أهل غدر أقم بهذا البلد فإنك سيد الحجاز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يريدونك فاكتب إليهمٍ فلينفوا عدوهم وإن أبيت فسر إلى اليمن فإ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ًا وشعابا وهي أرض ع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ت الم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َسِرْ بنسائك وصبيتك فإني أخاف ما جرى لعثمان ونس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ينظرون إليه ولقد أقررت عيني ابن الزبير بتخليتك إياه بالحجاز والله لو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ك إذا أخذت بشعرك وناصيتك حتى يجتمع علي وعليك الناس أطعتني 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لقي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ت عينك هذا حسين يخرج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يك والحجاز ثم يا لك من قُبَّرة بمَعْمِر خَلا لكِ الجو فبيضي واصْفِر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قرِي ما شئت أنْ تُنقري وكتب عبيد الله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الحمد لله الذ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بحقه وكفاه مؤونة عدوه إن مسلم بن عقيل لجأ إلى دار هانىء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ِدتهما حتى استخرجتهما وضربت أعناقهما وقد بعثت برأس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ما أحب عملت عمل الحازم وصلت صولة ال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أن الحسين قد توجه نحو العراق فضع المناظر والمسالح واحترس وا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ة وخذ على التهمة غير أن لا تقتل إلا منْ قاتلك واكتب إلي في كل ما يحدث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 الحسين بما جرى لمسلم بن عقيل 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قال أخ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رجع حتى نصيب بثأ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حياة 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لقيته أوائل خيل عبيد الله فنزل كربلاء فضرب أبني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خمسة وأربعين فارسًا ومائة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مرو بن س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 يزيد على مكة والمدينة لما نزع يزيد الوليد بن عت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 ذلك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عمرو بالناس حينئذٍ وكان على الكوفة والبصرة وأعمالها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وعلى خراسان عبد الرحمن بن زياد وعلى قضاء الكوفة شريح وعلى قضاء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وهو من بني قرة بن مازن 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مزينة ومعه عمرو بن عوف يستنفرانهم حين أراد أن يغزو مكة وحمل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لوية مزينة الثلاثة التي عقدها لهم رسول الله صلى الله عليه وسلم يو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جبل مزينة ويأتي المدينة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 بن أمية بن ربيعة أبو ن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مريسيع والحديبية وبعث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على جملٍ 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نا معتمرين ولم نأت لقتال فعرفوا جم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رادوا قتال خراش فمنعه مَنْ هناك من قومه فرجع وأخ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ما ل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أمنع مني فدعا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عرفت قريش عداوتي لها وليس بها من بني عدي من يمنعني فإن أحببت دخ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لهم النبي صلى الله عليه وسلم شيئً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دلك على رجل أعز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أكثر عشيرة وأ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دعاه فبعث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ش هو الذي حلق رأس رسول الله صلى الله عليه وسلم يوم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ه أيضَاَ في عمرة الجعرانة وما زال يغزو مع رسول الله إلى أن قُبض ومات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الم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حضة بن المؤمل بن خزاعي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غزاة المريس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ا مع رسول الله صلى الله عليه وسلم وكان يومئذٍ على ساقة الناس من و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عقد عائشة ضاع فأقامتَ على التماسِهِ فرحل القوم فجاء صفوان فرآها فأن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فركبت فلحق بها الجيش فتكلم أهل الإفك فحلف صفوان لئن أنزل الله عذره ليضرب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ثابت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عذر ضرب حسان بن ثابت بالسيف على كتفه فأخذه قوم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ه رسول الله صلى الله عليه وسلم فدفعه إليهم ليقتصوا منه فلما أدبروا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حسان ذلك لرسول الله صلى الله عليه وسلم فقال الن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حسان فإنه يحب الله ورسوله وأعطى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صفوان الخندق والمشاهد بعدها وكان مع كرز بن جابر في طلب العرنيين الذين أغ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قاح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شمشاط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حمد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 علي النوف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نج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باس عن شرحبيل بن مسلم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أسود بن قيس العنسي باليمن فأرسل إلى أبي م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 أني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فأججت فطرح فيها أبو مسلم فلم تضره فقال له أهل مم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ت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ك أفسده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رحيل فقدم المدينة وقد 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أبو بكر فقام إلى سارية من سواري المسجد يصلي فبصر به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عدو الله بصاحبنا الذي حرقه بالنار فلم تض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بد الله بن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أنك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ا بين عينيه ثم جاء به حتى أجلسه بينه وبي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 يمتني حتى أراني من أمة محمد صلى الله عليه وسلم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ل به كما فُعل بإبراهيم خليل الرحم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أحمد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ر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 عن عثمان بن عطاء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سلم الخولاني إذا انصرف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كبّر على باب منزله فتكبر امرأته فإذا كان في صحن داره كبر فت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ذات ليلة فكبر عند باب داره فلم يجبه أحد فلما كان في ال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لم يجبه أحد فلما كان في باب بيته كبّر فلم يجبه أحد وكان إذا دخل بيته أخ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ته رداءه ونعليه ثم أتته بطع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إذا البيت فيه سراج وإذا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ة منكسة تنكث بعودٍ مع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ك منزلة من معاوي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خادم فلو سألته فأخدمنا وأعط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أفسد علي امرأتي فأعم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جاءتها امرأة قبل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له 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لو قلت له كتب إلى معاوية بخدمة ويعطيه عش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تلك المرأة جالسة في بيتها أنكرت بص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راجكم طفى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رفت ذنبها فأقبلت إلى أبي مسلم تبكي وتسأله أن يدعو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ن يرد عليها 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ها أبو مسلم فدعا الله عز وجل فرد عليها 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يدة عن أب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معاوية وتحدث الناس أنه المو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شوا عيني أثمدًا وأوسعوا رأسي ده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برقوا وجهه بالدهن ثم مهد له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ذنوا للناس فليسلموا لم قيامًا ولا يجلس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جل يدخل فيسلم قائمًا فيراه مكتحلًا مدهنً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هو لما بِه وهو أص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وا من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َجَلدي للشامِتينَ ألايهِ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ِرَيْبِ الدهر لا أتَضَعْض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المَنيةُ أنْشَبَتْ أظْفَارَهَ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فَيْتَ كل تَمِيمة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الثفاثة مات من يو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ًا قلم أظفاره وأخذ من شعره فجمعت ذلك فهو عندي وأعطاني قميصه فا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سمي واسحقوا قلامة الأظفار فاجعلوها في عيّني واحشوا بالشعر فمي وأنفي ف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أكفانه فوضعت على المنبر وقام الضحاك بن قيس الفهري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د قضى نحبه وهذه أكفانه ونحن مدرجوه فيها ومدخلوه قبره ومخلوه وعمل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رحمه وإن شاء 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عبد الله عن بكير عن ال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وية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ليال خلت من سنة ستين وكانت خلافته عشرين سنة و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دة عمره ف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بع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بع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بن ثعلبة بن ج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عمرة بنت رواحة أخ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وهو أول من ولدَ من الأنصار بالمدينة بعد الهجرة وحنك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تمرة فتلمظ ب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حبها للت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والنعمان بن بشير ابن ثماني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رسول الله صلى الله عليه وسلم وكان ممن نصر عثمان وقدم بقميصه الذي قت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وية وبعثه معاوية على الكوفة أميرًا فأقام بها واليًا عليها سبعة أشهر ثم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أن دعا لابن الزبير فقتله أهل حمص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أبن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الحسين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هيث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ُزل النعمان بن بشير عن الكوفة ولاه معاوية حمص فوفد عليه أعشى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 أبا الم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تصلني وتحفظ قرابتي وتقضي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النعمان ثم رفع رأس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كأنه ذكر شيئًا فقام فصعد المن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في الديوان عشرون أ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عم لكم من أهل القرآن والشرف قد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فدكم فما تر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ا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منا له على أنفسنا من كل رجل في العطاء بدينار من دينارين تعجلها له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ربع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للحاجات عند انكماشها كنعمان 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ى ابن بشير إذا قال أوفى بالمقال ولم يكن كمدل إلى الأقوام حبل غرور متى أ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لا أك شاكرًا ولا خير من لا يقتدي ب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حسين بن علي بن أبي طالب وذلك أنه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شراف فبينما هم كذلك إذ طلعت عليهم الخيل فنزل الحسين رضي الله عن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نيته فضربت وجاء القوم وهم ألف فارس مع الحر بن يزيد التمي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اد حتى وقفوا مقابل الحسين عليه السلام في حرْ الظهيرة فأمر الحسي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ها معذرة إلى الله وإليكم إِني لم آتكم حتى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سلكم وأتتني كتبكم أن أقدم علينا فليس لنا إمام فإن كنتم كارهين انصرفت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كان الذي أقبلت منه فسكتوا عنه وقالوا ل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 فأ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سين وصلى الحر معه ثم تراجعوا فجاءت العصر فخرج يصلي ب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كم ورسلكم فقال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ي ما هذه الكتب 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قبة بن سمعان أخرج إلي الخرج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ا مملؤين صحفًا فنشرها بين أيديهم فقال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س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كتبوا إليك وقد أمِرنا أن لا نفارقك حتى نقدمك الكوفة على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دنى إلي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ركب وركب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وا بينه وبين الانصراف فقال ل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بقتالك إنما أمرت أن لا أفارقك حتى أقدمك الكوفة فإذا أبيت فخذ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ك الكوفة ولا تردك المدينة حتى كتب إلى ابن زياد وتكتب أنت إلى يزيد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اد لعل الله أن يرزقني العافية من أن أبتلى بشيء من أمرك فتباشر الحسين و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يره ثم جاءه كتاب عبيد الله بن زياد أن جعجع بالحسين حتى يبلغك كتابي فأن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على غير ماء ولا في قرية وذلك في يوم الخميس ثاني المحرم فلما كان من الغ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د من الكوفة في أربعة آلاف وكان عبيد الله قد ولى عمرو بن سعد الر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أمر الحس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ني أمر هذا الرجل ثم اذهب إلى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ني الليلة فأخره فأنظر في أمره ثم أصبح راضيًا ف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رجلً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هل مصركم فإذا كرهتمون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ف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كتاب عبيد الله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ًل بين الحسين وأصحابه و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ب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مني واحدة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دعوني فألحق ب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هب إلى يزيد أو أنصرف من حيث جئت فقبل ذلك عمرو وكتب إلى عبيد الله بذلك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حتى يضع يده في يدي 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يد الله قبل ذلك فقال له شمر بن ذي الجو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رحل عن بلادك ولم يضع يده في يدك ليكونن أولى بالقوة والعز ولتكون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ف والعجز ولكن لينزلن على حكمك هو وأصحابه فقال له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بكتابي إلى عمرو بن سعد وليعرض على الحسين وأصحابه النز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فإن فعلوا فليبعث بهم إلي سلمًا وإن أبوا فليقاتلهم فإن فعل فاسمع له وأط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أن يقاتلهم فأنت أمير الناس فثب عليه فاضرب عنقه واَبعث إلي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لم أبعثك إلى حسين لتكف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اوله ولا لتمنيه السلامة فانظر فإن نزل حسين وأصحابه على الحكم واستسلموا ف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ي سلمًا فإن أبوا فازحف إليهم حتى تقتلهم فإن قتل حسين فاوطىء الخيل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ه فإنه عاق قاطع فإن مضيت لأمرنا جزيناك خيرًا وإن أبيت فاعتزل عملنا وج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 بين شمر بن ذي الجوشن وبين العسكر فإنا قد أمرنا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شمر بالكتاب إلى عمرو وقر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لا قرب الله 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ما قدمت به علي والله إني لأظنك أنت ثنيته أن يقبل ما كتبت به إليه و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رًا قد كنا رجونا أن يص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أنت صانع لأمر أم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تل عدوه وإلا فخل بيني وبين الجند و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ولكن أنا أتو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إليه عشية الخميس لتسع مضين من المحرم وجاء شمر حتى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نو أختنا فخرج إليه العباس وعبد الله وجعفر بن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يا بني أَختي آمن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 الله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ك أتؤمننا وابن رسول الله صلى الله عليه وسلم لا أم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اركبي وأب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ي الناس ثم زحف نحوهم بعد صلاة العصر وحسين جالس أمام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ثيًا بسيفه إذ خفق برأسه على ركبتيه فسمعت أخته الضج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م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قد اقتربت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روح إلينا فلطمت أخته وجهها وقال ل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اركب بنفسك أنت يا أخي حتى تلقاهم فت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 و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العباس في نحوٍ من عشرين فارس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مر الأمير بأن نعرض عليكم أن تنزلوا على حكمه أو نناجز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جلوا حتى أرجع إلى أبي عبد الله فأعرض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فرجع إلى الحسين فأخبره الخبر ثم رجع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د الله يسألكم أن تنصرفوا هذه العشية حتى ننظر في هذا الأمر فإذا أصب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نا إن شاء الله وإنما أراد أن يوصي أهله فقال عمرو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له لو كان من الديلم ثم سألك هذا لك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ه فجمع الحسين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ذنت لكم فانطلقوا في هذه الليلة فات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ًا وتفرقوا في سوادكم ومدائنكم فإن القوم إِنما يطلبوني ولو قد أصابوني لَهَوْ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ب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خو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فعل ذلك لنبقى بعدك لا أرانا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إخوته وأولاده وبنو أخيه وبنو عبد الله بن جعفر ب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قيل حسبكم من الفتك بمسلم اذهبوا فقد أذن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بل نفديك بأنفسنا وأهلينا فقبح الله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لم بن عوس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م يكن معي سلاح أقاتلهم به لرم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وقال سعيد بن عبد الله الح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خليك حتى يعلم الله 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ا غيبة رسول الله فيك والله لو علمت أني اقتل ثم أحيا ثم أحرق حيًا ثم أذ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مرة ما فارقتك حتى ألقى حِمامي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جماعة من أصحابه بنحو هذا فلما أمسى الحسين جعل يصلح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رتج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هرُ أف لك من خليل كم لك بالإشراقِ والأصيل من صاحب أ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فلما سمعه ابنه علي خنقته العبرة فسمعته زينب بنت علي فنهضت إليه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كلاه ليت الموت أعدمني الحياة اليوم ماتت فاطمة أمي وعلي أبي يا خليفة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ل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َيَّة لا يذهِب حلمَك الشيط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قرقت عيناه فلطمت وجهها وشقت جيبها وخرت مغش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ا الحسين عليه السلام فرشق الماء على وجه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َية اعلمي أن أهل الأرض يموتون وأهل السماء لا يبقون ولي أسوة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إني أقسم عليك يا أخيَّة لا تشقي عليَ جيبًا ولاتخمشي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حسين وأصحابه يصلون الليل كله ويدعون فلما صلى عمرو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د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يوم عاشو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من معه من الناس وعبَّأ الحسين أصحابه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ن فارسًا وأربعين راجلًا ثم ركب الحسين دابته ودعى بمصحف فوضعه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صحابه فأوقدوا النار في حطب كان وراءهم لئلا يأتيهم العدو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ش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 تعجلت النار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لم بن عوس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ميته بسهم 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ل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دأهم ثم قال الحسين عليه السلام ل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بوني فانظروا من أنا ثم را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فانظروا هل يصلح لكم قتلي وانتهاك حرمتي ألست ابن بنت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حمزة سيد الشهداء عم أبي وجعفر الطيار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مر بن ذي الجو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 الله على غير حرف إن كنت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أتطلبوني بقتيل منكم قتلته أو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بث بن ربعي يا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شعث يا حجار ألم تكتبوا إليَّ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رهتموني ف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ف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نزل على حكم ابن عمك فإنه لن يصل إلي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عطيهم بيدي إعطاء الذ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عليه الحر فقاتل معه فأؤل من رمى عسكر الحسي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د وصار يخرج الرجل من أصحاب الحسين فيقتل من يبارزه فقا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قى أتدرون مَنْ تقاتلون هؤلاء فرسان المصر وهم قوم مستم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حمل عمرو بن الحجاج على الحسين فاضطربوا ساعة فصُرع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سجة أول أصحاب الحسين وحمل شمر وحمل أصحاب الحسين عليه السلام من كل جانب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سين قتالًا شديدًا فلم يحملوا على ناحية إلا كشفوها وهم اثنان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ًا فرشقهم أصحاب عمرو بالنبل فعقروا خيولهم فصاروا رجالة ودخلوا على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ضونها ثم أحرقوها بالنار فقتل أصحاب الحسين كلهم وفيهم بضعة عشر شاب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نهم من أولاد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جعفر وعثمان ومحمد و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ولاد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بد الله وأبو بكر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ولاد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عبد الرحمن وعبد الله ومسلم قتل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بد الله بن مسلم بن عقيل وجاء سهم فأصاب ابنًا للحسين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 فجعل يمسح الدم عن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كم بيننا وبين قوم دعونا لينص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شمر بن ذي الجوشن حتى طعن فسطاط الحسين برمحه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حتى أحرق هذا البيت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النساء وخرجن من الفسطاط وصاح به الحسي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تلوا حتى وقت الظهر وصلى بهم الحرّ صلاة الخوف ثم اقتتل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خرج علي بن الحسين الأكبر فشد على النا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حن ورب البيت أولى بالنبي تالله لا يحكم فينا ابن الدعي فطعنه مرة بن من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ه واحتوشوه فقطعوه بالسيوف 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له قومًا قتلوك يا 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عدك ال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زينب بنت فاطمة ت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ه يا ابن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ت عليه فأخذ بيدها الحسين فردها إلى الفسطاط وجعل يقاتل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 وبقي الحسين زمانًا ما انتهى إليه رجل منهم إلا انصرف عنه وكره أ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اشتد به العطش فتقدم ليشرب فرماه حصين بن تميم بسهم فوقع في فمه فجعل ي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يرمي به السم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صهم عددًا واقتلهم مددًا ولا تذر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قاتل فنادى شمر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ما تنتظرون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زرعة بن شريك على كتفه وضربه آخر على عاتقه وحمل عليه سن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نخعي فطعنه بالرمح فوقع فنزل إليه فذبحه واجتز رأسه فسلمه إلى خولى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حي ثم انتهبوا سلبه فأخذ قيس بن الأشعث عمامته وأخذ آخر سيفه وأخذ آخر ن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سراويله ثم انتهبوا ماله فقال عمرو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ًا فليرده فم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ر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سنان حتى وقف على فسطاط عمرو بن سعد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ر رك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ً وذهبا فقد قتلتُ السيد المحجبا قتلت خير الناس أمًا وأبا وخَيرَهم إذ 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ا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جنون تتكلم بهذا الكلام ثم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وطىء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انتدب أقوام بخيولهم حتى رضوا ظهره وأمر بقتل علي بن الحسين فوق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قتل حتى أ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ا وك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رأسه ورؤوس أصحابه إلى ابن زياد فجاءت كندة بثلاثة عشر رأ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م قيس 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هوازن بعشرين رأسًا وصاحبهم شمر بن ذي الجوشن وجاءت بنو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ة عشر وبنو أسد بستة وبنو مدحج ب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رأس الحسين إلى ابن زياد جعل ينكث ثنيته بقضيب في ي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غيره لقد رأيت شفت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هاتين الشفتين يقبلهما ثم نصب رأس الحسين بالكوفة بعد أن طيف به ثم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 بن قيس فبعث معه برأس الحسين ورؤوس أصحابه إِلى يزيد فلما دخل على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مير المؤمنين بفتح الله ونصره ورد علينا الحس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من أهل بيته وستين من شيعته فسرنا إليهم فسألناهم أن يستسلموا أو ي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ابن زياد أو القتال فاختاروا القتال فغدونا عليهم من شروق الشمس فأحطن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هربون إلى غير وزَر ويلوذون منا بالآكام والحفر كما تلوذ الحمائم من 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كان إلا جَزْرَ جَزور أو نومة قائل حتى أتينا على آخرهم فهاتيك أجس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وخدودهم معفرة تصهرهم الشمس وتسفى عليه الريح تزاورهم العقبان والرخم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سب فدمعت عينا 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ضى من طاعتهم بدون قتل الحسين لعن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ة أما والله لو أني صاحبه لعف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يزيد ودعى أشراف أهل الشام وأجلسهم حوله ثم أدخل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طناج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حمد 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بن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حميل بن مرة عن أبي الو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مل عليها رأس الحسين وأصحابه فلم يستطيعوا أكلها كانت لحومها أمر من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لس يزيد وضع الرأس بين يديه وجعل ي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يب على ف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ُفلقن هامًا من رجال أعِز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َيْنَا وَهًمْ كانوا أعَق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ْل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أبو بر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قضيبك فوالله لرأيت ف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فيه يل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محمد بن علي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عن خالد بن يزيد بن بشر السكسكي عن أبيه عن قبيصة بن ذؤ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لقن هامًا من رجال أعزة علينا وهم كانوا أعق وأظلما أنبأ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زغ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 عن أب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الأح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رأس الحسين بن علي فوضع بين يحي يزيد بن معاوية ف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أشياخي ببدر شهدوا جزع الخزرج من وقع الأسل فأ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وا فرحًا ثم 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لأتمثل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 فيها ثم والله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ه أحدًا إلا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يزيد بعلي بن الحسين وصبيا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 فأدخلوا عليه ف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بوك الذي قطع رحمي وجهل حقي وناز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ي فصنع الله به 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 من مصيبة في الأرض ولا في أنفسكم إلا في كتاب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رأ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النساء والصبيان فأجلسوا بين يديه فرأى هيئة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ابن مرجانة لو كانت بينكم وبينه قرابة ما فعل ب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م يزيد فقام رجل أحمر من أهل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ب لي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اطمة بنت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ضيئة فارتعدت فأخذت بثياب أختها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زينب أكبر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ه ما ذلك لك 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إن ذلك لي ولو شئت أن أفعله لفعل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 ما جعل الله ذلك لك إلا أن يخرج من ملتنا ويدين بغير ديننا فعاد الش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ب وهب الله لك حتفًا قاضيًا ثم قال يزيد ل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هم بما يصلحهم وابعث معهم رجلًا من أهل الشام أمينًا صالحًا يسي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ن دار يزيد فلم يبق من آل معاوية امرأة إلا استقبلتهن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ح على الحسين وكان يزيد لا يتغدى ولا يتعشى إلا دعا علي بن الحسين فدعا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ا معه عمرو بن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غ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تل هذا يعني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عطني سكينًا وأعطه سكينًا ثم أ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ّةٌ أعرفها من أحرم ثم بعث بهم إِلى المدينة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أس الحسين إلى عمرو بن سعيد بن الع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امله على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ه و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عند قبر أمه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الدنيا أنهم وجدوا في خزانة يزيد رأس الحسين فك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بدمشق عند باب الفر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تى أهل المدينة مقتل الحسين عليه السلام خرجت ابنة 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معها نساؤها ماذا تقولون إن قال النبي لكم ماذا فعلتم وأنتم أفضل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رتي وبأهلي عند منطلقي منهم أسارى ومنهم ضرجوا بدم ما كان هذا جزائي إذ نصح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لفوني بشرٍ في ذوي رحم 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الأصغر مع أمه وهو يومئذٍ ابن ثلاث وعشرين سنة وكان مريضًا ف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عمرو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ضوا لهذا المريض قال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ب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أكرم منزلي واختصني وجعل يبكي كلما دخل وخرج حتى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عند أ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عن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نادى منادي عبيد الله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َنْ وجد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به فقد جعلنا فيه ثلث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ّ والله وهو يبكي وجعل يربط يدي إلى عنقي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ني إليهم مربوطًا حتى دفعني إليهم وأخذ ثلثمائة درهم وأنا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 على ابن ز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تل الله علي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ي يقال له علي أكب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قت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وفى الأنفس حين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تله فصاحت زينب بن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زياد حسبك من دمائنا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ن قتلته إلا قتلتن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فلما صار إلى يزيد بن معاوية قام رجل من أهل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ياهم لنا حلال فقال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ما ذلك لك إلا أن تخرج من ملتنا فأ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مليًا ثم قال ل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تقيم عندنا فنصل رحمك فعل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وصلتك ورددتك إلى بل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ردني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ه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أ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الحسن الص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شر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بن عل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وهو يومئذ ابن ست وخمسين سنة في المحرم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عيم الفضل بن 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 وستين أو ست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وجه له فإنه إنما ولد في سنة 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من نظر في مقدار خلافة الخلفاء إلى زمان قتله علم أنه لم يصل إ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عفر بن محمد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ما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ما يرى النائ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شعث أغبر بيده قارو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قار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ا زلت ألتقطه منذ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فإذا هو في ذلك اليوم الذي قت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ي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بن إبراهيم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داد المس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حبيب بن أب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ي قتلت بيحيى بن زكريا سبعين ألفًا وإني قاتل بابن ابنتك سبع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الصير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خلدي كان بي جرب عظيم فتمسحت بتراب قبر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وت فانتبهت وليس عليّ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ت قبر الحسين فغفوت عند القبر غفوة فرأيت كأن القبر قد شقّ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نس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يا ابن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يزيد بن معاوية سالم بن زياد سجستان و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خص خرج معه المهلب بن أبي صفرة ويحيى بن معمر في خلق كثير من أشراف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انها ورغب قوم في الجهاد فطلبوا إليه أن يخرجهم وخرج معه صلة بن أشيم فخرج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عه امرأته أم محمد بنت عبد الله بن عثمان بن أبي العاص فغزا سمرقند فه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عرب قطع بها النهر وكان عمال خراسان يغزون فإذا دخل الشتاء قف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م إلى مرو وإذا انصرف المسلمون اجتمع ملوك خراسان إلى مدينة من مدائ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خوارزم يتشاورون في أمورهم وكان المسلمون يطلبون إلى أمرائهم غزو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أبون عليهم فلما قدم سالم خراسان شتا في بعض مغازيه فألح عليه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ه أن يوجه إلى تلك المدينة فوجهه في ستة آ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هم فسألوه أن يصالحهم على أن يفدوا أنفسهم فأجابهم فصالحوه على نيف و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حظي بذلك المهلب عند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عزل يزيد عمرو بن سعيد بن العاص عن المدينة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تبة وذلك لهلال ف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تل الحسين قام ابن الزبير في مكة فعظّم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ليه السلام وعاب أهل الكوفة ولام أهل العراق فثار إليه أصحابه فقالو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م يبق من بعد الحسين من ينازعك بي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ايع الناس سرًا وأظهر أنه عائذ بالبيت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وا فلما علم يزيد ما قد جمع ابن الزبير من الجموع أعطى الله عهدًا ليوثق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سلسلة من فضة وغلالة وابن الزبير بمكة وكاتبه أهل المدين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عمرو بن سعيد لأخذ ابن الزبير وبعث ب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عمرًا وبعث الوليد أم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تبة وكان عامل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 على البصرة و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ياد و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 و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على قضاء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عتيك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ت معه راية بني معاوية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إحدى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بي طالب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عبان سنة أربع من الهجرة وأذّ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ذنه وكان له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الأكبر وعلي الأصغ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الع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قتله كيف كان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الخش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لى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وليد عن عبد الله بن عبيد الله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حسين ب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مسًا وعشرين حجة ماشيًا ونجائبه تقا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علي هو الذي حج ماشيًا والنجائب تقاد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ن عثمان بن 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بة بن عثمان ب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 عن 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بة بن عثمان يحدث عن إسلا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ما كان فيه من لزوم ما مضى عليه آباؤنا من الضلالات فلما كان يوم الفتح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كة عنو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مع قريش إلى هوازن بحنين فعس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وا أن أصيب من محمد غرة فأثأر منه فأكون أنا الذي قمت بثأر قريش كلها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بق من العرب والعجم أحد إلا اتبع محمدًا ما اتبعته أبدًا فلما اختلط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م رسول الله صلى الله عليه وسلم عن بغلته وأصلت السيف فدنوت أريد ما أري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سيفي فرفع لي شواظ من نار كالبرق حتى كان يمحشني فوضعت يدي على بصري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لتفت إلي رسول الله صلى الله عليه وسلم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 ادن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 فمسح صد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ذه من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هو كان ساعتئذ أحب إلي من سمعي وبصري ونفسي فاذهب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ن فقا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ت أمامه أضرب بسيفي الله يعلم أني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ه بنفسي كل شيء ولو لقيت تلك الساعة أبي لو كان حيًا لأوقعت به السيف فلما ت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كروا كرة واحدة قربت بغلة رسول الله صلى الله عليه وسلم فاستو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أثرهم حتى تفرقوا في كل وجه ورجع إلى معسكره فدخل خباءه فدخل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ة الذي أراد الله بك خير مما أردت ب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ني بكل ما أضم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مما لم أكن أذكره لأحد قط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اشهد أن لا إله إلا الله و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ي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بن أبي طلحة يلي فتح البيت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ذلك إلى شيبة بن عثمان بن أبي طلحة وهو ابن عمه فبقيت الحجابة في ولد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بن ربيع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طلب بن هاشم صحب رسول الله صلى الله عليه وسلم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المدينة إلى عهد عمر ثم تحول ميمونة بنت الحارث زو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زوجها في عمرة القضية بسرف بعد أن خرج من مكة وبنى بها هناك واتفق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هنا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 بن أبي مع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قبة يوم بدر صبرًا وأسلم الوليد يوم فتح مكة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صدقات بني المصطلق وخزاعة وكانوا قد أسلموا و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ساحاتهم فخرجوا يتلقونه بالسلاح فظنهم محاربين فرجع فأخ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م لما رأوه لقوه بالسلاح ومنعوا الصدقة ف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بعث إليهم بعثًا وبلغهم ذلك فقدمو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هل ناطقنا أو كلمنا حتى رجع ونحن قوم مؤمنون فنزل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ك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 فاسق بنبأ فتبينوا أن تصيبوا ق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جها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صدقات بني تغلب وولاه عثمان الكوفة بعد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ه عنها فلم يزل بالمدينة حتى بويع علي فخرج إلى الرقة فنزلها معتزلًا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فمات بها وقبره على خمسة عشر ميلا من الرقة كان له هناك ضيعة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جزء الخامس من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م في تاريخ الملوك والأ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الشيخ الإمام العالم الحافظ أبي الفرج عبد الرحمن بن علي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عفا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5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5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50#TOP#TOP" TargetMode="External"/><Relationship Id="rId9" Type="http://schemas.openxmlformats.org/officeDocument/2006/relationships/hyperlink" Target="javascript:openquran(45,15,15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179&amp;CID=5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179&amp;CID=50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179&amp;CID=50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9&amp;CID=50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9&amp;CID=50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179&amp;CID=50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179&amp;CID=50#TOP#TOP" TargetMode="External"/><Relationship Id="rId24" Type="http://schemas.openxmlformats.org/officeDocument/2006/relationships/hyperlink" Target="javascript:openquran(97,1,1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5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5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5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5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5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5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5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5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5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5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5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5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5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5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52#TOP#TOP" TargetMode="External"/><Relationship Id="rId55" Type="http://schemas.openxmlformats.org/officeDocument/2006/relationships/hyperlink" Target="javascript:openquran(4,24,24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52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9&amp;CID=5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5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52#TOP#TOP" TargetMode="External"/><Relationship Id="rId64" Type="http://schemas.openxmlformats.org/officeDocument/2006/relationships/hyperlink" Target="javascript:openquran(8,41,41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52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52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53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53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53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53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179&amp;CID=53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179&amp;CID=53#TOP#TOP" TargetMode="External"/><Relationship Id="rId81" Type="http://schemas.openxmlformats.org/officeDocument/2006/relationships/hyperlink" Target="javascript:openquran(32,5,5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53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53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5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54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54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54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54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55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5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55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55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55#TOP#TOP" TargetMode="External"/><Relationship Id="rId106" Type="http://schemas.openxmlformats.org/officeDocument/2006/relationships/hyperlink" Target="javascript:openquran(6,43,43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79&amp;CID=5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56#TOP#TOP" TargetMode="External"/><Relationship Id="rId111" Type="http://schemas.openxmlformats.org/officeDocument/2006/relationships/hyperlink" Target="javascript:openquran(42,58,58)" TargetMode="External"/><Relationship Id="rId112" Type="http://schemas.openxmlformats.org/officeDocument/2006/relationships/hyperlink" Target="javascript:openquran(11,67,67)" TargetMode="External"/><Relationship Id="rId113" Type="http://schemas.openxmlformats.org/officeDocument/2006/relationships/hyperlink" Target="javascript:openquran(4,95,95)" TargetMode="External"/><Relationship Id="rId114" Type="http://schemas.openxmlformats.org/officeDocument/2006/relationships/hyperlink" Target="javascript:openquran(3,35,35)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56#TOP#TOP" TargetMode="External"/><Relationship Id="rId117" Type="http://schemas.openxmlformats.org/officeDocument/2006/relationships/hyperlink" Target="javascript:openquran(16,33,33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56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56#TOP#TOP" TargetMode="External"/><Relationship Id="rId122" Type="http://schemas.openxmlformats.org/officeDocument/2006/relationships/hyperlink" Target="javascript:openquran(15,91,91)" TargetMode="External"/><Relationship Id="rId123" Type="http://schemas.openxmlformats.org/officeDocument/2006/relationships/hyperlink" Target="javascript:openquran(38,65,65)" TargetMode="External"/><Relationship Id="rId124" Type="http://schemas.openxmlformats.org/officeDocument/2006/relationships/hyperlink" Target="javascript:openquran(29,60,60)" TargetMode="External"/><Relationship Id="rId125" Type="http://schemas.openxmlformats.org/officeDocument/2006/relationships/hyperlink" Target="javascript:openquran(4,44,44)" TargetMode="External"/><Relationship Id="rId126" Type="http://schemas.openxmlformats.org/officeDocument/2006/relationships/hyperlink" Target="javascript:openquran(4,45,45)" TargetMode="External"/><Relationship Id="rId127" Type="http://schemas.openxmlformats.org/officeDocument/2006/relationships/hyperlink" Target="javascript:openquran(4,47,47)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179&amp;CID=56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56#TOP#TOP" TargetMode="External"/><Relationship Id="rId132" Type="http://schemas.openxmlformats.org/officeDocument/2006/relationships/hyperlink" Target="javascript:openquran(1,224,224)" TargetMode="External"/><Relationship Id="rId133" Type="http://schemas.openxmlformats.org/officeDocument/2006/relationships/hyperlink" Target="javascript:openquran(3,26,26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9&amp;CID=56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56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79&amp;CID=56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179&amp;CID=5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179&amp;CID=56#TOP#TOP" TargetMode="External"/><Relationship Id="rId144" Type="http://schemas.openxmlformats.org/officeDocument/2006/relationships/hyperlink" Target="javascript:openquran(1,207,207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5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5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5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5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5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79&amp;CID=56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56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79&amp;CID=5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5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5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179&amp;CID=5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5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9&amp;CID=56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56#TOP#TOP" TargetMode="External"/><Relationship Id="rId173" Type="http://schemas.openxmlformats.org/officeDocument/2006/relationships/hyperlink" Target="javascript:openquran(1,207,207)" TargetMode="External"/><Relationship Id="rId174" Type="http://schemas.openxmlformats.org/officeDocument/2006/relationships/hyperlink" Target="javascript:openquran(98,7,7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56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56#TOP#TOP" TargetMode="External"/><Relationship Id="rId179" Type="http://schemas.openxmlformats.org/officeDocument/2006/relationships/hyperlink" Target="javascript:openquran(20,111,111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179&amp;CID=56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179&amp;CID=56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179&amp;CID=56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179&amp;CID=56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179&amp;CID=56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179&amp;CID=57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179&amp;CID=57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179&amp;CID=57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179&amp;CID=57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179&amp;CID=57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179&amp;CID=57#TOP#TOP" TargetMode="External"/><Relationship Id="rId202" Type="http://schemas.openxmlformats.org/officeDocument/2006/relationships/hyperlink" Target="javascript:openquran(1,6,7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179&amp;CID=57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179&amp;CID=57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179&amp;CID=57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79&amp;CID=57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179&amp;CID=57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179&amp;CID=57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57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5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179&amp;CID=5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79&amp;CID=57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79&amp;CID=57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57#TOP#TOP" TargetMode="External"/><Relationship Id="rId227" Type="http://schemas.openxmlformats.org/officeDocument/2006/relationships/hyperlink" Target="javascript:openquran(8,128,128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179&amp;CID=5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179&amp;CID=57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179&amp;CID=57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179&amp;CID=57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179&amp;CID=57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179&amp;CID=57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179&amp;CID=57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179&amp;CID=57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179&amp;CID=57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179&amp;CID=5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179&amp;CID=5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179&amp;CID=57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179&amp;CID=57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179&amp;CID=58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179&amp;CID=58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179&amp;CID=58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179&amp;CID=58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179&amp;CID=58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179&amp;CID=58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179&amp;CID=59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179&amp;CID=59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179&amp;CID=59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179&amp;CID=60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179&amp;CID=60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179&amp;CID=60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179&amp;CID=60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179&amp;CID=60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179&amp;CID=60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179&amp;CID=60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179&amp;CID=60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179&amp;CID=60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mirror.al-eman.com/Islamlib/viewchp.asp?BID=179&amp;CID=60#TOP#TOP" TargetMode="External"/><Relationship Id="rId292" Type="http://schemas.openxmlformats.org/officeDocument/2006/relationships/hyperlink" Target="javascript:openquran(25,128,130)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179&amp;CID=60#TOP#TOP" TargetMode="External"/><Relationship Id="rId295" Type="http://schemas.openxmlformats.org/officeDocument/2006/relationships/hyperlink" Target="javascript:openquran(45,17,17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179&amp;CID=61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179&amp;CID=61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179&amp;CID=61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179&amp;CID=61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179&amp;CID=62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179&amp;CID=62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179&amp;CID=62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179&amp;CID=62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179&amp;CID=62#TOP#TOP" TargetMode="External"/><Relationship Id="rId314" Type="http://schemas.openxmlformats.org/officeDocument/2006/relationships/hyperlink" Target="javascript:openquran(56,22,22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179&amp;CID=63#TOP#TOP" TargetMode="External"/><Relationship Id="rId317" Type="http://schemas.openxmlformats.org/officeDocument/2006/relationships/hyperlink" Target="javascript:openquran(48,6,6)" TargetMode="External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35:00Z</dcterms:created>
  <dc:creator>Wael Salah</dc:creator>
  <dc:description/>
  <cp:keywords/>
  <dc:language>en-US</dc:language>
  <cp:lastModifiedBy>***</cp:lastModifiedBy>
  <dcterms:modified xsi:type="dcterms:W3CDTF">2005-07-01T10:42:00Z</dcterms:modified>
  <cp:revision>27</cp:revision>
  <dc:subject/>
  <dc:title>المنتظم في التاريخ</dc:title>
</cp:coreProperties>
</file>