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عاشر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1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أربعة وتسعين ومائ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3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ثمان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مأم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طرف من أخبار المأمون وسي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ه تسع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4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ِكرُ العَهْدِ الَّذي كتبه المأمون بخطّ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5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5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ه تسع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8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8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عشرة ومائ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ة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أهل حمص عاملهم إسحاق بن سليم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لأه إياها فلما خالفوه انتقل إلى سلمْيَة فصرفه محمد عنهم وولى عليهم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الحرشيّ فقتل عدة من وجوههم وضرب مدينتهم من نواحيها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الأمان فأجابهم وسكنوا ثم هاجوا فضرب أيضًا أعناق عدة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محمد أخاه القاسم عن جميع ما كان أبوه هارون ول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شام وقنسرين والعواصم وولى مكانه خزيمة بن خازم وأمره بالمقام بمدين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فساد بين الأمين والمأمون وكان السيب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ربيع فكر بعد مقدمه العراق على محمد منصرفًا عن طوس وناكثًا للعهو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شيد أخذها عليه لابنه عبد الله فعلم أن الخلافة إن أفضت يومًا إلى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 لم يُبْق عليه فسعى في إغراء محمد به وحثه على خلعه وصرْف ولاية العه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فلم يزل الفضل يُصغّر عنده شأن المأمون وُيزل له خلعه وأدخل معه في ذلك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اهان والسندي وغيرهما فأزاله عن رأ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ًل ما بدأ به محمد عن رأي الفضل بن الربيع فيما دبر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جميع العمال في الأمصار بالدعاء لابنه موسى بالإمرة بعد الدعاء له ول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الرشيد فلما بلغ ذلك إلى المأمون وعرف عزل القاسم وإقد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على خلعه قطع البريد عن محمد وأسقط اسمه من الطرز وال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افع بن الليث بن نصر بن سيّار لما انتهى إليه من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حسن سيرته في أهل عمله وإحسانه إليهم بعث في طلب الأمان لنفسه فسار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رثمة وخرج رافع فلحق بالمأمون وهرثمة بعدُ مقيم بسمرقند فأكرم المأمون را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رافع في الأمان استأذن هرثمة المأمون في القدوم عليه فعبر نهر بلخ ب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ر جامد فتلقاه الناس وولاه المأمون الحرس فأنكر ذلك كله محمد فبدأ ب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أمون فكان أول ما دبرعليه أنه كتب للعباس بن عبد اللّه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مون على الري يأمره أن يبعث إليه بغرائب غروس ال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بذلك امت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ما أمره به وكتم ذلك عن المأمون وذي الرياستين فبلغ المأمون فعزل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ه محمد إلى المأمون رسلً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وسى بن عيسى وصالح صاحب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يسى بن نهيك وكتب إليه كتبًا معهم يسأله تقديم موسى على نفسه وي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بالحق وكان ذلك بمشورة علي بن عيسى بن ماهان فرد المأ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مأمون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هذه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ه من خلع محمد له ثم ضمن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تين للعباس ولاية الموسم وما شاء من أموال مصر فما برح حتى أخذ منه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أمون وكان يكتب إليهم الأخبار ويشير عليهم بالرأي ورجعت الرسل إلى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ه بامتناعه وألحَّ الفضل بن الربيع وعلي بن موسى على محمد في البيعة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مأمون وكان الأمين يشاور في خلع المأمون فينهاه القواد وقال له خزي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رىء القواد على الخلع فيخلعوك ولا تحملهم على نكث العهد فينكثوا عه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 لابنه موسى وأحضنه علي بن عيسى وولاه العراق وكان أول ما أخذ له البيعة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ميدع وكان واليَاَ على بلد ثم أخذها صاحب مكة وصاحب المدينة على خواصّ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ليل دون العامة ونهى الفضل بن الربيع عن ذكر عبد الله والقاسم والدعاء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من المنابر ودس لذكرعبد الله والوقيعة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إلى مكة كتابًا مع رسول من حَجبَة البيت في أخذ الكت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كان هارون اكتتبهما وجعلهما في الكعبة فقدم بهما عليه وتكلم في ذلك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بة فلم يحفل بهم فلما أتاه بهما أجازه بجائزة عظيمة ومرق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قد كتب إلى المأمون قبل مكاشفة المأمون إياه ب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أن يتجافى له عن كور من كور خراسان سمَاها له وأن يوجّه العمال إليها م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حتمل توجيه رجل من قبله يوليه البريد ليكتب إليه بخبره فاشتد ذلك على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في ذلك الفضل بن سهل وأخاه الحسن ثم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كتاب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ي التجافي عن مواضع سمَاها مما أثبته الرشيد في العقد وجعل أمره إليً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مثبتًا بالعهود والمواثيق المأخوذة ثم كنت على الحال التي أنا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اف عدوٍّ مخوف الشوكة وجنود لا تستتبع طاعتها إلا بالأموال لكان في ذلك نظ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عامته وما يحبّ من لمِّ أطرافه ما يوجب عليه أن يقسم له كثيرًا من ع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ستصلحه ببذل كثيرمن ماله فكيف بمسألة ما أوجبه الحق ووكد به مأخوذ الع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قد وتجه حارسه إلى الحد فلا يجوزرسول من العرا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هوه مع ثقات من الأمناء ولا يستعلم خبرًا ولا يؤثر أثرًا فحصن أهل خراسان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مالوا برغبة ورهبة أو يحملوا على مخال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على مراصد الطرق ثقات من الحراس لا يجوز عليهم إلا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ظنة في أمره فيسلم ممن يدخل موغلًا في هيئة السابلة والطار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ئشَت ال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محمد جماعة ليناظروا في منعه ما قد سأل وإنما وجهوا ليعْل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 عاينوا وسمعوا ثم يلتمس منهم أن يبدلوا أو يحرفوا فيكون عليهم حجة وذ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لت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وا إلى حدَ الري وجدوا تدبيرًا مؤيدًا وعَقْدًا مستح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هم الأحراس من جوان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تب بخبرهم من مكانهم فجاء الإذن في حملهم فحملوا محروسين ل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اليهم ولا خبر يخرج منهم وقد كانوا على نية بذل الأموال والولايات للمف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ذلك ممنوعأ فوصلوا ومعهم كتاب الأمين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رشي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ك بالطَرْف وضم إليك من الكور ما ضم تأييدًا لأمرك فإن ذلك لا يوجب لك 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ن كفايتك والحق في الفضول أن تكون مردودة في أهلها فكتبت تلطّ دو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م أمرُك عليه صيرنا الحقُّ إلى مطالب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كتاب أمير المؤمنين ولم يكتب فيما جُهل ف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 ولم يسأل ما يوجبه حق فتلزمني الحجة بترك إجابته فلا تبعثني يا ابن أ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ك وأنا مُذعِن بطا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كتاب تغيظ الأمين و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بلغني كت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مطًا لنعمة الله عليك متعرضًا لِحراق نار لا قِبَل لك بها فأعلمني رأ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 لذي الرئا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ي وأهلي ومالي الذي أ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شيد لي بحضر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مائة ألف أ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إليها محتاج فما ترى فقال 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ا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اجة إِلى مالك وأهلك فإن منعك صار إلى خلع عهده وحملك على محا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كره أن تكون أنت المستفتح باب الف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نظر أميرالمؤمنين للعامة نظ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صر على إعطاء النصَفة من نفسه حتى يتجاوزها إليهم ببرة وصلته فإذا كان ل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ْر بأن يكون ذلك بصنوه وقد علم أمير المؤمنين حالًا أنا عليها من ثغور حلل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اتها وأخبار لا تزال تنكث رأيها وقلة الخراج قِبَلي والأهل والمال والولد قِب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ير المؤمنين وما لل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وا في كفاية أمير المؤمين فكان لهم وال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زوع إلى كنفي وقد وجهت لحمل العيال وحمل المال فرأى أمير المؤمنين في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إلي لرقة في حمل ذلك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ال فمن مال الله وأمير المؤمنين يستظهر ل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إلى ذلك حاجة في تحصين أمور المسلمين فكان أولى به وأما الأهل فلم أر من 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تعريضهم للتشتيت فإن رأيت ذلك وجهتهم مع الثقة فلما وصل الكتاب 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ا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حسم ما يوجب الفرقة فإن تطلع إليها فقد تعرض لله ب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ت بالتأييد والمعونة ودس الفضل بن سهل أقوامًا يكاتبونه بالأخبار اختارهم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َّل ما دبر الفضل أن أقام الأجناد وأشخص طاهر بن الحسين فورد الري ف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ّه الأمين عصمة بن أحمد بن سالم إلى من بهمدان أن يكون في ألف رجل وولاه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وَر الجبل وأمره أن يقيم بهمدان وأن يوجه مقدمته إلى ساوة وجعل الفضل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عيسى يحثان محمدًا على خلع المأمون وفي هذه السنة 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لابنه موسى على جميع ما استخلف عليه وجعل لأصاحب أمره كله علي ب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ان وعلى شرطته محمد بن عيسى بن نهيك وعلى حرسه عثمان بن عيسى بن نهيك وعلى 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ة وعلى ديوان رسائله علي بن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الروم على ميخائيل فهرب وترهب وكان ملكه سنتين وملّ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عليهم ل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داود بن عيسى بن موسى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بن عباس وهو كان الوالي على مكه و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هم علي ب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بن سالم أبو محم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البلخي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 عن إبراهيم بن طهمان و الثور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طر أو أضحى وما رفع رأسه إلى السماء أكثر من أر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اعيَاَ في الإرجاء وكان صارمًا في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فدخل بغداد فشنع على الرشيد فأخذه وحبسه وقيده باثني عشر قيدأ فشنع ع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ضرير حتَى بقيت أربعة وكان يدعو في حب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مو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ولا تمتني حتى ألقى أ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رشيد فخلت عنه زبيدة فخرج إلى الحج فوافى أهله بمكة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ًا فمرض فاشتهى البرد فجمعوا له فأكل ومات وذلك في ذي الحجة من هذه الس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محدثون على تضعيف رواياته عبد الوهاب بن عبد المجيد بن الصلت بن محمد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صري ولد سنة ثمان و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وبًا السجستاني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صاري وخالدًا الحداد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ُحمد وابن راهويه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ثقة إلا أنه اختلط في اخر ع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ابن علي بن ثابت أخبر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الطيب الد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الحسن بن أحمد بن سعيد بن 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يل بن العباس الهر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اصمًا المرو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لة عبد الوهاب بن عبد المجيد في كل سنة ما بي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َ إلى خمسين ألفًا فكان إذا أتت عليه السنة ينفقها على أصحاب الحديث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توفي عبد الوهاب في هذه السنة وهو ابن أربع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جهيني المص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ناصر الحافظ أنبأنا المبارك بن عبد الجبار أنبأ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أنبأنا أبو الحسن بن رزقويه أنبأنا عثمان بن أحمد الدقاق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سروق أنبأنا أبو عبد الرحمن محمد بن عبد الرحمن الأش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أبي ف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نا رجل يكنى أبا نصر من جهينة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في غير ما الناس فيه لا يتكلم حتى يُكَلم وكان يجلس مع أهل الصفة في آخر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كان إذا سئل عن شيء أجاب فيه جوابًا حسنًا مغ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يومًا وهو في مؤخر المسجد مع أهل الصفة منكسًا رأسه واضعًا جبهته بين ركب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إلى جنبه فحركته فانتبه فزعًا فأعطيته شيئًا كان معي فأخ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حاج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 ما الش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ا ناب العشيرة أدناها وأقص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من محسنها والتجاوز عن مسيئ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سخ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 م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بخل وقدم علينا هارون الرشيد فأخلي له المسجد ف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رسول الله صلى الله عليه وسلم وعلى منبره وفي موقف جبريل عليه السلام واعت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طوانة النبو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بي على أهل الصفة فلما أتاهم حُرك أبو نص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ير المؤمنين ف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إنه ليس بين عباد الله وأمة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يتك وبين الله خلق غيرك وإن الله سائلك عنهم فأعد للمسألة جوابًا وقد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اعت سخلة على شاطئ الفرات لخاف عمر أن يسأله الله عنها فبكى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 إن رعيتي غير رعية عمر ودهري غير دهر ع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غن عنك فانظر لنفسك فإنك وعمر تُسألان عما خولكم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هارون بصرة فيها ثلاثمائة 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ها إلى 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إلا رجل من أهل الصفة فادفعوها إلى فلان يفرق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ني كرجل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نصر يخرج كل يوم جمعة صلاة الغداة فيدخل السوق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ة فلا يزال يقف على مربعة مربع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تقوا يومًا لا تجز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 شيئًا ولا يقبل منها عدل ولا تنفعها شفاعة إن العبد إذا مات صحبه أهله و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 فإذا وضع في قبره رجع أهله وماله وبقي عمله فاختاروا لأنفسكم ما يؤنس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كم رحمكم اللهّ فلا يزال يعمل ذلك في مربعة مربعة حتى يأتي مص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 يصلي الجمعة فلا يخرج من المسجد حتى يصلي العشاء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ن أمر بإسقاط الدراهم والدنانيي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لأخيه بخراسان في سنة أربع وتسعين 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ن أمر أن لا يث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حمد فكانت لا تجوز ح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دعاء على المنابر في عمله كله للمأمون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دعاء لنفسه ثم لابنه موسى وذلك في صفر من هذه السنة وكان موسى طفلًا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 رأي الفضل بن الربيع فبلغ ذلك المأمون فسُمَي بإمام المؤمنين وكوت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زم محمد على خلع المأمون ل ل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ذر إلي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عله يسلم الأمر في عافية فتكتب إليه كتابًا فتسأله الصفح عما في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سماعيل بن ص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قوية إليهم ولكن اكتب إليه ف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لق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قربك التعاون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كاني أعود على أمير المؤمنين ثم دعى الفض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سك موض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مع مخالفة محمد والمال والجند معه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ي كلهم عدو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ما بيني وبينهم فلما عرف الأمين أنه لا يأتيه وجً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ة بن حماد وأمره بقطع الميرة عن خُ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أمين لعلي بن عيسى بن ماهان وذلك يوم الأربعاء 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ربيع الآخر على كور الجب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وهمدان وقمّ وأصفهان حربها و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ليه جماعة من القواد وأمر له بمائتي ألف دينار ولولده بخمسين ألف دينار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مالًا عظيمًا وأمر له من السيوف المحلاة بألفي سيف وستة آلاف ثوب للخلع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أهل بيته ومواليه وقواده المقصورة بالشماسية يوم الجمعة لثمان خلون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صلى الجمعة ودخل وجلس لهم ابنه موسىِ في المحراب ومعه الفضل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َنْ حضرة فقرأ علىِ جماعتهم كتاباَ من الأمين يعلمهم رأيه فيهم وحق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بق له من البيعة منفردًا بها ولزوم ذلك لهم وما أحدث المأمون من تسمي ب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إلى نفسه وقطع البريد وقطع ذكره من دار الطرز وأن ما أحدث من ذلك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الفض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أحد في الخلافة إلا ل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لم بجعل الله لعبد اللّه ولا لغيره في ذلك حظًا وأن الأمير موسى قد أمر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ب ماله ثلاثة آلاف ألف درهم تقسم بينكم يا أهل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علي بن عيسى إلى الري لحرب المأمون فكان خروجه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أربع عشرة خلت من جمادى الآخرة وخرج فيما بين صلاة الجمعة إلى صلا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سكره في زهاء من أربعين أ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الخروج ودع أم جعفر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لدي فإني على عبد الله مشفقة فاعرف لعبد الله حق إخوته ولا تُبجه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تشره افتشار العبيد وإن شتمك فاحتمله ثم دفعت إليه قيدًا من فض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ي يدك فقيد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ص ومعه الأمين إلى النهروان يوم الأحد لست بقين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الجند وعاد إلى مدينة السلام وأقام علي بن عيسى بالنهروان ثلاثة أيام ثم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وجّه له مسرعًا حتى نزل همدان فولى عليها عبد الله بن حميد بن قحطب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قد كتب إلى عصمة بن حماد يأمره بالانصراف في خاصة أصحابه وضم بقية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ن الأموال إلى علي بن عيسى وكتب إلى أبي دلف القاسم بن علي بالانضم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معه من أصحابه وشخص علي بن عيسى من همدان يريد الري فكان يسأل عن خراسان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 طاهرًا مقيم بالري فيضحك فيقول لم وم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إلا شوكة بين أعض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طاهر في نحو أربعة آلاف فلما رأى طاهر جمع علي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ه ولكن نجعلها خارجية نقصد القلب فحملوا فجرى القتال فقتل علي بن عيسى وأ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وهزم عسكره وأخذ منهم سبعمائة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طاهر إلى ذي الرئا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 بقاءك وكبت أعداءك وج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نؤك فداءك كتبت إليك ورأس علي بن عيسى بين يدي وخاتمه في إصبعي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فدخل على المأمون فبشره فأيد طاهرًا بالرجال وسماه ذا اليمينين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أهل بيته والقواد ووجوه الناس فدخلوا فسلموا عليه بالخلافة وأعلن يومئذ ب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ثم ورد برأس علي بن عيسى يوم الثلاثاء فطيف به خراسان وبلغ الخبر إلى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م على نكثه وغدره ومشى القواد بعضهم إلى بعض وذلك يوم الخميس للنصف م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 قد قتل ولا شك أن محمدًا يحتاج إلى الرجال فاطلبوا الجو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اق فلعلنا نصيب في هذه الحالة ما يصلحنا فأصبحوا يكبرا ويطلبون الأرزاق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بد اللّه بن خازم فركب إليهم في أصحابه فتراموا بالنشاب والحجارة وسم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الضجي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 فأعلم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ابن خازم فلينصرف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لهم بأرزاق أربعة شهور ورفع من كان دون الثما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ن وأمر للقواد بالصلات وبعث إلى نوفل خادم المأمون فأخذ ه ستة آلاف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الرشيد وصل المأمون بها وقبض ضياعه وغلاته وأمواله وولى عليها عما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وجه عبد الرحمن بن جبلة من الأنبار بالقوة والعدة في عشرين ألفًا فنزل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 طاهر وولاه ما بين حلوان إلى ما غلب عليه من أرض خراسان فمر حتى نزل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 طرقها وحصر سورها وسد ثلمها واستعد للقاء طاهر ثم التقوا فاقتتلوا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ثم هزمهم طاهر فحصرهم في مدينة همدان وقطع عنهم الميرة فطلبوا الأمان فأ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عبد الرحمن بن جب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ه لما أمنه طاهر أقام يريه أنه مسالم له راض بعه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ره وأصحابه فهجم بأصحابه عليهم فوضعوا فيهم السيف فثاروا إليهم فاقتتلوا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فانهزم أصحاب عبد الرحمن وترجل هو وجماعة من أصحابه فقاتل حتى قُ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 طاهر عمال محمد عن قزوين وسائر كور ال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سفيانيِ بالشام واسمه علي بن عبد الله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فدعا لنفسه وذلك في ذي الحجة وطرد عنها سليمان بن أبي جعف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ره بدمش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امل محمد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ت منه بعد اليأس فوجه إل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عيسى بن وحج بالناس في هذه السنة داود بن موسى بن عيسى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ّه بن عباس وهو كان العامل على مكة والمدينة من قبل محمد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العباس بن موسى الهادي وعلى البصرة منصور المهدي وبخراسان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يوسف بن محمد بن محمد الأزرق الواسطي سمع الأعمش والج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ثقات المأمونين ومن عباد الله الصال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بو بكر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صر محمد بن عبد الله بن الحسن المقرئ أخبرنا أبو حفص عم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زيات أخبرنا أبو إسحاق إبراهيم بن عبد الله بن أيوب المخ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ماد سجا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أم إسحاق الأزرق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 بالكوفة رجلًا يستخف بأصحاب الحديث وأنت على الحج فأسألك بحقي عليك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منه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الكوفة فإذا الأعمش قاعد وحده فوقفت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و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ريضة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المسجد فسل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حدٌثني فإني رجل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يوسف الأز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ييت ولا حييت أمك أليس حرجت أن لا تسمع من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ليس كل ما بلغك يكون ح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ثنك بحديث ما حدثته أحدًا قب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كلاب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إسحاق بواسط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َار بن عبد اللّه بن مصعب بن ثابت بن عبد اللّه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و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كان مدرة قريش شرفًا و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ًا وجاهًا وحسن أثر وكان الرشيد معجبًا به فاستعمله على المدينة وأقام ع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ثنتي عشرة سنة وثلاثة أشهر وأحد عشر يومًا وأخرج على يده لأهل المدي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ات مقدارها ألف ألف دينار ومائتي ألف دينار كل عطاء أربعمائة ألف دين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إذا كتب إليه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هارون أمير المؤمنين إلى أبي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ان عماله وجوه أهل المدينة فقهًا وعلمًا ومروءةً وشر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ادًا فقلّ بيت بالمدينة لم أبو نواس الحسن بن هانئ بن 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الجَراح أبو علي الشاعر المعروف بأبي نواس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سبة إلى جده الأعلى الحكم بن سعد العشير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لى الجراح ولد بالأهواز ونشأ بالبصرة وقرأ القرآن على يعقوب الحضرمي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زيد النحوي وكتب عنه الغريب والألفاظ وحفظ عن أبي عبيدة أيام الناس و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يبويه قال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كان أعلم باللغة من أبي نواس ولا أفصح له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لاوة ومجانبة الاستكراه وسمع الحديث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وعبد الواح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مر بن سليمان وغيرهم وأسند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ملك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لال بن محمد بن جعفر الحفار أخبرنا إسماعيل بن علي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براهيم بن كثير الصوفي أخبرنا أبو نواس الحسن بن هانئ حدَّث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عن يزيد الرقاشي عن أنس بن مالك رضي اللهّ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ن أحد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ظنه بالله من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نا على أبي نواس نعوده في مرضه الذي ما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يسى بن موسى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 أنت في آخر يوم من أيام الدنيا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أيام الآخرة وبينك وبين الله هنات فتب إلى الله 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ى جالس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يخوّف بالله وقد حدّثني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البنان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شفاعة وإني اختبأت شفاعتي لأهل الكبائر من أمتي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ون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نواس للمُحْدَثينَ مثل امرئ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قد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من الشعر شيئًا حتى رويت لستين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هن الخنساء وليلى فما ظنك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دائح في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عبد الغ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بن الفضل 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قاسم الأنباري حدَثنا عبد الله بن خلف حدّثني عبد الله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الخزاعي عن ابن مبادر الشا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سليمان بن المنصور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فرفع إليه أن أبا نواس هجاه وأنه زنديق ح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أنشده من أشعاره المنكرة أبيات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اقت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الثناء إلى الأمين محمد ما بعده بتجارة متربص صدق الثناء على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من الثناء تكذب وتخرص قد ينص القمر المنير إذا استوى هذا ونور محمد 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نو المنصور عُد حصاؤهم فمحمد يا قوتها المتخلص فغضب سلي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ما شكوت من هذا الكافر لوجب أن تعاقبه فكيف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كيف أعم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ح الملك بالمنى ظفرا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شقًا قدرا حسبك وجه الأمين من قمر إذا طوى الليل دونك القمرا خليفة ي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ته وإن أتته ذنوبها غمرا حتى لو استطاع من تحننّه دافع عنها القضاء والق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اد سليمان غض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كيف أعم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صلى الله عليه وسلم العش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إذا أحببت فاستبن ظن بي من قد كلفت به فهو يجفوني على الظنن بات لا يعن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ين ممنوع من الوسن رشأ لولا ملاحتُهُ خلت الدنيا من الفتن تضحك الدن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قام بالآثار والسنن يا أمين الله عش أبدًا دم على الأيام والزمن أنت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اء لنا فإذا أفنيتنا ف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سليمان عن الركوب فأمر الأمين بحبس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 فلما طال حبسه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أمين الله والعهد يذكر مقامي وإنشاديك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ضر ونثري عليك الدر يا در هاشم فيا من رأى درًا على الدر َينثر أبوك الذي 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ثله وعمك موسى عدله المتخير وجداك مهدي الهدى وشقيقه أبو أمك الأدن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جعفر يشير إليه الجود من وجناته وينظر من أعطافه حين ينظر مضت لي شهور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ثلاثة كأني قد أذنبت ما ليس يغفر فإن لم كن أذنبت فيم عقوبتي وإن كنت ذا ذن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وك أكبر فلما قرأ محمد الأب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وأجيزوه ولو غضب ولد المنصور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نواس قد غلب عليه حب اللعب واللهو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ولا أؤثر أن أذكر أفعاله المذمومة لأني قد ذكرت عنه التوبة في آخر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لعبه في أول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سن الطبري أخبرنا أحمد بن محمد بن عمران حدثنا الحسين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حدثنا علي 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نو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جامع فعذ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آن لك أن ترعوي أما آن لك أن تن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ني يا عتاهي تاركًا تلك الملاهي أتراني مفسدًا بالن سك عند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ححت عليه بالعذل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جع الأنفس عن غيها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ها زاجر أخبرنا القزاز أخبرنا أبو بكر بن ثابت أخبرنا علي بن محمد الم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محمد الدقاق حدثنا محمد بن أحمد بن البراء أخبرنا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نواس وهو يكيد بنفس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ت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 فيَ الفناء سُفلًا وعلوا وأراني أموت عضوًا فع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شِرتي بحدة نفسي فتذكرت طاعة الله نضوا ليس من ساعة مضَتْ بيَ إلا نقَّص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ها بيَ حذوا لهف نفسي على ليال وأيا م تَمَلَّيْتُهُنَّ لعبًا ولهوا قد أسَأ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إسَاءَة يا رَبّ فصفْحًا عنَّا إلهي وعفوا أخبرنا القزاز 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 أبي الفتح حدثنا أحمد بن إبراهيم حدَثنا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كري حدَثنا عبد الله بن أبي سعد حدٌثنا إبراهيم بن إسماعيل ابن أخ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 حدثني جعفر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ضر أبو نو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هذه الأبي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تك أجداث صُمُتْ ونعتك أزمنة خُفُتْ وتكلمت عن أوجه تبلى وعن صور سُب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نواس سنة خمس وتس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ه تسعًا وخمسين سنة ودفن بمقابر الشونيزي في تل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نبأنا أبو بكر الخطيب أخبرنا علي بن محمد المعدل أخبرنا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خبرنا أحمد بن البراء أخبرنا عمر بن مدرك حدّثني محمد بن يحيى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نواس لي صديقًا فوقعت بيني وبينه هجرة في آخر عمره ثم 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تضاعف علي الحُزن فبينا أنا بين النائم واليقظان إذا أنا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 حين كن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هان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بأبيات قلتها هي تحت 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أهله فلما أحسُّوا بي أجهشوا بالبك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ل أخي شعرًا قبل مو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دواة وقرطاس وكتب شيئًا لا ندري 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ذنوا لي أدخ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إلى مرقده فإذا ثيابه لم 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فعت وسادة فلم أر شيئًا ثم رفعت أخرى فإذا برقعة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 كثرة فلقد علمت بأن عفوك أعظم إن كان لا يرجوك إلا محسن فمن الذي يدعو و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مُ أدعوك رب كما أمرت تضرعًا فإذا رددت يدي فمن ذا يرحم محمد بن خاز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تميمي مولى سعد بن زيد من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لاث عشرة ومائة وعمي بعد أربع سنين ولازم الأعمش 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ثبت أصحابه وكان يُقَدَم على الثوري وشعبة وكان حافظًا للقرآن ثقة ل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رأي 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خلق كثير إلا أنه كان يضبط حديث الأعمش ضبطًا جيدًا وي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عبد الرحمن بن محمد أخبرنا أحمد بن ثابت أخبرنا أبو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الخالدي حدَثنا الحسين بن محمد بن الحسين الكوفي حدّثن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الهذيل حدّثني إبراهيم الص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عاو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َي أبي وأمي وأنا غلام فرآني أعرابي فقال ل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هذا الغلام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ب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بنتَ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له شأن وليطأن برجليه هاتين بسط المل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رشيد بعث إلي فلما دخلت عليه ذكرت حديث الأعرابي فأقبلت التمس برجلي ا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عاوية لِمَ تلتمس البساط برجليك فحدثته الحديث فأعجب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ني شي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حتاج إلى الخ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أمين و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ا بيد عمكما فأرياه 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ا بيدي فأدخلاني إلى الموضع فشممت منه رائحة طيبة فقا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عاوية هذا الموضع فشأنك فقضيت حاج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معاويهّ سنة خمس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ي آخر صفر أو في أول ربيع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بو موسى المدائني وغيره أنه ما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ابن نمير أنه مات في سنة أربع والأول 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مسلم الدمشقي أبو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ليث بن سعد والفضل بن فضالة وابن لهيع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ند انصرافه من الحج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وجه إلى المأمون أحمد بن مزيد في عشرين ألفًَا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يد بن قحطبة في عشرين ألفًا وأمرهما أن يدافعا طاهرًا عن حلوان وكان قد 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خانقَين فكان طاهر يبعث العيون إلى عسكريهما فيأتونهم بالأراجيف ويح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اختلاف بينهم حتى اختلفوا وانتقض أمرهم وقاتل بعضهم بعضًَا فرجعوا من خان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لقوا طاهرًا وأقام طاهر بحلوان فأتاه هرثمة بن أعين بكتاب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بن سهل يأمرانه بتسليم ما حوى من المدن والكور إليه والتوجه إلى 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ذلك إليه ومضى إلى الأهواز وأقام هرثمة بح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مأمون منزلة الفضل بن سهل وقدره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ليِ بن عيسى وعبد الرحمن بن جبلة وبشره الفضل بذلك عقد له في رجب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ى المشرق طولًا وعرضًا وجعل عمالته ثلاثة آلاف ألف درهم وسماه ذا الرئا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سيفه مكتوب من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سة الحرب ومن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سة التد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محمد بن هارون بن عبد الملك بن صالحٍ بن علي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خروج إليها وفرض له من رجالها جنودًا يقاتل بهم طاهرًا وهرثمة فس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رقة فأقام بها وأنفذ كتبه ورسله إلى رؤساء أجناد الشام ووجوه الجزيرة ف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جازهم وخلع عليهم وحملهم ثم جرى بين الجند خصومات فاقتتلوا وتفرق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ع محمد بن هارون وأخذت عليه البيعة ل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حُبس في قصر أبي جعفر مع أم جعفر بنت جعفر بن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ملك بن صالح لما جمع الناس ثم تفرقو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قة فرد الجند الحسين بن علي بن عيسى بن ماهان إلى بغداد وكان ذلك في رجب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ليل محمد بن هارون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نا بمعبّر ولا مسا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حك ولا وليت له عملًا فأي شيء يريد مني في هذه الساعة إذا أصبحت غدوت إلي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الحسين فوافى باب الجسر واجتمع إليه الناس فأمر بإغلاق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ج منه إلى قصر عبيد الله بن علي وباب سوق يحي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افة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بالبطر وإن محمدًا يريد أن يوتغ أديانكم وينكث بيعتكم وبالله إن طالت ب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جعن وبال ذلك عليكم فاقطعوا أثره قبل أن يقطع آثاركم فو الله ما ينصره منكم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َ خُذ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الناس بعبور الجسر فعبروا حتى صاروا إلى سكة باب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أهل الأرْباض مما يلي باب الشام وتسرّعت خيول من خيول محمد إلى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ًا شديدًا ثم كشفهم الحسين فخلع الحسين بن علي محمدًا يوم الأحد ل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رجب سنة ست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بيعة لعبد الله المأمون من غد يوم الاثنين إلى الليل و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وسى بن عيسى الهاشمي إلى محمد فوثب به ودخل عليه وأخرجه من قصر ال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 أبي جعفر فحبسه هناك ثم وثب على أم جعفر فأمرها بالخروج من قصرها إ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فأبت فقنعها بالسوط وسبَّها ثم أدخلت المدينة مع ابنها فلما أصبح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طلبوا من الحسين بن علي الأرزاق وهاج الناس بعضهم في بعض وقام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باب الش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بأي سبب يتأمّر الحسين بن علي علينا و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دوننا وما هو بأكبرنا سنًا ولا أكرمنا حسبًا وإني أولكم أنقض عهده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ُّر عليه فمن كان رأيه معي فليعتزل م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أسد الحر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له ما بعده إنكم قد نمتم و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كم فقدم عليكم غيركم وقد ذهب أقوام بذكر خلع محمد وأسره وأذهب بذكر فكّه و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شيخ 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محمد أرزاق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صَّر بأحد من رؤسائ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كم خذ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وا إلى خليفتكم فادفعوا عنه فنه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َلوا الحسين بن علي وأصحابه قتالًا شديدًا وأسر الحسين ودخل أسد الحر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كسر قيوده وأقعده في مجلس الخلافة فنظر محمد إلى قوم ليس عليهم لباس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يهم سلاح فأمرهم فأخفوا من السلاحِ الذي في الخزائن حاجتهم ووعدهم ومنَّ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ب الغوغاء بذلك السبب سلاحًا كثيرًا ومتاعًا وأتى الحسين بن علي فلام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دّم أباك على الناس وأوليه أعنة الخيل وأملأ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استحققت منك أن تخلع طاعتي وتندب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بعفو أمير المؤمنين وحسن الظن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ير المؤمنين قد فعل ذلك بك وولاّك الطلب بثأر أبي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من أهل ب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له بخلعة فخلعها عليه وولاه ما وراء بابه وحمله على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مسير إلى حلوان فخرج فوقف على باب الجسر حتى إذا خف الناس قطع الجسر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ر من مواليه فناس محمد في الناس فركبوا في طلبه فأدركوه فلما بصر بالخيل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وتحرم ثم لقيهم فحمل عليهم حملات في كلها يهزمهم ويقتل فيهم ثم إ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عثر به فسقط وابتدره الناس فقتلوه وأخفوا رأسه وذلك في نصف رجب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ين وفي الليلة التي قتل فيها الحسين بن علي هرب الفضل بن الربيع وجددت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يوم الجمعة لست عشرة ليلة خلت من ر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َّه طاهر بن الحسين إلى الأهواز فخرج عامله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مهلبي يحميها فقتل وأقام طاهر بالأهواز وأنفذ عماله إلى كو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يمامة والبحرين وعمان ثم أخذ على طريق البر متوجهًا إلى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وهرب عاملها ووجه قائدًا من قواده إلى الكوفة وعليها العباس بن موسى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عباس الخبر خلع محمدًا وكتب بطاعته إلى طاهر وبيعته وكتب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هو عامل البصرة إلى طاهر بطاعته فنزل حتى طرنايا وأمر بجسر فعقد وأنف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بالتولية إلى العمال وبايع المطلب بن عبد الله بن مالك بالموصل للمأمو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م في رجب فلما كتبوا بخلعهم محمدًا أقرهم المأمون على أعمالهم وولى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وسى بن محمد على مكة والمدينة ويزيد بن جرير البجلي اليمن ووجه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إلى قصر ابن هب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طاهر المدائن من أصحاب محمد ثم صار إلى صرصر ف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ًا ولما بلغ محمدًا أن الحارث وهشامًا خلفاه وجه محمد بن سليمان العابد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البربري وأمرهما أن يبيتاهما فبلغ الخبر إليهما فوجه طاهر إليهما م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فهرب محمد بن سليمان حتى صار إلى قرية شاهي وعبر الفرات وأخذ علي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بار ورجع محمد بن حماد إلى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داود بن عيسى عامل مكة والمدينة محمدًا وبايع ل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بيعة على الناس وكتب بذلك إلى طاهر بن الحسين والمأمون وكان 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خذ الكتابان من الكعبة جمع داود بن عيسى حجبة الكعبة والقرشيين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شهد ما في الكتابين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م ما أخذ علينا الرشيد من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ثاق عند بيت الله الحرام لنكونن مع المظلوم على الظالم وقد رأيتم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الظلم والغدر والنكث والخلع وخلع أخويه وبايع لطفل رضيع لم يفطم و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ن من الكعبة عاصيًا ظالمًا فحرقهما بالنار وقد رأيت خلعه وأن أبايع ل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مظل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تبع لرأ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هم صلاة الظهر وأرسل في فجاج مكة صائحًا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م الخميس لسبع وعشرين ليلة خلت من رجب فخرج فصلى بالناس الظهر وقد وض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بين الركن والمقام فجلس عليه وحمد الله تعالى وصلى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أنتم الأصل وإلى قبلكم يأتم المسلمون وقد علمت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يكم الرشيد وقد علمنا أن محمدًا بدأ بالظلم والبغي وقد حل لنا ولكم 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كم أني خلعت محمد بن هارون من الخلافة كما خلعت قلنسوتي هذه من رأ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عها فرمى بها إلى بعض الخدم تحته وأتي بقلنسوة فلبس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يعت لعبد الله المأمون ألا فقوموا فبايعوه فبقوا أيامًا يبايع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بنه سليمان بن داود بن عيسى وهو خليفته على المدينة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كذلك فلما رجع جواب البيعة من المدينة إلى داود رحل إلى المأمون فأعلم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ًر المأمون وتيمَن ببركة مكة والمدينة وكتب لداود عهدًا على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ها وزيد ولاية عكّ وكتب له إلى الري بمعونة خمسمائة ألف درهم وخلع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بايعوا للمأمون ثم عقد محمد في رجب وشعبان نحوًا من أربعمائة لواء لقو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 وأفر على جميعهم علي بن محمد بن عيسى بن نهيك وأمرهم بالسير إلى هرثمة 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فالتقوا في رمضان فهزمهم هرثمة وأسر علي بن محمد فبعث به إلى المأمون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ثمة النهر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من إلى محمد جماعة من جند طاهر ففرق فيهم مال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ب الجند على طاهر وكان 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هرًا أقام بصرصر وشمَر لمحارب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بغداد فكان لا يأتيه جيش إلا هزمه فاشتد على أصحابه ما كان محمد يعط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دس محمد إلى رؤوساء الجند الكتب بالأطماع فخرج من عسكر طاهر نحو 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جل من أهل خراسان ومت التف إليهم من الجند فَسُرَّ بهم محمد ووعدهم ومنَّ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وا شهرًا وقوي أصحابه بالمال فخرجوا إلى طاهر ثم ولوا منهزمين وبلغ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فأخرج المال وفرق الصلات فراسلهم طاهر ووعدهم واستمالهم فشغبوا على محم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ست خلون من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طاهر فنزل البستان الذي على باب الأنبار يوم الثلاثاء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من ذي الحجة وكثر لأصحابه العطاء وأضعف للقواد ونقب أصحاب السجون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 الناس وغلب وحج بالناس في هذه السنة العباس بن موسى بن عيسى من قبل طاهر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أمون الخلافة فهو أول موسم دعي له بالخلافة بمكة و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بن الوليد بن صائد بن كعب أبو محمد الكلاعي البصري ولد س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سمع من خلق كثير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حماد بن زيد وابن المبارك و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اديثه مناكير إلا أن أكثرها عن المجاهيل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كان يكتب عن من أقبل وأدبر 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دوق ويتقى حدي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الذين لا يُعرفون وله أحاديث مناكير ج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قية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تسعين ومائة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بن طلق أبو عمر الكوفي سمع عبيد اللّه بن عمر العمري وهشام بن عروة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خالد وأبا إسحاق الشيباني وسليمان الأعمش وجعفر بن محمد بن علي ولي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داود بن أبي هند والحسن بن عبد اللّه وأشعث بن عبد الملك وأشعث بن سوا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ومسعر بن كدام و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مر وأبو نعيم الفضل بن دكين وعفان بن مسلم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ابن معين وابن المدني وأبو خيثمة والحسن بن عرفة وابن راهويه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وولي حفص القضاء ببغداد وحدّث بها ثم عزل وولي قضاء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قاضي أبو الطيب طاهر بن عبد الله الطبري وأبو الحسن أحمد بن عمر ب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رو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طاهر حدَثنا وقال أحمد أنبأ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زكريا الجري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خلد بن جعفر العطار حدثني أبو علي بن علان حدّثني يحيى بن الل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رجل من أهل خراسان جمالًا بثلاثين ألف درهم من مرزبان المجوسي وكيل أم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طله بثمنها وحبسه فطال ذلك على الرجل فأتى بعض أصحاب حفص بن غياث فشاو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يه فقل له أعطني ألف درهم وأحيل عليك بالمال الباقي وأخرج إلى خراس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كذا فالقني حتى أشير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رجل وأتى مرزبان فأعطاه ألف درهم فرجع إلى الرجل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إليه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ت غدًا فطريقك على القاضي تحضر وأوكل رجلًا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خرج فإذا جلس إلى القاضي فادّع عليه ما بقي لك من المال فإذا أقر حبسه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مالك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زبان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ني بباب القاضي فلما ركب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إليه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 أن تنزل إلى القاضي حتى أوكل بقبض المال وأخرج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بان فتقدما إلى حفص بن غياث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 اللّه القاضي لي على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عشرون ألف درهم فقال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مج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صلح ال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رجل قد أقر لك قال يعطيني م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فص ل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على الس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مق تقر ثم تقول على السيدة ما تقول ي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اني مالي وإلا حب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مجو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لى السيدة قال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يدي إلى ال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بس بلغ الخبر أم جعفر فغضبت وبعثت إلى السندي وجّه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بان فأخرجه وبلغ حفص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س أنا ويخرج السندي لا جلست مجلسي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رزبان إلى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سندي إلى أم 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ّه في إنه حفص بن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ف من أمير المؤمنين أن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مَنْ أخرجته ردّيه إلى الحبس وأنا أ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ًا في أمره فأجابته فرجع مرزبان إلى الحبس فقالت أم جعفر ل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حبس وكيلي فمره لا ينظر في هذا الحكم وتُولي أمره إلى أبي يوسف 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بلغ حفصًا الخبر ف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لي شهودًا حتى أسجل لك على المج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فجلس حفص فسجل على المجوسي وورد كتاب هارون مع خادم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يقال لك فلما فرغ حفص من السجل أخذ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فقرأ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أمير المؤمنين السلام وأخبره أن كتابه ورد وقد 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قال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عرفت ما صنعت ما أردت أن تأخذ كتاب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رغ مما تريد والله لأخبرن أمير المؤمنين بما فعلت فقال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ما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خادم فأخبر هارون فضحك وقال ل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لحفص بن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يحيى بن خالد واستقبل حفصًا منصرفًا من مجلس القض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قد سررت أمير المؤمنين اليوم وأمر لك بثلاثين ألف درهم فما كا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م الله نعم أمير المؤمنين وأحسن حفظه وكلاءته ما زدت على ما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إلا أني سجلت على مرزبان المجوسي بما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سُرَّ أمير المؤمنين قال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ّ كثيرًا فقالت أم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 ولا أنت إلا أن تعزل حف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ا ثم ألحت عليه فعزله عن الشرقية وولاه قضاء الكوفة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لاث عشرة سنة وكان أبو يوسف لما ولي حفص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كتب 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فلما وردت أحكامه وقضاياه على أبي يوسف 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نواع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إن حفصًا أراد الله فوفق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ن أحمد 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ث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حف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أبي الوفاة أغمي عليه فبكيت عند رأسه ف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كي لفراقك ولما دخلت فيه من هذا ال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 فإني ما حللت سراويلي على حرام قط ولا جلس بين يدي خصمان فبال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جه الحكم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نصور القزاز أخبرنا أبو بكر بن ثابت أخبرنا أبو سعد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رح الخفاف حدَثنا أحمد بن محمد بن يوسف العلاف أخبرنا الحسين بن يحيى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كتاب أخي علي بن يحيى أخبرنا العباس بن أبي طالب 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حدّثني يحيى بن آدم عن حفص بن غي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أم محمد بن أبي إسماعيل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 في بط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م كلهم قد نيفوا ع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أخبرنا أبو طاهر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أخبرنا العباس بن أحمد بن موسى أخبرنا أبو علي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ن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حفص خمسة عشر يومًا فدفع إليّ 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بها إلى العامل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زق خمسة عشر يومًا لم أحكم في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ا حظ لي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فص بن غياث سنة ست وتسعين ومائة كذا قال الفلاس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وقال خليفة بن خياط و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تسعين وقال عبي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م بن جن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رزوق أبو محمد الزاهد زعم أبو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أنه كان وزير الرشيد فخرج من ذلك وتخلى من ماله وتزهد وكان كثير البكاء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حدَّثنا أبو بكر بن محمد بن هبة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أخبرنا ابن صفوان أخبرنا عبد اللّه بن محمد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محمد بن إدر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ّه بن ال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قاضي عبد الله بن مرزوق في مرضه حدَثنا سل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امة إن لي إليك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ني فتطرحني على تلك المزبلة لعلي أموت عليها فيرى م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ح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إلى عقبة بن جعفر بن الأشعث الخزاعي وكان أميرًا على 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حه في أكثر شعره وكان أبو الشيص سريع الخاطر الشعر عليه أهون من شرب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بكر الأنباري عن أبيه عن 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أبو نواس وأبو الشيص ودعبل في مجل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شد كل منكم أجود ما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قال رجل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مني أخبركم بما ينشد كل منكم قبل أن ين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كأني بك قد أنش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علت منّا ذؤ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ٍ وإن كان ذا حلم دعته إلى الجهل هل العيش إلا أن تروح مع الصّبى وتغدو ص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أس والأعين الن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بيت ل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ع الغ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به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أبي نوا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ي بك قد أنش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رب إلى هند واشرب على الورد من حمراء كالورد تسقيك من عينها خمرًا ومن 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 فما لك من سكرين من بدِّ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دعب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ك وقد أنش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بي ي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ضحك المشيب برأسه فبك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ثم أقبل على أبي الشيص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ك قد أنش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ي صدي ولا إعراضي ليس المقل عن الزمان براض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أردت أن أنشد هذا وليس هذا بأجود شيء ق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نا ما بد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الهوى بي حيث أنت فليس لي متأخر عنه ولا متقد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ة في هواك لذيذة حبًا لذكرك فليلمني اللوَّم أشبهت أعدائي فصرت أحبهم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ي منك حظّي منهم وأهنتني فأهنت نفسي صاغرًا يا مَنْ أهون عليك ممن أكرم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الله وجودت وعمي أبو الشيص في آخر ع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معاذ أبو المثنى البصري العن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عشرة ومائة وسمع سليمان التيمي وشعبة والثور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يحيى بن معين وأبو خيثمة وغيرهم وولي قضاء البص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إلا وقد تعلق عليه شيء من الحديث إلا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فإنهم ما قدروا أن يتعلقوا عليه في شيء من الحديث مع شغله بالقضاء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البصرة في ربيع الآخر من هذه السنة وهو ابن سبع وسبعين سنة هاشم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بن أبي بكر بن عبد اللّه بن عبد الرحمن بن أبي بكر الصديق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مدبغي كان من ساكني الكوفة فقدم قاضيًَا على مصر من قبل الأمين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سنة أربع وتسعين وكان يذهب مذهب 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سم بن الرشيد ومنصور بن المهدي خ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لحقا بالمأمون فوجه المأمون القاسم إلى جرجان وصفة 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ه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نزل قصرًا بكلواذى ونصب المجانيق والعرادات وحفر الخنادق وجعل ي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عند اشتغال الجند بحرب طاهر فيرمي بالعرادات مَنْ أقبل وأدبر ويعشر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بلغ من الناس كل مبلغ فشكوا ذلك إلى طاهر وبِلغ هرثمة ذلك فأمده بالج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الناس ونزل هرثمة نهر بين وجعل عليه حائطًا وخندقًَا وأعد المجانيق والعر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بد الله بن الوضاح الشماسية ونزل طاهر البستان بباب الأنبار فانزعج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نفد ما كان عنده فأمر ببيع ما في الخزائن من الأمتعة وضرب آنية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دنانير ودراهم وكان فيمن استأمن إلى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الك بن قادم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ية فولاه ناحية البغيِّين والأسواق هنالك وشاطئ دجلة ووكل بطريق دار الرقيق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حدًا بعد واحد وكثر الخراب والهدم حتى درست محاسن بغداد وأرسل طا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اض من طريق الأنبار وباب الكوفة وما يليها فكل ناحية أجابه أهلها خند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مسالحه ومن أبى قاتله وأحرق منزله فذلت الأجناد وتواكلت عن القتال وبق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ن والأوباش والرعاع والطرّارين وكان حاتم بن الصقر قد أباحهم النهب و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طاهر رجل من أصحاب النجدة والبأس فنظر إلى قوم عراة لا سلاح مع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بلنا إلا من أرى استهانة 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ؤلاء هم الآ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ٍّ لكم حين تنكصون عن هؤلاء ولا عُدّة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ر قوسه وتقدم فقصده أحدهم وفي يده باريّة مُقَيَّرة وتحت إ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اة فيها حجارة فجعل الخراساني كلما رمى بسهم استتر منه العيَّار في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يته فيجعله في موضع من البارية قد هيأه لذلك كالجعبة و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ق أي هذا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الخراساني سهامه ثم حمل على العيار ليضربه بالسيف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 حجرًا من مخلاته فجعله في مقلاع ورماه فما أخطأ عينه ثم ثناه بآخر ف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عه عن فرسه فكرّ راجعً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ؤلاء بإنس فحدَّث طاهرًا بهذا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فاه من القتال وقال في هذا بعض شعراء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َّجَتْ هذه الحروبُ رجا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َحْطانِهَا ولا لنَزَارِ معشرًا في جواشِنِ الصُوفِ يغد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إلى الحرْب ك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َّواري وعليهمْ مغافرُ الخوص تُجزي هم عن البيِض والتَراس البوارِي ليس يدر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ارُ إذا الأبْ طالُ عافوا من القَنا بالفرارِ واحدٌ منهمُ يَشُدُّ على 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نِ عُرْيانٌ مالَهُ من إزارِ ويقول الفتى إذ طَعن الطع ن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مِن الْفَت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َّار كم شريف قد أخملَتهُ وكم قد رفَعتْ من مُقامر طَرّارِ ولم يزل طاهر يص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جنده حتى مل أهل بغداد فاستأمر إلى طاهر خلق من أصحاب محمد وقواد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من محمد بن عيسى صاحب شرطة محمد استأم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طاهر الملاحين وغيرهم من إدخال شيء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كان في عسكره منهم ووضع الرصد عليهم بسبب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فع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ه نيل منهم بالجراح فأمر بال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ق فهدم دور من خالفه ما بين دجلة ودار الرقيق وباب الشام وباب الكو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ة وأرجاء أبي جعفر وربض حميد ونهر كرخايا والكناسة وجعل يحوي كل ناحية وي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ما رأى أنهم لا يحفلون بالقتل والهدم والحرق أمر بمنع التجار أن يجو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دقيق وغيره من المنافع فغلت الأسعار واشتد الحصار وفرح من خرج وتأس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ثم كانت بعد وقع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بالكناسة باشرها طاهر بنفسه قتل فيها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حمد ومنها وقعة بدرب الحجارة كانت على أصحاب طاهر قتل فيها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بباب الشماسية أسر فيها هرثمة وكان هرثمة ينزل نهر بين وعليه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دق وقد أعد المجانيق والعرادات وقد أنزل عبيد الله بن الوضاح الشماسية وكا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فيقف بباب خراسان ساعة ثم ينصرف وكان حاتم بن الصقر من أصحاب محمد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 أصحابه العُراة العيارين أن يوافوا عبد الله بن الوضاح ليلًا فمض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جأة وأوقعوا به وقعة أزالوه عن موضعه فانهزم وبلغ هرثمة الخبر فأقبل لنصرته ف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ثمة فضرب بعض أصحابه يد مَنْ أسره فقطعها فتخلص فانه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خبره أهل عسكره فخرجوا هاربين نحو حلوان ثم قام بنصرة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مكانه وهرب عبد الله بن خازم بن خزيمة من بغداد إلى المدائن في ا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اله وولده فأقام بها ولم يحضر الق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تبه طاهر وحذّره قبض ضياعه واستئصاله فحذره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ايق على محمد أمره ونفد ما كان عنده وطلب الناس الأرز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اللّه قتل الفريقين جميعًا هؤلاء يريدون مالي وأولئك يريدون نفسي وضعف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ن بالهل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عباس بن موسى بن عيسى بتوجيه طاهر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سم بأمر المأمون بذلك وكان عامل مك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شعبة والثوري وزهير بن معاوية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ثقات العلماء العُباد الآمرين بالمعروف المدققين في طلب الحل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القزاز أخبرنا أبو بكر بن ثابت أخبرنا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حدثكم أحمد بن الحسين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مدون المقرئ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نا إلى المدائن إلى شعيب بن حرب كان قاعدًا على شط دجلة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كوخًا وخبز له مُعلق وإنما كان جلدًا وعظ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ها هن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علم في دورنا به حتى أدخل إلى القبر وأنا عظام تقعقع أريد 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ود والح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أحمد بن حنبل 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حرب حمل على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أخبرنا رزق اللّه أخبر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أخبرنا ابن صوفان أخبرنا ابن أبي الدنيا أخبرنا إبراهيم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شعيب بن حرب وهو ب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ؤن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ؤنسني وأنا أعالج الوحدة منذ أر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ي الحسن بن الصباح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 إلا مع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علمك خيرًا فتقبل منه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خيرًا فيقبل منك والثالث اه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عبد القادر بن محمد أخبرنا أبو بكر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أخبرنا ابن أبي الفوارس أخبرنا أحمد بن جعفر بن سلم 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أخبرنا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وه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ا هنا قوم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ائن إلى شعيب بن حرب فما رجعوا إلى دورهم ولقد أقام بعضهم لم يستقِ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عيب يقول لبعضهم الذي يستق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آك سفيان لقرت ع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يب قد اعتزل الناس وأقام ب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بد ثم خرج إلى مكة فتوفي بها بعلة البطن في هذه السنة وقيل في سنة تس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وهب بن مسلم أبو محمد مولى لقريش ولد في ذي القعدة سنة خمس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وهو ابن سبع عشر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أخبرنا حمد بن أحمد أخبرنا أبو نعيم الأصف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أخبرنا إبراهيم بن محمد بن الحسن حدثنا أحمد بن سعيد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 وهب الحمام فسمع قارئًا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تحاجّو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غش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غسلت عنه النورة وهو لا ي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أنبأنا أحمد بن الحسين البيهقي 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بد اللّ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إسحاق المزك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ونس بن عبد الأع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خليفة إلى عبد الله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ء مصر فجنن نفسه ولزم البيت فاطلع عليه رشدين بن سعد من السط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لا تخرج للناس فتحكم بينهم كما أمر الله ورسوله قد جننت نفسك ولزمت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ها هنا انتهى عقلك ألم تعلم أن القضاة يحشر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ع السلاطين ويحشر العلماء مع الأنبياء توفي عبد اللّه بمصر في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بد الرحمن بن مسهر بن عم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أبو الهيثم الكوفي حدَّث ع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غيره وهو قاضي جَبُّ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عروة وغيره أخبرنا عبيد اللّه بن عثمان بن يحيى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عفر بن قد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محمد بن يزيد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عبد الرحمن بن مس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ي أبو يوسف القاضي القضاء بجَبّ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الرشيد ينحدر إلى البصرة فسألت أهل جبُّل أن يثنوا عليَّ فوعدو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 ذلك إذا انحدر فلما قرب منا سألتهم الحضور فلم يفعلوا وتفرقوا فلما آيس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م سرحت لحيتي وخرجت له فوقفت فوافى وأبو يوسف معه في الحراق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نعم القاضي قاضي جبل قد عدل فينا وفعل وصنع وجعلت أثني على نفس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ني أبو يوسف فطأطأ رأسه وضحك فمَ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ضحك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ث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هو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هارون حتى فحص برج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خ سخيف سفلة فاعزله فعز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جعلت أختلف إليه وأسأله أن يوليني قضاء ناحية أخر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الناس عن مجالد عن الشعبي أن كنية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و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تلك فحسبك وصر إلي حتى أوليك ناحية أخرى ففعل وأمسكت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سهر ليس بشيء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روك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سعيد أبو سعيد الم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ْش روى عن نافع القراءة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أصحابه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بن الجراح بن عدي بن فرس بن جمحة أبو سفيان الرؤاس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إسماعيل بن أبي خالد وهشام بن عروة والأعمش وابن عون وابن جريج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 وهو ابن ثلاث وثلاثين فروى عنه ابن المبارك وقتيب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وأحضره الرشيد ليوليه القضاء فامت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أخبرنا علي بن محمد بن لؤلؤ حدثنا محمد بن سويد الزيات أخبرنا أب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د أخبرنا محمد بن خلف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كيع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أعمش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نبيل وما أحسب إلا سيكون لك نبأ أين تنزل م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رؤ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ن منزل الجراح بن مليح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بي وكان أبي 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جئني بعطائي وتعال حتى أحدثك بخمسة 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بي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نصف العطاء واذهب به فإذا حد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سة فخذ النصف الآخر فاذهب به حتى تكون 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نصف عطائه فأخذه فوضعه في كفه ثم سكت فقلت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فأملى عليً حدي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ني خم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دراهم كلها أحسب أن أباك أمرك بهذا ولم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قد شهد الوقائع اذهب وجئ بتمامها كلها وتعال أحدثك خمسة 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حدثني بخم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كان كل شهر جئته بعطائه فحدثني بخمسة أحاديث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أخبرنا أحمد بن علي أخبرنا الأزهري حدّثنا عبيد اللّه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حدَثنا علي بن محمد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حمن بن حاتم المر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سد بن ع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ِ رجل من أهل هذا الشأن من أهل المروة و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وكيع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تُ إليك بح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رم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كتَب من محبرتي في مجلس 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وكيع فأخرج له من منزله صرة فيها دنان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ا أملك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رحمن بن محمد 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إبراهيم بن عمر البرمكي حدَّثنا عبيد الله بن محمد بن محمد بن حمدا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يوب بن المعا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ومًا وكيع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 عيني مثله قط يحفظ الحديث جيدًا ويذاكر بالفقه ف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رع واجتهاد ولا يتكلم في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خيرون أخبرنا إسماعيل بن مسعدة أخبرنا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أخبرنا أبو أحمد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 حدّثنا قتيبة حدَثنا وكي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خالد عن عبد الله أن رسول الله صلى الله عليه وسلم لما مات لم ي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با بطنه وانتشرت خنص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ذا الحديث وكيع وهو بمكة وكانت سنة حج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قدموه إليه فدعا الرشيد سفيان بن عيينة وعبد المجيد بن عبد العزيز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د فأما عبد المج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قتل هذا فإنه لم يرو هذا إلا وفي قلبه 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رشيد سفيان بن عي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القتل رج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فرواه لا يجب عليه القتل إن المدينة شديدة الحر توف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الاثنين فنزل إلى قبره ليلة الأربعاء لأن القوم كانوا في صلاح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ختلفت قريش الأنصار فمن ذلك تغيّ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كيع إذا ذكر له فعل عبد المج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سمع حديثًا لم يعرف وجهه فتكلم بما ت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كيع بفيد في هذه السنة وهو ابن ست 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ثمان وتسع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مان خزيمة بن خازم إلى طاهر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رقته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هرًا كتب إلى خزيمة فشاور مَنْ يثق 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والله أن هذا الرجل أخذ بقفا صاحبنا عن قليل فاحتل لنفسك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طاهر بطاعته وكتب طاهر بن محمد بن علي بن عيسى بن ما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فلما كان ليلة الأربعاء لثمان بقين من المحرم وثب خزيمة و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اهان على جسر دجلة فقطعاه وركبا أعلامهما عليه وخلعا محمدًا ودعوا ل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ا طاهر يوم الخميس على المدينة الشرقية وأرباضها والكرخ وأسواقها وهدم قنط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ة العتيقة والحديثة واشتد عندهما القتال وباشر طاهر القتال بنفسه فهز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دخل قسرًا وأمر مناديه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من لزم منز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بقصر الوضاح وسوق الكرخ والأطراف قوادًا وجندًا وقصدوا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فأحاط بها وبقصر زبيدة وقصر الخلد ورمى فخرج محمد بأمه وولده مما كا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حجارة المنجنيق إلى مدينة أبي جعفر وتفرق عنه عامة أصحابه وخصيانه وجوا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كك والطرق لا يلوي أحد منهم على أحد وتفرق الغوغاء والسفلة وأمر بب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لسه أن تحرق فأحر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حمد بن هارون وذلك أنه لما تيقن محم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له للحصار وخاف أن يُظفر به وبأصحابه صار إليه حاتم بن الصقر و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غلب الإفريقي وقوا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لت حالك وحالنا إلى ما ترى وقد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ًا نعرضه عليك فانظر فيه فإنا نرجو أن يكون صوا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فرق عنك الناس وأحاط بك عدوك من كل جانب وقد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ك معك ألف فرس فنرى أن تختار مَنْ قد عرفناه بمحبتك من الأبناء مع ألف رجل ون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من هذه الأبواب حتى نلحق بالجزيرة والشام فتفرض الفروض وتجبي الخراج وتص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واسعة ويسارع إليك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رأيتم واعتزم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خبر إلى طاهر فكتب إلى سليمان بن أبي جعفر وإلى محمد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هيك وإلى السندي بن شا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لم ترعوه عن هذا الرأي لا تركت لكم 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بضتها ولا يكون لي ضيعة إلا أنفس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على محم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ا الذي عزمت عليه ولسنا ن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خرج معهم أن يأخذوك أسيرًا ويأخذوا رأسك فيتقربوا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رب عما كان عزم عليه ومال إلى طلب الأمان فلما اشتد الحص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 سليمان بن أبي جعفر وإبراهيم بن المهدي ومحمد بن عيسى بن نهيك ولحقو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كر المأمون وقال له ال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بنا إلى هرثمة واخرج ليَلًا فغضب طاهر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يخرج إلى هرثمة لأنه يأنس به ويدفع إليك الخاتم والقض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ر منه وإن فاغتاظ وكمن حول القصر ك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ذلك ليلة الأحد لخمس مضين من المحرم سنة ثمان وأربعين ومائة وذلك 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ن أيل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الخروج استسقى ماءً فلم يوجد له فدعا بولديه فضمهم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دعكم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مسح دموعه ولبس ثياب الخلافة وركب يريد هرثمة وبين يديه ش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إلى دار الحرس قال لخا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ني من جباب الح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ه كوزًا فعافه لزهوكته فلم يشرب منه فلما أن سار في الحر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طاهر وأصحابه فرموا الخراقة بالسهام والحجارة فانكبت الحراقة فغرق محمد و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ا فشق محمد ثيابه وسبح حتى عبر فصار إلى بستان موسى فعرفه محمد ب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 فصاح بأصحابه فنزلوا فأخذوه فبادر محمد الماء فأخذوا بساقيه ثم 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ذون وألقي عليه إزار من أزُر الجند غير مفتول وحمل إلى منزل إبراهيم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وكان بباب الكوفة وأردف رجل خلفه ليلًا يسفط كما يُفعل بالأ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عرض على الذين أخذوه مائة حبة كل حبة قيمتها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أن يتركوه وجاء الخبر بذلك إلى طاهر بن الحسين فدعا مولى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داني فأمره بقتل محمد فلما انتصف الليل فتح الدار قوم من العجم بأيديهم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لة فلما رآهم قام قائم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والله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فلما وصلوا إليه أحجموا عن الإقدام وجعل بعضهم يقول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إني ابن ع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هارون وأخو المأمون الله الله في د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ير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ام لقريش الدند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ضربة وقعت على مقدم رأسه وضرب وجهه بالوسادة التي كانت في يده ودخ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خسه واحد منهم بالسيف في خاصرته وركبوه فذبحوه ذبحًا من قفاه وأخذوا رأسه ف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طاهر وتركوا جثته فنصب طاهر الرأس على رمح على برج حائط البستان الذ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نبار وفتح باب الأنبار و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مال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أهل بغداد من لا يحصى عدده ينظر إليه ثم بعث برأ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مع الرداء والقضيب والبردة فأمر له بألف ألف دينار فأدخل ذو الرياس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بيده على ترس إلى المأمون فلما رآه سجد وأعطى طاهر بعد قتل محمد الناس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هدأ الناس ودخل طاهر المدينة يوم الجمعة فصلى بالناس وخطبهم وحض على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م الجماعة وانصرف إلى معس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الجند بعد مقتل محمد بخمسة أيام بطاهر وشه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منهم طاهر وتغيب أيامًا حتى أصلح أم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ه لم يكن عنده مال فضاق به الأمر فهرب وانت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مضى إلى عقرقوف وتهيأ لقتالهم بمن معه من القواد فأتوه واعتذروا وأحا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هاء والأحداث وسألوه الصفح عنهم فأمر لهم برزق أربعة أشهر وكان قد أمر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مدينة وباب القصر على أم جعفر وموسى وعبد اللهّ ابني محمد ثم أمر ب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ة وموسى وعبد اللهّ معها من قصر أبي جعفر إلى الخُلد فحُوّلوا ليلة جمعة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بقيت من ربيع الأول ثم أمر بحمل موسى وعبد اللهّ إلى عم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 المأمون بعد قتل محمد على طاهر وهر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ع القاسم بن هارون فأظهرا ذلك ووجها كتبهما به وقرئ الكتاب بخلعه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بقيتا من شهر ربيع 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بويم للمأمون البيعة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مأم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بن هارون الرشيد وكان يكنى أبا العباس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وكان في خلافته تكَنَى بأبي جعفر تفاؤلًا بكنية المنصور والرشيد في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يلة استخلف الرشيد في ربيع الأول سنة سبعين وكان أبيض أ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جميلًا طويل اللحية قد وخطه الشيب ضيّق الجبهة بخده خال أسود يعلوه صفرة سا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ائر جسده صفراوين كأنهما طليا بالزعفران وأمُّه أمة اسمها مراجل ماتَ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ته بقليل فسلمه الرشيد إلى سعيد الجوهري وكان من زمن صغره فطنًا ذكيَ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ؤدب المأمون وهو في حجر سعيد الجو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يومًا وهو في داخل فوجهت إليه بعض خدمه يعلمه بم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أ عليَّ ثم وجهت آخر فأبطأ علي فقلت 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فتى ربما تشاغل بالب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مع هذا إذا فارقك عزم على خدمه ولقوا منه أذى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ه بالأدب فلما خرج أمرت بحمله فضربته سبع د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دلك عينه من البكاء إذ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عفر بن يحيىِ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أخذ منديلًا فمسح عينيه وجمع ثيابه وقام إلى فراشه فقعد عليه متربع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قمت إلى المجلس وخفت أن يشكوني إليه فألقى منه ما أكره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وجهه وحدثه حتى أضحكه وضحك إليه فلما هَم بالحركة دعى بدابته وأمر غل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وا بين يديه ثم سأل عني فج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علي ما بقي من جزئ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 بقاءك لقد خفت أن تشكوني إلى جعفر بن يحيى ولو فعلت ذلك لتنكر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ني يا أبا محمد كنت أطلع الرشيد على هذا فكيف ب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حتى أطلعه أني أحتاج إلى أدب أدَبْ يغفر الله لك بُعد ظنك خذ في أمرك فقد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لك ما لا تراه أبدًا ولو عدت كل يوم مائة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ال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شيد لأبي معاوية الضرير و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ع من ابني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أ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ست أدري أمن تلقين القيم عليه هو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حة فادخلا إليه فناظراه وأسمعا منه وأخبراني بما تقفان عليه فدخلا علي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 صباه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أمرنا بالدخول عليك ومناظرتك فأ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ها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تعه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ا عن ثقة وأقربها من أفهام مستمع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لنعلمك فتعلمنا ثم أخبرا الرشيد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أوله لحقيق أن يرجى آخره ثم أعتق عنه مائة عبد وأمة وألزمها خدمته و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جعفر عاتبت الرشيد على تقريبه المأمون دون ابنها محمد فدعا خادمًا بحض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ى عبد الله ومحمد خادمين حصيفين يقولان لكل واحد م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 به إذا أفضت الخلافة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فقال للخادم الذي مض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ك وأوليك وأبلغ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مون فرمى الخادم بالدو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لخناء تسل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بك بموت أمير المؤمنين بل نكون جميعًا فداء له فرجع بالخبر كل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م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ين ما أقدم ابنك إلا متابعة لرأيك وت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زع وقد كان المأمون يعنى بالعلم قبل ولايته كثيرًا حتى جعل لنفسه مجلس ن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 أخبرنا أبو الحسين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يحيى بن أك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أمون قبل تقلده الخلافة يجلس للنظر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حسن الوجه طيب الرائحة حسن الثوب فتكلم فأحسن الكلام فلما تقوض المجلس 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حتى أفعل لك وأ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ودين آبائي فلا تكشفني فتركه فلما كان بعد سنة ج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لم 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فأحسن الكلام فلما تقوض المجلس دعاه المأ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دعاك إلى الإسلام وقد كنت عرضته عليك فأ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ي أحسن الخط فمضيت فكتبت ثلاث نسخ من التوراة فزد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ت وأدخلتها الكنيسة فبعتها فاشتُر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ثلاث نسخ من الإنجيل فزدت فيها ونقصت فأدخل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فاشتريت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ت إلى القرآن فكتبت ثلاث نسخ فزدت فيها ونقصت وأدخ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راقين فكلما تصفحوها قرأوا الزيادة والنقصان ورموا بها فعلمت أن 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جت فرأيت سفيان بن عيينة فحدثته بهذا الحديث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تاب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عز وجل في التوراة و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ستحفظوا من كتاب الله وكانوا عليه 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حفظه إليهم فض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حن نزلنا الذكر وإنا له لحافظ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ه الله تعالى علينا فلم ي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ص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حفص الس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المأمون في المحرم سنة ثمان وتس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قد سُلّم عليه بالخلافة قبل ذلك ببلاد خُراسان نحو سنتين وخلع أهل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حمد بن ها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وثق الأمر للمأمون ولى الحسن بن سهل كل ما افتتحه ط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من كور الجبال وفارس والأهواز والكوفة والبصرة والحجاز واليمن وكتب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اهر بتسليم جميع ما في يده من الأعمال في البلدان إلى خلفاء الحس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الموصل والجزيرة والشام والمغرب فقدم علي بن سعيد الوراق خليفة الحس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راجها فدافع طاهر عليًا ب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أخبار المأمون وسي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أمون يحفظ القرآن وقد سمع الحديث من مالك بن أنس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هشيم وغيرهم وكان له حظ من علوم كثيرة وأسند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قاسم بن محمد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الخلفاء إلا عثمان والمأمون وكان المأمون يقرأ القرآن كثيرًا ف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رئاستين أنه ختم في رمضان ثلاثة وثلاثين ختمة وكان يحفظ الحديثَ وير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لّه بن أحمد السمرق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عزيز بن أحمد الك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حامد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حسن السلي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عيس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قدامة السلمي صاحب ابن شميل 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أمون أمير المؤمنين يحدًث عن أبيه عن ج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قوم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قوم من أنف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مأمون أن أبا حذيفة حدث بهذا الحدي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 أبو عبد الله م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ي منصو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خالد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و عبد الله محمد بن إبراهيم بن حمد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يونس بن مروان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نصر بن منصور الطف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حو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المأمون مصر قام إليه فرج الأسود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لحمد لله الذي كفاك أمر عدوك ودان لك العراقان والشا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خراسان وأنت ابن عم رسول الله صلى الله عليه وسلم والعال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فرج قد بقيت لي خ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ي في عسكر ومستمل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رضي الله عن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م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ثابت البنان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ل ابنتين أو أختين أو ثلاثة حتى يمتن أو يموت عنهن كا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كها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أ حماد بن سلمة بالوسطى والإبه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الحسين محمد بن محمد بن يعقوب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محمد ب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سه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يصة وبها المأمون أمير المؤمنين فأذن يومًا للناس فقام إليه شاب وبيده م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صاحب حديث منقطع به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ح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كذا فلم يذكر الفتى شيئًا فما زال المأم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شيم وحدً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وحدثنا وكيع حتى ذكر الب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ش تحفظ في باب كذا فلم يذكر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ما زال المأم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جاج بن محمد وحدَثنا فلان وفلان حت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ثم التفت إلى الفض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يطلب الحديث ثلاثة أيام ثم يقول 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ديث أعطوه ثلاث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أحمد الح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ه بن أ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مير المؤمنين العلماء وجلس للناس فجاءت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ات أخي وخلف ستمائة دينار أعطوني دينارًا واحدً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ي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 المأمو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صيبك رحمك الل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لمت يا أمير المؤمنين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خلف أربع بن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الثلثان أربعمائة وخلف والدة فلها السدس مائة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فلها الثمن خمسة وسبعون دينارًا بالله لك اثنا عشر أخ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ديناران ديناران وأصابك دينار 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فوظ بن أحمد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ُثنيِ مَنْ سمع قحْطَبة بن حميد بن قحط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يناظر محمد بن القاسم النوشجاني يقول في شيء ومحمد يفضي له ويصدق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تنقاد لي إلى ما ترى أنه يسرني قبل وجوب الحجة عليك ولو شئ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س الأمور بفضل بيان وطول لسان وأبهة الخلافة وسطوة الرئاسة لصُدقت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وصُوبت وإن كنت مخطئًَا وعُدلت وإن كنت جائرًا ولكن لا أرضى إلا ب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 وغلبة الحجة وإن شر الملوك عقلًا وأسخفهم رأيًا من رضي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م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كرمة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المأمون فصرت إليه وهو في بستان يحيى بن أكثم فرأيتهما موليين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بلا قمت فسلمت عليه بالخلافة فسمعته يقول ل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ما أحسن أد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ا موليين فجلس ثم رآنا مقبلين فقام ثم ردّ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خبر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قيل في الشر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ك القذى من دون و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إذا ذاقها مَنْ ذاقها يتمنط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منه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ن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شَّتْ في مفاصِلِهم كتمشّي البُرْءِ في السقم فعلت في البيت إذ مزجت مث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في الظلم واهتدى ساري الظلام بها كاهتداءِ السَّفْر بالع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قول هند بنت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ات طارق نم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رق مَنْ طارق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ي نسبها فلم أ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أعرف في ن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فانتسبت إليه لحسنها م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و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ان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ؤبؤ هذا الأ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ؤب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 إليَّ بعنبرة وكان يقلبها في يده فبعتها بخمس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جا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عمر الز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مارة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أبي حفصة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أن أمير المؤمنين لا يبصر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كون أفرس مَ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نشد أول البيت فيسبق إلى آخره من غير أن يكون س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شدته شيئًا أجدت فيه فلم أره تحرك له فأ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هدى المأمون مشتغلًا بالدين والناس بالدنيا مشاغي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دت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عجوزًا في محرابها في يدها سبحة فمن يقوم بأمر الدنيا إذا كان مشغولً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طوق بها ألا قلت كما قال جرير ل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و في الدنيا م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ولا عرض الدنيا عن الدين شاغله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الحسن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سماعيل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سن بن خ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ؤ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رجل من الخوارج على المأ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خلا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في كتاب اللّ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حكم بما أنزل اللّه ف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علم بأنها منز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لي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رضيت بإجماعهم في التنزيل فارضَ بإجماعهم في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محمد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محمود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ي أك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كمل آلة من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حدث بأشياء استحسنها من كان في مجل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ه ليلة أذاكره وأحدثه ثم نام وانت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نظر أيش عند جلي فنظرت فلم أر شيئَ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عة فتبادر الفراش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نظروا فنظروا فإذا تحت فراشه حية بطوله فقتلو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اف إلى كمال أمير المؤمنين علم الغ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ولكن هتف بي هاتف الساعة وأنا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نتبه إن الخطوب لها سرى ثقة الفتى بزمانه ثقة محللة العرى فانتبهت ف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 أمر إما قريب وإما ب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ت ما قرب فكان ما رأ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لي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و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أعرابي المأمون فوقف على بابه سنة لا يصل إليه ف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نص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على المأمو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ما نصيح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رأيت البارحة رؤيا وقد أحببت أن إني رأُيتك في منامي سيدي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لى الجواد السابق وكسوتني حللًا طرائف حسنها يزهو لديَ مع الكميت الف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ى الأعرابي خلعة وفرسًا كميتًا بسرجه ولج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فع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تني بخريطة 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ًَا وأخرى باللجين الفائق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 ألف دينار وألف درهم 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تني بخريدة روميةٍ حسناء تشفع بالغلام الفائ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إياك أن ترى مثل هذه فربما لم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فسره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أحمد بن عبد الله الد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َنَا أبو جعف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أحمد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أبي جمعة النحاس عن عمر بن أب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بن علي بن عبد الله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بين يدي المأمون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ر عليه غلام من غلمانه إلا أعتقه وعلى رأسه غلام نظيف نظيف الثياب وكنت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ه فيمن يعتق فلما تنحى الغل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رأيتك لا يم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ك إلا أعتقته وعلى رأسك غلام من صفته وحاله وكنت أحب أن تعت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آبائه يرفع الحديث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المُعتَق من طينة المُعتِ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أيته على رأسي 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يكون من طينتنا حج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مقدمي عن الحارث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ّر أحمد بن أبي خالد يقرأ على المأمون قص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ع فمرت به قصة فيها فلان بن فلان اليزيدي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صحفة مملوءة ثريدًا لأبي العباس فإنه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ًا فاستحي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جائع ولكن صاحب القصة أحمق نقط على الياء ثلاث ن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ع جمعه لك فأحضرت الصحفة مملوءة ثريدًا وعر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كًا فخجل أحمد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 لما ملت إليها فأكلت فعدل فأك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وغسل يده وعاود القراءة ومرت قصة فلان بن فلان الحمصي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ص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جام مملوءٌ خبيصًا لأبي العباس فإن طعامه كان مبتورًا فاست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صاحب القصة أحمق فتح الميم فصارت سن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حمقه وحمق صاحبه مت اليوم جوعًا فأتي بجام ممل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صًا فخجل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 إلا ملت نحوه فأك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وغسل يده وعاود القراءة فما أسقط حرفًا حتى انقضى المج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المأ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بيت مدح 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د بالنفس إذ ضن البخيل بها والجود بالنفس أقص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ودِ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تك همذان فأنشدني بيت هجاء نادر 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ت مناظره ف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تْه حسنت مناظره لقبح الم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تك الدينور فأنشدني بيت مرثية 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ليخفوا قبره عن عدوّه فطيب تراب القبر دل على ال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ك نهاوند فأنشدني بيت غ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 مُجد وحبيب يلعب والقلب ما بينهما يذهب و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عالي أحمد بن محم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زرق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عبد الله بن إسماعيل بن تو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لي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لملوك تحتمل لأصحابها كل شيء خلا ثلاث 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 في الملك وإفشاء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ض للح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المأمون جمع ولده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يعلم الكبير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ظم قدره بصغار عظموه وقويت قوته بضعاف أطاعوه وشرفت منزلته بعوام اتضع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عوَنًه تفخيم المفخم منهم إياه إلى تصغيره وتعزيز أمره إلى تذلي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ثرُنَ بعائده ورفق دونه ولا يولعن بتسميته عمدًا كما سمتَ الأعاجم وليًا وأ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ء الذي قوامه من أجزاء خسيسة ومعانٍ مذمومة فهو أيضًا خسيس مذموم وك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 جزء من عدده وعماد من عماد أمره فإذا انحلت أجزاؤه وزالت دعائم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د وتهدم الكل وقد قيل إن مَنْ ملك أحرارًا كان أشرف ممن ملك عبيدًا مستكر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رجعوا فيما اشتبه عليكم من التدبير إلى آراء الحَزَمَة المجرّبيِن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آتكم يرونكم ما لا ترون قد صحبوا الدهور وكفوكم الأمور بالتجارب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جرعك مُر التبري أشفق عليك ممن أوجرك حلق النقم ومَنْ خوفك لتأمن أبر ممن أ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 ثلاث طبقات فأخ كالغذاء الذي تحتاج إليه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وقت وهو الأخ العاقل الأديب وأجْ كالدواء تحتاج إليه عند الداء وهو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يب الذي يصادق المودة وأخ كالداء الذي لا يحتاج إليه وهو الأحم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اس سلطانًا مَنْ تسلط على نفسه ف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كم التدبير وملك هواه فحمله على محاسن الأمور وأشرب معرفة الحق فانقاد ل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ند الشبهة حتى استوضح مقر الصواب فتوخاه ورزق عظيم الصبر فهان عليه ه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ئب تأميلًا لما بعدها من عواقب الرغائب وأعطي فضيلة التثبت فحبس عزب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الاحتياط فيه اختيار الكفاة من الأعوان وإنزالهم منازلهم والانتصا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طيق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راعيه دينًا في حُلوبته فهو الذي نفسه في أمره 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و كفايته والغدر عادته ومن ولايته يستجني الندما وقيل ل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ظر فيه إلى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مأمون رجلًا ليسبق الحاج فجاء بعد جماعة وكتب إلى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ة ليسأله فيها شيئًَا و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الح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ط المأمون تحت الباء نقطة أخرى ورده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رجل صوته في مجلسه اسمه عبد الص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ن الصو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إن الصواب في الأسَد الأش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ثمان الصابون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عبي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م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شر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مأ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لله الملك حقًا ما رأيت خليفة كان الكذب عليه أش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مون وكان يحتمل كل آفة تكون في الإنسان ولا يحتمل الكذ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ي أبا يوسف القاضي فإني لم أره ولم است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ته له فاستحسن صف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مثل هذا يحضرنا فنتجمل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ة إلا وأنا أحسن أن أدبره وأبلغ منه حيث أريد وأقوى عليه إلا أمر أصح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ض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لقد اجتهدت وما ظنك بشيء يتحرج منه علي بن هشام ويتو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عاقبته ويتكالب عليه الفقهاء وأهل التصنع والر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الله ما أدري ما أقصد فأجيب بحب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دريه ولا والله ما تجيبني فيه بجواب مقنع أبد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نا ر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رت به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أبلة وأجرينا عليه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 ضيعة ولا عقار ولا مال فرجع صاحب الخبر بالناحية أن نفقته في الشه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فمن أين هذه الثلاث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ينا ر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به محمد بن س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أجرينا عليه ألفي درهم في الشهر فأقام بها أربعة عشر شهرًا ووجهنا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تبع أمواله ويرجع إلينا بخبره فصح عنه أنه يملك قيمة ثلاثة عشر ألف دينار من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ل وخادم وجارية 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لينا ر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ار به غير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فأقام بعد عشرين شه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يده في العمل سبعين بحينا وعشرين بحينا وفي منزله أربعة خدم خصيان قيمتهم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في دينار وذلك سوى نتاج فكر اتخذه هات ما عندك من 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ما عندي 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علمك أنه لا جواب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هذا أنه ترغَّ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هشام في رجل أوليته القضاء فأعلمني أنه وجده فسرني والله وسُري عني ورجو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حيث أحب فأمرته بإحضاره فغدا عليً فسألته عن الرجل فذكر أنه لم يج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تي يحب فسألته عن السبب في ذلك بعد وصفه الأول فوصف أن الذي وصفه ل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وأنه كان عنده من أهل العفاف والستر فانصرف علي ولم يحضره ووجه إليه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أنه يظهر كراهة لما أردناه عليه ويستعفي تصنعًا فخبره بما أردناه له فوث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بَّله فقضى أنه لا خير عنده لأنه لو كان من أهل الخير لعِّدَ الذي دع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مصائب والرزاي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عن إمامك ونفسك خير ما جزى امرأ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ونفسه ود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ت ولم أجر بكلم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أردت ال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ظيف التقي النقي الطاهر الزك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حالته التي فارقن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غيَّر ولا بدَل أما يحيى بن أكثم فما ندري ما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ظاهره فأعف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ما لك في الخلفاء شبيه إل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إنه كان يفحص عن عماله وعن دقيق أسرار حكامه فحصًا شافيًَا وكان 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يفيده كل امرئ منهم وما ينفق وكل من نأى عنه كمن دنا منه في بحثه وتنق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شر إن أهمّ الأمور كلها إليً أمور الحكام إذ ك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ناهم النظر في الدماء والأموال والفروج والأحكام ووددت أن يتأتى مائة ق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ين وأني أجوع يومًا وأشبع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حسن بن عثمان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عفر بن محمد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ن الك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ليمان بن الفضل الن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ليلة عند المأمون فعطشت في جوف الليل فقمت لأشرب ماء ف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يس تنام يا يحي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 والله عطش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موضعك فقام والله إلى البرادة فجاءني بكوز فقام على رأ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 يا يح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هلا وصيف أو وص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حي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ال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جري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قوم خاد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قاسم بن خلاد عن يحيى بن أك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ِ من المأمون بتّ عنده ليلة فعطش فكره أن يصيح بالغلمان فرأيته قد قام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إلى البرادة وبينه وبينها بُعد فشرب و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ت عنده ونحن بالشام فأخذ المأمون س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يسد فاه بكم قميصه حتى لا أنت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ني آخر الليل النوم فكان له وقت يستاك فيه فكره أن ينب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ضاق الوقت عليه تحر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يا غلمان نعل أبي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مشي معه يومًا في ميدان البستان والشمس علي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ل فلما رجعن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الآن في الظ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عدل أن يعدل الملك في بطانته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 حتى يبلغ الطبقة الس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بن داود بن سليمان الزاه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رحمن الشا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صلت عبد ال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ي المأمون ليلة فكنا نتحدث حتى ذهب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ذهب وطفئ السراج ونام القيّم الذي كان يصلح السراج فدعاه فلم يج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صل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أصلحه هو ثم انتبه الغلام فظننت أنه يعاقبه 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كون في المتوضأ فيشتموني ولا يدرون أني أسمع فاعف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الب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أمون يحلم حتى يغي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في بعض الأوقات جلس يستاك على دجلة من وراء ستر ونحن قيام بين يديه فمر ملا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بأعل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نون أن هذا المأمون ينبل في عيني وقد قتل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زاد على أن 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يلة عندكم حتى أنبل في عي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لي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بن 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حسين بن القي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الفضل الر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ُلد أبو جعفر بن المأمون دخل المهنئون على المأمون فهنأوه بصن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اني وكان فيمن دخل عليه العباس بن الأحنف فمثل قائمًا بين يديه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د لك اللهّ الحياة مدًَّا حتى يريك ابنك هذا جدِّا ثم يفدّى مثل ما تفَدّى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ا تبدَّا أشبه منك قامةً وقدًَا مؤزرًا بمجده مُردى فأمر له بعشر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ن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حسن بن علي ال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قحطبة بن حميد بن الحسن بن قح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قفًا على رأس المأمون يومًا وقد قعد للمظالم فأطال الجلوس حتى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إذا امرأة قد أقبلت تعثر في ذيلها حتى وقفت على طرف البساط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أمير المؤمنين ورحمة الله وبركاته فنظر المأمون إلى يحيى بن أكثم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حيل بيني وبين ضيعتي وليس لي ناص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يحيى بن 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قت قد فات ولكن عودي يوم الخم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لما كان يوم الخميس 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ُ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ه المظلومة فدعا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خص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 على رأسك يا أمير المؤمنين قد حيل بيني وبينه وأوم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باس ابنه فقال لأحمد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ه وأقعده معها ففعل فتناظرا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لا صوتهما عليه فقال لها أحمد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ناظرين الأمير أعز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أمير المؤمنين أطال الله بقاءه فأخفضي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يا أحمد فإن الحق أنطقها والباطل أخرس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تناظره حتى حكم لها المأمون عليه وأمر برد ضيعتها وأمر ابن أبي خالد أ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ُفع إلى المأمون أن خادمه رشد الأسود 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اسه وأباريقه وكان على وضوئه فعاتب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ي يقصر عني فأضعفه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عد ذلك طستا وإبريق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ويحك الشيء إذا أخذ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 م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ست وهذا الإبر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دنان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له خمس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الله هذان ما بقي الزمان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تعلم أنه يسرق مني شيئًا فقل له يبيعن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أستلذ العفو حتى أخاف أن لا أؤ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 الناس مقدار محبتي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أمون إلى هرثمة يأمره بالشخ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خارجي يقال له الهِرْش في ذي الحجة يدعو بزع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من آل محمد ومعه جماعة من سفلة الناس وجمع كثيرًا من الأعراب فأتى النيل فج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أغار على التجار وانتهب القرى وساق المو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العباس بن موسى بن عيسى بن محمد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بن أبي عمران بن محمد مولى لبني هاشم بن رؤ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محمد بن مزاحم الهل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كوفة سنة سبع ومائة وكان أبوه من عمال خالد القسري فلما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عن العراق وولي يوسف بن عمر طلب عمال خالد فهربوا منه وهرب عيينة فسكن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سفيان تسعة أخوة حدَث منه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دم و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كان سفيان مقدمًا على الكل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حمد محمد بن أحمد النيسابور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نو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ة خزازين حدّث منهم خ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ل بني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بني المتَّئد حدّ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وسف ويعقوب ونعيم بن يعقوب بن المتئد وأدرك سفيان ستة وثمانين نفس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ن الكبار الأعمش والثوري وشعبة وابن المبارك ووكيع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والشافعي وأحمد ويحيى وكتب عن سفيان بن عيينة وهو ابن خمسة وثلاثين سن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أعمش بخمس سنين وحدث في مجلس 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أحم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أحمد بن الليث الدين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الليث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أبو الميمو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كريا بن يحيى بن عبيد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براهيم بن ازداد الراف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ت خمس عشرة سنة دعاني أب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قد انقطعت عنك شرائع الصب من الخير فاحتفظ من الخير تكن من أهله لا يغر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اغتر بالله فمدحك بما تعلم خلافه منك فإنه ما من أحد يقول في أحد من الخ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إلا وهو يقول فيه من الشر مثليك إذا سخط فاستأنس بالوحدة من جلساء السو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أحسن ظني بك إلى غير ذلك ولن يسعد بالعلماء إلا مَنْ أطا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وصية أبي قبلة أميل معها ولا أميل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محمد بن أبي عمر عن أبي طاهر أحمد بن الحسن الباق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لاء محمد بن علي بن يعقوب عن عبد الله بن موسى السل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لو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النضر الهلا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سفيان بن عيينة فنظر إلى صبي دخل المسجد فتهاونوا به لصغر سنه ف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كنتم من قبل فمنَّ اللّ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صر لو رأيتني ولي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ي خمسة أشبار ووجهي كالدينار وأنا كشعلة نار ثيابي صغار وأكمامي قصار وذ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ونعلي كآذان الفار اختلف إليّ علماء الأمصار مثل الزهري وعمرو بن دينار 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كالمسمار محبرتي كالجوزة ومقلمتي كالموزة وقلمي كاللوزة فإذا دخلت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وا للشيخ ثم تبسم ابن عيينة وض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واحد بن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س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العباس بن يوسف الشِّكْ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بشر بن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لى باب سفيان بن عيينة فجاءت طائفة فدخلوا وطائفة أخرى فدخلوا فص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أصحاب الدراهم والدنانير فيدخلون ونحن الفقراء وأبناء السبيل ن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نا وهو يبكي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 مقالًا فقولوا هل رأيتم صاحب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م أني كنت أوتيت فهم القرآن فلما أخذت مال أخبر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هر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أحمد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و بكر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طرس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امد بن يحيى البلخ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أسناني كلها سقطت فذكرت ذلك للزه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أصحابك و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ح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صحابي وبق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ن بن م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إسماعيل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عدً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عمران بن عيينة أن سفيان قال له بجمع آخر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فيت هذا الموضع سبعين مرة أقول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ه آخر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كان وقد استحييت من الله من كثرة ما أسأل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توفي في السنة الداخ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سفيان أنه وُلد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مات أول يوم من عبد الرحمن بن مهدي بن حسان بن عبد الرحمن أبو سعيد 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ثلاث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فيان الثوري ومالكًا وشعبة والحمادين وخلقً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ابن المديني وأحمد بن حنبل ويحيى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كبار العلماء وأحد المذكورين بالحفظ والفقه وكان شديد الحب لحفظ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زة بن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وليد بن بكر الأند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زكريا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صالح بن أحمد بن عبد الله الع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َثني أبي وذكر عبد الرحمن بن مه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ب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ك ذنبًا أو تحفظ حديث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حديث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ّث عبد الرحمن عن رجل فهو 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أعلم الناس ولو أني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ُلَفتُ بين الركن والمقام لحلفت بالله أني لم أر أحدًا قط أعلم بالحديث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ي يد عبد الرحمن كتابًا قط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ه سمعته ح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عبد الملك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حمد بن علي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إسماعيل بن الصلت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المد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مهدي يخت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 وكان ورده في كل ليلة نصف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رحمن سنة ثمان وتسعين وهو اب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ه عمرو بن الهيثم بن قطن بن كعب أبو قطن القطعي البصري قدم بغداد وحدّ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 وهشام الدستوائي وروى عنه أحمد ويحي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مين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كيفية قتله في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لست بقين من المحرم سنة ثمان وأربعين ومائة وكان عمره ثلاثة وثلاث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عشرين وكانت خلافته مع زمان الفتنة أربع سنين وثمانية أشهر وخمس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أشهر وثماني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أشهر وكان قد تزوج لبابة بنت المهدي ولم ي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حين قتل تر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ك لا للنعيم والأنس بل للمعالي والرمح والفرس أبك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 فجعت به أرملني قبل ليلة العر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بنه عيسى وكانت مملكة 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اذر الشاعر يكنى أبا ذر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لى سليمان القهرماني وكان سليمان مولى عبيد الله ب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حمدًا وشعبة وسفيان بن عيين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ًا فصيحًا ومدح المهدي وكان عالمًا ب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يدة عن اليوم الثاني من النحر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سم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لقيت ابن مناذر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مثل هذا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هي أربعة أيام متواليات كلها على حرف الراء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َّح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ر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فر و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أبا عبيدة فحدثته فكتبه عني عن محمد بن منا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مناذر يتعبد ويتنسك ويلازم المسجد ثم هوى عبد الم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هاب الثقفي فتهتك وعدل عن التنسك وأظهر الخلاعة وكان عبد المجيد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جهًا وأدبًا ولباسًا وكان يحب ابن مناذر أيضًا فتزوج عبد المجيد امرأة وأ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شهرًا يجتمع عنده أهل البصرة فصعد ذات يوم إلى السطح فرأى طنبًا من أط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ارة قد انحل فأكب عليه يشده فتردى على رأسه ومات من سقطته فما رأيت مصيبة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يبته ورثاه ابن منا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مجيد يوم تولى هدَّ ركنً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دود ما درى نعشه ولا حاملوه ما على النعش من عفاف وجود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ناذر صاحب شعر لا صاحب حديث وكان يتعشق ابن عبد الوهاب ويقول فيه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بب بنساء ثقيف فطردوه من البصرة فخرج إلى مكة فكان يرسل العقارب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حتى يلسعن الناس ويصب المداد بالليل في المواضع التي يتوضأ الناس من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د وجوههم لا يروي عنه رجل فيه خير يحيى بن سعيد بن فروخ أبو سعيد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لولد سنة عشر ومائة سمع هشام بن عروة ويحيى بن سعيد الأنصاري والأعمش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دى وعفان وأحمد وعلي ويحيى وغيرهم 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ن يحيى بن سعيد ولا أعلم ب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حسن بن أبي بكر عن أحمد بن كام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الحسن بن الح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يحيى بن سعيد عشرين سنة يختم القرآن في كل ليلة ولم يفته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 وما رؤي يطلب جماعة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ِحيى بن سعيد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ه تسع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الحسن بن سهل بغداد من عند المأمون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الخراج فلما قدمها فرق عماله في الكور والبل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طاهر إلى الرقة في جمادى ومعه عيسى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شخص هرثمة إلى خراسان وخرج أزهر بن زهير بن المسيب إلى الهرش فقتله في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الكوفة محمد بن إبراهيم بن إسماعيل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حسن بنَ علي بن أبي طالب يوم الخميس لعشر خلون من جمادى الآخرة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ضى من آل محمد والعمل بالكتاب والسنة وهو الذي يقال له ابن طباط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يم بأمره في الحرب وتدبيرها وجيوشها أبو السرايا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بن منصور وكان يذكر أنه من ولد هانئ بن قبي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خروج هذا الرجل صرف المأمون طاهر بن الحسين عما كا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 البلدان التي افتتحها وتوجيهه ذلك إلى الحسن بن سهل فلما فعل ذلك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الفضل قد غلب على المأمون وأنه يبرم الأمور على هواه ويستبد بالرأي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لذلك بالعراق مَنْ بها من بني هاشم ووجوه الناس وأنفوا من غلبة ال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اجترءوا على الحسن بن سهل بذلك وهاجت الفتن في الأمصار وكان أول 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ابن طباطبا وكان أبو السرايا من رجال هرثمة فمطله برزقه فغضب و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بايع محمد بن إبراهيم وأخذ الكوفة واستوثق له أهلها بالطاعة وأقا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وأتاه الناس من النواحيِ والأع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خبر إلى الحسن بن سهل ذلك عنف سليمان بن المنص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الكوفة من قبل الحسن بن سهل ووجه زهير بن المسيِب في عشرة آلاف فلقوه فهز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احوا عسكره وأخذوا ما كان معه من مال وسلاح ودواب وغير ذلك وكان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لخ جمادى الآخرة فلما كان من الغد مات محمد بن إبراهيم فجاءةً ف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سرايا 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ِ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جاز ما فيِ عسكر ابن زهير 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سرايا فعلم أنه لا أمر له معه فسمّه وأقام أبو السرايا مكانه غلامًا ح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زيد بن علي بن أبي طالب وكان أبو السرايا هو الذي ينفَ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يولي مَنْ يرى ويعزل من ي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زهير إلى قصر ابن هبيرة فوجّه الحسن عبدوس بن محمد بن أب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يِ أربعة آلاف فتوجه إليه أبو السرايا فواقعه يوم الأحد لثلاث عشرة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فقتله وأسر هارون بن أبي خالد واستباح عسكره بين قتيل وأسير فلم يفلت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الطالبيون في البلاد وضرب أبو السرايا الدراهم بالكوفة ونقش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7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حب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اتلون في سبيله صفًا كأنهم بنيان مرصو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زهير قتل أبي السرايا عبدوسًا وهو بالقصر انحاز 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هر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السرايا أقبل حتى نزل قصر ابن هبيرة بأصحابه وكانت طل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كُوثَى ونهر الملك ووجّه أبو السرايا جيوشًا إلى البصرة وواسط فدخلو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 ونواحيها عبد الله بن سعيد الحَرَشيّ واليًا عليها من قبل الحس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قعه جيش أبي السرايا قريبًا من واسط فهزموه فانصرف راجعًا إلى بغداد وقد قُ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جماعة وأسر آخرون فلما رأى الحسن بن سهل أن أبا السرايا ومَنْ معه لا يلْ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سكرًا إلا هزموه ولا يتوجهون إلى بلدة إلا دخلوها ولم يجد فيمن معه من القو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َنْ يكفيه حربه اضطر إلى هرث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رثمة حين قدم الحسن العراق واليًا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أمون سلم له ما كان بيده بها من الأعمال ثم توجَّه إلى خراسان مغاضبًا ل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ار حتى نزل حل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الحسن السندي وصالحًا صاحب المصلى فسأله 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لحرب أبي السرايا فامتنع فانصرفت الرسل إلى الحسن بإبائه فأع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 بكتب لطيفة فأجاب فانصرف إلى بغداد فقدمها في شعبان وتهيأ للخروج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حسن بن سهل علي بن أبي سعيد أن يخرج إلى ناحية المدائن وواسط و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يأوا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أبا السرايا وهو بقصر ابن هبيرة فتوجّه إلى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أصحابه في رمضان وتقدم هو بنفسه وَمَنْ معه حتى نزل نهر صَرْصَر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كوفة وكان هرثمة لمّا احتبس قدومه على الحسن ببغداد أمر منصور بن المه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عسكر بالياسريّة إلى قدوم هرثمهَ فخرج فعسكر فلما قدم هرثمة خرج فعسك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منصور ثم مضى حتى عسكر بنهر صَرْصَر بإزاء أبي السرايا والنهر وكا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ِد معسكرًا بكلواذا فشخص يوم الثلاثاء بعد الفطر بيوم ووجّه مقدم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فقاتل بها أصحاب أبي السرايا وأخذ علي بن أبي سعيد المدائن فقاتل به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سرايا غداة الخميس إلى الليل ثم غدوا على القتال فانكشف أصحاب أبي الس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لي بن أبي سعيد المدائن وبلغ الخبر أبا السرايا من يومه فلما كان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 خلون من شوَّال رجع أبو السرايا من نهر صَرْصَر إلى قصر ابن هبيرة ف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هرثمة متوجهًا في طلبه فوجد جماعة كثيرة من أصحاب أبي السرايا فهزمهم و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رؤوسهم إلى الحسن بن سهل فلما صار هرثمة إلى قصر ابن هبيرة كانت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سرايا وقعة وقتل فيها خلق كثير فلما رأى ذلك أبو السرايا انحاز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محمد بن محمد ومن معه من الطالبيين على دور بني العباس ودور مواليهم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فانتهبوها وهدموها وأحرقوها وخربوا ضياعهم وأخرجوهم من الكوفة وعم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لًا قبيحًا واستخرجوا الودائع التي كانت لهم عند الناس فأخذ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ث أبو السرايا إلى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ين بن حسن بن علي بن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بعث إلى المدينة محمد بن سليمان بن داود بن الحسن بن الحسن ا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ليأخذها وكان الوالي على مكة والمدينة داود بن عيسى بن محمد ب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عباس فأما المبعوث إلى المدينة فإنه دخلها ولم يمنعه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عوث إلى مكة فإنه لما مضى توقف هُنيْهة لمن فيها وكا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لما بلغه توجيه أبي السرايا حسين بن حسن جمع موالي بني العباس والعب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 الكبير الخادم قد حجَّ تلك السنة في مائتي فارس من أصحابه وتعبأ لحرب 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مكة من الطالبيين فقال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لي شخصك أو شخص بعض ولدك وأنا أ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ستحل القتال في الحرم والله لئن دخلو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ّ لأخرجن من هذا الفج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از داود من مكة و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 بأهل الموسم وبتْ بمنى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ني وخشي مسرور أن يقاتل فيميل عنه أكثر مَنْ 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العراق ودفع الناس لأنفسهم من عرفة بغير إمام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 فصلى بهم المغرب والعشاء رجل من عرض الناس من أهل مكة وحسين بن حسن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ب أن يدخل مكة فيدفع عنها فخرج إليه قوم يميلون إلى الطالبيين فأخبر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قد خلت من السلطان فدخل قبيل المغرب ومعه نحو من عشرة فطافوا وسعوا و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رفة بالليل ثم رجع إلى مزدلفة فصلى بالناس الفجر ودفع بالناس وأقام بمنى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لم يزل مقيمًا بها حتى انقضت سنة تسع وتسعين وأقام محمد بن سليمان الطا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حتى انقضت سنته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سليمان أبو يحيى العبدي الكوفي مولى لعبد القيس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ثور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وأبو كريب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الري فسكنها ونسب إليها وكان ثقة صالحًا ورعً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كثير البكاء وقدم بغداد في هذه السنة فحدَث بها فسمع أحمد بن حنبل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ي فمات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ط بن محمد بن عبد الرحمن بن خالد بن ميسرة أبو محمد القرش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يزيد من أهل الكوفة ولد سنة خمس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إسحاق الشيباني والأعمش والثوري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الكوفيون يضعفونه 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نة 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بد الله بن مسلمة بن عبد الرحمن بن مطيع البلخي حدَ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حسان وبكر بن حبيش ومالك وسفيا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نيع وكان من أهل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ب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ليس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ئل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روى عنه 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خلقتا وستفنيان وهذا كلام جهم لا يروى عنه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حديثه كان جهميًا توفي في جمادى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بي جعفر المنصور يكنى أبا أيوب حدث عن أبيه وإليه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ب سليمان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في صفر وهو ابن خمس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تني أم إبراهيم ب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يد الله الشروي قهرمان سليمان ب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على سليمان بن أبي جعفر وكان عليلًا فرأى جارية تسمى ضعيفة في غاي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والشكل فوقعت بقلبه فقال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ا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ها مرض سليمان من شدة حبه 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 إلى ذي العر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يت من أمر الخليفة يسع البرية عدله ويريد ظلمي في ضع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ردّه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الليث أبو عبد الملك ولد سنة خمس وثلاثين ومائة روى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علي بن بكار أبو الحسن البصري كان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ًا كثير البكاء 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بن ح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وسى بن طر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ارية تفرش ل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الفراش فيلمه ب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لطيب والله إنك لبارد لا علوت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صلي الغداة لوضوء العتمة 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لي عن هشام بن حسان و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ي في آخرين وصحب إبراهيم بن أدهم وبلغنا عنه أنه طعن في بعض مغازيه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اؤه على قربوس سرجه فردّها إلى بطنه وشدها بالعمامة وقاتل حتى قتل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صيص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ولد عكرمة مولى ابن عبا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ارة بن حمزة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بن عبد الله مولى العباس بن عبد المطلب كان أحد الكتاب البلغاء وكان 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ضرب بنيهه المث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ه من عمارة وكان جوَادًا وإليه تنسب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بغداد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عمرا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محمد بن عيسى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القاسم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قوم على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زة ليشفعوا إليه في برّ قوم أصابتهم حاجة وكان قد قام من مجلسه فأخبره حا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جتهم فأمر لهم بمائة ألف درهم فاجتمعوا ليدخلوا عليه في الشكر له فقال له حا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ئهم السلام وقل لهم إني رفعت عنكم ذلّ المسألة فلا أحملكم مؤونة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امة بن الحسين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حسين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سماعيل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يوب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مكي بعض ولده إلى عمارة بن حمزة فأدخله الحا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ناني إلى ستر مس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إذا هو مضطجع محول وجهه إلى الحائط فقال لي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َ فلم يرد عليَّ فقال الحاجب اذكر حاجت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ن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ك أخوك يقرئك السلام ويذكر دينً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ظ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 وجهي ولولاه لكنت مكان رسولي تسأل أمير المؤمنين قضاء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دين أبي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أكلم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حملها مع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يَ ولا كلمني ب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ا إبراهيم بن محمد بن إسماعيل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سل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فضل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يأمرني بملازمة عمارة بن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ل عمارة وكان المهدي سيئ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 له أبي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ولاك عمارة عليل وقد أفضى الأم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ع فرشه وكس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ت عنه وما كنت أظن أنه بلغ هذه الحال احم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درهم يا ربيع وأعلمه أن له عندي بعدها ما ي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ا أبي من ساع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ا إلى عمك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يقرئك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ت أمير المؤمنين أمرك فاعتذر من غفلته عنك وأم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در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ندي بعدها ما ت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ووجهه إلى الحائط فسلم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ك الفضل بن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غته الرسا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طال لزومك لنا وقد كنا ن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فئك على ذلك ولم يمكنا قبل هذا الوقت انصرف بها فهي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ته إن أ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البغال على بابه وانصرفت إلى أبي فأعلمت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خذها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 عمارة ليس ممن يرادّ فكانت أول مال 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له بن عبد الرحمن بن معاوية بن خديج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ُجيْبِيّ سمع مالك بن أنس وجالس ابن وهب وكان كريمًا جوَّادًا وولي إمرة ب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صر وولي شرطة فسطاط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آخر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سباط أبو محمد من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ط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أن أموت وما ملكي درهم ولا على عظمي لحم ولا علي 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زق ذلك فأعد في مرضه شيئًا بعشرة دراهم فعزل منها درهمًا لحن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الباقي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ن بن إسماعيل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روان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براهيم بن ديز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نافع يقول سمعت من يوسف بن أسباط حرفًا في الورع ما سمعت أحسن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يومًا وقد اتخذ كواير 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تخذت حم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أحبُ إليَ من الحمام الحمام يدخل الغريب فيهم و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غريب فيها فمن ذاك اتخذت 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أول المحرم بعدما تفرّ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حسين بن حسن الأفطس خلف المقام على نُمرقة مثنيَّة وأمر بالكعبة فجر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حتى بقيت حجارة مجردة ثم كساها ثوبين من قَز كان أبو السرايا وجههم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به الأصفر بن الأصفر أبو السرايا داعية آل محمد لكسوة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رام وأن يطرح عنه كُسوة الظلمة من ولد العباس ليطهره من كُسوتهم و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تس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حسين بالكسوة التي كانت على الكعبة فقسمت بي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ين وأتباعهم وعمد إلى ما في خزانة الكعبة من مال فأخذه ولم يسمع بأح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لأحد من ولد العباس وأتباعهم إلا هجم عليه في داره فإن وجد من ذلك شيئً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جد شيئًا حبسه وعذبه حتى يفتدي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كثير من الناس فهدم دورهم وجعلوا يحكون الذهب الرقيق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أساطين المسجد الحرام فيخرج من الأسطوانة بعد التعب الشديد قدر مثقال وق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ك زمزم فبيع بالث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أبي السرايا من الكوفة ودخول هر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كانت هزيمته بمن معه من الطالبيين ليلة الأحد لأربع عشرة بقيت من ا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حتى أتوا القادسية ودخل منصور بن المهدي وهرتمة الكوفة صبيحة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وا أهلها ولم يعرضوا لأحد منهم فأقاموا بها يومهم إلى العصر ثم 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هم وخلفوا بها رجلًا من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َّان بن أبي الف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السرايا خرج من القادسية هو ومن معه حتى أتوا ناحية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واسط علي بن أبي سعيد وأصحابه وكانت البصرة بيد العلويين بعد فج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ا حتى عبر دجلة أسفل واسط فوجد مالًا كان قد حُمل من الأهواز فأخذه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وس فنزل بمن معه فأقام أربعة أيام وخرق على أصحابه ما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يوم الرابع أتاهم الحسن بن علي الباذغيسي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حيث شئتم فلا حاجة لي في قتالكم وإذا خرجتم من عملي فلست أتب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بو السرايا إلا قتاله فقاتلهم فهزمهم الحسن واستباح 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أبو السرايا فلحق فأتي به الحسن بن سهل فضرب عنقه يوم الخميس لعشر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وطيف برأسه في المعسكر وبُعث بجسده إِلى بغداد فصلب بصفين على الج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زمن خروجه إلى وقت مقتله عشرة أشهر والذي كان بالبصرة من الطالبيي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جعفر بن محمد بن علي بن الحسين بن أبي طالب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قيل له ذلك لكثرة ما حرق من دور بني العباس وأتباعهم بالبص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ّ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عيد فأخذه أسيرًا فحبس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لب منه الأمان فأ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براهيم بن موسى بن جعفر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وذلك أنه كان بمكة فلما بلغه خبر أبي السرايا والطالبيين بالعراق خرج ب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عة من أهل بيته ووالي اليمن المقيم بها من قبل المأمون إسحاق بن موسى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ه من صنعاء وخرج منصرفًا عن اليمن بعسكره وخلى اليمن لإبراهيم بن موسى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 وذهب نحو مكة فلما أراد دخولها منعه من بها من العلويين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بن موسى الجزار لكثرة من قتل باليمن من الناس وسبى وأخذ من 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بعض ولد عقيل بن أبي طالب من اليمن في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ف ليحج بالناس فحورب العقيلي وهزم ولم يقدر على دخول مكة ومرت به قافلة من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وفيها كسوة الكعبة وطيبها فانتهب ذلك وكان على الموسم أبو إسحاق ب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من قتل من أصحابه وهرب البا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لمحمد بن جعفر بن محمد بن علي بن حسين ب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ذلك أن حسين بن حسن الذي حكينا عنه ما فعل بمكة عن أمر أبي السرايا لم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 لسوء سيرته وبلغه أن أبا السرايا قد قتل وأنه قد طرد من كان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وكور العراق من الطالبيين ورجعت الولاية بها لولد العباس اجتمعوا إ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جعفر بن محمد 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ًا محببًا في الناس حسن السيرة يروي العلم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تبون عنه ويظهر زهدًا وسمت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علم حالك في الناس فأبْرِزْ شخص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يع لك بالخلافة فإنك إن فعلت ذلك لم يختلف عليك اثنان فأبى عليهم فلم يز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حسين بن حسن الأفطس حتى غلباه على رأيه فأجابهم فأقاموه بعد صلاة الجمعة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بيع الآخر فبايعوه بالخلافة وحشروا إليه الناس من أهل مكة وال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 طوعًا وكرهًا فأقام كذلك أشهرًا وليس له من الأمر سوى الاسم ثم أقب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بن عيسى العباسي من اليمن فاجتمع العلويون إلى محمد بن جعفر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حاق بن موسى قد أقبل في الخيل والرحل وقد رأينا أن نخندق على مكة ونح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ه أيامًا ثم كره إسحاق الفتال فرجع ثم ردّ عليهم وكانت الهزيمة ع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أصحابه فطلب محمد الأمان حتى يخرج من مكة فأمن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سحاق في جمادى الآخرة وتفرق الطالبيون كل قوم فيِ ناحية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جمع الجموع وجاء إلى والي المدينة فخاصمه فهزم محمد وفقئت عين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خلق كثير ثم رده قوم من الولاة إلى مكة وضمنوا له الأمان فرقا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أن المأمون مات فدعاني الناس إلى أن يبايعوا لي وقد صح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 وأنا استغفر الله مما دعوتكم إليه من البيعة وقد خلعت نفسي من البيعة 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يزيد إلى الحسن بن سهل فبعث به الحسن إلى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علي بن أبي سعيد الحسن بن سهل فبعث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اج الخادم وقال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هرثمة إلى المأمون وكان قد أتته كتب المأمون أ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لح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جع حتى ألقى أمير المؤمنين إدلالًا منه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 نصيحته له ولآبائه وأراد أن يِلقى المأمون فيعرفه ما يدبر عليه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وما يكتم عنه من الأخبار وأن لا يدع المأمون حتى يرده إلى بغداد دا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بني العباس فعلم الفضل ما يريد فقال للمأمون إن هرثمة قد أنغَل عليك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وظاهر عليك عدوّك وعادى وليك ودس أبا السرايا ولو شاء هرثمة لم يف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ا ما فعل وقد كتب إليه أمير المؤمنين عدة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ضي إلى الشام و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قد جاء إلى أمير المؤمنين غاضبًا وأبطأ هرثمة في السير فلما قدم ضرب ال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يعلم المأمون بقدومه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ثمة قد أقبل ي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عد وظن هرثمة أن قوله المقبول فلما دخل 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أت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يين وداهنت ودسست إلى أبي السرايا حتى خرج وعمل ما عمل وقد كان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ولو أردت أن تأخذه لأخذته فذهب هرثمة ليعتذر فلم يسمع منه وأمر به فوجئ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وديس في بطنه وسحب على وجهه من بين يديه وقد تقدم الفضل بن سهل إلى ال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لظة عليه والتشديد حتى حبس فمكث في الحبس أيامًا ثم دس إليه مَنْ قتله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شغب ببغداد بين الجند والحسن بن سهل وذلك أن الحسن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بن هشام وهو والي بغداد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طل الجند أرزاقهم ومنِّ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هم وكان الجند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ضى حتى تطرد الحسن بن سهل وعماله ع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وهم وصيروا إسحاق بن المهدي خليفة للمأمون ببغداد وجاء علي بن هشام فقاتل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على قنطرة الصراة والأرحاء ثم وعدهم أن يعطيهم رزق ستة أشهر إذا أَ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 فسألوه أن يعجل لكل رجل منهم خمسين درهمًا لينفقوها في رمضان ففعل فبين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خرج عليهم زيد بن موسى بن جعفر الذي كان بالبصرة المعروف بزيد النار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بوسًا عند علي بن أبي سعيد فأفلت من الحبس وخرج بناحية الأنبار ومعه أخ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ا في ذي القعدة سنة مائتين فبعثوا إليه فأخذ وأتوا به علي بن هشام فلم ي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معة حتى ه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 ولد العباس فبلغوا ثلاثة وثلاثين ألفًا ما بي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الروم ملكها أليون وكان قد ملك عليهم سبع سنين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ملكوا عليهم ميخائيل مرة 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تَل المأمون يحيى بن عامر بن إسماعيل وذلك أن يحيى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كافرين فقتل بين يديه في ذي الق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أبو إسحاق ابن الرشيد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المتوكل المقرئ من أهل البصرة سمع عبد الرحمن بن مهد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ديني ويحيى وكان من الق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أبان بن عبد الحميد بن إسحاق بن غفير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 شاعر مطبوع مقدم قدم بغداد واتصل بالبرامكة و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عمل لهم كتاب كليلة ودمنة شعرًا وله قصائد ومدائح في الرشيد والفضل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ِن كل كلام نقل إلى شعر فالكلام أفصح منه إلا هذا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وهري عن أبي عبد الله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صالح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ل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ح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يحيى بن خالد أن يحفظ كتاب كليلة ودمنة فاشتد عليه ذلك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بن عب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عله شعرًا ليخف على الوزير ح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إلى قصيدة عملها مزدوجة عدد أبياتها أربعة عشر ألف 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فأعطاه يحيى عشرة آلاف دينار وأعطاه الفضل خمسة آلا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جعفر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ى أن أكون راويتك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بثلث المال الذي أخذه وكان أبان حسن السيرة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عالمًا ب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د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جو الله وأسأله رحمته ما مضت عليَ ليلة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صل فيها تطوع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قصيدته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أدبٍ ومحنه وهو الذي يُدْعى كليل د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بن الفيرزان أبو محفوظ ويعرف بالكر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كرخ بغداد كان أهله نصارى وكان صبيًا في المكتب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وابن ف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ٌ أحد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وروى عن بكر بن حبيس والربيع بن صبيح وغيرهما وكان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ين في الدنيا والعارفين لله المحبين له وكان له كرا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رة عند أحم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ليل ال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ُ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ما وصل إليه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 بن 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ه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ا بقي فيهم 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الك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عباس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ي سعيد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ت يومًا إلى معروف الكرخي ثم عدت إليه من الغد فرأيت في وجهه أثر ش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ت أن أسأله عنها وكان عنده رجل أجرأ مني ع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ك البارحة و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نصور فلم نر في وجهك هذا ال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فيما تنتفع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حق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ض معروف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ك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ت البارح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 الحرام ثم صرت إلى زمزم فشربت منها فزلت رجلي فنطح الباب وجهي ف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علي الت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حسين بن الحسن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الحسن بن عثمان بن عبد اللهّ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شير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الس معروفًا الكرخي كثيرًا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رأيت وجهه قد خل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فوظ بلغني أنك تمشي على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شيت قط على الماء ولكن إذا هممت بالعبور جم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ها فأتخط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واحد بن علي الف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بي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صب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معروف على سقاء يسقي الماء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ّ من شرب فش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ائ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أن يستجيب له 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روف في سنة مائتي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مائتين والأول أصح وقد جمعت أ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مفرد فلم أطل هاهنا بالتك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وهب بن كثير بن عبد الله بن زمعة بن عبد المطلب بن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ى أبو البختري القرشي حدَّث عن هشام بن عروة وجعفر بن محمد و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عن المدينة إلى بغداد فولاه الرشيد القضاء بعسكر المهدي ثم عزله فولاه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جعل إليه صلاتها وقضاءها وحربها وكان جوادًا ي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َنْ يعطيه وإن كثر عطا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د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ا فع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اك الم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كفعل أبي البختر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ضع الحديث ويسهر الليل في 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عق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المدينة أعظم أن يترقأ منبر النبي صلى الله عليه وسلم في قباء أسود ومن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بختري حدثنا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جبريل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ليه قباء ومنطقة مخنجرًا فيها بخنجر فقال المعافى التيم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وعول لأبي البختري إذا توافى الناس في المحشر من قوله الزور وإع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في الناس على جعفر والله ما خليت ساعة للفقه في بدو ولا محضر ولا رآ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هره يمر بين القبر والمنبر قاتل الله أبا وهب لقد أعلن بالزور وبالمنكر ي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ى أحمداَ أتاه جبريل التقي البري عليه خف وقباء أسود مخنجرًا في الحق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نجر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الطيالسي عن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ف على حلق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يَ فإذا هو يحدث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بن محمد عن أبيه عن جاب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ا عدوَ الله على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الشرط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زعم أن رسول رب العالمين 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عليه قب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ضٍ كذاب فأفرجوا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بختري ب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ودة أهل بغداد منصور بن المهدي على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راودوه على الإمرة عليهم على أن يدعو للمأمون ب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ضى بالمجوسي ابن المجوسي يعنون الحس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المنصو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ِ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نصور بن المهدي في سنة إحدى ومائتين بكلواذى وسمي المرتضى ودُعي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ر وسلم عليه بالخلافة فأب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يفة أمير المؤمنين المأم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أو يولي من ي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سعد بن إبراهيم عن الجانب الشرقي وولاه قتيبة بن زياد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ماعة على قضاء الجانب ال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َّدت المطوّعة للإنكار على الفساق ببغد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هم خالد المريوش وسهل بن سل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ساق الجند والشطار أذوا الناس أذىً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الفسق وقطع الطريق وأخذوا النساء والغلمان علانية من الطرق وكانوا يجت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الرجل فيأخذون ابنه فيذهبون به فلا يقدر على المنع منهم وكانوا يجت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القرى فيأخذون ما قدروا عليه ولا سلطان يمنعهم ولا سلطان يعثر بهم وخرج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مرهم إلى قطربل فانتهبوها علانية وجاءوا بما أخذوه يبيعونه علانية وجاء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دَوا السلطان فلم يعدِهم وكان ذلك في آخر شعبان فلما رأى الناس ذلك قام صُ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َبَض ودرْب ومشى بعضهم إلى بعض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في الحرب الواحد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ان إلى العشرة فأنتم أكثر منهم وقد غلبوكم فلو اجتمعتم لمنعتم هؤلاء ال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ناحية طريق الأنب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دريوش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 وأهل محلته إلى معاونته على الأمر بالمعروف والنهي عن المنكر فأجابوه ف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َنْ يليه من الفساق والشطار فمنعهم وحبسهم ورفعهم إلى السلطان لأنه كا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غَيِّر على السلطان شيئًا ثم قام من بعده بيومين أو ثلاثة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امة الأنصاري من أهل خُراسان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اتم فدعا الناس إلى 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 والعمل بكتاب الله وسُنَّة نبيه صلى الله عليه وسلم وعلّق مصح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 ثم بدأ بأهل محلته وجيرانه فأمرهم ونهاهم فقبلوا منه ثم دعا الناس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جعل لنفسه ديوانًا يثبتَ فيه اسم من أتاه يبايعه على ذلك لقتال من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خلق كثير فبايعوه إلا أن خالد الدريوش خا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غير ع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ا أقا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اتل كل من خالف الكتاب والسنة كائنًا مَنْ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ًا أو غير سلطان فمن بايعني على ذلك قبلته ومن خالفني قات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سهل بذلك يوم الخميس لأربع خلون من رمضان وقوتل من قب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عيسى بن محمد بن أبي خالد فقاتل فضرب ضربة بالسيف فرجع إلى منزله ثم 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يسى أ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أمون علي بن موسى بن جعفر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لي عهد المسلمين والخليفة من بعده وسمَاه الرضيّ من آل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مر جنده أن يطرح السواد ولبس ثياب الخضرة وكتب بذلك إلى الآفاق و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لليلتين خلتا من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حسن بن سهل إلى عيسى بن محمد يخبره أن أمير المؤمنين 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وسى الرضي ولي عهده وذلك أنه نظر في بني العباس وبني علي فلم يجد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لا أورع ولا أعلم منه وأنه سمَاه الرضي من آل محمد صلى الله عليه وسل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رح السواد ولبس الخضرة وأن يأمر مَنْ قِبَله من الجند والقواد و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ة له ويأخذهم بلبس الخضرة في أقبيتهم وقلانسهم وأعلامهم ويأخذ أه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بذلك فوصل الكتاب إلى عيسى يوم الثلاثاء لخمس بقين من ذي الحجة فدع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إلى ذلك فاختلفوا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يع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خرج الأمر من ولد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دسيس من قبل الفضل بن سهل وغضب ولد العباس من ذلك واجتمع بعض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لي بعضنا ونخلع المأمون وكان المتكلم في هذا وال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نصور بن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ِكرُ العَهْدِ الَّذي كتبه المأمون بخط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ّ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كتبه عبد اللهّ بن هارون الرشيد أمير المؤمنين بيده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بن جعفر ولي عه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اصطفى الإسلام دينًا واصطفى له عباده 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ين عليه وهادين إليه يبشر أولهم بآخرهم ويصدق تاليهم ماضيهم حتى انتهت نبو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ى محمد صلى الله عليه وسلم على فترة من الرسل ودروس من العلم وانقط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واقتراب من الساعة فختم الله به النبيين وجعله شاهدًا لهم ومهيمنً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ه كتابه العزيز الذي ‏</w:t>
      </w:r>
      <w:hyperlink r:id="rId36">
        <w:bookmarkStart w:id="8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أتيه الباطل من بين يديه ولا من خلفه تنزيل من حك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حل وحرم ووعد وأوعد وحذر وأنذر ليكون له الحجة البالغ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لك من هلك عن بيِّنة ويحيى من حيا عن بيّنة وإن الله لسميع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ّغ عن الله رسالته ودعا إلى سبيله بما أمره به من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 الحسنة والمجادلة بالتي هي أحسن ثم الجهاد والغلظة حتى قبضه اللّ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له ما عنده صلى الله عليه وسلم فلما انقضت النبوة وختم الله بمحمد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جعل قوام الدين ونظام أمر المسلمين بالخلافة وإتمامها وعزها والقيام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ا بالطاعة التي بها تقام فرائض الله وحدوده وشرائع الإسلام وسننه و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دوه فعلى خلفاء الله طاعته فيما استخلفهم واسترعاهم من لمر دينه وعباد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طاعة خلفائهم ومعاونتهم على إقامة حق الله وعدله وأمن السبل وحقن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ذات البين وجمع الألفة وفي خلاف ذلك اضطراب أمر المسلمين واختلاف ملتهم و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واستعلاء عدوهم وتفرق الكلمة وخسران الدنيا والآخرة فحق على من استخل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وائتمنه على خلقه أن يجهد لله نفسه ويؤثر على ما فيه رضى الله وطاعته و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لله واقفه عليه وسائله عنه ويحكم بالحق ويعمل بالعدل فيما حمله الله وقدم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 لنبيه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داود إنا جعلناك خلي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أرض فاحكم بين الناس ب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1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ربك لنسألنهم أجمعين ع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اعت سخلة بشاطئ الفرات لتخو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ني الله عنها وأيم الله إن المسؤول عن خاصة نفسه على عمله فيما 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ليعرض أمر كبير على خطر عظيم فكيف بالمسؤول عن رعاية الأمة وبالله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المفزع والرغبة في التوفيق والعصمة والتسديد والهداية إلى ما فيه ثبوت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ز من الله والرضوان والرحمة وأنظر الأئمة لنفسه وأنصحهم لله في دينه و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ته في أرضه من عمل بطاعته ودينه وسُنَّة نبيه عليه السلام في مدة أيامه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هد رأيه ونظره فيمن يوليه عهده ويختاره لإمارة المسلمين ورعايتهم بعده وي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لهم ومفزعًا في جمع ألفتهم ولمّ شعثهم وحقن دمائهم والأمن بإذ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هم وفساد ذات بينهم واختلافهم ورفع نزغ الشيطان وكيده عنهم وإن الله عز وجل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عد الخلافة من تمام أمر الإسلام وكماله وعزه وصلاح أهله وأنهم خلفاؤ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ه لمن يختارونه لهم من بعدهم ما عظمت به النعمة وسلمت فيه العاقبة وينقض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شقاق والعداوة والسعي في الفرقة والتربص للفتنة ولم يزل أمير المؤمنين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إليه الخلافة فاختبر بشاعة مذاقها وثقل محملها وشحة مؤونتها وما يج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ها من ارتباط طاعة الله ومراقبته فيما حمله فيها وأنصب بدنه وأسهر عينه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فيما فيه عز الدين وقمع المشركين وصلاح الأمة ونشر العدل وإقام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ذلك من الخفض والدعة ومهنأ العيش علمًا بما الله سائله عنه ومحبته أن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اصحًا في دينه وعباده ومختارًا لولاية عهده ورعاية الأمة من بعده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في دينه وورعه وأرجاهم للقيام بأمر الله وحقه مناجيًا لله بالاستخ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سألته إلهامه ما فيه رضاه وطاعته في آناء ليله ونهاره معملًا في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سه في أهل بيته من ولد كبد الله بن العباس وعلي بن أبي طالب فكره و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رًا فيمن علم حاله ومذهبه منهم على الحق علمًا بالغًا في المسألة فيمن خف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جهده وطاقته حتى استقضى أمورهم معرفة وابتلى أخبارهم مشاهدة وكشف ما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ءلة فكانت خيرته بعد استخارته لله وإجهاد نفسه في قضاء حقه في عباده من الب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وسى بن جعفر بن محمد بن علي بن الحسين بن علي بن أبي طال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فضله البارع وعلمه الناصع وورعه الظاهر وزهده الخالص وتخليه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ته من الناس فقد استبان له ما لم تزل الأخبار عليه متواطئة والألسن مت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فيه جامعة وما لم يزل يعرفه به من الفضل يافعًا وناشئًَا وحدثًا ومكته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له العهد والولاية من بعده واثقًا بخيرة الله في ذلك إذ علم الله م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ثارًا له وللدين ونظرًا للمسلمين وطلبًا للسلامة وثبات الحجة والنجاة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م الناس فيه لرب العالمين ودعا أمير المؤمنين ولده وأهل بيته و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ٌاده وجنده فبايعوه مسارعين مسرورين عالمين بإيثار أمير المؤمنين طاع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في ولده وغيرهم ممن هو أشبك رحمًا وأقرب قرابة وسمّاه الرّضيّ إذ كان رض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بايعوه معشر بيتَ أمير المؤمنين ومن بالمدينة المحروسة من قو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ه وعامة المسلمين لأمير المؤمنين والرضي من بعده على اسم الله وبركت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ّضائه لدينه وعباده بيعة مبسوطة إليها أيديكم منشرحة لها صدروكم عالمين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ها وأثر طاعة الله والنظر لنفسه ولكم فيها شاكرين لله على ما 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ن قضاء حقه في رعايتكم وحرصه على رشدكم وصلاحكم راجين عائدة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لفتكم وحقن دمائكم ولم شعثكم وسد ثغوركم وقوة دينكم وقمع عدوكم واست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كم فسارعوا إلى طاعة الله وطاعة أمير المؤمنين فإنه الأمر إن سارعت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تم الله عليه عرفتم الحظ فيه إن شاء الله وكتب بيده لسبع خلون م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 قدره سنة إحدى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رضي عليه السلام كلمات منها أنه كتب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ين جميعًا علي بن موسى بن جعفر كتب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ك رحمٌ وجزيت خ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تحت مدحه إيا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ه وز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الله عليك فأ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ْزَل لك الثواب ف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تح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له العهد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علت فد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تح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َّاه الرّ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ك وأرضاك وأ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ينجز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الرضي على ظهر العهد ما نس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الفعّال لما يريد لا معقب لحكمه ولا 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ئه يعلم خائنة الأعين وما تخفي الصدور وصلواته على نبيه وعلى آله الط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أنا علي بن موسى بن جعفر إن أمير المؤمنين عضده الله بالس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قه للرشاد عرف من حقنا ما جهله غيره فوصل أرحامًا قطعت وأمَنَ أنفسًا فزعت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ا وقد تلفت وأغناها وقد افتقرت مبتغيًا رضا رب العالمين لا يرضى جزاء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جزي الله الشاكرين ولا يضيع أجر المحسنين وإنه جعل إليَّ عهده والإمرة الكبر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بعده فمن حل عقدة أمرها وفصم عروة أحب إيثاقها فقد أباح حريمه وأحل م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 كان بذلك زاريًا على الإمام منتهكًا حرمة الإسلام وقد جعلت لله على نفس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عاني أمير المؤمنين وقَلدني خلافته العمل فيهم عامة وفي بني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خاصة بطاعته وسنة رسول الله صلى الله عليه وسلم وأن لا أسفك دمًا حرام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فرجًا ولا مالًا إلا ما سفكته حدوده وأباحته فرائضه وأن أتخيّر الكفاة ج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تي وقد جعلت بذلك على نفسي عهدًا مؤكدًا يسألني الله عنه فإن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">
        <w:bookmarkStart w:id="1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فوا بالعهد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هد كان مسؤ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تُ أو غيرت أو بدلت كنت للتغيير مست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كال متعرضًَا فأعوذ بالله من سخطه وإليه أرغب في التوفيق لطاعته والحول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عصيته في عافيته لي ول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متثلت أمر أمير المؤمنين وآثرت رضاه والله يعصمني وإياه وأ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نفسي وكفى بالله شهي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خطي بحضرة أمير المؤمنين أطال الله بقاءَه والفضل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أكثم وعبد الله بن طاهر وثمامة بن أشرس وبشر بن المعتمر وحماد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شهر رمضان سنة نُسْخَةُ الشَهادَاتِ رسم أمير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قاءه وكبت أعد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مضمون هذه الصحيفة ظهرها وبطنها بحرم سيد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ين الروضة والمنبر على رؤوس الأشهاد وبمرأىً ومسمع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بني هاشم وسائر الأولياء والأجناد بما أوجب أمير المؤمنين الحجة به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بطل الشبهة التي كانت اعترضت آراء الجاهلين ‏</w:t>
      </w:r>
      <w:hyperlink r:id="rId40">
        <w:bookmarkStart w:id="1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اللّه ليذ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على ما أنتم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فضل بن سهل بحضرة أمير المؤمنين في التاريخ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ثبت شهادته في تاريخ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يحيى بن أكثم على مضمون هذا المكتوب ظهره وبطنه وهو ي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ن يعرف أمير المؤمنين وكافة المسلمين بركات هذا العهد والميثاق وكتب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اريخ المبيّ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حماد بن النعمان على مضمون ظهره وبطنه وكتب بيده في تاريخ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المعتمر يشهد بذلك وكتب بيده في التار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أشرس حضر وكتب خطه قال هبة الله بن الفضل 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هد رأيته بخط المأمون ابتاعه خالي يحيى بن صاعد بمائتي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إلى سيف الدولة صدقة بن منصور وكان فيه خطوط جماعة من الكتاب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عباس والوزير الم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لإبراهيم بن المهدي وكان السبب ما ذكرنا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ن لما بايع لعلي بن موسى الرضي نفر العباسيون وأظهروا أنهم خلعوا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وا لإبراهيم بن المهدي ومن بعده إسحاق بن موسى بن المهدي وضمنوا للجند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هم وأمروا رجلًا يقول يوم الجمعة حين يؤقت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يد أن ندعو ل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لإبراهيم يكون خليفة ودسُّوا قوم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يتك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وا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ضى إلا أن تبايعوا لإبراهيم ومن بعده لإسحاق وتخلعوا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ّا قام مَنْ تكلم بهذا وأجيب بهذا لم يصلّوا في ذلك اليوم الجمعة ولا خط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َى الناس أربع ركعات وذلك في يوم الجمعة لليلتين بقيتا من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عبد الله بن خُرْداذْبه والي طبرستان بل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 الديلم وزادها في بلاد الإسلام وافتتح جبال طبرس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بابك الحرمي في الجاويذَانيّة أصحاب جاويذا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 رُوح جاويذان صاحب البذّ دخلت فيه وأخذ في العيْث والفس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أهل خُراسان والري وأصبهان مجاعة وعزَ الطعام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حسن بن عطية بن سعد بن جنادة أبو عبد الله العو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ولي ببغداد قضاء الشرقية بعد حفص بن غياث ثم نقل إلى قضاء عسكر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الرشيد أيامًا ثم عزله وحدث عن أبيه وعن الأعمش ومس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شبة وغيره وكان ضعيفًا في الحديث ويُصحف إ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حيته تبلغ إلى رك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قاسم بن الحسن الش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إسحاق المادر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الع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هارون ومعها صبي ورج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وجي وهذا ابني من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لد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قاضي أنا خ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ه الولد فأخذ الصبي فوضعه على رقبته وانصرف فاستقبله صديق له خ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على عن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الص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فرق أولاد الزن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إبراهيم بن سعد بن إبراهيم بن عبد الرحمن بن عوف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سمع أباه وغير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خلف بن سالم وكان صدوقًا ثقة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واسط في خلافة هارون ثم ولي قضاء العسكر للمهدي ببغداد ثم عزل فلحق ب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هل وهو بفم الصلح فولاه قضاء عس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بارك في هذه السنة وهو ابن ثلاث 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فرج أبو محمد القنطري كان أحد العُبَّاد وكا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ي يوده ويزو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جلاني وعلي بن الموفق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عباس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صا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بد الله بن الفرج حضرت جنازته فل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يته رأيته في الليل في النوم جالسًا على شفير قبره ومعه صحيفة ينظر في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اصم بن صهيب أبو الحسن مولى قريبة بن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اسط ولد سنة ثمان و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مائة و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حصين بن عبد الرحمن ومحمد بن سوقة وداود بن أبي هند و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ابن جريج وحميد الطويل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إلا ا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فضعّفوه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عود بن ناصر بن أبي زيد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فض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ضيل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صر أحمد بن الحسين الم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زنج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لًب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كثير البك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عاص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َ أبي مائة ألف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إلا بمائة ألف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حسن بن محمد الدرب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محمد بن سليمان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هل بن حمد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صر بن الليث بن حب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جع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تمع عند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 حدثني الحسن بن علي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ص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اصم بن علي بن عاص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أنه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شهر رمضان ومات وهو ابن أربع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بغداد خلعوا المأمون وبايعوا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دي بالخلافة وسمّوه المُبارك وفي وقت فعلهم هذ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أ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 والثاني لخمس خل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 إبراهيم المنبر فكان أول من بايعه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الهاشمي ثم منصور بن المهدي ثم سائر الناس ثم بنو هاشم ثم القو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ّي لأخذ البيعة المطلب بن عبد الله بن مالك وكان الذي سعى في ذلك وق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 وصالح صاحب المصلى ومنجاب ونصير الوصيف وسائر الموالي إلا أن الذين سمي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الرؤساء والقادة وإنما فعلوا ذلك غضبًا على المأمون حين أراد إخراج ولمَ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عة وعد الجند أن يعطيهم أرزاقًا لستة أشهر فدافعهم بها فلمَّا رأ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عوا عليه فأعطى كل رجل منهم مائتي درهم وكتب لبعضهم إلى السواد بقيمة ما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فخرجوا في قَبْضها فلم يمرّوا بشيء إلا نهبوه وأخذوا النصيب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أهل البلاد ونصيب السلطان وغلب إبراهيم مع أهل بغداد على أهل الكوفة و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عسكر بالمدائن وولّى الجانب الشرقيّ من بغداد العباس والجانب الغربيّ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ه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ُستتاب المري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العامة على بشر المر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ا إبراهيم بن المهدي أن يستتيبه وأمر إبراهيم قتيبة بن زياد القاضي أن يُ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رص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محمد بن أحمد بن إسحاق عن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صير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مسجد الجامع بالرصافة وقد اجتمع الناس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بن زياد وأقيم بشر المريسي على صندوق من صناديق المصاحف عند باب الخدم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ليان أبو مسلم عبد الرحمن بن يونس مستملي ابن عيينة وهارون بن موسى مست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رون يذ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ير المؤمنين إبراهيم بن المهدي أمر قاضيه قتي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أن يستتيب بشر بن غياث المريسي عن أشياء عمّد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رآن وغير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 فرفع بشر صو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ّه إني لست بتائب فكثر الناس عليه حتى ك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 وأدخل إلى باب الخدم وتفرّق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هدي بن عُلوان الحروري فوجه إليه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أبا إسحاق بن الرشيد في جماعة من القواد فهزم مهد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مر بن أ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 أهل بغداد لأبي إسحاق إبراهيم بن المهدي ببغداد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ة إليه في ناحية سوق العطش وسموه المبارك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ِّي المرضي و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خمس خلون من المحرم سنة اثنتين ومائتين وأمه أم ولد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لة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غلب على الكوفة والسواد وخطب له على المنابر وعسكر بالمدائن ثم رجع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والحسن بن سهل مقيم في حدود واسط خليفة للمأمون والمأمون ببلاد خُ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إبراهيم مقيمًا ببغداد على أمره يدعى بأمير المؤمنين ويُخطب له على م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ما غلب عليه من السواد والكوفة ثم رحل المأمون متوجهًا إلى العراق وقد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وسى الرضي فلما أشرف المأمون على العراق وقرب من بغداد ضعف أمر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قصرت يده وتفرَّق الناس عنه فلم يزل على ذلك إلى أن حضر الأضحى من سن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أخو أبي السرايا بالكوفة فبيض واجتمعت إليه جماعه فلقيه غَسّ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في رجب فقتله وبعث برأسه إلى إبراهيم بن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إبراهيم بن المهدي بسهل بن سلامة المطوعي فحبسه و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سهل أنه كان يأمر بالمعروف واجتمع إليه عامة أهل بغداد وكان كل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يثني على بابه بُرجًا بجصّ وآجرّ وينصب عليه السلاح والمصحف حتى بلغوا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شام وكان سهل يذكر الولاة بأقبح أعمال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 أصحاب إبراهيم بن المهدي وخذله العوام حتى أخذ فأتى به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هاد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ضت علينا الناس وعبت أم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ت أدعو إ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ُّنّ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قل إنما الذي كنت أدعو إلي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كنت أدعو إليه من الكتاب والسنة أنا أدعو إليه اليوم فوجئ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ه وقُيِّد وحُبس وخُفي أمره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مأمون من مرو يريد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بالقتال والفتن منذ قتل الأمين وأن أهل بيته قد غض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بايعة علي بن موسى وأنهم قد بايعوا لإبراهيم بن المهدي وكان الفضل بن سهل يك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وال فلما أخبر بها وبان أن هرثمة إنما جاء لنصحه وأنه إن لم يتدار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خلافة من يده وأن طاهر بن الحسين لمَّا وطأ له الخلافة أخرج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يِّر في زاوية في الرقة وأنه لو كان ببغداد لم يجترئ أحد على ما اجترأ عليه و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عاد إليك بنو هاشم كلهم وأطاعوا ولم يخبروا بهذا حتى أخذوا خطة بالأ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سهل لأنه كان لا يظهره على شيء من هذا فلما تحقق الأمر عنده وأمر ب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علم الفضل بن سهل ببعض أمورهم فتعنتهم فضرب بعضهم بالسياط وحبس بعض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من مرو فلما دخل سرخس دخل أربعة نفر على الفضل بن سهل وهو في الحمام ف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وا فطلبهم المأمون فقتلهم وبعث برؤوسهم إلى الحسن بن سهل وأعلمه ما دخ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ه بقتل الفضل بن سهل وأنه صيَّره مكانه ووصل الخبر بذلك إلى الحسن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مطلب يدعو في السر للمأمون وخلع إبراهيم فأجابه منصور وخزيمة وقوّا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إبراهيم فبعث إلى المطلب ومنصور وخزيمة فاعتلوا عليه ونهب ألفًا من دار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مأمون بوران بنت الحسن بن سهل إلا 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سنة عشر وسنذكر هناك خب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مأمون علي بن موسى الرضي ابنته أم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ّج محمد بن علي بن موسى ابنته أم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أبو نصر أحمد بن محمد بن حسنون النرسي وحدثنيه ثقة من أصحاب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حامد بن شباب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أك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مأمون أن يزوج ابنته من الرضي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حيى ت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لته أن 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أكبر وأنت أولى بال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تصاغرت الأمور بمشيئ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إقرارًا بربوبيته وصلى الله على سيدنا محمد عند ذكره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عل النكاح الذي رضيه سببًا للمناسبة ألا وإني قد زوَّجت ابنتي من علي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ي وأمهرتها عنه أربعمائة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إبراهيم بن موسى بن جعفر بن محمد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بعد المأمون ولاية العهد ومضى إبراهيم بن موسى إلى اليمن وكان قد غل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يه بن علي بن موسى بن ما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سهل بن عبد الله كان من أولاد ملوك المجوس وأسلم أبوه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رشيد واتصل بيحيى بن خالد البرمكي واتصل الفضل والحسن ابنا سهل ب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يحيى بن خالد فضمّ جعفر بن يحيى الفضل بن سهل إلى المأمون وهو ول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ضل لما أراد أن يُسلم كره أن يُسلم على يد الرشيد والمأمون فصا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مع يوم الجمعة فاغتسل ولبس ثيابه ورجع مسلمًا وغلب على المأمون لخ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ة من الكرم والوفاء والبلاغة والكتابة فلما استخلف المأمون فوَض إليه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سماه ذا الرئاستين لتدبيره أمر السيف والق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حسن بن محمد بن عمر الن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في ب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فضل بن سهل اسكت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ك تساوي أفعالك في السؤدد وحيًرني فيها كثرة عددها فليس لي إلى ذكرها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وإذا أردت وصف واحدة اعترضت أختها إذ كانت الأولى ليست بأحق في الذكر 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ها إلا بإظهار العجز عن وصف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شر محمد بن أبي السري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يد الله محمد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صولي لنفسه في الفضل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ها للغنى وسطوتها للأجل وباطنها لل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ا للقبل فأخذه ابن الرومي فقال للقاسم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بحت بين خص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ل والمرء بينهما يموت هزيلا فامدد إليّ يدًا تعود بطنها بذل النوال و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بيلا 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بكر أحمد بن محمد بن عبد الواحد المنك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يد الله بن محمد بن أحمد المن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العباس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الفضل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ئاستين علة بخْراسان ثم برأ فجلس للناس فهنأوه بالعافية وتصرفوا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وا 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علل لنعمًا ينبغي للعقلاء أن يعر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يص الذنوب وتعرض لثواب الصبر وإيقاظ من الغفلة وإذكار بالنعمة في حال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اء للتوبة وحضّ على الصدقة فنسي الناس ما تكلموا به وانصرفوا بكلام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محمد بن إبراهيم أن أحمد بن حمدان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يونس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سان الز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فيها قتل ذو الرئاستين الفضل بن سهل يوم الخميس لليلتين خلتا من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خس في الحمام اغتاله نفر فدخلوا عليه فقتلوه فقتل به المأمو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طائي ومؤنس بن عمران البصري وخلف بن عمرو البصري وعلي بن أبي سعيد وسر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رحل المأ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 ووصل إلى سرْخس شد أربع نفر من خواص المأمون وهم غالب المسعودي وقسطنطين ال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ج الديلمي وموفق الصقلي على الفضل بن سهل وهو فيِ الحمام فقتلوه وهربوا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لليلتيِن خلتا من شعبان هذه السنه فجعل المأمون لمن جاء بهم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جاء بهم العباس بن القاسم فقالوا ل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رتنا بقتله فأ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أعنا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جاحظ أن عمر الفضل كان إحدى وأربعين سنة وخمسة أ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مبارك بن المغيرة أبو محمد العدوي المعروف باليزيد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و بن العلاء حدَّث عن أبي عمرو وابن جريج وأخذ عن الخليل من اللغة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وجلس يومًا إلى جان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سبني ضيقتَ عليك ف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ن صاحبين والدنيا ما تَسَع متباغض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يدي لأنه كان منقطعًا إلى يز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ي يؤدب ولده فنسب إليه ثم اتصل بالرشيد فجعل المأمون في حجره وكان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المأمون وهما صبيان بكلام بقصيدته تعلم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ا يومًا كم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َرا فقال لهما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 كلأكما كمأكما لا دوا أن دوالا سلا وكا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كل بهما خادمًا يؤدي إليه ما يجري منهما فمضى إلى الرشيد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ا كلام الزنجية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الزنجية ق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عرفني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كان ذلك وقت أكل الكمأة فقا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ذا ليتفصَّحا وأنا أفعل مثل هذا 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م الخادم فلولا التقدمة لظننته أنا بالزن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يزيدي أحد القراء الفصحاء الشعراء عالمًا بلغات العرب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في أيام الرشيد مع الكسائي ببغداد في مسجد واحد يقرئان الن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يؤدّب الأمين واليزيدي يؤدب المأمون فأقر الرشيد الكسائي أن يأ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بحرف حمزة وأمر اليزيدي أن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السير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محمد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بات الدهر لم تعظ الفتى وت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م تعظه عواذلُهْ ومن لم يؤدبه أبوه وأمه تؤدبه رُوعُ الردى وزلازلُهْ فدع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تستطيع ولا تطع هواك ولا يُغلب بحقك باطلْه توفي اليزيد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مول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يّ كان يُقال إنه من الأبدال وله كرا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الج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منص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إلى معروف الكرخي فغضَّ أنام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لو لحقت أبا إسحاق الدولابي كا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ساعة يسلم عليَّ فذهبت أقو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لعله قد بلغ منزله بالر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إسحاق الدولابي في هذه السنة رحمة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ن شخص من سرخس حتى صار إلى طوس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 أبيه أيامًا ثم إن علي بن موسى بن جعفر أكل عنبًا فأكثر منه فمات فجأ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صفر فصلى عليه المأمون وأمر بدفنه عند قبر أبيه الرشيد وكتب في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لى الحسن بن سهل يعلمه بوفاته ويعلمه ما دخل عليه من الغم به وكتب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الموالي وأهل بغداد يعلمهم موت علي وإنهم إنما نقموا بيعته من بعده وي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طاعته فكتبوا إليه بأغلظ كتاب ورحل المأمون من طوس يريد بغداد فل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ي أسقط من وظيفتها ألف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 السوداء على الحسن بن سهل فتغير بذلك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حتى قُيد وكتب بذلك قوًاد الحسن إلى المأمون فكتب أن يكون على عسكره دين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إبراهيم بن المهدي عيسى بن محمد بن أبي خالد وحب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اتب حُميدًا والحسن ويظهر لإبراهيم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 للخروج لقتال حُميد اعتلّ بأن الجند يريحون أرز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درك الغلة فلما توثق فيما بينه وبين الحسن وحميد فارق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م إبراهيم يوم الجمعة لانسلاخ شوال فبلغ ذلك إبراهيم فأخذ الحفر و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 فاعتل فأعاد الرسول فأمر به فضُرب وحُبس وأخذ جماعة من قواده فحبسهم وحبس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صبيانه فنهض أهل بيت عيسى وأصحابه فحرضوا الناس على إبراهيم فشدوا على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طردوه وطردوا جميع عماله فلما كان يوم الجمعة صلوا أربع ركعات بغير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براهيم عيسى من الحبس وسأله المدافعة عنه فأبى وأخرج إبراهي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اتلوا فهزمهم حُميد فلما ر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هذه الحال اختفى في ليلة الأربعاء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قيت من ذي الحجة وبعث المطلب إلى حميد يعلمه أنه قد أحاط بدار إبراهي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يده فليأته فأتوا فلم يجدوه في ال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علي 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ى من سنة ثلاث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إبراهيم في زي الخلافة فصلّى بالناس صلاة 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من يومه إلى داره المعروفة فلم يزل فيها إلى آخر النهار ثم خرج منه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 وانقضى أمره وكانت مدته منذ بويع له بمدينة السلام إلى أن استتر سنة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هرًا وخمسة أيام ثم ظفر به المأمون فعفى عنه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ة بقيت من ذي الحجة حتى ذهب ضوؤها وغاب أكثر من ثلثيها فلم تزل كذلك حت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ثم انج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مأمون إلى همذان في ذي الحجة في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له بن سليما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ي طيبة بن عيسى بن سليمان بن دينار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مالك بن أنس وولاه المأمون قضاء جرجان ثم ولاه قضاء قو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يقضي حتى توفي في هذه السنة حسين بن علي أبو عبد الله 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عابدًا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بالكوفة أفضل من حسين الجعفي كان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ه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عزيز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بيد الرح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سما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بن أبي عمر العدني بمكة فسمعن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هارون قدمة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أخبرني الخادم الذي كان م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ه ومعه جعفر بن يحيى ف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حتى صرنا إلى الثني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ن حسين بن علي الجعفي فلقيت رجلً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علي الجع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يطلع عليك راكبًا حمارًا وخلفه أسود ي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الًا له فإذا هو قد طل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يا أمير المؤمنين فلما حاذاه 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بل يده أو قال رج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ن المسلم عليك يا شيخ هو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ارون فالتفت إليه حس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حسن الوجه مسؤول عن هذا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يبكي وأتانا آت ونحن عند ابن عيينة فقال لسفيان قدم 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عفي فقام إليه يتلقاه وخرجنا معه فلما صار في الطريق إلى باب بني شيبة 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 بن عياض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 يا أبا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حسين الجعفي فأردت ل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فخرجا يمشيان جميعًا ونحن خلفهما فلما صرنا في أصحاب اللؤلؤ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راكب حمارًا فتقدم إليه فضيل فقبًل رجله وتقدم سفيان فقبّل يده أو قب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وفضيل يده فقال له 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رجل تعلمت القرآن على يديه أو علم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يديه ثم دخل المسجد فطاف بالكعبة وجاء إلى توفي الجع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وليد أبو عبد الله القرشي النيسابوري سمع ابن جريج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ئب ومالك بن أنس وابن لهيعة والثوري والحمادي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يحيى بن يحيى وكان ثقة فقيهًا قارئًا للقرآن قرأ على الكسائي وكان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في كل ثلاث سنين ويحج في كل خمس وكان له مال وكان سخيً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شى عندي فقد أكر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قيل في التي 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خازم النهشلي القائد كان له تقدم ومنزلة عند الخلفاء و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بغداد ينسب إليه وقد أسند الحديث عن ابن أبي ذئب توفي في شعب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ع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حباب بن الريان أبو الحسن التيمي العكلي الكوفي سمع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ول وسفيان الثوري وشعبة ومالك بن أنس وابن أبي ذئ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رون وأحمد بن حنبل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صدوقًا وقد رحل عمرو بن شعيب أبو داود الجفري وجفر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أحمد بن محمد بن غ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جعفر القاضي حدثكم محمد بن العباس المست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داود الجفري وعليه جبة مخرق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قطن منها يصلي بين المغرب والعشاء وهو يترجج من الجوع وبلغني عن عباس الد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أبا داود لرأيت رجلًا كأنه أطلع على النار فرأى ما فيها أسن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الثور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وسى بن جعفر بن محمد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أبو الحسن الرضي سمع أباه وعمومته وغيرهم وكان يفتي في مس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ابن نيف وعشرين سنة وكان المأمون قد أمر بإشخاصه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نيسابور أخرج وهو في عمارية على بغلة شهباء فخرج علماء البلد في طلب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 وإسحاق بن راهويه ومحمد بن رافع وأحمد بن حرب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مدة والمأمون بمرو إلى أن أمر بإخراجه إليه وجعل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على ما سبق ذكره فلما رأوا أن الخلافة قد خرجت إلى أولاد فتوفي بطوس ف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سناباذ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أبو نو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 أنت واح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ْ ل كلام من المُقال بَدِيهِ لك في جوهر الكلام بديعٌ يثمر الدُر في يدي مُجت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تركت مدح ابن موسى والخصال التي تجمعن فيه قلت لا أهتدي لمدح إم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خادمًا لأبيه محمد بن بكر أبو عثمان وقيل أبو عبد الله البصري البر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سان من الأزد سمع ابن جريج وسعيد بن أبي عروبة وشعبة وقم بغداد وحدَث بها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حمد بن حنبل ويحيى بن معين وغيرهما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ظريفًا وتوفي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من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ث عن أبيه وروى عنه جماعة وكان محمد قد خرج بمكة في أيام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ى إلى نفسه فبايعه أهل الحجاز وتهامة بالخلافة يوم الجمعة لثلاث خلو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مائتين فلم يزل يسلم عليه بالخلافة منذ بويع إلى يوم الثلاثاء خامس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بالناس المعتصم وبعث إليه مَنْ حاربه وقبض عليه وأورده بغد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والمأمون إذ ذاك بخراسان فوجَّه به إليه فعفا عنه ولم يمكث إلا يسير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نده فقيل إنه جامع وافتصد ودخل الحمام في يوم واحد فكان سبب م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محمد بن يحيى بن الحسن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جعفر شجاعًا عاقلًا فاضلًا وكان يصوم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يومًا وكانت زوجته خديجة ابنة عبد الله بن الحسي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عندنا في ثوب قط فرجع حتى يكس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اود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جعفر بخراسان مع المأمون فركب المأمون لشهوده حتى دخل به القب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فيه حتى بنى عليه ثم خرج فقام على القبر فدعا له عبد اللهّ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ك قد تعبت فلو ركبت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حم قطعت من مائتيِ سنة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رًا وسفيان الثور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ريب وابن راهويه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 شميل أبو الحسن المازني المروزي سكن مرو وسمع من ا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وشعبة وغيرهم وكان راوية للشعر وله المعرفة بالنحو واللغة وأيام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خراسان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غنائم محمد بن علي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العلوي وأبو الفرج محمد بن أحمد بن علان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عبد الله محمد بن عبد الله ال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حسن بن محمد السك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أحمد بن 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نضر بن شم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أمون ب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أطمار ممر عمل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ضر تدخل على أمير المؤمنين في مثل هذه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حر مرو لا يدفع إلا بمثل هذه الأخل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شف فتجارينا الحديث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شيم بن بشير عن مجالد عن الشع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رج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ا وجمالها كان ذلك سداد من ع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وك عن هشيم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وف الأعرابي عن الحسن أن النبي صلى 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أة لدينها وجمالها كان في ذلك سداد من ع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متكئًا فاستوى المأمون جالس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اد لح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ا هنا وإنما لحن هشيم وكان لح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ه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في الدين والس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ة وكلما سددت به شيئًا فهو س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ف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العرجي من ولد عثمان بن عف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عوني وأي فتى أض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كريهه وسداد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المأمون ملي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من لا أد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يا نضر أخلب بيت للعر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بيض يا أمير 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ّ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ي والعيون هاجعة أقم علينا يومًا فلم أقم أي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جعت قلتَ لها وأي وجه إلا إلى الحكم متى يقل حاجبا سرادقه هذا ابن بيض 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سم قد كنت أسلمت فيك مقتبلًا فهات ادخل أعطى سلمي قال المأمون لله درك لكأنما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ن قلبي أنشدني أنصف بيت قالته العرب قلت قول ابن إني وإن كان ابن عمي غ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زاحم من خلفه وورائه ومفيده نصري وإن كان أمرًا متزحزحًا في أرضه وسمائه و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ي سره فأصونه حتى يحن عليَّ وقت أدائه وإذا الحوادث أجحفت بسوامه قربت صحي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ريان وإذا دعى باسمي لأركب مركبًا صعبًا قعدت له على سيسائه وإذا أتى م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ه لم أطلع مما وراء خبائه وإذا ارتدى ثوبًا جميلًا لم أقل يا ليت أن علي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ئ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نضر أنشدني الآن أقنع بيت للعرب فأنشدته قول ابن ع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لم أزل وذاك من ال له أديب أعلّم الأدبا أقيم بالدار ما أطمأنت بي الدْ دَ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نازحًا طربا لا أجتري خلة الصديق ولا أنفع نفسي شيئًا إذا ذهبا أط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كرام من الر زق بنفسي وأجمل الطلبا مثل الحمار الموقع السوء لا يحسن مش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ضُربا ولم أجد عروة الخلائق إل لا الدين إذ اخترت والحسبا قد يرزق الخا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 وما شد لعيس رجلًا ولا قتبا ويحرم الرزق ذو المطية وال رحل ومن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ترب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ما شئت يا نضر فعندك ضد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حسن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روف غيم حيث كانت تحملها كفور أو شك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نضر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ا أدري ما هو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من التراب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ما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ب ومط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ه أحسن من الأولى وكتب لي بخمسين ألف درهم ثم أمر الخا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الفضل بن سهل ومضيت معه فلما قرأ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نت أمير المؤمنين يا نض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لكن هشيمًا لح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ي بثلاثين ألف درهم فخرجت إلى منزلي بثماني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المأمون العراق وانقطاع مواد الفت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لمَا توجّه إلى العراق خلف غسان بن عباد فولى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الساماني فرغانة وأخاه نوح بن أسد سمرقند وأخاه يحيى 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س وأشر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هم إلياس بن أسد هراة وهؤلاء أولاد أسد بن سامان وكان سامان من أصحاب 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بخُراسان ثم توفي وخلف ابنه أسدًا ثم توفي فخلف هؤلاء وكان أحمد أحس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ة وكان المأمون في سفره قد أقام بجرجان شهرًا ثم قدم الري فأقام أيامًا ث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فيقيم اليوم واليومين فقال له أحمد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ن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ليس معنا سوى خمس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حالنا إن هاج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قدم على ظالم فلا يتوقع إلا عفونا ومظلوم فيتوقع إنصافنا فمن كمان لا ظ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ظلومًا فبيته يِس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النهروان وذلك يوم السبت أقام ثمانية أيام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ِه والقواد ووجوه الناس وكان قد كتب إلى طاهر بن الحسين أن يوافيه بالنه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بها ثم دخل بغداد يوم السبت لأربع عشرة ليلة خلت من صفر سنة أربع ومائ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 النهار ولباسه ولباس أصحابه قلانسهم وأعلامهم كلها الخضرة ولبس أه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هاشم كلهم الخضرة وكانوا يخرقون كل شيء يرونه من السواد فلما قدم نزل 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طاهرًا بنزول الخيزرانية مع أصحابه ثم تحول ونزل قصره على شاطئ دجل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ام بالرصافة حتى بنى منازل على شاطئ دجلة عند قصره الأول في بستان موسى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د بالإقامة في العسكر فكانوا يختلفون إلى دار المأمون كل يوم فلما مضت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تكلم بنو هاشم وولده العباس خاص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ِ المؤمنين تركت لباس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قد أمر طاهر بن الحسين أن يسأله حوائجه فكا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أن يطرح لباس الخضرة ويرجع إلى لباس السواد وزيِ دولة الآباء فلما رأى 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لخضرة دعا بسواد فلبسه ودعى بخلعة سواد فألبسها طاهرًا ثم دعا قواده فأل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ية وقلانس سودًا وطرح لباس الخضرة وذلك يوم السبت لسبع بقين من صفر فلم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ة ببغداد إلا ثمانية أَ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نب بنت سليمان بن علي كلمت المأمون في ترك 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ضرة والإضراب عما فعل من تولية أولاد علي عليه السلا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فما ولى أحدًا من بني هاشم ثم عمر كذلك ثم عثمان فأقبل على بني عبد شمس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ثم ولي علي بن أبي طالب فولي عبد الله بن العباس البصرة وعبيد الله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بدًا مكة وقثمًا البحرين ما ترك منا أحدًا إلا ولاه وكانت هذه في أعنا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فئيه بما 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م على شكر الوصي أبي الحسن وذلك عن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 ذا الزمن ولولاه ما عدت لهاشم إمرة وكانت على الأيام تعصى وتمتهن ف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ما اختص غيرهم ومن منه أولى بالتكرم والمنن فأوضح عبد اللهّ بالبصرة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ض عبيد الله جودًا على اليمن وقسم عمال الخلافة بينهم فلا زلت مربوطًا بذا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هن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زكري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هل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َا دخل المأمون بغداد تلقاه أهلها فقال ل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بارك الله لك في مقدمك وزاد في نعمك وشكرك عن رع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ُقت مَنْ قبلك وأتعبت مَنْ بعدك وآيست أن يعتاض عنك لأنه لم يكن مثلك ولا عُ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ك أما فيمن مضى فلا يعرفونه وأما فيمن بقي لا يرتجونه فهم بين دعاء لك و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تمسك بك أخصب لهم جنابك واحلولى لهم ثوابك وكرمت مقدرتك وحسنت أثرتك فج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وفككت الأسير فأنت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في البذل للنوال وإطلاق 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رمه علق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براء أنهم عندك أمسوا في القيد والحلق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يعيب مَنْ لا يصطنعه ويعز مَنْ يجهل قدره فاعذرني في سالفك فإنك ستجد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نف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بن علي الملح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كر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جعفر محمد بن القاسم بن مهر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عن أبيه ربيع بن حباب مولى ال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المأمون بغداد 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ة أم جعف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قبك بخلافة قد هنئت بها عنك قبل أن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كنت فقدت ابنًا خليفة لقد اعتضت ابنًا خليفة وما خسر من اعتاض مثلك وما ث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لأت يدها منك وأنا أسأل الله أجرًا على ما أخذ وإمتاعًا بما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د النساء مثل هذه ماذا أبقت في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غاء 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دم المأمون بغداد من خُراسان كتبت إلي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شعر عمله بعض شعرائه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ير إمام قام من خير عنصر وأفضل راق كان أع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 ووارث علم الأولين وملكهم وللملك المأمون من أم جعفر كتبت وعيني تستهل د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بن عمي من جفوني ومحجري أبى طاهر لا طهر الله طاهرًا فما طاهر في فعله بم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زني مكشوفة الوجه حاسرًا وأنهب أموالي وأحرق أذري وعز على هارون ما قد 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رّ بي من ناقص الخلق أعور لّذكر أمير المؤمنين قرابتي فديتك من ذي قربة م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ك ما أسدي لأمر امرته صبرت لأمرهن قدير مقدر وإن تكن الأخرى فغير مدافع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غبر فلما قرأ الأبيات 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طالب بثأر أخي قت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َلَتَهُ وكتب إليها في ظهر رق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 عليَّ ما لا قيت فيه وأنت الأ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ولم أرض الذي فعلوا إليه من القتل المخالف والشتات أمرت بأخذ هذا الأم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يديه عن تلك الهنات وإني مثله لك فاعلميه على ما كان ما بقيت حياتي وثأر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أر الله فيه سيذهب بالجبابرة العتاة ثم عبر إليها فعزاها وأكثر البكاء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واء دائي وباب مسألتي في غدائك اليوم عندي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 فأخرجت إليه من جواري محمد من تغنيه وسألته أن يأخذ منهن مَنْ يرتضيه فغ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ُ قتلوه كي يكونوا مكانه كما غمرت يومًا بكسرى مرازبه فوثب مغضبً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حرمني الله أجره إن كنت علمتها أو دسست إليها ف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أمون بمقاسمة أهل السواد على الخمس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مون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مأمون أبا عيسى بن الرشيد البصرة وولى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يد الله بن العباس بن علي بن أبي طالب الحرمين وهو الذي حج ب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ب بن عبد العزيز بن داود بن إبراهيم أبو عمر العامر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مائة وكان أحد فقهاء مصر وذوي رأ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اصم المغ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أج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ذين يقال عند فراقهم ليت البلاد بأهلها تتصدع وكان أ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وفني أن يموت أشهب فمات من مرض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لول بن حسان بن سنان أبو الهيثم التنو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نبار سمع ببغداد والبصرة والكوفة ومكة والمدينة وحدً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بن عبد الرحمن وورقاء بن عمر والفرج بن فضالة وإسماعيل بن عياش و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بة وشعبة وحماد بن سلمة وهشيم وغيرهم وكذا حدَث عن مالك وا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أبي علي عن أحمد بن يوسف الأز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ي البهلو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البهل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دي البهلول بن حسان قد طلب الأخبار واللغة و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 الناس والتفسير والسير ف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هد إلى أن مات بالأنبار سنة أربع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زياد أبو علي اللؤلؤي أحد أصحاب أبي حنيفة حدَث عنه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سماعة ومحمد بن شجاع البلخي وولي القضاء بعد حفص بن غياث وكان إذا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ان لم يدر كيف يحكم فإذا ذهبا عرف الحكم ولم يوفق في القضاء وكان يحكى عنه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ًاب خبيث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بن الجارود أبو الوليد الطيالي مولى قريش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 سكن البصرة وحدَث عن شعبة والثوري وخلق كثير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ديني وجماعة وكان حافظًا مكثرًا ثبتًا كتبوا عنه أربعين ألف حديث و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وليد بن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سلم صالح بن أحمد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طيالسي بصري ثقة وكان كثير الحفظ وكان قد شرب البلاذر هو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فجذم أبو داود وبرص عبد الرحمن فحفظ أبو داود أربعين ألف حديث وحفظ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داود في صفر هذه السنة وقيل في ربيع الأول وهو ابن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لهيعة بن عيسى بن لهيعة أبو عقبة الحضرمي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ه عبد الله بن لهيعة وكان قاضي 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ذي القعدة من هذه السنة محمد بن عبيد بن أبي أمية واس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يكنى محمد أبا عبد الله الإيادي الطنافسي الكوفي وُلد سنة سبع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هشام بن عروة ومحمد بن إسحاق والأعمش وغيرهم نزل بغداد دهرًا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مات بها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حمد بن حنبل وابن معين وابن راهويه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غ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الدارقط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عمر وإدريس وإبراهيم بنو عبيد كلهم ثقات وإبراهيم ثقة أو أبوهم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إدريس بن العباس بن عثمان بن شافع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بن عبد يزيد بن هاشم بن المطلب بن عبد مناف بن قصي بن كلاب بن مرة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ؤي بن غالب أبو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ضي أبا الطيب 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 بن السائب الذي ينسب إليه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لقي النبي صلى الله عليه وسلم وهو مترعرع وأسلم أبوه السائب يوم بد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راية بني هاشم فأسر وفدى نفسه ثم أسل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لَمْ تُسل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َ لأحرم المؤمنين طعمًا لهم ف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علم بالنسب الشاف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 رسول الله صلى الله عليه وسلم في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ه في حسبه لم ينل رسول الله صلى الله عليه وسلم طهارة في مولده وفض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إلا وهو قسيمه فيها إلى أن افترقا من عبد مناف فزوج المطلب ابنه هاشمًا الش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هاشم بن عبد مناف فولدت له عبد يزيد جد الشافعي وكان يقال لعبد يزيد المح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ى فيه فقد ولد الشافعي الهاش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المطلب وهاشم بن عبد من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ابن عم رسول الله صلى الله عليه وسلم وابن عمته لأن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رسول الله صلى الله عليه وسلم والشفا بنت هاشم أخت عبد المطلب عم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ما أم الشافعي فهي أزدية وقد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جرثومة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غزة من بلاد الش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ونشأ بمكة وكتب ال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دينة الرسول صلى الله عليه وسلم وكان خفيف العارضين يخضب بالحناء و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حدث بها وسُمي فيها ناصر الحديث وخرج إلى مصر فنزلها إلى حين وف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مالك بن أنس وإبراهيم بن سعد وسفيان بن عيينة و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وردي ومسلم بن خالد الزنجي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حمد بن حنبل وغيره من الأك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حسن بن محمد بن شيظ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بن عبد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ت بغزة سنة خمس وحُملت إلى مكة وأنا ابن سن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غيره ع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ي مال وكنت أ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الحداثة أذهب إلى وفي رواية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القرآن و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وحفظت الموطأ وأنا ابن عشر سنين وما أفتيت حتى حفظت عشرة آلاف حدي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ول أمره قليل التلاوة للقرآن لاشتغاله بالعلم ثم أكثر آخر عم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الربيع أنه كان يختم في كل ليلة ختمة وإذا كان رمضان 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ختمة وكان حسن الصوت إذا سمعه الناس يتلو اشتد بكاؤهم كان أولى أمره ينام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يصلي ثلث الليل ويطلب العلم ثلث الليل ثم صار يُحيي الليل وأفتى ول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إبراهيم البيض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أحمد بن عبد الرحمن بن الجار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ربيع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افعي يفتي وله خمس عشرة سنة وكان يحيي الليل إلى أن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بكر بن بدران المعروف بخالويه في كتاب فضائ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فعي كان عند مالك وعنده سفيان بن عيينة والزنجي فأقبل رجل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بيع القماري وقد بعت هذا قمريًا وحلفت له بالطلاق أنه لا يهد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ح فلما كان بعد ساعة 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كت فُرد عليَ دراهمي وقد حنث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منك امرأ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الشافعي فقال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 لا يهدأ أبدًا وأن كلام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ك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ه ينام ويأكل ويشرب وإنما أردت كلامه أكثر من سك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 عليك امرأتك فأخبر مالكًا فقا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اطمة بنت قيس قالت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وية وأبا جهم خطب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وية صعلوك وإن أبا جهم لا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ه عن عاتقه وقد كان ينام ويستريح وإنما خرج كلامه على الأغلب فعجب ما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 فقد آن لك أن تُ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 عشر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تميم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الحسين الأصفه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حمد بن هار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دريس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سلوني عما شئتم أخبركم من كتاب الله وسنه نبيه صلى الله عليه وسلم فقال 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محرم قتل زنبو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آتاكم الرسول فخذوه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هاكم عنه فانته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عيينة عن عبد الملك بن عمير عن ربعي 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سفيان عن مسعر عن قيس بن مسلم عن روق بن شهاب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تل الزن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ي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ين بن ح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نق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رابا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ربيع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من قلة والورع في خلوة وكلمة الحق عند من يرجى ويخ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 الخلق يعلمو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نسب إليَّ منه شيء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أفضل من صلاة النافلة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اظرت أحدًا فأحببت أن يخطئ بل أحب أن يوفق ويسدد وما ناظرت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لم أبال بين الله الحق على لساني أو 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أحمد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ا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ز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قرآن عظمت قيمته ومَنْ نظر في الفقه نبل مقداره ومَنْ تعلم اللغة رق ط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لّم الحساب جزل رأيه ومَنْ كتب الحديث قويت حجته ومَنْ لم يصن نفسه لم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يحكى عن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شافعي في علته التي مات في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من الدنيا راحلًا ولإخواني مفارقًا وكأس المنية ش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وء أعمالي ملاقيًا وعلى الله تعالى واردًا فلا أدري أروحي تصير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نيها أو إلى النار فأعزيها ثم بكى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سى قلبي وضاقت مذا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رجا مني لعفوك سلما تعاظمني ذنبي فلما قرنته بعفوك ربي كان عفوك أعظم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ت ذا عفو عن الذنب لم تزل تجود وتعفو منةً وتكرّما 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أب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افعي ليل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شاء الآخرة آخر يوم من رجب ودفناه يوم الجمعة فانصرفنا فرأينا هلال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 الأسترابا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طاهر بن محمد البك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ربيع بن سل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شافعي بعد وف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 صنع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ني على كرسي من ذهب و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لؤلؤ الرط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ظفر بإسناد له عن أبي بيان الأصفه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ن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حمد بن إدريس الشافعي ابن ع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فعته بشيء أو خصصته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ألت الله تعالى أن لا يحاس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صلي عليً صلاة لم يصل بمثل تلك الصلا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لك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علي اللهم صل على محمد كلما ذكره الذاكرون و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لما غفل عنه الغاف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حنبل كثير الثناء على الشافعي قال أبو سعيد الق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يض للناس في رأس كل مائة سنة ما يعلمهم السنن و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الكذب فنظرنا فإذا في المائة عمر بن عبد العز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ئتين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ت منذ ثلاثين سنة إلا وأنا 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فعي وأستغفر له وقال له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أي رجل كان الشافعي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ك تكثر من الدعاء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كان كالشمس للدنيا وكالعافية للناس فانظر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ين من خلف أو منهما من عو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ل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تى أذهب بك إلى مَنْ لم 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ك مثله فذهب به إلى الشافعي وقال صالح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أبي مع بغلة الشافعي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حيى بن معين ما رضيت إلا أن تمشي مع بغ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زكريا لو مش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آخر كان أنفع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مد يميل إلى أحد ميله إلى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بإسناد له عن نهشل بن كثير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شافعي يومًا إلى بعض حجر هارون الرشيد استأذن له عليه فأقعده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عبد الصمد مؤدب أولاد الرشيد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هؤلاء أولا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هذا مؤدبهم فلو أوصيته فأقبل على أبي عبد الصم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أ به من إصلاح أولاد أمير المؤمنين إصلاحك نفسك فإن أعينهم مغفورة بعينك ف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ا تستحسنه والقبيح عندهم ما تستقبحه علمهم كتاب الله ولا تكرههم عليه في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ركهم فيهجروه ثم زدهم من الشعر أعفَه ومن الحديث أشرفه ولا تخرجنهم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حتى يتقنوه فإن ازدحام الكلام في هشام بن محمد بن السائب بن بش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كلبي صاحب سمر ونسب حدًث عن أبيه روى عنه ابنه وخليفة بن خياط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هو من أهل الكوفة قدم بغداد وحدَث بها وكا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حدّث ع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حب سمر ونسب ما ظننت أن أحدًا حدثن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أحمد بن علي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الجهم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س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هشام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ما لم يحفظه أحد ونسبت ما لم ي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كان لي عم يعاتبني على حفظ القرآن فدخلت بيتًا وحلفت أن لا أخرج منه حتى 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حفظته في ثلاثة أيام ونظرت يومًا في المرآة فقبضت على لحيتي لآخذ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ة فأخذت ما فوق القبضة توفي هشام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المأمون طاهر بن الحسين من 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قصى عم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طاهر عليه يومًا فبكى المأمون فقال ل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 تبك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ى الله عينك والله لقد دانت لك البلاد وأذعن لك العباد فصرت إلى المحب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لأمر ذكره ذلّ وستره حزن ولن يخلو أحد من شجو فل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أنفذ إلى حسين الخادم مائتي ألف درهم وإلى كاتبه محمد بن هارون 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أن يسأل المأمون لِمَ بكى فلما تغمى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ين اسقني 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ّ لا أسقيك حتى تقول لي لِمَ بكيت حين دخل عليك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ين وكيف عُنِيتَ بهذا حتى سأل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غم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ين أمر إن خرجٍ من رأسك قتل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ومتى أخرجت لك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ذكرت محمدًا أخي وما ناله من الذل فخنقتني العبرة فاسترحت إلى ا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فوت طاهر منِّي ما ي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حسين طاهرًا بذلك فركب طاهر إلى أحمد بن أبي خال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ناء منّي ليس برخيص وإنّ المعروف عندي ليس بضائع فغَيبني عن عي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فعل وبكٌرْ علي غ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بن أبي خالد إلى المأمون فلما دخل قال ما نمت البار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ولّيت غسان بن عباد خُراسان وهو و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كَلةُ رأس فأخاف أن يخرج عليه خارج من الت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الحسين فعقد له فشخص يوم الجمعة لليلة بقي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سنة خ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مأمون يحيى بن معاذ الجزيرة لما 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يسى بن محمد بن أبي خالد بلاد أرمينية وأذربيجان ومحاربة 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بشر بن داود مصر على أن يحمل إليه في كل سنة ألف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يسى بن يزيد الجلوذي محاربة الزّ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عبيد الله بن الحسن والي الحرمي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8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أبو إسحاق الخفاف مولى بخيت حدث ع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ك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جمادى الآخرة من هذه السنة إبراهيم بن إسحق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ق بن عبد الرحمن أبو إسحاق القارئ جمع له بمصر القضاء والقصص وكان رجل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 عن سعيد بن عفير داود بن يزيد عامل السند توفي في هذه السنة روح بن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حسان أبو محمد القيسي سمع عبد الله بن عوف وسعيد بن أبي عروبة و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 بن أنس والثوريِ وشعبة والحمادين كان من أهل البصرة ثم 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بها فروى عنه أحمد وعلى وابن رَاهَويه والحسن بن عرفة وغيرهم ثم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ماتَ بها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حديث وصنًف الكتب في الأحكام والسنن وجمع التفس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بن الحكم عام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ها في هذه السنة شجاع بن مخل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بغ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ومائة سكن بغداد وحدث بها عن هشيم وابن علية و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ع وأبي عاص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البغوي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بن الوليد بن قيس أبو بدر السكوني الكوفي سكن بغداد وحدّ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السائب والأعمش وغير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أحمد بن حنبل و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ثقة و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كوفة أعبد من شجاع بن الوليد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بن الفضل بن بهرام أبو محمد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ولد سنة إحدى وثمانين ومائة وسمع بخُراسان من عثمان بن جبلة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وطبقتهما وبالعراق من عبيد الله بن موسى وأبي نعيم وروح وعبدان وطبقتهم و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يد بن أبي مريم وأبي صالح وطبقتهما وبالحجاز من الحميدي وابن أبي أ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تهما وبالشام من محمد بن يوسف الفريابي وأبي اليمان وأبي مسهر وطبق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ذهلي وأبو زرعة الرازي وأبو حاتم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اج في الصحيح وكان أحمد بن حنبل يثني عل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يد عرض عل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قبل وعرضت عليه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ضاء فلم يقبل فألح عليه السلطان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قضى قضية واحدة ثم استعفى وكان رحمه الله على غاية م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نة والرواية والزهد والعف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صنفات كثيرة من التفسير وغيره وله المسند حدثنا به أبو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يوم التروية أو يوم عرفة من هذه السنة عبد الرحمن بن أحمد بن عطي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داراني من أهل دا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ضيعة إلى جانب دمشق جالس سفيان الثوري وغيره وكان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عبد الله المعدل قال 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ق بن إبراهيم بن أبي حسان الأنماطيِ قال حدَّثنا أحمد بن أبي الح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ليمان الداراني يقول سمعت أبا جعفر يبكي في خطبته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لني الغضب وحضرتني نيَّة أن أقوم فأعظه بما أعرف من فعله إذا 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كرت أن أقوم إلى خلفه فأعظه والناس جلوس يرمقوني بأبص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ض لي فيأمر بي فأقتل على غير تصحيح فجلست وس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د الرحمن بن عبد الله بن محمد الحربي قال أخبرنا أحمد بن سليمان ال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أبو إسحق إبراهيم الأنماطي قال حدثنا أحمد بن أبي الحو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ليل ما أحببت البقاء في الدنيا ولا أحب البقاء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قيق الأنهار ولا لغرس الأشج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سليمان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عشرة ولا ي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ر الكوفي المجنون أخبرنا محمد بن ناصر الحافظ قال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جبار قال أخبرنا أبو محمد الجوهري قال حدَّث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ي قال أخبرنا محمد بن مخلد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باس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أش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ابن نُمَ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ابن أخت سمًته أخ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أبي نُمير وكان من فتًاك أهل الكوفة وكان قد سمع سماعًا حسنًا وكان حسن 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لاة يراعي الشمس للزوال فعرض له فذهب عقله وكان لا يأويه سقف بيت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هو في الجبانة وإذا كان الليل ففي السطح قائمًا على رجليه في البرد و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ح فنزل يومًا يريد المقاب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مير تن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العلة التي تمنعك من الن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ل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مير أما تخاف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شد الناس بلاءً الأنبياء ثم الأمثل فال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أنت أعلم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ت إليه ليلة باردة وهو قائم على السطح وأمه قائمة 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نمير بقي منك شيء لم نن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ت إليه ليلة في رمضا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مير لم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م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راك أختي تأكل 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عد إلينا السطح طعام فجعل يأكل معي حتى فرغت وفرغ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قوم رحمته من أن يراني موليًا وهو في الظلمة والريح فبك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زل إلى الكن والضوء وأدعك في الظلمة والبرد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ربًا هو أرحم بيِ منك وأعلم بما يصلحني فدعه يصرفني كيف شاء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همه في قض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في ظلمة الليل فإن جدك في ظلمة اللحد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يه وأطيب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ُعِلَ روح رجل صالح مثل روح رجل مت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بارحة أبي وأبوك عبد الله بن نمير فوق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موضع كان أبي يصلي ف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مير أما أنك ستأتينا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أمه فصعدت إلي فأخبرتها بما قا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ت عليه كذبًا ولا هذا مما يتحدث به ولا قال إلا حقًا وقال هذه المقالة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فجعلنا نتعجب ونقول غدًا الخميس وبعد غد الجمعة فهبه مرض غدًا ومات بعد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شهادة فلما كان ليلة الجمعة في وسط الليل سمعنا هذه فإذا هو قد هاج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يج فبادر الحرجة فزلت قدمه فسقط منها فاندقت عَنقَه فحفرت له إلى جن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ه وانكببت على قبر أ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ي قد أتاك نمير جاورك فوالله ما ق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إلا لما كان في قلبي من الغم ثم انصرفت فلما كان الليل رأيت أبي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د دخل عليَ من باب البي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جزاك الله خيرًا الذي جاو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مير اعلم أنه منذ أتيتنا به إلى أن جئتك تزوج بالح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المَد الذي غرق منه السواد وكَسْكر وقطيعة أم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يعة العباس فذهبت غلات كثيرة وامتلأت الآبار وفسد الزرع ووقع الجراد والي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مأمون عبد الله بن طاهر الرقة لحرب نصر بن شَبَ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ُضَر وذلك أن المأمون دعا عبد الله بن طاهر في رمضان سنة س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س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إني أستخير الله عز وجل منذ شهر و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له لي وقد رأيت الرجل يصف ابنه ليطريه لرأيه فيه وليرفعه ورأيتك فوق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فيك وقد مات يحيى بن معاذ واستخلف الله أحمد بن يحيى وليس بشيء و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تك مُضر ومحاربة نصر بن شب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يا أمير المؤمنين و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له عز وجل لأمير المؤمنين الخيرة ول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له وخرج إلى مصر بعد خروج أبيه إلى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 أخبرنا المبارك بن عبد الجبار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عبد الواح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ه بن الرحمن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عبد الله بن عمرو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بل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له بن يحيى بن فر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محم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عبد الله بن طاهر مُضْر ونحن معه سوَّ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خراجها سنة فصعد المنبر فلم ينزل حتى أجاز بها كلها ثلاثة آلاف دي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 فقبل أن ينزل أتاه معلى الطائي وقد أعلموه بما صنع عبد الله بن طاهر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ئز فوقف بين يديه تحت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ح الله ال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جد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لى الطائي ما كان من جفاء وغلظة فلا يغلظ علي قلبك أصلح الل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أعظم الناس عفوًا عند مقدرة وأظلم الناس عند الجود بالمال لو أصبح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اؤه ذهبًا لما أشرت إلى خزن بمثقال يغني بما فيه رق الحمد تملكه ولي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ض الحمد بالغالي تفك باليسر كف العسر من زمن إذا استطال على قوم بإقلال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ك من جود لمحتبط أو مرهف قاتل من رأس قتال وما تبث رحيل الخيل في بلد إلا عص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زاق وآجال هل من سبيل إلى إذن فقد ظمئت نفسي إليك فما تروى على حال إن كنت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لٍ منيت به فإن شكرك من حمدي على بال إن ما زلت مقتضبًا لو لا مجاهرة من 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ن في صبري بأقو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عبد الله وسُر بما كان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ش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قرضني عشرة آلاف دينار فوالله ما أصبحت أملكها فأقرضه إياها فدفعها إليه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ي هذه السنة عبيد الله بن الحسن وهو والي الحر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ذيفة البخاري مولى بني هاشم ولد ببلخ واستوطن بخارى فنس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كتاب المبتدأ وكتاب الفت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بن إسحاق وابن جريج وابن أبي عروبة وجويبر ومقاتل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ك والثوري وجماعة من العلماء بأحاديث باط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وي عن أقوام قد ماتوا قبل أن يُولد فلم يلتفت المحدث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وتوفي في رجب هذه السنة ببخارى بهيم العجلي يكنى أبا بكر يروي 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ي كان زاهدًا في الدنيا كثير التعبد غزير البكاء عليه أثر الحزن والكآ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مل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يد الله بن محمد بن حف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ذ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ت عبادان سكنها قوم نساك فيهم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حزينًا يزفر الزفرة فيُسمع زف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ي مخ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بهيم يوم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إخوانك وجيرانك يريد الحج ترضاه يرافق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ذهبت به إل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له صلاح ودين فجمعت بينهما وتواطأ على المرافقة ثم انطلق بهيم إلى أه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أتاني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أحب أن تزوي عني صاحبك ويطلب رفيقًا غ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لمَ فوالله ما أعلم بالكوفة له نظير في حسن الخُ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مال ولقد ركبت معه البحر فلم أر إلا خ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حدَثت أنه طويل البكاء ولا يكاد يفتر فهذا يُنغَ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عيش في سفرنا 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ما يكون البكاء أحيانًا عند التذكرة يرق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كي الرجل أو ما تبكي أنت أحيا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قد بلغني عنه أمر عظيم ج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بك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حبه فلعلك أن تنتفع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ير الله فلما كان اليوم الذي أرادا أن يخرجا فيه 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ل ووطئ لهما فجلس بهيم في ظل حائط فوضع يده تحت لحيته وجعلت دموعه تس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ه ثم على لحيته ثم على صدره حتى والله رأيت دموعه على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خول قد ابتدأ صاحبك ليس هذا لي بر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ق فلعله ذكر عياله ومفارقته إياهم ف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نا به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خي ما هو ذاك ولكنى ذكرت بها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 صوته بالنح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 صاحبي والله ما هي بأول عداوتك لي وبغضك إيا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بهيم وإنما كان ينبغي أن ترافق بين بهيم وبين داود الطائي وسلام أبي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كي بعضهم إلى بعض يشفون أو يموتون جمي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أرفق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علها خير سفرة ساف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حج رجلًا صالحًا إلا أنه كان تاجرًا مو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ًا على شأنه ولم يكن صاحب حزن ولا بك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ت مرتي هذه ولعلها أن تكون خيّ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الكلام لا يعلم به بهيم ولو علم بشيء منه ما 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جميعًا حتى حجا ورجعا ما يدري كل واحد منهما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ًا غير صاحبه فلما جئت أُسلم على جاري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يا أخي عني خ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أن في هذا الخلق مثل أبي بكر كان والله يتفضل عليَّ في النفقة وهو معد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 ويتفضل علي في الخدمة وأنا شاب قوي وهو شيخ ضعيف ويطبخ لي وأنا مفطر وهو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أمرك معه في الذي تكرهه من طول بك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ت والله ذلك البكاء وسر قلبي حتى كنت أساعده عليه حتى يتأذى بن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الله ألفوا ذلك فجعلوا إذا سمعونا نبكي وبكوا وجع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جعلهم أولى بالبكاء منا والمصير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ون ونب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من عنده فأتيت بهيمًا فسلّمت عل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احب كثير الذكر لله عز وجل طويل التلاوة للقرآن سريع الد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لهفوات الرفيق جزاك الله عني خيرًا جارود بن يزيد أخو الضحاك النيسابوري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هز بن حكيم وعمر بن ذر روى عنه الحسن بن عرفة وقد ضعفوه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محمد أبو محمد الأعور مولى سليمان بن مجالد مولى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ذي الأصل سمع ابن جريج وابن أبي ذئب وشعبة وحمزة الزيات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حمد بن حنبل ويحيى وابن أبي خيثمة وكان ضابطًا ثقة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في آخر عمره وكان قد تحول إلى المصيصة بولده وعياله فأقام بها سنين ث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توفي بها داود بن المحبر بن قحذم بن سليمان بن ذكوان أبو سليمان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نزل بغداد وحدث بها عن شعبة وحماد بن سلمة وصالح المري ومقاتل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 معين يثني عل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إنما صحب قو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أفسد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به لا شيء وكذلك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ا يدري م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حمد بن علي الص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غني بن سعيد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قل وضعه أربعة أو لهم ميسرة بن عبد ربه ثم س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اود بن المحبر وركًبه بأسانيد غير أسانيد ميسرة وسرقه عبد العزيز بن أبي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ًبه بأسانيد أخرى ثم سرقه سليمان بن عيسى السجزي فركبه بأسانيد أخرى أ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توفي داود ببغداد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ة بن سوار أبو عمرو الفزاري مول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خُراسَان نزل المدائن وحدَث بها وببغداد عن شعبة وجر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بن أبي ذئب والليث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يحيى بن معين وأبو خيثمة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روان وإنما غلب عليه سوار وكان شبابة كثير الحديث وكان أحمد بن حنبل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المدائني سمع ورقاء بن عمر وشعب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حمد بن حنبل وعباس الدوري في آخرين وقال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ه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يزيد بن هارون بن زاذي بن ثابت أبو خالد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اسط ولد سنة ثماني عشرة ومائة وسمع يحيى بن سعي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التميمي وعاصمًا الأحوال وحميدًا الطويل وخلقًا كثيرًا وكان ثقة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حدث ببغداد فحرر مجلسه تسعين أل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أحفظ من يزيد بن هارون بن زاذ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رحمن بن عمر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أبي الطيب يقو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يد بن هارون وقيل له إن هارون المستملي يريد أن يدخل ع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حدي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فظ منه فبينما هو كذلك إذ دخل هارون فسمع يزيد نغ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رون بلغني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دخل علي في حديثي فأجهد جهدك لا أرعى الله عليك إن أرعيت أحفظ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ألف حديث ولا بغي لا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إبراهيم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بن ع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أحمد بن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عالمً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صلاة من يزيد بن هارون يقوم كأنه اسطوانة كان يصلي بين المغرب والعشاء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ولم يكن يفتر من صلاة الليل والنهار هو وهشيم جميعًا معروفين ب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الليل و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سلم محمد بن أحمد بن عل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حبيب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محمد بن إسماعيل الصائغ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حزبك من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م من الليل شيئًا إذًا لا أنام الله ع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ر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زيد بن لم هارون بواسط وهو من أحسن الناس عينين ثم رأيته بعين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ه وقد ذهبت عين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خالد ما فعلت العينان الجميل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ما بكاء الأسح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بكر أحمد بن الحسن الحيزي وأبو سعيد الصيرف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عباس محمد بن يعقوب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يحيى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شاذان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ِ ابن عرع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بن أك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مكان يزيد بن هارون لأظهرت أن القرآن مخلو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مَنْ يزيد حتى يتق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ي أخاف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ختلف الناس وتكون فتنة وأنا أكره الفت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خبر لك ذلك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واسط فجاء إلى يزيد بن هارون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سجد وجلس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خالد إن أمير المؤمنين يقرئك السلام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ني أريد أن أظهر أن القرآن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على أمير المؤمنين أمير المؤمنين لا يحمل الناس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ه فإن كنت صادقًا فعُد غدًا إلى المجلس فإذا اجتمع الناس ف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غد اجتمع الناس ف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خالد رضي الله عنك إ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ظهر أن القرآن مخلوق فما عندك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في ذلك على أمير المؤمنين أمير المؤمنين لا يحمل الناس على ما لا يعرفو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له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نت أنت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قصة كيت وك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تلعب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م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له بن أحمد بن أبي علاثة حدثنا أحمد بن إبراهيم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محمد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حيى بن إسحاق بن إبراهيم بن ساف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و نافع ابن بنت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حمد بن حنبل وعنده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رأيت يزيد بن هارون في المن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شفعني وعات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ك وشفعك قد عرفت ففيم عات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تحدث عن جرير بن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علمت إلا خ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 إنه كان يبغض أبا الحسن 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ّ رأيت يزيد بن هارون في المن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اك منكر ونك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وسألاني من ربك وما دينك ومن نبي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ثل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كنت أعلم الناس بهذا في الدنيا فقا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نم ن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 لا بأس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عبد الرحمن بن أحمد بن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بن علي بن أبي طالب ببلاد عك من اليمن يدعو إلى الرضى من آل محمد و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أن العمال باليمن أساءوا السيرة فبويع عبد الرحمن فلما بلغ ذلك المأمون وج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دينار بن عبد الله في عسكر كثيف وكتب معه بأمانه فحضر دينار الموسم فلم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 سار إلى اليمن فأتى عبد الرحمن فبعث إليه أمانه من المأمون فقبل و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وضع يده في يد دينار فخرج به إلى المأمون فمنع عند ذلك الطالبيين م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ر بأخذهم بلبس الس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يوم الخميس لليلة بقي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طاهر بن الحسين فولي ولده طلحة بن طاهر فأقام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راسان سبع سنين بعد موت أبيه ثم توفي فولي عبد الله بن طاهر خراسان مع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ولى حرب بابك فأقام بالدينور وبعث بالجيوش فوجَّه المأمون إ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حيى بن أكثم يعزيه عن أخيه ويهنئه بولاية خراسان وولى علي بن هشام حرب با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 إنما ولى عبد الله بعد موت أبيه دون طلحة وأ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أخاه طلحة إلى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أبن أحمد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غير واحد من مشايخنا بالعراق يسندونه إ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من خراسان إلى أمير المؤمنين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ت داري عن ظل أمير المؤمنين وإن كنت كيف تصرفت في الأم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يأ إلا به وقد اشتد إلى حضرة أمير المؤمنين شوقي لأتشرف بخدمته وأتجمل ب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زين بخطابه وأُنقّح عقلي بحسن آدابه فلا شيء آثر عندي قربه وإن كنت في س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 وهبه الله لي به فإن رأى أمير المؤمنين أن يأذن لي في ورود حضرته لأجحد ع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عم علي وأتهنأ بنعمة أسداها إليَّ فعل محسنًا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مأمون كتابه وق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ك يا أبا العباس إليَ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ي حيث كنت قريب وإنما بعدت دارك نظرًا لك وسموًا بك ورغبة فيك فاتب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دنوّ الدار ليس بنافع إذا كان ما بين القلوب بعيدا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وسى بن جعفر طبرستان والرومان ودوباوند وغلا السعر ببغداد حتى بلغ القف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أربعين درهمًا وحج بالناس في هذه السنة أبو عيسى ب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ثوري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ظفر أخبرنا جعفر بن أحمد أخبرنا عبد العزيز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هضم حدثنا الحسن بن إسحاق حدَّثنا محمد بن المسيب حدَ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 المر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هدايا الفُجار والسفهاء فإنكم إن قبلت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بكم أنكم قد رضيتم فع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محمد بن عبيد أبو عبد الله الخزاعي الدمشقي سمع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وف وأحمد بن حنبل وأبو خيثمة وكان ثقة مأمونًا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عبد الرحمن بن غزوان أبو نوح عبد الله بن مالك الخزاعي ويعرف بقراد سمع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بن عمار والليث بن سعد روى عنه أحمد بن حنبل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بيب العدوي من بني عدي بن مناة من أهل البصرة حدَث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هند وخالد الحذاء وسليمان التيمي وهشام بن عروة روى عنه محمد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دم بغداد وولي بها قضاء الشرقية وولي قضاء البصر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له بن محمد بن حمدان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بكر بن محمد بن القاسم النحوي حدَّثنا أبو العباس محمد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مي حدثنا يزيد بن مرة الدارع حدَّثنا عمر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جلس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جرت مسألة فتنازعها الخصوم وعلت أصواتهم واحتج بعضهم بحديث يرويه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دفع بعضهم الحديث وزادت المدافعة والخصام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حمل هذا الحديث عن رسول الله صلى الله عليه وسلم فإن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 فيما يرويه وصرَّحوا بتكذيبه ورأيت الرشيد قد نحا نحوهم ونصر قول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يح النقل وأبو هريرة صحيح النقل عن رسول الله صلى الله عليه وسلم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ويه عن نبي الله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 الرشيد نظر مغضب فقمت من المجلس فانصرفت إلى منزل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ث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ريد بالباب فدخل إليّ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مير المؤمنين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ول وتحنًط وتكفَ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ي دافعت عن صاحب نبيك وأجللت 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ُطعن في أصحابه فسلمني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ُدخلت على الرشيد وهو جالس على كرسي حاسر عن ذراعيه بيده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يديه النطع فلما بصرني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بن حبيب ما تلقاني أحد من الرد و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ي بمثل ما تلقي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ذي قلته وجادلت علي فيه إز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على ما جاء به إذا كان أصحابه كذابين فالشريعة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ئض والأحكام في الصيام والصلاة والطلاق والنكاح والحدود كله مردود غير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نفس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يتني يا عمر بن حبيب أحياك الله وأمر لي ب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عزيز بن أبي طاهر الصوفي أخبرنا تم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ين علي بن محمد بن أبي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و زيد الحارث بن أحمد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الحسين بن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حبيب على قضاء الرصافة لهارون الرشيد فاستعدى إليه رجل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بن علي فأعداه عليه فأبى عبد الصمد أن يحضر مجلس الحكم فختم عمر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طره وقعد في بيته فرفع ذلك إلى هارون فأرس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جلس ل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ي على رجل فلم يحضر مجل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أتي مجلسك إلا حاف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شيخًا كب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 له اللبود من باب قصره إلى مسجد الرصافة فجعل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ني أمير المؤمنين أتعبني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إلى مجلس عمر بن حبيب أراد أن يساويه في المجلس فصا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مع خص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الحكم على عبد الصمد فحكم عليه وسجل به فقال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عليَّ بحكم لا يجاوز شحمة أذنك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قد طو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ق لا يفكه عنك الحدا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 في هذا الحديث أنه كان على الرص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أنه كان على الشرقية توفي عمر في هذه السنة بعد رجو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الحسين بن مصعب بن زريق بن أسعد بن زادان أبو طلحة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مأمون إلى بغداد لمحاربة الأمين وظفر به طاهر وقتله ول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ذا ال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 عن ابن المبارك وغيره وكان جوادًا وقَع يومًا بصلات أح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وسبعمائة ألف أنبأنا محمد بن ناصر الحافظ عن أبي م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عبد الواحد حدَّثنا المعافى بن زكريا حدَّثنا م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حدَثنا عبد الله بن بيان حدَثنا أبو جعفر مولى بن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في حراقته يومًا وقد أدنيتَ إلى الشط لتخرج إذ عرض له مقدس الخل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أريد أن تسمع مني أبيا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حراقة ابن الحسين كيف تعوم ولا ت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ران من تحتها واحدٌ وآخر من فوقها مطبق وأعجب من ذاك عيدانها وقد مسها ك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ثلاثة آلا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حتى نزي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و القاسم علان الوز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و الحسن الجام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ب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صديق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و في يوم جمعة بحال سيئة ثم رأيته في الجمعة الأخرى على برذو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باب طاهر بن الحسين منذ ثلاث سنين ألتمس الوصول إليه فيت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ذلك حتى قال لي بعض أصحاب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قد يركب اليوم في الميدان ي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ل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صل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ت إلى الميدان فرأيت الوصول إليه متعذرًا وإذا فرجة في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ت الوصول إلى الميدان فلما سمعت الحركة وصوت الصوالجة ألقيت نفسي من الث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ّ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الله وبك أيها الأمير إياك قصدت و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وقد قلت بيتي 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ميكال إليّ فزجره عني 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بين خصاصة و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ء بينهما يموت هزيلًا فامدد إلي يدًا تعود بطنها بذل النوال وظهرها التقب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ي بعشرة آلاف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يتك ولو كان ميكال أدركك لقتلك وهذ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لعيالك امضِ لشأن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ا هذه الثلمة لا يدخل إلينا منها وقد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كان إذا ذكر أخاه الأمين وما فعل به طاهر جرت دموعه وأن طاهرًا أ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بعد عن الخليفة واحتال لذلك فولاه خراسان فخرج فلما كان بعد مدة من م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قطع الدعاء للمأمون على المنبر يوم الجمعة فقال له عون بن مجاشع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عوت في هذه الجمعة لأمير المؤمن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 وقع فلا تكتب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ي الجمعة الثانية وال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تب التجارة لا تنقطع عن بغداد وإن اتص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ير المؤمنين من غيرنا لم نأمن أن يكون ذلك سبب زوال نعم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فكتب بالخبر إلى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وصل كتابه دعا أحمد بن أبي خالد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ذه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لك في أمر طاهر وتمويهك له وأنا أعطي الله عهدًا إن لم يشخص حتى توافي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ته من قبضتي وتصلح ما أفسدته علي من أمر ملكي ليدمين عقباك فشخص أحمد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م في الطريق ويقول لأصحاب ال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بأخبار عله أحدها فلما وصل إلى 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الأخبار بوفاة طاهر ولقيه ولده طلح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يني وجهك فإن أباك عرض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ض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ى لسبيله وأنا أحلف لك على الإخل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أحمد بالخبر فلما بلغت وفاته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دين وانع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قدمه وأخ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خذته حمى وحرارة فوجدوه في فراشه ميتًا وتوفي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هذه السنة ب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جعفر الأديب قال أخبرن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جعفر بن الحسين لبعض المحدثين يرثي طاهر بن 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ئن كان للمنية رهنًا إن أفعاله لرهن الحياة ولقد أوجب الزك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 م وقد كان عيشهم بالزكاة محمد بن أبي رجاء الخراساني من أصحاب أبي يوسف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بغداد أيام المأمون وتوفي في جمادى الآخر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أعلى بن عبد الله أبو يحيى الأسدي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كناسة لقب أبيه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إبراهيم بن أ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بالشعر والعربية وأيام الناس ورد بغداد وحدَّ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 والأعمش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وقال يحيى و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ن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قاسم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ناسة يحمل بيده بطن شاة فقال له أعطني أحمله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الكا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ما جر من نفع إلى عي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إبراهيم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براهيم بن محمد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فضل الرب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حماد بن إبراه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ناسة لأكتب عنه فكثر عليه أصحاب الحديث فضجر بهم وتجهمهم فلما انصرف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وت منه فهش إلي واستبشر بي وبسط وجه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عجبت من تفاوت حال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جرني هؤلاء بسوء أدبهم فلما جئتني أنت انبسطتَ إليك وقد حض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يتان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ّ انقباض وحشمة فإذا صادفت أهل الوقار والكرم أرسل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جيتها وقلت ما قلت غير محتش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إن هذين البيتين لي بنصف ما أ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فر الله عليك مالك ما سمعهما أحد ولا قلتهما إلا ال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ي بعلم نفسي أنهما ليسا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قطان أخبرنا جعفر الخلدي أخبرنا محمد بن عبد الله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ناسة سنة سبع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بن واقد أبو عبد الله الواقدي المديني ولد سنة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بن أبي ذئب ومعمر بن راشد ومالك بن أنس وسفيان و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الجانب الشرقي وله الكتب المصنفة في المغازي والسيرة والأحداث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وكان كري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امة بن الحسين المقرئ أخبرنا الدارقطني أخبرنا محمد بن القاسم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كرمة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 كنت حنَّاطًا بالمدينة في يدي مائة ألف درهم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رب بها فتلفت الدارهم في يدي فشخصت إلى العراق فقصدت يحيى بن خالد فجل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ليزه وآنست بالخدم والحجاب وسألتهم أن يوصلوني إِ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ُمِّ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م يُحجب عنه أحد ونحن ندخلك عليه ذلك 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طعامه أدخلوني فأجلسوني معه على المائدة ف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 قصتك فأخبرته فلما رُفع الطعام وغسلنا أيدينا دنوت منه لأقبّل رأسه فاشمأ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لما صرت إلى الموضع الذي يركب منه لحقنيِ خادم معه كيس فيه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ها على أمرك وعُد إلينا في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وعدت في اليوم الثاني فجلست معه على المائدة فأنشأ ي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ألني في اليوم الأول فلما رفع الطعام دنوت منه لأقبل 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مأز مني فلما صرت إلى الموضع الذي يركب منه لحقني الخاد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فيه أل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وعد إلينا في غد فأخذته وانصرفت وعدت إليه في اليوم الثالث فأعطيت مثلما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أول والثاني فلما كان في اليوم الرابع أعطيت الكيس كما أعطيت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ني بعد ذلك أقبل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ك ذلك لأنه لم يكن وصل إليك من معرو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هذا والآن قد لحقك بعض النفع مني يا غلام أعطه الدار الفلانية يا غلام افر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ش الفلاني يا غلام أعطه مائتي ألف درهم يقضي دينه بمائة ألف ويصلح شأنه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ني وكن في د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له الوزير لو أذنت لي بالشخوص إلى المدينة ل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أموالهم ثم أعود إلى حضرتك كان ذلك أرفق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تجهيزي فشخصت إلى المدينة فقضيت ديني ثم رجعت إليه فلم أ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ه قال أبو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ليمان بن أبي ش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قت مره وأنا مع يحيى بن خالد وجاء عيد وجاءتني الجارية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ر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نا من آلته شيء فمضيت إلى صديق لي من التجار فعرفته حاجتي إلى القرض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يسًا مختومًا فيه ألف ومائتا درهم فأخذته و انصرفت إلى منزلي فلما استقرر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صديق لي هاشمي وشكا إليَ تأخر غلته وحاجته إلى القرض فدخلت إلى زو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يء عزم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قاسمه الك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شيئًا أتيت رجلًا سوقة فأعطاك ألفًا ومائتي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ك رجل له من رسول الله صلى الله عليه وسلم رحم ماسة تعطيه نصف ما أعطاك الس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شيئًا أعطه الكيس كله فأخرجت الكيس كله فدفعته إليه ومضى صديقي الت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وكان صديقًا له فسأله القرض فأخرج الهاشمي إليه الكيس فلما رأى خاتمه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يَّ فأخبرني بالأمر وجاءني رسول يحيى بن خالد فركبت إليه فأخبرت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ات تلك الدنانير فجاءه بعشرة آلا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لفي دينار لك وألفين لصديقك التاجر وألفين ل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آلاف لزوجتك فإنها أكرم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يَ من السلطان ستمائة ألف درهم ما وجب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كاة قال عباس الد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اقدي وما له كفن فبعث المأمون بأكف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بن جعفر الر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موسى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 ل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الجمعة غدًا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ما أحفظ سورة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حفظ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فأقبل المأمون يلقنه سور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النصف منها فإذا حفظ ابتدأ بالنصف الثاني فإذا حفظ النصف الثاني نس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ب المأمون ونعس فقال لعلي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حَفَظه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نام المأمون فجعلت أحفظه النصف الأول فيحفظ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ه الثاني نسي الأول فاستيقظ المأمون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حفظ التأويل ولا يحفظ التنزيل اذهب فصل بهم واقرأ أي سورة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أحمد بن محمد بن دوست حدًثنا أبو الحسن علي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بد الرحمن بن حاتم المر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هارون بن عبد الله الزهر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واقدي رقعة إلى المأمون يذكر فيها غلبة الدين وغمه بذلك فوقع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خ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والحياء فأما السخاء فهو الذي أطلق ما ملك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فهو الذي منعك من إطلاعنا على ما أنت عليه وقد أمرنا لك بكذا وكذا فإن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إرادتك في بسط يدك فإن خزائن الله مفتوحة وأنت كنت حدَّثتني وأنت ع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عن محمد بن إسحاق عن الزهري عن أنس بن مالك أن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بير إن باب الرزق مفتوح بباب العرش يُنزل الله عز و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أرزاقهم على قدر نفقاتهم فمن قلل قُفَلَ له ومَنْ كثر كث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ارو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جائزة كانت مائة ألف وكا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من المائة ألف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أبي طالب أخبرنا محمد بن العباس حدَثنا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جعفر أحمد بن محمد الض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واق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رجلًا من أبناء الصحابة وأبناء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لى لهم إلا 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أحدًا من أهلك يخبرك عن مشهده وأين قُت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ني مضيت إلى الموضع حتى أعاينه ولقد مضيتَ إلى المريسيع فنظرت إليها و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إلا مضيت إلى الموضع أعا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ض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ي محمد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ح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الواقدي عالم ده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الواقدي فحمل كتبه على عشرين ومائة و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ستمائة قمطر كتب وكان الواق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كت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مير المؤمنين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صعب الز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مأمون والله ما رأينا مثله قط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ثقة وكذلك قال أبو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ت عن أحد قط أحفظ وقال عباس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أحب إلي من عبد الرزاق كان إبراهيم الحربي معجبًا 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أهل الإسلام وأعلم الناس بأمر الإسلام أوفقه أبو عبيد من كتب 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قال إن مسائل مالك وابن أبي ذئب تؤخذ عمن هو أوثق من الواقدي فلا يُصد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ح فيه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مدي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ضعيف لا يُروى عنه و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لا نكتب حديثه 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 جعلت كتبه ظه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ب منذ 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واقدي كذب وقال بن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كذب ش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ق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روك الحديث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طعن أحمد فيه واعتذر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إبراهيم بن عمر البرمكي حدَثنا عبيد الله بن محمد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ذكر الواق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نكر عليه شيئًا إلا جمعه الأسانيد ومجيئه بمتن واحد على سياقة واحدة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ختل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وقد فعل هذا ابن إسحاق والزهري و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محنة جمع الأسانيد لقرب الأمر فإن الزهري قد جمع رجا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إفك محمول على اختلاف اللفظ دون المعنى وليس هذا يقع في كل ما يجمع 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قموا عليه ما هو أشد 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إسحاق الكوسج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يقلب الأحاديث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ا لمعمر لابن أخي الزهري أو ما لأبن أخي الزهري لم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هذا وكان ممن يضع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م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واقدي ليلة الثلاثاء ل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ذي الحجة من هذه السنة ودفن في مقابر الخيزران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 المظفر بن مدرك أبو كامل الخراساني الأصل سمع حماد بن سلمة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خذ منه صنعة الحديث توفي في هذه السنة الهيث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عبد الرحمن أبو عبد الرحمن الط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 عن هشام بن عروة وابن إسحاق وشعبة وغيرهم وكان أحس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 وأنظفهم ثوبًا وأطيبهم ريحًا فوجد له مائتا قميص ومائتا طيلسان ومائة 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عمامة ومائة سر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ند المحدثين بثقة 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القاسم أبو النضر الكتاني خُراسَاني الأصل سمع شعبة وليث بن سعد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آمرين بالمعروف والناهين عن المنكر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توفي في هذه السنة ودفن في مقابر عبد الله بن مالك بالجانب الشرقي يحيى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منظور أبو زكريا الفراء مولى بني أسد من أهل 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قيس بن الربيع ومندل بن علي والكسائي وأبي بكر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عيينة وكان ثقة إمامًا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الفراء ما كانت عربي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ها وضبط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بن 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حدَثنا الحسن بن داود حدثنا أبو جعفر عقدة أخبرنا أبو بديل الوض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مير المؤمنين المأمون الفراء أن يؤلف ما جمع به أصول النحو وما سمع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فرد في حجرة من حجر الدار ووكل به جواري وخدمًا يقمن بما يحتاج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لق قلبه ولا تتشوق نفسه إلى شيء حتى أنهم كانوا يؤذنونه بأوقات الصلاة و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راقين وألزمه الأمناء والمنفقين فكان يملي والوراقون يكتبون حتى صنف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ين وأمر المأمون بكتبه في الخزائن فبعد أن فرغ من ذلك خرج إلى الناس و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 كتاب المعاني وكان ورَّا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أبا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نا أن نعد الناس الذين اجتمعوا لإملاء كتاب المعان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ب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دنا القضاة فكانوا ثمانين قاضيًا فلم يزل يمليه حتى أ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ان في المشكل أحدهما أكبر من ا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إملاء كتاب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نه الوراقون عن الناس ليكسبوا ب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خرجه إلى أحد إلا مَنْ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سخه له على خمس أوراق بدرهم فشكى الناس ذلك إلى الفراء فدعا الوراقين فقال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حبناك لننتفع بك وكل ما صنفته فليس بالناس إليه من الحاج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هذا الكتاب فدعنا نعيش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ربوهم تنتفعوا وينتفعوا فأ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ر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مل كتاب معان أتم شرحًا وأبسط قولًا 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يت فجلس يملي فأملى الحمد في مائة ورقة فجاء الوراقون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ما يحبون فنسخوا كل عشرة أوراق ب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قد وكل الفراء يلقن ابنيه النحو فلما كا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فراء أن ينهض إلى بعض حوائجه فابتدرا إلى نعل الفراء يقدمانه له فتناز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يقدمه ثم اصطلحا على أن يقدم كل واحد منهما فردًا فقدماها وكان المأم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صاحب خبر فرفع ذلك إليه في الخبر فوجّه إلى الفراء فاستدعاه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عز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أعز من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ض تقاتل على تقديم نعليه وليا عهد المسلمين حتى رضي كل واحد منهما أ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قد أردت منعهما من ذلك ولكن خش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فعهما عن مكرمة سبقا إليها أو أكسر نفوسهما عن شريفة حرصًا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وى عن ابن عباس أنه أمسك للحسن والحسين ركابيهما حين خ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قال له بعض مَنْ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سك لهذين الحديثين ركابيهما وأنت أشرف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َت يا جاهل لا يعرف الفضل لأهل الفضل إلا أهل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ذو فضل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تهما عن ذلك لأوجعتك لومًا وعتبًا وألز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وما وضع ما فعلاه من شرفهما بل رفع من قدرهما وبين عن جوهرهما ولقد تبين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لة الفراسة بفعلهما فليس يكبر الرجل وإن كان كبيرًا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طانه ولوالده ولمعلمه العلم ولقد عوضتهما عما فعلاه عشرين ألف دينار ول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على حسن أدبك ل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حدَثنا بيان بن يعقوب الرق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ّ بن الوليد صع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الحسن الفقيه ابن خالة الفراء وكان الفراء يومًا عنده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 رجل أمعن النظر في باب من العلم فأراد غيره إلاَّ سهل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زكريا فأنت الآن قد أمعنت النظر في العربية فنسألك عن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على بركة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رجل صلى وسهى فسجد سجدتي السهو فسهى فيهما ف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قال ل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صغير عندنا لا تصغير له وإنما السجدتان إتم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تمام تمام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ِ الفراء ببغداد في هذه السنة وقد بلغ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طريق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 بن الحسين بن مصعب مضى من خُرا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ان ممتنعًا فمضى إليه أحمد بن أبي خالد حتى أخذه فقدم به على المأمون فعف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مأمون محمد بن عبد الرحمن المخزومي قضاء عسكر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ثم عزله في ربيع الأول وولى بشر بن الوليد الك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ى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حدَّثنا علي بن عمر الحافظ أخبرنا عبد الله بن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محمد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مائتين فيها استعف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سماعة القاضي من القضاء فأعفي وأقره المأمون في صحابته وولى مك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السلام إسماعيل بن حماد بن أبي حنيفة وولى مكان إسماعيل حمادًا ع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والك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طارق ولبس وحج بالناس في هذه السنة صالح ب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سيل إلى مكة حتى نال الماء الحجر والباب وهدم أكثر من ألف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لف 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بن عامر أبو عبد الرحمن المعروف ب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شام وسمع سفيان الثوري وشعبة والحمادين و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وثقه توفي ببغداد هذه السنة ثابت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هيثم الخزاعي كان يتولى إمارهَ الثغور ويذكر عنه فضل وصلاح وحُسن أثر في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المصيصة صالح بن عبد الكريم العابد حدث عن فضيل بن عياض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 عنه البرجل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محمد بن أحمد بن أبي الصقر أخبرنا عبد الرحمن بن عثمان الدمشقي حدثنا خيث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أطرابلسي حدثنا أبو العباس 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عض الأشياخ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صالح بن عبد الكريم يومًا أيش في كمك يا أبا يوس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ا كان ينبغي أن يكون أحد أزهد منكم إنما تقلبون ديوان الموتى لعل ليس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بي صلى الله عليه وسلم في كتابك أحد إلا وقد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كر بن حبيب أبو وهب الباهلي البصري سكن بغداد و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الطويل وحاتم بن أبي صغيرة وسعيد بن أبي عروبة روى عنه أحمد بن حنبل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 والحسن بن عرفة وكان ثقة صدوقًا توفي في محرمِ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أبو حفص الشطرنجي كان أبوه من موالي المنصور 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في دار المهدي ومع أولاده وتأدب وكان محبًا للشطرنج فلُقب به ثم انقط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وكان يقول لها الأشعار فيما تريده وكان نديمًا مستحسنًا ومؤنسًا لطي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بن المرزبان عن أبي العباس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شيد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دة جاريته وكان قد خلفها بالرقة فلما قدم بغداد اشتاقها فكت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ر من شيمتي هوى من أحب بمن لا أحب فلما ورد الكتاب أمرت أبا حفص الشطر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ابته عنها 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كتابك يا سيدي وفيه العجائب كل العجب أتزعم أنك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ق وأنك بي مستهام وصب فلو كان هذا كذا لم تكن لتتركني نهزة للكرب وأنت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بها نبات اللذاذة مع من تحب فيا مَنْ جفاني ولم أجفه ويا مَنْ شجاني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كتابك قد زادني صبوة وأشعر قلبي بحر اللهب فهبني نعم قد كتمت الهوى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مان دمع سَرب ولو لا اتقاؤك يا سيدي لوافتك بي الناجيات النحب فلما قرأ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ا أنفذ من وقته خادمًا على البريد حتى حدروها إلى بغداد في الف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الرشيد غضب على علية فأمرت أبا حفص الشطرنجي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ًا يعتذر في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ذا غبت لم أذكر بواحدة وإن سقمت وطال القس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 م ا أعجب الشيء أرجوه فأكرمه قد كنت أحسب أني قد ملأت يدي فغنى بها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ا وقَبَل رأس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ضب عليك 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الفضل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حفص الشطر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ه في علته التي مات فيها فأنشد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ى لك ظل الشباب المشيب ونادتك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 الخطوب فكن مستعدًا لداعي الفنا ء فإن الذي هو آت قريب ألسنا نرى شهوات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نى وتبقى علينا الذنوب وقبلك داوى المريض الطبيب فعاش المريض ومات الطبيب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مَنْ يتوب فكيف ترى حال مَنْ لا يتوب الفضل بن الربيع بن يونس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روة واسم أبي ف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وكنية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وكان حاجب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عباس أبوه حاجب المنصور و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الحديث عن حميد الطويل ولما أفضت الخلافة إلى الأمي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ليه من خراسان بالأموال والقضيب والخاتم وكان في صحبة الرشيد إ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بطوس فأكرمه الأمين وقربه وألقى إليه أن دبر الأمور وعوًل عليه في ال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وَض إليه ما وراء بابه فكان هو الذي يولي ويعزل وتخلّى الأمين مستريحًا واح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ف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غاب الأمين محمد عن الأمر يعنيه إذا شهد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ا مواريث الخلافة أنها له دونه ما كان بينهما فضل و وإن كانت الأخبا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ن فقولهما قول وفعلهما فعل أرى الفضل للدنيا وللدين جامعًا كما السهم فيه ال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ش والنصل فلّما خُلع الأمين وجاء المأمون إلى بغداد لمحاربته هرب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فلما قتل الأمين نفى الفضل وطاهر بن الحسين ببغداد عنانه م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 ما ثني إلا لخليفة فقال ل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سل ما 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ل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كلمه فصفح عنه وله في هربه قصة طر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أبو القاسم علي بن المحسن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هشام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ق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يسى بن سعيد الديناري عن أبي أيوب سليمان بن وهب عن ابن طالوت كاتب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ل بن الربي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ترت عن المأمون أخفيت نفسي عن ع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ي وكنت أستقل وحدي فلما قرب المأمون من بغداد زاد حذري وخوفي على نفسي فشد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والتواري وأفضيت إلى منزل بزاز كنت أعرفه بباب الطاق وشدد المأمون في ط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 لي خبرًا تذكرني يومًا واغتاظ وجد بإسحاق بن إبراهيم في طلبي وأغلظ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سحاق من حضرته فجد بأصحاب الشرط حتى أوقع ببعضهم المكاره ونادى في الجا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َنْ جاء بي فله عشرة آلاف درهم وأقطاع بثلاثة آلاف دينار كل سنة وأن مَنْ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عد النداء ضُرب خمسمائة سوط وهدمت داره وأُخذ ماله وحُبس طول عمره فما شع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صاحب الدار قد دخل علي فأخبرني بخبر الند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قدر بعد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ك ولا آمن زوجتي ولا جاريتي ولا غلامي تشره نفوسهم إلى المال فيدلون عليك ف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لاكك فإن صفح الخليفة عنك لم آمن أن تتهمني أنت أني في دللت عليك فيكون ذلك 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رأي لي ولك إلا أن تخرج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علي أعظم مورد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ليل خرجت ع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 الصبر على هذا إلى الليل فإن وجدت عندي قبل الليل فكيف يكون حالي وهذا وقت 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ال عهد الناس بك فتنكر وا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تن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أكثر لحيتك وتغطي رأسك وتلبس قمي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ذلك وخرجت في أول أوقات العصر وأنا ميت جزعًا فمشيت في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ت الجسر فوجدته خاليًا فتوسطته فإذا بفارس من الجند الذين كانوا يتناو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أيام وزارتي قد قرب مني وعرف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ة أمير المؤمنين والله وعدل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بض عليَ فمن حلاوة النفس دفعته ودابته فوقع في بعض سفن البحر وأسر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ليصه وظنوا أنه قد زلق لنفسه فزدت أنا المشي من غير عدو لئلا ينكر حال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ت الجسر ودخلت درب سليمان فوجدت امرأة على باب دار مفتوح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ئف من القتل فأجيريني واحفظي د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أومأت إلى غرفة فصعد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ساعة إذا بالباب قد دق فدخل زوجها فتأملته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على الجسر وهو مشدود الرأس يتأوه من شجة لحقته فسألته المرأة عن خبره فأخ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ة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منت دابتي وقد نفذت بها تباع للحم وقد فاتني الفتى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ني وهو لا يعلم أني في الدار فأقبلت المرأة ترقق به حتى يهدأ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فظك ولم تكن سببًا لسفك 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ط الظلام صعدت المرأة إلي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ك صاحب القص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ما عنده فاتق الله عز وجل في نفسك وا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لها وخرجت فوجدت الحراس قد أغلقوا الدروب فتحيرت ثم رأيت رجلًا يفتح ب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تاح ر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ريب أليس عنده أحد فدنوت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ني س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أقمت عنده ليلتي فخرج من الغد وعاد ومعه حم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صير ومخدة وجرار وكيزان وغضائر جدد وقدر جديحة و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و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وثل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ترك ذاك عندي وأغلق الباب فنزلت وعدلت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زين وأخاف أن تستقذرني وقد أفردت هذا لك فاطبخ وأطعم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ارة أجيء بها من عندي فأقمت عنده ثلاث ليال وقلت له في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سنت وأريد الخرو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ي وحيد ولست ممن يطرق بيته أحد ولا ت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شو لك خبر من عندي أبدًا فأقم إلى أن يفرج الله عنك فأبيت وخرجت فمشي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باب التين أريد عجوزًا من موالينا فدققت عليها الباب فخرجت فلما رأتني 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ت الله تعالى على سلامتي وأدخلتني الدار ثم بكرت وسعت بي فما شعرت إلا ب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ه ورجله قد أحاط بالدار فأخرجني حتى وقفني بين يدي المأمون حافيًا حاسر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ني المأمون سجد طويلًا ثم رفع 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ضل تحري لِمَ سجد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ًا للّه إذ أظف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 دولتك والمغري بينك وبين أخ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هذا ولكني سجدت شكرًا لله تعالى على أن أظفرن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همني من العفو عنك حدثني بخبرك فشرحته من أوله إلى آخره فأمر بإحضا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تنا وكانت في الدار تنتظر الجائز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فعلت مع إن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عام أهله عل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 في 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 من ولد أو زوج أو أخ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أمر بضربها مائتي سوط وأن تخلد الحبس ثم قال ل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ساعة الج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والمزين فأحضروا فسأل الجندي عن السبب الذي حمله على فع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أن تكون حجامًا ليس يحسن أن يكون مثلك من أولي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أن يسلموه إلى المربين في الدار ويوكل به من يسومه تعلم الحجام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خدام زوجته في قهرمة دور حر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 عاقلة دينة وأمر بتسليم دار الجندي وقماش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ن وأن يجعل رزقه له ويجعل جنديًا مكانه وأطلقني إلى داري فرجعت آمنًا مطمئ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ن أمر لتلك المرأة التي أمرته أن يخرج مخافة شر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ألف دره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آخذ على فعل فعلته له جزاء إلا منه ورد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فضل في ذي 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بن عمرو بن أيوب العتابي كان خطيبًا شاعرًا بليغ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ًا إلى البرامكة فوصفوه للرشيد ووصلوه به فبلغ عنده أكل مبلغ ومدح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خلقاء ثم كان يتجنب غشيان السلاطين ويلبس الصوف ز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عاره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نكس الدهر فأضحى حلوه مرا وقد ج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 فلم أحمدهمُ طرا فألزم نفسك اليأس من الناس تعش حرا 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خبرنا أحمد بن علي أخبرنا أبو علي محمد بن الحسين الجا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زكريا حدَّثنا عبد الله بن منصور الحارثي حدَّثنا أحمد بن أبي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دعامة الشا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طوق بن مالك إلى العتابي يست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 إلى أن يصل القرابة بينه وبينه فردّ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بك مَنْ قرب منك خ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من عمك نفعه وإن عشيرتك من أحسن عشرتك وإن أحب الناس إليك أجداهم بالمنفعة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لوت الناس ثم سبرتهم وخبرت من وصلوا من الأسباب فإذا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ّب قاطعًا وإذا المودة أكبر الأنس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أخبرنا علان بن أحمد حدثنا قاسم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ع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لقى 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حسين النع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سليمان عن محم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أمون في إشخاص كلثوم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بي فلما دخ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ثوم بلغتني وفاتك فساءتني ثم بلغتني وفا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ت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و قسمت هاتان الكلمتان على أهل الأرض لوسع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وإنعامًا وقد خصصتني منهما بما لا يتسع له أمنية ولا ينبسط لسواه أم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إلا بك ولا دنيا إلا مع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ما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بالعطاء أطلق من لساني بالسؤال ف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 سنية بلغ به من التقديم والإكرام أعلى م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حافظ 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أخبرنا محمد بن عبد الرحيم المازني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حدَثنا الحسن بن علي العنزي حدَّثنا النضر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َ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بن كث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حسن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عتابي كلثوم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مرة على أبي عمار بوقر كت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ظننته إلا مالًا فعدلت إلى يعقوب بن صالح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ظني إليك أصلحك الله دعاني فلا عدمت الصلاحا ودعاني إلي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ن قال مفصحًا إفصاحا فلعمري لقد تنقيت وجهًا ما به خاب مَنْ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ح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يا كلثو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بحرتين ف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إلى أب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لكتب التي أنك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حسين المحتسب أخبرنا المعافى بن زكريا أخبر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طوق للع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كلمت فلانًا فأقللت كلا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معي 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وفكرة صاِحِب الحاجة وذل المسألة وخوف الرد مع شدة الط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النعالي أخبرنا أبو الفرج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حمد بن أبي ط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سعيد بن زرارة حدًثه ع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عتابي مدينة السلام على المأمون أذن له فدخل عليه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موصلي وكان العتابي شيخًا جليلًا فسلًم فردّ عليه فأدناه فقبَّل 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بالجلوس فجلس وأقبل عليه فسأله عن حاله وهو يجاوبه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فاستظرف المأمون ذلك منه وأقبل عليه يداعبه ويمزح فظن الشيخ أنه استخ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لإيناس قبل الإبشاش فاشتبه على المأمون قوله ف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مستفهمًا فأومأ إليه بعينه وغمزه حتى ف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ذلك فوضعه بين يدي العتابي وأخذوا في الحديث ثم غمز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عليه فجعل العتابي لا يأخذ في شيء إلا عارضه فيه إسحاق فبقي العتابي مت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تأذن في مسألة هذا الشيخ عن اس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مَنْ أنت وما اس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ي كل بصل فتبسم العتاب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سب فمعروف وأما الاسم فمنك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 إنصافك أتنكر أن يكون اسمي كل بصل واسمك كل ثوم وما كلث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أو ليس البصل أطيب من الثوم فقال له الع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ك ما أرجحك أيأذن ل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ن أصله بما وصلني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وفر عليك ونأمر له بمثله فقال له إسحاق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قررت بهذه فتوهمني تج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ك إلا إسحاق الموصلي الذي يتناهى إلينا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يث ظننت وأقبل عليه بالتحية والسلام فقال له المأمون وقد طا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تفقتما على المودة فانص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عتابي إلى منزل إسحاق فأقام 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العتابي دخل على عبد الله بن طاهر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ظ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ما عودني الله سواء منك الغداة أتى بي فأمر له بصلة ثم دخل عليه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ك يكفيني في حاجتي ورويتي كافية عن سؤالي وكيف أخشى الفقر ما عش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فاك رأس مالي فأمر له بجائزة ثم دخل عليه في اليوم الثالث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يخلقها الدهر وثوب الثناء غض جديد فاكسني ما يبيد أيدك الله فإني أكسو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د فأجازه وخلع عليه وكان قد سعي بالعتابي إلى الرشيد وط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اه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وجعل يصلح قلب الرشيد عليه حتى آ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في غمرات الموت منط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اق عني فسيح الأرض من حيلي فلم تزل دائبًا تسعى بلطفك لي حتى اختلست حيا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أجل القاسم ب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َاه الرشيد المؤتمن وخطب له بالخلافة بعد الأمين والمأمون 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قد له أن الأمر إذا صار إلى المأمون كان أمر المؤمنين مفوضًا إلي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وإن شاء عزله واستبدل به من أراد من أخوته وولده فلما صار الأمر إلى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 المأمون في سنة ثمان وتسعين وكتب بخلعه وتوفي المؤتمن ببغداد فيِ صف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له خمس وثلاثون سنة وحضره المأمون وصل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يوسف أبو إسماعيل السلمي الترمذي س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نصاري وأبا نعيم وقبيصة وغيرهم وكان ثقة فهمًا متقنًا مشهورًا ب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ًنة سكن بغداد وحدَّث بها ف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الدنيا و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ملي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يسى الترمذي وأبو عبد الرحمن النسائي في كتاب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ثقة كثير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دينتنا لأيام مضت من رمضان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وليد أبو الوليد الأنصاري مولى أسعد بن زرارة الخزر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قدم على الرشيد ومدحه فسمَّاه صريع الغوان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روح مع الصبا وتغدو صريع الكأس والأعين النجل أخبرنا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أخبرنا أبو بكر التنوخي أخبرنا محمد بن 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حدثنا أبو بكر بن الأنباري حدثنا أبو الحسن البراء عن شيخ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وليد ثلاثة أبيات تناهى فيها وزاد على كل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ح بيت وأرث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جى 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د بالنفس إذ ضنَ البخيل بها و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 أقصى غاية الجود وأما 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ت مناظره فحين خبرته 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ه بقبح المخبر وأما الرثاء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ليخفوا قبره عن عدوه فطيب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دل على القبر وبلغنا أن أعرابيًا دخل على ثعل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ك أعلم الناس بالأ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يزع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رق بيت قالته العرب وأس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رير إن العيون التي في طرفها مرض قتلتنا ثم لم يح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نا يصرعن ذا اللبّ حتى لا حراك به وهن أضعف خلق الله إنسا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 قد لاكه السفهاء بألسنتها هات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دنا من عندك تبارز أبطال الوغى فتصدّهم وتقت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لحظ الكواعب وليست سهام الحرب تفني نفوسنا ولكن سهام فوقت في الحواج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اكتبوها على المحاجر ولو بالخنا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المثنى بن معاذ أبو المثنى العنبري سكن بغداد وحدث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د والقعنب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بن مخلد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بيع الأول من هذه السنة ودفن في مقابر باب الكوفة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الأسود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صادق قال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بد العزيز بن الفضل حدًثنا محمد بن أحمد المروروذ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يمان حدًثنا نصير بن الف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وية قد ذهب بصره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قرأ فتش المصحف وفتحه فيرد الله عليه بصره فإذا أطبق المصحف ذهب بص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 أخبر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ي أخبرنا إسماعيل بن علي الخطابي حدَثنا أبو علي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معاوية الأسود وهو يلتقط الخرق من المزابل فيل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عاوية إنك يعقوب بن إبراهيم بن سعد بن 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أبو يوسف الزهري سكن بغداد وحدّث عن أبيه عن شعب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وعلي وأبو خي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حدثنا محمد بن العباس حدَّثنا أحمد بن معروف حدًثنا الحسين بن فهم حدً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براهيم بن سعد كان ثقة مأمونًا تقدم على أخ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ضل والورع والحديث ثم لم يزل ببغداد ثم خرج إلى الحسن بن س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فم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معه حتى توفي هناك في شوال سنة ثمان ومائتين وكان أصغر من أخيه سعد ب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يونس بن محمد بن مسلم أبو مسلم المؤدب سمع الحمادين والليث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أبو خيثمة وكان ثقة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ه تسع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طاهر حاصر نصر بن شبث وضيّ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طلب الأمان فكتب عبد اللهّ بن طاهر إلى المأمون يخبره فكتب له كتاب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مأمون صدقة بن علي المعروف بزريق أرمينية وأذرب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ة با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لإبراهيم بن محمد بن عبد الوهاب بن إبراهيم الإم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ه بن عباس وهو يعرف بابن عائشة وهي عائشة بنت سليما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ته أم أبيه فولد عبد الوهاب ينتسبون إليها وأختها لأبيها وأمها زينب بنتَ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وكانت تحت محمد بن إبراهيم الإمام فولده منها ينتسبون إليها فبويع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ئشة سرًا فيِ هذه السنة بايع له جماعة من قواد المأم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أفريقي ومالك بن شاهك فسعي بهم وبه إلى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هم ثم أخربهم في السنة التي تليها فضرب أعناقهم وأمر بص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ائشة أول عباسي صُلب في الإسلام وحج بالناس في هذه السنة صالح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لي وكان إذ ذاك واليًا على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ِلِرشيد كان من أحسن اَلناس وجهًا وكان إذا عزم على 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ناس لرؤيته أكثر مما يجلسون لرؤية الخل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الرشيد يومًا وهو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 حسنك ل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حظه منك لي فعجب الرشيد من جوابه على صب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قد أعده للخلافة بعده وكان شديد الحب له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هل علي الموت وفقد الملك لمحبتي أن يلي أبو عيسى الأمر بعدي 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ي 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بو عيسى في خلافة المأمون هذه السنة وصلى عليه المأمون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وامتنع من الطعام أيامًا قال أحمد 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أمون وقد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ه أبو عي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حبً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ي فقعدت إلى جانب عمر بن مسعدة وتمثلت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الدنيا ولذاتها نقص المنايا من بني هاشم فلم يزل يبكي ث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وت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بكيك ما فاضت دموعي فإن تغص فحسبك مني ما تجن الجوانح كأنْ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سواك ولم تقم على أحد إلا عليك النوائح ثم التفت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ثلت بقول عبدة بن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سلام الله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ورحمته ما شاء أن يترحما فما كان قيس هلكه هلك واحد ولكنه بنيان قوم ته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ساعة ثم التفت إلى عمرو بن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يا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ّوا حذيفة لن تبكُوا مثله حتى تعود قبائل لم تخ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يب وجوار معها فسمعن ما يدور بين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لي معكم في القول نصيبًا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ليجل الخطب وليفدح الأمر فليس لعين لم يفض ماؤها عذر كأن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اته نجوم سماء خرمن بينها البدر فبكى المأمون وبكينا ثم 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ناحت وردَ عليها الجواري فبكى المأمون حتى كادت نفسه ت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إلى الصيد فوقع عن دابته فلم يسلم دما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صرع في اليوم مرات فكان سبب م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هلال رمض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شهر الصوم ل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لا صمت شهرًا بعده آخر الدهر فلو كان يعديني الإمام بقدره على الشهر لاستع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ي على الشهر بشر بن منصور السُلَيْمِي روى عن 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خبرنا حمد بن أحمد الحداد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حافظ أخبرنا عبد الله بن محمد بن جعفر أخبرنا أحمد بن الحسين حد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الدو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العباس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بشر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فخرج إلينا وَكَأنه متغي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لعلنا شغلناك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ردًا ضعيف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كتم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رأ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تم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اد ألقى أحدًا فأرتج عليه شيئًا الحسن بن موس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شيب سمع شعبة وحماد بن سلم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خي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له من خًراسان فأقام ببغداد وحدًث بها وولي القضاء ب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ص للرشيد ثم قدم بغداد في خلافة المأمون فولاه قضاء طبرستان فتوجه إليها 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الواسطي أخبرنا محمد بن العباس بن أحمد بن الفرات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سعيد الموصلي حدثنا أبو أيوب سليمان بن أيوب الخياط 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حمد بن عبد الله بن عمار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موصل بيعة للنصارى قد 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نصارى إلى الحسن بن موسى الأشيب وجمعوا له مائة ألف درهم على أن يحك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المال إلى بعض الش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وا الجامع قال ل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ي بأني حكمت بأن لا ت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يعة فانصرف النصارى ورد عليهم مالهم ولم يقبل منهم درهمًا واحدًا و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ب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ذلك لثبوت البينة عنده أن البيعة محدثة بن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وهب أبو عثمان مولى بني أسامة بن لؤي كان شاعر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أكثر القول في الغزل والخمر والمجون وتصرف مع البرامكة وتقدم عندهم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ضل بن يحيى يومًا وقد جلس للشعراء فجعلوا ينشدونه ويأمر لهم بالجوائز ح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هم أحد ثم التفت إلى سعيد بن وهب كالمستنطق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وزير إني ما كنت استعددت لهذه الحال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ي بيتان أرجو أن ينوبا عن قص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ما فرُبّ قليل أبلغ من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ني بمدحه قلت كلا كبر الفضل عن مديح الرجال فطرب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الله وأجدت ولئن قل القول وندر لقد اتسع المعنى وكثر ثم 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ما أعطى كل من أنشده يومئذ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ما يجيء بعد بيتيك وقام من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ناس لا يتناشدون إلا البيتين وكان لسعيد بن وهب عشرة بنين وعشر بن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ه من التحرم واللعب أشياء ثم أنه تاب وتنسك وترك قول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 جميع ما عنده منه وأحرقه وصار كثير الصلاة وحج على قدم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محمد بن موسى الصيرفي حدثنا محمد بن عبد الله بن أحمد الصفا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حسين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ماشيًا فبلغ منه وج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َميَ اعتورا رمل الكثيب واطرقا الآجر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ب رب يوم رحتمَا فيه على زهرة الدنيا وفي واد خصيب وسماع حسن من حسن صخ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زهر كالظبي الرَّب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سبا ذاك بهذا وأجرا وخذا من كل فن بنصيب إنما أ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مذنب فلعل الله يعفو عن ذنوبي روينا أن أبا العتاهية كان صديقًا لسعيد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سعيد جاء رجل فسار أبا العتاهية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عيد بن وهب رحم الل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ثمان أبكيت عيني يا أبا عثمان أوجعت ق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الناس من 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تاهية حيث أراد أن يتكلم فجاء بالكلام شع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سلم بن قتيبة بن مسلم بن عمرو بن الحصين أبو محمد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الأصل سمع عبد الله بن عون وطب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سكن خراسان وولاه السلطان بعض الأعمال ب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غداد وحدّث به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 وكان عالمًا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إلا أنه كان لا يبذل نفسه للناس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اتم بن الحسن الشاشي حدَّثنا علي بن خش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عيد بن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حاجًا ومعي قباب وكنائس فدخلنا البادية فتقدمت القباب و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ير لي فمررت بأعرابي محتب على باب خيمة له وإذا هو يرمق القباب و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ه القباب والكنائ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باه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ما أظن الله يعطي الباهلي ك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إزراءه للباهلية دنو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أتحب أن تكون لك هذه القباب والكنائس وأنت رجل من باه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تكون أمير المؤمنين وأنت رجل من باه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تكون من أهل الجنة وأنت رجل من باه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 الشر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علم أهل الجنة أني 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 صرة دراهم فرميت بها إليه فأخذ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افقت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لما ضمها إليه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 باهلة فرمى بها إليَ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إليك يا مسكين فقد ذكرت من نفسك ال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أن ألقى الله ولباهلي عندي 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فدخلت على المأمون فحدثته حديث الأعرابي فضحك حتى استل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ما أصبرك وأجازني بمائة ألف درهم عبد الله بن أيو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تيمي من تيم اللات بن ثعلبة أحد شعراء الدولة العباسية مدح الأمين 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تي ألف درهم ومدح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التيمي أخبرنا محمد بن عمر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له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بختري عن إبراهيم بن الحسن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أمون يتعصب للأوائل من الشعر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قضى الشعر مع ملك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ي الفضل بن سهل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حجة وأصول وهؤلاء أحسن تفريعً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 يومًا عبد الله بن أيوب التيمي شعرًا مدحه فيه فلما بلغ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أحسن ظاهر وأحسن منه ما أجنَ وأضمرا يناجي له نفسًا تريعِ بهمة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قلبا مطهرا ويخشع إكبارًا له كل ناظرٍ ويأبى لخوف الله أن يتكبرا طويل 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مضطر الحشا طواه طراد الخيل حتى تحسرا رِفلُّ إذا ما السلم رفل ذيله وإن ش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له الحرب شمرا فقال ل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هذا مد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عبد الله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إسحاق الط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له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ق التيمي جارية عند بعض النخاسين فشكا وجده بها إلى أبي عيسى بن الرشيد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ل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تيمي يجد بجارية لبعض النخاسين وقد كت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ن يسألني فيهم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 إليك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يسى إليك المشت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 الصبر إذا عيل بكى ليس لي صبر على هجرانها وأعاف المشرب المشتركا 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ألف درهم فاشتر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مر بن فارس بن لقيط بن قيس أبو محم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حدَث عن يونس بن يزيد ومالك بن أنس و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ابن راهويه وعباس الدوري وكان ثقة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ًا 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ن المثنى أبو عبيدة التيمي البصري النحوي العلامة ولد س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ي الليلة التي مات فيها الحسن البصري وأسند الحديث عن هشام بن عرو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وأبو عثمان المازني وأبو حاتم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أثنى عليه ابن المديني وصحح روا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كي عن العرب إلا الشيء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فضل بن الأسود حدثنا علي بن محمد النوف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ن المثن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 الفضل بن الربيع إلى البصرة في الخروج إليه ف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دخلت وهو في مجلس له طويل عريض فيه بساط واحد قد ملأه وفي صدره فرش عال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تقى إليها إلا على كر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جالس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بالوزارة فرد وضحك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ناني حتى جلست وسألني وبسطني وألطف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من عيون 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ها جاهل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كثر هذه وأريد من صلح 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فطرب وضحك وزاد نشاطه ثم دخل رجل في زي الكتاب له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إلى جانب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عبيدة علامة أهل البصرة أقدمناه لنستفيد م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 الرجل وقرظه لفعله هذا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إليك لمشتاق وقد كنت سئ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فتأذن لي أن أعرفك إيا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لعها كأنه رؤو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اط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ع الوعد والإيعاد بما قد عرف مثله وهذا لم يع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لم الله أيقتلني والمشرفي مضاجعي ومسنونة زرق كأن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وال وهم لم يروا الغول قط ولكنه لما كان أمر الغول يهولهم أوعدوا به فاس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ه السائل أيضًا واعتقدت من ذلك اليوم أن أضع كتا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مثل هذا وأشباهه فلما رجعت عملت كتابي الذي سميته الم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يد الله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جعفر أخبرنا الم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عن الثو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با عبيدة أن الأصمعي ي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أليفه كتاب المجاز في القرآن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كتاب الله برأ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 مجلس الأصمعي في أي يوم هو فركب حماره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حلقة الأصمعي فنزل عن حماره وسلم عليه وجلس عنده وحادث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ا تقول في الخبز أي شيء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ذي نأكله ونخبزه ف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ت كتاب الله برأيك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مل فوق رأس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ب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بان لي فقلته لم أفسره برأي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عيب علينا كله شيء بان لنا فقلن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ره برأينا ثم قام فركب حماره وا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خبرنا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طاهر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 الحسن بن الفضل 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حدثنا الحسن بن عليل العن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ثمان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ي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رش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مر بلغني أن عندك كتابًا حسنًا في صفة الخيل أحب أن أسمعه من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الكتاب تحضر فرسًا ونضع أيدينا على عضو عضو منه ونسميه ون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فرس فأحضر فرس فقام الأصمعي فوضع يده على عضو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ا قال فيه الشاعر كذا حتى انقض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ما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 في بعص وأ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الذي أصاب فيه مني تعلمه والذي أخطأ فيه لا أدري من أين أتى به توفي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عشرة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تس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خائيل صاحب الروم مات في هذه السنة كان ملكه تسع سنين وملّ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ابنه تيو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 نصر بن شبث إلى بغداد وكان المأم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في زمن محاربته بالطف فأذعن فاشترط أن لا يطأ بساطه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أ بساطي وما باله ينف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جر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أعظم ج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 الفضل بن الربيع ومن عيسى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ضل فأخذ قوادي وأ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دي وسلاحي وجميع ما أوصى لي أبي به فذهب به إلى محمد وتركني بمرو وحيد ف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 عليَّ أخي حتى كان من أمره ما كان وأما عيسى فطرد خليفتي من مدينتي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جي وخرًب دياري وأقعد إبراهيم خل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ضل فصنيعتكم ومولاكم وأما عيسى فمن أهل دول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سلفه سابقة وأما نصر فلا يد له يحتمل لأجلها ولا لس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ل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أ بساطي فحضره عبد الله بن طاهر حتى طلب الأمان وأقدمه على المأمون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لسبع خلون من صفر فأنزله مدينة المنصور ووكل به مَنْ يح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مأمون على جماعة كانوا يسعون في البيعة ل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عبد الوهاب بن إبراهيم الإمام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إبراهيم الأفريقي ومالك بن شاهين وفرج البغراوي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راهيم بن عائشة فأقيم في الحبس ثلاثة أيام في الشمس ثم ضُرب بالسياط وحُبس وضَ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شاهين وأصحابه وحبسهم فرفع عليهم أهل السجن أنهم يريدون أن ينقبوا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مأمون بنفسه فقتلهم وصلبهم على الج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مأمون ليلًا إلى المطبق فقت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بد الوهاب بن إبراهيم الإمام المعروف بابن عائشة وصلبه وابن عائش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هاشمي صُلب من ولد العباس وزيد بن علي بن الحسين أول هاشمي صلب من ول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قتل مع اب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وثلاثة نفر وكانوا أرادوا ال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أمون ثم أنزل ابن عائشة فكفن وصلى عليه ودُفن في مقابر قريش ودفن الأفري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الخيزران ووجد لابن عائشة صناديق فيها كتب القواد وغيرهم إليه فجلس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صناديق و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 فيكم البريء الذي لا اسم ل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ديق ومنكم الغائب والمستزيد وإن نظرت فيها لم أصف لكم ولم تصفوا إليً فتو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ثم أمر بإحراق الصنا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إبراهيم بن المهدي ليلة الأحد على الجسر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قيت من ربيع الآخر وهو متنقب مع امرأتين في زيّ امرأة أخذه حارس أسود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َنَ وأين تردن في هذا الوقت فأعطاه إبراهيم خاتم ياقوت له قدر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لّيهن ولا يسألهن فلما نظر إلى الخاتم استراب به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تم رجل له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ن إلى صاحب المسلحة فأمر بهن أن يُسفرن فامتنع إِبراهيم فجبذه صاحب الم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ت لحيته فرفعه إلى صاحب الجسر فعرفه فذهب به إلى باب المأمون فاحتفظ به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غداة الأحد أقعد في دار المأمون لينظر إليه بنو هاشم والقواد و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روا المقنعة التي كان متنقبًا بها في عنقه والملحفة في صدره ليراه الناس و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خذ فلما كان يوم الخميس حوّله المأمون إِلى منزل أحمد بن أبي خالد فحبس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 المأمون حيث خرج إلى الحسن بن سهل بواسط فذكر أن الحسن كلمه فيه فرض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ى سبيله وصيًره عند أحمد بن أبي خالد وصير معه يحيى بن معاذ وخالد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يحفظانه إلا أنه موسَّع عليه عنده أمّه وعياله ويركب إلى دار المأمون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يحفظونه ولما دخل على المأمو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يا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لمن الثأر محكّم في القصاص والعف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وى ومن تناوله الاغترار بما مُد له من أسباب الشقاء أمكن عادية الدهر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ك الله فوق كل ذي ذنب كما جعل كل ذي ذنب دونك فإن تعاقب فبحقَك وإن تع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فض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عف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ثمّ خر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حدَّثنا محمد بن العباس الخزاز حدَث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مكي حدَثنا محمد بن القاسم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َّا طال على إبراهيم الاخ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جر كتب إلى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ثأر محكم في القصاص والعفو أقرب للتقوى ومن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رار بما مُد له من أسباب الرجاء أمكن عادية الدهر على نفسه وقد جعل ال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وق كل ذي عفو كما جعل كل ذي ذنب دونه فإن عفى فبفضله وإن عاقب فبحقه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ي قصته أم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تذهب الحفيظة وكفى بالندم إنابة وعف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من ك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إبراهيم على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ن مذنبًا فحظي أخ طأت ف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كثرة التأنيب قل كما قال يوسف لبني يع قوب لما أ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ر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إليك عظيم وأنت أعظم منه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ك وإلا فاصفح بحلمك عنه إن لم أكن في فعالي من الكرام فك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عظيمًا وأنت للعفو أهل فرق له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لى أخيه أبي إسحاق وابنه العباس والقو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ب عنقه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ص لحمه إلى أن يتل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 أطرافه فقال المأمون لأحمد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ن قتلته وجدت مثلك قد قتل مثله كثيرًا وإن عفوت عنه لم تجد مثلك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ثله فأيما أحب إليك أن تفعل فعلًا تجد لك فيه شريكًا أو تنفرد فيه بالفضل فأ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ما قلت يا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نفرد بالفضل ولا رأي لنا في الشركة فكشف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ع عن رأسه وكبر تكبيرة عال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والله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يا عم وأمر بحبسه في دار أحمد بن أبي خال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شهر أحض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ر من ذن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ي أجل من أن أتفوه فيه ب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و أمير المؤمنين أعظم من أن أنطق معه بشكر ولك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من حملت 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د الرسول لآيس أو طامع وأبر مَنْ عَبَدَ الإله على التقى عينًَا وأقوله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ع تفديك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يق بصالح والعفو منك بفضل حلم واسع ملئت قلوب الناس منك 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ل تكلأهم بقلب خاشع وعفوت عمن لم يكن عن مثله عفو ولم يشفع إليك بشماف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أقول وإنها جهد الأميَّة من حنيف راكع ما إن عصيتك والغواة تقودني أسن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يّة طائع لم أدر أن لمثل جرمي غافرًا فوقفت أنظر أي حتف صارعي كم من يد 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دثني بها نفسي إذا لاكت إلىّ مطامعي إن أنت جدت بها علي تكن لها أهلًا وإن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ل مانع إن الذي قسم المكارم حازها في صلب آدم للإمام السابع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إلا كما قال يوسف لأخوته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ثريب عليكم اليوم يغفر الله لكم وهو أرح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اح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فوت عنك فاستأنف الطاعة متجردًا عن الظنة يصْف ع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طلاقه ورد ضيعت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مالي ولم ت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 وقبل ردك مالي قد حقنت دمي وأبت عنك وقد خولتني نعمًا هما الحياتان من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م فلو بذلت دمي أبغي رضاك به والمال حتى أسل النعل من قدمي ما كان ذاك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ة رجعت إليك لو لم تعرها كنت لم تلم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كلام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رّ وهذا منه وأمر له بخل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إسحاق وأبا العباس أشارا علي بق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لهما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ن قر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ورحمه ماسة وقد ابتدأناه بأمر ينبغي أن نستنه فإن نكث فالله مغير ما 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كونا نصحاك فقد لعمر الله فعلا ولكن أبيت إلا ما أنت أهله ف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فت بما رجوت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قدي بحياة عدوك وقد عفوت عنك وأعظم من عف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لم أجرعك مرارة الشاف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فرج الأصفهاني حدَّثنا علي بن سليمان الأخ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يزيد المبرد حدثنا الفضل بن مرو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إبراهيم بن المهدي على المأمون كلمه بكلام كا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كلم به معاوية بن أبي سفيان في سخطة سخطها عليه فاستعطفه به وكا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كلام فقال المأمون هيهات يا إبراهيم هذا كلام سبقك به فحل بني العاص وقار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وخاطب به معاوية فقال ل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أنت أيضً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فقد سبقك فحل بني حرب وقارحهم إلى العفو فلا يكن حالي عندك في ذاك أبعد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ن معاوية فأنت أشرف منه وأنا أشرف من سعيد وأقرب إليك من سعيد إلى معاو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هجنة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مأمون ببوران بنت الحسن بن سهل في رمض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قد مضى إلى معسكر الحسن بن سهل بفم الصلح للبناء ببوران وكا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قد تقدم أباه فتلقاه الحسن خارج العسكر فثنى الحسن رجله لينز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أمير المؤمنين لا ت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نقه الحسن وهو را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المأمون وقت العشاء فلما كان في الليلة الثالثة دخل على ب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نى بها من ليلته ونثرت عليه جدتها ألف درة كانت في صينية ذهب وأقام المأم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سبع عشر يومًا يعد له كل يوم ولجميع ما معه جميع ما يحتاج إليه وخل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اد على مراتبهم وحملهم ووصلهم وكان يبلغ النفقة خمسين ألف ألف دره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غسان بن عباد أن يدفع إلى الحسن عشرة آلاف ألف درهم من مال فارس فحم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ها في أصحابه وأقطعه فم الصلح فلما انصرف المأمون شيعه الحسن ثم رجع إلى 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كان ذهاب المأمون ومقامه ورجوعه أربعين يومًا ودخل إلى بغداد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ى عشرة ليلة بقيت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أمون إلى الحسن لثمان خلون من رمضان ورحل من 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لثمان بقين من شوال سنة عشر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محمد بن يعقوب الوز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يحيى الصولي حدَثنا عون بن محمد 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نى المأمون ببوران بنت الحسن فرش له يوم البناء ح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مشفوف ونثر عليه جوهر كثير فجعل بياض الجوهر يشرف على صفرة الذهب وما 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وجَّه الحسن إلى المأمون هذا النثار نحب أن نلتقطه فقال المأمون لمَنْ ح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ِّفْنَ أبا محمد فمدت كل واحدة منهن يدها فأخذت درة وبقي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يلوح على الحص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حسن ن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نثر ألف حبة جوهر وأشعل بين يديه شمعة عنبر وزنها مائه رطل ونثر على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عًا فيها أسماء ضياع فمن وقعت بيده رقعة أشهد له الحسن بالضيعة وكان يجر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مأمون عنده على ستة وثلاثين ألف ملاح فلما أراد المأمون أن يصاعد 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ألف دينار وأقطعه فم الص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له بن طاهر من الرقة إلى مصر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نصر بن شيث العقيلي إلى المأمون كتب المأمون إليه يأمره بالمسي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كان هناك عبيد الله بن السري بن الحكم فخرج يقاتل فحمل أصحاب عبد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 فتساقط عامة أصحابه في النهر ودخل الفسطاط منهزمًا فأغلق على نفسه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حاصره ابن طاهر فبعث إليه ليلًا ألف وصيف وألف وصيفة مع كل وصيف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يس حرير فردّها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بلت هديتك ليلًا لقبلتها نهارًا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أنتم بهديَّت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رَحُون ارجعْ إلَيْهِمْ فَلنَأتِينَهُمْ بجُنُود لا قِبلَ ل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طلب الأمان وخرج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مأمون أن ابن طاهر لما فتح مصر في أسفل كتا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نت ومولاه ومن أشكر نعماه فما أحببت من شيء فإني الدهر أ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كره من شيء فإني لست أرضاه لك الله على ذاك لك الله لك الله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بن طاهر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أهل قُمّ السلطان ومنعوا الخراج فكان خراجهم ألف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ستكثروا ما عليهم من الخراج وكان المأمو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از بالري حين قصد بغداد حط عن أهل الري جملة من الخراج فطمع هؤلاء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الحط عنهم فلم يجب فامتنعوا من الأداء فوجه إليهم المأمون علي بن هش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ه بعجيف بن عنبسة فظفر بهم وهدم سور قمّ وجباها أربعة آلاف ألف ضعف ما تظ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رار أبو عمرو الشيباني صاحب العربية سمع حديث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نزل بغداد وحدّث به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كان يلازم مجلسه ويسأله و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يه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وغيره وكان عالمًا باللغة ثقة فيما يحكي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 وجمع أشعار العرب ود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مع أبي أشعار العرب كانت نيفًَا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وكان كلما عمل منها قبيلة أو أخرجها إلى الناس كتب مصحفًا وجعله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حتى كتب نيفًا وثمانين مصحفًا بخطه وقال أبو العباس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من العلم والسماع عشرة أضعاف ما كان مع أبي عبيدة ولم يكن من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 عبيدة في السماع والعلم دخل إلى البادية ومعه دستجتان حبرًا فما خر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هما يكتب عن العرب وعمر طويلًا حتى أناف على ال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لي بن ال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رحيم 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ِبراهيم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و الشيبان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ثر من إنشاد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هن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ك لي فشديد عادة مترع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إنك تكثر إنشاد هذا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نا والله أدعو به في صلاتي بالس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نبل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ِ أبو عمرو الشيباني سنة عشر ومائت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نين حميد بن عبد الحميد الطو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بازًا قال له رج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من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ًا أو بسات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عدت لحميد الطوسي ف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رؤياك فالحور ثم أشد من ها هنا ي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أحمد البسري 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ميد الطوسي سنة عشر ومائتين فإنا 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ظر إخراجه إذ أشرفت علينا من القصر جارية فأنشأ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نتظرًا ل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ًده فإن سيدنا في اللحد ملح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نا واللهّ وأحزن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موسى بن عبد العزيز أبو العباس الزهري يروي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شرط في فسطاط مصر توفي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قريب بن عبد الملك بن علي بن أصمع أبو سعيد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بد الله بنَ كون وشعبة والحما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أخيه وأبو عبيد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شي وخلق كثير كان يعرف النحو واللغة والغريب والمً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بر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بحر في اللغة لا نعرف مثله فيها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رواية وكان دون أبي زيد في ال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بي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شخص الأصمعي إلى ال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ل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بهم بنغما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بذلك العسكر أصدق لهجة من الأصمعي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حد بعبارة أحسن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صر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تقي أن يفسر حدي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يتقي أن يفسر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التميمي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حامد البل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سع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ستة عشر ألف أرجو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ن بن المأمون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المق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محمد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بد الرحمن مولى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بحملي إليه فحملت فأدخلني عليه الفضل بن الربيع وهو منفرد فسلمت فاستد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بالجلوس فجلس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ملك وجهت إليك بسبب جاريتين أهديتا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تا طرفًا من الأدب فأحببت أن تُبَوِّر ما عندهما وأن تشير عليَ فيهما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د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ُمْضَ إلى عاتكة ف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ي الجاريتين ف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ان ما رأيت مثلهما قط فقلت 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من الع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ه به في كتابه 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ناس فيه من الأشعار والآداب والأخبار فسألتها عن حرف من القرآن فأجاب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تقرأ الجواب من كتاب وسألتها عن النحو والعروض والأخَبار فما قصر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 فما قصرت في جوابي في كل فن أخذت فيه فإن كنت تقرضين شيئًا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ينا شيئًا فاندفعتَ في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ياث العباد في كل محل ما يريد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ضاكا لا ومن شرف الإمام وأعلى ما أطاع الإله عبد عصاكا ومرت في الشعر إلى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رأيت امرأة في مسك رجل مثلها و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وجدتها دونها ما تبلغ منزل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إن وُوُظِبَ عليها لح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ي فقا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تكة ويقال لها تصنع هذه التي وصفت بالكمال لتحمل إلي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ملك أنا ضجر وقد جلست أحب أن أسمع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رج به فحدثني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الحديث يقصد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شاهدت وسمعت من أعاجيب الناس وطرائف أخبا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صاحب لنا في بدْوِ بني فلان كنت أغ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حدث إليه وقد أتت عليه ست وتسعون سنة أصح الناس ذهنًا وأجودهم عقلًا وأك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هم بدنًا فغبرتُ عنه زمانًا ثم قصدته فوجدته ناحل البدن كاسف البال م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قلت له ما شأنك أأصابتك مص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رض عر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بب هذا التغيير الذي أرا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بعض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 بني فلان فألفيت عندهم جارية قد لاثت رأسها وطلت بالورس ما بين قر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عليها قميص وقناع مصبوغان وفي عنقها طبل توقع عليه وت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ها سها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ايا مُرَيَّشة بأنواع الخطوب بَرَى ريبُ الزمان لهن سهمًا تصيب بفضله م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فأج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شفتي في موضع الطبل ترتقي كما قد أبحت الطبل في جيدك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ني عودًا أجوفًا تحت شَنَةٍ تمتَّع فيها بين نحرك والذقن فلما سمعت الشعر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ت الطبل فرمت به في وجهي وبادرت إلى الخباء فدخلت فلم أزل واقفًا حتى حمي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فرق رأسي لا تخرج إليَّ ولا ترجع إليّ جوا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عها والله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رشيد حتى اس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بد الملك ابن ست وتسعين سنة يعشق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ي أعط عبد الملك مائة ألف درهم وردّ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سلام فانصرفت فإذا خادم يحمل شيئًا ومعه جارية تحمل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جارية التي وصف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اريتها وهي تقرأ عليك السلام وت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أمر لي بمال وثياب وهذا نصيبك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مال ألف دينار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خليك من المواصلة بالب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تتعهدني بالبر الواسع حتى كانت فتنة محمد فانقطعت أخبارها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ي الفضل ابن الربيع من ماله ب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محمد بن الحسين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عاف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لج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جعفر بن يحيى بن خالد يوم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 هل لك من زوج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ي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للمه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أهبك جارية نظي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حتاج إلى جاري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جارية في غاية الحسن والجمال والظرف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ك ل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عي خذها فشكرته فبكت الجاري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تدفعني إلى هذا الشيخ مم 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اجته وقبح منظره وجزعت جزعًا شديد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 هل لك أن أعوضك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قلت ما أكره ذلك فأمر لي بألف دينار ودخلت الجاري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كرت على هذه الجارية أمرًا فأرددّ عقوبتها بك ثم رحمتها م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فهلا أعلمتني قبل ذلك فإني لم آتك حتى سرحت لحيتَي وأصلحت عمتي ولو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لصبرت على هيئة خلقتي فوالله لو رأتني كذلك ما عاودت شيئًا تنكره منها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التميمي حدَّثنا أبو القاسم الس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حمد ب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و عبيدة على الفضل بن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 كم كتابك في الخ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يدة ع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جلدًا فأمر بإحضار الكتابين ثم أمر بإحضار فر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كتابك حرفًا حرفًا وضع يدك على موضع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نا بيطار إنما ذا شيء أخذته وسمعته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معي قم فضع يدك على موضع موَضع من الفرس فقمت فحسر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 وساقي ثم وثبت فأخذت بأذن الفرس ثم وضعت يدي على ناصيته فجعلت أقبض منه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ا وأنشد فيه حتى بلغت حافره فأمر لي بالفرس فكنت إذ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ظ أبا عبيدة ركبت الفرس وأتيته ونقلت من خط أبي عبيد عبيد الله محمد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أبو الحسين بن محمد بن بك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هل وبحضرته جماعة من أهل العلم منهم الأصمعي وأبو عبيدة والهيثم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كثير من الناس وحاجب الحسن يعرض عليه الرقاع إلى أن وقع في خمسين رقع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ذلك أقبل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نا في يومنا خيرًا كثيرًا ووقعنا في القصص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رح لأهلها وصلاح ونحن نرجو أن نكون في ذلك مثابين فحدثونا في حق أنفسنا ف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اكره العلم فتكلم أبو عبيدة والأصمعي وجرير بن حازم والتج المجلس بالمذاك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غوا إلى ذكر الحفاظ من أصحاب الحديث فأخذوا في ذكر الزهري والشعبي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نا إلى ذكر هؤلاء وما ندري أصدق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م كذب وبالحضرة رجل يزعم أنه ما أنسي شيئًا قط وأنه ما يحتاج أن يعيد نظ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تر إنما هي نظرة ثم يحفظ ما فيه فعرض بالأصمعي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إنك لتجيء من هذا بما ينكر جدًا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أحتاج أن أعيد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تر وما أنسيت شيئًا قط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جرب هذا القول بواحدة يا غلام 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 الفلاني فإنه جامع لكثير مما أنشدناه وحدَثناه فمضى الغلام ليحضر ال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ريك ما هو أعجب من هذا أنا أعيد القصص التي مرت وأسماء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يعاتك فيها كلها وامتحن ذلك بالنظر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ت بتلك التوقيعات لأنها أثبت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تر الإثبات فأكبر ذلك مَنْ حضر واستضحكوا فاستدعى الحسن القصص بأعيانها من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ت بأسرها فابتدأ الأص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الأولى لفلان الفلاني قصته كذا وك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ك الله بكذا وكذا حتى أتى على هذا السبيل على سبعة وأربعين ق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حسبك الساعة والله تقتلك الجماعة بأ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خمسين ألف درهم فأحضرت خمس بد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مان احملوها معه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در الغلمان لحم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م بالحامل كما أنعمت بالمحم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ك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فع بهم وقد اشتريتهما منك بعشرة آلاف درهم احمل يا غلام مع أبي سعيد ست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والله معه وانصرف الباقون بالخ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موسى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يزيد المهلبي حدَّثنا حماد بن إسحاق الموص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رشيد عن بيت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ابن عفان الخليفة مُحْرَمًا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مثله مخذولا ما معنى محرمًا 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بالحج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ان أحرم بالحج ولا أراد الشاعر أنه أيضًا في شهر حرا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كما يقال أشهر إذا دخل في الشهر وأعام إذا دخل في ال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غير هذا وإلا فما أراد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عدي بن ز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كسرى بليل محرمًا فتولى لم يمتع بكفن أي 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سرى 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اق فما المع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َنْ لم يأت شيئًا ي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فهو محرم لا يحل شيء منه 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اق في الشعر يا أصم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ف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يوم صالحٌ فاقبلنَّه فأنت على يوم الشقاء قد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خذت هذا أخذته من قول العيارين أكثر من الشحم فإنك على الجوع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أحمد بن عبد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قال أخبرنا أبو الحسين محمد بن علي بن ص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قاس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سيف حدَّثنا محمد بن القاسم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بالجبانة بالبصرة في يوم صائف شديد حره إذا أنا ب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ة يدها على قبر وهي تقول بصوت حزين من قلب ق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خبر القبر سائليه أم ق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 بزائريه أم هل تراه أحاط علمًا بالجسد المستكن فيه لو يعلم القبر ما ي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ه على كل من يليه يا جبلًا كان لامتناع وركن عزٍّ لآمليه ونخلة طلعُها نَضِ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من كف مجتنبيه ويا مريضًا على فراش تؤذيه أيدي ممرضيه ويا صبورًا على بلا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 الله مبتليه يا موت لو تقبل افتداءً كنت بنفسي سأفتديه يا موت ماذا أردت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قت ما كنت أتقيه موتِّ رماني بفقد ألفي أذم دهري وأشتكيه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أعيدي عليّ لفظ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ت ذلك مني فأنشدتها ش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خره فقامت تنفض ثيابها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عبادك أصمعي فهو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طوف بالكعبة 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فاه كارة وهو يطوف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طوف وعليك ك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لدت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ني أريد أن أؤدي حق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ما تؤدي به ح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تستقبل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بمثل هذا فرفعت يدها وصفعت قفا ابن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لك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وسى محمد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أصمعي سنة عشر ومائتين وقد بلغ ثم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 وكانت وفاته ب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خلف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أبي العتاه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أبي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جزع عليه ورث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في على فقد الأصمعي لقد مضى حميدًا 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سهم وقد كان نجم العلم فينا حياته فلما انقضت أيامه أفلَ النجم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عتاهية أنه مات سنة خمس 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د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سبع 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ه أبو موسى أصح ويدل عليه أن أبا العتاهية رثا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هية مات سن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أصمعي ثمانيًا وثمانين سنة وكانت وفاته ب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يةُ بنت المهدي أمها أم ولد اسمها مكنونة اشتريت للمهدي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فغلبت عليه وكانت الخَيْزَرا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ك أمَة أغلظ علي منها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سنة ست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ُلَيَّة أجمل النساء وأطرفهن وأكملهن عقلًا وأدبًا ونز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وظرفًا وكان فيِ جبهتها سعة تشين فاتخذت العصابة المكللة بالجوهر لتست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ا فهي أول من ات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ثيرة الصلاة ملازمة للمحراب وقراءة القرآن وكانت تتد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 النبيذ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اللّه شيئًا إلا وقد جعل فيما أحلّ عوضًا منه ف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العاصي و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غفر لي حرامًا أتيته ولا عزمًا على حرام ع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فزعني له إلا ذكرت نسبي من رسول الله صلى الله عليه وسلم فقصرت عنه ول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 في شعري إلا عبثًا وكانت وكانت تحب أن تراسل بالأشعار مَنْ تختصه فاختَ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ًا يقال له طَلَ من خدم الرشيد فراسلته بالشعر فلم تره أيامًا فمشت على مي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ا كُلفْتُه زمنًا يا طَلُّ من وَجْدٍ بكم يكفي حتى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ًا عَجِلًا أمشي على حَتْفٍ إلى حَتفي فحلف عليها الرشيد أن لا تكلم طل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 باسمه فضمنت له ذلك فاستمع عليها يومًا وهي تقرأ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يصبها وا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نهى عنه أمير المؤمنين فدخل عليها فقَبّل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لها ط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موسى بن عيسى بن محمد بن علي بن عبد الله بن العبا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ا الرائ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في قلبي الهوى ونجوت منه سالمة وبدأتني بالوصل ثم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ظالمة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سلمى تراني أو تنبى بشاني كي تفك أسيرًا متعب القلب عات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الغواني الملاح الحسان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بين جوانحي يتردد ودموع عيني تستهل وت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طمع ثم أنهض بالمنى واليأس يجذبني إليه فأقعد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ف الفؤاد بجارة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لت في حرب وفي كرب يا جارتي أمسيت مالكة رقي وغالبتي على لبي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ِج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ي قليلًا فلقد صرت نحيلا وافعلوا في أمر مشغو ف بكم فعلًا جميل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حبلي فانصرم ظلمتنا كل من شاء ظلم واستحلّت قتلنا عامدة وتجنت عللاَ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رموا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 بعدك ضر الهوى واعتادني شوق وإقلاق فيا شوقي إلى بلد خلي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إلى وجهك مشتاق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ت اسم الحبيب من العباد لعلي باسم من أهوىَ أ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ستحسن في وصف الهوى عاشق يحسن تأليف الحجج بني الحب على الجور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 المعشوق فيه لسمج لا تعيبا من محب ذلة ذِلَّة العاشق مفتاح الفرج ضم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يَّة يومًا وجعل يقبّل رأسها وكان وجهها مُغَطَّىً فتأذَت بذلك وشرقت وسعل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ًتْ أيامًا وماتت في هذه السنة عن خمسين سنة رحمه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سلمة بن عبد العزيز بن سلمة الخزاعي سمع من مالك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يحيى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 الثقات الحفاظ الرف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سألون عن الرجال ويؤخذ بقوله فيهم أخذ عنه أحمد ويحيى وغيرهما 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طاهر سُعي به إلى المأمون و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المأمون ل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عبد الله بن طاهر يميل إلى ول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كذا كان أبوه فأنكر ذلك المأمون ثم عاد لمثل هذا القول فدسّ إليه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في هيئة القرّاء والنساك إلى مصر فادع جماعةً من كبرائها إلى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طباطبا واذكر مناقبه وفضله ثم صِرْ من بعد ذلك إلى بطانة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فادْعُه ورغبّه في استجابته له وابحث عن دفين نيّته بحثًا شا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رجل حتى إذا دعا جماعة من الرؤساء قعد يوم ما بباب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وقد ركب إلى عبيد الله بن السري بعد صلحه وأمانه فلما انصرف قام إلي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ن كمه رقعة فدفعها إليه فأخذها بيده فما هو إلا أن دخل خُرج الحاج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همت ما في رقعتك فهات ما عن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مانك وذ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 فأظهر ما أراد ودعاه إلى القاسم وأخبره بفضائله فقال ل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ص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شكر اللّه على ال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 بعضهم لبعض عند الإ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يء إليً وأنا على هذه ال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ي خاتم في المشرق جائز وفي المغرب كذلك وفيما بينهما أمري مطاع ثم ما التفت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ولا شمالًا إلا رأيت نعمة لرجل أنعمها علي فتدعوني إلى الكفر بهذه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حسان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ر بمن كان أولًا لهذا وآخرًا واسْع في دمه فسكت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ل عن هذا البلد فإني أخاف عليك فلما آيس الرجل م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المأمون فأخبره فاستبش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غرس يدي وإلف أدبي وترْب تلقيح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ظهر لأحد من ذلك شيئًا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بد الله بن طاهر مدينة ال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تلقاه العباس ابن المأمون وأبو إسحاق المعتصم وسائر الناس وقد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غلبين على الشام كابن السرْج وابن أبي الجمل أو ابن أبي الص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أمون مناديًا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الذمَّة ممن ذكر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أو فضله على أحد من أصحاب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العباس وهو والي مكة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تم أبو بكر الفقيه المروزي سمع من مالك وسفيان وشعبة وغيرهم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نعيم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سي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سى بن محمد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باس ب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بن رستم من أهل كرمان ثم نزل مرو ثم سكة الدباغين فاختل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عرض عليه القضاء فلم يقبل وأتاه ذو الرياستين فلم يتحرك له فقال له أش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 لك يأتيك وزير الخليفة فلا تقوم له وتقوم من أج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اغين عندك فقال رجل من أولئك المتف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دباغي الدين الذي رفع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ستم حتى جاءه وزير الخليفة فسكت أشك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براهيم بنيسابور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عشرة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سويد بن كيسان أبو إسحاق العنزي المعروف بأبي العتاهية الشاعر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مائة أصله من عين التمر ومنشؤه الكوفة ثم سكن بغداد وكان يقول في ال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ح والهجاء ثم تنسك وصار قوله في الوعظ والزهد وأبو العتاهية ل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كريا يحيى بن علي الز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هية من التع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سن والتز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تحسن في زمن شبابه ومن أس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القزاز قال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الق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بد الله محمد بن علي الهاشمي عن أبي شعيب أحم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العتاهية حدثني بقصتك مع عتب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 إنا قد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ثلاثة فتيان شبابًا أدباء ليس لنا ببغداد من نقصده فنزلنا غرفة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وكنا نبكر فنجلس في المسجد الذي بباب الجسر في كل غداة فمرت بنا يومً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ة معها خدم سود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 فقال أح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شقت 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ها شع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َنَّاهُ عليه ثم لم نلبث أن مرت أخرى راكبة معها خدم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ْ هذ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شقت عتبة فلم نزل كذلك في كل ي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مت لنا أشعار كثيرة فدفع صاحبي بشعره إلى خالصة ودفعت أنا شعري إلى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حنا إلحاحًا شديدًا فمرة تقبل أشعارنا ومرة نطرد إلى أن جدَوا في طردنا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يومًا في أصحاب الجوهر ومضيت فلبست ثياب راهب ودفعت ثيابي إلى إنسان كا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َ عن رجل كبير من أهل السوق فدللت على شيخ صائغ فجئ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غ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يد هذه المرأة فقام معي وجمع جماعة من أهل السوق وجاء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اق لك أجرًا هذا راهب قد رغب في الإسلام على يد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ه فدنو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شهد أن لا إله إلا الله وأن محمدًا عبده ورسوله وقطعت الزنار ودنوت فقبَّ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فلما فعلت ذلك رفعت البرنس فعرفتن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ُّوه لعنه ال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عنيه فقد أ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 لقذره فعرضوا عليَ كسو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إنما أردت أن أتشرف بولائها والحمد للهّ الذي مَنَ عليَّ بحضو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فجعلوا يعلمونني الحمد وصليت معهم العصر وأنا في ذ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ا أنظر إليها لا تقدر لي على حيلة فلما انصرفت لقيت خالصة فشكت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خلو هذان من أن يكونا عاشقين أو مستأكلين فصح عزمهما على امتحاننا بما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 التعرض لهما فإن قبلنا المال فنحن مستأكلان وإن لم نقبله فنحن عاشقان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مرت خالصة فعرض لها صاحبها فقال له ا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نا فتبعهم ثم مرت عت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نا فتبعتهم فمضت بي إلى منزل خليط بزاز فلما جلست دعت بي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إنك شاب وأرى لك أدبًا وأنا حرمة خليفة وقد تأنيتك فإن أنت كففت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يت أمرك إلى أمير المؤمنين ثم لم آمن علي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يِ بأبي أنت وأمي أ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فكت دمي أرحتني فأسألك بالله إلا فعلت ذلك إذ لم يكن لي فيك نصيب فأما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 ولا أراك فأنت في حرج من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يا هذا وابق على نفسك و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مس مائة دينار واخرج من هذا الب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ذكر المال وليت هارب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فلم تزل تز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داك ما أصنع بعرض من الدنيا وأنا لا أراك وإنك لتبطئين يوم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كوب فتضيق بي الأرض بما رح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أبى إلا ذكر المال حتى جعلت لي ألف دينار سأبيت وجاذ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ذبة شديد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ْيني جميع ما يحويه الخليفة ما كانت لي فيه حاج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وأقنع بالفقد بعد أن أجد السبيل إلى رؤ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فجئت الغرفة التي كنا ننزلها فإذا صاحبي مورم الأذن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ن بمثل ما امتحنت فلما مَدَ يده إلى المال صفعوه وحلفت خالصة لئن رأت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تودعنه الحبس فاستشارني في المقام 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وإياك إن تقدر عليك ثم التقتا فأخبرت كل واحدة صاحبته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تني عتبة وصح عندها أني محب محق فلما كان بعد أيام دعتني عتب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ن كنت تعزها إلا أخذت ما يعطيك الخادم فأصلح به شأنك فقد غمني سوء ح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ما تظن ولكني لا أحب أن أراك في هذا الز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ني أن تريني في زيِ المهدي لفعلت ذاك فأقسمت عليّ فأخذت الصرة فإذ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دينار فاكتسيت كسوة حسنة واشتريت حم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محمد بن أبي عمرو الب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شجع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نا المهدي وللشعراء في الدخول عليه فدخلنا ف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 فاتفق أن جلس إلى جنبي بشار فسمع حس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ش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تاهي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ينشد في هذا المحف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سيفعل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أن ينشد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 لسيدتي ما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نَخسني بمرفق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رأيت أجسر من هذا ينشد مثل هذا الشعر في مثل هذا الموضع حتى 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ه الخلافة منقادة إليه تجرر أذيالها فلم تك تصلح إلا له ولم يك يصل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و رامها أحدٌ غيره لزُلزلت الأرض زلزالها ولو لم تطعه بنات النفو س ل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أعم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ويحك يا أشجع انظر هل طار الخليفة عن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انصرف أحد من ذلك المجلس بجائزة غير أبي العتاه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أحمد بن عبد الواحد الو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سماعيل بن سعي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بد الله م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عت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روان بن أبي حفصة واقفًا بباب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ئيبًا حزينًا آسفًا ينكت بسوطه في معرفة دابت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سمط 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بالعجب مدحت أمير المؤمنين فوصفت له ناقتي من خطام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ها ووصفت الفيافي من اليمامة إلى بابه أرضًا أرضًا ورملة رملة حتى إذا أشفي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غنى النفس والدهر جاء ابن بياعة العجاج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العتاه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 ب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عضع بهما شعري وسوّاه بي في الجائز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بيتان ف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طايا تشتكيك ل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إليك سباسبًا ور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رحلن بنا رحلن بخ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عن بنا رجعن ث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أحمد ب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المن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بكر يوسف بن يعقوب ل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ون الشتاء ثم المصيف و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ي ويأتي خريف وانتقال من الحرور إلى الظل وسيف الردى عِليك منيف عجبًا لأمرئ ي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دن يا ويكفيه كل يوم رغيف أخبرنا عبد الوهاب وأخبرنا ا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خل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أ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شيد ل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زعمون أنك زن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كيف أكون زنديقًا وأنا 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جبًا كيف يعصي الإله أم كيف ي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حد وللهّ في كل تحريكة وفي كل تسكينة شاهد وفي كل شيء له آية تدل على أن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المؤ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قاسم الكو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سل بن ذك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دماذ بن ذكوان عن حماد 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مة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صرفك عن قول الغزل إلى قول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والله أخبرك إني 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ي وبين مولاتي أهدت لي ال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مات منحتهما مهجتي وخالصتي فكان هجرانها مكافاتي رأيت في المنام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كأن آتيًا 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 أحدًا تدخله بينك وبين عتبة يحكم ل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صية إلا الله تعالى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ت مذعورًا وتبت إلى الله تعالى من ساعتي من قول الغ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حمد بن علي بن مرزوق لأبي العتاهية وهو يكي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ت حا لي هذه لك منذ حين وشككت أني ناصح لك فاستملت على الظنون فتأملي ضعف ال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وكَلَّه بعد السكون وتيقني أن الذي بك من علامات المنون توفي أبو العتاه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من هذه السنة 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عشرة وقبره على نهر عيسى قبالة قنطرة الزي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عزيز بن 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أحمد بن علي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مخلد العط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 حتى تسمعي اسمعي ثم عي وعي أنا 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جعي فاحذري مثل مصرعي عشت تسعين حجة ثم فارقت مجمعيِ ليس زاد سوى التقى فخذ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ي أحمد بن أبي خالد أبو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المأمون وكان ذا رأي وفطنة إلا أنه كانت له أخلاق وفظاظ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أعطيت ما لم يعط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لم تخرج مما قلت لأعاقبنك فقال قال الله تعالى لنبيه صلى الله عليه وسلم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نت فظًا غليظ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لب لانفضوا من حو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ظ غليظ القلب ولا ينفضون من ح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براهيم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كتب لأحمد بن أبي خالد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ومًا فرأيته مطرقًا مفكرًا مغمومًا فسألته عن خبره فأخرج إليِ رقعة فإذ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ظية من أعز جواريه عليه كان يختلف عليها غيره ويستشهد على ذلك خادمي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تين عند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الخادمين وسألتهما عن ذلك فأنكراه فتهددتهما فأقا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فضربتهما فاعترفا على الجارية بكل ما كان في الرقعة وإني لم أذق أم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شيئًا وقد هممت بقتل ا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مصحفًا بين يديه ففتحته وكان أول ما وقعت عي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إن جاءكم فاسق بنبأ فتبينوا أن تصيبوا قومًا بجهالة فتصبحوا على ما فعل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د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كت أنا في صحة الحديث وأريته ما خرج به الفأل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تلطف في كشف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خلوت بأحد الخادمين ورفقت به وباحثته ع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لا العار وذكر أن امرأة أحمد بن أبي خالد وجهت إليه بكيس في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سألتَه الشهادة على الجارية وأمرته أن لا يذكر شيئًا إلا بعد أن يو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 لئلا يرتاب به ويكون أثبت للخبر وأحضر الكيس مختومًا بخاتم المرأة ود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اعترف بمثل ذلك وأمرته أن لا يذكر شيئًا فأكتب إلى أحمد بالبيان ف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تى وردت عليه رقعة الحرة تعلمه أن الرقعة الأولى من فعلها كانت غيرة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وأن جميع ما فيها باطل وأنها حملت الخادمين على ذلك وأنها تائب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فعل فجاءته براءة الجارية من كل جهة فسُرّ بذلك وزال ما كان به وأ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حمد بن أبي خالد وزير المأم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لعشر خلون من ذي الحجة سنة إحدى عشرة ومائتين فصلى عليه المأمو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لّيَ في قبره ترحم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لله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م بن يز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قرئ مولى العوام بن حوشب الشيب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كن نهر القلايين وله هناك مسجد معروف به كان يقرئ فيه حدَ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سعد روى عن محمد بن سعد كاتب الواقد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يونس بن سعيد بن سلامة بن الحضرمي الإسكندراني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روى عن مالك والليث وابن لهيعة وقرأ على نافع وكان طالبًا للعلم وكان يُ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سة العلم وهو أحد الأثبات الثقات توفي بمصر في هذه لم السنة عبد الله بن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عجلي الكوفي المقرئ ولد سنة إحدى وأربعين ومائة وقرأ على حمزة الزيات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 بن مرزوز ونصر بن معاوية وثقه يحيى وأخرج عنه البخاري وكان قاضيًا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له ست وسبعون سنة علي بن الحسين بن و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رزي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قد مولى عبد الله بن عامر بن كريز سمع علي أباه وأبا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ي وتوفي في هذه موسى بن سليمان أبو سليمان الجوزجاني سمع ابن المبارك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بصيرًا بالرأي يذهب مذهب أهل السُّنّة في القرآ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َ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إبراهيم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ك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مأمون موسى بن سليمان ومعلى الرازي فبدأ بأبي سليمان لسنه وشهرته بال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يه القض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حفظ حقوق الله في القضاء ولا ت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تك مثلي فإني والله غير مأمون الغضب ولا أرضى نفسي للهّ أن أحكم في عب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قد أعفيناك معلى بن منصور أبو يعلى الرازي حدَّ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ليث بن سعد وشريك وغيرهم روى عنه ابن المديني وأبو بكر بن أبي شيب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 وكان ثقة فقيهًا أخذ عن أبي يوسف القاضي طلبوه للقضاء مرارًا فأبى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أ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صي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إبراهيم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ك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مأمون موسى بن سليمان وم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فعرض على موسى القضاء فامتنع فأقبل على معلى فقال له مث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أداين فأبيت مطلوبًا وطالبًا قال نأمر بقضاء د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قاضى ديونك فمَنْ أعطاك قبلنا منه ومَنْ لم يعطك عوضناك ما لك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ك في الحكم وفي ذلك تلف أموال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مجلسك أهل الدين إخوانك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كت فيه سألتهم عنه وما صح عندك أمض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أنا أرتاد رجلأ أوصي إليه من أربعين س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أوصي أليه فمن أين أجد من يعينني على حقوق الله الواجبة حتى ائتمن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ف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مار بن بكار القافلانيِ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م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يحيى بن م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على بن منصور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يصلي فوقع على رأسه كور الزنابير فما التفت ولا انفتل حتى أتم صلاته ف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سه قد صار هكذا من شدة الانتفا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لى في هذه السنة وكان ينزل الكرخ في قطيعة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 المأمون محمد بن حميد الصوسي 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 فمضى على طريق الموصل وأخذ جماعة من المتغلبة بأذربيجان فبعث بهم إلى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أحمد بن محمد العمري المعروف بالأحمر العين بالي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ّى المأمون محمد بن عبد الحميد الي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مأمون القول بخلق القرآن وأن علي بن أبي طالب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د رسول الله صلى الله عليه وسلم وذلك في شهر ربيع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 عبد الله بن عبيد الله بن العباس بن م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حماد بن أبي حنيفة يكنى أبا حيان وقيل أبا عبد الله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عن مالك بن مغول وعنهما وكان فقيهًا على مذهب جده وتولى قضاء الرصاف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تسعين بعد محمد بن عبد الله الأنصاري فأقام مدة ثم انصرف وولي قضاء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ومائتين لما عزل عنه يحيى بن أكثم وأقام به سنة ثم عزل بعيسى بن أ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الحك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م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زل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اد عن البصرة شيع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فت عن أموالنا وعن دمائ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نائكم يعرض بيحيى بن أكثم في اللو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أبو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علي مثل امرأة تقدمت إليّ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اضي ابن عمي زوج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م أعلم فلما علمت رددت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ردد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علم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رددت فما رأيت مث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أحمد بن محمد الآ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اي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زكريا بن يحيى الس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و حاتم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إسحاق بن موسى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عيد بن موسى الباه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ماعيل بن حماد بن أبي حنيفة في دار المأم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وهو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أبي وجدي توفي إسماعيل في هذه السنة خلف بن الوليد أبو جعفر الجوهري س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ئب وشعبة وهشيمً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انتقل إلى مكة فنزلها 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طلحة بن طاهر بخراسان فولَى المأمون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الشام ومصر وولى ابنه العباس بن المأمون الجزيرة والثغور والعواص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لعبد الله بن طاهر لكل منهم بخمسمائة ألف دينار وولى غسان بن عباد السند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ي هذه السنة عبد الله بن عبيد الله بن العباس بن محمد أحمد ب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صبيح أبو جعفر الكاتب مولى بني عجل كان من أفاضل كُتَّاب المأمون وأذك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نهم وأجمعهم للمحاسن وكان فصيحًا مليح الخط يقول الشعر وزر للمأمون بعد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خالد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 حد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أحمد بن يوس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لىِ بستان له على شاطئ دجلة فجعل يتأمله ويتأمل دجلة ثم تنفس وقال مت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 العيش لو لا موت صاحبه ففيه ما شئت من عيب لعائ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زلن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كانت وفاته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الفرات بن سنان أبو عبد الله الفقيه قاضي إفريقية مغرب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على مذهب مالك المعروفة بالأسدية ولد سنة أربعين ومائة وكان عنده الموطأ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قام بالكوفة فكتب عن أهلها وكتب بالري عن جرير بن وتوفي بصقلية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هذه السنة وهو محاصر بسرقوسة وهو أمير تلك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بن سالم أبو محمد العابد سمعِ حماد بن زيد و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علية وغيرهم وكان ثقة ورعًا فاضلًا وكان بينه وبين معروف الكرخي مؤاخ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دة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مر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يسى الخت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أسود بن سالم وقد كان يستعمل من الماء شيئًا كثيرًا ثم ترك ذاك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سأل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ذهب ذاك كنت ليلة باردة قد قمت في السحر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ما كنت أستعمله فإذا هاتف هتف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ود ما هذا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حدثنا عن عن سعيد بن المسيب إذا جاوز الوضوء ثلاثًَا لم ترتفع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ي ويحك مَنْ ت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إلا ما ت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 عافا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سعيد بن المسيب إذا جاوز الوضوء ثلاثًا لم ترتفع إلى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ود لا أعود فأنا اليوم يكفيني كف من 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بد المنذر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صمد بن علي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حمد ي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الحاكم الصاغ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غتبت أسود بن سالم فأتيت في منامي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اب ولي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لو ركب حائطًا ثم قال له سر ل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أبي الأزهر القاضي النيسابوري واسم أبي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ك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عيان فقهاء الكوفيين وزهادهم سمع ابن المبارك و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عاوية وغيرهم ‏تفقه على أبي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كم أبو عبد الله النيسابوري أخبرني محمد بن الحسن بن الحسين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شر بن أبي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رجل عن مسألة فأخطأ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هممت أن آتي الطاه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ه أن يأمر الحراس فينادوا في البلد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سأل بش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عن مسألة في النكاح فإنه قد أخطأ فيها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ك عن المسألة هو فيِ مكان كذا وكذا فأتى به فرجع عن قوله ذلك وبصره بالصواب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أشرس أبو معين النميري أحد المعتزلة البصريين ورد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الرشيد وغيره من الخلفاء وحكى عنه الجاحظ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ق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وليد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ثمامة بن أشرس من منز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هو سكران فإذا هو بالمأمون قد ركب في نفر فلما رأى ثمامة عدل عن طريقه و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أمون فضرب كفل دابته وحاذاه فوقف ثمامة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عرف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ضحك المأمون حتى انثنى عن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عائ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ى يا أمير المؤمنين فعاد في الض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صي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يد الله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احظ قال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َ إلى صديق ليِ أعوده وتركت حماري ع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وإذا فوقه ص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ه 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هب كان أعجب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هبه لي واربح شكري فلم أدر ما أ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زباني وأخبرني أبو بقر الجر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د الحسن بن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 لما غضب على ثمامة دفعه إلى سلام الأبرش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يق عليه ويدخله بيتًا ويطبق عليه ويترك فيه ثقبًا ففعل دون ذلك وكان يد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جلس سلام عشية يقرأ في المصحف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ل يومئ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كذ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لمكذبين وجعل يشرح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ِّبون هم الرسل والمكذبون هم الكف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لي إنك زنديق ولم أقب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عليه 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ضي الرشيد عن ثمامة وجال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مَنْ أسوأ الناس حالًا فقال واحد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قول إليَ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 يجري جيهم جاهل فت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في وجه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أحسبني وقعت بحيث أرد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ح لي فحدثته بحديث سلام فجعل يضحك حتى استلق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لله لقد كنت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ا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نصور عبد القاهر بن طاهر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ثمامة بن أش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ري وهو زعيم المعتزلة بين الصفا والمروة من أجل بدعة ومن أجل سعيه في د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خزاعي قتله بنو خز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داود الهمذاني تحوَّل من الكوفة فنزل الخربية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كان ثقة ناسكًا سمع الأعمش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قاسم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ثمان بن يحيى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الح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سلم إبراهيم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عبد الله بن داود حي ولم أقصده لأني كنت في بيت عمتي ولها بنون أكبر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هم فسألت ع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وا إلى عبد اللهّ بن داود فأبطأوا ثم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و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ناه في منزله فلم نجد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بُسَيْتِينَة له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ناه فإذا هو فيها فسلمنا عليه وسألناه أن يحدث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 بكم أنا في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هذه البسيتينة لي فيها معاش وتحتاج أن تُسقى وليس لي مَنْ يسق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نحن ندير الدولاب ونسق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نا الدولاب حتى سقينا البستان ثم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 بكم ليس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في أن أحدثكم وأنتم كان لكم نية تؤجرو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جرمي في شوال هذه السنة عبد الله بن سنان الهروي نزي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 عن ابن المبارك والفضيل وسفيان بن عيين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 وابن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رعة ‏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ه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جبلة بن مسلم أبو الحسن الشاعر المعروف بالعَكوك الضرير وُ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ين ومائة وذهب بصره في الجدري وهو ابن سبع سنين مدح المأمون وأبا دلف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تار شعر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صبرها أو عندها جزعي ل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ا آتي وما أدع لا أحمل اللوم فيه والغرام بها ما حمل الله نفسًا فوق ما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ى باسمها داع فأسمعني كادت له شعبة من مهجتي تقع ولما مدح أبا دلف ب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زور الغَي عن صدره وارعوى واللهو من وطره وأبت إلا البك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حكات الشيب في شعره جبل عزت مناكبه آمنت عدنان في ثغره إنما الدنيا أبو دل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ه ومحتضره فإذا ولى أبو دلف ولت الدنيا على أثره يا دواء الأرض إن فسدت و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من عسره ولما أنشد هذه القصيدة أمر له بمائة ألف درهم و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الله لو أعطيته مائة ألف دينار ما كنت قاضيه ح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لا أدخل على أبي دلف إِلا يلقاني بب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ط انقطعت عنه حياء منه فبعث إلي أخ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هجرتنا ف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جرك من كفر نعمة وهل يرتجى نيل الزيادة بالكفر ولكنني لما أتيتك زائرًا فأفرط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 عجزت عن الشكر من الآن لا آتيك إلا مسلمًا أزورك في الشهرين يومًا و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دتني برًا تزايدت جفوةً ولم تلقني طول الحياة إلى الحشر فلما وصلت إلي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ُب ضيف طارق قد بسطته وآنسته قبل الضيافة بالبشر أتاني يرجيني فم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ودون القرى من نائلي عنده ستري وجدت له فضلًا علي بقصده إلي وبرًا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ي فلم يَعْدُ أن أدنيته وابتدأته ببشر وإكرام وبر على بر وزودته مالًا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 وزودني مدحًا يدوم على الدهر ومدح حميد الطوسي فبالغ في مدح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في مدح أحد ما بلغت في مدح حم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أفعل وأدنى ما وصل إل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هديت إليه قصيدة في يوم نيروز فسر بها وأمر أن يحمل إلي كلما أهدي له فحم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مته مائة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المأمون لما بلغه ما بلغ فيه علي بن جبلة من مدح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طلبه فجيء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أبا دلف لم على العرب كلها وأدخلت في ذلك قر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رسول الله صلى الله عليه وسلم وعترته وأنا لا أستحل دمك بهذا بل بكفرك في شع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نزل الأيام منزلها وتنقل الدهر من حال إلى حال وما مددت 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إلى أحد إلا قضيت بأرزاق وآجال ما يقدر على ذلك إِلا الله عز وجل سُلوا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فاه ففُعل به ذلك والصحيح أنه هرب من المأمون فمات في تواريه بغدا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لم يقدر عليه علي بن إسحاق أبو الحسن السلمي ثم الداركاني وهي قرية ب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ها الحاج إذا خرجوا من مرو وكان من أصحاب ابن المبارك وروى عنه أحمد بن حنب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صدوقًا 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بزاز مولى بني تميم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مغو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خيثمة وعباس الدوري في آخر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صي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حسن ال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الزع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يحيى بن معين عن محمد بن ساب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بة الل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ابق كان ثقة صدوقً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كثرون في توثيقه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عشرة محمد بن يوسف أبو عبد الله الفرياب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والأوزاعي ورائدة وسكن قيسارية وتوفي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سري بن معاذ أمير ال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وكان قائدًا من 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اهر وأنا غلام فوجه عبد اللهّ بن طاهر إلى ناحية الشام فخرج أبي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كان قريبًا من شهر رمضان فقال عبد الل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أحد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ه عن الصيام والإفطار فأنا على ظهر سف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بالقرب منك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فريابي صاحب سفيان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عسكره إلى باب د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اجبان أحدهما عزير والأخر ميكال وكانا على مق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ا إلى الباب فأومأ إليهما عبد الله بن طاهر أن يرفقا في قرع الباب فقرع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ا مليًا فخرجت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م الفريابي فقا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لشيخ الأمير عبد الله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ثم أطالت ثم جاء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م الشيخ ما حاج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مرا فأومأ إليهما عبد الله بن طاهر أن اسكتا فقال عبد الله 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ظهر سفر وقد أظلنا شهر رمضان فما ترى في الصيام أو الإف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ثم رجت بعد هو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م الشيخ إن كنتم عنى سفر في طاعة الله ف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ون بين الصيام والإفطار وإن كنتم على سفر في معصية الله فلا تجمعوا بين 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طار فلما انصرفا نظر عبد الله بن طاهر إلى عزير وميك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زّ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بلال الضبابي شاريًا فشخص المأمون إلى العَلْث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وجه ابنه عباسًا في جماعة من القواد فيهم هارون بن أبي خالد فقتله ها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له بن طاهر إلى الدينور فبعث المأمون إليه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ويحيى بن أكثم يخيرانه بين خُراسان والجبال وأرمينية والجبال وأذْرب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ة بابك فاختار خراسان فشخص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لي بن هشام الجبل وقم وأصبهان وأذربيجان وعُزل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رق عن قضاء الشرقية وحج بالناس في هذه السنة إسحاق بن العباس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حسان أبو يعقوب الشاعر المعروف بالخريمي أصله من خُ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ناء السغد واتصل بخريم بن عامر المري فنسب إ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اتصاله ب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ريم وكان عثمان قائدًا جليلًا وسيدًا شريفًا فنس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عر المولدين روى عنه الحا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 أيوب الق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عون بن محمد لأبي يعقوب الخر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ت ببلواه جفُونُه وجر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معُهِ عيونه لما رأى شيئًا علاه ولم يَحُن في الغد حينه فعلا على فقد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د من يهوى أنينه ما كان أنجح سعيه وشبابه فيه مُعينه واللهويحسن بالفت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شيب يشينه الحسين بن محمد بن بهرام أبو محمد التميمي المؤدب مروروذي الأص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حدث عن جماعة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عباس الدوري والحربي وكان ثقة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عشرة محمد بن عبد الله بن قيس أبو محرز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ًا ولي قضاء إفريقية فامتنع فأمر الأمير أن يُحمل بضيعته حتى ي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لينظر بين الناس فلما قعد نظر بين الخصوم سمع 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محمد بن حميد الطو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ابك يوم السبت لخمس بقين من ربيع الأول وقتل جماعة كان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س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ن شخص من بغداد لغزو الروم في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بقين من المحرم وكان ارتحاله من الشماسيّة إلى البرَدان يوم الخميس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لست بقين من المحرم واستخلف حين رَحَل عن بغداد عليها إسحاق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وولاه مع ذلك السواد وحُلْوان وكُور دِجْلة فلما صار المأمون بتَكْريت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حمد بن علي بن موسى بن جعفر بن محمد بن عليّ بن الحسين بن عليّ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الله وجهه من المدينة في صفر فأجازه وأمره أن يدخل بابنته أم الفَضْ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َّجها منه فأدخلت عليه في دار أحمد بن يوسف التي على شاطئ دجلة فأقام ب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يام الحج خرج بأهله وعياله حتى أتى مكة ثم أتى منزله بالمدينة فأقام 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المأمون طريق الموصل حتى صار إلى منبج ثم إلى دابق ثم إلى إنطاكية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ّيصة ثم خرج منها إلى طَرَسُوس ثم دخل إلى بلاد الروم للنصف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 حصنًا فمن على أهله ثم أقام على حصن فتحه عنوة وأمر بهدمه وذلك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بقين من جمادى الأولى ووجه أشناس إلى حصن فأتاه برئيسه ووجه عجيفًا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سنان فسمع وأطاع وشخص المأمون إلى دم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لي بن هشام محاربة الخرمية وندب عيسى بن يزيد الجلوذ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إلى محاربة الزط وهم أول مَنْ سكن البطائح والبطائح هي مغيص دجلة و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نهرا العراق وكان الزط سبعة وعشرين ألفًا ومائتين منهم المقاتلة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فلما استوطنوا البطائح قطعوا الطريق ومنعوا المجتازين ما بين البصرة و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اث الناس إلى المأمون فندب إليهم عيسى بن يزيد فجرت بينهم وبينه وقائ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فر منهم بطائل فاستظهروا عليه وعادوا إلى ما كانوا عليه من الفساد وقط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المأمون غيره فلم يظفر منهم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بن مالك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أبي حم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 للمأمون جارية بكل ما توصف به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والجمال فبعث في شرائها فأتي بها فلما هَم ليلبس درعه ذكرها وخطرت ب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فأخرجت إِليه فلما نظر إِليها أعجب بها وأعجبت ب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بلاد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ي والله يا سيدي وحدرت دموعها على خدها كنظام ال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دعو دعوة المضطر ربًا يثيب على الدعاء ويستجيب لعل الله أن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ًا ويجمعنا كما تهوى القلوب فضمها المأمون إلى صدره وأنشأ متمث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ا إذ يغسل الدمع كحلها وإذْ هي تدري الدمع منها الأنامل صبيحة قالت في ال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ي وقتلي بما قالت هناك تحاول ثم قال ل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رور احتفظ بها وأكرم 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 لها كل ما تحتاج إليه من المقاصير والخدم والجواري إلى وقت رجوعي فلو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ذا حاربوا شدوا مآزرهم دون النساء ولو باتت بأطهار وخرج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هدها ويصلح لها ما أمر به فاعتلت الجارية علة شديدة أشفق عليها منها وورد 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لما بلغها ذلك تنفست الصعداء وماتت وحج بالناس في هذه السنة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عباس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بن عيسى بن نجيح أبو يعقوب المعروف بابن الطباع سمع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شريك بن عبد الله وغيرهم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كان صدوقًا وانتق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إلى أدنه فأقام بها حتى توفي في ربيع الأول من هذه السنة سعيد بن أوس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ًا بالنحو واللغة وحدَث عن شعبة وأبي عمرو بن العلاء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وغيره وكان ثقة ثبتًا من أهل البصرة وقدم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بن عل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محمد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ثمان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أبي زيد فجاء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على رأسه وج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لمنا ومعلمنا منذ ثلاثين سنة فبينا نح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دخل خلف الأحمر فأكب على رأسه وج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لمنا ومعلمنا منذ عشر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م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بيد الله بن الفضل بن قف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الند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قال كنا عند شعبة فضجر من الحديث فرمى بطرفه فرأى أبا زيد في أخري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زي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عجمت دارُ ميٍّ ما تكلمنا والدار لو كلمتنا ذات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يا أبا زيد فجعلا يتناشدان الأشع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 الحديث ل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سطام نقطع إليك ظهور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مع منك حديث رسول الله صلى الله عليه وسلم فتدعنا وتقبل على الأشع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َ شعبة قد غضب غضبًا شديد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أنا أعلم بالأصلح ل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الذي لا إله إلا هو أسلم مني في ذلك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ن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از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قصَاب وقد أخرج بطنين سمينينِ موفورين فعلقه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فعان يا مضرطان فغطيت رأسي وفرَرْتُ لئلا يسمع الناس فيضح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زيد في هذه السنة بالبصرة وله ثلاث وتسعو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محمود بن حليمة أبو السري حدَث عن سفيان بن عيينة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 وكان محدثًا ثقة ناسكًا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شقيق بن محمد بن دينار أبو عبد الرحمن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قدم بغداد وحدًث بها عن إبراهيم بن طهمان وإبراهيم بن سعد و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سفيان بن عيينة وعبد الله بن المبارك وكان يحفظ كتب ابن المبارك وشا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رجال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يحيى وأبو خيثمة وكان جامعًا قبيصة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مر السوائي من بني عامر بن صعصعة سمع الثوري وحماد بن سلم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بل وغيره وكان رجلًا صالحًا ثقة كثير الحديث حافظًا تكلموا في سماعه ع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نئذٍ صغ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محمد بن عيسى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الح بن أحمد بن محم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قاسم بن أبي صالح يقول سمعت جعفر بن حمر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لى باب قبيصة و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ف أبو عبد العزيز ومعه الخدم فصار إلى قبيصة فدق عليه الباب فأبطأ قبيصة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وده الخد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لك الجبل على الباب وأنت لا تخرج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إزاره كسر من الخب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 رضي من الدنيا بهذا فما يصنع بابن ملك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حدثته فلم يحدثه توفي قبيصة فيِ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عشرين والأول أصح محمد بن عبد الله بن المثنى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أبو عبد الله الأنصاري ولد سنة ثماني عشرة ومائة سمع أباه وسليمان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ًا الطويل ومالك بن دينار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 الطيالسي وقتيبة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غيرهم وكان ثمة وقد جالس في الفقه سوار بن عبد الله وعبد الله بن حسن 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البتي وأبا يوسف وز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قضاء البصرة أيام الرشيد وقدم بغداد فولي بها القضاء و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ثم رجع إلى البصرة فمات بها في رجب هذه السنة وهو ابن سبع وتسعين سن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وسى محمد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تي عليً قبل اليوم عشرة أيام لا أشرب فيها الماء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 كل يومي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شرب اللب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مثل الما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خبرنا أبو طاهر محمد بن أحمد بن علي الدقاق وأبو الحسن علي بن أحمد بن المؤ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إسحاق النهاوندي حدثنا الحسن بن عبد الرحمن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محمد بن أبان حدثنا القاسم بن نصر المخ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َّه المأمون إلى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خمسين ألف درهم وأمره أن يقسمها بين الفقراء بالبصرة وكان هلال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على أصحابه 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ا أتكلم على أصحابي فقال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ي وقلت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ي ولأصحابي فاختلفنا ‏فقلت 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تشه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ي يُسال عن التشهد فتشهد على حديث ابن مسعود فقال الأنصاري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ًثك بهذا ومن أين ثبت عندك فبقي هلال لم يجبه ف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خمس صلوات وتردد فيها هذا الكلام وأنت لا تدري مَنْ رواه عن نبيك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ِ قد باعد الله بينك وبين الفقه فقسمها الأنصاري في 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 بن إبراهيم بن بشر بن فرقد أبو السكن البرجمي الحنظلي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خ سمع بهز بن حكيم وابن جريج ومالك بن أنس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ريري والبخاري والحسن بن عرفة وغيرهم وكان ثقة ثب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عمر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ع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صمد بن الفض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كي يقول حججت ستي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ستين امرأة وجاورت بالبيت عشر سنين وكتبت عن سبعة عشر نفسًا من التابعي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ناس يحتاجون إلى ما أخبرنا عبد الرحمن بن محمد 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محمد بن علي أبو الوليد حدثنا محمد بن أ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حدثنا أبو نصر أحمد بن نصر بن أشك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أحمد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مد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كي بن إبراه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من بلخ إلى مكة حاجًا خمسين مرة ودفعت في كراء بيوت مكة ألف دينار و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نيفًا توفي مكي ببلخ في نصف شعبان من هذه السنة وقد قارب ال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أبان الكرابيسي أحد المتكلمين وهو أستاذ حسين الكراب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محمد بن عيسى بن عبد العزيز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ي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سن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ليد الكرابيسي 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ه الوفاة قا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أن أحدًا أعلم بالكلام م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هم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ي أوصيكم تقبل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ما عليه أصحاب الحديث فإني رأيت الحق معهم لست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رف الناس بالكلام بعد حفص القرد الكرابيس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الكرابيسي قد تعلم منه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عشرة ومائ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المأمون إِلى أرض الروم وفي 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عليه الخبر بقتل ملك الروم قومًا من أهل طرسوس والمص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اء ألف وستمائة فرجع فدخل أرض الروم يوم الاثنين لإحدى عشرة ليلة بقيت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أقام بها إلى نصف شع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َوفيل بن ميخائيل كتب إليه فبدأ بنفسه ف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خرج فوافته رسل توْفيل بأدَنة ووجه خمسمائة رجل من أسرى المسلمين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يِ أرض الروم على حصن فخرج على صلح وصار إلى هرقلة فخرج على صلج ووجه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ففتح ثلاثين حصنا ومطمورة ووجٌه يحيى بن أكثم فأغار وقتل وحرق و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ًا ثم ارتحل المأمو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َبْدُوس الفِهْري فوثب بمَنْ 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ّال أبي إسحاق بن الرشيد فقتل بعضهم وذلك في شعبان فشخص المأمون من دمشق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لأربع عشرة بقيت من ذي الحجة إلى 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أمون إلى إسحاق بن إبراهيم يأمره بأخذ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إذا صلوا فكانوا إذا صلوا وكانوا إذا قضوا المكتوبة قاموا قيامًا فك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تكبيرات وبدأوا بذلك في مسجد رسول الله صلى الله عليه وسلم بالمدينة وال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لأربع عشرة لي بقيت من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أمون على عليّ بن هشام فوجه إليه عنبسة بن عج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هشام وأمر بقبض أمواله وسلا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جعفر بن داود القمي إلى قم وخلع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بمن حج بالناس في هذه السنة فقيل سليما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بن علي بن عبد اللهّ بن عبا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 الله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ه بن عباس وكان المأمون ولاه اليمن وجعل إليه ولاية كلّ 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حتى يصل إلى اليمن فخرج من دمشق حتى قدم بغداد فصلى بالناس ببغداد يوم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خص منها يوم الاثنين لليلة خلت من 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0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بن سليمان بن علي بن عبد الله بن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أبو الحسن كان من وجوه بني هاشم وأفاضلهم وكان طوالًا من الرجال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وار أبو العلاء البغ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 عن الليث والمبارك بن فضال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خ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براهيم بن الحر أبو علي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حماد بن زيد وشريك بن عبد الله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ر من أبناء أهل خراسان من أهل نسا وكان أبوه فيمن خرج في دعوة آل العبا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عبد الرحمن الذي ظهر بنسا وسوّد وولي أسد أصبهان سنة خمس وأربعين ومائة 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بغداد وطلب الحديث ولزم أبا يوسف القاضي فاتصل بالوالي ثم قعد عن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شيء من القضاء ولا غيره فلم يزل ببغداد يؤتى في الحديث والفقه إ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عشرة ومائتين في خلافة المأمون وهو ابن إحدى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ة بنت جعفر بن أبي جعفر المنصور وتكنى أم جعفر وأمة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ت في زمان المنصور وكان يرقص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زبدة وأنت زبيدة فغلب ذلك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هي زوجة هارون الرشيد وأم الأمين وليس في بنات هاشم عباسية ولدت خليف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كان الرشيد قد شكى إلى عبد الله بن مصعب الزبيري أن زبيدة لا تحمل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ها فإن إبراهيم الخليل عليه السلام كانت عنده سارة فلم تحمل منه فحملت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رت فحملت بإسحاق عليه السلام فغارت زبيدة من مراجل فحملت بالأمين وكانت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والأنفال على العلماء والفقر ولها آثار كثيرة في طريق مكة والمدينة و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ت الماء من أميال غلغلته بين الحل والحرم ووقفت أموالها على عمارة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لي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جل من ثقيف يقال م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بن سل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 أم فبلغ إنفاقها في ست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ألف ألف دينار ورفع إليها ودَ حساب النفقة فنهته في ذلك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غير حس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وكيل أم جعفر حبس رجلاَ كان ينظر في ضياعها ف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ا مالًا يبلغ مائتي ألف درهم فبعث المحبوس إلى صديقين له يسألهما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أمره فلقيهما الفيض بن أبي صال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ضي إلى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تاجان أن أساعد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مضى معهما وكتب الوكيل إلى أم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ا بالحا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إطلاقه حتى يؤدي ما عليه فعزما على النهوض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نا إنما جئنا لنؤكد حبس الرجل أو أخذ الدواة وكتب إلى وكيله ب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كتب وكيل أم جعفر إليها بالحال فوقَعت على ظهر ر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ولى المكر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ض فاردد إليه حظه وسلم إليه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موسى البرمكي وحدثني ميمون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ربيع عن جده الفضل بن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مير المؤمنين الرشيد من عند زبيدة وقد تغدى عندها و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ضح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رني سرور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عج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رأة أكلت عندها ونمت فسمعت رن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ن مص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ا لي يا ابن عم فرفعتها إليها فما برحت حتى عربد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ير رأيت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أم جعفر ببغداد في جمادى الأولى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ي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 أبي الفتح القواس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بن هبيرة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بارك ال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بيدة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 معول ضرب في طريق مك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ه الصفرة في وجه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بين ظهرا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ال له بشر المريسي زفرت جهنم عليه زفرة اقشعر لها جسدي فهذه الصفرة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ف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النعمان أبو محمد البزاز النسائي سكن بغداد وحدَ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ذئب وشعبة وحمزة الزيات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ور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محمد بن الحجاج مولى العباس بن محمد الهاشمي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جعفر ويعرف بالمص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شعبة والدراوردي ترك أحمد حديثه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أباطيل عن شعبة والدراوردي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ش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اد بن عباد بن حبيب بن المهلب بن أبي صفرة الأزدي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بن سراق كان محمد يتولى الصلاة والإمارة بالبصرة و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عن أبيه عن صالح المري وهش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والكديمي وأبو العيناء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بي جعفر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عباس الخ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يوب سليمان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اد فذهبنا إليه فسمعنا منه ولم يكن بصيرًا بالحديث حدثن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ضحى بهره وغلط إنما التز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بالقاف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يسى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 لمحمد بن عباد أردت أن أوليك فمنعني إسرافك في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موجود سوء ظن بالمعبود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بقيت على نفسك فإن الذي تنفقه بعيد الرجوع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غني لا يفتقر فاستحسن المأمون ذلك منه و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راد أن يكر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رم ضيفي محمد بن ع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أموال إليه من كل ناحية فما برح وعنده منها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لا تحنكه التجا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المغيرة بن محمد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 لمحمد بن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لا يقدم أحد البصرة إلا دخل دار ضيافتك لتبل أن ينصرف من حاجاته فكيف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نع الموجود سوء ظن بالمعبود فاستحسنه منه وأ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ما مبلغه ستة آلاف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عليه خمسون ألف دينار و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نين على آل المه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مِ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نيق تلقاها مُحَسًدَةَ ولا ترى للئام الناس حُسَّادَا قال المغير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من قصيدة مدح بها عمر بن لجَأ يزيد بن المهلب وأول ال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مهلب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َسَبْتَهُمُ كانوا الأكارم آباءً وأجدادا كم حاسدٍ لهمُ بغيًا لفضلهمُ وم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عيهم ولا كادا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اد بن المهلب دخل عليه نفر من قومه كانوا يحسدونه فلما خرجو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رجال أن أموتَ فإن أمت فتِلْكَ سَبيلٌ لستُ فيها بأوْحدِ ففل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ي خلاف الذي مضى تهيأ لأخرى مثلها فكأنْ قَدِ أخبرنا القزاز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خبرني أحمد بن علي بن عبد الله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حدثنا محمد بن يحيى النديم حدثن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تنا بفقده وهو حي بمجدِه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داود أبو عبد الله الضبي الحلفاني كوفي الأصل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ها عن مالك وشعبة والثوري والليث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كان ثقة مأم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ًا وولي قضاء الثغور فحمد فيها وتوفي في هذه السنة بالمص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ال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جزء العاشر يتلوه في الجزء الذي بعده ثم دخلت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صلى الله على سيدنا محمد خاتم النبيي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 وصحبه تسليما كثيرا ورضي الله عن أصحاب رسول الله أجمعين وذلك في العشر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 المعظم قدره سنة أربع وثمانمائة أحسن الله بخير في عافية بمنه و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ر لمن استكتبه وكتبه ونظر فيه ودعا لهما بالمغفرة والرحمة وللمسلمين أجمعين 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وحسبنا الله و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1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1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1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1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11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11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11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11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113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113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113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113#TOP#TOP" TargetMode="External"/><Relationship Id="rId27" Type="http://schemas.openxmlformats.org/officeDocument/2006/relationships/hyperlink" Target="javascript:openquran(60,4,4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179&amp;CID=114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179&amp;CID=114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179&amp;CID=114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179&amp;CID=114#TOP#TOP" TargetMode="External"/><Relationship Id="rId36" Type="http://schemas.openxmlformats.org/officeDocument/2006/relationships/hyperlink" Target="javascript:openquran(40,42,42)" TargetMode="External"/><Relationship Id="rId37" Type="http://schemas.openxmlformats.org/officeDocument/2006/relationships/hyperlink" Target="javascript:openquran(37,26,26)" TargetMode="External"/><Relationship Id="rId38" Type="http://schemas.openxmlformats.org/officeDocument/2006/relationships/hyperlink" Target="javascript:openquran(14,92,93)" TargetMode="External"/><Relationship Id="rId39" Type="http://schemas.openxmlformats.org/officeDocument/2006/relationships/hyperlink" Target="javascript:openquran(16,34,34)" TargetMode="External"/><Relationship Id="rId40" Type="http://schemas.openxmlformats.org/officeDocument/2006/relationships/hyperlink" Target="javascript:openquran(2,179,179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11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115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115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115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115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115#TOP#TOP" TargetMode="External"/><Relationship Id="rId53" Type="http://schemas.openxmlformats.org/officeDocument/2006/relationships/hyperlink" Target="javascript:openquran(58,7,7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179&amp;CID=115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179&amp;CID=115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179&amp;CID=116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9&amp;CID=116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179&amp;CID=116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179&amp;CID=11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179&amp;CID=117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79&amp;CID=117#TOP#TOP" TargetMode="External"/><Relationship Id="rId70" Type="http://schemas.openxmlformats.org/officeDocument/2006/relationships/hyperlink" Target="javascript:openquran(36,65,65)" TargetMode="External"/><Relationship Id="rId71" Type="http://schemas.openxmlformats.org/officeDocument/2006/relationships/hyperlink" Target="javascript:openquran(11,36,36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179&amp;CID=117#TOP#TOP" TargetMode="External"/><Relationship Id="rId74" Type="http://schemas.openxmlformats.org/officeDocument/2006/relationships/hyperlink" Target="javascript:openquran(11,92,92)" TargetMode="External"/><Relationship Id="rId75" Type="http://schemas.openxmlformats.org/officeDocument/2006/relationships/hyperlink" Target="javascript:openquran(26,36,37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79&amp;CID=117#TOP#TOP" TargetMode="External"/><Relationship Id="rId78" Type="http://schemas.openxmlformats.org/officeDocument/2006/relationships/hyperlink" Target="javascript:openquran(1,265,265)" TargetMode="External"/><Relationship Id="rId79" Type="http://schemas.openxmlformats.org/officeDocument/2006/relationships/hyperlink" Target="javascript:openquran(2,159,159)" TargetMode="External"/><Relationship Id="rId80" Type="http://schemas.openxmlformats.org/officeDocument/2006/relationships/hyperlink" Target="javascript:openquran(48,6,6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179&amp;CID=11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79&amp;CID=118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179&amp;CID=118#TOP#TOP" TargetMode="External"/><Relationship Id="rId87" Type="http://schemas.openxmlformats.org/officeDocument/2006/relationships/hyperlink" Target="javascript:openquran(76,15,15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79&amp;CID=11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79&amp;CID=11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79&amp;CID=118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79&amp;CID=118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179&amp;CID=118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179&amp;CID=118#TOP#TOP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20:00Z</dcterms:created>
  <dc:creator>Wael Salah</dc:creator>
  <dc:description/>
  <cp:keywords/>
  <dc:language>en-US</dc:language>
  <cp:lastModifiedBy>***</cp:lastModifiedBy>
  <dcterms:modified xsi:type="dcterms:W3CDTF">2005-07-01T10:45:00Z</dcterms:modified>
  <cp:revision>13</cp:revision>
  <dc:subject/>
  <dc:title>المنتظم في التاريخ</dc:title>
</cp:coreProperties>
</file>