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رابع عشر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5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ثلاثين وثلث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لاث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لاث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4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ثلاث وثلاثين وثلا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ستكفي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4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لاث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طيع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أخباره وما صنع بالمتق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4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اثين وثلا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4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اث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لاث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لاث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لاثي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ا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1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خمس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5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6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أر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خمسين وثلا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8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خمس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طائع 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9" \l "s1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0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1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تسع وسبع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1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قاد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سيرة القاد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ثلاث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2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ت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62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مان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6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هر في المحرم كوكب مذنب رأسه إلى 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نبه إلى الشرق وكان عظيمًا جدًا منتشر الذنب وبقي ثلاثة عشر يومً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كر الحنطة مائتين وعشرة دنانير وال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مائة وعشرين دينارًا وأكل الضعفاء الميتة ودام الغلاء وكثر الموت وشغ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ض والفقر وتقطعت السبل وترك التدافن للموتى واشتغل الناس عن الملاهي و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أربع خلون من شهر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 م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مع الرصافة والإمام يخطب فلما دعا للمتقي لله قال له الع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قي فأخذ وحمل إلى دار السلطان وخرج المتقي فلقي ناصر الدولة أبا محمد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 بغداد وجاء مطر كأفواه القرب وامتلأت البلاليع وفاضت ودخل دور الناس و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دجلة عشرين ذراعًا ووقعت حرب بين الأتراك والقرامطة بناحية باب حرب وقت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انهزم القرامطة وخرجوا عن بغداد وزاد البلاء على الناس ببغداد وكبست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 وافتقر أهل اليسار واستتر أكثر العمال لأجل ما طولبوا به م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صحاب السلطان إلى ما قرب من بغداد فأغاروا على ما استحص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حتى اضطر أصحاب الضياع إلى حمل ما حصدوه بسنبله ووقع بين توزون و كور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ين فأصعد توزون إلى الموصل وأنفذ في طلبه فلم ي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أبو يعقوب النهرجوري صحب الجنيد وغيره وجاور ب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به ما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لفار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عقوب النهرج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وز الدنيا تقطع بالأقدام ومفاوز الآخرة تقطع ب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سعيد بن أبان أبو عبد الله الضبي القاضي المحاملي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سنة خمس وثلاثين ومائتين وسمع الحديث وله عشر سنين وشهد عند الحكام ول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سمع يوسف بن موسى القطان ويعقوب الدورقي والبخاري وروى له وخلقًا كثير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سبعون رجلًا من أصحاب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دعلج وابن المظفر والدار قطني وكان يحضر مجلسه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أديبًا فقيهًا مقدمًا في الفقه والحديث ولي قضاء الكوفة ستين سنة وأ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ضاء فارس وأعمالها ثم استعفى فأعفي وعقد في داره مجلسًا للنظر في ال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ين ومائتين فلم تزل تتردد إليه الفقهاء إلى أن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عبيد الله بن عبد الرحم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 الحسين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الحسن بن عبدون وهو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ر وعنده جمع فيهم أبو بكر الداوودي وأحمد بن خالد المادرائي فذكر قصة مناظر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ودي في التفضيل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داو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قدر تذكر مقاما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ه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أعرفها مقامه ببدر وأحد والخندق و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تها فينبغي أن تقدمه على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ها ومنه قدمت أبا بكر وعمر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كان مع النبي صلى الله عليه وسلم على العريش يوم بدر مقامه مقام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زم به الجيش وعلي مقامه مقام مبارز والمبارز لا ينهزم به الجيش وجعل يذكر فض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فضائ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 لهما حقًا ولكن الذين أخذنا عنهم القرآن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رسول الله صلى الله عليه وسلم قدموا أبا بكر فقدمناه لتقديمهم فالتف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لم فعلوا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در فأن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وا فقلت إن السؤدد والرياسة في الجاهلية كانت لا ت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ين إما رجل كانت له عشيرة تحميه وإما رجل كان له فضل مال يفضل به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جاء باب الدين فمات النبي صلى الله عليه وسلم وليس لأبي بكر مال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لها مع عبد مناف ومخزوم تلك الحال فإذا بطل اليسار والذي كانت ترأس به قريش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لم يبق إلا باب الدين فقدموه له فأفحم توفي المحاملي في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بيد بن حسان أبو الحسن البزاز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ائتين وسمع عباس الدوري وأبا قلابة روى عنه الدارقطني وكان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أبو الحسن الصائغ الدينوري أخبر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أحمد الدين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مشا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ذات يوم إلى الصحراء فبينا أنا مار إذا أنا بنسر قد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يه فتعجبت منه فاطلعت فإذا بأبي الحسن الدينوري الصائغ قائم يصلي والنسر يظ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صائغ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افر بن سلامة بن أحمد بن عبد الغافر بن سلامة بن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من أهل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والًا فقدم بغداد فحدث بها عن جماعة فروى عنه 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ابن الصلت الأهوازي وهو آخر من روى عنه من البغداديين والقاضي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من روى عنه في الدنيا كلها وكان ثقة توفي بالبصر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صالح بن أحمد بن محمد بن حنبل حدث عن أبيه و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صالح روى عن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عبد الله بن محمد بن مسلم أبو بكر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جامع العتيق بمصر حدث عن إبراهيم بن مرزوق وبكار بن قتيبة وغير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ًا يعلم أولاد الملوك النحو 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مد أبو القاسم البصر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ز أرزي الشاعر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معافى بن زكري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محمد بن محمد بن أحمد بن الحسين بن عبد العزيز العكبري حدث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سين بن محمد المالكي أخبرنا أبو محمد عبد الله بن محمد الأكف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مي أبي عبد الله الأكفاني الشاعر وأبي الحسين بن لنكك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جع وأبي الحسن السباك في بطالة عيد وأنا يومئذ صبي أصحبهم فمشوا حتى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مد الخبز أرزي وهو يخبر على طابقه فجلست الجماعة عنده يهيئونه ب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رفون خبره وهو يوقد السعف تحت الطابق فزاد في الوقود فدخنهم فنهضت الجما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يد الدخان فقال نصر بن أحمد لأبي الحسين بن لن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راك يا أبا الحس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سخت ثي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ثيابه يومئذ جددًا على أنقى ما يكون من البياض فمشي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لن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نا إن نصرًا لا يخلي هذا المجلس الذي مضى لنا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قوله ويجب أن نبدأه فجلس واستدعى دواة 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 في فؤادي فرط حب أني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الصحاب أتيناه فبخرنا بخورًا من السعف المدخن للثياب فقمت مبادرًا ف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ًا وأراد بذاك طردي أو ذهابي فقال متى أراك أبا حسين فقلت له إذا اتسخت ث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الأبيات إلى نصر فأملى جوابها فقرأناها فإذا هو قد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ت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يم ودي فداعبني بالفاظ عذاب أتى وثيابه كقتير شيب فعدن له كريعان الشباب 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ه عندي كعرس فجدت له بتمسيك الثياب فقلت متى أراك أبا حسين فجاوبني إذا ات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ي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ًا أديبًا وكان أميًا لا يعرف الخط وكا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الأرز فنسب إليه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أول المحرم وهو النصف من أيلول قوي الح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فاس وخرج أيلول كله عن حر شديد ودخل تشرين بمثل ذلك وكان في اليوم الثام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لم يكن مثله في آب وت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ورود الروم إلى أرزن وميافارقين وأنهم 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نكاح لأبي منصور إسحاق بن المتقي ب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ية بنت ناصر الدولة أبي محمد بن حمدان على مائة ألف دينار وخمسمائة درهم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حضرة الخليفة وولي العقد على الجارية أبو عبد الله محمد بن أبي موسى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 ناصر الدولة وضرب ناصر الدولة سكة فزاد فيها عند ذك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ضيق ناصر الدولة على المتقي بالله في نفقاته وانتزع ضياعه و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ذا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ت الأسعار حتى أكلوا الكلاب ووقع الو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من الجراد الأعرابي الأسود أمر عظيم حتى بيع كل خمسين رطلًا بدرهم ف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ونة للفقراء لشدة غلاء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تقي إلى الشماسية لصي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لق كثير من التجار من بغداد مع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نتقال إلى الشام ومصر لاتصال الفتن ببغداد وتواتر المحن عليهم من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ملك الروم يلتمس منديلًا كان ل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سح به وجهه فصارت صورة وجهه فيه وذلك المنديل في بيعة الرها وأنه إن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طلق من أسارى المسلمين عددًا كثيرًا فاستؤمر المتقي بالله فأمر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قضاة فقال بعض 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ديل منذ زمان طويل في هذه البي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ه ملك من ملوك الروم وفي دفعه إلى هذا غضاضة على الإسلام والمسلمون أحق بم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 المسلمين من الأسر أحق بمنديل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أمر المتقي بتسليم المنديل وتخليص 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أن القرمطي ولد له مولود فأهدى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بريدي هدايا عظيمة فيها مهد ذهب مرصع بالجواهر وكثر الرفض فنودي ب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من ذكر أحدًا من الصحابة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رد الخبر بقبول علي بن بويه خلع السلطان بفارس ولبس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ه حينئذ الشهود و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سهل بن أحمد بن سهل بن الربيع بن سليم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مولى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كار بن قتيبة وغيره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ون بن موسى بن أيوب أبو نصر الخلال ولد سنة أربع وثلاث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سن بن عرفة وغيره روى عنه الدارقطني وابن شاهين وكان ثقة يسكن باب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طبيب أسلم على يد القاهر بالله ولم يسلم ولده ول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وكان مقدامًا في الطب وفي علوم كثيرة ودخل على الخلفاء توفي في غر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المبارك أبو محمد النيسابوري صحب حمدون الق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لم بالشريعة وكتب الحديث ورواه 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إسماعيل بن أبي بشر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سالم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وسى بن بلال بن أبي بردة بن أبي الحسن الأشعري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ين ومائتين وتشاغل بالكلام وكان على مذهب المعتزلة ز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ثم عنّ له مخالفتهم وأظهر مقالة خبطت عقائد الناس وأوجبت الفتن المتصل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ختلفون في أن هذا المسموع كلام الله وأنه نزل به جبريل عليه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فالأئمة المعتمد عليهم قالوا إنه قديم والمعتزلة قالو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وافق الأشعري المعتزلة في أن هذا مخلو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كلام الله إنم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فة قائمة بذاته ما نزل ولا هو مما يسمع وما زال منذ أظهر هذا خائفًا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افه أهل السنة حتى أنه استجار بدار أبي الحسن التميمي حذرًا من القتل ثم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من السلاطين مذهبه فتعصبوا له وكثر أتباعه حتى تركت الشافعية معتق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دانوا بقول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لي الحسن بن علي بن إبراهيم بن يزداد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لي بن أبي بشر الأشعري بالبصرة ونشأ بها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مره فسمعت أبا الحسن محمد بن محمد الوزان بالبص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بن أبي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ومائتين ومات سنة نيف وثلاثين وثلثمائة ولم يزل معتزليًا أربعين سنة ين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عتزال ثم قال بعد ذلك قد رجعت عن 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هو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الحسن العسكري وكان من المخلص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شعري تلميذ الجبائي يدرس عليه ويتعلم منه لا يفارق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هو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الحمراني سنة خمس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شعر يوم الجمعة وإذا بالأشعري قد طلع على منبر الجامع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جمعة ومعه شريط فشده وتوفي ببغداد ودفن بمشرعة الروايا وقبره اليوم ع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لا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عقوب بن شيبة بن الصلت السدوسي مولاهم أبو بك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يعقوب بن شيبة وعباسًا الدوري وغيرهما وروى عنه أبو عمر بن مهد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ي علي بن أبي علي البصري 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سق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يعقوب بن شي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ت دخل أ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جمين قد أخذوا مولد هذا الصبي وحسبوه فإذا هو يعيش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بتها أيامًا وقد عزمت أعد له كل يوم دينارًا مدة عمره فإن ذلك يك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 له ولعياله فأعدي له حبًا فارغًا فأعدته وتركته في الأرض وملأه ب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ي حبًا آخر أجعل فيه مثل هذا استظهارًا ففعلت وملأه ثم 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ًا آخر وملأه بمثل ما ملأ به كل واحد من الحبين ودفن الجميع فما نفعني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الزمان فقد احتجت إلى 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سق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ه فقيرًا جدًا يجيئنا بلا إزار ون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يث ونبره بالشيء بعد الشيء 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لهاشمي من أهل المص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دسكرة الملك في طريق خراسان وورد بغداد فحدث بها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حميد الغضائري وأبي عروبة الحراني وأحمد بن عمير بن جوصا وغيرهم وكان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بن حفص أبو عبد الله الدوري العطار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تين وكان ينزل الدور وهي محلة في آخر بغداد بالجانب الشرقي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سمع يعقوب بن إبراهيم الدورقي والزبير بن بكار والحسن بن عرفة و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عقدة والآجري وابن الجعابي وابن المظفر وابن حي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فهم واسع الرواية مشهورًا بالديانة مذك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عزيز البرذ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والدتي فنزلت في ل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جت لي فرجة عن قبر يلزقها فإذا رجل عليه أكفان جدد على صدره طاقة ياسمين ط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فشممتها فإذا هي أذكى من المسك وشمها توفي ابن مخلد في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د استكمل سبعًا وتسعين سنة وثمانية أشهر وواحدًا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ن بن أبي الحديد أبو الحسين حدث عن يون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محمد بن عبد الله بن عبد الحكم وبكار بن قتيبة وكان فقيهًا على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رضيًا عاقل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أحمد بن يونس بن عبد الأعلى أبو سهل ولد سنة ست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كان من أفاضل الناس وكان يحب التخلي والوحدة وكان يكره غشيان النا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براهيم بن دينار الفقيه عن أبي الوفاء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غالب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بن سمع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وم الجمعة معتوهًا عند جامع الرصافة قائمًا عريان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جن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جن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دخل يقولون ز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ض واجب حقنا وقد أسقطت حالي حقوقهم عني إذا هم رأوا حالي ولم يأنفوا ل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نفوا منها أنفت له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ربيع الأول دخل الروم رأس العين وس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ثلاثة آلاف إنسان ونهبوا البلاد وكان الذي قصدها الدمستق في ثمان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أمطار فتساقطت منازل الناس ومات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تحت الهدم وما زالت قيمة العقار ببغداد تنقص وزاد الأمر بسبب الغلاء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الخشكار ثلاثة أرطال بدرهم والتمر رطلان بدرهم وأغلقت عدة حمامات وتع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 ومساجد حتى صار يطلب من يسكن الدور بأجرة يعطاها ليحفظها وكثرت الكب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من اللصوص بالسلاح والشمع وتحارس الناس بالليل بالبوقات وجاء في شباط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سيل وبرد كبار وجمعه الثلاجون وكبسوه وتساقطت الدور وبرد الهواء في آذار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د كثير فاحترق أكثر الزرع وورد الخبر في شوال بموت أبي طاهر سليمان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ي في منزله بهجر وأنه جدر في رمضان هذه السنة ومات ولم يحج في هذه السن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ولا من خرسان لأجل موت الهجري فلم يحضر أحد من أهل هجر يبذرق الحاج ف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قاموا وكان الذي بقي من أخوة أبي طاه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سعيد وهو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بر الأمور وأبو العباس وكان ضعيف البدن كثير الأمراض مقبلًا على قراءة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قوب يوسف وكان مقبلًا على اللعب إلا أن الثلاثة كانت كلمتهم واحدة و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م وكانوا يجتمعون على رأي واحد فيمضونه وكان وزراؤهم سبعة كله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 عبد الله البريدي أخاه أبا يوسف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يتكبر على أخيه ويؤذيه ودفنه بالأبلة من غير أن يغسله أو يكفنه وأخذ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ينار ومائتي ألف دينار وعشرة آلاف ألف درهم وأخذ من الكسوة والفرش و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مته ألف دينار وألف رطل ند وعشرين ألف رطل عود منها ألفا رطل هندي و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على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دة قدم بغداد فسمع من محمد بن عبيد الله المنادي وعقدة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حمد لقب بذلك لأجل تعقيده في التصريف والنحو وكان عقدة ورعًا زاهدًا ناس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بن هشام الخزاز الأدب فوجه أبوه إليه دنانير فردها فأضعفها فر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ها استقلالًا لها ولكن سألني الصبي أن أعلمه القرآن فاختلط تعليم النحو ب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ا استحل أن آخذ منه شيئًا ولو دفع إل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لده أبا العباس فإنه سمع الحديث الكثير وكان من أكابر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ن أكا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جعابي وعبد الله بن عدي والطبراني وا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قطني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كوفة أنه لم ير من زمن عبد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من أبي العباس بن عقدة أحفظ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برديجي الكوفة فزعم أنه أحفظ م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ول نتقدم إلى دكان وراق ونضع القبان وتزن من الكتب ما شئت ثم تلقى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كرها ف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هاشمين جالسًا عند ابن عقدة فقال ابن 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ثمائة ألف حديث من حديث أهل هذا سوى غيرهم وقال ابن عقد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الأسانيد والمتون منسقًا وخمسين ومائتي ألف حديث وأذاكر من الأسانيد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ن والمراسيل والمقاطع بستمائة ألف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غن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دار قط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دة يعلم ما عند الناس ولا يعلمون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الحفظ العظيم وكثرة ما سمع وكت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نتقل من مكان إلى مكان فكانت كتبه ستمائة حمل فقد ذمه الناس لأسباب ف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أنه كان يسوي نسخًا للأشياخ ويأمرهم بروايتها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د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حدثنا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 بن حي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ة يجلس في جامع براثا يملي مثالب أصحاب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خين يعني أبا بكر و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حديثه لا أحدث عن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بن عقدة في ذي القعدة من هذه السنة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بن ميمون روى عن يونس بن عبد الأعلى وغيره وكان إمام جامع مصر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حسن أبو القاسم وزر للراضي ثم ملك المتقي لله فأب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إسحاق أبو محمد الجوهري المصري سكن بغداد ب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وحدث بها عن الربيع بن سليمان المرادي وغيره وكان ثقة روى عن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اهين وآخرين وآخر من روى عنه أبو عمر بن مهدي وكان ثقة مأمونًا 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مر بن أحمد بن أبو بكر البزاز وهو خ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بي روى عنه الدارقطني وابن شاهين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ثلاث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توزون التركي كان رئيس الجيش وأمي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شرطة ببغداد وكانت بينه وبين المتقي وحشة فخرج المتقي إلى ناحية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توزون من واسط إلى بغداد فأخذ أموال أهل بغداد وأخذ من دعلج العدل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أقام المتقي عند بني حمدان واستدعاهم لحرب توزون فلما أقبلوا على حرب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زون فكسرهم ثم كاتب المتقي يسأله أن يرجع إلى بغداد فلم يقبل وأقام بالرقة ث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بني حمدان تضجر به فبعث إلى توزون يطلب الصلح فتلقى توزون ذلك بأتم رغب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تقي من يستحلفه فحلف أيمانًا مؤكدة ثم أعاد إليه الأرض وقبل يده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عه وقد وكل به وبجماعته الديلم وحصرهم في مضربه وقبض عليهم واستحض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كتفي فبويع له و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كفي بالله وبايعه المتقي بعد أن أشهد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ع في يوم السبت لعشر بقين من صفر هذه السنة وسلم إليه المتقي فأخرج إلى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ندية على نهر عيسى فسمل في يوم خلعه وكانت مدة خلافته ثلاث سنين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ًا ولم يحل الحول على توزون بعد أ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ستكفي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بد الله بن علي المكتفي بن المعتضد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سنة اثنتين وتسعين ومائتين وولي الخلافة وسنه إحدى وأربعون سنة و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 المنصور حين ولي وكان مليح الشخص ربعة من الرجال ليس بالطويل ولا ب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الجسم حسن الوجه أبيض مشربًا بالحمرة أسود الشعر سبطًا خفيف العارضين أ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 الأنف ولما ولي المستكفي طوق توزون وسوره وخلع عليه وجلس بين يدي المس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لى كرسي ولم يحج من الناس في هذه السنة إلا القليل مع البكريين ووقف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عمر بن الحسن بن عبد العزيز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سعيد بن أنس أبو علي المؤذن ويعرف بالمالك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القاضي وغيره وروى عنه العتيقي وكان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عزيز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 أنبأ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ن بن عبد العزيز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ي الصلاة بالحرمين ومسجد الرصافة ببغداد في شوال هذه السنة وله من الس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سنة و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حمد بن عبد الله أبو علي الحريري المعر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لد سنة سبع وخمسين ومائتين وحدث عن أبي بكر بن مالك وأبي الحس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ظفر وكان ثقة صدوقًا وتوفي في رمضان هذه السنة رحمه الله وإيان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المحرم لقب المستكفي بالله نفسه إمام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ذلك على الدنانير والدراهم فكان يخطب له بلق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حق والمس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ن السواد رجل يعرف بابن أبي علي يقطع الطريق و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ر على وورد الخبر بأن معز الدولة أبا الحسين أحمد بن بويه قد نزل بباجسري ف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ستتر المستكفي بالله وعبر الأتراك إلى الجانب الغربي وساروا إلى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ديلم ببغداد ووجه المستكفي بألطاف وفاكهة وطعام لأبي الحسين بن بويه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فلقي المستكفي بالله ووقف بين يديه طويلًا وأخذت عليه البيعة للمس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ف له بأغلظ الأيمان ولخواصه وحلف المستكفي لأبي الحسين بن بويه وأخوي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تاب ووقعت فيه الشهادة عليهما ولبس أبو الحسين الخلع وطوق وسور وعقد له 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مير الأمراء وهو أول ملوك بني بويه ولقب أخواه الأكبر علي عماد الدولة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أبو علي الحسن ركن الدولة وأمر أن تضرب ألقابهم وكناهم على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ونزل الديلم والأتراك دور الناس ولم يكن يعرف ببغداد قبل هذا التنزل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يوم ر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نا محمد بن عبد الباقي أنبأنا علي بن المحسن التنوخ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الأشياء المتولدة في زمن معز الدولة السعي والصراع وذلك أن 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حتاج إلى السعاة ليجعلهم فيوجا بينه وبين أخيه ركن الدولة إلى الري فيق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سافة البعيدة في المدة القريبة وأعطى على جودة السعي والرغائب فحرص 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ضعفاؤهم على ذلك حتى انهمكوا فيه وأسلموا أولادهم إليه فنشأ ركابيا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ز الدولة يعرف أحدهما بمرعوش والآخر بفضل يسعى كل واحد منهما نيفً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في يوم من طلوع الشمس إلى غروبها يترددون ما بين عكبرا وبغداد وقد ر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 من الطريق قومًا يحضون عليهم فصاروا أئمة السعاة ببغداد وانتسب السعاة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صب الناس لهم واشتهى معز الدولة الصراع فكان يعمل بحضرته حلقة في ميدانه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يابسة تنصب في الحال ويجعل عليها الثياب الديباج والعتابي والمرزوي و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فيها دنانير ودراهم ويجمع على سور الميدان المخانيث بالطبول والرموز و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دان الدبادب ويؤذن للعامة في دخول الميدان فمن غلب أخذ الثياب والشجرة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في ذلك أحداث بغداد فصار في كل موضع صراع فإذا برع أحدهم صارع بحضرة 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إن غلب أجريت عليه الجرايات فكم من عين ذهبت بلطمة وكم من رجل اندقت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ف شبان معز الدولة بالسباحة فتعاطاها أهل بغداد حتى أحدثوا فيها الطرائف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يسبح قائمًا وعلى يده كانون فوقه حطب يشتعل تحت قدر إلى أن تنضج ثم يأ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صل إلى دار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لقاضي أبو السائب عتبة بن عبد الله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نب الشرقي وأقر القاضي أبو طاهر على الجانب الغربي وقلد أبو الحس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هاشمي قضاء مدينة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جمع القاضي أبو الحسن محمد بن صالح الهاشمي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أبي موسى الهاشمي وأبا نصر يوسف بن أبي الحسين عمر بن محمد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حتى اصطلحا وتعاقدا على التصافي وأخذ كل واحد منهما خط صاحبه بتزكيت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د الصلح بينهما وكانا قد خرجا إلى أقبح المباينة حتى أشهد أبو نصر وهو وا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سلام على نفسه بإسقاط أبي عبد الله وأنه غير موضع للشهادة وسعى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صرفه ومعارضته بما يكره حتى تهيأ له في ذلك 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ثلاث بق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 معز الدو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فسلم على الخليفة وقبل الأرض وقبل يد المستكفي وطرح له كرسي فج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رجلان من الديلم فمدا أيديهما إلى المستكفي وطالبا بالرزق فلما مدا أيديهم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ريدان تقبيل يده فناولهما يده فجذباه فنكساه من السرير ووضعا عمامته في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اه ونهض معز الدولة واضطرب الناس ودخل الديلم إلى دور الحرم وحمل المس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ًا إلى دار معز الدولة فاعتقل بها وخلع من الخلافة ونهبت الدار حتى لم يب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سمل المستكفي وكانت مدة خلافته سنة وأربعة أشهر ويومين وأحضر الفضل ب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ثمان بقين من جمادى الآخرة فبويع ولقب المطيع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طي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فضل بن المقتدر ويكنى أبا القاسم وأمه أم ول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لة أدركت خلافته وكان له يوم بو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ون سنة وخمسة أشهر وأيا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أحضر المستكفي فسلم عليه بالخلافة وأشهد على نفسه بالخلع وصودر خواص المس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م ألوف كثيرة ووصل المطيع العباسيين العلويين في يوم بنيف و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على إضافته ووصل خادم المدينة فذكر ما يلحق حجر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تفريط وقطع مواد الطيب وغيره عنها فأمر للخادم بعشرين ألف درهم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 الطيب وضم إليه خمسة من الخدم ليكونوا في خدمة الحجرة ونفذ مع 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ي قنديلًا من ذهب وزنه ستمائة مثقال وتسع قناديل من فضة ليعلقها ف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تمي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بد الواحد بن عبد العزيز التمي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طيع 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لق كثير من الحنابلة حزروا ثلاثين ألفًا فأراد أن يتقرب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ي ابن بنت مني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صدقاء الرجل 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أربع خلو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مرأة هاشمية قد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ًا فشوته في تنور وهو حي وأكلت بعضه وأقرت بذلك وذكرت أن شدة الجوع حم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حبست ثم أخرجت وضربت عنقها ووجدت امرأة أخرى هاشمية أيضًا قد أخذت صبية فش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ين فطبخت النصف سكباجًا والنصف الآخر بماء وملح فدخل الديلم فذبحوها ثم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وقد شوت صبيًا وأكلت بعضه ف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لغ المكوك من الحنطة خمسة وعشرين درهمًا واضطر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بزر قطونًا كان يؤخذ فيضرب بالماء ثم يبسط على الطابق ويشعل تحته فإذا 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الجيف وإذا راثت الدواب اجتمع جماعة من الضعفاء على الر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طوا ما فيه من حب الشعير فأكلوه وكانت الموتى مطرحين فربما أكلت الكلاب لح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اس إلى البصرة خروجًا مسرفًا فمات أكثرهم في الطريق ومات بعضهم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ضعفاء يغنى أكثرهم وصار العقار والدور تباع بالرغفان من الخبز ويأخذ ال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دلالته بعض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وعن علي بن المحس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العباس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الموسوي العلوي أنه ب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ثلاثين وثلثمائة عند اشتداد الغلاء على معز الدولة وهو مقيم بظاهر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 الغربي كر حنطة بعشر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خرج الغلة حتى تسلمت المال وكانت بين أصحاب م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ين وبين أصحاب ناصر الدولة أبي محمد بن حمدان حرب بعكبرا فخرج م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خليفة المطيع إلى عكبرا وذلك في رابع رمضان ثم حضر معز الدولة المطيع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ما كان يوم الأربعاء لعشر خلون من رمضان وافى ناصر الدولة إلى بغداد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 فعبر أصحاب معز الدولة إليهم فعبر ناصر الدولة إلى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غداد وجاء معز الدولة فاحتربوا فملك الجانب الغربي بأثره إلا أنه ضا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فاشترى لمعز الدولة كرًا بعشرين ألف درهم ولحق الناس بالسواد من جانبي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 عظيم ثم ملك معز الدولة الجانب الشرقي فانهزم ناص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قمل برستاق القميرة الكبرى حتى يئس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تهم فانحط من نوع الطير الصفر يزيد على جرم العصفور وكان الطائر يعلق على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فر فيطير الطير حينئذ أفواجًا فينحط كل فوج منها على ضيعة فيلقط الق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خباره وما صنع بالمت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ثمان بقين من المحرم ولم يتم له حول بعد فعله القبيح وإه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قد من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إسحاق بن إبراهيم بن الخليل أبو أيوب الجلاب سم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روى عنه ابن حيويه وكان ثقة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تميمي سمع ابن قتيبة وروى عنه الدارقطن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حسين بن عبد الله أبو القاسم الخرقي صاح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الإمام أحمد بن حنبل وكان فقيه النفس حسن العبارة بلي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صنفات كثيرة وتخريجات على المذهب لم تظهر لأنه خرج من بغداد لما ظهر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أودع كتبه في درب سليمان فاحترقت الدار التي كانت فيها الكتب وتوفي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عبد الله أبو عبد الله ابن أبي موسى الفق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عراقيين ولاه المتقي لله القضاء ببغداد ثم عزله وأعاده المستكفي بال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م غزير وسمت حسن ووقار وكان ثقة مشهورًا بالفقر لا يطعن عليه في شيء من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س اللصوص داره وأخذوا جميع ما كان فيها ولم يكن شيئًا مذكور وكانوا يقدرون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وضربوه ضربة أثخنته وهرب في السطوح ورمى بنفسه إلى بيت جار له فسقط فما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بن عبد الله أبو الفضل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كان فقيهًا مناظرًا وسمع الحديث بخراسان ونيسابور والري وبغداد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ى وكان حافظًا وصنف وكان يصوم الاثنين والخميس ولا يدع صلاة الليل ولا ال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وزارة للسلطان وهو على ذلك وكان يسأل الله تعالى الشهادة فسمع ليلة ج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غاء العسكر قد اجتمعوا يؤلبون ويقولون إ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تأخير رز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الحلاق فحلق رأسه وسخن له الماء في مضربة وتنور وتنظف و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كفن ولم يزل ليلته يصلي وبعث السلطان يمنعهم عنه فلم يقبلوا فقتلوه وهو 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طغج أبو بكر وكان شجاعًا شديد التيقظ في حر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يشه يحتوي على أربعمائة ألف رجل وكان له ثمانية آلاف مملوك يحرسونه ب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وبة ألف مملوك ويوكل بجانب خيمته الخدم ثم لا يثق حتى يمضي إلى خيم الفرا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م فيها ولقبه الراضي بالله بالأخشيد لأنه فرغاني وكان من ملك فرغانة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دعو الروم مل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شروسنة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ش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خوار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زمش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جر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ذربي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هب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طبر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بلي وقد اختلفوا في اسمه ونسب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بن جحد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بن جعت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بن جعو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ر بن دلف وهو من أهل أشروسنة من قرية به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ل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ه أمير الأمراء بالاسكندرية وولد الشبلي بسر من رأى وكان حاجب الموفق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عمته دماوند وكان أبوه صاحب الحجاب قصر الشبلي يومًا مجلس خير النساج فتاب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اون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فق ولاني بلدتكم فاجعلوني في حل ففعلوا وصحب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ن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هؤلاء القوم الش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بن ثابت 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لزو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دك لا يصبر من عادته القرب ولا يقوى على حجبك من ت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فإن لم تبصرك العين فقد يبصرك القلب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كريم بن هواز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تم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لي التمي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جعفر بن نصير ب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و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خدم الشب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رأيت منه يعني عند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درهم مظلمة تصدقت عن صاحبه بألوف فما على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أعظم م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ئني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نسيت تخليل لحيته وقد أمسك عن لسانه فقبض على يدي وأدخ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ثم مات فبكى جعف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رجل لم يفته في آخر عمره أدب من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صر الهرا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ب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يحفظ هذا الجانب 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الدي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عبرت الديالمة إلى الجانب الشرقي في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مر الأرم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هت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فص عمر بن عبيد بن تعوي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لي وكان يعرف ب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شبلي خفة من وجع كان به في يوم الجمعة سلخ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أربع وثلاثين وثلثمائة فقال لي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م الجام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نا في الوراقين من الجانب الشرقي تلقانا رجل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يكون لي مع هذا الشيخ شأن من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ن هو فقال لي هذا المقبل وأومأ بيده إلى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ليلة السبت قضى رحمه الله عليه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ذا وكذا شيخ صالح يغسل الموتى فجئت إلى الباب فنقر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شب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خرج إلي فإذا هو الشيخ الذي لقينا بالأم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سألتك بالله من أين لك بموت الش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ك أمك ما أجهلك من أين يكون للشبلي أنه يكون له معي شأن من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حريري عن أبي طالب العشاري أخبرنا علي بن المظفر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قاسم النح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وسف بن يعقوب الأصبه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 كل من في مقبرة الخيزرانية جلوس على قبور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تظر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عدنا يجيئنا رجل يدفن عندنا يهب الله محسننا ومسيئ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رت وجلست فإذا بجنازة الشبلي تدف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اث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ما قد ذكرنا أن معز الدولة أبو الحسين بن بويه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له ووكل به وأن ناصر الدولة أبو محمد بن حمدان جاء إلى بغداد يخاص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دخل إلى بغداد وحارب معز الدولة فعبر معز الدولة إلى الجانب الشرقي ف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يوم من المحرم فانهزم ناصر الدولة ونهب الديلم باب الطاق وسوق يحيى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جماعة وخرج نساء وصبيان من بغداد هاربين في طريق عكبرا لأنه وقع ل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إذا ملكوا الجانب الشرقي وضعوا السيف تشفيًا من العوام لأنهم كانوا يش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ز الدولة والديالمة شتمًا مسرفًا واستعمل معز الدولة الحلم ومنع من القت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من الرجال والنساء والصبيان وتلف في طريق عكبرا من الحر والعطش خلق كثير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شاة 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أنبأنا علي بن المحسن التنو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أ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ديلم من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نب الشرقي وخاف الناس السيف فهربوا على وجوههم وكانت المرأة العذ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درة المترفة من ذوات النعم والصبية والأطفال والعجائز وسائر الناس يخرج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يتعادون يريدون الصحراء وكان ذلك اليوم حارًا فلا يطيقون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ص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نا يومئذ مع ناصر الدولة نريد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يدي معز الدولة وقد عبر من الغربي إلى الجانب الشرقي فرأيت ما لا أحص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غداد قد تلفوا بالحر والعطش ونحن نركض هاربين فما شبهته إلا ب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جماعة أنهم شاهدوا امرأة لم ير مثلها في حسن الثياب والحل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ة ابنة فلان ومعي جوهر وحلي بألف دينار ورحم الله من أخذ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ني شربة ماء فما يلتفت إليها أحد حتى خرت ميتة وبقيت متكشفة والثيا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 وما يعرض 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معز الدولة ببغداد استحلف المطيع لله أنه لا يبغيه سو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الي عليه عدوًا ثم أزال عنه التوكيل وأعاده إلى داره وورد الخبر بدخول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الدولة أبي علي الحسن بن بويه الري وملك الجبل ب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قاضي محمد بن الحسن بن أبي الشوارب ع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غربي من بغداد وتقلد أبو الحسن محمد بن صالح ابن أم شيبان مضافًا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قضاء الجانب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قطربل برد كبار في كل بردة أو قيتان وأكثر فط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ت وكان ذلك في سابع عشر ن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مويه بن الحسين أبو القاضي الاستراباذي أدرك عمار بن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تب عنه وروى عنه محمد بن إسحاق بن راهوية وخلق كثير وكان على قضاء استر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وكان من القوامين بالليل المتهجدين بالأسحار يضرب به المثل في قضاء 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قيام بأمرهم بنفسه وماله وجاهه وعقد مجلس الإملاء باستراباذ وكت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مات فجأة على صدر جارية وقت الإنزال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القاسم بن عبد العزيز أبو عمر الهاشمي ولد في شعبان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وكان يتولى الصلاة بالناس في جامع المنصور ثم تولى إمامة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وحدث عن سعدان بن نصر الدوري وحنبل بن إسحاق روى عنه الدارقطني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ًا ظاهر الصلاح مشهور بالرواية معروفًا بالخير وحسن المذهب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ودفن عند قبر معروف عبد الرحمن بن أحمد بن عبد الله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لي سمع أبا العباس البرتي والباغندي و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كان فهمًا عارفًا ثقة حافظًا انتقل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ها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لينا أبو عبد الله الختلي إلى البصر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كان مشهورًا بالحفظ فجاء وليس معه شيء من كتبه فحدث شهورًا إلى أن لحقته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خمسين ألف حديث من حفظي إلى أن لحقتني ك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ولي توفي سنة خمس وثلاثين وثلاثمائة وكان قد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لإضاقة لحقته وتوفي بالبصر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وزير المقتدر بالله والقاهر بالله ولد سنة خمس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مع أحمد بن بديل الكوفي والحسن بن محمد الزعفراني وحميد بن الربيع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طبراني وغيره وكان صدوقًا فاضلًا عفيفًا في ولايت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قراءة القرآن والصلاة والصيام يحب أهل العلم ويكثر مجالستهم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كان داود جده من دير قني من وجوه الكبار وكذلك أبو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حسن محمد بن أحمد بن رزق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يسى الوز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ت سبعمائة ألف دينار أخرجت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وج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وجوه ال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وثمان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 أبو بكر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ريعة وأبو محمد عبد الله بن أحمد بن داس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سهل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صاحب علي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لي بن عيسى لما نفي إلى مكة فلما دخل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في حر شديد وقد كدنا نتلف فطاف علي بن عيسى وسعى وجاء فألقى نفسه وهو ك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 والتعب وقلق قلقًا شدي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ي على الله شربة ماء مث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يا سيدنا تعلم أن هذا ما لا يوجد بهذا المك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 ولكن نفسي ضاقت عن ستر هذا القول فاستروحت إلى الم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 إلى المسجد الحرام فما استقررت فيه حتى نشأت سحابة فبرقت ورعدت وجاءت ب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وبرد كثير فبادرت إلى الغل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فجمعنا منه شيئًا عظيمًا وم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جرارًا كثيرة وجمع أهل مكة منه شيئًا عظيمًا وكان علي بن عيسى صائمًا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غرب خرج إلى المسجد الحرام ليصلي المغر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مقبل والن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لة وهذه علامات الإقبال فاشرب الثلج كما طلبت وجئته بأقداح مملوءة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قة والأشربة مكبوسة بالبرد فأقبل يسقى ذلك من قرب منه من الصوفية وا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فاء ويستزيد ونحن نأتيه بما عندنا و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أت مقدار حمسة أرطال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بق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ليت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ت المغفرة فلعلي كنت أجاب فلما دخل البيت لم أزل أداريه حتى شرب منه وت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ب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 أخبرنا أحمد بن علي الخطيب قال أخبرنا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قاضي أبو عبد الله ب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وزير أبو الحسن علي بن فمن كان عني سائلًا بشماتة لما نابني أو شامت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فقد أبرزت مني الخطوب ابن حرة صبورًا على أهوال تلك الزلازل وقد روينا عن 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ر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خصيصًا بالوزير أبي الحسن علي ابن عيسى فأقبلت علي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هموم جدًا فسألت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ي عاملنا بالثغر أن أسارى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الروم كانوا على رفق وصيانة إلى أن ولي آنفاُ ملك الروم حدثان منهم فعس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رى وأجاعاهم وأعرياهم وعاقباهم وطالباهم بالتنصر وأنهم في عذاب شديد ولا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هذا والخليفة لا يساعدني فكنت أنفق الأموال وأجهز الجيوش إلى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أمر سهل يبلغ به الغ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أنطا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للنصار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رك وبالقدس آخ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ليق وأمرهما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م وعلى ملوكهم والبلدان في سلطاننا والرجلان في ذمتنا فيأم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هما ويتقدم إليهما بإزالة ما تجدد على الأسارى فإن لم يزل لم يطالب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غيرهما فكتب يستدعيهما فلما كان بعد شهرين جاءني رسوله فجئت فوجدته مسر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عن نفسك ودينك وعني خيرًا كان رأيك أبرك رأي وأسده ه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قد ورد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بما ج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ني العامل مع رسول البط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ثليق إلى القسطنطينية وكتبا إلى ملكيهما أنكما قد خرجتما بما فعلتما عن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ليه السلام وليس لكما الاضرار بالأسارى فإنه يخالف دينكماوما يأمرك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ليه السلام فإما زلتما عن هذا الفعل وإلا حرمناكما ولعناكما على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ين فلما وصلنا إلى القسطنطينية حجبنا أيامًا ثم أوصل الرسولان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ياني فقال 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ما الم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 ملك العرب من ف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رى كذب وتشنيع وقد أذنالك في دخولك لتشاهدهم على ضد ما قيل وتسمع شكره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رأيت الأسارى وكأن وجوههم قد خرجت من القبور تشهد بما كانوا فيه من 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ثيابهم جميعًا جددًا فعلمت أني حجبت تلك الأيام لتغيير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شاكرون للملكين فعل الله بهما وصنع وأ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بعضهم أن الذي بلغكم كان صحيحًا إنما خفف عنا لما حصلتم ها هنا فكيف بلغ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وزارة علي عيسى وبلغه حالكم ففعل كذا وكذا فضجوا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ء وسمعت امرأة منهم تقول مر يا علي بن عيسى لانسي الله لك هذ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وزير ذلك أجهش بالبكاء وسجد شكرًا لله تعال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أس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تتبرم بالوزارة فهل كنت تقدر على تحصيل هذا الثواب لولا الوزارة فش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عن أبي القاسم علي بن المحسن التنو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ماعة من أهل الحضرة أن رجلًا بالكرخ كان مشهورًا بالستر وارت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فقام عن دكانه ولزم منزله وأقبل على الدعاء والصلاة ليالي كثيرة فلما كان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صلى صلاته ودعا ون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ت رسول الله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د علي بن عيسى الوزير فقد أمرته لك بأربعمائة دينار فخذها وأصلح بها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قيمة ستمائة دينار فلما كان من غ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حقًا الشيطان لايتمثل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أقصد الوزير فجئت الباب فمنعت من الوصول إليه فجلست إلى أن ضاق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مت بالانصراف فخرج صاحبه وكان يعرفني معرفة ضعيفة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ي طلبك منذ السحر وإلى الآن وقد سأل عنك فما عرفك أحد والرسل مبثوثة في ط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مكا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ودخل فما كان بأسرع من أن دعوني فدخلت إلى الوز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فقلت فلان ابن فلان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رخ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هذا أحسن الله جزاءك في قصدك إياي فوالله ما تهنأت بعيش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جاءني رسول الله صلى الله عليه وسلم في من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فل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عطار من الكرخ أربعمائة دينار يصلح بهما ش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اليوم طول نه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ك وما عرفك أح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ألف دينار فحمل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رب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امتثالًا لأمر رسول صلى الله عليه و سلم وستمائة هبة مني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ما أحب أن أزاد على عطية رسول الله صلى الله عليه وسلم فإني أرجو البرك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ما عداه فبكى علي بن عيس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يقين خذ ما بدا لك فأخذت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انصرفت فقصصت قصتي على صديق لي وأريته الدنانير وسألته أن يحضر غرم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سط بيني وبينهم ففع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ؤخره ثلاث سنين بالمال فليفتح د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أخذون مني الثلث من أموالهم وكانت ستمائة فأعطيت كل من له شيء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كان الذي فرقت بينهم مائتي دينار و فتحت دكاني وأدرت المائتين الباق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ن فما حال الحول إلا ومعي ألف دينار فقضيت ديني كله وما زالت حالتي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لي بن عيسى في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ثلاثين عن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ربيع بن سليمان بن أبي مريم أبو رجاء الأس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ه علي بن عبد العزيز وكان فقيهًا على مذهب الشافع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ًا رصينًا وله قصيدة تضمن فيها أخبار العالم فذكر قصص الأنبياء نبيًا ن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قبل موته بنحو من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لغت قصيدتك إلى الآن فقال ثلاثين و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قد بقي علي منها أشياء أحتاج إلى زيادتها فيها ونظم فيها الفقه ورق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وكتب الطب محمد بن أحمد بن سليمان أبو الفضل ابن القواس حدث ع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الختلي وروى عنه الدارقطني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الفتح بن مسروق أن محمد بن أحمد بن سليمان توفي ب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نة خمس وثلاثين وثلثمائ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إسحاق بن بحر أبو عبد الله الفارسي كان ي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الشافعي وحدث عن أبي زرعة الدمشقي وغيره وروى عنه الدارقطني وغيره و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عمر بن مهدي وكان ثقة ثبتًا فاضلًا و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عثمان أبو بكر بن أبي يعقوب القرىء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يد الله المنادي وغيره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حمد بن يزيد من أهل مطيرة سر من رأى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الحسن بن عرفة وعلي بن حرب وعباس الدوري وغيرهم وكان حافظًا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مأمون وابن شاه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ًا ثقة وتوفي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بن هارون بن علي بن عيسى بن موسى بن عمرو ب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بن جابر بن عامر بن أسيد بن تيم بن صبح بن ذهل بن مالك بن بكر بن سعد بن 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والد القاضي أبي عبد الله الحسين بن هارون وكان أسلافه ملوك عمان في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كان أول من دخل عمان من ملوك بني ضبة فتملك بها ثم لم تزل ولده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 هناك السيادة والشرف ويزيد بن جابر أدركه الإسلام فأسلم وحسن إسلامه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منهم من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فسكن بغداد وحدث بها روى عن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كريم ابن محمد ال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ارون بن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الفضائل وساد بعمان في حداثة سنة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قي العلماء بمكة والكوفة والبصرة ودخل مدينة السلام سنة خمس وثلثمائة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عند السلطان وارتفع قدره وانتشرت مكارمه وعطاياه وانفق أمواله وان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من كل موضع وامتدحوه فأكثروا وأجزل صلاتهم وأنفق أمواله في ب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ضال عليهم وفي صلات الأشراف من الطالبيين والعباسيين وغيرهم واقتناء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ة وكان مبرزًا في العلم واللغة والشعر والنحو ومعاني القرآن والكلا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جمعًا لأهل العلم في كل فن إلى أن توفي في سنة خمس وثلاث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ظهر كوكب مذنب في صفر من ناحية المشرق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راعين فمكث عشرة أيام ثم اض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خليفة ومعز الدولة من واسط في البرية على الطفوف فلما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ورد على معز الدولة رسول من الهجريين القرامطة من هجر بكتاب من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وم على سلوكه البرية بغير أمرهم إذ كانت لهم فلم يجبهم عن الكتاب وقال ل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م حتى تستأذنوا في سلوك البرية وكأني أنا أقصد البصرة قصد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لدكم وإليكم أخرج من البصرة بعد فتحي ولما افتتح معز الدولة البصرة قط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ألفي درهم التي كان يقيمها له في كل يوم لنفقته وعوضه عنها ضيا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 البصرة وغيرها زيادة على قدر ضياع الخليفة بنحو مائتي ألف دينار في ال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رتفاعها على ممر السنين حتى صار خمسين ألف دينار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كتاب بتقلد القاضي أبي السائب عتبة بن عبيد الله الق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ومدينة أبي جعفر مكان القاضي أبي الحسين محمد بن صالح فاجتمع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محمد بن عبيد الله بن يزيد أبو الحسين ابن المناد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عشرة ليلة خلت من ربيع الأول سنة ست وخمسين ومائتين وسمع جده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حمد بن إسحاق الصاغاني والعباس بن محمد الدوري وخلقًا كثيرًا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ًا ثبتًا صدوقًا ورعًا حجة صنف كتبًا كثيرة وجمع علومًا جمة ولم ي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مصنفاته إلا أقلها لشراسة خلقه وروى عنه جماعة آخرهم محمد ب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ضل عبيد الله بن أحمد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صلب الدين صلب الطريقة شرس الأخلاق فلذلك لم تنتشر عن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الحسن بن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مضي مع ابن قاح الوراق إلى أب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نسمع منه فإذا وقفنا ببابه خرجت إلينا جارية ل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نتم فنخ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نا ويؤذن لنا في الدخول ويحدثنا فحضر مرة إنسان علوي وغلام له فلما استأ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نتم فقلنا نحو ال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ا حسبنا العلوي ولا غلامه في العدد فدخلنا عليه فلما رآ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نفسًا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اليوم فلست أحدث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وظننا أنه عرض له شغل ثم عدنا إليه مجلسًا ثانيًا فص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ثنا فسألناه بعد عن السبب الذي أوجب ترك التحديث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كم في كل مرة للجارية وتصدقون ثم كذبتم في المرة الأخيرة ومن كذب في هذا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ن أن يكذب فيما هو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عتذرنا إلي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تحفظ فيما بعد فحدثنا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من خط أبي يوسف 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المن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المجودين ومن أصحاب الحديث الكبار وله في علوم القرآن أربعمائة كتاب و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كتابًا أعرف منها واحدًا وعشرين كتابًا أو دونها وسمعت بالباقي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ولا نجد في كلامه شيئًا من الحشو بل هو نقي الكلام وجمع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إلي من مصنفاته قطعة بحظه وفيها من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اد يوجد في كتاب ومن تأمل مصنفاته عرف قدر الرجل توفي في محرم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عبدالله بن معاوية أبو الحسن حدث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وكان ثقة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ماناج أبو العباس الاصطخري الفارسي كان رجل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روى الحديث وأملاه وتوفي بمصر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طة بنت عبيد الله العايدة صحبت أبا عثمان النيسابوري وأ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ت عنهم من كلامهم وصلت حتى أقعدت وكان مشايخ الزهاد يزورونها وتوفيت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بن عبد الرحمن بن عبد الحميد بن عبد الرحمن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أبو عمر وقيل أبو محمد الخطابي حدث عن الدراوردي روى عنه أبو بكر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بالبصر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يد الله بن سعد أبو محمد الزه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خمسين ومائتين وسمع عباسًا الدوري وروى عنه ابن شاهين وكان ثقة و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حمد بن حماد أبو العباس بن الأثرم المقري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الدارقطني والمحسن بن علي التنوخي وأبو عمر الهاشمي وكان أبو بكر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جده أحمد ويجعل حمادًا هو الجد ولد في سنة أربعين ومائتين وسمع الحسن ب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حرب وعباسًا الدوري وكتب الناس عنه بانتقاء عمر البصري وحدث عن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والدارقطني وغيرهما وهو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ي ولد في ذي القعدة سنة اثنتين وخمسين ومائتين وسمع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سد المروزي ومحمد بن إسحاق الصاغاني والعباس بن محمد الدوري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أبو عمر بن حيويه وغيرهما 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إلا أنه يروي منا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كيمي يوم الخميس لأثنتي عشرة ليلة بقيت من ذي الحجة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ثمائة ودف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بد الله بن العباس بن محمد بن صول أبو بكر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علماء بفنون الآداب وحسن المعرفة بأخبار الملوك وأيام الخلفاء وم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وطبقات الشعراء وحدث عن أبي داود السجستاني وثعلب والمبرد وأبي العي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ديمي وأبي رويق وخلق كثير وكان واسع الرواية حسن الحفظ حاذقًا بتصنيف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يت عظيم مملوء كتبً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ه الكتب سم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م جماعة من الخلفاء وصنف سيرهم وله أبوة حسنة فإن جده صول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لوك جرجان ثم رأس أولاد صول في الكتابة وتقلد الأعمال السلطانية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حسن الاعتقاد جميل الطريقة وله شعر حسن أخبرنا أبو منصور القزاز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قرئ قال أنشدنا أبو بكر الصول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من أجله من كان يشبه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عشوق معشوق حتى حكيت بجسمي ما بمقلته كأن سقمي من جفنيه مسرو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إليك ما وجد من خانه فيك الجلد لهفان إن شئت اشتكي ظمآن إن شئت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إذا رام الكرى نبهه لذع الكمد يا أيها الظبي الذي تصرع عيناه الأسد أما لأس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ً أما لقتلاك قود ماذا على من جار في أحكامه لو اقتصد ما ضره لو أنه أنجز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هان عليه سهري في حبه لما رقد وقال أبو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باب علي بن عيس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جماعة من أجلاء الكتّاب فقدمت دواة و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على باب ابن عيسى كأنني 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ك من ذكرى حبيب ومنزل إذا جئت أشكو طول فقري وخلتي يقولان لا تهلك أسى و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ت دموع العين من قبح ردهم على النحر حتى بلّ دمعي محملي لقد طال تردادي وقص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هل عند رسم دارس من معول فنما الخبر إليه فاستدع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ولي فه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دارس من معول فاستحيي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 الله الوزير ما بقي شيء وأنا كما ترى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خمسة آلاف درهم فأخذتها وانصرفت خرج أبو بكر الصولي لإضاقة يد عن بغداد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بي الحسن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لي 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الحسن المكي ابنة مقيمة بمكة أشد ورعًا منه وكانت لا تق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اثين درهمًا ينفذها إليها أبوها في كل سنة مما يسفضله من ثمن الخوص الذي يس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 فأخبرني ابن الرواس التمار وكان جا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ه أودعه للحج وأستعرض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ه أن يدعو لي فسلم إلي قرطاس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أل بمكة في الموضع الفلاني عن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هذا إليها فعلمت أنها ابنته فأخذت القرطاس وجئت فسألت عنها فوجدتها ب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أشد اشتهارًا من أن تخفى فطمعت نفسي أن يصل إليها من مالي شيء يكون لي ث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 أنني إن دفعت إليها ذلك لم تأخذه ففتحت القرطاس وجعلت الثلاثين خمسي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ته كما كان وسلمته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خبر أ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لا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الط أهل الدنيا وترك الانقطاع إلى الله تعال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ك عن شيء أتصدقني بالله وبمن حججت إليه إن سألت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تصدق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ت في هذه الدراهم بشيء من عند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علمت بهذ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بي يزيدني على الثلاثين شيئًا لأن حا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أكثر منها إلا أن يكون ترك العبادة فلو أخبرتني بذلك ما أخذت منه أيضً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جميع فقد عققتني من حيث قدرت أنك بررتني ولا آخذ من مال 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خذي منها ثلاثين درهمًا كما أنفذ إليك أبوك وردي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رفتها بعينها من جملة الدراهم لأخذتها ولكن قد اختل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أعرف جهته فلا آخذ من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آن أقتات إلى الموسم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ل لأن هذه كانت قوتي طول السنة فقد اجعتني ولولا أنك ماقصدت أذاي لدعو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ممت وانحدرت إلى البصرة وجئت إلى أبي الحسن فأخبرته واعتذر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خذها وقد اختلطت بغير مالي وقد عققتني وإي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مدة أعتذر إليه وأسأله ما أعمل بالدرا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د مدة تصدق بها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يوم السبت لإحدى عشرة ليلة بقيت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غ الناس بالليل وتحارسوا وكان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إليهم حيوان يظهر في ال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وحهم فتارة يظنونه ذئبًا وتارة يظنون غيره فبقوا على ذلك أيامًا كثيرة ثم 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اء ذلك من سوق الثلاثاء إلى غيره ثم انتشر في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ليلتين خلتا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ت زيادة دج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ذراعًا وثلث فغرقت الضياع والدور التي عليها وأشفى الجانب الشر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 وهمّ الناس بال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ماعيل بن القاسم بن عاصم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بكر بن أبي مريم وعن أبي زرعة الدمشقي بتاريخه 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حمدويه بن نعيم بن الحكم أبو محمد البيع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حاكم أذّن ثلاث وثلاثين سنة وغزا اثنتين وعشرين غزاة وكان ي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الليل وأنفق على العلماء والزهاد مائة ألف درهم وقد رأى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بن الحجاج وروى عن ابن خزيمة وغيره وتوفي في هذه السنة وهو ابن ثلاث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دامة أبو الفرج الكاتب له كتاب حسن في الخراج وصناعة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ثعلبًا عن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يزيد بن عبيد بن أبي خبزة أبو بكر الرقي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ين وثلثمائة وحدث بها عن هلال بن العلاء وغيره روى عن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من حا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سعيد أبو عبد الله الزعفراني الواسط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ن أبي خثيمة وكان ثقة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مر أبو علي المذكر كان يذكر في بعض 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ويجتمع إليه الخلق وسمع الحديث من مشايخ لم يقتصر عليهم حتى روى عن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الذين لم يسمع منهم ثم لم يقتصر على ذلك حتى حدث عن هؤلاء الشيوخ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عليه هذا على كبر سنه فإنه توفي في شعبان هذه السنة وهو ابن مائة و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طهر بن عبيد أبو النجاء الفرضي الضرير كان حاذقًا ب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مصنفات بعيد المثل وكان فقيهًا على مذهب مالك رحمه الله وله كتاب 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لى مذهبه وكان أديبًا فهمًا فطنًا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لاث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آخر ربيع الأول وقعت فتنة بي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ونهبت 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إحدى عشرة ليلة بقيت من جمادى الآخرة تقلد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ائب عتبة بن عبيد الله الهمذاني قضاء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إسماعيل بن يونس أبو جعفر النحوي ابن النح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النحو حاذقًا وكتب الحديث وخرج إلى العراق فلقي أصحاب المبرد وله 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في تفسير القرآن والنحو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أحمد بن أبي ثابت أبو إسحاق العطار روى عن س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والربيع بن سليمان والحسن بن عرفة ولم يكن عنده عنه إلا حديث واح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ظفر وابن شاهين وكان ثقة وسكن دمشق ومات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ستكفي بالله أمير المؤمنين بن علي بن المكتفي بويع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فة سنة وأربعة أشهر ويومين وخلع وقبض عليه أبو الحسن بن بويه واعتق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مات هناك بنفث الدم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مله المطيع واعتقله وت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ت وأربعين سنة و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أبو الحسن المعدل محدث عصره بنيسابور سافر البلدا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عن إسماعيل القاضي وطبقته وكان كثير الحديث والتصانيف شديد الإتقان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الكبير في أربعمائة جزء والأنوار مائتين وستين جزء والتفسير مائتي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وكان أبو بكر ب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علي بن حمشاذ في السفر والحضر ف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كتبت عليه خطيئة وكان لا يترك قيام الليل وتوفي في يوم الجمعة 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من هذه السنة فجأة دخل الحمام يوم الجمعة فمات فيه من غير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محمد بن أحمد بن الحسين أبو الحسن الواعظ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سنة إحدى وخمسين ومائتين وهو بغدادي أقام بمصر مدة طويل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ماعة بمصر وبغداد روى عنه ابن المظفر والدارقطني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زقويه وأبو الحسن بن بش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سن المصري ثقة أمينًا عارفًا جمع حديث الليث بن سعد و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تبًا كثيرة في الزهد وكان له مجلس يتكلم فيه بلسان الوعظ فحدثني الأزه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مصري كان يحضر مجلس وعظه رجال ونساء وكان على وجهه برقعًا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ن به النساء من حس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أن أبا بكر النقاش المقرئ حضر مجلسه مستخ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كلامه قام قائمًا وشهر نفسه وقال ل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سيخ القصص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بويه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ظهر من الديلم وقد ذكرنا مبدأ أمره وأمر أبيه في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ثمائة وأنه ضمن البلاد من الخليفة وتمكن وكان فيه عقل وشجاع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ته ست عشرة سنة وكان الخليفة يخاطبه بأمير الأمراء وتوفي بشيراز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سبع 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دينار أبو عبد الله المعدل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يسابور روى عنه ابن شاهين وكان ثقة فقيهًا عارفًا ب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رغب عن الفتوى لاشتغاله بالعبادة وكان يديم الصيام والقيام مع صب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كسب الحلال من عمل يده وكان يحج في كل عشر سنين ويغزو في كل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وسى أبو المثنى الزاهد الدردائي من أهل الكوف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صفر في سنة ثلاث وثلاثين وثلثمائة عن الحسن بن علي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طاهر محمد بن محمد بن الحسين بن الصباغ المعدل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ه محمد بن علي الصور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 بن أحمد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مثنى الدردائي الفقيه لتسع بقين من رمضان سنة ثما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كان رجلًا صالحًا أحد من يفتي في الحلال والحرام والدماء ثقة صدوق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ى بالقدر وقد جالسته طويلًا وعريضًا فما سمعت منه في هذ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حمد بن صالح بن دينار أبو الحسن البغوي 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شين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حبيش لأن أحمد جده كان يلقب حب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عبان سنة اثنتين وخمسين ومائتين وإنما سميناه بالبغش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قرية من خراسان من مروالروذ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نصور بن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بغشيين وصلى فيه المنصور واستسقى فيه ماء وحدث عن ابن عباس الدوري وغير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القوي وتوفي يوم الثلاثاء لعشر خلو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لاثي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في يوم الاثنين لإحدى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سيف الدولة غزا فأوغل في بلاد الروم وفتح حصون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صونهم وسبى خلقًا كثيرًا فلما أراد الخروج من بلاد الروم أخذوا عليه الدر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رج منه فتلف كل من كان معه من المسلمين أسرًا وقتلًا وارتجع الر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السبي وأخذوا خزانته وكراعه وسلاحه وأفلت في عدد يسير وقد كان معه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حجر الأسود الذي كان أبو طاهر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هجري أخذه من الكعبة وعلق على الاسطوانة السابعة من مسجد الكوفة وقد بج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في رده خمسين ألف دينار فلم ير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بأمر وإذا ورد الأمر برده رد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ذي القعدة كتب أخوة أبي طاهر الهجري كتابًا يذكرون فيه أنهم ردوا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ن أخذوه بأمره ليتم مناسك الناس وحجهم فرد إل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علي بن إسحاق أبو الحسن الناقد ولد بمصر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 بن سليمان وغيره وكان ثقة ظريفًا 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فضالة بن سلمان السري الحمصي حدث عن جماعة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سحاق أبو محمد الجواهري الحسن بن داود بن بابشاذ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قدم ببغداد ودرس فقه أبي حنيفة على الصيمري ودرس وقرأ بقراآت عدة وحفظ ط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لأدب والحساب والجبر والمقابلة وكان مفرط الذكاء قوي الفهم وكتب الحيث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ان ثقة غزير العقل وكان أبوه يهوديًا فأسلم وذكر بالعلم توفي أبو 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من هذه السنة ودفن في مقبرة الشونيزي وما بلغ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الناصر بن يحيى الهادي بن الحسين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حسن بن الحسن بن علي بن أبي طالب أبو عبد الله الكوف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ه روى عنه ابن حيويه وكان أحد وجوه بني هاشم وعظمائهم وكبرائهم وصلح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خيرًا فاضلًا فقيهًا ثقة صدوقًا وكان أحد شهود الحاكم ثم ترك الشهاد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لمويه الرازي قدم مصر وتفقه على مذهب الشافعي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وكان يجلس في حلقة المزني في مسجد محمد القاهر بالله أمير المؤمنين ا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بالله ولي الخلافة سنة وستة أشهر وسبعة أيام وكان بطاشاَ فخافه كل أحد 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زيره أبو علي بن مقلة فاستتر وأغرى الجند به فخلعوه وسملوا عينيه ثم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لطان في سنة ثلاث وثلاثين إلى دار ابن طاهر وتوفي في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إلى جنب أبيه المعتضد في خلافة المطيع وكان عمره اثنتين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مرو بن عبد الخالق بن خلاد أبو العباس الع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سمع خلقًا كثيرًا وروى عنه الدارقطني وابن شاهين وكان ثقة وتو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 خلون من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أحمد أبو عبد الله الصفار الأصبهاني محدث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سمع الكثير وروى عنه ابن أبي الدنيا من كتبه وكان مجاب الدعوة ول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السماء نيفًا وأربعين سن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مي آمنة و ا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اسمي واسم أمي وأبي يوافقان اسم رسول الله واسم أبيه وأمه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بمسير صاحب عمان إلى الأبلة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ورود أبي يعقوب الهجري لمعاونة صاحب عمان على فتح البصرة فانهزم صاحب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ة واستؤثر جماعة من أصحابه وأخذ منه خمسة مراكب ودخل في ربيع الآخ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هلبي إلى بغداد ومعه المراكب والأسارى 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تنة عظيمة ب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ب بن عبد العزيز بن داود بن إبراهيم أبو عمرو العامر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سوب إلى عامر بن صعصعة وكذلك قبيصة بن عقب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و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لؤي منهم حسل العامري وعباس وغيرهم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منسوبًا إلى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في تجيب منهم إبراهيم بن سعيد بن عروة توفي أشهب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حسين بن دلال بن دلهم أبو الحسن الكرخي من 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ين ومائتين وسكن بغداد ودرس بها فقه أبي حنيفة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القاضي روى عنه ابن حيويه وابن شاهين وانتهت إليه رياسة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نتشر أصحابه في البلاد وكان متعبدًا كثير الصلاة والصوم صبورًا على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وفًا عما في أيدي الناس إلا أنه كان رأسًا في 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علي بن محمد بن علان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أبا الحسن الكرخي الفالج في آخر عمره حضرته وحضر أصحابه أبو بكر الدام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لي الشاشي وأبو عبد الله البصر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ض يحتاج إلى نفقة وعلاج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 لا نحب أن نبذله للناس فيجب أن نكتب إلى سيف الدولة ونطلب منه ما ين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فأحس أبو الحسن بما هم فيه فسأل عن ذلك فأخبر به 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رزقي لإلى من حيث عو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قبل أن يحمل سيف الدولة له شيئًا ثم ورد كتاب سيف الدول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درهم ووعد أن يمد بأمثاله ف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كرخي في شعبان هذه السنة وصلى عليه أبو تمام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وكان من أصحابه ودفن بإزاء مسجده بحذاء مسجد في درب أبي زيد على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بد الرحمن أبو الفتح المصري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تين وسمع الكثير وكتب واحترقت كتبه دفعات وروى 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وي وغيره من أصحابنا يذكرون أن المصري كان يشتري من الوراقين الكتب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سمعها ويسمع فيها لنفسه توفي المصري ببغداد يوم الجمعة تاسع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الح بن هانىء بن يزيد أبو جعفر الوراق قال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محمد بن صالح سنين ما رأيته أتى شيئًا لا يرضاه الله ول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 يسأل عنه وكان يقوم أكثر الليل و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بحرب جرت بين أبي عبد الل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علوي وبين المصريين بمكة وكانت على المصريين وقتل أمير مكة وتم الحج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ى طمأنينة وأقام أهل مصر الخطبة للمصري ووقت الظهر يوم عرفة وأقام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عد الظهر لركن الدولة ومعز الدولة ورفع إلى أبي محمد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ي أن رجلًا يعرف بالبصري مات بمدينة السلام وكان إمامًا للعزاقرية وهو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محمد بن عل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العزاقر وكان يدعي حلول روح أبي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زاقر فيه وأنه قد خلف مالًا جزيلًا وأن له أصحابًا وثقات يعتقد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أن أرواح الأنبياء والصديقين حلت فيهم فتقدم بالختم على منزله وال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ائفة وكان في الطائفة شا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هرثمة يدعي له أن روح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حلت فيه و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تدعي أن روح فاطمة عليها السلام حل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يقال لها فاطمة الصغرى تدعي أن روح فاطمة الصغرى حلت فبها وخادم يدعى 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من قبلهم عشرة آلاف درهم وعين تقارب قيمة ذلك وكان المهلبي يسمي هذا الما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وخلي القوم لئلا ينسب المهلبي إلى الانحراف عن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زياد بن بشر بن درهم أبو سعيد ابن الأعراب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كة وصار شيخ الحرم وصاحب الجنيد والنوري وحسنًا المسوحي وغيرهم وأسن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تبًا للصوفية وتوفي بمكة يوم الأحد بين الظهر والعصر لسبع وعشر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إسماعيل بن صالح أبو علي الصفار النحو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سمع الحسن بن عرفة العبدي وعباسًا الدوري ومحمد بن عبيد الله المناد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المظفر والدارقطني وابن زرقويه وهلال الحفار وأبو الحسين بن بشر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صام إسماعيل الصفار أربعة وثمانين رمضان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قبًا للسنة توفي في محرم هذه السنة ودفن بالقرب من قبر معروف بينهما عرض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بر الآدمي وأبي عم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عبد الكريم بن إسحاق أبو يعقوب الصواف سمع م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نسائي وغيره وكان فقيهًا مقبولًا عند القضاة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بن الفضل بن سعيد بن سلمة أبو الحسن الثعلبي أسمه سعي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يه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مصر عن بشر بن موسى ومحمد بن عثمان بن أبي شيبة روى عن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بمصر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ا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في ربيع الأخر بغزاة لسي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غنم وقتل وسبى واستأثر قسطنطين بن الدمستق وجرت حروب بمكة لأجل الخطبة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موسى بن إسحاق بن موسى أبو علي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ي بكر بن أبي الدنيا والمبرد وكان ثقة وتوفي في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أبي الفهم أبو القاسم التنوخي جد أبي القاسم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وي عنه أبو بكر بن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أنطاكية في ذي الحجة من سنة ثمان وسبعين ومائتين وقدم 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ثته فتفقه بها على مذهب أبي حنيفة وسمع من البغوي وغيره وكان يعرف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معتزلة وكان يعرف النحو ويقول الشعر ولي القضاء بالأهواز وتقلد قضاء إيذ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 سمعت أبي ينشد يومًا ولي إذ ذاك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بعض قصيدة دعبل بن علي الطويلة التي يفخر فيها باليمن ويعدد مناقبهم و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ت فيها فخره بنزاز و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قي من ملامك يا ظيعنًا كفاك اللو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ا وهي نحو ستمائة بيت فاشتهيت حفظها لما فيها من مفاخر أهل اليم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دي ادفعها إلي حتى أحفظها فدافعني فألحح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ك تأخذها ف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مسين بيتًا أو مائة بيت ثم ترمي بالكتاب وتخلقه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وسلمها إلي وقد كان لكلامه أثر فيّ فدخلت حجرة لي كانت برسمي في داره فخ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م أتشاغل يومي وليلتي بشيء غير حفظها فلما كان في السحر كنت قد فرغ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أتقنتها فخرجت إليه غدوة على رسمي فجلست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م حفظ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دعب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ها بأ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وقدر أني كذ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الدفتر من كمي و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فيه وأنا أنشد إلى أن مضيت من أكثر من مائة بيت فصفح منها عدة أوراق وقال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 هنا فأنشدت مقدار مائة بيت فصفح إلى أن قارب آخرها بمائة 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من مائة بيت منها إلى آخرها فهاله ما رآه من حسن حفظي فض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بل رأسي و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خبر بهذا أحد فإني أخاف عليك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ني أبي وحفظت بعده من شعر أبي تمام والبحتري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حفظه لغيرهما من المحدثين والقدماء مائتي قص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وخنا بالشام من حفظ للطائيين أربعين قصيدة ولم يقل الشعر فهو حمار في مسل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قلت الشعر وسني دون العشرين 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قاسم بن مهدي أبو العباس السياري ابن بنت أحمد بن س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مرو وكان فقيهًا عالمًا كتب الحديث الكثير و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بي الحزور أبو بكر حدث عن بشر بن موسى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سبت لليلة خلت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إسحاق بن إبراهيم بن مهران أبو عبد الله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هو ابن أخي أبي العباس محمد بن إسحاق السراج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بغداد وسمع بها الحديث من الحارث بن أبي أسامة والكديمي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 عمره إلى الشام فسكن بيت المقدس وحدث بها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الحسين بن الحسن بن عبد الخالق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الفقيه الشافع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س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صر وحدث بها عن أبي عمر الضرير روى عنه أبو الفتح بن م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سمع منه في سنة خمس وخمسين وثلث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بن عبدان بن جبلة أبو جعفر القوهستان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محمد بن إسحاق السراج وأبي قريش بن جمعة بن خلف القوهستان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بكر الدوري الوراق وأحمد بن الفرج ب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يحيى بن الخلال حدث عن أبي خليفة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روى عنه أبو الفتح بن مسر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مدينة المنصور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زاهد النيسابوري روى عن الحسن بن سفيان وجعفر الفر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رحمن النسائي وأبي يعلي الموصلي وغيرهم وكان ثقة وسمع منه ابن ال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كان يقال إنه من الأولياء و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بن يعقوب بن المأمون عبد الله بن الرشيد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كة في سنة ثمان وستين سنة ومائتين وقدم مصر فحدث بها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الموطأ عن القعنبي عن مالك وحدث عن جماعة وكان ثقة مأمونًا وتوف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من هذه السنة وله أربعة وسبعون سنة تزيد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بوقعة كانت بين الدمستق وسي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قتل خلق من أصحاب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الناس أمراض وحميات ونزلات وأو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معز الدولة مرض وهو الإيقاظ الدائم فأرج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ت بغداد اضطرابًا شديدًا واضطر إلى الركوب مع علته حتى رآه الناس فس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أبو علي الكاتب المصري صحب أبا علي الروب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ثمان المغربي يعظم أم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كاتب من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ئح نسيم المحبة تفوح من المحب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وها وتظهر عليهم دلائلهم وإن أخفوها وتبدو عليهم وإن ست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سرت أنفس الناس ذكره تبينته فيهم ولم يتكملوا ت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فاسهم فيذيعها وهل سر مسك أودع الريح يكتم أبو الحسن الشيباني الكوف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حدث بها عن جماعة وروى عنه الدارقطني وكان ثقة أمينًا مقبول الشها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أقام يشهد ثلاثًا وسبعين سنة وكان صاحب قراءة و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ين صاحب العب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إبراهي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محمد بن محمد بن عقبة الشيباني يقول و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ضي القضاة أبو الحسن محمد بن صالح الهاشم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لسفير لوالد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بوالدتك وحضرت الأملاك والعرس والولادة وتسليم المكتب وتقلدت القضاء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عند خليفتك وأذنت في مسجدي نيفًا وسبعين سنة وأذن جدي نيفًا وسبعين 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حمزة بن حبيب الزيات توفي الشيبان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حماد أبو العباس الكرخي الأديب كان عالمًا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سمع من عبدان وأقرانه وكان يختم القرآن كل يوم ويديم الصوم وتوفي في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اسمه أصله من المغرب وسكن قرية من قرى أنطاك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نات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ع لأنه كان مقطوع اليد وذلك لأنه كان مقطوع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عاهد الله تعالى على عهد فنكث فأخذ لصوص من الصحراء وأخذ معهم فقطع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ب أبا عبد الله بن الجلاء وغيره من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واحد بن بك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أنطاكية ودخلت تينات ودخلت على أبا الخير الأقطع على غفلة من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فإذا هو بسيف زنبيلًا بيديه فتعجبت فظر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نفسه ما الذي 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ان الوجد لما بي من الشوق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لا تعد إلى شيء من هذا بعد اليوم واست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حدث في ابتداء المحرم بأصبهان علة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الصفراء فشملت الناس فربما هلك جميع من في الدار وكان أصلح حالًا من ت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صد وكانت بقية العلة قد طرأت على الأهواز وبغداد وواسط والبصرة واقترن به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ء حتى كان يموت كل يوم ألف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جراد كثير في حزيران فأتى على الغلات الصيفية والأثمار و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ر و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عز الدولة لابنه أبي منصور بختيار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إمرة الأمراء في محرم هذه السنة لأجل مرضه وحج الناس قي هذه السن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زيد بن الحسن بن محمد بن حمزة أبو محمد الجع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ادي القرى ولد سنة إحدى وخمسين ومائتين وقدم بغداد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روى عن ابن رزقويه وخرج مع الحاج إلى الري فتوفي في الطريق في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 هروي الأصل كان ينزل سوق العطش ب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الحارث بن أبي أسامة والكديمي والباغندي وروى عنه ابن رزقوي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حمد بن عبد الله بن يزيد أبو عمرو الدقاق ابن السماك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المنادي وحنبل بن إسحاق وخلقًا كثيرًا روى عنه 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ابن شاذان وكان ثقة صدوقًا ثبتًا صالحًا كتب المصنفات الكبار بخطه و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بخطه توفي في ربيع الأول من هذه السنة ودفن في مقبرة باب الدير وحرز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أحمد أبو جعفر القاضي السمناني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تين ومائتين وسكن بغداد وحدث بها عن علي بن عمر السكري وروى ع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بن حبابة وغيرهم وكان ثقة عالمًا فاضلًا سخيًا حسن الكلام عراق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 داره مجلس نظر يحضره الفقهاء ويتكلمون وتوفي في يوم الثلاثاء سادس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 بالموصل وهو قا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الأصبهاني وطنه أصبهان ونزل نيسابور ثم عاد إلى وط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حدث وكان بطة محدثًا أيضاُ وبطة اسم وكنيته أبو سعيد وتوف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ان في هذه السنة وربما اشتبه بابن بطة العكبري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بن بطة والفرق إذا لم يذكر الاسم ضم الباء في حق الأصبهاني وفتح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يوسف بن الحجاج أبو النضر الطوسي كان فقيهًا أد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يصوم النهار ويقوم الليل ويتصدق بالفاضل من قوته ويأمر بالمعروف وي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رحل في طلب الحديث وكان قد جزأ الليل ثلاثة أجزاء فجعل جزءًا لل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ًا لقراءة القرآن وجزءًا ل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ثمان الصابون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العد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ثقة من أصحاب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النصر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ته بسبع ليا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إلى ما طل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نحن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شر بن الحارث يحجبنا بين يديه ويرافقن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صنفاتك في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ضتها كله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ها توفي أبو النضر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أبو بكر الحداد حدث عن أبي يزيد القراط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رحمن النسائي وغيرهما وكان فصيحًا حافظًا للفقه على مذهب الشافعي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و والفرائض متعبدًا وولي قضاء مصر 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قدومه من الحج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يحيى أبو القاسم القصباني ولد سنة أر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حدث عن جماعة فروى عنه ابن شاهين وكان ثقة 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خمس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زر أبو محمد الحسن بن محمد المهلبي 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 جمادى الآخرة وورد الخبر في هذا الشهر أن الروم أوقعوا بأهل طرس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قتلوا منهم ألفًا وثمانمائة رجل وأحرقوا القرى التي حولها وسبوا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بن يعقوب بن إبراهيم أبو القاسم ابن ال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سر من رآى في رجب سنة اثنتين وستين ومائتين وسمع م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وإسماعيل القاضي وغيرهما وانتقل إلى مصر فسكنها وحدث بها وحصل حديث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توفي في رمضان هذه السنة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عبدوس بن عبد الله بن الفضل أبو الحسن البزاز ولد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مائتين وسمع الحارث بن أبي أسامة والكديمي وكان ثقة وتوفي في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بو يعقوب النعماني حدث عن إسحاق بن الحسن الحربي روى عنه ابن رزقو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أحمد الكاذي كان قدم من قرية كاذة إلى بغداد فحدث به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حمد الكديمي وإسحاق بن بشر وثعلب وروى عنه ابن رزقوي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ق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له بن محمد أبو الحسن الوراق لعله من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كتب وكان يفهم بالحديث وسكن مصر يحدث عن جماعة من شيوخ مصر وكان رجل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قب بمصر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أبي هاشم أبو عمر اللغوي الزاهد غلام 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حمد بن عبيد الله النرسي وموسى بن سهل الوشاء والكديمي وغيرهم وكان غزي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زهد روى عنه ابن رزقويه وابن بشران وآخر من حدث عنه أبو علي بن ش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علي بن أبي ع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واة الذين لم ير قط أحفظ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غلام ثعلب أملى من حفظه 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لغة فيما بلغني وجميع كتبه التي في أيدي الناس إنما أملاها بغير تصنيف و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اتهم بالكذب وكان يسأل عن الشيء الذي يقدر السائل أنه قد وضعه فيجيب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غيره عنه بعد سنة على مواطأة فيجيب بذلك الجواب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أهل 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تاز على قنطرة الصراة نمض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ماعة فتذاكروا كذب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حف له القنطرة وأسأله عنها فلما 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ما القنطرة عند العرب فقال كذا وذكر شيئًا قد أنس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احكنا وأتممنا المجلس وانصرفنا فلما كان بعد أشهر ذكرن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نا رجلًا غير ذلك فسأله فقال ما القنط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سئلت عن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ذا وكذا شهرًا فقلت هي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رينا في أي الأمرين ن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مًا فهو اتساع ظريف وإن كان كذبًا عمله في الحال ثم قد حفظه فلما سئ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قت والمسألة فأجاب بذلك الجواب فهو أ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ز الدولة قد قلد شرطة بغداد مملوكًا تركيً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اجا فبلغ أبا عمر الخبر وكان يملي الياقوتة فلما جاء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ياق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جا الخواج في اللغة الجوع ثم فرع على هذا بابًا فأملاه فاستعظم النا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وه فقال أبو علي الحات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ا في أمالي الحامض عن ثعلب ع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ئيس الرؤساء أبو القاسم علي بن المحسن عمن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كان يؤدب ولد القاضي أبي عمر فأملى يومًا على الغلام نحوًا من ثلاثي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وذكر غريبها وختمها ببيتين من الشعر وحضر أبو بكر بن دريد واب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قسم عند أبي عمر القاضي فعرض عليهم تلك المسائل فما عرفوا منها شيئًا و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قال لهم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ها فقال له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شغول ب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قو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قسم مثل ذلك لاشتغاله بالقراآت 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من موضوعات أبي عمر ولا أصل لشيء منها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 وبلغ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جتمع مع القاضي وسأله إحضار دواوين جماعة من قدماء الشعراء عينهم له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خزانته وأخرج له تلك الدواوين فلم يزل أبو عمر يعمد إلى كل مسألة ويخر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ًا من بعض تلك الدواوين ويعرضه على القاضي حتى استوفى جميع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ان أنشدهما ثعلب بحضرة القاضي وكتبهما القاضي بخطه على ظهر كتاب القاضي ف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كتاب فوجد البيتين على ظهره بخطه كما ذكر أبو عمر وانتهت القصة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فلم يذكر أبا عمر بلفظة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خبرنا عبد الص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نبأنا الحسن بن الحسين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بن المرزب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اسي ينفذ إلى أبي عمر كفايته ينفقها على نفسه فقطع عنه ذلك مدة لعذ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إليه ما انقطع جملة وكتب إليه رقعة يعتذر من تأخير ذلك عنه فرده وأمر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ن يكتب على ظهر ر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نا فملكتنا ثم أعرضت عنا فأرح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ابن ماس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يو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مر يوم الأحد ودفن يوم الأثنين لثلاث عشرة خل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 ودفن في الصفة المقابلة لقبر معروف ودفن فيها أبو بكر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صمد بن علي الطشتي وقبور الثلاث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وسف بن يعقوب بن يزيد أبو بكر الطائ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ز سمع جماعة وقدم بغداد فحدث بها فروى عنه ابن رزقويه وغيره وكان ثق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جعفر بن الحسن بن جعفر بن الحس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أبو الحسن أبو قيراط كان نقيب الطالبيين ببغداد وحدث عن أبيه وع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كاتب روى عنه محمد بن إسماعيل الوراق وتوفي ببغداد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أحمد بن رستم أبو بكر الماذرائي الكاتب ولد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خمسين ومائتين وقدم مصر هو وأخوه أحمد وكانا بمصر مع أبيهما وكان أ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خراج مصر لأبي الحسن خمارويه بن أحمد وكان محمد قد كتب الحديث ببغداد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العطاردي وطبقته واحترقت كتبه وبقي من مسموعه شيء عند بعض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الص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علي الماذرائي بمصر وكان شيخًا جليلًا عظيم المال والجاه و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ولاية لكبار الأعمال قد وزر لخمارويه بن أحمد بن طولون وعاش نيفًا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خمارويه بن أحمد وأنا حدث فركبتني الأشغال وقط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دف الأعمال عن تصفح أحوال المتعطلين وتفقدهم وكان ببابي شيخ من مشيخة الكت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عطلته فأغفلت أمره فرأيت أبي في منامي وكأنه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بني أما ت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أن تتشاغل بلذاتك وأعمالك والناس يتلفون ببابك صبرًا وهز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كتاب قد أفضى أمره إلى أن تقطع سراويله فما يمكنه أن يشتري بدله وهو ك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ًا وأنت لا تنظر في أمره أحب أن لا يغفل أره أكثر 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مذع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ت الاحسان إلى الشيخ ونمت وأصبحت وقد أنسيت أمر الشيخ فركبت إلى دار خما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أسير إذ ترايا لي الرجل على دويبة ضعيفة ثم أومأ إلى الرجل فانكشف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لابس خفًا بلا سراويل فحين وقعت عيني على ذلك ذكرت المنام وقامت قيا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 في موضعي واستدعي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ما حل لك أن تركت إذكاري بأمرك أ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ن يوصل لك رقعة أو يخاطبني فيك الآن قد قلدتك الناحية الفلانية وأجري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ًا في كل شهر وهو مائتا دينار وأطلقت لك من خزانتي ألف دينار صلة ومعو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يها وأمرت لك من الثياب بكذا وكذا فاقبض ذلك وأخرج وإن حسن اثرك في تصر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ك وفعلت بك وصن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مت إليه غلامًا يتنجز له ذلك كله ثم سرت فم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حتى حسن حاله وخرج إلى عمله وتوفي محمد بن علي الماذرائي في ش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ركب الخليفة ومعه معز الدولة فسارا في ال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ا إلى داريهما وفي آخ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تنة للعامة ب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شر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ناس أورام الحلق والماشرى وكثر موت الفج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فتصد في هذين الشهرين انصبت إلى ذراعه مادة حادة عظيمة ثم ما سلم مفت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موت أو يشفى على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البحر في هذه السنة ثمانين ذراعًا وظهرت فيه جبال وجزائ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ولا سم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ه كان بالري ونواحيها زلزلة عظيمة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ق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طاهر البزاز عن أبي القاسم علي بن الم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فرج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صًا نقب ببغداد في زمن الطاع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نة ست وأربعين وثلثمائة فمات مكانه وهو على المنقب وأن إسماعيل القاض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ه ليخرج إلى الجامع فيحكم ولبس أحد خفيه وجاء ليلبس الآخر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قاضي قد ذكرنا أنه مات فجأة أحمد بن عبد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العدوي كتب ببغداد عن مسلم الكجي وغيره وبمصر عن أبي يزيد القراطيس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ق ويستملي على الشيوخ وكان ثقة 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بخاري الفقيه سمع جماعة وورد بغداد حاجا فروى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أبو عمر بن حيويه وعبيد الله بن عثمان الدقاق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خلف بن شاذان أبو علي الواسطي حدث عن إسحاق الأزرق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وغيرهما أخرج عنه البخاري في صحيحه وتوفي في هذه السنة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يوب بن عبد العزيز بن عبد الله أبو عبد الله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جماعة وروى الدارقطني وابن رزقويه وكان ثقة وكان ي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ي فتوفي في هذه السنة ودفن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عبد الله أبو القاسم ابن البلخي سمع أبا الك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بن رزقويه وكان ثقة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عبد الصمد بن علي بن محمد بن مكرم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الطشتي ولد سنة ست وستين ومائتين سمع إبراهيم الحربي و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حسن بن بشران وأبو علي بن شاذان وكان ثق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ودفن إلى جانب أبي عمر الزاهد مقابل معروف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خالد أبو جعفر التاجر البغداد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ثابت الأصول رحل إلى مصر والشام فسكن الر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ف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خراسان فنزل نيسابور ثم مضى إلى سمرقند وسمع منه ال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روى عن عبد الله بن أحمد عن أبيه وعن أبي بكر القطربلي عن سرى السق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سمرقند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عقوب بن يوسف بن معقل بن سنان بن عنان بن عبد الله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م أبو العباس ال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أربعين ومائتين ورأى محمد بن يحيى الذهلي و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 من خلق كثير ورحل به أبوه إلى أصبهان ومكة والشام ودمياط والجزيرة و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بلدان فسمع من مشايخها وانصرف إلى خراسان وهو ابن ثلاثين سنة وهو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إنما ظهر به الصمم بعد انصرافه من الرحلة ثم استحكم حتى كان لا يسمع نه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ولم يختلف في صدقه وصحة سماعاته وضبط أبيه لها وكان حسن التدين أذ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مسجده وكان يورق ويأكل من كسب يده وربما عابه قوم بأخذ شيء على الت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فعل هذا ابنه ووراقه فأما هو فإنه كان يكره ذلك وحدث ستًا وس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الآباء والأبناء وأبناء الأبناء وكانت الرحلة إليه من البلاد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أنبأنا أبو عثمان الصابوني وأبو ب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أبو العباس الأصم ون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وقد امتلأت السكة من الناس فلما نظر إلى كثرة الناس والغرباء وقد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قون له ويحملونه على عواتقهم إلى مسجده ولما بلغ المسجد جلس على جدا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هذه السكة ولا يدخلها أحد منكم فإني لا أسمع وقد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حان الرحيل وانقضى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إلا نحو شهر حتى كف بصره وانقطعت الرحلة وانصرف الغرباء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أن كان يناول قلمًا فيعلم بذلك أنهم يطلبون الرواية فيقرأ أحاد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ها أربعة عشر حديثًا وسبع حكايات توفي في ربيع الأول من هذه السن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نا و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كانت زلزلة ببغداد في نيسان وكانت زلازل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وان وبلدان الجبل وقم وقاشان فقتلت خلقًا كثيرًا وأخ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آخر نيسان وأيار جراد أتلف الغلات الصيفية والثمار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لف من الغلات الشتوية بديار مضر شيئًا عظيمًا واجتاحت الرطاب والمباط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الروم خرجوا إلى آمد وميافارقين وفتحوا حصون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من المسلمين ألفًا وخمسمائ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روم سميساط وأخر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محمد بن جامع أبو العباس حدث عن أبي الزن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ثقة 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محمد بن العباس أبو أحمد الدهقان سمع الباس الدوري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روى عنه الدارقطني وابن رزقويه وأبو علي بن شاذان وكان ثقة وسكن ب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نهر عيسى قريبًا من دجلة 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عبد الواحد بن محمد بن زكريا بن صالح بن إبراهي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سد أباذي أحد من رحل في طلب الحديث وطاف البلاد شرقًا وغربًا فسمع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فيان ومحمد بن إسحاق بن خزيمة وأبو يعلى الموص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متقنًا مكثرًا صدوقًا سمع منه ببغداد محمد بن مخلد وكان الزبير إذ ذاك ح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شيوخ الأبواب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بشران بن مهران أبو الطيب القرشي الأموي وهو ج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أبي القاسم ابني بش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شر بن موسى ويوسف القاضي وكان ثقة وتولى القضاء بنواحي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بن درستويه بن المرزبان أبو محمد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ولد في سنة ثمان وخمسين ومائتين حدث عن عباس الدوري والمبرد وابن قتيبة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إلى آخر وفاته وحمل عنه من علوم الأدب كتب صنفها روى عنه ا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بن شاهين وابن رزقويه وأبو علي بن شاذان أثنى عليه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ه ووثقه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الحسن بن شهاب أبو طالب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ست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شعيب الحراني ومحمد بن صالح بن ذريخ وثقه سيف القاض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حمد بن موسى أبو أحمد ولد سنة ست وستين ومائت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 من أحمد بن عبدان وببغداد من مخلص وغيره واستوطنها وتوفي بالمب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 ودفن بالنع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رحمن بن عيسى بن زيد بن ماتي أبو الحسن الكاتب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ي بن الحسين من أهل الكوفة ولد سنة تسعة وأربعين ومائتين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روى عنه الدارقطني وابن رزقويه وكان ثقة وتوفي في هذه السنة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سهل أبو الفضل الصيرفي نيسابوري الأصل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لم الكجي وروى عنه الدارقطني وابن رزقويه وكان ثقة وتوفي في المحر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بد الله بن علي بن محمد بن عبد المل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أبو الحسن القرشي ثم الأموي ولد سنة اثنتين وتسعين ومائتين و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سلام وحدث عن أبي العباس بن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المستكفي بالله في صفر سنة ثلاث وثلاثين وثلثمائة واستقضى على مدينة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الشرقية أبا الحسن محمد بن الحسن بن أبي الشوارب وذكر طلحة أنه 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الأخلاق كريمًا جوادًا طلابة ل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عليه في صفر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فلما كان في رجب في هذه السنة قبض على المستكفي بالله واستخلف المطيع ف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شرقية والحرمين واليمن ومصر وسر من رأى وقطعة من أعمال السواد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شام وشقي الفرات وواسط ثم صرف عن جميع ذلك في رجب سنة 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لي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محمد بن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عن جميع ذلك في ما كان يتقلده من أمر القضاء وأمر المستكفي بال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يوم الثلاثاء لخمس خلون من صفر سنة أربع وثلاثين وكان قبيح الذك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 من الأعمال منسوبًا إلى الاسترشاء في الأحكام والعمل فيها بما لا يجوز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 ذلك عنه وكثر الحديث به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جمادى الأولى اتصلت الفتن بين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قتل بينهم خلق كثير ووقع حريق كثير في باب ال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من الحاج الوارد من الموصل بضعة عشر زو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من الرجال والنساء والصبيان ستمائة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مان بن الحسن بن إسرائيل بن يونس أبو بكر 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خمسين ومائتين وسمع أبا داود والباغندي و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وعبد الله بن أحمد وخلقًا كثيرًا وكان يمشي في طلب الحديث حافيًا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صنف في السنن كتابًا كبيرًا وكانت له في جامع المنصور يوم الجمعة حلق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لفتوى في الفقه على مذهب أحمد والأخرى لإملاء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بن مالك والدارقطني أخبرنا عبد الرحمن بن محمد 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ين بن علي بن محمد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إسحاق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سلمان يصوم الدهر ويفطر كل ليلة على رغيف ويترك منه لقمة ف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صدق في الرغيف وأكل تلك اللقم التي است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جمعة لعشر بقين من ذي الحجة من هذه السنة عن خمس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قريبًا من قبر بشر 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شيبان أبو اسحاق القرمسيني شيخ المتصوفة بالجبل صحب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غربي وإبراهيم الخواص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إذا سكن القلب أحرق 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طرد عنه رغب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نصير بن القاسم أبو محمد الخواص المعروف بالخ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الكثير وسمع الحديث الكثير وروى علمًا كثيرًا وروى عنه الدار قطني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كثير وكان ثقة صدوقًا دينًا حج ستين حجة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ولدة كانت لابنة ابن حمدون النديم وكانت سمراء موصوفة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فاستراها أبو بكر محمد بن رائق من مواليها بثلاثة ألف دينار على يد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دون وأعطى أبا جعفر عن دلالته ألف دينار ثم قتل عنها فتزوجها الحسين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بن ح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سهل أبو الحسن البوشنجي لقي أبا عثمان وصحب ا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ري وكان دينًا معتمدًا للفقر وأسند الحديث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محمد بن الحسن البغد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وشنجي عن المت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لا حقيقة وقد كان قبل حقيقة ولا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الزبير أبو الحسن القرشي الكوفي ولد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نزل بغداد وحدث بها عن جماعة فروى عنه ابن رزقويه محمد بن إبراه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أبو عمر الزجاجي النيسابوري صحب أبا عثمان والجنيد والنوري و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أقام بمكة وصار شيخها حج قريبًا من ستين حج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بل ولم يتغ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م منذ أربعين سنة وهو به مقيم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ابن عبد الرحيم أبو بكر السوسي قدم بغداد 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ثمائة وحدث بها أحاديث مستقيمة فروى عنه الدارقطني وابن رزقويه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سحاق بن البهلول بن حسان بن سنان أبو طالب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أنبار سمع أبا مسلم الكجي وبشر بن موسى الأسدي وعبد الله ب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زل أحمد بن إسحاق بن البهلول على قضاء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دينة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ست وتسعين ومائتين إلى ربيع الأول سنة ست عشرة وثلثمائة وكان ربما ا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لفه ابنه أبو طالب محمد وهو رجل جميل الأمر حسن المذهب شديد التصون وم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دث بعد أبيه ب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أبي طالب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مرو الج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طالب بن البهلول في يوم الأحد ضحوة لست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خلت من ربيع الأول سنة ثمان وأربعين وثلثمائة محمد بن أحمد بن تمي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القنطري كان ينزل قنطرة البردان ولد في صفر سنة تسع وخمسين ومائتين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لابة الرقاشي ومحمد بن سعد العوفي الكديمي وغيرهم وتوفي يوم الجمعة سلخ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يسى بن عبدك أبو بكر الرازي توفي 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فضالة بن زيد بن عبد الملك أبو بكر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الشاهد صاحب الأ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حسن الناس صوتًا بالقرآن ولد في رجب سنة ستين ومائتين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 عبيد ابن ناصح والحارث بن محمد بن أبي أسامة وعبد الله بن أحمد الد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أبي شيبة وغيرهم وروى عنه ابن رزقويه وابن شاذان وابن بشر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محم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د الله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في بعض السنين وحج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بو القاسم البغوي وأبو بكر الآدمي القارئ فلما صرنا بمدينة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ءني أبو القاسم البغو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ها هنا رجل ضرير 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في مسجد رسول الله صلى الله عليه وسلم وقعد يقص ويروي الكذب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 والأخبار المفتعلة فإني رأيت أن تمضي بنا إليه لننكر عليه ونمنع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إن كلامنا ها هنا لا يؤثر مع هذا الجمع الكثير والخلق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ببغداد فيعرف لنا موضعنا ولكن ها هنا أمر آخر هو الصواب فاقبلت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ذ بالله واقرأ فما هو إلا أن ابتدأ بالقراءة حتى انج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وانفض الناس جميعًا فأحاطوا بنا يسمعون قراءة أبي بكر الآدمي وتركوا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سمعته يقول لق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ي هكذا تزو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يحيى بن محمد بن ف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ئتًا بكلواذى على سطح عال فلما هذا الليل قمت لأصلي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ًا ضعيفًا يجيء من بعد فأصغيت إليه وتأملته فإذا هو صوت لأبي بكر الآدمي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ته منحدرًا في دجلة وأصغيت فلم أجد الصوت يقرب ولا يزيد على ذلك القدر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فشككت في الأمر وصليت ونمت وبكرت فدخلت بغداد على ساعتين من النهار أقل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ازًا في السمارية فإذا بأبي بكر الآدمي ينزل من الشط من دار أبي عبد الله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رب من فرضة جعفر على دجلة فصعدت إليه وسألته عن خبره فأخبرني بسل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البار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صف الليل إلى قريب من الثلث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هو الوقت الذي سمعت فيه صوته بكلواذى فعجبت من ذلك عجبًا شديدًا ب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ّ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صوتك البارحة وأنا على سطح بكلواذى وتشككت ف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خبرتني الساعة على غير اتفاق ما صدق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كها عني فأنا أحك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الآدمي يوم الأربعاء لليلتين بقيتا من ربيع الأول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يوم في الصفة التي بحذاء قبر معروف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أربعين وثلثمائة فيها ما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بو بكر الآدمي وكان قد خلط فيما 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لمعدل أخبرنا أبو بكر بن أبي موسى القاضي وأبو إسحق الطبري وغيره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أبا جعفر عبد الله بن إسماعيل بن ب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الآدمي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بمديدة فقلت له ما فعل الله ب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ني بين يديه وقاسيت 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ًا ص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ليالي والمواقف و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شيء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ها لأنها كانت ل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أي شيء انتهى أم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له عز وجل آ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 أن لا أعذب أبناء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أر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يوم الخميس لثلاث خلون من شعبان وقعت فت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شيعة في القنطرة الجديدة وتعطلت الجمعة من الغد في جميع المساجد ال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نبين سوى مسجد براثا فإن الصلاة تمت فيه وقبض على جماعة من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وا في دار الوزير لأنهم اتهموا بأنهم كانوا سبب الفتنة وأطلقوا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بنًا لعيسى بن المكتفي بالله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أرمينية وموقان وأنه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تجير بالله يدعو إلى المرتضى من آ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نه لبس الصوف وأمر بالمعروف وتبعه جماعة ف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ربيجان فغلب على عدة بلدان منها ثم حورب ف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لمعز الدولة علة في الكلى فبال الدم وقل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ًا شديدًا ثم بال بعد ذلك الرمل ثم الحصى الصغار والرطوبة التي ينعقد منها 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ى وأسلم في هذه السنة من الأتراك مائتا ألف خر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ر بن أحمد بن محمد أبو غانم الخرقي حدث عن أبي قلابة الرقاش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وابن رزقويه وكان ينزل بالجانب الشرقي في سوق العطش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حرب أنبأنا محمد بن أبي طاهر البزاز عن أبي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عفر بن حرب كان يتقلد الأعمال الكبار للسلطان وكانت ن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 نعمة الوزارة فاجتاز يومًا راكبًا في موكب له عظيم ونعمته على غاية الو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ته بحالها في نهاية الجلالة فسمع رجلًا يقرأ ‏</w:t>
      </w:r>
      <w:hyperlink r:id="rId77">
        <w:bookmarkStart w:id="1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أن للذين آمن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شع قلوبهم لذكر الله وما نزل من 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لى يك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ت وبكى ثم نزل عن دابته ونزع ثيابه ودخل إلى دجلة واستتر بالماء ولم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ق جميع ما له في المظالم التي كانت عليه وردها وتصدق بالباقي فاجتاز رجل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قائمًا وسمع بخبره فوهب له قميصًا ومئزرًا فاستتر بهما وخرج وانقط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بادة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يزيد بن داود أبو علي الحافظ النيسابو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سبعين ومائتين وكان واحد دهره في الحفظ والإتقان والورع مقدمًا في 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كثير التصنيف ذكر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تقدمه في العلوم أحد الشهود المعدلين بنيسابور ورحل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الآفاق البعيدة وسمع من الأكابر وكان عقدة لا يتواضع لأحد كتواضعه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محمد بن أحمد بن هارون أبو الوليد القرشي الفقيه إم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خراسان في عصره وأزهدهم وأكثرهم اجتهادًا في العبادة درس الفقه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ابن سريج وسمع من الحسن بن سفيان وغيره وصنف التصايف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أنبأنا أبو عثمان الصابوني وأبو ب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اكم أبو عبد الله م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ليد حسان بن محمد بن أحمد القرشي يقول في مرض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وال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املًا بك وكان للعباس بن حمزة مجلس فاستأذنت أباك أن أحضر مجلسه في أيام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لما كان في آخر المجلس قال العباس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قاموا وقمت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يدعو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ب لي ابنًا عالمًا ثم رجعت إلى المنزل فبت ي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فيما يرى النائم كأن رجلًا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فإن الله قد استجاب دع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لك ولدًا ذكرًا وجعله عالمًا ويعيش كما عاش أبو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عاش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 قال حسان وهذه قد تمت لي اثنتان وسبعون سنة فعاش بعد هذه الحكاي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توفي ليلة الجمعة خامس ربيع الأول من سنة تسع وأربعين وثلثمائة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الخطاب أبو سليمان الخطابي سمع الكثير وصنف التصانيف منها ال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فيها البخاري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هم مليح وعلم غزير ومعرفة باللغة والمعاني والفقه وله أشعار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حيًا فدار الناس كلهم فإنما أنت في دار المداراة من يدر 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در سوف يرى عما قليل نديمًا للندامات عبد الواحد بن عمر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واسم أبي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 وكنيته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علم الناس بحروف القراآت ووجوه القراآت وله في ذلك 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داود وابن مجاهد روى عنه أبو الحسن الح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أمينًا يسكن الجانب الشرقي توفي في شوال هذه السنة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ؤمل بن الحسن بن عيسى بن ماسرجس أبو القاسم أنبأنا ز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ثمان الصابوني وأبو بكر 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رب المثل بعقل شيخنا أبي القاسم وكان من أودع مشا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نيسابور وببغداد وبالكوفة وحدث سنين وحججت معه في سنة إحدى وأربعين فك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يقرأ في العمارية فإذا نزل قام إلى الصلاة لا يشتغل بغير ذلك وما أعل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طواف إلا وجدته يطوف وسمعت ابنه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بصر أبي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برنا به حتى ضعفت العين الأخرى فحينئذ أخبرنا به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حمد أبو محمد الجوهري حدث عن البغوي وابن داود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حاكم أبو عبد الله النيسابو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براهيم بن سليمان بن محمد أبو أحمد الع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سمع محمد بن أيوب الرازي وإبراهيم بن زهير الحلواني وبكر بن سهل الدمي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عبد الله بن أحمد السوذرجاني بأصب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ن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ألف شيخ ولم أر فيهم أتقن من أبي أحمد الع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ع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أحمد العسال القضاء وكان من كبار الناس في الحفظ والإتقان والمعرف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سنة تسع وأربعين وثلثمائة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بن محمد بن إبراهيم بن زيد بن حاتم أبو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مسرور أنه حدثه عن أبي مسلم الك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يوم الأربعاء 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شهر ربيع الأو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اشتدت علة معز الدولة ليلة السبت لأربع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وامتنع عليه البول كله واشتد قلقه وجزعه ثم بال علىساعة باقي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ًا بشدة ثم تبعه البول وخرج مع البول رمل كثير وحصى صغار وخف الألم فلما أصبح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غلمانه وكراعه إلى ابنه الأمير أبي منصور بختيار وفوض الأمر إليه وخرج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من غلمانه وخاصته ليمضي إلى الأهواز ثم أشير عليه بالتوقف فتنقل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إلى أن عاد إلى داره ثم انتقل في جمادى الأولى من داره بسوق الثلاث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المعروف ببستان الصميري وأخذ في أن يهدم ما يليه من العقار والأب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بيعة وأصلح ميدانًا وبنى دارًا على دجلة في جوار البيعة ومد المسناة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بلات وقلع الأبواب الحديد التي على مدينة أبي جعفر المنصور وأبواب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الرصافة ونقلها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سور الحبس المعروف بالجديد ونقل آجره إلى داره وبنى به و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وق بسر من رأى وحمل آجره وانفق على البناء إلى أن مات مائة ألف دينار و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صودروا على مال عظيم فأمر أن يصرف إلى بناء الدار والاصطبلات ولخق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قع شدة شديدة من التنز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لثمان بق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أبو العباس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شوارب القضاء بالحضرة من جانبي بغداد والمدينة وقضاء القضاة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دار السلطان لأن الخليفة امتنع من أن يصل إليه وضرب بين يديها الدباد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إلى خزانة معز الدولة كل سنة مائتي ألف درهم وامتنع الخليفة من أن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ضي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نجلاء غلام سيف الدولة دخل بل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ًا وأنه غنم ما قيمته ثلاثون ألف دينار وسبى ألفي رأس واستأثر خمسمائ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رد بنواحي قطر بل وبإزائها في الجانب الشرقي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أوقيتان وأكثر وقتل الطيور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زياد أبو سهل القطان حدث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نادي وغيره وروى عن ابن رزقوي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حسين بن الفضل 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أبا سهل بن زي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له المعتزلة كفارًا قبل أن يذكر 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20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 تكونوا كالذين كفروا وقالوا لإخوانهم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ربوا في الأرض أو كانوا غزى لو كانوا عندنا ما ماتوا وما قت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بن بشر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ًا أحسن انتزاعًا لما أراد عن آي القرآن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زياد فقلت لا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سبب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رنا وكان يدي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تلاوة القرآن ولكثرة درسه صار القرآن نصب عينيه ينتزع منه ما شاء من غير 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ودفن بقرب قب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بن إسماعيل بن بنان أبو محمد الخ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محرم سنة تسع وستين ومائتين وسمع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ديمي وعبد الله بن أحمد وغيرهم وروى عنه الدارقطني وابن شاهين وابن رزقو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فاضلًا نبيلًا فهمًا عارفًا بأيام الناس وأخبار الخلفاء وصنف تاريخًا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تيب السنين وكان عالمًا أخبرنا أبو منصور عبد الرحمن بن محمد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بكر بن مجاهد وإسماعيل الخ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 أبي عبد الصمد الهاشمي فقدم إسماعيل أبا بكر فتأخر أبو بكر وقدم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أذن إسماعيل أ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ومن أ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بن رزقويه يذكر عن إسماعيل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باللع ليلة عيد الفطر فحملت إليه راكبًا بغلة فدخلت عليه وهو جالس في الش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سماعيل إني قد عزمت في غد على الصلاة بالناس في المصلى فما أ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في الخطبة إلى الدعاء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وزعني أن أ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ك التي أنعمت علي وعلى والديّ وأن أعمل صالحًا ترضاه وأدخلني برحمتك في عب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ثم أمرني بالانصراف وأتبعني بخادم فدفع إلي خر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ربع مائة دينار وكانت الدنانير خمسمائة فأخذ الخادم منها لنفسه مائة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خطب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ن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د الله بن عبيد الله بن العباس بن محمد بن علي بن عبد الله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أبو بكر ولد سنة تسع وستين ومائتين حدث عن عبد الله بن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رزقويه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عبيد الله بن الحسن أبو أحمد الخلا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سج حدث عن جماعة وروى عنه ابن رزقويه وكان صدوقًا وتوفي في جمادى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قاسم أبو علي الطبري الفقي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علي أبي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برع في العلم وسكن بغداد و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كتاب 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ص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هب وكتابًا في الجدل وكتابًا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ببغداد في صفر سنة خمسين وثلثم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سماعيل بن إبراهيم بن عيسى بن أبي جعفر المنصور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رية الهاشمي كان إمام جامع المنصور وحدث عن أبي الدنيا وغير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رزقويه أخبرنا عبد الرحمن بن محمد أخبرنا أحمد بن علي بن ثابت 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بن أبي موسى الهاشمي وأبا إسحاق الطبري ومن لا أ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نا يحطون أنهم سمعوا أبا جعفر المعروف بابن برية الإ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بر نسجد جامع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 في سنة ثلاثين ومائتين ورقي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ي سنة ثلاثين وثلثمائة وبين الرقيتين مائة سنة وأنا وهو في القعد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سواء هو الواثق بن المعتصم بن الرشيد بن المهدي بن المنصور وأ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بن إبراهيم بن عيسى بن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برية في صفر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برسيا بن عبد الرحمن بن الحسين المحبر مولى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كن سويقة غالب وحدث عن أبي العباس البرتي والكديمي روى عنه ابن رزقوي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ائب الهمذاني أخبرنا عبد الرحمن بن محمد 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رجل من أهل همذان وكان أبوه عبيد الله تاجرًا مستورًا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ماعة من الهمذانيين أنه كان يؤمهم في مسجد لهم فوق الثلاثين سنة ونشأ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يطلب العلم وغلب عليه في ابتداء أمره علم التصوف والميل إلى أهل الزه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بلده ولقي العلماء وعني بفهم القرآن وكتب الحديث وتفقه على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أسفاره فعرف الأمير أبو القاسم بن أبي الساج وما هو عليه من الفضل ف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رآه فاضلًا نبيلًا عاقلًا فقلده الحكم بمراغة وتقلد جميع آذربيجيان مع مر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 حاله وقبض على ابن أبي الساج فعاد إلى الجبل وتقلد همذان ثم عاد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أعمالًا جليلة بالكوفة وديار مضر والأهواز وعامة الجبل وقطعةمن السواد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اضي القضاة أبي الحسين بن أبي عمر وسمع شهادته واستشاره في جميع أموره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ستكفي بالله على محمد بن الحسن بن أبي الشوارب قلد أبا السائب مدين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ثم قتل اللصوص أبا عبد الله محمد بن عيسى وكان قاضيًا على الجانب الشرقي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قضاة في رجب سنة ثمان وثلاثين وثلثمائة أخبرنا عبد الرحمن بن محم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علي بن ثابت أخبرنا أحمد بن علي 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سوق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عدل أخبرنا أبو طاهر المخلص أخبرنا ابو بكر أحمد بن علي الذهب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السائب عتبة بن عبيد الله قاضي القضاة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مع تخليطك بهذا اللف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عرض علي أفعالي القبيحة ثم أمر بي إلى الج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آل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أن لا أعذب من جاوز الثمانين لعذبتك ولكني قد غفرت لك وعفوت عنك اذهب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أدخ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بيب بن أحمد بن راجبان أبو بكر الدهقان بغداد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ى وحدث بها عن يحيى بن أبي طالب والحسن بن محرم وأبي قلابة الرقاشي وغيره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حبيب ببغداد سنة ست وستين ومائتين ودخل بخارى سنة سبع وثمان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بخارى يوم السنت غرة رجب سنة خمسين وثلثمائة محمد بن أحمد بن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ين أبو بكر الأسدي المقرئ البغدادي روى عن أحمد بن محمد ابن الحسن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رجي ونزل مكة وتوفي بها في هذه السنة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قاتل أبو بكر المقرئ كان ذا مال عظيم وتوفي ب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داره دفائن مبلغها ثمانية وتسعين ألف دينار وأخذت له ود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ر ثمنه مائتا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في المحرم بدخول الروم عين ز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ستين ألف رجل فطلب المسلمون الأمان فأمنهم ملك الروم فلما دخل البلد نا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ليل بأن يخرج جميع الناس إلى المسجد الجامع وأن من تأخر في منزله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أمكنه الخروج فلما أصبح أنفذ رجاله فمن وجدوه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فقتلوا خلقًا من الرجال والنساء والأطفال وأمر بقطع نخل البلد فقط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ألف نخلة ونادى فيمن حصل في الجامع أن يخرجوا حيث شاءوا وأن من أمسى في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اس مبادرين وتزاحموا في الأبواب فمات بالضغط خلق كثير ومروا على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 عراة لا يدرون أين يتوجهون فمات أكثرهم في الطرقات ثم أخذ الأسلحة و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دم الجامع وكسر المنبر وهدم سور البلد والمنازل وبقي مقيمًا في بلا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عشرين يومًا وفتح حول حصن زربة أربعة وخمسين حصنًا بعضها بالسيف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قتل خلقًا كثيرًا من المسلمين ثم إن سيف الدولة أعاد بناء عين ز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عامة على مساجد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ولعن من غصب فاطمة فدكا ومن أخرج العباس من الشورى ومن نفى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ومن منع من دفن الحسن عند جده ولم يمنع معز الدولة من ذلك وبلغه أ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حوا هذا المكتوب فأمر أن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ظالمين لآ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أولين والآخرين والتصريح باسم معاوية في اللعن فكت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روم استأثروا أبا فراس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من منبج وكان متقلد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ه وقع في الجامدة في آخر يوم من تشرين الثاني ب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ردة رطل ونصف وورد الخبر بأن الدمستق ورد إلى حلب بغتة ولم يعلم سي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وحاربه فانهزم سيف الدولة وظفر بداره وهي خارج حلب فوجد فيها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بدرة دراهم فأخذها ووجد له ألف وأربعمائة بغل فأخذها وأخذ من خزائن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صى وأحرق الدار وملك الربض فقاتله أهل حلب من وراء السور فقتل من الرو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الحجارة والمقاليع وسقطت ثلمة من السور على أهل حلب فقتلتهم فطمع الر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ثلمة فأكبوا عليها ودفعهم أهل البلد عنها فلما جن عليهم الليل اجتمع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بنوها وفزعوا منها وعلوا عليها فكبروا ثم إن رجالة الشرط بحلب مض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ناس وخانات التجار لينهبوها فقي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ا منازلكم فإنها قد 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عن السور وأخلوه ومضوا إلى منازلهم ليدفعوا عنها فلما رأى الروم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ًا تجاسروا على أن يصعدوه وأشرفوا على البلد فرأوا الفتنة فيه وأن بعضهم ي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فنزلوا وفتحوا الأبواب ودخلوا وثملوا السور في عدة مواضع ووضعوا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قتلوا كل من لقيهم ولم يرفعوا السيف حتى ضجروا وكان في البلد ألف ومائت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ى الروم فتخلصوا وكان سيف الدولة قد أخذ من الروم سبعمائة إنسان ليفاد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 الدمستق وسبى من البلد من المسلمين بضعة عشر ألف صبي وصبية وأخذ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يا ما أراد ومن خزائن سيف الدولة وأمتعة التجار ما لا يحاط بقيمة فلما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ا يحمل عليه أحرق الباقي وأخرب المساجد وعمد إلى جباب الزيت فصب في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اض الزيت وشربته الأرض وأقام في البلد تسعة أيام وكان معه مائتا ألف رج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ًا بالجواشن وثلاثون ألفًا من صناع الهدم وأربعة آلاف بغل عليها حسك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ه حول العسكر بالليل وخركاهات ملبسة لبودًا أحمر لدوابه فلما هم أن ينصر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أخ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تحنا هذا البلد وقد بقيت القل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ما لم 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نه فدع القلعة فسكانها غز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فصعد فوقع عليه حجر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به الدمستق أحضر من كان معه من أسارى المسلمين وكانوا ألفين ومائتين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روشن من دار الوزير أبي محمد المهلبي إلى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جماعة من وجوه الدولة منهم أبو إسحاق محمد بن أحمد القراريطي فان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فحمل وجبرت فصلحت وأما ابن حاجب النعمان فإن نخاع ظهره انقطع فحمل على س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ليلًا إلى الجمعة الثانية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هارون من ولد المهلب بن أبي صفرة استوزه 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و الحسين أحمد بن بويه فبقي في وزارته ثلاث عشرة سنة وثلاثة أشه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عر الحسن وفيه الأدب الوافر وكان يطرب على اصطناع الرجل ويهاج لذلك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غسحاق الصا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 الوزير أبو محمد المهلبي 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فعًا وحلاهما حلية ثقيلة وكانت طول ذراع وكسر في عرض شبر فقدمت بين يدي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فضل بن عبد الرحمن الشيرازي جالس عن يمينه وأبا أحمد جالس إلى جنبه فتذا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حسن الدواة فقال أب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وجني إليها لأبيعها فانتفع ب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يعمل الوز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خزانته وسمع الوزير ما جرى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غائه إلينا ثم اجتمعت بأبي أحمد من الغ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خبر الدو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اءني البارحة رسوله ومعه الدواة ومرفعها ومنديل وعشر قطع و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يقول لك أنا عارف بقصور المواد عنك وتضاعف المؤن علي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تك بهذه الدواة لما ظننت من استحسانك لها وجعلت معها ما تكتسي به وتصرف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ك فبقيت متعجبًا من اتفاق ما تجارينا فيه وحدث هذا على أثره وتقدم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اعة دواة أخرى فصنعت ودخلنا إلى مجلسه وقد تركت بين يديه وهو يوقع منها فنظ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بي أحمد ونحن نلحظ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من منكما يريدها على الإعفاء م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نا وعلمنا أنه كان قد سمع قولن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متع الله الوزير منها ويب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ب ألفًا منها توفي أبو محمد المهلبي في هذه السنة عن أربع وستين 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لج بن أحمد بن دعلج بن عبد الرحمن أبو محمد السجتاني المعد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بلاد خراسان والري وحلوان وبغداد والبصرة ومكة وكان من ذوي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ين بالبر والأفضال وله صدقات جارية ووقوف على أهل الحديث ببغداد و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ستان وكان قد جاور بمكة زمانًا فجاء قوم من العر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ًا لك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ن قتل أخًا لنا فنحن نقت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إن خراسان ليست بمدينة واحدة فاجت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ا سبيله فانتقل إلى بغداد فاستوطنه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ثل داري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دنيا مثل بغداد ولا ببغداد مثل القطيعة ولا في القطيعة مثل در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ليس في الدرب مثل 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بغداد عن عثمان بن سعيد الدرامي والحسن بن سفيان النس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والباغندي وعبد الله بن أحمد وخلق كثير روى عنه ابن حيويه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ويه وعلي وعبد الملك ابنا بشران وغيرهم وكان ثقة ثابتًا مأمونًا قبل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صنف له الدارقطني كتب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الكبير فكان إذا شك في حديث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في مشائخنا أثب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الحداد عن شيخ سم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يوم الجمعة الجامع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القاسم الأزهري عن أبي عمر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ني دعلج إلى داره وأراني بدرًا من المال معبأة في منز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ا شئت فشكرت ل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كفاية عنها ولا حاجة 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حداد عن شيخ سم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يوم الجمعة مسجد الجامع بمدينة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جلًا بين يدي في الصف حسن الوقار ظاهر الخشوع دائم الصلاة لم يزل يتنفل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إلى قرب قيام الصلاة ثم جلس فغلبتني هيبته ودخلت قلبي محبته ثم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 يصل مع الناس فكبر علي ذلك وتعجبت من حاله وغاظني فعله فلما قضيت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ما رأيت أعجب من أمرك أطلت النافلة وأحسنتها وض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وت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 لي عدوًا وبي علة منعتني من 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علي دين اختفيت في منزلي مدة بسببه ثم حضرت اليوم الجامع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أن تقام التفت فرأيت صاحبي الذي له الدين علي ورآني فمن خوفه أحدثت في ث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ذري فأسألك بالله إلا سترت علي وكتمت أمر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ذي له عليك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لج بن أحمد وكان إلى جانبه صاحب لدعلج فذكر له القصة فقال له دع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جل واحمله إلى الحمام واطرح عليه خلعة من ثيابي وأجلسه في منزلي حتى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حسابه فنظر فيه فإذا عليه خمسة آلاف درهم فقال له انظ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ك في الحساب غلط أو نسي لك ن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رب دعلج على حسابه وكتب تحته الوفاء ثم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وزن له خمسة آلاف دره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ساب الأول فقد أحللناك م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ك فيه وأسألك أن تقبل هذه الخمسة آلاف درهم وتجعلنا فيب حل من الر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خلت قلبك برؤيتك أيانا في المسج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حمد بن محمد بن أحمد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أحمد بن الحسين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 عبد الله بن أبي موسى الهاشمي عشرة آلاف دينار ليتيم فضاقت يده وام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انفقها فلما بلغ الغلام الرجال أمر السلطان بفك الحجر عنه وتسليم ما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ابن موسى بحمل المال ليسلم إلى الغلام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د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ضاقت علي الأرض بما رحبت وتحيرت في أمري لا أعلم من أي وجه أغرم المال فب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ي وركبت بغلتي وقصدت الكرخ لا أعلم أين أتوجه وانتهت بي بغلتي إلى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ولي وققفت بي على باب مسجد دعلج بن أحمد فثنيت رجلي ودخلت المسجد وصلي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خلفه فلما سلم أقبل إلي ورحب بي وقام وقمت معه ودخل إلى داره فلما 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الجارية بمائدة لطيفة وعليها هري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شريف فأكلت وأنا لا أ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فلما رأى تقص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نقبضًا فما الخبر فقصصت عليه قصتي وأني 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إن حاجتك تقضى ثم أحضر حلوى فأكلنا فلما رفع الطعام وغس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افتحي ذلك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زانة مملوءة زبلًا مجلدة فأخرج إلي بعضها وفتحها إلى أ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الذي كانت الدنانير منه واستدعى الغلام والتخت والطيار فوزن عشر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شريف هذ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ا الشيخ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وقد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يطير فرحًا فركبت بغلتي وتركت الكيس على القربوس وغطيته بطيلساني وع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وانحدرت إلى السلطان بقلب قوي وجنان ثا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إلا أنه قد است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أكلت مال اليتيم واستبدت به والمال فقد أخرجته فأحضر قاضي القضاة و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باء وولاة العهود وأحضر الغلام وفك حجره وسلم المال إليه وعظم الش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 فلما عدت إلى منزلي استدعاني أحد الأمراء من أولاد الخلافة وكا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غبت في معاملتك وتضمينك أملاكي ببادية يا ونهر الملك فضمن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رر بيني وبينه من المال وجاءت السنة ووفيته وحصل في يدي من الربح ما ل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كان ضماني لهذه الضياع ثلاث سنين فلما مضت حسبت حسابي وقد تحصل في يدي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عزلت عوض العشرة آلاف التي أخذتها من دعلج وحملتها إليه وصلي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فلما انفتلت وانفتل من صلاته رآني فنهض معي إلى داره وقدم المائدة والهر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 بجأش ثابت وقلب طيب فلما قضينا الأكل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ك وح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فضلك قد أفدت بما فعلته معي ثلاثون ألف دينار وهذه عشرة آلاف عوض الدناني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ا 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ما خرجت الدنانير عن يدي ونويت آخذ عوضها ح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ت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يش أصل هذا المال حتى تهب لي عشرة آلا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ي نشأت وحفظت القرآن وسمعت الحديث وكنت أتبرز فوافاني رجل من تجار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دعلج بن أحم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غبت مالي إليك لتتجر ب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له من فائدة كانت بيننا وما كان من حائجه كانت في أصل مالي فسل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نامجات بألف درهم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ولا تعلم موضعًا تنفق فيه المتاع إلا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م يزل يتردد إلي سنة بعد سنة يحمل إلي مثل هذا والبضاعة تنمى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نة اجتمعن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ثير الأسفار في البحر فإن قضى الله علي بما 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 فهذا المال لك على أن تتصدق منه وتبني المساجد وتفعل الخير فأنا أفع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ثمر الله المال فب بدب فاسألك أن تطوي هذا الحديث أيام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دعلج في جمادى الآخرة من هذه السنة وهو ابن أربع أ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بن شاذان أبو الحسن البزاز من أهل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كديمي وإبراهيم الحربي وعبد الله بن أحمد روى عنه الدارقطني وا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قانع بن مرزوق أبو الحسن الأموي مولاهم سمع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امة وإبراهيم الحربي روى عنه الدارقطني وابن رزقويه وأبو علي بن شاذ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فهم والثقة غير أنه تغير في آخر عمره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 على الخطأ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بن زياد بن هارون بن جعفر أبو بكر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ش موصلي الأصل ويقال أنه مولى أبي دجانة سماك بن خرشة ولد في سنة ست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كان عالمًا بحروف القراآت حافظًا للتفسير وله تصانيف فيهما سافر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الكوفة والبصرة ومكة ومصر والشام والجزيرة والموصل والجبال وبلاد خراس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إسحاق بن سفيان الختلي وأبي مسلم الكجي وخلق كثير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بن مجاهد والخلدي والدارقطني وابن شاهين وابن رزقويه في آخرين وآخر 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علي بن شاذان وفي حديثه مناكير بأسانيد مشهورة وقد كان يتوهم الشيء ف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فه الدارقطني على بعض ما أخطأ فيه فرجع عن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الفتح عن طلحة بن محمد بن جعفر أنه ذكر النقا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برق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ضل 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أبا بكر النقاش وهو يجود بنفسه فجعل ي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يه بشيء لا أعلم ما هو ثم نادى بعلو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مثل هذا فليع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عا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ها ثلاثًا ثم خرج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نقاش في يوم الثلاثاء في شوال هذه السنة ودفن غدا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وكان يسكن دار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القاسم بن إسحاق الكاتب حدث عن بشر بن موسى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أبو بكر الحربي الزاهد ابن الضرير روى عنه ا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يمان بن علي المقرئ أخبرنا عبد الواحد بن أبي الحسن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بن الضرير الزاه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عت الشهوات حتى صارت شه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ة فحسب 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هل بن عسكر بن عمارة أبو بكر البخاري حدث عن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روى عنه إبراهيم الحربي وابن أبي الدنيا والبغوي وابن صاعد وكان ثقة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خمس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اليوم العاشر من المحرم أغلقت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عطل البيع ولم يذبح القصابون ولا طبخ الهراسون ولا ترك الناس أن يس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نصبت القباب في الأسواق وعلقت عليها المسموح وخرجت النساء منتشرات ال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طمن في الأسواق وأقيمت النائحة على الحسين عليه وفي نصف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لف رجل من الأرمن ساروا إلى الرها فاستاقوا خمسة آلاف رأس من الغنم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قر والدواب واستأسروا عشرة أنفس وانصرفوا موق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أبو بشر عمر بن أكثم القضاء ب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ا على أن يتولى ذلك بلا رزق وخلع عليه ورفع كان يحمله أبو العباس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وأمر أن لا يمضي شيئًا من أحكام أبي العباس 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قضاء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دمستق الذي فتح بلدة حلب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فور وفي ليلة الخميس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ر خ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لت النيران وضربت الدبادب والب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الناس إلى مقابر قريش قال ثابت بن سنان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ماعة من أهل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بطارقة الأرمن أنفذ في سنة اثنتين وخمسين وثلثمائة إلى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رجلين من الأرمن ملتصقين بينهما خمس وعشرون سنة سليمين ومعهما أبوهم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صاق كان في المعدة ولهما بطنان وسرتان ومعدتان وأوقات جوعهما وعطشهم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قات البول والبراز ولكل واحد منهما صدر وكتفان وذراعان ويدان وفخذان وس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ن وإحليل وكان أحدهما يميل إلى النساء والآخر يميل إلى الغلمان و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إلى المستراح دخل قرينه معه وأن ناصر الدولة وهب لهما ألفي دينار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رهما إلى بغداد ثم انصرف رأي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علي بن المحسن التنوخ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يحيى بن محمد بن فهد وأبو عمر أحمد بن محمد الخلا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ماعة كثيرة العدد من أهل الموصل وغيرهم ممن كنا نثق بهم ويقع لنا العلم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وا به لكثرته وظهوره وتوا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اهدوا بالموصل سنة نيف وأربعين وثلثمائة رجلين أنفذهم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إلى ناصر الدولة للأعجوبة منهما وكان لهما نحو من ثلاثين سنة وهما ملتز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نب واحد ومن حد فويق الحقو إلى دوين الأبط وكان معهما أبوهما فذكر لهم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كذلك توأمًا تراهما يلبسان قميصين وسراويلين كل واحد منهما لباسهما مفرد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م يكن يمكنهما لالتزاق كتفيهما وأيديهما في المشي لضيق ذلك عليهما فيجع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ده التي تلي أخاه من جانب الالتزاق خلف ظهر أخيه ويمشيان كذلك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ركبان دابة واحدة ولا يمكن أحدهما التصرف إلا بتصرف الآخر معه و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غائط قام الآخر معه وإن لم يكن محتاجًا وأن اباهما حدثهم أنه لما 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فرق بينهم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تلفان لأن التزاقهما من جنب الخاصرة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لما فتركهما وكانا مسلمين فأجازهما ناصر الدولة وخلع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جماعة أنهما خرجا إلى بلدهما فاعتل أحدهما ومات وبقي الآخر أيامًا حتى أ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وأخوه حي لا يمكنه الترف ولا يمكن الأب دفن الميت إلى أن لحقت الحي ع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والرائحة فمات أيضًا فدفنا جميعًا وكان ناصر الدولة قد جمع لهما ال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يلة في الفصل بينهما فسألهما الأطباء عن الجوع هل تجوعان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ع الواحد منا تبعه جوع الآخر بشيء يسير من الزمان وإن شرب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مسهلًا انحل طبع الآخر بعد ساعة وقد يلحق أحدنا الغائط ولا يلحق ال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بعد ساعة فنظروا فإذا لهما جوف واحد وسرة واحدة ومعدة واحدة وكبد واحد وط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يس من الالتصاق أضلاع فعلموا أنهما إن فصلا تلفا ووجدوا لهما ذكرا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ت وكان ربما وقع بينهما خلاف وتشاجر فتخاصما أعظم خصومة حتى ربما حلف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م الآخر أيامًا ثم يصط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كثم بن أحمد بن حيان بن بشر أبو بشر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ثمانين ومائتين وولي القضاء ببغداد في أيام ال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من قبل أبي السائب عتبة بن عبيد الله ثم ولي قضاء القضاة بعد ذلك وكان ين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رحمه الله ولم يل قضاء القضاة من الشافعيين قبله غير أبي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المطي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معز الدولة أحمد بن بويه البصرة في سنة ست وثلاثين وثلثمائة خرج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عتبة بن عبد الله إلى البصرة مهنيًا لهما وكان يكتب له على الحك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م وكان قد نشأ نشوءًا حسنًا على صيانة تامة فقبل الحكام شهادته ثم كتب ل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ه أبو السائب عند خروجه على الجانب الشرقي ثم جمع البلد لأبي السائ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مع المطيع فكتب بذلك إلى الحضرة واستخلفه على بغداد بأسرها فأجرى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ها فظهرت منه خشونة فانحسم عنه الطمع ثم أصعد أبو السائب ثم أصعد أبو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ضرة وعاد أبو بشر إلى كتابته وكان جد أبيه حيان قد تقلد القضاء في ن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تقلد أصبهان ثم تقلد الشرقية فنظرت فإذا أبو بشر قد جلس في الشرق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جلس فيه عند جد أبيه بعد مائة سنة توفي أبو بشر في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مهران المنقري حدث عن أبي العباس البراث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باب وعلي بن حماد الخشاب وحديثه كثير المناكير روى عنه يوسف بن عمر الق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زقوي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وسى بن هارون بن الصلت أبو الطيب الأهواز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أبي خليفة الفضل بن الحباب البصري وغيره روى عنه الدارقط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وسف بن جعفر أبو الطيب المقرئ غلام ابن شنبوذ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وتغرب وحدث بجرجان وأصبهان عن إدريس بن عبد الكريم وابن شنبوذ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مل في عاشوراء مثل ما عمل في السنة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طيل الأسواق وإقامة النواح فلما أضحى النهار يومئذ وقعت فتنة عظيمة في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جعفر وطريق مقابر قريش بين السنة والشيعة ونهب الناس بعضهم بعضًا ووقع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نزول جيش ضخم من الروم على المصيصة وفيه الدمستق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بعة أيام ونقب في سورها نيفًا وستين نقبًا ولم يصل ودافعه أهلها وانصرف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به الميرة بعد أن أقام ببلاد الإلام خمسة عشر يومًا وأحرق الدمستق المص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ة وطرطوس وذلك لمعاونتهم أهل مصيصة على الروم فظفر بهم الروم فقتلوا نحو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جل وقتل أهل أذنة وأهل طرسوس من الروم عددًا كثيرًا وقال الدمستق قبل انص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ص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صيصة إني منصرف عنكم لا لعجز عن فتح مدينتكم ولكن 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فة وأنا عائد إليكم بعد هذا الوقت فمن أراد منكم الهرب فليهرب قبل رجوع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لاء بأنطاكية وسائر الثغور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قدر على الخبز وانتقل من الثغور إلى دمشق وغيرها خمسون ألفًا هر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هجريين أنفذوا سرية إلى ط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دوا من سيف الدولة حديدًا فقلع أبواب الر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من ح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كل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حتى أخذ صنجات 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عز الدولة الإصعاد إلى الموصل ف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فة فودعه 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لال بن المحسن الصابي عن أبي الحسن ابن الخراساني حاجب 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معز الدولة بحضرة المطيع فلما تقوض المجلس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طوف الدار وأشاهدها وأتأمل صحونها وبساتينها فيتقدم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معي ويطي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ذلك فتقدم إلى خادمه شاهك وحاجبه ابن أبي عمرو فمشي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أنا وراءهما بعدنا عن حضرة الخليفة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نتخرق الد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نفسين أو ثلاثة فاختر من تريد واردد الباقين فأخذ أبا جعفر الصيمر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شرة من غلمانه وحجابه ووقف باقي الجند والحواشي في صحن السلام ودخلنا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سرعًا فلحقته وجذبت قباءه من خلفه فالتفت إلي فقلت له بالفارسي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لا يعرف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موضع أنت حتى تسترسل هذا الاسترسال وتعدو من غير 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ظهار ألا تعلم أنه قد فتك في هذا الدار بألف أمير ووزير وما كان غرضك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وحدك أليس لو وقف لنا عشرة نفر من الخدم أو غيرهم في هذه الممرات الض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ونا فقال له الص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دق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غلطًا والآن فإن رج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علم أننا قد فزعنا وخفنا وسقطنا بذلك من أعينهم وضعفت هيبتنا في صدور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وا بي فإن مائة من هؤلاء لا يقاوموننا ونح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ينا سعيًا حث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يتا إلى دار فيها صنم من صفر على صورة امرأة وبين يديه أصنام صغار كالوص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من ذلك ما أعجبنا وتحير معز الدولة وسأل عن الصن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نم 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قتدر بالله من بلد الهند لما فتح صاحب عمان ذلك البل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ز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استحسنت هذا الصنم وشغفت به ولو كانت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لاشتريتها بمائة ألف دينار على قلة رغبتي في الجواري وأريد أن أط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ليكون قريبًا مني فأراه في كل وقت فقال له الصميري لا تفعل فإنه ينس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ما ترتف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نا بالخروج فما رجعت إلينا عقولنا إلا بعد اجتماع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نزل معز الدولة الطيار فقال لأبي جعفر الص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زدادت محبتي لل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ثقتي به لأنه لو كان يضمر لي سوءًا أو يريده بي لكنا اليوم في قبض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ذلك وصعد معز الدولة إلى داره وأمر بحمل عشرة آلاف د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طالبيين ليفرقها فيهم شكرًا لله على 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بن أحمد بن بكار بن بنان بن بكار بن زياد ولد في صفر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تين وحدث عن عبد الله بن أحمد وغيره وروى عنه أبو الحسن الحمام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ينزل بالجانب الشرقي في سوق يحيى توفي في ربيع الأول من هذه السنة ودفن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ة بن أحمد بن ثوابة بن مهران بن عبد الله أبو الحسن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ث بها عن أبي يعلى أحمد بن علي بن المثنى وغيره روى عن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زقويه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أحمد بن الحكم أبو محمد المؤدب واسطي الأص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الكديمي وعبد الله بن أحمد روى عنه ابن رزقويه وأبو علي بن شاذ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كثي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بن جعفر بن أحمد أبو الفوارس الوراق الواعظ كان يذكر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ي أيوب الأنصاري وحدث عن عباس الدوري وابن أبي خثيمة عبد الله بن محمد ل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رحمن أبو بكر الرازي الأصل النسائي روى عن الجنيد وسمنون و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ديث ورواه وكان ثقة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إبراهيم بن الواثق بالله أبو محمد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مسلم الكجي وأبا شعيب الحراني ويوسف القاضي وجعفر الفرياب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رزقويه وكان ثقة توفي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موسى بن هارون أبو الحسين الرازي المكتب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قصر عيسى وحدث عن أبي حاتم الرازي وإبراهيم الحربي وغيرهما وهو ضعيف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ك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به عبد الرحم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لي بن ثابت الخطيب أخبرنا علي بن أحمد ال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ماعيل بن موسى حدثنا عمرو بن تميم بن سيار قال حدثنا هوذ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عن ابن جريج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كم أن تزكو صلاتكم فقدموا 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بهذا الإسناد ورجاله كلهم ثقات و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الرازي وكان أبو القاسم هبة الله بن الحسن الطبري يكذبه في روا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هلب ويلقب بندار ويكنى أبا الحسين الشيرازي كان الش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حسن أبو عبد الله التروغندي الطوسي صحب 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ي وكان علي الهمة له كرامات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طيب أحمد بن أبي القاسم عبد الله بن محمد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بغوي حدث عن بشر بن موسى وجده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سبت لاثنتي عشرة بقيت من المحرم أبو إسحاق الهج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سنة خمسين ومائتين وسمع الحديث وأقسم لا يحدث أو يجوز المائة فأبر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سمه فجازها وحدث في المحرم سنة إحدى وخمسين وثلاثمائة وتوفي في هذه السن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يانا و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مل في يوم عاشوراء ماجرت به عادة ا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نوح وتعليق المسوح وفي ليلة السبت الثالث عشر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 القم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لعشر بقي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مسجد براثا وقتل في قو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رد كبار جدًا حكى بعض من يوثق به أنه وزن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ا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أربع خلون من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حسين بن موسى الموسوي نقابة الطالبيين بأسرهم سوى أبي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ولده فإنهم استعفوا منه فرد وفي سحر يوم السبت لثمان بقي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أخت معز الدولة فركب الخليفة المطيع لله في طيارة وأصعد إ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الصميري الذي ذكرنا أنه بناه في حوادث تلك السنة وكان صعود الخليفة إلي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ته بأخته فلما بلغ معز الدولة صعود الخليفة إليه في دجلة نزل إليه م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في الدرجة ولم يكلفه الصعود فعزاه الخليفة فشكره معز الدولة وقبل الأرض دف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حدر المطيع إلى دار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أن ملك الروم جاء إلى المصيصة ففتحها وقتل 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ة عظيمة وساق من بقي وكانوا نحو مائتي ألف وقد ذكرنا أنه كان في العام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نحوها ولم ينل منها لأجل قلة الميرة عليه وقال ما قال فلما كان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نة أربع وخمسين وثلثمائة فتحها عنوة ومضى إلى طرسوس طالبًا لحصارها فأذع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فأعطاهم الأمان فدخلها وأمرهم بالانتقال عنها فانتقلوا وجعل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بلًا لدوابه ونقل ما فيه من القناديل إلى بلده وأحرق المنبر ثم أمر بعم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جع أهلها وتنصر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سير بالحاج إلى أبي أحمد الحسي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وعمل يوم غدير خم ببغداد ما تقدم ذكره من إشعال النار في ليلته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ابات والبوقات وبكور الناس إلى 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الحسن بن عبد الصمد أبو الطيب الجعفي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 كان أبو يعرف بعبدان قال شيخنا اب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كري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بن بره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بفتح العين جمع عبدانة وهي النخلة الطوي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بكسر العين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متنبي بالكوفة سنة ثلاث وثلثمائة ونشأ بالشام فأكثر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دية وطلب الأدب وعلم العربية وفاق أهل عصره في الشعر واتصل بالأمير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دان المعروف بسيف الدولة فانقطع إليه وأكثر القول في مديحه ثم مضى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 بها كافورًا الخادم الأخشيدي ثم ورد بعد ذلك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محمد بن يحيى الع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 وهو صبي ينزل في جوار بالكوفة وكان أبو يعرف بعبدان السقاء يستقي لنا و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ة ونشأ هو محبًا للعلم والأدب وصحب الأعراب فجاءنا بعد سنين بدويًا قح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كتابة والقراءة وأكثر من ملازمة الور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وراق كان يجلس إلي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فظ من هذا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ا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يوم عندي وقد أحضر رجل كتابًا من كتب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ين ورقة ليبيعه فأخذ ينظر فيه طويلًا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أريد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طعتني عن ذلك وإن كنت تريد حفظه فهذا إن شاء الله سيكون بعد شه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قد حفظته في هذه المدة فمالي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 لك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 من يده فأقبل يتلو علي إلى آخره ثم استلمه فجعله في كمه فقام صاحبه و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ه بالث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لى ذلك سبيل قد وهبته لي فمنعناه منه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 على نفسك هذا للغلام فترك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متنبي عن نسبه فما اعترف لي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ختط القبائل وأطوي البوادي وحدي ومتى انتيبت لم آمن أن يأخذني بعض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لة بيننا وبين القبيلة التي انتسب إليها ما دمت غير منتسب إلى أحد فأن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بعد موت المتنبي بعد سنين مع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أم شيبان الهاشمي وجرى ذكر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رف أباه بالكوفة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يستقي على بعير له وكان جعفيًا صحيح الن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نب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كلب فأقام بينهم ادعى أنه علوي حسني ثم ادعى بعد ذلك النبوة ثم عاد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وي إلى أن شهد عليه بالشام بالكذب في الدعوتين وحبس دهرًا طويلًا و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ثم استتيب وأشهد عليه بالتوبة 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علي بن أبي حا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ب يحكون وأبو الطيب المتنبي بها إذ ذاك تنبأ في بادية السماوة ونواحي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ها لؤلؤ أمير حمص فقاتله وأسره وشرد من كان اجتمع إليه من كلب وكلاب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ائل العرب وحبسه دهرًا طويلًا فاعتل وكاد يتلف فسئل عن أمره فاستتاب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بطلان ما ادعاه ورجوعه إلى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لا على البوادي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قرآنًا أنزل عليه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 السيار والفلك الدوار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إن الكافر لفي أخطار إمض على سنتك واقف أثر من كان قبلك من المرسل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مع بك زيغ من ألحد في دينه وضل عن سب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نبي إذا شوغب في مجلس سيف الدولة فذكر أن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مثاله مما يحكي عنه فينكره وي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الويه النحوي يومًا في مجلس سي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جاهل لما رضي أن يدعى بالمتنبي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 ومن ر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بالكذب فهو كاذب فهو جاه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ست أرضى أن أدعى به وإنما يدعو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يد الغض مني ولست أقدر على الامتناع 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ا فسألته في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 وثلثمائة عن معنى المتنبي فأجابني بجواب مغالط 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حداثة أوجبته الصورة فاستحييت أن أستقصي عليه فأم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قتل المتنبي أخبرنا عبد الرحمن بن محمد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تنبي من بغداد إلى فارس ف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وأقام عنده مديدة ثم رجع من شيراز يريد بغداد فقتل بالطريق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ية في شهر رمض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من سنة أربع وخمسين وثلثمائة وفي سبب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ه مال كثير فقتله العرب لأخذ ماله ف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ه وصل إليه عضد الدولة أكثر من مائتي ألف درهم والقصيدة قصيدته الت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أني استطعت غضضت طر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بصر به حتى أر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ى شئت يا طرقي فك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ة أو نجاة أو هل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قافية البيت الهلاك فهلك وذلك أنه ارتحل عن شيراز بحس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مال ولم يستصب خفيرًا فخرج عليه أعراب فحاربهم فقتل هو وابنه محمد وف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ه وفاز الأعراب بأمواله وكان قتله بشط دجلة في موضع يعرف بالصاف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ثلاث بقين من رمضان سنة أربع وخمسين وثلثمائة واسم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قالها عن عضد الدولة فدس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ظفر بن عل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برجل من بني ضبة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فذكر أنه حضر قتل المتنبي وأنه كان صبيًا حين راهق حينئذ وكان المتنبي قد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ضد الدولة وهو بشيراز ثم صحبه إلى الأهواز فأكرمه ووصله بثلاث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كساء في كل كسوة سبع قطع وثلاثة أفراس بسروج محلاة ثم دس عليه من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طاء من عطاء سيف الدولة بن حمدان فقا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زل إلا أنه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ف وكان سيف الدولة يعطي طبعًا فاغتاظ عضد الدولة لما نقل إليه هذا وأذن 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ضبة في قتله إذ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مع أبي وكنا في ستين راكبًا فكمنا في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في الليل ولم يعلم به فلما أصبحنا تقفينا أثره فلحقناه وقد نزل تحت شجرة كمث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عين وبين يديه سفرة طعام فلما رآنا قام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وجوه العرب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أحس بالداهية فركب ومعه ولده وخمسة عشر غلامًا له وجمعوا الرجال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فلو ثبت مع الرجالة لم يقدر عليه ولكنه برز إلينا يطا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غلمانه وانهزم شيئًا ي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غ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ل والليل والبيداء تعرف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 والضرب والقرطاس و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قتلك الله والله لا انهزمت اليوم ثم رجع ك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طعن زعيمنا في عنقه فقتله واختلفت عليه الرماح فقتل فرجعنا إلى الغنائم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ًا فلم يكن لي هم إلا السفرة فأخذت آكل منها فجاء أبي فضربني بالسو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غنائم وأنت مع بطنك أكفأ ما في الصحاف وآعطنيها فكفأت ما فيها ودف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كانت فضة ورميت بالدجاج والفراخ في ح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نبي هجم على ضبة الأس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صف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ه وأمه الطر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ه فأقام له في الطريق من قتله وقتل ولده وأخذ ما معه وكان 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هلال بن المحسن الص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اره فائقة الحسن رائعة الصناعة وقد ذكرت من منتخبها أبي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دتي عند ذكر كل 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ه 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ى الرقيب فخانته ضمائره و غيض الدمع فانهلت بوادره وكاتم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بين منهتك وصاحب الدمع لا تخفى سرائره يا من تحكم في نفسي فعذبني ومن فؤ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ي يظافره تمضي الركائب والأبصار شاخصة منها إلى الملك الميمون طائره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ه شوس حقائقه يحصى الحصى قبل أن يحصى مآثره تضيق عن جيشه الدنيا ولو ر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دره لم تضق فيها عساكر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ا منازل في القلوب منازل أقفرت أنت وهن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هل يعلمنا ذاك و ما علمت وإنما أولًا كما يبكي علي العاقل و أنا الذي اجت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طرفه فمن المطالب والقتيل القاتل أثني عليك ولو تشاء لقلت لي قصرت ف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نائل وإذا أتتك مذمتي من ناقص فهي الشهادة لي بأني فاضل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البين أجفان تدمى و ألف في ذا القلب أحزانا قد كنت أشفق من دمعي على 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كل عزيز بعدكما هانا تهدي البوارق أخلاف المياه لكم وللمحب من الت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رانا إذا قدمت على الأهوال شيعني قلب إذا شئت أن يسلاكم خانا لا أستزيدك فيما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م أنا الذي نام إن نبهت يقظا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دمعي وما الداعي سوى طلل دعا فل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كب والإبل ظللت بين أصيحابي أكفكفه فظل يفسح بين العذر والعذل أشكو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مقلتي أرق كذاك أشكو سوى الكلل و ما صبابة مشتاق على أمل من اللقاء كمش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أمل الهجر أقتل لي مما أراقبه أنا الغريق فما خوفي من البلل خذ ما تراه 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سمعت به في طلعة البدر ما يغنيك عن زحل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نيك ما يلقى الفؤاد وما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ب ما لم يبق مني و ما بقي و ما كنت ممن يدخل العشق قلبه و لكن من يبصر جف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ق وبين الرضى و السخط والقرب و النوى مجال الدمع المقلة المترقرق و أحلى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ك في الوصل ربه و في الهجر فهو الدهر يرجو و يتقي و ما كمد الحساد مما ق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ن يزحم البحر يغرق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آذر في زي الأعاريب حمر الحلى و الم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بيب إن كنت تسأل شكًا في معارفها فمن بلاك بتسهيد و تعذيب كم زورة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خافية أدهى بلاك بتسهيد و تعذيب أوزرهم و سواد الليل يشفع لي وأنثني و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يغري بي قد حالفوا الوحش في سكنى مراتعها وخالفوها بتقويض و تطنيب أفدي ظب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ة ما عرفن بها مضغ الكلام و لا صبغ الحواجيب و لا برزن من الحمام مائلة أوراك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يلات العراقيب و من هوى كل من ليست مموهة تركت لون مشيبي غير مخضوب كأن كل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معه قميص يوسف في أجفان يعقوب أنت الحبيب و لكني أعوذ به من أكون محب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علي بن محمد بن أحمد بن إسحاق بن البهلول أبو الحسن التنوخي القاضي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سنة إحدى وثلثمائة وكان حافظًا للقرآن قرأ على أبي بكر بن مقسم بحرف حمز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ابن مجاهد بعض القرآن وتفقه على مذهب أبي حنيفة وقرأ النحو و اللغ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 الأشعار و قال الشعر وتقلد القضاء بالأنبار و هيت من قبل أبيه ثم و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اضي بالله سنة سبع وعشرين القضاء بطريق خراسان ثم صرف و بقي إلى أن قل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عتبة بن عبد الله في سنة إحدى و أربعين و هو يومئذ يتولى قضاء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ار و هيت و أضاف له إليهما بعد مدة الكوفة ثم أقره على ذلك أبو العباس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لما ولي قضاء القضاة مدة ثم صرفه ثم لما ولى عمر بن أكثم قضاء القضاة 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كرم و محمد بن الحسن بن يعقوب بن الحسن بن الحسين بن مقسم أبو بكر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ولد سنة خمس وستين ومائتين و سمع أبا مسلم الكجي و ثعلبًا و إدري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لحداد و غيرهم روى عنه ابن رزقويه و ابن شاذان و غيرهما وكان ثقة من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قراآت و أحفظهم لنحو الكوفيين و له في معاني القرآن كتاب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و ما رأيت مثله وله تصانيف عدة و لم يكن له عيب إلا أنه قرأ بحروف 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استخرج لها وجوهًا من اللغة والمعنى مثل ما ذكر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ف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استيأسوا منه خلصوا نج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رئ خل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بًا بالباء لكان جائزًا و هذا مع كونه يخالف الإجماع بعيد من المعنى إذ 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جابة عند يأسهم من أخيهم إنما اجتمعوا يتناجون و له من هذا الجنس من تص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استخراج وجه بعيد لها مع كونها لم يقرأ بها كثير و قد أنكر العلم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 ارتفع الأمر إلى السلطان فأحضره واستتابه بحضرة الفقهاء و القراء فأذ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و كتب محضر بتوبته و أشهد عليه جماعة ممن حضر 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نتزع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و كان يقرئ بها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خبرنا أبو الحسن علي بن أحمد المقرئي أخبرنا أبو طاهر عبد الواح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د نبغ نابغ في عصرنا هذا فزعم أن كل ما صح عنده وجه في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وف من القرآن يوافق خط المصحف فقراءته جائزة في الصلاة فابتدع بقوله ذلك بدعة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قصد السبيل وأورط نفسه في مزلة عظمت بها جنايته على الإسلام و أهله و ح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كتاب الله من الباطل ما لا يأتيه من بين يديه و لا من خلفه إذ جعل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حاد في دين الله بسيىء رأيه طريقًا إلى مغالطة أهل الحق بتخير القراآت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 الاستخراج بالآراء دون التمسك بالأثر و قد كان أبو بكر شيخنا نشله من بد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لة باستتابته منها وشهد عليه الحكام و الشهود و المقبولين عند الحكام ب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نفسه فيه من الضلالة بعد أن سئل عن البرهان على صحة ما ذهب إليه فلم يأت بط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م تكن حجته قوية و لا ضعيفة فاستوهب أبو بكر تأديبه من السلطان عند توب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 في وقتنا هذا إلى ما كان ابتدعه و استغوى من أصاغر المسلمين ممن هو في 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غباوة ظنًا منه أن ذلك يكون للناس دينًا وأن يجعلوه فيما ابتدعه 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محمد المست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حمد الفرضي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كأني في المسجد الجامع أصلي مع الناس و كأن ابن مقسم قد ولى ظهره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و يصلي مستدبرها فأولت ذلك مخالفته الأئمة فيما اختاره من القرا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بن مقسم يوم الخميس لثمان خلون من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إبراهيم بن عبدويه بن موسى أبو بكر الشافع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بل سنة ستين ومائتين وسكن بغداد و سمع محمد بن الجهم وأبا قلابة الرقاش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 خلقًا كثيرًا و كان ثقة ثبتًا كثير الحديث حسن التصنيف قد رو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فكتب عنه في زمان ابن صاعد روى عنه الدارقطني و ابن شاهين وغيرهما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آخر من روى عنه أبو طالب بن غيلان حدثنا ابن الحصين عن ابن غيل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نعت الديل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ذكروا فضائل الصحابة و كتب سب السلف على المساجد كان حسبة و قربة و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أنه سمع ابن رزقويه لما حدث يقول أدركتني دعوة أبي بكر الشافعي و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له لي بأن أبقى حتى أحدث فاستجيب له في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بن أحمد بن سعدويه أحد الرحالة في طلب الحديث و سمع من ا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بن صاعد و غيرهما و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مل في عاشوراء ما جرت عادة القوم به من ال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غيره وورد الخبر بأن بني سليم قطعوا الطريق على قافلة المغرب و مصر و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مكة في سنة أربع وخمسين وكانت قافلة عظيمة و كان فيها من الحاج التجا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قلون من الشام إلى العراق هربًا من الروم و من الأمتعة نحو ألف حمل منها 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ألف و خمسمائة حمل و من أمتعة المغرب اثنا عشر ألف حمل و أنه كان في أع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تعة من الأموال من العين و الورق ما يكثر مقداره جدًا و كان لرجل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اتيمي قاضي طرسوس فيها مائة و عشرون ألف دينار عينًا و أن بني سليم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مع الأمتعة و بقي الناس رحالة منقطعًا بهم كما أصاب الناس في الهبي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من الناس من عاد إلى مصر و منهم من تلف و هم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فداء بين سيف الدولة و الروم و تسلم سيف الدول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 بن سعيد بن حمدان و أبا الهيثم بن أبي حصين بن القاضي وفي ليلة السبت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 القمر كله و غاب منكس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كتب معز الدولة إلى طاهر بن موسى أن يبني موضع الحبس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مارستانًا و عمل على أن يقف عليه وقفًا و أفراد لذلك مستغلًا ب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 ضياعًا بكلواذى و قطربل و جرجرايا ترتفع بخمسة آلاف وابتداء طاهرك ف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اة و أتمها و ابتدأ بالبناء داخلها فمات معز الدولة قبل أن يست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عشر خلون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جيشً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إلى الري قاصدًا لغزو الروم وكانوا بضعة عشر أل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ك و غير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الدولة حمل إليهم من الدواب و الثياب و الأطعمة شيئًا كثيرًا فقبلوه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من الأيام ركب هؤلاء الغزاة إلى منازل ابن العميد وزير ركن الدولة ب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من وجدوا من الديلم ونهبوا دار أبي الفضل بن العميد وزير ركن الدولة و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أيديهم فحاربهم ركن الدولة فظفر بهم و قتل منهم نحوًا من ألف و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شفوا من بين يديه و أخذوا طريق آذربيجان فأنفذ معز الدولة أبا العباس بن سرخ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خوفًا من أن يصير هؤلاء الغزاة إليها فيحدثوا حادثة و في هذه السنة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أبو أحمد النقيب و هو الذي حج بهم في السنة ال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داود بن علي بن عيسى بن محمد بن القاسم بن الحسن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علي بن أبي طالب أبو عبد الله العلوي أخبرنا زاهر بن طاهر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ثمان إسماعيل بن عبد الرحمن الصابوني و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بيهيقي و أبو عثمان سعيد بن محمد و أبو بكر محمد بن عبد العزيز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م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ين بن داود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رسول الله صلى الله عليه وسلم في عصره بخراسان وسني العلوية في أيامه و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صلاة و صدقة و محبة لأصحاب رسول الله صلى الله عليه وسلم صحبته بر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فما سمعته ذكر عثمان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شهيد رضي الله عنه و بكى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ه ذكر عائشة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ة بنت الصديق حبيبة حبيب الله و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عفر بن أحمد الحافظ و عبد الله بن محمد بن شيرويه و أكث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خزيمة وأبي العباس الثقفي و هو من أجل بيت للحسنية و أكثرهم اجته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فإن داود بن علي كان المنعم على آل رسول الله صلى الله عليه وسلم في عصر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كان أزهد العلوية في عصره و أكثرهم اجتهادًا و كان عيسى يلقب بالف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عطايله و كان محمد بن القاسم ينادم الرشيد ثم بعده المأمون و كا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 آل محمد صلى الله عليه وسلم في عصره و كان الحسن بن زيد أمير المدينة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ستاذ مالك بن أنس و قد روى عنه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ين بن داود يوم الاثنين ثاني عشر جمادى الآخرة سنة خمس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ثلثمائة بين الظهر و العصر و سمعته في ربيع الآخر سنة خمس و خمس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ؤيا عجيبة فسألناه عن الرؤ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ي على 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إذا أنا بزورق كأنه البرق ي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لي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بأسرع من أن رأيت زورقًا آخر قد أقب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ليك السلام فما كان من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جاء زورق آخر قد ظه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فما كان بأسرع من أن جاز زورق آخر وليس فيه أح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د بن الحسين بن علي بن الحسن بن يحيى بن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اح أبو عبد الله الأنباري الوضاحي الشاعر انتقل إلى خراسان فنزلها وسكن 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ذكر أنه سمع الحديث من المحاملي وابن مخلد وأبي روق روى عنه الحاك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نيسابوري شيئًا من شع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عر من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الله باب الكرخ ربعًا و منزلًا و من حله صوب 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جل فلو أن باكي دمنة الدار باللوى و جارتها أم الرباب بمأسل رأى عرصات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 أرضها لأمسك عن ذكر الدخول فحومل توفي محمد الوضاحي بنيسابور 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هارون بن محمد الريوندي أبو بكر الشافع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ر بن طاهر أنبأنا أبو عثمان الصابوني وأبو بكر البيهي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و بكر الشافعي مع أبي بكر بن إسحاق بن مندة ب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أيوب وأقرانه بالري ثم لم يقتصر على ذلك وحدث بالمناكير وروى ع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مثل أبي العكوك الحجازي و غيره فدخلت يومًا على 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ثقفي فعرض علي حديثًا باسناد مظلم عن الحجاج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له ب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ه في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ه أبو بكر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وع وإنما تقرب به إليك لأنك من ولد الحجاج فضح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أيام دخل المسجد شيخ لا أعرفه فصلى مع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في شيء أعرض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الشافعي إنما بعث بي أبو محمد الثقفي إليك ل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 عليك فلا أحدث إلا ب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أولًا أبا العكوك الحجازي وأحمد بن عمرو الزنجاني ف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لم يخلقهما ثم أعرض علي أصولك لندب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في فإنهما رأس المال كتبت عن أبي العكوك بمك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و ببغدا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أصولك عنهما إن كان الغلط مني وحدثته أن شيخن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السماع معه من محمد بن أيوب فلو اقتصرت على ذلك كان أولى بك ففارقني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ني قلت له زد فيما ابتدأت فإنه زاد عليه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سالم بن البراء بن سبرة بن سيار أبو بكر قاضي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عابي ولد سنة أربع وثمانين ومائتين وحدث عن يوسف القاضي و جعفر الفر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كثير وكان أحد الحفاظ المجودين صحب أبا العباس بن عقدة و عنه أخذ الحفظ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 كثيرة في علوم الحديث روى عنه الدارقطني وابن شاهين وابن رزقويه وكان ل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ي البغداديين أحفظ منه وقد رأى ابن صاعد و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وليد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فضل الق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جع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رقة وكان لي ثم قمطر من كتب فأنفذت غلامي إلى ذلك الرجل الذي كتبي عنده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مغم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ت الكت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غتم فإن فيها مائتا أل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ل علي منها حديث لا إسنادًا و لا مت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أنبأنا علي بن أبي ع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 أحفظ من أبي بكر الجعابي وسمعت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فظ مائتي ألف حديث ويج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إلا أنه كان يفضل الحفاظ بأنه كان يسوق المتون بألفاظها وأكثر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امحون في ذلك وكان يزيد عليهم بحفظ المقطوع و المرسل والحكايات ولعله يح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ريبًا مما يحفظ من الحديث المسند وكان إمامًا في المعرفة بعلل الحديث و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معتلهم وضعفائهم وأساميهم وأنسابهم وكناهم ومواليدهم وأوقات فرا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اهبهم وما يطعن به على كل أحد وما يوصف به السداد وكان في آخر عمره قد انته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يه حتى لم يبق في زمانه من يتقدمه في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غلب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بن رزقويه يقول كان ابن الجعابي 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لئ السكة التي يملي فيها والطريق ويحضره ابن المظفر والدارقطني ولم يكن 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كلها بطرقها إلا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شق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عمر القاسم بن جعفر الهاش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ع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أربعمائة ألف حديث وأذكر بستمائة ألف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عابي يتشيع ويسكن باب البصرة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يث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غرائب ومذهبه معروف في التشيع وقد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لة دين وشرب الخم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جعابي لما مات صلي عليه في جامع المنصور وحمل إلى مقاب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 بها وكانت سكينة نائحة الرافضة تنوح مع جنازته وكان أوصى أن تحرق كتبه ف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أحرق معها كتب للناس كان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بو الحسن بن الب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بي مائة وخمسون جزءًا فذهبت في جملة ما أحرق توفي ابن الجعابي في نصف ر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مل في يوم عاشوراء ما يعمله القوم من النز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زتوفي معز الدولة أبو الحسين أحمد بن بويه وتولى ابنه عز الدولة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سبع خلو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القاضي أبي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معروف وقلد القضاء بالجانب الغربي من بغداد ومدينة المنصور وحريم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لد القاضي أبو بكر بن سيار القضاء فيما بقي من الجانب الشرقي م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ما وبعد مديدة قلد القاضي أبو محمد بن معروف الأشراف على الحكم و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ويه أبو الحسين الملقب م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خبار بويه وأولاده في سنة اثنتين وعشرين وثلثمائ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ويه كان يحتطب على رأسه ثم ملكوا البلاد واستولوا عليها وقد ذكرنا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ين بن بويه وقدومه إلى بغداد في سنة أربع وثلاثين ودخوله على المس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المستكفي إلى داره وغير ذلك من أحواله إلا أنه أصعد إلى بغداد وخلف ب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غلمانه والحاجب الكبير سبكتكين على أن يعود بعد عشرين يومًا إلى واسط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لحقه ذرب وضعف وكان لا يثبت في معدته طعام فعهد إلى ابنه بختيار ول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وت أمر أن يحمل إلى بيت الذهب واستحضر بعض العلماء فتاب على يده فلما حضر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رج ذلك الرجل إلى مسجد ليصلي فيه فقال له معز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صلي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في هذه الدار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الصحابة فذكر سوابقه وأن عليًا عليه السلام زوج ابن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لعمر بن الخطاب فاستعظم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بهذا وتصدق بأكثر ماله و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كيه ورد كثيرًا من المظالم وبكى حتى غش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حسين ابن الشيبة الع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في داري في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رعة القصب في ليلة غيم ورعد وبرق سمعت صوت هات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ت أبا الحسين مراد نفسك في الطلب وأمنت من حدث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ت عن النوب مدت إليك يد الردى فأخذت من بيت الذهب فأرخت الوقت وكان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ت قد مضين من ليلة الثلاثاء سابع عشر ربيع الآخر سنة ست وخمسين وثلثمائ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المطر أيامًا فلما انقشع الغمام وانتشر الناس شاع الخبر بأن معز الدول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تلك الليلة وكانت إمارته إحدى وعشرين سنة وأحد عشر شهرًا وعمره ثلاث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كان قد سد فوهة نهر الرفيل وشق النهروانات وعمل المغيض بالسندية ورد الموا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ية إلى ذوي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رفاء الهروي سمع ببغداد والكوفة ومكة وحلوان وهمذان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سابور ثم قدم بغداد فحدث فسمع الناس منه بانتخاب الدارقطني وكان ثقة وتوفي به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الحسن بن محمد بن نصر أبو محمد السقطي سمع الباغ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رزقويه وكان ثقة أحد الشهود المعدلين وكان البرقاني يثني عليه وي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جعفر بن محمد بن سلم أبو الفتح الختلي ولد سنة إحدى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مع الحارث بن أبي أسامة والكديمي والحربي وروى عنه ابن رزقويه ز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توفي في شعبان هذه السنة وكان ثقة ودفن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بن بشر أبو علي السقطي ابن شنقة ولد سنة تس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حدث عن إسماعيل القاضي وإبراهيم الحربي وروى عنه ابن رزقويه كتب الناس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خاب الدارقطني وكان البرقاني يثني عليه ويوثقه توفي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محمد بن أحمد بن الهيثم بن عبد الرحمن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الأصبهاني الكاتب حدث عن محمد بن عبد الله الحضرمي مطين و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يه رواية الأخبار والآداب وكان عالمًا بأيام الناس والسير وكان شا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تبًا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اني وكتاب أيام العرب ذكر فيه ألفًا وسبعمائة يو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وكان يتشيع ومثله لا يوثق بروايته فإنه يصرح في كتبه بما ي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 ويهون شرب الخمر وربما حكى ذلك عن نفسه ومن تأمل كتاب الأغاني رأى كل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ر 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الملقب سيف الدولة توفي في صفر هذه السنة ب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أحمد بن حسنون أبو الحسين ول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مائتين وسمع أبا حفص الكتاني وكان صدوقًا ثقة من أهل القرآن حسن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صفر هذه السنة ودفن في 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بن خالد بن عيسى أبو العباس الشيرجي 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سمع جعفر بن محمد الفريابي وحدث عنه ابن رزق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محمد ابن إبراهيم المروزي لتسع بقين من ذي الحجة سنة ست وخمس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ًا ثقة مستورً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حمد بن أبي الحكم أبو عبد الله الختل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لم الكجي وغيره روى عنه أبو الحسن بن طلحة الن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فروي سمع أبا مسلم الكجي وروى عن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بو نعيم هذا الشيخ من ولد إسحاق بن أبي فروة وكان شيخًا له هيئة ح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يسر الموصلي قدم بغداد سنة اثنتين وثلثمائة وروى به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لموصلي كتاب معجم شيوخه وسمع منه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مر بن أبي عمر محمد بن يوسف بن يعقوب بن إسماعيل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أبو نصر الأزدي ولد سنة خمس وثلثمائة وولي القضاء بمدينة السلام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بعد وفاته ومازال رئيسًا عفيفًا نزهًا نبيلًا بارعًا في الأدب 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ًا عارفًا باللغة والشعر تام الهيبة ولا يعرف من القضاء أعرف في القضاء من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أبي الحسين فإنهما وليا القضاء بالحضرة وكذلك أبوهما عمر وجدهما محمد وأ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فأما يعقوب فإنه ولي قضاء مدينة سيدنا رسول الله صلى الله عليه وسلم ثم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مازال أبو نصر واليًا على بغداد بأسرها في زمن الراضي فإنه صرفه ع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أخيه الحسين وأقره على الجانب الشرقي والكرخ فلما مات الراضي ص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بغداد وولي محمد بن عيسى المعروف بابن أبي موسى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يا محنة الله كفي إن لم تكفي فخفي ما آن أن ترجمينا من ط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في ذهبت أطلب بختي فقيل لي قد توفي ثور ينال الثريا وعالم متخفي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ًا على نقاوة حرفي توفي أبو نصر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مل ببغداد يوم عاشوراء ما جرت به عاد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طيل الأسواق وتعليق المسوح والنوح وفي غدير خم ما جرت به عادت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ثلاث بقي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قاض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بن معروف عن القضاء في حريم دار السلطان وتقلده القاضي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مضافًا إلى ما كان إليه 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روم سبوا من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اثني عشر ألفً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خبر الحاج بأن أكثر أهل الخراسانية هلكوا وهلكت جمالهم ب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م منهم وهم الأقل ولم يلحق يوم عرفة ولم يتم لهم الحج وإنما تم لنفر 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غداد ولم يرد من مصر غير الإمام ونفرين معه ولم يحج من أهل الشام أحد و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نفر يسير وفي تشري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لناس الماشرا ووجع الحلق وكثر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تقي لله أمير المؤمنين ب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لجىء إلى أن خلع نفسه كما قد ذكرنا في سنة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ثم عاش بعد ذلك إلى أن توفي في شعبان هذه السنة وعمره يومئذ ست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بيد بن أحمد بن مخلد بن أبان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ق ابن العسكري كان ينزل درب الشاكرية من الجانب الشرقي بنهر معلى حدث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أبي شيبة وابن مسروق روى عنه الأزهري والجوهري والخلال و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والأزجي والتنوخي 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أمينًا 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تساهل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حمد بن سعيد بن هارون بن زياد أبو بكر الأنماط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حاجًا وحدث بها عن جماعة وسمع ابن حسنويه وكان ثقة حافظًا وتوفي بمرو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زياد أبو القاسم العبدي ابن أبي رافع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حدث بها عن إسماعيل القاضي وبشر بن موسى الأسدي وإبراهيم الحرب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ًا صالحًا كان عبد الغني يثني عليه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عباس بن عبد الرحمن بن زكريا والد أبي طاهر 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كديمي والحربي وأبا شعيب الحراني ويوسف القاضي روى عنه ابن رزقويه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أصابه طرش في آخر عمره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جعفر بن عبد الله بن أبي السرى أبو حفص البصري الحافظ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ين ومائتين وكان الناس يكتبون بإفادته ويسمعون بانتخابه على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فق في الانتخاب وحدث عن أبي خليفة الفضل بن الحباب وزكريا الس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غندي والبغوي وابن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رزقويه وقد ضعفه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رقطني ي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عمر البصري فيما انتقاه عن أبي بكر الشافعي خاصة وعمل فيها رسالة فاعتب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جميع ما ذكره من الأوهام يلزم عمر غير موضعين أو ثلاثة وجمع أبو بكر الجع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ام عمر فيما حدث به ونظرت في ذلك فرأيت أكثرها قد حدث به عمر على الصواب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ي عنه ابن الجع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برق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قد انتخب على ابن الصواف 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عشرين جزءًا ف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خب علي ابن الصواف هذا القدر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ا انتخب عليه تمام المائة جزء و لا يكون فيما انتخبه حديث واحد فيما انتخ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فعل ذلك توفي عمر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الحسين بن عبد الله أبو الحسن التميمي الخرقي حدث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شق عن جعفر الفرياني والبغوي وغيرهما وكان ثقة مأمونًا توفي ببغداد في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يعقوب بن إسحاق أبو بكر الشيباني الطبري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ًا في سنة خمسين وثلثمائة وحدث بها عن ابن رزقو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بن مخلد بن أبان أبو عبد الله الجوهري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حرم كان أحد غلمان محمد بن جرير الطبري وحدث عن محمد بن يوسف بن ال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ديم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رزقويه وابن شاذ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أزهري حدثنا عبيد الله بنعمر الب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شيخنا اب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ملت المرأة إلي جلست في بعض الأيام على العادة أ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لمحبرة في يدي فلم أشعر حتى جاءت أمها فأخذت المحبرة فلم أشعر حتى ضر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 كس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هذه أشر على ابنتي من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عن ابن المح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حمد بن أبي الفوارس وقد سئل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تين ومائتين ومات في ربيع الآخر سنة سبع وخمسين وثلثمائة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 أحاديث مناكير ولم يكن عندهم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طيب الدجاجي ولد سنة ثمانين ومائتين روى 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يوم الخميس لخمس خلون من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حمد بن عيسى أبو الطيب الوراق سمع حا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البلخي وعبد الله بن محمد بن زياد النيسابوري وغيرهما وحدث فروى عنه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يحيى الد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فوارس سنة سبع وخمسين وثلثمائة فيها مات أبو الطيب محمد بن جعفر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كدوش يوم الأحد لإحدى عشرة ليلة خلت من جمادى الأولى ومولده سنة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كان صاحب كتاب وكان ثقة مأمونًا مست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ذهب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دارن بن سليمان بن إسحاق بن إبراهيم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ا سمع أبا خليفة الفضل بن الحباب وأبا يعلى الموصلي وغيرهما ولقي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انه وروى عنه الدارقطني والكتاني وانتقل إلى مصر فسكنها وتوفي في رمضا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مص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لي بن سليمان بن إبراهيم أبو سليمان الحران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أبي خليفة وعبدان الأهوازي وأبي يعلى الموصلي وغيرهم م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كان مولده بحران ثم انتقل إلى نصيبين فأقام بها وكان شيخًا ثقة مستورً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توفي في يوم الثلاثاء لعشر بقين من رمضان سنة سبع وخمس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جرى في يوم عاشوراء ما جرت به عادة الش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 الأسواق وإقامة النوح وغير ذلك وكذلك فعلوا في يوم غدير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غلاء وبيع الكر بتسعين دينار وكا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الروم دخلوا كفرتوثا فسبوا وقتلوا ثمانمائ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وا إلى حمص فوجدوا أهلها قد انتقلوا عنها فأحرقوها ونكسوا في الثغور وسبي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إنسان 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خرج أبو عبد الله بن أبي بكر الآدمي الق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وأخذ من بعض الصيارف فوق عشرة آلاف درهم وفقد أربعة أيام لم يعرف له خب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جمعة لإحدى عشرة ليلة بقيت من جمادى الأولى وجد ميتًا مطروحًا في ال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ويله وخاتمه في إصبعه وليس به جراحة و لا أثر خنق و لا غرق وإنما طرح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وهر إلى مصر يوم الثلاثاء لثلاث عشرة ليلة بقيت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 وخطب لبني عبيد في الجامعين بفسطاط مصر وسائر أعمالهما يوم الجمعة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بقين من شعبان هذه السنة وكان الخاطب في هذا اليوم عبد السميع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نقل الأمير عز الدولة معز الدولة من داره إلى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له في مقاب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ان بن إبراهيم بن مروان أبو عل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مي ولد سنة أربع وثمانين ومائتين وحدث عن أبي خليفة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حدث عنه أبو نع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حديث ثقة مستورًا 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يحيى بن جعفر حدث ببغداد فسمع منه ابن رزقوي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شاذان توفي في ذي الحجة من هذه السنة وروى أحاديث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يحيى بن الحسن بن جعفر بن أحمد بن كيسا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روى عن إسماعيل بن إسحاق القاضي وغيره روى عنه أبو علي بن شاذان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ة بن عمر أبو الحسن الزندوردي أحد الفقهاء على مذهب داو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 توفي في جمادى الأولى من هذه السنة ودفن في مقابر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محمد أبو الفتح النحوي جخجخ سمع 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روى عنه محمد بن أبي الفوارس وكان ثقة 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مصر والشام بعد موت سيده وكان سيده أبو بكر محمد بن طغ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يد وكان سيده الأخشيد قد اشتراه بثمانية عشر دينارًا وهو الذي قصده 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وقد تأملت مدائح المتنبي له فرأيت فيها الكلام موجهًا يحتمل المدح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 ولعل المتنبي لعب بعقل ذلك الخادم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صد كافور توارك غيره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يقصد شيئًا فقد ترك غيره و لا شك أن من قصد البحر استقل السواقيا ولكن م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البحر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ذموم بكل لسان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يك إلا مثلك ومثلك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سر في علاك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ضاء جرى بولاية مثلك ل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ويقوي هذا الظن أنه كان يخرج من عنده فيه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 بن مسلم بن طاهر العلوي ما رأيت أكرم من كافور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يره يومًا وهو في موكب خفيف يريد التنزه وبين يديه عدة جنائب بمراكب ذهب و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بغال الموكب فسقطت مقرعته من يده ولم يرها ركابيته فنزلت عن دابتي وأخذ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دفعته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ريف أعوذ بالله من بلوغ الغاية ما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يبلغني إلى أن تفعل أنت بي هذا وكاد يبك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نيعة الأستاذ و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باب داره ودعني فلما سرت التفت فإذا أنا بالجنائب والبغال كل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ستاذ أن يحمل هذا إليك فأدخلته داري وكانت قيمته تزيد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دينار ولي كافور مصر والشام اثنتين وعشرين سنة وخطب فيها للعلويين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خمس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يوم عاشوراء فعلت الشيعة ما هي عاد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 الأسواق وإقامة النوح والل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في المحرم بأن الروم وردوا مع نقفور فأحاطوا ب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وملكوا البلد وأخرجوا المشائخ والعجائز والأطفال من البلد 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حيث شئتم وأخذوا الشباب من النساء والغلمان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هم على وجه السبي وكانوا أكثر من عشرين ألف رجل وكان نقفور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قد عثى وقهر بلادًا كثيرة من بلاد الإسلام وعظمت هيبته وكان قد تزوح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ذي قبله على كره منها وكان لها ابنان من الملك فعمل نقفور على أن يخص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هما إلى البيعة ليستريح منهما ومن أن يكون لهما نسل للملك فبلغ ذلك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قت وأرسلت في أن يسيرا إليهما في زي النساء ومعهما جماعة تثق بهم في مثل ز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همت زوجها أن نسوة من أهلها زوارها في ليلة الميلاد فجاءوا وهو نائم ف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 في الملك الأكبر من ول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قاضي أبو بكر أحمد بن سيار عن الق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دار السلطان ورد إلى أبي محمد ب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أن الهجريين نادوا أن لا تخرج ق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ة إلى بلد هجر ولا إلى الكوفة في البرية ولا إلى مكة فمن فعل ذلك فلا ذ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نقصت دجلة في هذه السنة نقصانًا مفرطًا وغارت الآ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 عظيم في أول الليل له شعاع أضاء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تى صار كأنه شعاع الشمس وسمع بعد انقضاضه صوت كالرعد الشديد وحج بالنا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الحسن بن داود بن محمد بن عبيد الله أبو القاسم القزاز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سلم الكجي والحسن بن علوية في جماعة روى عنه الدارقطني وابن شاهين وابن رز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ف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بيب القزاز مستورًا دفن في الشونيزية وذكر أن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فضة أخرجوه من قبره ليلًا وسلبوه كفنه إلى أن أعاد له ابنه كفنًا و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ستورًا حسن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محمد بن إسحاق أبو محمد الصيرفي سمع الحسن بن علي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وقد روى عنه أبو نعيم الأصبهاني وكان صدوق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بندار بن الحسين صحب نيسابور أبا عثمان وأبا حفص وبسمرق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وببلخ محمد بن حامد وبجوزجان أبا علي الجوزجاني وبالري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ببغداد الجنيد و رويما و سمنون و ابن عطاء والجريري وبالشام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لاء وبمصر الدقاق والروذباري وروى الحديث وكان يتكلم على مذهب الصوفي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أحمد بن محمد الأستراباذي كتب الحديث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ّج ودوّن الأبوب والمشايخ سمع جماع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ن بن إسحاق بن إبراهيم بن عبد الله أبو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ف ولد في شعبان سبعين ومائتين وسمع إسحاق بن الحسن الحربي وبشر بن موس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حنبل وغيرهم روى عنه الدارقطني وغيره من المتقدمين ومن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زقويه وابن بشران وابن أبي الفوارس وأبو نعيم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فوار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لدارقط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عينا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بن الصواف ورجل آخر 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لثلاث خلون من شعبتن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مثلثمائة وله يوم مات تسع وثمانون سنة وكان ثقة مأمونًا من أهل التحر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ثله في الت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بن محمد بن محارب أبو العلاء القاضي الشافعي من ولد محا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ثار حدث عن جعفر الفريابي وغيره وكان ثقة عالمًا صدوقًا وتوفي في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يوم عاشوراء فعلت الشيعة ماجرت به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ح واللطم وتعطيل الأسواق وورد كتاب أبي أحمد الحسين بن موسى نقيب الطال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بتمام الحج في سنة تسع وخمسين وأنه لم يرد أحد من قبل المغرب وأن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للمطيع لله وللهجريين من بعده وأنه علق القناديل التي حملها معه خارج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حد منها ذهب وزنه ستمائة مثقال والباقي فضة مدة خمسة أيام حتى رآها 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إلى البيت وأنه نصب الأعلام الجدد التي حملت معه وعليها اسم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مطيع لله سكتة آل الأمر فيها إلى است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الأيمن وثقل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جراد صغار فنسفتها الريح فصارت دجلة مفر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أبو محمد بن معروف قضاء القضاة وصرف أبو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عن الجانب الشرقي وركب معه الوزير أبو الفضل الشيرازي وكان هذا الوزير قد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سه وخلع عليه خلع الوزارة وقبل ابن معروف شهادة أبي سعيد الحس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افي واستخلفه على الحكم من الجانب الشرقي وقبل أيضًا شهادة 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رماني النحوي ووثبت العامة بالمطهر بن سليمان في جامع المدينة ونسب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خلق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الطبراني اللخ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 قبيلة نزلت باليمن وبالسام وطبرية موضع بينه وبين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ان فيه ولد عيسى عليه السلام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لخم بالحاء المهملة كان سل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والأشداء في دين الله تعالى وله الحفظ القوي والتصانيف الحسان وتوفي ب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دفن بباب مدينة أصبهان إلى جانب قبر حممة الدوسي صاح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حمد بن محمد بن عبد الرحمن بن محمد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نعيم عن هذا ال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ببغدا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عن أبي الحسن بن الفرات قال توف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في ذي القعدة سنة ستين وثلثمائة وكان ثقة جميل الأمر ذا 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ثمان بن العنبر بن عثمان أبو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أبو نصر المروزي قدم بغداد فحدث بها سنة أربع وخمسين وثلثمائ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أبي العباس السراج وغيرهما فروى عنه الدارقطني وابن رزقوي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الهيثم بن عمران بن يزيد أبو بكر الب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ر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وال سنة سبع وستين ومائ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ستين وسمع م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ليل البرجلاني ومحمد بن أبي العوام الرياحي وجعفر بن محمد الصائغ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ترمذي وهو آخر من حدث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برقاني عن ابن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كلم فيه أحد فقال لا وكان سماعه صحيحًا بخط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عاشوراء فجأة وكان عنده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ى عليه عمر البصري وكان قريب الأمر فيه بعض الشيء وكانت له أصول بخط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بد الله أبو بكر الآجري سمع أبا مسلم الكح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الحراني وجعفر الفريابي وخلقًا كثيرًا وكان ثقة صدوقًا دينًا وله تصانيف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بغداد قبل سنة ثلاثين وثلثمائة ثم انتقل إلى مكة فسكنها إلى أن ما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نا أبو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عمر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 أبو بكر الآجري إلى مكة استحسنها واستط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س في نفس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يني في هذه البلدة ولو سنة فسمع هاتف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لم سنة بل ثلاثين سنة فلما كان في سنة الثلاثين سمع هاتف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قد وفينا بالوعد فمات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زاهد سمع الكثير ورحل إلى البلاد وكان له ضبط وا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 فسمع بنيسابور إبراهيم بن أبي طالب ونظراءه وبالري محمد بن أيوب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انه وببغداد جعفر الفريابي وأمثاله وبالكوفة عبد الله بن مجمد بن سوار وط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صرة أبا خليفة القاضي وبالأهواز عبدان بن أحمد وبالحجاز أحمد بن يزيد وأ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حفاظ نيسابور وكان صابرًا على الفقر وكان يتجمل بثياب للجمعات ثم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بس فروًا في الشتاء ويقعد في مسجده فيعمل ما فيه مصالح الفقراء ويضر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ورهم ويأكل رغيفًا بجزرة أو بصلة ويحي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وهو ابن خمس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داود ابو بكر الصوفي الزقي أصله من الدينور وأقا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ثم انتقل إلى دمشق فسكنها وتوفي بها في جمادى الأولى من هذه السنة وقرأ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سمع الحديث من محمد بن جعفر الخرائطي وضحب أبا عبد الله بن الجلاء و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وق ال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الح بن علي بن يحيى أبو الحارث الهاشمي وهو أخو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صالح وكان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حيى بن صاعد وغيره ودرس فقه وحدث بخراسان ودخل بخارًا ف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نسا وتوفي ببغدا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خارى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رخان بن رزوبه أبو الطيب الدوري قدم بغداد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حاديث منكرة وروى عن الجنيد وابن مسروق وكان فيه ظرف ولياقة غير أنهم يته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مل ببغداد ما قد صار الرسم به جاريً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 من غلق الأسواق وتعطيل البيع والشراء وتعليق المسوح وانقض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تاسع صفر كوكب عظيم له دوي كدوي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قاسم سعيد بن أبي سعيد الجنابي ب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من بعده بالأمر أخوة أبو يعقوب يوسف ولم يبق من أولاد أبي سعيد الجناب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قرامطة الأمر بعد أبي يعقوب لستة نفر من أولادهم شرك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كتب الحاج بأن بني هلالاعترضهم فقتلوا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تعطل الحج ولم يسلم إلا من مضى مع الشريف أبي أحمد الموسوي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تم ح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مر بن خفيف أبو عمرو المقرئ الدراج حدث عن أبي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روى عنه ابن رزقويه وكان من أهل القرآن والفقه والديانة والستر جميل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بدلًا من الأبد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أنه قال يومًا في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ه لرجل كان ي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صل ثم ارجع سريعًا فإنك تجدني قدمت وكان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د حضرت فمضى الرجل إلى الجامع علي بن إسحاق بن خلف أبو الحسن القطان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ي مليح الشعر أخبرنا أبو منصور القزاز أخبرنا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د بن عبيد الله بن ا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لي بن إسحاق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نهنىء عاشقين أصبحا مصطلحين جمعا بعد فراق فجعا منه ببين ثم ع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من صدود آمنين فهما روح ولكن ركبا في بدنين محمد بن الحسن بن سعيد بن ال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الصوفي سمع الحديث الكثير وله حكايات عن أبي جعفر الفرغان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لي روى عنه السلمي والحاكم أبو عبد الله وكان قد نزل نيسابور ثم خرج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ها في هذه محمد بن حميد بن سهيل بن إسماعيل بن شداد سمع أبا خليفة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وجعفر الفريابي وابن جرير في آخرين روى عنه الدارقطني وابم رزقويه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و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تساهل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ة 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دخول جموع الروم إلى بلاد الإسلام فإنهم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ن واستباحوا وقتلوا كثيرًا من رجالها وسبوا من نسائها وصبيانها وأقام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ًا وعشرين يومًا وغلبوا على ديار ربيعة بأسرها وورد إلى بغداد خلق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لاد فاستقروا في الجوامع وكسروا المنابر ومنعوا الخطبة وحاولوا الهج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مطيع لله واقتلعوا بعض شبابيكها حتى غلقت أبوابها ورماهم الغلمان بالنش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شنها وحيطانها وخاطبوه بما نسبوه فيه إلى العجز عن ما أوجبه الله على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حشوا القول ووافق ذلك شخوص عز الدولة من واسط للزيارة فخرج إليه أهل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لتة من أهل بغد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رازي الفقيه وأبو الحسن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وأبو القاسم الداركي وابن الدقاق الفقيهان وشكو إليه ما طرق المسلمي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فوعدهم بالغزو واستنفر الناس فخرج العوام عدد الرمل ثم أنفذ جشًا ف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قتل منهم خلق كثير وأسر أميرهم وجماعةةمن بطارقته وأنفذت رؤس القت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كتب معهم كتاب إلى المطيع يبشر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من صاحب المعونة في الكرخ فبعث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كان قد أقامه معز الدولة مقام الوزير في طرح النار من النخاس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كين فاحترقت أموال عظيمة وجماعة من الرجال والنساء والصبيان في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ات فأحصى ما احترق فكان سبعة عشر ألف وثلثمائة دكان وثلثمائة وعشرين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ذلك في الشهر ثلاثة وأربعون ألف دينار ودخل في الجملة ثلاثة وثلاثون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لأب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أريتننا قدرتك ونحن نأ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يرينا قدرته فيك فلم يجبه وكثر الدعاء عليه ووزر بعد م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عز الدولة بختيار فقبض عليه وسلمه للشريف أبي الحسن محمد بن عمر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 إلى الكوفة فسقي ذراريخ فتقرحت مثانته فمات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لثامن من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تميم مع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عز لدين الله مصر ومعه توبيت أبائه وكان قد مهد له أبو الحسن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أقام له الدعوة وبنى له القاهرة فنزلها وكان جوهر قد دخل إلى مصر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وطأ الأمر للمعز وأقام له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مطيع في هذه السنة على أبي طاهر بن بقية وزير 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ر ولقبه الناصح وكان واسع النفس وكانت وظيفته كل يوم من الملح ألف رطل ور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مع في كل شهر ألف من وكان عز الدولة قد استوزر أبا الفضل العباس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صهر المهلبي في سنة سبع وخمسين فبقي في وزارته سنتين وشهرين و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ه بأبي الفرج محمد بن العباس بن فسانجس فوز له ثلاثة عشر شهرًا وعشر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أبا الفضل إلى الوزارة فعادى الناس وأحرق الكرخ فكثر الدعاء عليه ف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سن محمد بن محمد بن بقية يخدم في مطبخ 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ينوب عنه أخوه أبو طاهربن بقية ثم خدم عز الدولة في مطبخه وارتفع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حتاج إليه الوزير أبو الفضل في حفظ غيبه عند عز الدولة ثم ضعف أمر الوز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ثم هلك فقلد عز الدولة وزارته أبا طاهر بن بقية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ض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كان كريمًا يغطي كرمه عيوبه ووزر له أربع سنين وأحد عشر يومًا وسمله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قتله وصلبه وهو ابن نيف وخمس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سختويه بن عبد الله أبو إسحاق المزكي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نيسابور محمد بن إسحاق بن خزيمة ومحمد بن إسحاق السراج وغيرهما وسمع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حاتم وغيره وببغداد من أبي حامد الحضرمي وطبقته وبالحجاز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ي ونظرائه وبسرخس من محمد بن عبد الرحمن الدغولي وأقرانه وكان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رًا مواصلًا للحج انتخب عليه ببغداد أبو الحسن الدارقطني وكتب الناس بانتخ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كثيرًا وروى كتبًا كب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أبو القاسم بن الحصين عن أبي طالب بن غيل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أحمد بن عثمان بن شيط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مزك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ديث بدرًا من الدنانير وقدمت بغداد في سنة ست عشرة لأسمع من ابن صاعد و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ألف درهم بضاعة فرجعت إلى نيسابور ومعي أقل من ثلثها أنفقت ما ذهب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مقرئ عن م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بن محمد الم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 المجتهدين الحجاجين المنفقين على العلماء والمستورين عقد له ال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سنة ست وثلاثين وثلثمائة وهو أسود الرأس واللحية وزكي في تلك السنة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 في مجلسه أربعة عشر محدثًا منهم أبو العباس الأصم وتوفي بسوسنقين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شعبان سنة اثنتين وستين سنة وسوسنقين منزل بين همذان وس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مر بن أبي عمر القاضي أبو محمد بن أبي الحسين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قضاء مدينة المنصور وهو حدث السن ثم ولي المتقي فأقره على ذلك إلى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تسع وعشرين وثلثمائة ثم صرفه ثم فقدم أصبهان وحدث عن البغوي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يزد وت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قاسم بن العىء بن خالد أبو عمر البرذع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جماعة فروى عنه الدارقطني وكان أحد الحفاظ كتب عن يحيى بن محمد بن م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ت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أحمد بن السري له معان حسان وهو مجود وله مدائح في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غيره من أمراء بني حمدان وكان بينه الخالديين أبي بكر وأبي عثم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أهاج كثيرة فبالغا في أذاه وقطعا رسمه من سيف الدولة وغيره فانحدر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الوزير أبا محمد المهلبي فانحدر الخالديان وراءه ودخلا على المهلبي وث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ا في جملة مناديمه وجعلا هجيراهما ثلبه فآل به الأمر إلى عدم القوت وركب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الحسن بن يوسف أبو عمرو المعدل ابن السقطي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كجي ويوسف القاضي وجعفر الفريابي والبغوي روى عنه أبو نعيم الحافظ و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ذان وكان ثقة ولم يزل مقبول الشهادة عند القضاة وكتب الناس عنه بانتخ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توفي في ربيع الآخر من هذه السنة وقد بلغ خمسًا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حسن بن كوثر بن علي أبو بحر البربهاري حدث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لأزرق ومحمد بن غالب التمتام وإبراهيم الحربي والباغندي والكديم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رزقويه والبرقاني وأبو نعيم وانتخب علي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وا على حديث أبي بحر على ما انتخبته فقد كان له أصل صحيح وسماع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صحيح وأصل رديء فحدث بذا وبذاك فأ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أبي بحر وحضرت عنده يومًا فقال ابن السرخ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ر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 كذاب وقال لأبي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فلان بن فلان كان ينزل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هل سمعت منه قال أبو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سم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سرخسي قد اختلق ما سأ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رقاني وحدثنا عن أبي 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ه أبو الفتح بن أبي الفوا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عل أبو نعي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اوي أبو بحر عندي كع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ته ذكره مر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لطًا وقال أبو الحسن 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 في آخر عمره أشياء منك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ث عن يحيى بن أبي طالب وعب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فغفله قوم من أصحاب الحديث فقروا ذلك عليه وكانت له أصول جيدة فخل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غلبت الغفلة علي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تقلد أبو الحسن محمد بن ابن أم شيبان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قضاة صارفًا لأبي محمد بن معروف وكان أبو محمد قد طولب ببيع دار 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ي على أبي بكر الأصبهاني الحاجب فامتنع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كيل الذي 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يبيع ذلك وليس يراد منك إلا سماع الشهود والإسجال بها فامتنع وأغلق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الإعفاء عن القضاء فخوطب أبو الحسن بن أم شيبان فامتنع فألزم فأجاب وشرط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تزق عن الحكم ولا يخلع عليه ولا يأمر ما لا يوجبه ح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إليه في إنفاق حق وفعل ما لا يقتضيه شرع وقرر لكاتبه في كل شهر ثلث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اجبه مائة وخمسون درهمًا وللفارض على بابه مائة درهم ولخازن دار الحكم وال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درهم وركب إلى دار المطيع حتى سلم إليه عهده وركب من غد إلى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ىء فيه عهده وتولى إنشاءه أبو منصور أحمد بن عبد الله الشيرازي وهو يومئذ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رسائل ونس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ما عهده عبد الله الفض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له أمير المؤمنين إلى محمد بن صالح الهاشمي حين دعاه إلى ما يتول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من أهل مدينة المنصور والمدينة الشرقية من الجانب الغربي و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السلام والكوفة وشقي الفرات وواسط وكوخي وطريقي الفرات ودجلة وطرق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ميسين وحلوان وديار مضر وديار ربيعة وديار بكر والموصل والحرمين واليمن و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ص وجند قنسرين والعواصم ومصر والاسكندرية وجندي فلسطين والأردن وأعمال ذلك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ري مع ذلك من الأشراف على ما يختاره لنقابة العباسين بالكوفة وشقيّ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 ذلك وما قلده أياه من من قضاء القضاة وتصح أحوال 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راف ما يجري عليه أمر الأحكام من سائر النواحي و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والأقطار التي تشتمل عليها المملكة وتنتهي إليها الدعوة وإقرار من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 وطريقته واستبدال من يذم سمته وسجيته نضرًامنه للكافة واحتياطًا ل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وحنوًا على الملة والذمة عن علم أنه المقدم في بيته وشرفه المبرز في ع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فه المزكي في دينه وأمانته الموصوف في ورعه ونزاهته المشار إليه بالعلم والح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ع عليه في الحكم والنهي البعيد من الأدناس اللابس من النقاء أجمل لباس ال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ب المحبور بصفاء الغيب العالم بمصالح الدنيا العارف بما يفيد سلامة العقبى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فإنها الجنة الواقية وإن يجعل كتاب الله في كل ما يعمل فيه رويته وي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كمه وقضيته إمامه الذي يفزع إليه وعماده الذي يعتمد عليه وأن يتخذ سن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طلوبًا يقصده ومثالًا يتبعه وأن يراعي الإجماع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بالأئمة الراشدين وأن يعمل اجتهاده فيما لا يوجد فيه كتاب ولا سنة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حضر مجلس قضائه من يستظهر بعلمه ورأيه وأن يسوي بين الخصمين إذا تقدما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ه ولفظه ويوفي كلًا منهما نصيبه من إنصافه وعدله حتى يأمن الضعيف من حيفه وي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من ميله وأمره أن يشرف على أعوانه وأصحابه ومن يعتمد عليه من أمنائه وأس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فًا يمنع من التخطي إلى السيرة المحظورة ويدفع عن الإشفاف إلى المكاسب المحظ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 هذا الجنس كلام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أبو محمد عبد الواحد الفضل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نقابة العباسيين وصرف القاضي أبو تمام الزينب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ا كان المطيع يستره من مرضه وتعذر الحركة عليه و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لأجل فالج ناله قديمًا فدعاه سبكتكين حاجب معز الدولة إلى خلع نفسه و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ولده الطائع ففعل ذلك وعقد له الأمر في يوم الأربعاء لثلاث عشرة ليلة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قعدة سنة ثلاث وستين فكانت خلافة المطيع إلى أن خلع نفسه وسلم الخل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تسعًا وعشرين سنة وأربعة هذا ما أشهد على متضمنه أمير المؤمنين الفضل ال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حين نظر لدينه ورعيته وشغل بالعلة الدائمة عن ما كان يراعيه من الأمور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وانقطع إفصاحه عن بعض ما يجب لله عز وجل في ذلك فرأى اعتزال ما كا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وتسليمه إلى ناهض به قائم بحقه ممن يرى له الرأي عقده له وأشه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ًا في يوم الأربعاء الثالث عشر من ذي القعدة سنة ثلاث وستين وثلثمائة فكت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حمد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ي بذلك أحمد بن حامد بن محمد بن عمر وعم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طلحة بن محمد بن جعفر وكتب محمد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بأنا جماعة من أشياخنا عن أبي منصو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بعد أن خلع يسمى الشيخ 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طائع لله عز و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كريم بن المطيع لله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أمه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 أدركت خلافته وقد ذكرنا أن المطيع خلع نفسه غير مستكره وولى الط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خلع فيه المطيع نفسه وكان سنه يوم ولي ثمان وأربع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 الأمر أكبر سنًا منه ولا من له أب حي سوى أبي بكر الصديق والطائع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كان أبو بكر الطائع أبيض أشقر حسن الجسم شديد القو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دار الخلافة أيل عظيم فكان يقتل بقرنه الدواب والبغال ولا يتم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ومته فاجتاز الطائع لله فرآه وقد شق راويه فقال ل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كوه فسعوا خلف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جأوه إلى مضيق وبادر الطائع فأمسك قرنيه بيديه فلم يقدر أن يخلصهما وهرب و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منشار عليهما ففعل فلما بقيا على يسير قطعهما بيده وهرب الإ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وسقطت فرجية الطائع عن كتفيه فتطأطأ بعض الخدم ليرفع الفرجية ف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خر عينه منكرًا لفعله فتركها ومضى الطائع وبقيت الفرجية إلى آخر النهار لا ي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لى تحريكها من موضعها فلما أراد النجار الانصراف حضر الخادم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ية فأخذها وكانت من الوشي القديم فباعها بمائة وسبعي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طائع وعليه البردة ومعه الجيش وبين يديه سبكتكين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تاسع عشر ذي القعدة ومن غد هذا اليوم خلع على سبكتكين الخلع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ه لواء الإمارة ولقبه نصر الدولة وحضر عيد الأضحى فركب الطائع إلى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شرقي وعليه السواد قباء وعمامة وخطب خطبة بليغة بعد أن صلى بالناس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لا إله إلا الله والله أكبر متقربًا إليه ومعتمدًا عليه ومتو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رم الخلائق لديه الذي صيرني إمامًا منصوصًا عليه ووهب لي أحسن الطاعة في ما ف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لخلافة على الأمة الله أكبر الله أكبر مقرًا بجميل آلائه فيما أسنده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أمم وأموالها وذرايها وقمع بي الأعداء في حضرها وبواديها وجعلني خير م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من فيها الله أكبر الله أكبر تقربًا بنحر البدن التي جعلها من شع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في محكم كتابه وأتباعًا لسنة نبيه وخليله صلى الله عليه وسلم في فدية أ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إذ قد أمره بذبحه فاستسلم لإهراق دمه وسفحه غير جزع فيما نابه ولا نك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فتقربوا إلى الله في هذا اليوم العظيم بالذبائح فإنها من تقوى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وصلى الله على محمد خيرته من خليقته على أهل بيته وعترت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ي الخافاء النجباء وأيدني بالتوفيق فيما أتولى وسددني من الخلافة فيم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وفكم معشر المسلمين غرور الدنيا فلا تركنوا إلى ما يبيد ويفنى ويزول وي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خاف عليكم يوم الوقوف بين يدي الله تعالى غدًا وصحفكم تقرأ عليكم فمن أ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يمينه فلا يخاف ظلمًا ولا هضمًا أعاذنا الله وإياكم عن الردى واستعم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بأعمال أهل التقوى واستغفر الله لي ولكم ول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عز الدولة أدخل يده في إقطاع سبكتكين فجمع سبكتكي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بغداد ودعاهم إلى طاعنه فأجابوه وراسل أبا إسحاق بن معز الدولة يعلمه ب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معه أن يعقد له الأمر فاستشار والدته فمنعته من ذلك فصار إليها من بغ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وصوبوا لها محاربة سبكتكين فحاربوه فقهروه واستولى على ما كان ببغداد 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ثارت العامة تنصر سبكتكين وبعث سبكتكين إلى عز الدول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عن يدك فاخرج لي عن واسط وبغداد ليكونا لي وتكون البصرة والأهواز 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بيننا باب حرب وكتب عز الدولة إلى عضد الدولة يساعده ويستنجده فماطله ب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صاروا حزبين فأهل التشيع ينادون بشعار عز الدولة والديلم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ون بشعار سبكتكين والأتراك واتصلت الحروب وسفكت الدماء وكبست المنازل و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حريقً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العلاء سعيد بن حمدان أبو فراس العدوي الشاعر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ة وكرم وله شعر في نهاية الحسن وقلده سيف الدولة منبج وحران وأعمالها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الروم فتكى وقتل وأسر في الأسر سنتين ثم فداه سيف الدولة وقيل إنه قت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ا بلغ أربعين سنة ورثاه سي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علي بن أحمد بن البسري عن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حسن بن سعيد المقد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د بن شجاع الج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فراس بن حمدا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نصب مصائب لا تنقضي حتى يواري ج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سه فمؤجل يلقى الردى في غيره ومعجل يلقى الردى في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أبي 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 هذا ب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من العمر فليدرع صبرًا عل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به ومن يعاجل ير في نفسه ما يتمناه لأعدائه أخذ هذا من قول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فقد أحبابه ومن قصرت حياته كانت مصيبته في نفسه ومن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فليتخذ للمصائب قلبًا ج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قاضي أبو القاسم علي بن المحسن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فرج الببغ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فراس وكتب بها إلى غلام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عى الله ياحبيبي دهرًا فرقتنا صروفه تفريقا كنت مولاكما و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لدًا محسنًا وعمًا شفيقا بت أبكيكما وإن عجيبًا أن يبيت الأسير يبكي الطل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اني وكيف لا تذكراني كل ما استخون الصديق صديقا ومن شعره المستحس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فرط الصبابة آمر ودونك من حسن التصون زاجر عفافك عني إنما عفة التفى إذا 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ذاته وهو قادر نفى الهم عني همة عدّوية وجأش على صرف الحوادث صابر وأسم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خط ذابل وأبيض مما يصنع الهند باتر لعمرك ما الأبصار تنفع أهله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صرين بصائر وكيف ينال المجد والجسم وادع وكيف يحار المجد والوفر وافر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النفس لمن يعقل خير من غني المال ما كنت إذ كنت إلا طوع خلاني ليست مؤا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وان من شاني إذا خليلي لم تكثر إساءته فأين موقع إحساني وغفراني يجني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ي جنايته حتى أدل على عفوي وإحساني يجني علي و أحنو دائمًا أبدًا لا شيء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ن على جان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م الهوى صعب وسهل الهوى وعر وأعسر ما حاولته الحب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دتي بالوعد والموت دونه إذا مت عطشانًا فلا نزل القطر بدوت وأهلي حاضرون ل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دارًا لست من أهلها قفر وما حاجتي في المال أبغي وفوره إذا لم يفر عرض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الوفر هو الموت فاختر ما علا لك ذكره فلم يمت الإنسان ما حسن الذك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حابي الفرار أو الردى فقلت هما أمان أحلاهما مر سيذكرني قومي إذا جد جده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ظلماء يفتقد البدر وقال وقد سمع صوت حمامة وهو مأ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قد ن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ي حمامة أيا جارتي ما فاق حالك حالي معاذ الهوى ما ذقت طارقة الهوى ولا خ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هموم ببالي أيحمل محزون الفؤاد قوادم إلى غصن نائي المسافة عالي تعالي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ًا لدي ضعيفة تردد في جسم يعذب بالي أيضحك مأسور وتبكي طليقة ويسكت محزون وي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ي لقد كنت أولى منك بالدمع مقلة ولكن دمعي في الحوادث غالي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 لصبا دمعه في الخد صب هو بالروم مقيم وله بالشام قلب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 هواه خريدة وقد ذل من تقضى عليه كعاب ولكنني والحمد لله حازم أعز إذا ذلت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بمن يثق الإنسان فيما ينوبه وهيهات للحر الكريم صحاب وقد صار هذا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م ذئابًا على أجسادهن ثياب تغابيت عن قومي فظنوا غباوة بمفرق أغبانا حصى و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رفوني حق معرفتي بهم إذًا علموا أني شهدت وغابوا إلى الله أشكو بثنا في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في أجسادهن كلاب فليتك تحلو والحياة مريرة وليتك ترضى والأنام غضاب ول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عامر وبيني وبين العالمين خراب عبد العزيز بن جعفر بن أحمد بن يز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أبو بكر الفقيه الحنبلي غلام الخلال ولد سنة اثنتين وثمانين ومائتين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ثمان بن أبي شيبة وموسى بن هارون وأبي خليفة الفضل بن الحباب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ومحمد بن محمد الباغندي والبغوي وابن أبي داود وابن صاعد في آخري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ات الكثيرة على مذهب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الحسين بن أحمد الفقيه عن القاضي أبي ي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بد العزيز له المصنفات الحسن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نع نحو مائة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ائتي جزء و زاد المسافر وكتاب الخلاف مع الشافعي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ومختصر الحسبة وله غير ذلك في التفسير والأصو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قال في 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كم إلى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ك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خل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مرو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أحمد بن حنبل ثماني وسبعين سنة ومات يوم الجمع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لاة وعاش أبو بكر المروذي ثملن وسبعين سنة ومات يوم الجمعة ودفن بع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ندكم إلى يوم الجمعة ولي ثمان وسبعون سنة فلما كان يوم الجمعة مات ودف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ذلك لعشر بقين من شوال ودفن عند دار الفيل بمقبرة باب الأ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أبو الفتح البستي كان شاعرًا مجيدًا يقصد الت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نس في شعره وأبيات قصائده قليلة لأجل التجانس وقد انتقيت من جميع 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ًا مستحسنة فرتبتها على حروف المعجم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فلن أخلق ديباجتي ولست أ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ى حاجتي منزلتي يحفظها منزلي وباجتي تكرم ديباجتي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ي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ع الهوى فهل لمنهاجي من هاجي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وداع فاصبر و لا يه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اد وانتظر العود عن قريب فإن قلب الوداع عادوا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أكثر من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ر فلا تبالي أصدوا عنك أو زاروا لهم لديك إذا جاؤك إوطار فإن قضوها تنحوا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روا أخلاقهم فتجنبهن أوعار وقربهم مأثم للمرء أو عار أوضار أخلاقهم ي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هم فلا يزول فقد ما من رأوا ضاروا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وأمري واختياري ف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بما أمرى وأخلق من أمري إذا مر بي يوم ولم اصطنع يدا ولم استفد علما فم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ي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دمت الملوك فالبس من التوقي أعز ملبس و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نت أعمى واخرج إذا ما خرجت أخرس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وسمتي في عفافي ف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عفافي في حياتي ديدني وأعظم من قطع اليدين على الفتى صنيعة بر نالها م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دم الجسم كم تشقى بخدمته لتطلب الربح مما فيه خسران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ستكمل فضائلها فأنت بالنفس لا بالجسم إنسان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ظر العي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ظر عيني إليك يومًا وهل تدنو خطى البين الله يعلم أني بعد فرقتكم كطائر سل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حين ولو قدرت ركبت الريح نحوكم فإن بعدي عنكم قد حنى حيني العباس ي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لعز الدولة بختيار بن معز الدولة أبي الحسين وكان ظالمًا فقبض عليه ف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في ربيع الأول من هذه السنة وعمره تسع وخمسون سنة ودفن بمشهد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وسى بن أبي محمد واسمه محمد بن المتوكل على الله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ولد سنة ثمانين ومائتين وسمع محمد بن خلف بن المرزبان وأبا بكر 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نيفًا وعشرين سنة روى عنه أبو علي بن شاذان وكان ثقة وتوفي في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لي بن أحمد بن عيسى المتوكلي قال لي هلال بن محمد الحفار قال لي ج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ثلاثين سنة أشتهي أن أشارك العامة في أكل هريسة السو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ى ذلك لأجل البكور إلى سما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في المحرم سنة أربع من المدي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وخراسان والكوفة والبصرة بلغوا سميرًا فرأوا هلال ذي الحجة على نقص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وعرفوا أن لا ماء في الطريق من فيد إلى مكة إلا صبابة لا يقو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مالهم فعدلوا إلى بطن نخل يطلبون مدينة الرسول صلى الله عليه وسلم فوصل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سادس ذي الحجة فبركت الجمال ولم تنهض فعرفوا في المسجد وخرجو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 في مصلى النبي صلى الله عليه وسلم وكان أمير الحاج أبو منصو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حيى العلوي وورد الناس الكوفة في أول المحرم بعد أن لحقهم جهد شديد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لفساد الطريق ثم حفروا أنفسهم وأموالهم حتى دخلوا بغداد في آخر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ثلاث عشرة ليلة بقيت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العي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قًا بالخشابين من باب الشعير فاحترق أكثر هذا السوق وما يليها من سوق الجز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حصر وصف البواري فهلك شيء كثير من هذه الأسواق من الأموال وزا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في هذه السنة حتى ركبوا الدواب وتلقبوا بالقواد وغلبوا على الأمور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ئر عن الأسواق والدروب وكان في جملة العيارين قائ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ود الزب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وي قنطرة الزبد ويستعظم من حضر وهو عريان لا يتوارى فلما كثر الفساد رأ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من هو أضعف منه قد أخذ السيف فطلب سيفًا ونهب وأغار اجتمع إليه جماعة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شترى جارية بألف دينار فلما حصلت عنده حاول منها حاجته فمن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ين من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ك كما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ب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عل خيرًا من ذلك فحملها إلى القاضي واعتقها ووه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عجب الناس من سماحة أخلاقه إذ لم يجازها على كراهتها له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ه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وقوع الخطبة لأبي تميم معد الملقب ب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المدينة في موسم سنة ثلاث وستين وثلثمائة وقطعت خطبة الطائع م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 بقين من جمادى الأولى إلى أن أعيدت في يوم الجمعة لعشر بقين من رجب ف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دة لإمام وذلك لأجل تشعث جرى بينه وبين عضد الدولة وكان عضد الدول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راق فأعجبه ملكها فوضع الجند ليشغبوا على عز الدولة فشغبوا فأغلق أب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ضد الدولة الاستظهار عليه وذلك يوم الجمعة لأربع ليال بقي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 الطائع لله إلى الآفاق باستقرار الأمر لعضد الدولة وخلع عضد الد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قية وزير عز الدولة ثم اضطربت الأمور على عضد الدولة ولم يبق في ي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نفذ عضد الدولة إلى ركن الدولة يعلمه أنه قد خاطر بنفسه وجنده وأنه قد 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العراق واستقاد الطائع لله إلى داره وأن عز الدولة بختيار عاص لا يقيم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 خرج من العراق لم يبعد اضطراب الممالك ويسأله المدد فلما بلغه هذه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أنت خرجت في نصرة ابن أخي أو في الطمع في مملكته فأ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عن بختيار وخرج عضد الدولة عن بختيار إلى فارس وعلد جيش بختي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عشر خلو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طائع لله شاه ز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ز الدولة على صداق مائة ألف دينار وخطب طبة النكاح بحضرتهما أبو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قريع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أسعار وعدمت الأقوات وبيع الكر من الدقيق الح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ونيف وسبعين دينارًا والعشرة الأمناء من السكر بنيف من التبن بعشر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سلطان كراعه إلى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 أمر الحاج لم يندب لهم أحد من جهة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طائفة من الخراسانية على وجه التغرير والمخاطرة فلحقهم شدة وتأخر البغدا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أقام الحج أصحاب المغربي وأقيمت الخط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لتسع بقي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كوكب الذؤ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مشرق وله شبه الذؤابة وفي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خ ذي القعدة صرف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الح ابن أم شيبان عن قضاء القضاة وقلده أبو محمد بن معروف وكتب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ع بقين من ذي الحجة خلع على الشريف 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وسى الموسوي من دار عز الدولة وقلد نقابة الطال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إسحاق أبو يعقوب النعالي سمع أبا خليفة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توفي يوم النح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حاجب معز الدولة خلع عليه الطائع وطوقه وسوره ولقبه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سقط سبكتكين عن الفرس فانكسر ضلعه فاستدعى ابن الصلت المجبر فرد ض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إلى أن برأ فأغناه وأعطاه يوم أدخله الحمام ألف دينار وفرسًا ومركبًا و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در على الركوب والقيام في الصلاة والسجود ولا يقدر على الركوع و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ب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ذكرت عافيتي على يدك فرحت بك ولم أقدر على مكافأتك وإذا ذكرت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ك على ظهري اشتد غيظي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ثلاثاء لسبع بقين من المحرم وكانت مدة إمارته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عشر يومًا وحمل تابوته إلى بغداد فدفن في تربة ابنته بالمخرم وخلف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مطيعة وعشرة آلاف ألف درهم وصندوقين فيهما جوهر وستين صندوقًا منه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فيها آنية ذهب وفضة وخمسة عشر فيها بلور ومحكم ومائة وثلاثين مركبًا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مسون وزن كل واحد ألف مثقال وستكائة مركب فضة وأربعة آلاف ثوب ديباجًا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ثوب دبيقًا وعتابيًا وغير ذلك وثلثمائة عدل معكومة فيها فرش وثلاثة آلاف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ال وثلثمائة غلام دارية وأربعة وأربعين خادمًا غير ما ترك عند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صاحبه وكان لسبكتكين هذا دار المملك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ار المملكة التي بأعلى المحرم محاذية الفرضة لسبك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عز الدولة فنقض عضد الدولة أكثرها ولم يسبق إلا البيت الستيني الذي هو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قة من روائها أروقة من أطرافها أروقة قباب معقودة وتنفتح أبوبه الغريبة إلى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ه الشرقية إلى صحن من خلفه بستان ونخل وشجر وكان عضد الدولة جعل الد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فيها دار العامة والبيت برسم جلوس الوزارء وما يتصل به من الأر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ب مواضع للدواوين والصحن منامًا لديلم النوبة في ليالي الصيف قال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ار وما تحتوي عليه من البيت المذكور والأروقة خراب ولقد شاهدت مجلس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محفل من يقصدهم ويحضرهم وقد جعله جلال الدولة اصطبلًا أقام فيه د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سه وأما ما بناه عضد الدولة وولده بعده من هذه الدار فهو متماسك على تش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طغرل بك الغزي بغداد واستولى علي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وجدد كثيرًا مما كان وهي منها سنة ثمان وأربعين وأربعمائة فمكث 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ين وأربع مائة ثم احترقت وسلمت أكثر آلاتها ثم عمرت بعد وأعيدكما ك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ت الملك عضد الدول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بالمخرمة التي كانت دار سبكتكين حاجب معز الدولة من قبل وهو يتأمل 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منها وقد كان أراد أن يزيد في الميدان السبكتكين أذرعا ليجعله بستانًا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تراب رملًا ويطرح التراب تحت الروشن على دجلة وقد ابتاع دورًا كثيرة ك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ارًا ونقضها ورمى حيطانها بالفيلة تخفيفًا للمؤنة وأضاف عرصاتها إلى ال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ثل الميدان دفعتين وبنى على الجميع مسناة فقال لي في هذا اليوم وقد شاه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أيها القاضي كم أنفق على ما قلع من التراب إلى هذه الغاية وبن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اة السخيفة مع ثمن ما ابتيع من الدور واستضي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ى وقتنا هذا سبعمائة ألف درهم صحاحًا و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دفعة أو دفعتين حتى يتكامل قلع التراب ويحصل موضعه الرمل موازيًا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فلما فرغ من ذلك وصار البستان أرضًا بيضاء لا شيء فيها من غرس ولا نب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فق على هذا حتى صار كذا أكثر من ألفي ألف درهم ثم فكر في أن يجعل شرب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اليب ينصبها على دجلة وعلم أن الدواليب لا تكفي فاخرج المهندسين إلى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ظاهر الجانب الشرقي من مدينة السلام ليستخرجوا منها نهرًا يسيح ماؤ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لم يجدوا ما أرادوه إلا في نهر الخالص فعلى الأرض بين البلد وبينه تعلية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ن يجري الماء على قدر من غير أن يحدث به ضرر وعمل تلين عظيمين يساويان 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خالص ويرتفعان عن أرض الصحراء أذرعًا وشق في وسطها نهرًا جعل له خو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 وداس الجميع بالفيلة دوسًا كثيرًا حتى قوي واشتد وصلب وتلبد فلما 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بلد وأراد سوق النهر إلى داره عمد إلى دور السلسلة فدك أرضها دكًا ق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أبواب الدور وأوثقها وبنى جوانب النهر طول البلد بالآجر والكلس والنو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ماء إلى الدار وسقى 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النفقة على عمل البستان وسوق الماء إلي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حواشي عض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ألف درهم ولعله قد أنفق على أبنية ال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مثل ذلك وكان عضد الدولة عازمًا على أن يهدم الدور التي بين داره وبين الز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 الدار بالزاهر فما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محمد بن أبي موسى أبو القاسم المخرني الصوفي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لقي الشيوخ وحدث عن أبي بكر بن أبي داؤد وأبي عروبة الحراني و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صبهاني وكان ثقة حسن الأخلاق متزهدًا أقام بمكة سنين توفي ب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مطيع لله أمير المؤمنين ابن المقتدر قد ذكرنا أنه خل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ل مرض لازمه وولى ابنه الطائع وأشهد على نفسه القضاة والعدول وكانت خلافته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أربعة أشهر وواحد وعشرين يومًا وخرج الطائع إلى واسط وحمل معه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فمات في العسكر بدير العاقول في محرم هذه السنة فكان عمره ثلاثًا و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بغداد فدفن بتربة جدته أم ا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أبو بكر الشاهد الربيعي حدث عن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غيره روى عنه أبو القاسم عبيد الله بن عمر البقال وغيره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سنة أربع وستين وثلثمائة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در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لده يعرف ببدر الحمامي غلام ابن ط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بدر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رًا على بلاد فارس كلها وتوفي بتلك النواحي فقام اب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حية مقامه وكتب السلطان إليه بالولاية مكان أبيه وكتب إلى من معه من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 والطاعة له فكان أميرًا على بلاد فارس مدة ثم قدم ببغداد وحدث بها ع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دمياطي وحماد بن مدر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أبو نعيم الأصبهاني وغيرهما و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حيح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ف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بدر الحمامي في رجب سنة أربع وست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إن شاء الله فيما علمته ولم يكن من أهل هذا الشأن يعني الحديث ولا ي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ذهب في 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غداد كانت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ثابت بن أحمد أبو بكر الواسطي قدم بغداد وحدث بها ع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وغيره روى عنه ابن شاهين والكتان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ركن الدولة أبا علي كتب إلى ولده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جاع يعرفه أنه قد كبرت سنه وقرب منه ما يتوقعه أمر الله تعالى وأنه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ته واجتمعوا فقسم ركن الدولة الممالك بين أولاده فجعل لعضد الدولة فارس وك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ان ولمؤيد الدولة الري وأصبهان و لفخر وفي يوم الثلاثاء سادس ع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أبو محمد بن معروف في دار عز الدولة ونظر في الأحكام لأن 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ح ذلك عليه ليشاهد مجلس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أبي عبد الله أحمد بن محمد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لإمارة الحاج من دار عز الدولة وحج بالناس علوي من جهة العزيز صاحب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الدعوة له بمكة والمدينة على رسم المعز أبيه بعد أن حوصر أهل مكة ف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ة وقاسوا شد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بن مسلم بن راشد أبو بكر الخ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سبعين ومائتين سمع أبا مسلم الكجي و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خلقًا كثيرًا وكتب من التفاسير والقراءات شيئًا كثيرًا وكان صالحًا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رًا ثقة ثبتًا كتب عنه الدارقطني وروى عنه ابن رزقويه والبرقاني و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حدثنا أبو القاسم الحسين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شيط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عند أبي بكر بن مسلم لنسلم عليه فقال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ك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البقاء لأني منذ سنة لم أحضر الجمع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ية كلها لم أنم بالليل على السطح ومنذ شهر لم آكل الخبز إنما أسف الفتيت 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حياة وهذه ح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من عنده فلم يلبث إلا يسيرً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 ودفن في باب مقبرة الخيزر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أحمد أبو علي الماسرجسي الحافظ رحل وسمع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في بيته وسلفه بضع عشر محدثًا وصنف المسند الكبير في ألف وثلثمائة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ذبًا بعلله وجمع الحديث الزهري جمعًا لم يسبق إليه وصنف المغازي والقبائل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 والأبواب وخرّج على كتاب البخاري ومسلم وكان ثبتًا وتوفي يوم الثلاثاء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دي بن عبد الله بن محمد بن أبو أحمد الجرجان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سبت غرة ذي القعدة سنة سبع وستين وهي السنة التي مات فيها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وكان أبو أحمد عالمًا بالحديث غاية فيه وله كتاب الكامل في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ت الدارقطني أن يصنف في ضعفاء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ي عندك كتاب ابن عد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اية لا يزاد عليه توفي ابن عدي غرة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بن إسماعيل بن عبيد الله أبو تميم صاحب مصر وهو أول من ظه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رب ويلقب المعز لدين الله وتقلد الأمر في يوم الجمعة تاسع عشرين شوا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ثمائة فأقام ناظرًا ثلاثًا وعشرين سنة مسة أشهر وستة وعشرين يوم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ثلاث سنين وكان جوهر قد دخل مصر سنة ثمان وخمسين فوطد الأمور بمصر لمعد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اهرة وأقام له الخطبة فدخل إلى مصر سنة اثنتين وستين وكان بطاشًا أحض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نابلسي الزاهد وكان ينزل الأكواخ من أرض دمش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 الرجل المسلم عشرة أسهم وجب أن يرمي في الروم سهمًا واحدًا و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هكذا فطن أنه رجع عن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ذا كان معه عشرة وجب أن يرميكم بتسعة ويرمي العاشر فيكم أيضًا فغنكم غي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وقتلتم الصالحين ادعيتم نور الالهية فأمر حينئذ أن يشهر فشهر في اليو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السياط في اليوم الثاني وأخرج في اليوم الثالث فسلخ سلخه رجل يهودي و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لا يتأوه 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اخلني له رحمة فطعنت بالسكين في فؤاد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صاحب الناب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ت مستخفيًا أول يوم فتراءيت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ان فلما كان اليوم الثاني رأيته يضر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رج في اليوم الثالث يسلخ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فور الأخشيدي قد بعث إلى هذا النابلسي بمال فرد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قال الله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ك نعبد وإياك نست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به ت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كافور الرسول ا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ما في السموات وم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ارض وما بينهما وما تحت الث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ذكر كافور ها هنا وهل الم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 صوفي لا نحن 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ز مغرى بالنجوم فحكم له فاستشار منجميه فأشير عليه أ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دابًا تحت الأرض ويتوارى فيه إلى أن يجوز الوقت فعمل على لك وأحضر قوا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 ولدي نزارًا خليفتي مدة غيبتي ووصى إلى ولده وجعل جوهر يدبره و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داب فأقام فيه سنة وكانت المغاربة إذا رات غمامًا ساريًا ترجل الفارس م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ومأ بالسلام تقديرًا أن المعز فيه ثم خرج بعد ذلك وجلس للناس وأقام م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في هذه السنة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توفي أبو علي بن بويه في المحرم فوجد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طريقًا إلى ما كان يخفيه من قصد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لست بقي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بنت 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طائ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زيادة دجلة في رمضان وهو الخامس والعشرين من ن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ذراعًا وانفجر بالزاهر بثق وبباب التب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بو بكر محمد بن علي بن شاهويه صاحب القرامط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عه ألف رجل منهم وأقام الدعوة بها وبسوراء والنيل للطائع لله ول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بين عضد الدولة وعز الدولة فأسر فيها غلام تركي لعز الدولة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أحظى غلمانه ولا بأقربهم منه فجن عليه جنونًا وحزن عليه حزنًا شديدًا وتس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إلا عنه وزال تماسكه واطرح القرار وامتنع من المطعم والمشرب واقط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واحتجب عن الناس وكان إذا وصل إليه وزيره أو قواده قطعهم بالشكوى لما ح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ى نفسه الجلوس في الفراش والمخاد وكتب إلى عضد الدولة يسأله رد الغل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خواصه المطيفين به يسألهم معونته على ما رغب إليه فيه فصار ضحكة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تبه الخلق فما أرعوى وأنفذ الشريف أبا أحمد الحسين بن موسى رسولًا إلي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بذل له على يده فدية الغلام جارتين عوادتين لم يكن لهما نظير وكان قد بذ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اهما مائة ألف فأبى أن يبيعه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ف عليك هذا الأمر في 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 ما ترى ولا تفكر فيما بيني وبين عضد الدولة إلا في هذا الغلام فقد رضيت أ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ي إلى أقصى الأرض فلما أدى الرسالة أمر عضد الدولة يرد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 عبد الله أحمد بن أبي الحس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لعلوي وكذلك إلى سنة ثمانين وثلثمائة وفي هذه السنة خطب للمغا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سيدنا رسول الله صلى الله عليه وسلم وكان في حاج هذه السنة جميلة بنت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محمد بن حمدان وكان معها أخوها إبراهيم وهبة الله فضرب بحجها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استصحبت أربعمائة جمل عليها محامل عدة ولم يعلم في أيها كانت ونث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حين شاهدتها عشرة آلاف دينار من ضرب أبيها وكست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نجيد بن أحمد بن يوسف بن سالم أبو عمر السلمي صحب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لقي الجنيد وسمع الحديث ورواه وكان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نبأنا أبو بكر بن خلف أخبرنا أحم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إسماعيل بن نج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هذ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فاعلم أنه غير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أخبرنا أحمد بن الحسين البيهقي حدث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بن أبي بكر بن أبي عث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بعض الثغور وتأخر ذلك عنه وضاق به ذرعًا وبكى على رؤس الناس فجاءه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جيد بعد العتمة ومعه كيس فيه ألفا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هذا في الوجه الذي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أبو عثمان بذلك ودعا له فلما جلس أبو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قد رجو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مما فعل فإنه ناب عن الجماعة في ذلك الأمر وحمل كذا وكذا فجزاه الله عني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عمرو على رؤوس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ت ذلك من مال أمي وهي غير ر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رد علي لأرده إليها فأمر أبو عثمان بذلك الكيس فأخرج ورده إليه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فرق الخلق فلما جن عليه الليل جاء إلى أبي عثمان في مثل ذلك الوق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جعل هذا في ذلك الوجه من حيث لا يعلم به غيرنا فبكى أبو عثمان و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شى من همر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بويه أبو علي ركن الدولة 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ك بين أولاده الثلاثة توفي عن قولنج عرض له في ليلة السبت ثامن عشرين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كانت إمارته أربعًا وأربعين سنة وشهر وتسعة أيام ومدة عمره ث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نجم بدر بن هلال المؤدب روى عن أبي م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علاء الواسطي وكان مؤدب الطائع لله خرج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فتوفي في هذه السنة وكان ثقة جمي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أفلح بن رافع بن إبراهيم بن أف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يد بن رفاعة بن رافاعة وكان رفاعة بن رافع أحد النقباء عقبيً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ع رسول الله صلى الله عليه وسلم وكان محمد بن إسحاق نقيب الأنصار ب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غوي وغيره قال محمد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سن بن الف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إسحاق الزرقي ثقة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حافظًا لأمور الأنصار ومناقبهم ومشاهدهم وقد كتبت عنه شيئًا يسيرًا و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تبه تلفت وتوفي في جمادى الآخرة سنة ست وستين وثلثمائة ودفن في مقابر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عبد الله بن كنانة أبو بكر المؤدب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لم الكجي وأبي العباس الكد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 بن المحتسب أخبرنا محمد بن أبي الفو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ب لم يكن عندي بذاك كان فيه تس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عن أبي بكر بن المؤدب في جمادى الأولى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ثمائة وكان قريب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شعيب الحرابي وأبا جعفر الحضرمي وغيرهم وكان شديد 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كان يشبه بأبي يونس البغوي صلى حتى أقعد ثم بكى حتى عمي وتوفي يوم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في صفر إلى الكوفة بوفاة أبي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حسن الجنابي القرطمي صاحب هجر فأغفلت أسواق الكوفة ثلاثة أيام و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بغداد 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عز الدولة إلى الجانب الغربي على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ة ودخل إلى قطربل وتفرق عنه ديلمته ودخل أوائل أصحاب عضد الدولة ثم نزل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الخيم في الشيفيعي وخرج الطائع متلقيًا له وضربت القباب المزينة ودخ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ضد الدولة ومعه الطائع ليقاتل عز الدولة بختيار فلما أراد الخروج 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فارس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ك في صحب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رجال الدع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فخار الله للملك في عزيمته وأنجح قصده في نهضته وجعل العافية زاده و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ه والملائكة أنصاره ثم إنه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ته حيث لا تودعه نفس ولكنها ت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ثم تولى وفي الفؤاد له ضيق محل وفي الدموع 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ض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 فإني أثق بطاعتك وأتيقن ص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تك وقد أنشدنا بعض أشياخنا ب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 إذ سار جانبه فبدلوه البعد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شطت نوى ظاعن سار من العين إ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 أبو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مولانا في نقل هذين البيتين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لاهما منه فلما خرج للقتال التقوا فأخذ عز الدولة أسيرًا وقتل ثم ركب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إلى دار الطائع لله في يوم الأحد لتسع خلون من جمادى الأولى أصناف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اف والقضاة والشهود والأماثل والوجوه فخلع عليه الخلع السلطانية وتوجه ب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صع بالجوهر وطوقه وسوره وقلده سيفًا وعقد له لوائين بيده أحدهما مفضفض على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آخر مذهب على رسم ولاة العهود ولم يعقد هذا اللواء الثاني لغير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جري مجراه و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الملة مضافًا إلى عضد الدولة وكتب له عهدًا وقرئ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ولم تجر العادة بذلك وإنما كانت العهود تدفع إلى الولاة بحضرة الخلفاء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رجل منه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ي إليك فاعمل به وحمله على فرس بمركب ذهب و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آخر بمركب مثله فخرج وجلس في الطيار إلى داره وجلس من الغد بالخلع و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رير للهناء وتقدم بإخراج عشرين ألف درهم في الصدقات ففرقت على سائر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الطائع هدايا كثيرة طريفة فبعث هو خمسمائة جمل وحمل خمسين أل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ألف درهم وخمسمائة ثوب أنواعًا وثلاثين صينية فضة فيها العنبر و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مدود العظيمة بسامرا فقلعت سكر الس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هت زيادة دجلة حتى انتهت إلى إحدى وعشرين ذراعًا وانفجر بالزاهر من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بثق غرق الدور والشوارع وانفجر بثق من الخندق غرق مقابر باب التبن وقطيع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خرج سكان الدور الشارعة على دجلة منها وغار الماء من آبارها وبلاليعها وأ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فوسهم خوفًا من غرق البلد كله ثم نقص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ذي القعدة كانت بسيراف زلزلة هدمت المنازل و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ها من الأموال وهلك بها أكثر من مائتي إنسان أخبرنا به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بد الله محمد بن سلامة القضاعي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ص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ثناء شكر العض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ضد الدولة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لك أهلها قتلًا وحرقًا وجوعًا للفتن التي اتصلت فيها بين الشيعة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هؤلاء القصاص يغرون بعضهم ببعض ويحرضونهم على سفك دمائهم وأخذ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في البلد لا يقص أحد في جامع ولا طريق ولا يتوسل متوسل بأحد من أصحاب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ن أحب التوسل قرأ القرآن فمن خالف فقد أباح دمه فرفع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أن أبا الحسين بن سمعون الواعظ جلس على كرسيه يوم الجمعة في جامع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ى الناس فأمرني أن أنفذ إليه من يحصله عندي ففعلت فدخل علي رجل له ه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جهه نور فلم أملك أن قمت إليه وأجلسته إلى جانبي فلم ينكر ذلك وجلس غير مك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فقت والله أن يجري عليه مكروه على ي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إن هذا الملك جل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أوثر مخالفة أمره وتجاوز رسمه والآن فأنا موصلك إليه فكما تقع عين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تراب وتلطف في الجواب إذ سألك واستعن الله فعساه يخلص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أمر لله عز وجل فمضيت به إلى حجرة في الدار قد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لك منفردًا خيفة أن يجري من أبي الحسين بادرة بكلام فيه غلظ فتس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 فلما دنوت من الحجرة وقفت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من أن تبرح من مكانك حتى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وإذ سلمت فليكن بخشوع و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لأستأذن له فالتقت فإذا هو واقف إلى جانبي قد حول نحو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ر واستفتح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hyperlink r:id="rId143">
        <w:bookmarkStart w:id="2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أخذ ربك إذا أخ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ى وهي ظالمة إن أخذه أليم شد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ول وجهه نحو الملك وقال بسم الله الرحمن الرحيم ‏</w:t>
      </w:r>
      <w:hyperlink r:id="rId144">
        <w:bookmarkStart w:id="2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جعلناكم خلائف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هم لننظر كيف 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في وعظه فأتى بالعجب فدمعت عي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ذلك منه قط وترك كمه على وجهه وتراجع أبو الحسين فخرج ومضى إلى حجرت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بيت المال وخذ ثلاثة آلاف درهم وإلى خزانة الكسوة وخذ من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 وادفع الجميع إليه فإن امتنع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ها في فقراء أصحابك فإ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ي برأسه فاشتد جزعي وخشيت أن يكون هلاكه على يدي ففعلت وجئته بما أمر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يقرئك السلام و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هذه الدراهم في نفقتك والب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ثياب التي علي مما قطعه لي أبي منذ أربعين سنة أ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روجي إلى الناس وأطويها عند انصرافي عنهم وفيها متعة وبقية ما بقيت ونفق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دار خلفها أبي فما أصنع ب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أمرك بأن تصرفه في فقراء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أصحابي فقير وأصحابه إلى هذا أفقر من أصحابي فليف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عدت فأخبرته فقال الحمد لله الذي سلمه منا وسلم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أحمد بن محمويه أبو القاسم النصر أب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منسوب إلى نصر أباذ بنيسابور وهي محلة من محالها وكذلك أبو نصر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ذي الفقيه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آخر يقال له أبو عمرو محمد بن عبد الله النصر أباذي منس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ذ من الري كبير القدر يروي الحديث فأما أبو القاسم فإنه سمع الحديث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البيروتي وكان ثقة عالمًا بالحديث روى عنه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وأبو عبد الله الحاكم وأبو العلاء الواسطي وصحب الشبلي وجاور بمك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ر أبو منصور الملك عز الدولة بن معز الدولة أبي الحسي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ملك بعد موت أبيه وكان أحسن الناس وأشدهم جسمًا وقلبًا وكان يصرع الثور 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من غير أعوان ولا حبال يقبض على قوائمه ويطرحه إلى الأرض حتى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قلب على جانب عظيم يبارز الأسود في متصيداته وخلع المطيع عليه وطوقه وس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هده فطمع ابن عمه عضد الدولة في مملكة بغداد فخاصمه فقتل بختيار وك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ستًا وثلاثين سنة وكانت مدة إمارته إحدى عشرة سنة وشهورًا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أبي سمرة أبو محمد البندار بغوي الأصل سمع الباغند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أمين له معرفة وحفظ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الحسن بن علي بن محمد أبو يعلى الوراق الطوسي سمع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داود روى عنه 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معرفة وفضل له تخريجات وجم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بن نصر بن بجير ولد سنة تس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مع أبا شعيب الحراني ويوسف بن يعقوب وثعلبا وغيرهم وولي القضاء بواس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منصور وبالشرقية وكان على مذهب مالك حدث ببغداد وسمع الدارقط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براهيم بن مخلد أنبأنا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حسين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اضي عن قضاء مدينة المنصور ثم ولاه القضاء بواسط إلى أن توفي عمر وأ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مدة ثم عزله بجكم عند دخوله إلى واسط ونكبه وصار إلى بغداد وأقام في منز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ضاء المدينة وأعمالها وكان حسن الستر جمي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طاهر قاضيًا بمصر وبها توفي سنة س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استعفى من القضاء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علي بن محمد بن عيسى بن يقطن أبو جعفر البزاز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ليفة الفضل بن الحباب وأبا يعلى الموصلي والباغندي والبغوي وساف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يرة والشام وغيرهما من البلدان فأكثر وكان صدوقًا فهمًا روى عن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غيره قال أبو الحسن 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جعفر ثقة وانتقى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عمر البصري وابن المظفر والدارقطني وتوفي يوم الأربعاء ودفن يوم الخميس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أبو بطر القاضي ابن قريعة روى عن أبي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لا يعرف له مسند من الحديث وكان حسن الخاطر يأتي الكلام مسجوعًا مطب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عمد ولاه أبو السائب عتبة بن عبيد الله القاضي قضاء السندية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فرات ومشى يومًا مع ابن معروف القاضي فدخلا دربًا فتأخر ثم قا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دمت فحاجب وإن تأخرت فواجب وزحمه يومًا حمار عليه راك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ليل والنهار صبرًا على الذل و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جواد بلا حمار وكم من حمار على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ربيعة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طاهر العطار قاضي الدين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سمرقن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بغداد قائد يلقب بالكينا كنيته أبو إسحاق وكان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ريعة بالقاضي فندر منه يومًا في المخاطبة أن قال لابن ق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ق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كركتك إذا قضيتنا فإذا بكرتنا فسحقناك فقال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ه هذا أف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عباس أحمد بن علي النحوي قال سمعت ابن قريعة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يلة فيمن ينم وليس في الكذاب حيلة من كان يخلق ما يقول فحيلتي فيه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قريعة ليلة السبت لعشر بقين من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مس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طائع تقدم في شعبان بأن تقام الخطبة 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على منابر الحضرة تالية للخطبة له فوقع الابتداء بذلك في يوم الجمعة 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ه وبأن تضرب على بابه ببغداد الدبادب في أوقات الصلو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وهذان الأمران لم يكونا من قبل ولا أطلقا لولاة العهود ول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السلطان إلا له ولا ضربت الدبادب إلا على بابه وقد كان معز الدولة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له الدبادب بمدينة السلام وسأل المطيع لله ذاك فلم يأذن له ودخل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مدينة السلام عائدًا من الموصل وتلقاه الطائع بقطر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بن حمدان بن مالك بن شيب بن عبد الله أبو بكر الق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محرم سنة أربع وسبعين ومائتين وأبو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ان لقب وإنما اسمه أحمد وكان يسكن قطيعة الدقيق فنسب إليها سمع أبو ب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حاق وإسحاق بن الحسن الحربيين وبشر بن موسى والكديمي والكجي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وغيرهم وكان كثير الحديث ثقة روى عن عبد الله بن أحمد المسند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يخ والمسائ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أبو طالب محم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مالك القطي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لدتي بنت أخي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جصاص وكان عبد الله بن أحمد يجيئنا فيقرأ علينا ما نريد وكان يقعد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 حت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م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رقت القطيعة بالماء الأسود غرق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فاستحدث عوضها فتكلم فيه بعض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ن كتاب ليس فيه سماعه 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 به عليه لأنه لا يجوز أن تكون تلك الكتب قد قرئت عليه وعورض بها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الأئمة كالدارقطني وابن شاهين والبرقاني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لم يمتنع أحد من الرواية عنه ولا ترك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ت ب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ذكرت ابن مالك ولينته فأنكر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خي وحس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أبي الحسن بن الفرات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ابن مالك في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فكان لا يعرف شيئًا مما قرئ عليه وتوفي في هذه السنة ودفن في مقابر باب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قبر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معز أول من ظهر من المغرب على ديار مصر وكان له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تميم هذا وكان في تميم فضل ووفاء وكرم وفصاحة وله شع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ماطي أنبأنا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صر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علي بن أبي عمر اليز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عبد الواحد 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الحسن بن الأشكري ال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جلاس الأمير تميم بن المعز وممن غلب عليه جدًا فبعث بي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 له جارية رائعة من أفضل ما وجد في الحسن والغناء فلما وصلت إليه أقام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سائه وأنا فيهم ثم وضعت الستارة وأمرها بالغناء فغ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 من بعدم اند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برق تألق موهنًا لمعانه يبدو كحاشية الرداء ودونه صعب الذرى متمنع أ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هذه الرواية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ا لينظر كيف لاح فلم يطق ن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صده سجانه فالنار ما اشتملت عليه ضلوعه والماء ما سمحت به أجف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طرب تميم وكل من حضر ثم غنت ثنى الله عطفيه وألف شخصه على البرمذ ش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ب الأمير تميم ومن حضر طربًا شديدًا ثم غ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لي قمرًا بالكرخ من فلك الأزرار مطلعه فاشتد طرب تميم وأفرط جدًا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 ما شئت فلك م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 عافية الأمير وبق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لا بد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فاء أيها الأمير بما أتم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 أن أغني هذه النوبة ببغداد فاستنقع لون تميم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وتكدر المجلس وقام وقمنا كلنا قال ابن الأشكري فلحقني بعض خدم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الأمير يد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وجدته جالسًا ينتظرني فسلمت وجلست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امتحنا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أمير قال لابد من الوفاء لها وما أث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ك فتأهب لتحملها إلى بغداد فإذا غنت هناك فاصرف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ًا وط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ت وتأهبت وأمرها بالتأهب وأصحبها جارية له سوداء تعاد لها وتخدمها وأمر ب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ل فأدخلت فيه وحملها معي ثم سرت إلى مكة مع القافلة فقضينا حجنا ثم دخ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لة العراق وسرنا فلما وردنا القادسية أتتني السوداء ع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ك سي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حن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نزول بالقادسية فانصرفت لما وردنا القاد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حيث 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فاق وشممت من أرض الح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 نسيم أرواح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قنت لي ولمن أ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 بجمع شمل واتفاق وضحكت من فرح الل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 من الفراق فتصايح الناس من أقطار 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ي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نا بالياسرية وبينها وبين بغداد ق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تين متصلة ينزلها الناس فيبيتون ليلتهم ثم يبكرون لدخول بغداد فلما كا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إذا بالسوداء قد أتتني مذعو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يدتي ليست 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حس لها أثر بعد ودخلت بغداد وقضيت حوائجي منها و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خبرته الخبر فعظم ذلك عليه واغتنم له ثم مازال بعد ذلك ذاكرًا لها واج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له بن المرزبان أبو سعيد السيرافي النحوي القاض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ولي القضاء بها عن جماعة عن عبد الله بن محمد بن زياد وأبى بكر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أبوه مجوسيًا واسمه بهزاد فسماه أبو سعي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ئيس الرؤساء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يذكر أن أبا سعيد السيرافي النحوي كان يدرس القرآن والقراءات و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نحو واللغة والفقه والفرائض والكلام والشعر والعروض والقوافي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لومًا سوى هذه وكان من أعلم الناس بنحو البصريين وينتحل مذهب أهل الع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قرأ على أبي بكر بن مجاهد القرآن وعلى ابن دريد اللغة ودرسا جميع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قرأ على أبي بكر بن السراج وعلى أبي بكر المبرمان النحو وقرأ أحده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درس الآخر عليه الحساب وكان زاهدًا لا يأكل إلا من كسب يده فذكر جد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عنه أنه كان لا يخرج إلى مجلس الحكم العزيز ولا غلى مجلس التدريس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بعد أن ينسخ عشر ورقات يأخذ أجرتها عشرة دراهم تكون قد مؤنته ث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كر عنه الاعتزال ولم نره يظه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كان نزهًا عفيفًا توفي في رجب هذه السنة عن أربع وثمانين سنة و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 بن يوسف أبو القاسم الزنجاني الأبندون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 قرى جرجان أحد الرحالين في طلب العلم والحديث إلى البلاد وكان رفي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دي الحافظ وسكن بغداد وحدث عن أبي يعلى الموصلي والحسن بن سفي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غيرهم روى عنه البرقاني وغيره وكان ثقة ثبتًا مصن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برقاني ذكر الأبن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دثًا قد أكل ملحه وكان زاهدًا ولم يكن يحدث غير واحد منفرد فقي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 فيهم سوء أدب فإذا اجتمعوا تحدثوا وأنا لا أ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ي يومًا قدحًا فيه كسر يابسة و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ه إلى الباقلاوي ليطرح عليه ماء الباقلاء ففعلت ذلك فلما ألقى الباقلاو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ح من الباقلاء ثنتان أو ثلا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الباقلاوي إلى رفع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مقدار هذا حتى ترفعه من القد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خ يعطيني في كادل شهر دان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ل له الكسر اليابسة فكيف أدفع إليه الباقلاء مع الماء وجعل البرقاني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تقلله وزه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دًا في المحدثين توفي الأبندون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ورقاء أبو أحمد الشيباني أخبرنا القزاز أخبرنا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أحمد الشيباني من أهل البيوتات وأسرته من أهل أنشدنا القاضي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أمير أبو أحمد ابن ورق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ثعلب قال أنشد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لأعرابي في صف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ضلع العوجاء لست تقيمها ألا غن 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وع انكسارها أيجمعن ضعفًا واقتدارًا على الفتى أليس عجيبًا ضعفها واقت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أحمد في آخر ذي الحجة من هذه السنة وقد بلغ 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ن بن سليمان أبو القاسم المقرئ ابن النحاس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ومائتين وسمع أحمد بن الحسن الصوفي والبغوي وابن أبي داود روى عنه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أبو الحسن الحمامي والبرقاني وكان ثقة من أهل القرآن والفضل والخير والع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ر والعقل الحسن والمذهب الجميل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حامد بن بشر بن عيسى أبو الحسن القاضي ابن بنت القنيبط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فريابي وابن جرير الطبري وكان أحد أصحابه وكان ثقة جميل الأمر و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شافعي سمع محمد بن عثمان بن أبي شيبة توف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محمد بن إبراهيم أبو الحسن السختياني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ثقفي وأقرانه وكان من العباد المجتهدين وكان يحج ويغزو ولا يعلم ب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إذا سئل عن غيبته لم يحدث بذلك وتوفي في رجب هذه السنة وهو ابن ست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محمد بن عبد الرحمن أبو أحمد الجلود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سفيان عن مسلم صحيحه وكان من الزهاد وكان يورق ويأكل من كسب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ابن يوسف أبو بكر اللحياني المقرئ نزل نيسابور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وى في القراءات أنبأنا زاهر بن طاهر أنبأنا أبو عثمان الصابوني وأبو ب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الغ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الل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رأت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بن مجاه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قبل أن يخضب أو بعد أن خض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ه وقد خض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أن يأخذ العصا بيده أو بعد أن أخذ العصا ب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خ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 ب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هذا فوالله الذي لا إله إلا هو ما خضب أبو بكر ب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 العصا بيد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قبض على الشريف أبي أحمد الحسي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ي في صفر وقلد أبو الحسن علي بن أحمد بن إسحاق العلوي نقابة الطالبين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 وأبو الفتح أحمد بن عمر بن يحيى نقابتهم بالكوفة وأبو الحسن أ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 نقابتهم بالبصرة والأهواز وكان قد استذنب أبو أحمد بما ليس بذنب فأري خ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ورًا على خطه بإفشاء الأسرار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ز الدولة أعطاك عقدًا في غ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ط فليس بخطي وأما العق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قبل ما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 هذا فلم يجز لي أن أخ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لأربع بقين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ضد الدولة على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قاضي القضاة وأنفذه إلى القلعة بفارس وقلد أبو سعد بشر بن الحسي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ه من قضاء القضاة واحتج على على ابن معروف بالتقصير في حق عضد الدولة و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ح فيما لا ينبغي للقضاة مثله فأجاب عن ذلك فلم يلتفت غ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ريول للعزيز صاحب مصر إلى عضد الدولة بكتا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يبعث إليه برسالة بعد رسالة فأجابه بما مضمونه صدق الطوية حسن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ض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في مورده الثاني إلى الحضرة أن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تاج الملة ويجدد الخلع عليه ويلبسه التاج والحلي المرصع بالجواهر فأج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لس الطائع على سرير الخلافة في صدر صحن السلام وحوله من خدمه الخواص نحو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طق والسيوف والزينة وبين يديه مصحف عثمان وعلى كتفيه البردة وبيده القض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لد سيف النبي صلى الله عليه وسلم وضرب ستارة بعثها عضد الدولة وسأ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ًا للطائع حتى ى يقع عليه عين أحد من الجند قبله ودخل الأتراك والديلم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 منهم حديد ووقف الأشراف وأصحاب المراتب من الجانبين فلما وصل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ذن به الطائع فأذن له فدخل فأمر برفع الستارة فقيل لعض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قبل الأرض ولم يقبلها أحد ممن معه تسلمًا للرقبة في تقبيل الأرض إليه فار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من بين القواد لما شاهد وقال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يها الملك أهذا هو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التفت غلى أبي القاسم عبد العزيز بن يوسف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أرض ثم استمر يمشي ويقبل الأرض تسع مرات واتفت الطائع إلى خالص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عضد الدولة وقبل الأرض دفعتين فقال له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إلي 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دنا وأكب وقبل رجله وثنى الطائع يمينه عليه وكان بين يديه سريره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أيمن للكرسي ولم يجلس فقال له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أومأ ولم يجلس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لتجلسن فقبل الكرسي وجلس فقال له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شوقنا إليك وأتو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فاوض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ي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ك موثوق بها وعقيدتك مسكو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برأسه ثم قال له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أن أفوض إليك ما وك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ي من أمور الرعية في شرق الأرض وغربها وتدبيرها في جميع جهاتها سوى خاص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ي وما وراء بابي فتول ذلك مستخيرًا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ض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ني الله عز وجل على طاعة مولانا و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 المطهر وعبد العزيز ووجوه القواد الذين دخلوا معي أن يسمعوا لفظ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وا وقال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الحسين بن موسى ومحمد بن عمرو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م شيبان والزيني فقدموا فأعاد الطائع لله القول بالتفويض إليه والتعو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طريف ال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ريف يفاض عليه الخلع ويت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عضد الدولة إلى الرواق فألبس الخلع فخرج فأومأ ليقبل الأرض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ق فقال له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جلوس على الكرسي ثم استدعى الطائع تقديم ألويته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ان واستخار الطائع لله عز وجل وصلى على رسوله صلى الله عليه وسلم وعقد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فقال له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 الله لنا ولك وللمسلمين آمرك بما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ك عما نهاك الله عنه وأبرأ إلى الله مما سوى ذلك انهض ع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طائع سيفًا كان بين المخدتين اللتين تليانه فقلد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ًا إلى السيف الذي قلده مع الخلعة ولما أراد عضد الدولة أن ينصرف قال ل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طير أن أعود على عقبي فأسأل أن يؤمر بفتح هذا البا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في ذلك وشاهد في الحال نحو ثلثمائة صانع قد أعدهم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هيئ للفرس مسقال وركب وسار الجيش وسار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طائع إليه بعد ثلاثة أيام هدية فيها غلالة قصب وصيني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داذي بلور وفيه شراب ناقص كأنه قد شرب بعضه وعلى فم الخرداذي خرقة حرير مش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ومة وكأس من هذا الفن فوافى أبو نصر الخازن ومعه من الأموال نحو 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الأول في السنة الماضية ولما عاد عضد الدولة جلس للتهنئة فقال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ضد الدولة الذي علقت يداه من فخره بأعرقه لبست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ملته فصل عرى غربة بمش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زت منك الجديد في عمر أطاله الله غير مخلقه يلوح منك ال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شية لحاظنا في ضياء رونقه كأنه الشمس في إنارتها ويشبه البدر في تألقه ل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تنشده من كل فحل القريض مغلقه ألجأت نفسي إليك رؤيتها لتطلب المدح طول منط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خاطري بطمع أن تساجل البحر في تدفقه خفف وأوجز فقلت مختصرأ للقول في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 يفتخر النعل تحت أخمصه فكيف بالتاج فوق مف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ضبة بن محمد الأسدي وكان من أكابر الذ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 النفوس وفي يوم الثلاثاء لتسع بقي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طائع لل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الكبرى وعقد العقد بحضرة الطائع بمحضر من الأشراف والقضاة والشهود و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على صداق مبلغه مائة ألف دينار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 دينار والوكيل عن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أحمد الفارسي النحوي والخطيب الخاص القاضي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بن علي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أبو الفتح أحمد بن عمر بن يحيى العلو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اه في موس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طاء بن أحمد أبو عبد الله الروذباري ابن أخت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باري أسند الحديث وكان يتكلم على مذهب الصوفية توفي بصور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حسين بن علي أبو عبد الله البصري العجل سكن بغداد وكان من شيوخ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على مذاهبهم وانتحل في الفروع مذهب أهل العراق وتوفي في هذه السن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فارسي ودفن في تربة استاذه أبي الحسن الكرخي بدرب الحسن بن زيد وكل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الثمانين سنة حسنويه بن الحسين الكردي كان له مال عظيم وسلطان وك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كثيرة في الصدقات توفي في قلعته يوم الثلاثاء لليلة من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بن محمد بن جعفر أبو عثمان النيسابور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 العباس الأصم وغيره فروى عنه أبو العلاء الواسطي وتوفي عند انصرا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 بن أيوب بن ماسي أبو محمد البزاز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مسلم الكجي ويوسف بن يعقو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رزقويه وأبو علي بن شاذان وكان ثقة توفي في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شيبان ولد يوم عاشوراء من سنة أربع وتسعين ومائتين وله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يضًا إلا أن هذا هو الأكبر وأصله من الكوفة وولي القضاء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عبد الله بن زيدان وغيره روى عنه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علي بن المحسن أخبرنا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قل المستكفي بالله نائبه أبا السائب عن القضاء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في يوم الإثنين مستهل ربيع الأول سنة أربع وثلاثين وثلثمائة قل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با الحسن محمد بن صالح ويعرف هو وأهله ببني أم شيبان واسمها كنيتها و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من أولاد طلحة بن عبيد الله والقاضي أبو الحسن من أهل الكوفة به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وكتب الحديث ثم قدم بغداد وقرأ على ابن مجاهد وقرأ على ابن مجاهد ولقي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 قاضي القضاة أبا عمر محمد بن يوسف على بنت ابنته وأبو الحسن رجل عظيم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 العقل واسع العلم حسن التصنيف ثم قلده المطيع قضاء الشرقية مضافًا إ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توفي في فجأة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محمد بن إسحاق سمع علي بن دليل وأبا سعيد بن رم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ي وغيرهما وتوفي قبل سنة سبعين وثلثمائة أبو الحسين بن أحمد بن زكرياء ب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جمل في اللغة وغيره من الكتب له التصانيف الحسان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ر والمعرفة الجيدة ب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زكرياء يحيى بن علي التبر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كيف حالك قلت خير تقضى حاجة وتفوت حاج إذا ازدحمت هموم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عسى يومًا يكون لها افراج نديمي هرتي وشفاء نفسي دفاتري لي ومعشوقي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له وذكر أنه قالها قبل وفاته 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 قد أحطت بها علمًا وبي وبأعلاني وإس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وحد لكني المقر بها فهب ذنوبي لتوحيدي وإق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احب بن عباد ورد إلى خدمة عضد الدولة عن مؤيد الدولة و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عضد الدولة على بعد من البلد وبالغ في إكرامه ورسم لأكابر كتاب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ه وكانو يغشونه مدة مقامه ولم يركب هو إلى أحد منهم وكان غرض عضد ا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سه وإكرام مؤيد الدولة ووصلت كتب مؤيد الدولة يستطيل مقام الصاحب ويذكر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ببعده ثم أن عضد الدولة برز غلى ظاهر همذان في ربيع الآخر للمضي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صاحب الخلع الجميلة وحمله على فرس بمركب ذهب ونصب له دستًا كام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كاه تتصل بمضاربه وأقطعه ضياعًا جليلة وحمل إلى مؤيد الدولة في صحبته ألط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ضد الدولة إلى بغداد فنزل بجسر النهروان في يوم الأربعاء حادي عش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طلب من الطائع أن يلقاه فخرج غليه الطائع من غد هذا اليوم فتلقاه وضر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ب وزينت له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علي بن عبد العزيز بن حاجب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خروج الخلفاء لتلقي أحد من الأمراء فلما توفيت فاطمة أخت معز الدول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ركب المطيع إلى معز الدولة يعزيه عنها فنزل معز الدولة وقبل الأرض وقب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أكثر الشكر فلما صار عضد الدولة غلى بغداد في الدفعة الأخيرة مستول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يها أنفذ أبا الحسن محمد بن عمر العلوي من معسكره ندبًا إلى حضرة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ى باب دار الخلافة نصف الليل وراسل بأنه قد حضر في مهم فجلس له الطائع وأ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أمير المؤمنين قد ورد هذا الملك وهو من الملوك المتقدمين و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أكاسرى المعظمين وقد أمل من مولانا التمييز عن من تقدمه والتشريف با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بين على جميل الرأي فيه فقال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ه معتقدون وعليه معتزمو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ؤال متبرعون فأعلمه ذلك قال ابن حاجب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لطائع ني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م به لأنه علم أنه لا يجوز رده فأحب أن يجعل المنة ابتد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 إلى عضد الدولة من وقتي فعرفته ما جرى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خرج الطائع من غد فتلقاه في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عضد الدولة هذه خدمة قد أحسنت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قيت أخرى لا نعرف فيها غيرك وهي منع العوام من لقائنا بدعاء وص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تدخل إلى البلد قد تطلعت نفوس أهله إليك ثم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سك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رف في كفهم سواك وكان أهل بغداد قد تلقوه مرة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ه فما أحب أن تدعو له تلك الأ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المعون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الملك بكذا وتوعد ما يج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 بضرب العنق فأشاعوا في العوام ذلك وخوفوا من ينطق بالقتل فاجتاز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أمر على ما أراد فعجب من طاعة العوام لمحمد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نا وقد أطاعوه فلو أراد بنا سواء كان ورأى في روزنامج ألف ألف وثلاث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حمد بن عمر مما أداه من معاملاته فقبض عليه واستولى على أم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الحادي عشر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ت السيدة بنت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إلى الطائع وحمل معها من المال والثياب والأواني والفرش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رد رسول من صاحب اليمن إلى عضد الدولة ومعه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طفات ما كان في جملته قطعة عنبر وزنها ستة وخمسون ر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دجلة في هذه السنة زيادة مفرطة والفرات وانفجر بثق و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طر الصراة فوقعت الجديدة في نصف ذي القعدة ووقعت العتيقة بعدها و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م وقع الشروع في عمل القنطرتين فأنفق عليهما المال الكثير وبنيتا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يدلاوي رجل يقطع الطريق فاحتال عليه بعض الولاة فد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عاليك أظهروا الانحياز إليه فلما خالطوه قبضوا عليه وحملوه أسي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قتل وحمل رأسه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أبو الفتح أحمد بن عمر بن يحيى العلوي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المدينة للمغربي صاحب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أبو بكر الرازي الفقيه إمام أهل الرأي في وقت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 بالزهد والورع ورد بغداد في شبيبته ودرس الفقه على أبي الحسن الكرخ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حتى انتهت إليه الرياسة ورحل إليه المتفقهة وخوطب في أن يلي قضاء القضاة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عليه الخطاب فلم يفعل وله تصانيف كثيرة ضمنها أحاديث رواها عن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سليمان الطبر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ملك أنبأ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صي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إسحاق إبراهيم بن أحمد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أب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ني المطيع على قضاء القضاة وكان السفير في ذلك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الشرابي فأبيت عليه واشرت بأبي بكر أحمد بن علي الرازي فأحضر الخط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ألني أبو الحسن بن أبي عمرو معونته عليه فخوطب فامتنع وخلوت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نا إلى بين يدي أبي الحسن بن أبي عمرو فأعاد خطابه وع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شاورتك فأشرت علي أن لا أفعل فوجم أبو الحسن ب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ير علينا بإنسان ثم تشير عليه أن 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لي في ذلك أسوة بمالك بن أنس أشار على أهل المدي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ا نافعًا القارئ في مسجد رسول الله صلى الله عليه وسلم وأشار على نافع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ت عليكم بنافع لأني لم أعرف مثله وأ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لا يفعل لأنه يحصل له أعداء وحساد فكذلك أنا أشرت عليكم به لأني 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أشرت عليه أن لا يفعل لأنه أسلم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ي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بكر الرازي في ذي الحجة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وصلى عليه أبو بكر بن محمد بن موسى الخوار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عبد الواحد بن موسى أبو يعلى البغدادي نزيل نيسابور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سمع بالبصرة وخوزستان وأصبهان وبلاد آذربيجان ثم دخل بلاد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فيها الكثير ثم انصرف إلى البصرة وتوفي بالموصل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لي بن جعفر أبو الطيب الدقاق سمع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روى عنه 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ًا فاضلًا ثقة مجودًا من 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عباس بن الوليد بن مسلم سمع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ية وإبراهيم بن موسى الجوزي روى عنه القاضي أبو العلاء وكان ثقة وتوفي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حماد أبو جعفر مولى الهادي بالله إ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م سمع خلقًا كثيرًا وروى عنه أبو بكر البرقاني قال أبو نعيم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فيه إلا خيرًا وقال ابن أبي الفوارس توفي يوم الثلاثاء لسبع خلون من شوا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الحسين بن محمد بن زكريا أبو بكر الوراق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والًا حدث ببلاد فارس وخراسان عن الباغندي وابن صاعد و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روى عنه أبو بكر البرقاني وأبو نعيم الأصبهاني وغيرهما وكان حافظ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عقوب عن محمد بن عبد الله بن محمد النيسابور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ن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مرو قاصدًا بخارى فمات في المفازة سنة سبعين وثلثمائة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عضد الدولة أمر بحفر النهر من عمود الخا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ة الماء إلى بستان داره فبدئ في ذلك وحشر الرجال ل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على صدر زبرت عضد الدولة على صورة السبع من فضة فس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عجب الناس كيف كان هذا مع هيبة عضد الدولة المفرطة وكونه شديد المعاق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جناية ثم قلبت الأرض في البحث عن سارقه فلم يوقف له على خبر ويقال أن صاحب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 من 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بالكرخ من حد درب القراطيس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ين من الجانبين وأتى على الأساكفة والحذائين واحترق فيه جماعة من الناس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ه أس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أبو القاسم عيسى بن علي بن عيسى كتابة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إسماعيل بن العباس أبو بكر الإسماعيل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أخبرنا إسماعيل بن مسعدة أخبرنا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سه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إسماعي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رد نعي محمد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دخلت الدار وبكيت وصرخت ومزقت القميص ووضعت التراب على رأسي فاجتمع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 إلي محمد بن أيوب منعتموني الارتحال إليه فأذن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روج وأصبحوني خالي إلى نسا إلى الحسن بن سفيان ولم يكن في وجهي طاقة ف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المسند وغيره وكانت أول رحلتي في طلب الحديث وكان للإسماعيلي علم 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 وصنف كتابًا على صحيح البخاري حدثنا به يحيى بن ثابت بن بندار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ارقط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زمت غير مرة أن أرحل إ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فلم أرزق توفي الإسماعيلي يوم السبت غرة رجب سنة إحدى وسب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ربع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صالح أبو محمد السبيعي سمع ابن جرير الطبري وقاسم المط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لبرقاني وكان ثقة حافظًا مكثرًا وكان عسرًا في الرواي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آخره عزم على التحديث والإملاء في مجلس عام فتهيأ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قاضي أبو العلاء محمد بن علي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الحسن الدارقطني جالسًا بين يدي أبي محمد السبيعي كجلوس الصبي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هيبة له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الحسن بن الهيثم بن طهمان أبو عبد الله الشاه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ا ولد سنة أربع وسبعين ومائتين سمع الحسن بن علوية وشعيب بن محمد الذرا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سبعًا وتسعين سنة مكث منها خمس عشرة في آخر عمره مقعد أعمى وتوفي في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يوسف بن يحيى أبو معاذ البستي روى عنه البرقان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وكان ثقة مستورًا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 بن جعفر بن بنيان أبو الحسين الزينبي ولد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ثمان وسبعين ومائتين وكان يسكن ببركة زلزل وحدث عن الحسن بن ع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ابي روى عنه البرقاني والتنوخي وكان ثقة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ين بن إسماعيل بن محمد أبو بكر الضبي القاض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ابن ثابت أخبرنا عبد الكريم بن محمد بن أحمد الضبي أخبرنا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ين أبو بكر القاضي سمع أكثر حديث أبيه وكتب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وغيره وحدث وولاه أمير المؤمنين المتقي القضاء على آمد وأرزن ومياف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ي ذلك في سنة تسع وعشرين وثلثمائة ثم ولاه المتقي أيضًا في سنة إحدى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على طريق الموصل وقطربل ومسكن وغير ذلك وولاه المطيع لله سنة أر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صل وأعمالها وقضاء الحديثة وما يتصل بذلك ثم ولاه المطيع أيضًا القض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وأنطاكية وأعمالها وولاه الطائع القضاء على ديار بكر وآمد وأرزن ومياف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مينية وأعمال ذلك وكان عفيفًا نزهًا فقيه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الحارث بن أسد بن الليث أبو الحسن التميمي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زيلد النيسابوري والقاضي المحاملي ومحمد بن مخلد الدوري ونفطويه وغيره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بن البناء أنبأنا القاضي أبو يعلى ابن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بد العزيز التميمي رجل جليل القدر وله كلام في مسائل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نيف في الأصول 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صب عليه الخطيب وهذا شأنه في أصحاب أحمد ف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قاسم عبد الواحد بن علي الأسدي العكبري أن التميمي وضع حديثً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 لا يعول على قوله فإنه لم يكن من أهل الحديث والعلم إنما كان يعرف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لم يرو شيئًا من الحديث كذلك ذكر عنه الخطيب وكان أيضًا معتزليًا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لا يخلدون في النار وعنه حكي الطعن في ابن بطة أيضًا وسيأتي القدح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مستوفي في ترجمة ابن بطة فقد أنفق هذا الأسدي مبغضًا لأصحاب أحمد طاع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وأنفق الخطيب يبهرج إذا شاء بعصبية باردة فإنه غذا ذكر المتك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عظم القوم وذكر لهم ما يقارب الاستحالة فإنه ذكر عن ابن اللبان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القرآن وأنا ابن خمس سنين وحكي عن ابن رزق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ميمي وضع في مسن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موعاته من غير ذلك المسند متى كان الشيء محتملًا لم يجز أن يقطع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نعوذ بالله من الأغراض الفاسدة على أنها تحول علي بن إبراهي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ي الصوفي الواعظ بصري الأصل سكن بغداد وكان شيخ المتصوفة صحب الشبل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انه كبر سنه فصعب عليه المجيء إلى الجامع فبني له الرباط المقابل 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ثم عرف بصاحبه الزو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صري لا يخرج إلا من جمعة إلى جمعة وله على طريقت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محمد الحافظ أنا المبارك بن عبد الجبار الصيرف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بن غالب المقرئ أخبرنا أبو عبد الله الحسين بن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إبراهيم الحصري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 يدعو الله بظاهره ويدعو غلى نفسه بباطنه لأنه يحب أن يعظم وأن يشار إليه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يثنى عليه الثناء الحسن وإذا أحب يحبه الخلق له وتعظيمهم إياه فقد 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 إلى 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 مني وأي شيء لي في حتى أخاف عليه وأرجو له أن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ماله وإن عذب عذب ماله توفي الحصري يوم الجمعة ببغداد في 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اف على الثمانين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ب المزور كان يكتب على خط كل أحد حتى لا يشك الرجل المز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 أنه خطه وبلي الناس منه ببلوى عظيمة وختم السلطان على يده مرارًا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تاسع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روح أبو بكر الحريري سمع إبراهي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 عن محمد بن أحمد الحريري وسألت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فاضل 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عن أبي الحسن محمد بن العباس بن الف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أحمد بن رو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سنة إحدى وسبعين وثلثمائة مستور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له بن محمد بو زيد المروزي الفقيه سم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سعدي وغيره وكان أحد أئمة المسلمين حافظًا لمذهب الشافعي حس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 بالزهد والورع ورد بغداد وحدث بها فسمع من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عن 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بزا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ت الفقيه أبا 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إلى مكة فما أعلم أن الملائكة كتبت عليه خطيئة 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مرو يوم الجمعة الثالث من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جيان بالجيم أبو بكر الفقيه روى عنه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خي وغيرهما وكان ثقة 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فيف أبو عبد الله الشيرازي صحب الجريري وابن عطاء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كتابي المسمى بتلبيس إبليس عنه من الحكايات ما يدل على أنه كا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في يوم الخميس ثامن عشر المحرم فتح الماء الذي استخرجه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ن نهر الخالص غلى داره وبستان الز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ثلاث خلون من صفر وقيل بل لليلة خلت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ارستان الذي أنشأه عضد الدولة في الجانب الغربي من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فيه الأطباء والمعالجون والخزان والبوابون والوكلاء والناظرون ونق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والأشربة والفرش و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توفي عضد الدولة فكتم أصحابه موته ثم استدعوا ولده صم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ن الغد إلى دار المملكة وأخرجوا أمر عضد الدولة بتوليه العهد وروسل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كتب عهده منه ففعل وبعث إليه خلعًا ولواء وعهدًا بإمضاء ما قلده إيا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جلوسًا عامًا حتى قرئ العهد بين يديه وهنأه الناس واستمرت الحال على إ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عضد الدولة إلى أن تمه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عشر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مام الزينبي نقابة العباسيين والقضاء بالحضرة وخلع عليه 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منصور بن الفتح العلوي للخروج ب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سعد بن الحسن بن سفيان أبو يعقوب الن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ده الحسن بن سفيان ومحمد بن إسحاق بن خزيمة وانتق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كان ثقة أمينًا توفي بطريق خراسان مرجعه م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أبو الحسن الخلال فناخسرو بن الحسن بن بويه بفتح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ناخسرو بن تمام بن كوهي بن شيرزيل أبو شجاع عضد الدولة كذاذ كره الأم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ما كولا ونسبه إلى سابور بن أرشير وكان أبوه يكنى أبا علي ويلقب رك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خوطب في الإسلام بالملك شاهنشاه وكان دخوله إلى بغداد في ربيع ال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ستين وثلثمائة وخرج الطائع إليه متلقيًا له ولم يتلق سواه ودخل إلى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قه وسوره وشافهه بالولاية وأمر أن يخطب له على المنابر ببغداد ولم تجر بذلك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خليفة وأذن له في ضرب الطبل على بابه في أوقات الصلوات الثلاث ودخ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لى الخراب عليها وعلى سوادها بانفجار بثوقها وقطع المفسدين طرقاتها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إلى بني شيبان وكانوا يقطعون الطريق فأوقع بهم وأسر منهم ثماني مائة رجل و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 السهلية وبثق اليهودي وأمر الأغنياء بعمارة مسناتهم وأن يغرسوا في كل خر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له وغرس هو الزاهر وهو دار أبي علي بن مقلة وكانت قد صارت تلًا وغرس الت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طربل وحوطه على ألف وسبعمائة جريب وأمر بحفر الأنهار التي دثرت وع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ء الماء وحول من البادية قومًا فاسكنهم بين فارس وكرمان فزرعوا وعمروا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قل إلى بلاده ما يوجد بها من الأصناف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ك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في الحماية أقصى حد وأخر الخراج إلى النوروز العضدي ورفع الجباية عن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لهم السواني في الطريق وحفر المصانع والآبار وأطلق الصلات لأهل الحرمي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هم القديمة وأدار السور على مدينة سيدنا رسول الله صلى الله عليه وسلم وك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فأدر أرزاق المؤذنين والقراء وربما تصدق بثلاثين ألفًا وصدق مرة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ة وعمل الجسر وبنى القنطرتين العتيقة والجديدة على الصراة فتمت الجدي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كان بجكم قد عمل مارستان فشرع فيه فلم يتم فعمله عضد الدولة وجلب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كل فن وعمل بين يديه سوقًا للبزازين ووقف عليه وقوفًا كثيرة وعمل له أر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بيدية من نهر عيسى ووقفها عليه وكان يبحث عن أشراف الملوك وينقب عن سرائ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خبار الدنيا عنده حتى لو تكلم إنسان بمصر رقى إليه حتى أن رجلًا بمص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فاحتال حتى جاء به ووبخه عليها ثم رده فكان الناس يحترزون في كلامهم و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ئهم وغلمانهم وكانت له حيل عجيبة في التوصل إلى كشف المشكلات وقد ذكر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في كتاب الأذكياء فكرهت الإعادة وكانت هيمنته عظيمة فلو لطم إنسان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ه أشد مقابلة فانكف الناس عن التظالم وكان غزير العقل شديد التيقظ كثير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همة محبًا للفضائل مجتنبًا للرذائل وكان يباكر دخول الحمام فإذا خرج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دخل إليه خواصه فإذا ترحل النهار سأل عن الأخبار الواردة فإن تأخرت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عليه القيامة وسأل عن سبب التعويق فإن كان من غير عذر أنزل البلاء عل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هم يعوق بمقدار ما تغدى وكانت الأخبار تصل من شيراز إلى بغداد في 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معهم الفواكهة الطرية ثم يتغدى والطبيب قائم وهو يسأله عن منافع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ارها ثم ينام فإذا انتبه صلى الظهر وخرج إلى مجلس الندماء والراحة وسماع 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لى أن يمضي من الليل صدر ثم يأوي إلى فراشه فإذا كان يوم موكب برز ل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م ببشر معه هيبة وكان يقتل ويهلك ظنًا منه أن ذلك سياسة فيخرج بذلك الفع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شريعة حتى أن جارية شغلت قلبه بميله إليها عن تدبير المملكة فأمر بتغر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غلام بطيخًا من رجل غضبًا فضربه بسيف فقطع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علم والعلماء ويجري الرسوم للفقهاء والأدباء و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ب الناس في العلم وكان هو يتشاغل بالعلم فوجد له في تذكرة إذا فرغنا من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يدس كله تصدقت بعشرين ألف درهم وإذا فرغنا من كتاب أبي علي النحوي تصدقت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كل ابن يولد لنا كما نحب أتصدق بعشرة آلاف درهم فإن كان من فلانة ف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كل بنت فبخمسة آلاف فإن كان منها فبثلاثين ألفًا وكان يحب الشعر ف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كان يؤثر مجالسة الأدباء على منادمة الأمراء وقال شعرًا كثيرًا نظ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ف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يب رائحة من نفحة الخيري إذا تمزق جلباب الديا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ما رش بالماورد أو عب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واخين ند عند ت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وراقه في القد أجن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حمر وبيض من زنا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وقد خرج إلى بست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اعدنا غيث فجاء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رب الكأس إلا في المطر وغناء من جوار 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نيات سالبات لله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غمات في تضاعيف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قصات زاهرات ن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لات في أفانين ال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ربات محسنات مج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ات الهم أبان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رزات الكأس من مخز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قيات الخمر من فاق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له له بغيته في 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 الأرض ما دار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اه الخير في أول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س الملك منه ب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نه مذ قال غلاب القدر لم ي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عره بالفائق فلم أكتب منه غير ما 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يه أبو إسحاق الصابئ استرلابًا في يوم مهرجان وكتب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ك بنو الأملاك واختلفوا في مهرجان جديد أنت مب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بدك إبراهيم حين رأى علو قدرك عن شيء تد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ضى بالأرض مهداة إليك فقد أهدى لك الفلك الأعلى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طلب حسان دخله في السنة فإذا هو ثلثمائة ألف ألف و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بلغ إلى ثلثمائة وستين ألف ألف درهم ليكون دخلن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لف ألف درهم وفي رواية أنه كان يرتفع له كل عام أثنان وثلاثون أل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ا ألف دينار وكان له كرمان وفارس وعمان وخوزستان والعراق والموصل وديار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ن ومنبج وكان مع صدقاته وإيصاله ينظر في الدينار وينافس في القيراط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وسًا ومنع أن يعمل في الآلة وآثر آثار من الظلم فلما احتضر عضد الدولة جعل ي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قاسم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ليت دور الملك من كل نازل فشردتهم غربا وبد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 النجم عزًا ورفعة وصلرت رقاب الخلق أجمع لي 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ي الردى سهما فأخمد جمرتي فها أنا ذا في حفرتي عاطلا م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ت دنياي وديني سفاهة فمن ذا الذي مني بمصرعة أ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ي ماليه هلك عني سلطانيه فردد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آخر يوم الاثنين من شوال هذه السنة عن سبع وأربعين سنة وأحد عشر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ي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 ثمانية وأربعين سنة وتقررت قواعد ما يتعلق به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لة فلما توفي بلغ خبره إلى مجلس بعض العلماء وفيه جماعة من أكاب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اكروا الكلمات التي قالها الحكماء عند موت الا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من طرق مختلفة الألفاظ ونحن نذكر أحسنها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 لما مات قام عند تابوته جماعة من الحكماء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الاسكندر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ني وفي موته عبرة لمن بقي وقال الثاني خلف الاسكندر ما له لغيره ونحكم في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ق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ثلي حديثًا وأنا مثلك وشيكًا وقا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م واعظًا ولم يعظكم قط بأفضل من مص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سكندر كحلم نائم انقضى أو كظل غمام ان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نت أمس لا يأمنك أحد لقد أصبحت اليو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يا الطويلة العريضة طويت في ذر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هلًا كنت بالموت فنعذرك أم عالمًابه فنلوم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للملوك عظة بمو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من حضر ذلك المجلس الذي أشيع فيه بموت عضد الدولة وت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ذه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تم أنتم مثلها لكان ذلك يؤثر عنكم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خص الدنيا بغير مثقالها وأعطاها فوق قيمتها وحسبك أنه طلب الربح فيها فخ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فيها وق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يقظ للدنيا فهذا نومه ومن حلم فيها فهذا انت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غافلًا في غفلته ولا عاقلًا في مثله 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جانبًا وهو يظن أنه مبرم ويغرم وهو يظن أنه 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د للدنيا هزلت به ومن هزل عنها ج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هذا الدنيا شاغرة ورحل عنها بلا ز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ء أطفأ هذه النار لعظيم وإن ريحًا زعزع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لع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لبك من قدر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تبرًا في حياته لما صار عبرة في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د في درجاتها إلى سفال والنازل في درجا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غفلت عن كيد هذا الأمر حتى نفذ فيك وهلا ات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جنة تقيك إن فيك لعبرة للمعتبرين وإنك لآية للمستب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هاشمي حدث عن الحسين بن يحيى بن عياش القطان روى ع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أزجي وتوفي ليلة الجمعة لأربع بقين من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تميم أبو نصر السرخسي قدم بغداد وحدث بها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دريس الشامي وأحمد بن إسحاق السرخسي وروى عنه ابن رزقويه وغير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حمد بن جعفر بن أحمد بن الحسن بن وهب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 المعدل زوج الحرة سمع ابن جرير الطبري والبغوي وابن أبي داود و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شكلي روى عنه اين رزقويه والبرقاني وابن شاذان 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أحد العدول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زاز أخبرنا الخطيب أخبرنا علي بن المحسن القاضي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مير أبو الفضل جعفر بن المكتفي ب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ت بدر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زوجة أمير المؤمنين المقتد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ت عنده سنين وكان مكرمًا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لًا الأفضال العظيم فتأثلت حالها وانضاف ذلك إلى عظيم نعمتها الموروث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فأفلتت من النكبة وسلم لها جميع أموالها وذخائرها حتى لم يذهب ل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عن الدار وكان يدخل إلى مطبخها حدث يحمل فيه على رأسه شيء يعرف ب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كًا فيقف على القهرمانة بخدمته فنقلوه إلى أن صار وكيل المطبخ وبلغها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ته فردت إليه الوكالة في غير المطبخ وترقى أمره حتى صار ينظر في ضياعها وعق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يها حتى صارت تكلمه من وراء ستر وخلف باب وزاد اختصاصه بها حتى علق ب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ته إلى تزويجها فلم يجسر على ذلك فجسرته وبذلت له مالًا حتى تم لها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له تأثلت بها وأعطته لما أرادت ذلك منه أموالًا جعلها لنفسه نعمة ظاهرة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 أولياؤها منه لفقره وأنه ليس بكفوء ثم هادت القضاة بهدايا جليلة حتى زوج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عترض الأولياء فغالبتهم بالحكم والدراهم فتم له ذلك ولها فأقام معها سن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حصل له من مالها نحو ثلثمائة ألف دينار فهو يتقلب إلى الآ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قد رأيت أنا هذا الرجل وهو شيخ عاقل شاهد مقبول توصل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لبه أبو السائب القاضي حتى أقر في يده وقوف الحرة ووصيتها لأنها وص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ووقوفها وهو إلى الآن لا يعرف إلا بزوج الحرة وإنما سميت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ها وكذا عادة الخلفاء لأجل غلبة المماليك عليهم إذا كانت لهم زوجة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علي بن ش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جعفر زوج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نا وسمعت منه مجالس من أماليه وكان يحضره في مجلس الحديث القاضي الجراح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ظفر والدارقطني وابن حيوية وغيرهم من الشيوخ وتوفي ليلة الجمع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لأربع خلون من صفر هذه السنة ودفن بالقرب من قبر معروف الكرخي وحضر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أحمد بن هارون الفقيه أبو صادق سمع من جماعة ولم يحدث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زهاد الهاربين من الرياسات وقال الزهديات وتوفي في جمادى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خمس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يوم عاشوراء وهو عاشر المحرم أظهرت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وحمل تابوته إلى الشهداء الغربي ودفن في تربة بنيت له هناك و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في ملبن س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عضد الدولة وتاج الملة أبي شجاع ابن رك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مجاورة هذا الإمام التقي لطمعه في الخلاص يوم تأتي كل نفس تجادل عن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صلى الله على سيدنا محمد وعترته الط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ره وحمله أبو الحسن علي بن أحمد بن إسحاق العلوي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صمصام الدولة للعزاء به بالثياب السود على الأرض وجاءه الطائع لله معزيًا ول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دوره والأسواق اللطم الشديد المتصل أيامًا كثيرة فلما انقضى ذلك ركب صم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إلى دار الخلافة يوم السبت لسبع بقين من الشهر وخلع عليه فيها الخلع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مة السوداء وسور وطوق وتوج وعقد له لواءان ولقب شمس الملة وحمل على فرس ب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وقيد بين يديه مثله وقرىء عهده بتقليده الأمور فيما بلغته الدعو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ك ونزل من هناك في الطيار إلى دار المملكة وأخذت له البيعة على جميع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وإخلاص النية في المناصحة وأطلق لها رسومها وكوتب الولاة والعمال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الأطراف بأخذ البيعة على من قبلهم من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الحادي عشر من صفر انقض كوكب عظيم الضوء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ه دوي ك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وفاة مؤيد الدولة أبي منصور بن بويه بن رك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جان فجلس صمصام الدولة للعزاء به في يوم الخميس لثمان بقين من رمضان و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لله فيه معزيًا ولما اشتدت علة مؤيد الدولة قال له الصاحب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هد أمير الأمراء عهد إلى من يراه أهلًا كان تسكن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اجلًا إلى أن يتفضل الله بعافيته وقيامه إلى تدبير مملكته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ظار الذي الذي 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شغل عما تخاطبني عليه وما لهذا الملك قدر مع 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ى مثل ما أنا فيه فافعلوا ما بدا لكم أن تفعلوه ثم أشفى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يا مولانا من كل ما فرطت فيه وتبرأ من هذه الأموال التي لست 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بها وحصولها من حلها واعتقد متى أقامك الله وعافاك أن تصرفها في وجوهها و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ظلامة ت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وتلفظ به ومات فكتب الصاحب في الوقت إلى أخيه ف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علي بن ركن الدولة بلإسراع والتعجيل وأنفذ إليه خاتم مؤيد الدولة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ثقاته حتى استخلفه له على الحفظ والوفاء بالعهد فأسرع فلما وصل وانتظم ل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ك الله مولانا وبلغني فيك ما أملته ومن حقوق خدمت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ي إلى ما أنا مؤثر له من ملازمة داري واعتزال الجندية والتوفر على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هذا فإنني لا أريد هذا الملك إلا لك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م لي فيه الأمر إلا بك وإذا كرهت ملابسة الأمور كرهت أنا ذلك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ك فاستوزه وخلع وزادت الأسعا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زيادة مفرطة ولحق الناس مجاعة عظيمة وبلغ الكر الحنطة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تاجية وبلغ في ذي القعدة أربعة آلاف وثمانمائة درهم وضج الناس وكسروا 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ومنعوا الصلاة في عدة جمع ومات خلق من الضعفاء جوعًا على الطريق ثم تنا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القرامطة إلى البصرة لما حدث من طمع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عضد الدولة فصولحوا على مال أعطوه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عزيز أبو بكر العكبري وروى عن أبي خليفة الساج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أمونًا توفي بعكبرا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أبو منصور مؤيد الدولة بن ركن الدولة كان وزيره الصاحب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بط مملكته وأحسن التدبير وكان قد تزوج بنت عمه زبيدة بنت معز الدولة أبي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 في العرس سبعمائة ألف دينار وتوفي بجرجان في سابع عشر شعبان هذه السن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الخوانيق وكان عمره ثلاثًا وأربعين سنة وشهرًا وإمارته سبعة وستين شهرًا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ضرير المقرئ بباب الشام توفي في ذي الحجة من هذه ال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لام أبو عثمان المغربي ولد بالقيروان في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نت ولقي الشيوخ بمصر ودخل بلاد الشام وصحب أبا الخير الأقطع وجاور بمكة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ظهر في المواسم وكانت له كرامات وكان أبو سليمان الخط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عصر من المحدثين أحد ف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أبو سعيد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سلم غالب بن علي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بغداد وكان بي وجع من ركبتي حتى نزل إلى مثانتي فاشتد وجعي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يث بالله فناداني بعض الجن مما استغاثتك بالله وغوثه بعد فلما سمعت ذلك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 وزدت في مقالتي حتى سمع أهل الدار صوتي فما كان إلا بعد ساعة فجاء البول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سطل أهريق فيه الماء فخرج مني شيء بقوة فضرب وسط السطل حتى سمعت له صوت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جر قد خرج من مثانتي وذهب الوجع ع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ع الغوث وكذا الظ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ثمان بنيسابور في جمادى الأولى من هذه السنة ودفن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ثمان الح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اهيزد أبو محمد الأصبهاني الظريف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الباغندي والبغوي وابن أبي داود روى عنه البرقاني والأزج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علي أخبرنا أحمد بن روح النه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بد الله بن أحمد بن ماهيزذ أنه ولد في آخر سنة ثلاث أو أرب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بغداد سنة سبع وتسعين ومائتين وحجبت في سنة ثلاث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 ثمانية رمض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المختار أبو محمد المزني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قاء سمع عبدان وأبا يعلى الموصلي والبغوي وابن أبي داود وكان فهمًا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غداد فحدث بها مجالسه كلها من حفظه بحضرة ابن المظفر والدارقطني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عه لإنما حدثنا حفظًا وما أخذنا عليه خطأ في شيء غير أنه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على بحديث في القلب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لاء الوا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دت إلى واسط أخبرته فأخرج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بخط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با عبد الله بن سعدان شرع في إصلاح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صام الدولة وفخر الدولة وخوطب الطائع لله على ما يجدده لفخر الدولة من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 واللقب ففعل وجلس لذلك وأحضرت الخلع وقرئ عهده وبعث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رس في درب رباح فوقعت الدار فه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أخرجن من تحت الهدم بالحلي والزينة فكانت المصيب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جعفر بن موسى أبو إسحاق المقرئ الخرق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ي كان يسكن سوق يحيى وحدث عن جماعة وروى عنه التنوخي والجوهر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سعد بن الحسين بن سفيان بن عامر بن عبد العزيز أبو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النسوي ولد سنة ثلاث وتسعين مائتين روى عن جده الحسن وعن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ومحمد بن إسحاق بن خزيمة كتب عنه الناس بانتخاب الدارقطني وكان ثقة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وسى بن إسحاق أبو العباس الهاشمي روى عن ابن بنت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داود وقاسم المطرز وأبي خبيب البرقي وغيرهم وكان ثقة أمينًا من أه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بالويه أبو علي النيسابوري المعدل سم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يرويه ومحمد بن إسحاق بن خزيمة ومحمد بن إسحاق بن السراج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نيسابور يوم الخميس سلخ شوال هذه السنة عن أربع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ان بن فضال أبو الفرج الأسدي ولد 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 وسمع الباغندي وأبا عمر القاضي وأبا بكر 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بن ثابت أخبرنا الع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فرج بن عبدان في ذي الحجة من هذه السنة وهي سنة أرب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كان ثقة مأم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حيى بن عبد الله بن إسماعيل أبو علي البزاز العط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جعفر بن محمد الفريابي وأبا يعلى الموصلي وابن جرير الطبري والباغن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ا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بعين وثلثمائة فيها مات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ي في ذي الحجة وكان ثقة مأمونًا بن الحسن بن سليمان بن علي بن صالح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يكنى أبا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هيثم بن خلف الدوري والباغندي وخلق كثير روى عن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ي وأبو القاسم التنوخي أحاديث تدل على سوء ضبطه وضعف حاله وهو سيء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توفي في هذه السنة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أبو عبد الله الرازي السراجي سمع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 روى عنه ابن رزقويه والبرق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أمينًا مستورًا توفي في ليلة الجمع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قعد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أحمد بن الحسين أبو الفتح الأزدي الموصل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الموصلي وابن جرير الطبري وأبي عروبة والباغندي وغيرهم وكان حافظً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 في علو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نجيب عبد الغفار بن عبد الواحد الأر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هل الموصل يوه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تح الأزدي جدًا ولا يهدون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صدقة أن أبا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بغداد على ال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ب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له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زل على سيدنا رسول الله صلى الله عليه وسلم في صورته فأجازه وأعطا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با بكر البرقاني فأشار إلى أنه كان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بجامع المدينة وأصحاب الحديث لا يرفعون به رأ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جنبونه توفي في هذه السنة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وستين وثلثمائ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براهيم بن مهران أبو بكر الحربي سمع أبا جعفر بن برية ودعلج بن أحم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زهري وكان ث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في يوم الخميس لثمان بقين من ربيع الأول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على صمصام الدولة وطوقه وسوره 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من الكوفة ب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جعفر الهجريين وهما من القرامطة الذين يدعون بالسادة في جموع كثي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ا إياها على وجه التغلب وأقاموا الخطبة لشرف الدولة واعتزوا إلى ملك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انزعاج الشديد من ذلك لما كان تمكن من النفوس من هيبة هؤلاء القوم وأنه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طلى بنارهم ولأن جماعة من الملوك كانوا يصانعونهك حتى إن عضد الدولة أقط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 ناحية وأقطعهم عز الدولة قبله بشقي الفرات إقطاعًا وانتشر أصحا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أكبوا على تناول الغلات واستخرج المال فنفذ من بغداد عسكر طردهم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الري بوفاة ابن مؤيد الدولة فجلس صم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للعزاء به وركب الطائع إلى تعزيته في سفينة لابسًا للسواد وعلى راسه ش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و الأولياء في الدبادب فقدم إلى مشرعة دار الملك ونزل صمصام الدولة وقب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ين يديه ورده بعد خطاب تردد بينهما في العزاء و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صمصام الدولة أن يجعل على الثياب الأبريسم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يلت التي تنسج ببغداد ونواحيها ضريبة وكان أبو الفتح الرازي قد كثر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 وعزموا على المنع من صلاة الجمعة وكاد البلد يفتتن فأعفوا من 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أبي هريرة الفقيه أبو علي القاضي كان أح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ه مسائل في الورع محفوظة 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داود بن خلف أبو علي المطرز المصري ولد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قدم بغداد وحدث بها عن محمد بن بدر الباه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رقاني أبو العلاء الواسطي وكتب الناس عنه بانتخ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كان ثقة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بد الله أبو عبد الله ابن العسكري روى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شيبة وأبي العباس بن مسروق وغيرهما وكان ثقة أمينًا توفي في ش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أبو أحمد النيسابوري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تسعين مائتين ورباه أبو بكر محمد بن إسحاق 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نه الحديث ومن غيره بنيسابور وسمع ببغداد والكوفة روى عنهأبو بكر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جليلًا وحجة وأكثر آثار نيسابور منوطة ب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مقرئ عن محمد بن عبد الله الحافظ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ينك ترب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خزيمة وجاره الأدنى وفي حجره من حين ولد إلى أن توفي أبو بكر وهو اب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كان ابن خزيمة إذا تخلف عن مجالس السلاطين بعث بالحسين نائبًا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 على جميع أولاده ويقرأ له وحده ما لا يقرأه لغيره وكان يحكي أبا بكر في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 فإني ما رأيت في الأغنياء أحسن طهارة ووضوءًا منه وصلاة منه ولقد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ثلاثين سنة في الحضر والسفر وفي الحر وفي البرد فما رأيته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في كل ليلة سبعًا من القرآن ولا يفوته ذلك وكانت صدقاته دائمة في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نية ولما وقع الاستنفار لطرسوس وليس في الخزانة ذهب ولا فض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ضي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ستين من أجل ضياعه بخمسين ألف درهم وأخرج عشرة من الغزاة المتطوعة الأجلاد ب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ي لا أدخر ما أدخ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ني من هذه الضياع إلا للاستغناء عن خلقك والإحسان إلى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يد الله بن محمد بن أحمد بن محمد أبو الحسين الشيباني الحوش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بكر 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رقاني والتنوخي وكان ثقة ثبتًا مستورًا أمينًا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د الله بن مهران أبو مسلم سمع الباغ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رحل إلى الشام وإلى بغداد إلى خراسان وما وراء النهر فكتب وجم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ًا حافظًا ثبتًا مع ورع وتدين وزهد وتصون وكان الدارقطني وغيره يعظمون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فتوفي بها في هذه السنة ودفن قريبًا من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إبراهيم بن أحمد أبو القاسم القرميسيني سمع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القاسم التنوخي وكان ثقة 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جعفر بن محمد بن عبد الحميد أبو القاسم الخرق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الصوفي والهيثم بن خلف الدوري روى عنه البرقاني والعتيقي والتنوخ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كان ثقة أميتًا 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له بن محمد أبو القاسم الداركي الفقي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نيسابور عدة سنين ودرس الفقه ثم صار إلى بغداد فسكنها إلى حين موته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نًا وانتهت رياسة أصحاب الشافعي إليه وكان يدرس في مسجد دعلج بدرب أب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يعة الربيع وله حلقة في جامع المدينة للفتوى والنظر روى عنه الأزهري و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جي والعتيقي والتنوخ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أخبرنا أبو الطيب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مد الاسفرائي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فقه من الدا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يسى بن أحمد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عزيز الداركي إذا جاءته مسألة تفكر طويلًا ثم أفت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كانت فتواه خلاف مذهب الشافعي وأبي حنيفة فيقال له في 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ن فلان عن رسول الله صلى الله عليه وسلم بكذا وكذا والأخذ بالحدي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لى من الأخذ بقول الشافعي وأبي حنيفة إذا خالفا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كي في شوال هذه السنة عن نيف وسبعين سنة ودفن بمقبرة 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لي بن يحيى بن موسى أبو حفص الناقد ابن الزيات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مانين ومائتين سمع جعفر الفريابي وخلقًا كثيرًا وروى عنه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هري والجوهري وكان ثقة صدوقًا متكثرًا متيقنًا توفي في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علي أبو الحسن الجراحي روى عنه جابر بن شعيب البل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خيرًا حسن المذهب 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سنويه أبو سهل النيسابوري الحسنوي أديب 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سمع الحديث من جماعة وحدث في البلاد وكان من التاركين لما لا يع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غلين بأنفسهم وتوفي في صفر وهو ابن تسع وخمسين ودفن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سليمان أبو بكر القزويني حدث عن جعفر الفر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ذريخ والبغ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حدثنا عنه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الكي وكان عنده جزء عنه وكان في أكثر الأحاديث تخليط في الأسانيد والم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القزويني يوم الخميس غرة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بن جعفر بن حفص أبو الفضل الكاتب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مخلد والمصري وغيرهم روى عنه عبد العزيز الأزجي وغيره وكان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صالح أبو بكر الفقيه المالكي الأبه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مانين ومائتين وروى عن ابن أبي عروبة والباغندي وأبي بكر بن أبي داو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رقاني وله تصانيف في شرح مذهب مالك وذكره محمد بن أبي الفو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أمينًا مستورًا وانتهت إليه الرياسة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حافظ حدثن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الأبهري معظمًا عند سائر علماء وقته 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رًا إلا كان هو المتقدم فيه وإذا جلس قاضي القضاة أبو الحسن ابن أم شيبان أق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الخلق كلهم من القضاة والشهود والفقهاء دونه وسئل أن يلي القضاة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ير فيمن يصلح ل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علي الرازي وكان الرازي يزيد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زلة الرهبان في العبادة فأريد للقضاء فامتنع وأشار بأن يولى الأبهري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احد منهما إلى القضاء ولي غيرهما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بن مكرم أبو العباس الشاهد روى عن البغوي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قدمًا في الشهادة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كثر الموت في المحرم بالحميات الحادة فه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لتسع خلون من ربيع الأول وهي ليلة اليوم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مطر كثير مفرط ب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سعر فبيعت الكارة الدقيق الخسكار بنيف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زلزلة كانت بالموصل هدمت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وأهلكت خلقًا كثيرً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 قد صلح بين صمصام الدولة وأخيه شرف الدولة وجلس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وبعث الخلع إلى شرف الدولة ثم إن العسكر مال إلى شرف الدولة وتركوا صم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انحدر صمصام الدولة إلى شرف الدولة راضيًا بما يعامله به فلما وصل إ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ين يديه ثلاث دفعات ثم قبل يده فقال له شر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وكيف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ك في طريقك ما عملت إلا بالصواب في ورودك تمض وتغير ثيابك وتتودع من تعبك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مة وخركاه قد ضربا له بغير سرادق فجلس واجمًا نادمًا واجتمع عسكر شر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لم تسعة عشر ألفًا وكان الأتراك ثلاثة آلاف غلام فاستطال الديلم فخاص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كانت بينهم وقعة فانهزم الديلم وقتل منهم ثلاثة آلاف في رمضان فأخذ 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صمصام الدولة فقيل لشر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ه فما تأمنهم وقدم شرف الدولة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طائع إليه يهنئه بالسلامة ثم خفي خبر صمصام الدولة وذلك أنه حمل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ذ بفراش ليكحله فوصل الفراش وقد توفي شرف الدولة فكحله فالعجب إمضاء أمر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اضي القضاة أبو محمد بن معروف شهادة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أبي محمد بن عقبة وذكر ابن أبي الفوارس أن الدارقطني ندم على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بل قولي على رسول الله صلى الله عليه وسلم بانفرادي فصار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على بقلي إلا م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شرف الدولة من المصادرة ورد على الناس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جعفر بن محمد أبو القاسم الواعظ الوزان سمع البغو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قاضي وابن أبي داود وابن صاعد والمحاملي وابن عقدة روى عنه الأزهري والأز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كن سوق العطش وكان ثقة أمينًا صالحًا ستيرًا توفي في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بد الله أبو عبد الله الصيرفي حدث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الدوري والنجاد وكان ثقة أمينًا من أمناء القضاة ينزل ببني سليم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يعقوب ابن البواب سمع الباغندي والبغو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زهري والعتيقي وكان ثقة مأمونًا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إبراهيم أبو القاسم البجلي ابن سنيك ولد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تين وأول ما سمع الحديث في سنة ثلثمائة سمع الباغندي والبغوي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التنوخي وكان يسكن باب الأزج وقبل أبو السائب قاضي القضاة شهاد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ه أبو محمد بن معروف على الحكم بسوق الثلاثاء وحريم دار الخلافة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ًا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أبي صالح أبو بكر نزل بلخ وأقام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حدث هناك عن أبي شعيب الحراني ويوسف بن يعقوب القاضي وأبي يعلى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النخش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بكر بن أبي صالح ببلخ في سنة ست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هيًا عند أهل بلخ وتكلم فيه أبو إسحاق المستم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أبو الفتح الهمذاني أخبرنا القزاز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مراغي سكن بغداد وروى بها عن أبي جعفر أ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قتيبة حدث عنه القاضي أبو الحسين محمد بن أحمد بن القاسم المحاملي و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في سنة إحدى وسبعين وثلثمائة وكان من أهل الأدب عالمًا بالنحو واللغ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صنفه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بهجة على 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ل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مدان بن علي بن عبد الله بن مسنان الزاهد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ي سمع جماعة من العلماء وصحب جماعة من الزهاد وكان عالمًا بالقراءات و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عبدًا وكان المسجد منزله نيفًا وثلاثين سنة وتوفي في ذي القعد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 زوجته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بت ولاد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يه إلى الله تعال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براءتي من السماء وتشهد ومات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عزيز بن شاذان أبو بكر الرازي المذك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تصوف وأكثر ثم انتسب إلى محمد بن أيوب بن يحيى الضريس البجل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لم يعقب ولدًا ذ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ه فذكرت له ذلك فانزجر و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ثم رأيته بعد يحدث بالمسانيد وما كان يحدث به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بن حماد بن زيد الأزدي القاضي حدث عن سليمان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استقضى على البصرة قبل يوسف بن يعقوب والد أبي عمرو وضم إليه قضاء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ر دجلة وكان يلزم الموفق بالله حيث كان ثم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وزير أبو منصور محمد بن الحسن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د والحجاب والحواشي والكتاب ووجوه أهل بغداد فلما قارب تلقاه شر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يعي يوم السبت لست خلون من المحرم ووصل في صحبته عشرون ألف ألف درهم و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ت كثيرة وكان يغلب عليه الخير وإيثار العدل وكان إذا سمع الأذان ترك جميع 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ر على أداء فرضه وكان يكثر التقليد والعزل ولا يترك عاملًا يقيم في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جلس حضرة الأشراف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جددت وفي يوم السبت الثاني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شرف الدولة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لله في الطيار بعد أن ضربت القباب على شاطىء دجلة وزينت الدور التي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بأحسن زينة وخلع عليه الخلع السطانية وتوجه وطوقه وسوره وعقد له لو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ه على ما وراء بابه وقرىء عهده بمسمع منه ومن الناس على طبقاتهم و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فدخل إلى أخته زوجة الطائع فأقام عندها إلى العصر وانصرف والعسكر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ون على انتظاره ولما حمل اللواء تخرق ووقعت قطعة منه فتطير من ذلك فقال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خرق وإنما انفصلت قطعة منه وحملتها الرياح وتأويل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ب الريح وكان في جملة من حضر مع شرف الدولة أبو محمد عبيد الله بن أحمد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الطائع لل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حبة القادمينا أوحشونا وطال ما آنس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شكر ودعا وجلس شرف الدولة في داره للتهنئة يوم الاثنين لأربع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عليه الخلع وبين يديه لواءان مركوزان أبيض وأسود ووصل إليه العامة و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شرف الدولة على الشريف أبي الحسن محمد بن عمر جميع أملاكه وخراج أملاك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لف وخمسمائة ألف درهم ورد على الشريف أبي أحمد الموسوي جميع أملاكه ورفع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ات وسد طرق السع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الكارة من الدقيق الخشكار ب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درهمًا وجلا الناس عن بغداد ثم زاد السعر في ربيع الآخر فبلغ ثمن الك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كار مائتين وأربعي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ليلتين بقيتا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والدة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كانت امرأة تركية أم ولد فركب إليه الطائع لله في الماء معزي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شرف الدولة ولدان ذكران توأمان كن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ر وكنى الآخر أبا منصور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 خس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شرف الدولة العسكر لقتال بدر بن حسنويه ف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در وانهزموا واستولى بدر بعد ذلك على الجبل وأعماله 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ء وباء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سف بن يعقوب بن إسحاق بن البهلول التنوخي الأزرق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توفي يوم الجمعة لأربع بقين من محرم توفي في يوم الجمعة تاسع عشر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س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علاء أبو نصر الشيرازي الكاتب توفي يوم الأربعاء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علي أبو حامد المروزي ابن الطبري كان أبو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سمع من جماعة من المحدثين وكان أحد العباد المجتهدين والعلماء المتقين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بصيرًا بالأثر ورد بغداد في حداثته فتفقه بها ودرس على أبي الحسن الكر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ثم عاد إلى خراسان فولي بها قضاء القضاة وصنف الكتب والتاريخ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قد علت سنه فحدث بها وكتب الناس عنه بانتخاب الدارقطني روى عنه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توفي بمرو في صفر هذه السنة سنة سبع وسبعين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المقتدر بالله أبو محمد ولد سنة سبع عشرة وثلثمائ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سابع عشر ذي القعدة وغسله أبو بكر بن أبي موسى الهاشمي وصلى علي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وهو إذ ذاك أمير ودفن في تربة شغب جدته والدة المقتدر بالله و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خواص خدمه وحجابه لتعزية ابنه القادر وركب الأشراف والقضاة مع جنازته و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دولة وزيره أبا منصور في جماعة إلى الطائع للتعزية والاعتذار عن تأخره لش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مكتفي بالله كان فاضلًا توفي يوم الثلاثاء سابع صف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أحمد بن إسحاق بن البهلول بن حسان أبو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تنوخي أصله من الأنبار وولد ببغداد في سنة ثلاث وثلثمائة وقرأ القراءات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حدث عن البغوي وابن أبي داود وأبي عمر القاضي وابن صاعد وعرض عليه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فأباهما تورعًا وصلاحًا روى عنه أبو علي التنوخي وتوفي في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عبد الغفار بن سليمان أبو علي الفارسي النحو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شيئًا من الحديث فروى عنه الجوهري والتنوخي وقد اتهم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علي الحسن بن أحمد النحوي الفارسي بفسا وقدم بغداد فاستو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منه في رجب سنة خمس وسبعين وثلثمائة وعلت منزلته في النحو حتة قال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مذته هو فوق المبرد وأعلم منه وصنف كتبًا عجيبة حسنة لم يسبق إلى مثلها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آفاق وبرع له غلمان حذاق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جني وعلي بن عيسى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خدم الملوك ونفق عليهم وتقدم عند عضد الدولة ف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لنحوي في النحو توفي في ربيع الأول من هذه السنة ودفن بالشونيزية عن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تة بنت القاضي أبي عبيد الله الحسين بن إسماعيل الضبي المح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نى أمة الواحد 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حمد بن عبد الله بن الحسين بن إسماعيل 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ها ستيت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اضي أبي الحسين محمد بن أحمد بن القاسم بن إسماعيل 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ة من أحفظ الناس للفقه على مذهب أخبرنا عبد الرحمن بن محمد القزاز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إسحاق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ت المحاملي تفتي مع أبي علي ب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حافظ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أحمد بن محمد بن أحمد الضبي أخبر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ت الحسين بن إسماعيل بن محمد القاضي المحاملي سمعت أباها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وراق وعبد الغافر بن سلامة الحمصي وأبا الحسن المصري وحمزة الهاشم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ت القرآن والفقه على مذهب الشافعي والفرائض وحسابها والدور والنحو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كانت فاضلة في نفسها كثيرة الصدقة مسارعة في الخيرات حدثت وكتب عنه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شهر رمضان سنة سبع وسبعين وثلثمائة عبيد الله بن محمد بن عاب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خلال ولد سنة إحدى وستين ومائتين وسمع الباغندي وروى عنه الأزه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وراق ولد سنة إحدى وثمانين ومائتين وسمع 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روى عنه الخلال وكان ثقة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الطائع لله توفي ليلة الأربعاء ثامن عشر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التربة التي بناها الطائع لله بالرصافة بإزاء تربة جدته ش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إبراهيم بن ثابت أبو القاسم الربع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روى عنه أبو العلاء الواسطي كان ثقة حافظًا توفي بالر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أحمد بن نصير بن عرفة أبو الحسن الثقفي الورا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 ولد سنة إحدى وثمانين ومائتين وسمع الفريابي وخلقًا كثيرًا وقد 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باقي عن الجوهري عنه وكان ثقة صدوقًا يأخذ على قراءة الحديث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عند أبي الحسن ابن لؤلؤ مع أبي الحسن البيضاوي لن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ذكر له عدد من يحضر السماع ودفعنا إليه دراهم كنا قد وافقناه عليها ف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نا واحدًا زائدًا على العدد الذي ذكر له فأمر بإخراجه فجلس الرجل في الده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بيضاوي يقرأ ويرفع صوته ليسمع الرجل فقال ابن 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أ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أنا بغدادي باب طاقي وراق صاحب حديث شيعي أزرق كو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جاريته أن تجلس وتدق في الهاون أشنانًا حتى لا يصل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 بالقراءة إلى الرجل 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ين بن القاسم بن الغطريف الجهم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ي الجرجاني حدثنا أبو الحسين بن أبي الطيب الطبري عنه و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يقول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إلا صوامًا قوامًا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زيد أبو الطيب المكتت حدث عن البغوي حدث عن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ار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ي سنة إحدى وثلثمائة محمد بن زيد بن علي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روان أبو عبد الله الأبزاري روى عنه الأزهري والتنوخي و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أحمد بن محمد الع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سبعين وثلثمائة فيها توفي أبو عبد الله بن مروان بالكوفة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أمونًا انتقى عليه الدارقطني وسمعنا منه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بن إدريس بن الحسن بن مثوبة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راباذي سمع من أبيه وجده وسافر الكثير وتفقه وكان من أفاضل الناس دينًا وز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ة وورعًا متهجدًا بالليل متمسكًا بمكارم الأخلاق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ب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لاء الأسعار وعدم الأقوات وظهور الموت والأ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وبيعت الكارة الدقيق بستين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وقت تقدم السلطان شرف الدولة برصد الكواكب الس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ها وتنقلها في بروجها على مثل ما كان المأمون فعله في أيامه فبنى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بيتًا في آخر البستان محكمًا ورصد ما كتب به محضرًا أخذ فيه خطوط 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سة بحسن صناعة هذا الموضع ل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رياح العواصف وجاءت بفم الصلح وقت العصر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خمس بقين منه ريح شبهت بالتنين حتى خرقت دجلة حتى ذكر أنه بانت أر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ر الريح وهدمت قطعة من المسجد الجامع وأهلكت جماعة من الناس وغرقت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الكبيرة المملوءة بالأمتعة واحتملت زورقًا منحدرًا وفيه دواب وعدة سفن وط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أرض جوخي فشوهد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ناس بالبصرة حر عظيم وجنوب فتساقط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ع وماتوا في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ثابت أبو عبد الله المقرئ ولد أعمى وكان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مجلس ابن الأنباري فيحفظ ما يمليه وهو صاحب القصيدة في قراءة السبعة عم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نقاش فأعجب بها النقاش وشيوخ زمانه وكان ظريفًا حسن الزي توفي 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أحم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أهل الرأي في عصره وكان متقدمًا في علم الفقه والوعظ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محمد بن إسحاق بن خزيمة وأقرانه وسمع بالعراق البغوي وابن صاعد وأقر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محمد بن زياد بن الهيثم بن زياد أبو العباس الخرجان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الداركي وغيره توفي في هذه السنة وهذا الخرجاني بخاء يتلو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خرخ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ائين معجم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جعفر م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الخرخاني روى فأما الجرج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ي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كثير نزلوا ج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حرج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اء مهملة وبعد الراء ج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د بقرب من الش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م يشكل في هذا الحوج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اء مهملة وبعدها واو ثم ج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سوب إلى ق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اد المغرب ويشبه بهذا مثله في الخط الجوج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يمين والواو بينهما مشد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تيق نيسابور كان منها أبو العلاء صاعد بن محمد القاضي وأبو عمر الفاران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 بعض الناس بالسين والأصل ما ذكرناه وربما نسبوا إلى مجتمع الت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وخ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و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بن أحمد بن أيوب أبو القاسم ولد سنة ثما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مع البغوي والباغندي وابن أبي داود روى عنه الأزهري والخلال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عند الحكام عدلًا مقبولًا من أهل بيت الشهادة والستر والثقة 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 ودفن في مقبرة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محمد أبو العباس الكاتب كان أديبًا شا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وكم من قائل قد قال دعه فلم يك وده لك بالسليم فقلت إذا جزيت الغدر غ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ضل الكريم على اللئيم وأين الألف تعطفني عليه وأين رعاية الحق القدي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صديق قد ضيع من سوء عهد ورماني الزمان منه بص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 به فصار عليه وظريف زوال وجد بوجد عبد العزيز بن أحمد بن علي بن أبي صاب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يرفي الجهبذ سمع ابن أبي داود وابن صاعد روى عنه الخلال والجوهر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العباس أبو بكر الحريري الوراق المستملي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حاسب وغيره وكان ثقة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طيعي الناقد سمع الباغندي والبغوي وابن صاعد وغيره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شاذ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ي الحفظ وفيه بعض التساهل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مران بن موسى بن هارون بن دينار أبو بكر الج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ز سمع خلق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شيخ قريبًا ينزل في التسترين وسمعت من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يعقوب أبو بكر المفيد ولد ببغدا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مائتين سكن جرجرايا وبها قبره وكان من الحفاظ وسماه موسى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 وسافر الكثير وحدث عن أبي يعلى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لا يحصون وروى مناكير عن مشائخ مجهولين منهم الحس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فان وعبد الله بن رجاء ومحمد بن كثير وعمر بن هار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ومسدد وأحمد بن عبد الرحمن السقطي روى عنه جزءًا عن يزيد بن هارو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ي لا يعرف وقد روى عن الدارقط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ماعة عن هذا السقطي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اية عن الدارقطني ل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و بكر البرقاني قد أخرج في مسنده الصحيح عن المفيد حديثًا واحدًا فكان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يه اعتذر من روايته عنه وذكر أن ذلك الحديث لم يقع إليه إلا من جهته ف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سألت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وقال لنا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 إلى المفيد فكت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فلما رجعت إلى بغداد قال لي أبو بكر بن أب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 الله عليك نف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ته إلى بعض الناس فأخذت بدله بياضًا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مفيد الموطأ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دي عن القعنبي فأشار ابن أبي سعد إلى أن نفقة البرقاني ضاعت في رحل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مجهول لا يعرف وتوفي المفيد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جرج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مسلم قال المؤلف واسمه محمد بن علي ب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أصبهاني الأصل سمع الباغندي وطبقته روى عنه ابنه أبو أحمد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فرض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وى عن الباغندي والبغوي وغيرهما وكان ثقة أمينًا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العباس بن محمد بن عمر بن مهران بن مسرو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ستملي الوراق ولد ببغداد سنة ثلاث وتسعين ومائتين وسمع أباه والباغ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غيرهم وروى عنه الدارقطني والبرقاني والأزه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بكر البرق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ماع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ماعيل متيقظ ثقة حسن المعرف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قد ضاعت واستحدث من كتب الناس فيه بعض التس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إسماعيل حافظًا إلا أنه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وذلك أن أبا القاسم ابن زوج الحرة كان عنده صحف كثيرة عن يحيى 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نده وجموعه وكان ابن إسماعيل شيخًا ثقة يحضر دار أبي القاسم كثير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كتب كلها سماعي من ابن صاعد فقرأها عليه أبو القاسم من غير أن يكو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له أص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يت قطعة من تلك الكتب فرأيت الأمر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ى لي الأزهري لم أجد لابن إسماعيل سماعًا فيها ولا رأيت علامات ال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ضة في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أ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إسماعيل الور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قت على أبي محمد 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بن أبي علي يحيى هاهنا ف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 النعل حتى أخرج إلى هذا الجاهل الذي يكني نفسه ويكني أباه ويس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ص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هذه الحكاية لبعض شيوخ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سلامة توفي ابن إسماعيل يوم الأحد لاثنتي عشرة بقين من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أحمد بن إسحاق أبو أحمد الحافظ القاضي إمام عص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نيسابور أبا بكر بن خزيمة وأبا العباس الثقفي وأقرانهم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رستان والري وبغداد والكوفة والحجاز والجزيرة والشام وسمع من أشياخها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كثيرة وتوفي في ربيع الآخر من هذه السنة وهو ابن ثلاث وتسعين 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وضع جلوسه للتصنيف عند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بن أحمد بن محمد بن عصم أبو عبد الله بن أبي ذ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ي من أهل هراة سمع بهراة ونيسابور والري وبغداد من خلق كثير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رزقويه والبرقاني وكان ثبتًا ثقة رئيسًا من ذوي الأقدا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ال على الفقهاء والقراء وكانت تضرب له دنانير في كل دينار دينار ونصف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صدق ب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ير يفرح إذا ناولته كاغذًا فبتوهم أن فيه فضة ثم ي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ح إذا رأى صفرة الدينار ثم يزنه فيفرح إذا وزنه زاد على المثقال استشهد العص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تاق من رساتيق نيسابور في صفر هذه السنة وأوصى أن يحمل تابوته إلى هراة فحم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الحسين بن أحمد أبو علي الأستراباذي سمع أباه وجده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كان فاضلًا عالمًا دينًا ظريفًا يرجع إليه في المعضلات من المسائل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تسع وسب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ورد الخبر في المحرم بأن المحرم بأ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خرج على الحاج بين سميراء وفيد ونازلهم ثم صالحهم على ثلثمائة ألف دره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ياب المصرية والأمتعة اليمنية فأخذ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نتقل السلطان شرف الدولة إلى قصر معز الدولة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ية لأن الأطباء أشاروا عليه بذلك وزعموا أن الهواء هناك أصح وكان قد ابتد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من سنة ثمان وسبعين من فساد مزاج فشغب الديلم وطلبوا أرزاقهم فعاد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هم وقبض على جماعة اتهموا بالسعي في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ثمان بق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الطائ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أبا الحسن علي بن عبد العزيز بن حاجب النعمان كاتبه إلى دار القا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ليقبض عليه فهرب منه وكان السبب أنه لما توفي إسحاق بن المقتدر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جرت بين القادر وبين آمنة أخته بنت معجبة منازعة في ضيعة واتفق أنه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ائع علة صعبة ثم أبل منها فسعت آمنة بالقادر إلى الطائع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خلافة عند مرضك وراسل أرباب الدولة فظن أن ذلك حق فتغير رأيه فيه وأنف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نعمان في جماعة للقبض عليه وكان يسكن الحريم الطاهر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ستدعيك فقام وقال له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ثيابً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ء الخليفة فعلق به ومنعه فعرف الحرم ما يراد به فانتزعوه من يده وبا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داب فتخلص منهم فعادوا إلى الطائع وعرفوه الصورة وانحدر القادر بالله إلى البط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عند مهذب الدولة إلى أن قبض بهاء الدولة على الطائع وأظهر أمر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رض شرف الدولة وتوفي وعهد إلى ولد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عسكر وطالبوه برسم البيعة فخوطبوا في أن يقنع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 درهم وإلى ستمائة فأبوا فخاطبهم أبو نصر وأعلمهم خلو الخزائن ووع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روا الأواني ويعطيهم وتردد بين أبي نصر وبين الطائع مراسلات انتهت إلى أن حل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صاحبه على التصافي وصحة العقيدة وكل ذلك في ليلة السبت سادس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ركب الطائع لله الطيار وسار إلى دار المملكة بالمخرم لتعزية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طان منغصان بالنظارة فنزل الأمير أبو نصر متشحًا بكساء طبري والديلم و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حواليه إلى المشرعة التي قدم إليها الطيار وقبل الأرض وقبلها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بيله وصعد الرئيس أبو الحسن علي بن عبد العزيز إلى الأمير أبي نصر فأ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الطائع بالتعزية فقبل الأرض ثانيًا وشكر ودعا فعاد أبو الحسن إلى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 شكره ودعاءه وعادوا الصعود إلى أبي نصر لوداعه عن الطائع لله فقب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 وانحدر الطيار على مثل ما أصعد ورجع فلما كان يوم السبت عاشر هذا الشهر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و نصر إلى حضرة الطائع وحضر الأشراف والقضاة وجلس الطائع لله في ال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صحن السلم متقلدًا سيفًا وأدخل السلطان إلى بيت في جانب الرواق ممايلي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فيه الخلع السلطانية وخرج وعليه سبع طاقات أعلاها سواد وعلى رأسه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على عنقه طوق كبير وفي يده سواران ومشى الحجاب بين يديه بالسيوف والم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بين يدي الطائع لله قبل الأرض فأومأ إليه الطائع بالجلوس وطرح له 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دفعة ثانية وجلس وقرأ أبو الحسن علي بن عبد العزيز عهده وقدم إلى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ه حتى عقدهما بيده ولقب بهاء الدولة وضياء الملة فسار بين يديه العسكر 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شماسية في القباب المنصوبة وانحدر في الطيار إلى دار المملكة وأقر الوزي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بن صالحان على الوزارة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هذب الدولة علي بن نصر السقايات بواسط ف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تة آلاف وفيها بنى جامع 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لال بن المحسن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تحدثوا في سنة تسع وسب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مرأة من أهل الجانب الشرقي رأت في منامها النبي صلى الله عليه وسلم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ا بأنها تموت من غد عصرًا وأنه يصلي في مسجد بقطيعة أم جعفر من 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فلائين ووضع كفه في حائط القبلة وأنها ذكرت هذه الرؤية عند انتبا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ا فقصد الموضع ووجد أثر الكف وماتت المرأة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مسجد ووسعه أبو أحمد الموسوي بعد ذلك وبناه وعمر و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لله في أن يجعل مسجدًا تصلى فيه الجمعات واحتج بأنه من وراء خندق وأن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بلد ويصير به ذلك الصقع بلدًا آخر فأذن له في ذلك وصار جامعًا يص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أحمد بن محمد بن دينار بن موسى أبو القاسم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ربيع الأول سنة أربع وثلثمائة وسمع البغوي وابن أبي داو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محمد الخلال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دولة بن عضد الدولة كان يميل إلى الخير وأزال المصادرا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الاستسقاء وفساد المزاج فامتنع من الحمية ووافق هواه في التخليط فتوفي عص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ن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المشهد بالكوفة فدفن في تربة عضد الدولة وكان مدة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وعشرين سنة وخمسة أشهر ومدة ملكه ببغداد سنتين و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محمد بن سهلويه بن الحارث بن يزيد بن بحر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دم بغداد حاجًا وحدث بها عن جماعة روى عنه الأزهري والخلال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ًا مقبول الشهادة عند الحكام توفي في هذه السنة ببغداد وله 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يزيد بن مهران أبو بكر الصفار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وال سنة تسع وثمانين مائتين سمع البغوي وغيره وروى عنه الدارقطني و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في سنة إحدى وسبعين و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ثقة فاضل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طالب علي بن محمد بن محمد بن الجهم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بغ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أب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ي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تساهل في الحديث وقال لي أبو علي ابن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اض يوم الأربعاء التاسع عشر من ربيع الآخر سن تسع وسبعين ثلثمائة وكان أبو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ه بخمسة أيام وماتت والدته بعد أبيه 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لي أبو الفتوح الحداد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يورق بالأجرة وحدث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نجاد وأبي بكر الشافعي وعلي بن إبراهيم بن حماد القاضي وغيرهم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حسن بن المهتدي وقال لي كان عبدًا صالحًا وأثنى عليه ثناءً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عباس بن أحمد بن خلاد أبو جعفر السلمي نقاش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لنصف من جمادى الأولى سنة أربع وتسعين مائتين وسمع الباغندي والبغوي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جاهد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زه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نقا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متكلمين على مذهب الأشعري ومنه تع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شاذا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فيها توفي أبو جعفر النقاش لست خلون من المحرم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العباس بن جعفر أبو بكر النجاد سمع 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ر وأبا حامد الحضرمي وابن صاعد وأبا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الخلال وذكر لي أنه كان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همًا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فظًا حسنًا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عبد الكريم بن بديل أبو الفضل الخزاعي الجرجان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يوسف بن يعقوب النجيرمي وأبي بكر الإسماعيلي وغيرهما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زاعي شديد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قراءات ورأيت له مصنفًا يشتمل على أسانيد القراءات المذكورة فيه على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فأعظمت ذلك واستنكرته حتى ذكر لي بعض من يغتني بعلوم القرآن أنه كان ي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طًا قبيحًا ولم يكن على ما يرويه مأم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لي القاضي أبو العلاء الواسطي عنه أنه وضع كتابًا في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إلى أبي حنيفة قال أبو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خط الدارقطني وجماعة من أهل الع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لا أصل له فكبر ذلك عليه وخرج من بغداد إلى الجبل ثم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اشتهرت عند أهل الجبل وسقطت هناك 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بواسط وذكر لي أن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ل ث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بعد ذلك وتسمى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ظفر بن موسى بن عيسى بن محمد بن عبد الله بن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أبو الحسين البزاز ولد في محرم سنة ست وثمانين ومائتين وأول سماعه ل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سنة ثلثمائة سافر الكثير سمع وبحران ودمشق ومصر وبغداد وروى عن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خلق كثير وروى عنه الدارقطني وابن شاهين والخلال و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دارقطني عن ابن مظفر ألف حديث وألف حديث وألف حديث يعد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ث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الحسن الدارقطني يعظم أبا الحسين بن المظفر وي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ند بحضرته وقد روى عنه 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فو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المظفر ثقة أ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حسن الحفظ وانتهى إليه الحديث وحفظه وعلمه وكان قديمًا ينتقي على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المظفر يوم الجمعة ودفن يوم السبت لثلاث خلو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عن نيف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قلد أبو أحمد الحسين بن موسى الموسوي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ين والنظر في المظالم وإمارة الحاج وكتب عهده على جميع ذلك واستخلف له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 أبو القاسم والرضى أبو الحسن على النقابة وخلع عليهما من دار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زاد أمر العيارين في جانبي بغداد مدينة السلام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حروب وعظمت الفتنة واتصل القتال بين الكرخ و باب البصرة وصار في كل حر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حلة متقدم وقتل الناس وأخذت الأموال وتواترت العملات واتصلت الكبسات و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حال بعض وتوسط الشريف أبو أحمد الموسو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عظيم نهارًا في نهر الدجاج ورواضعه فذهب من 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موالهم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أبو عبد الله أحمد بن محمد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نيابة عن الشريف أبي أحمد المو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بشران بن زكريا سمع البغوي وابن صاعد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ى عليه الدارقطني وكان ثقة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لول بن محمد بن أحمد بن إسحاق بن البهلول بن حسان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الأنباري ولد ببغداد سنة إحدى وثلاثين وثلثمائة فسكنها وحدث بها ف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تنوخي وكان ينزل سكة بالمدينة يعرف بسكة أبي العباس الطوسي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الحسين أبو بكر ابن المحاملي سمع القاضي المح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دة وروى عنه الجوهري و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بن أحمد بن س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سمسار ابن بنت سعدويه الواسطي روى عن جماعة وروى عنه أبو بكر الشافعي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محمد بن جعفر من قدماء أصحاب ابن مجاهد ولد سنة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شهد عند أبي السائب القاضي وكان مقدمًا في وقته على الشهود وحدث عن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يذهب إلى الآعتزال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حمد بن عقبة أبو محمد القاضي سمع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وروى عنه أبو القاسم الأزهري وكان ثقة مأمونًا ذا 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وقت طلوع الشمس وأخرجت جنازته قبل الصلاة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عشر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حمد أبو القاسم التوزي حدث عن البغوي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كان ثقة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له بن محمد أبو القاسم السرخسي التاجر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مخلد وانتقل إلى بخارى فأقام بها إلى أن توفي في رجب هذه السن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محمد بن الحسن بن شاذان أبو القاسم سمع البغوي وكان ثقة توفي فجأ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ربيع الآخ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مرو الحريري حدث عن أبي عروبة وكان ثقة توفي فجأة و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حمدان بن إبراهيم بن يونس بن نيطرا أبو بكر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ر العقول حدث ببغداد عن جده حمدان وعن البغوي وابن صاع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التنوخي وسألتهما عن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ال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ر العاقول أن ابن نيطرا توفي في ربيع الآخر من هذه السنة أعني سنة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يعقوب بن يوسف أبو الفرج وزير صاحب مصر العزيز كان عالي الهمة عظيم اله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ًا لصاحبه فوض الأمر إليه فلما مرض ركب إليه صاحب مصر عائ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تباع فابتاعك بملكي أو تفدى فأفديك فهل من حاجة توصي بها فبكى يعقوب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وضعها على عي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ما يخصني فلا فإنك أرعى لحقي من أن استرع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أف بمخلفي من أن أوصيك ولكن فيما يتعلق بدولتك سالم الروم ما سالموك واق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ة بالدعوة والسكة ولا تبق على المفرج بن دغفل الخراج متى أمكنت فيه الف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فأمر صاحب مصر أن يدفن في قصره في قبة كان بناها لنفسه وحضر جنازت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لحده بيده وحزن عليه وأغلق ديوانه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با الحسين محمد ابن قاضي القضاة أبي محمد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معروف قلد ما كان إلى أبي بكر بن صير من الأعمال وقرئ عهد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أبيه في داره الشطانية بمشهد من الأشراف والقضاة والفقهاء و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 عش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لطائع في داره و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حسن بن المعلم وكان من خواص بهاء الدولة ركب إلى الطائع ووصى وقت دخ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أحدًا من الحجاب ثم سار بهاء الدولة في الجيش فدخل وقد جلس الطائع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ق من دار السلام متقلدًا سيفًا فلما قرب منه بهاء الدولة قبل الأرض وطر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فجلس عليه وتقدم أصحاب بهاء الدولة فجذبوا الطائع بحمائل سيفه من سريره وتك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فلف في كساء وحمل إلى بعض الزبازب واصعد به إلى الخزانة في دار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 الناس وقدر أكثر الجيش ومن ليس عنده علم بهذا الأمر أن القبض على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تشاغلوا بالنهب وأخذ ثياب من حضر من الأشراف والشهود وقبض على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ابن حاجب النعمان في آخرين إلى أن قرر عليهم مال فاستوف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ط على الحجر والخزائن والخدم والحواشي وخرست الأخت زوجة الطائع وانصرف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إلى داره وأظهر أمر القادر بالله ونودي بذلك في الأسواق وكتب إلى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بخلع نفسه وتسليمه الأمر إلى القادر بالله وشهد عليه الأشراف والقضاة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ثاني يوم القبض وأنفذ إلى القادر وأذن الطائع والكتاب عليه بخل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 الأمر إلى القادر بالله وحث على المبادرة وشغب الديلم والأتراك يطا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بيعة وخرجوا إلى قبر النذور وترددت الرسل بينهم وبين بهاء الدولة وم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اسم القادر في يوم الجمعة لخمس بقين من الشهر فقيل اللهم أصلح عبدك وخلي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ولم يسم ثم أرضى الوجوه والأكابر ووقع السكون وأخذت البي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تفقت الكلمة على الرضا والطاعة وأقيمت الخطبة في يوم الجمعة الثال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اسم القادر وحول من دار الخلافة جميع ما كان فيها من المال والثياب و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غ والفروش والآلات والعدد والسلاح والخدم والجواري والدواب والرصاص والرخ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ب الساج والتماثيل وطاف بهاء الدولة دار الخلافة مجلسًا مجلسًا واست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موضعًا وانتخب للخاصة والعامة فدخلوها وشعثوا أبنيتها وقلعوا من 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ابيكها ثم منعوا بعد ذلك وقام مهذب الدولة أبو الحسن علي بن نصر الذي كان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إليه بالبطائح بتجهيزه وحمل إليه من المال والفروش والآلات أكثر شيء وأ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طيارًا كان بناه لنفسه وشيعه فلما وصل إلى واسط اجتمع الجند وطالبوه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ومنعوه من الصعود إلا بعد إطلاق مالها وجرت معهم خطوب انتهت إلى أن و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رائهم مجرى البغدادين فما يتقرر عليه أمورهم فرفضوا وساروا وكان مقامه بالبط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حصل فيها إلى أن خرج عنها سنتين وأحد عشر شهر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وأربعة أشهر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ًا إلى اليوم الذي 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أخبرنا محمد بن أبي نصر الحميد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محمد بن هلال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محفو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وزير أبو العباس عيسى بن ماسرج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هبة الله بن عيسى كاتب مهذب الد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رد القادر بالله البط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ندنا كنت أغشاه يومين في كل أسبوع كالنوبة في خدمته فإذا حضرت تناه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ناء لي والإخفاء بي والرفع من مجلسي والزيادة في بسطي وأجتهد في تقبي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نيها ولا يمكنني منها فاتفق أن دخلت إليه يومًا على رسمي فوجدته متأ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بًا لم أعرف سببه ولا جرت له به عادة ولم أر منه ما عودنيه من الإكرام وال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ي والإقبال علي والبسط وجلست دون موضعي فما أنكر ذلك مني ورمت تقبيل يده فم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وشاهدت من أمره وفعله ما اشتد وجومي له واختلفت في الظنون فيه وقلت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ي ما رأيته وإنكاري ما أنكرته أيؤذن لي في الك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يوم من الانقباض عني ما قد أوحشني وخفت أن يكون 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ي فإن يكن ذلك فمن حكم التفضيل إشعاري به لأطلب بالعذر مخرجًا منه وا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لاق الشريفة في العفو عنه فأجابني ب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أخبرك رأيت البارحة في من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نهركم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إلى نهر الصل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سع حتى صار في عرض دجلة دفعات وك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جب من ذلك وسرت على ضفتيه متأملًا لأمره ومستظرفًا لعظمه فرأيت دستاهيج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من قد حدث نفسه بعمل قنطرة في هذا الموضع وعلى هذا البحر الكبير وص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ثيقًا محكمًا ومددت عيني فإذا بإزائه مثله فزال عني الشك في أنهما دستاه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رة وأقبلت أصعد وأصوب في التعجب وبينا أنا واقف عليه رأيت شخصًا قد قابل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انب الآخر وناد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تريد أن تعب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مد 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إليه وأخذني وعبرني فهالني أمره وفعل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اظمني فعله 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هذا الأمر صائر إليك ويطول عمرك فيه فأحسن في ولدي وشي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نتهى الخليفة إلى هذا المكان حتى سمعنا صياح الفلاحين وضجيج ناس فسألن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ورد أبو علي الحسن بن محمد بن نصر ومعه جماعة وإذا هم الواردون للإصعاد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ت الخلافة له وأنفذ معهم قطعة من أذن الطائع لله فعاودت تقبيل يده و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ته بإمرة أمير المؤمنين وبايعته وكان من إصعاده وإصعادي معه ما ك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كتابًا كتبه القادر بالله من الصليق إلى بهاء الدولة نس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أحمد الإمام القادر بالله أمير المؤم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وضياء الملة أبي نصر بن عضد الدولة وتاج الملة مولى أمير المؤمني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 فإن أمير المؤمنين يحمد إليك الله الذي لا إله إلا هو ويسأله أن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عبده ورسوله صلى الله عليه وسلم تسليمًا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م عزك وتأييدك وأحسن إمتاع أمير المؤمنين بك وبالنعمة فيك وعندك فإن كن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 صحبة الحسن بن محمد بن نصر رعاه الله عرض على أمير المؤمنين تاليًا ل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وشافعًا ما سبقه ومتضمنًا مثل ما حواه الكتاب قبله من إجماع المسلمين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 بمشهد منك على خلع العاصي المتلقب بالطائع عن الإمامة ونزعه عن 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لبوائقه المستمرة وسوء نيته المدخولة وإشهاده على نفسه بنكوله و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ئه الكافة من بيعته وخروجهم من عهده وذمته ومبادرة الكبير والصغ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ة لأمير المؤمنين وإصفاقهم وإتفاقهم عليها بإنشراح في صدورهم وانفس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الهم واستتباب ذلك بتلطفك من حسن الارتياد للمسلمين وانتظامه بغضبك لله و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تى ناديت بشعاره في الأفاق وأقمت الدعوة لله في الأقطار ورفعت من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ا كان العاصي خغضه وقمت من عماد الدين ما كان المخلوع رفضه ووقف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ذلك كله وأحاط علمه بجميعه ووجدك أدام الله تأييدك قد انفردت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رة واستحققت بها من الله تعالى جليل الأثرة ومن أمير المؤمنين سني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لمرتبة وكانت هذه المنزلة عليك موقوفة كما كانت الظنون فيها إليك مصروف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ت بها بما يبقى لك في الدنيا ذكره وفخره وفي الآخرة ثوابه وأجره فأحسن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عال مكافأتك وأجزل عاجلًا وآجلًا مجازاتك وشملك من توفيقه وتسديده ومعو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 بما يديم نصر أمير المؤمنين بك وظفره على يدك وجعلك أبًا مخصوصًا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في ولائه متوحدًا بتقديم القدم في أصفائه فقد أصبحت وأمسيت سيف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أعدائه والحاظي دون غيرك بجميل رأيك والمستبد بحماية حوزته ورعاية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رة بينه وبين ودائع الله عنده وقد برزت راية أمير المؤمنين عن الصليق مت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ريره الذي حرسته ومستقر عزه الذي شيدته ودار مملكته التي أنت عمادها و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التي أنت قطبها معتقدًا لك ما يعتقد في المخلص طاعة ومشايعة والمهذب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ية من صنوف الاختصاص الذي لا يضرب معك فيه بسهم دان ولا قاص وتوفي على كل س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وت كل أنف ويعجز كل مناو ويفحم كل مسام ومساو ولا يبقى أحد إلا علم أنه منز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غير متواز لك فأحببت لمحلك وقصر خطاه عن مجازاتك ووقع دون موقعك وتزحزح 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قد وجد أمير المؤمنين الحسن بن محمد بن نصر كلأه الله مصدقًا بفعله وص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ًا ثناءك مستوجبًا لما أهلته ورشحته للقيام به من المسير في خدمته والحقو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يه له وعلم أمير المؤمنين أنك لم تتلقه إلا بأوثق خواصك في نفسك وأوفرهم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د في ذلك اعتمادك وإضافة إلى سوالف أمثاله منك فاعلم ذلك أدام الله تأييدك و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دتك الحسناء وطريقتك المثلى في النيابة تبقى وواصل حضرة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هاء والمطالعة إن شاء الله والسلام عليك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يلة الأحد لثلاث ليالٍ بقين من شعبان سنة إحدى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قادر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حاق بن المقتدر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واسم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مولاة عبد الواحد بن المقتدر وكانت من أه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يوم الثلاثاء التاسع من ربيع الأول سنة ست وثلاث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خلافة بعد أن قبض الطائع لله وخلع وكان القادر حسن الطريقة كثير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ًا إلى الخير والتدين ولما رحل القادر عن البطيحة فوصل إلى جبل في عشا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 بهاء الدولة ووجوه الأولياء وأماثل الناس لاستقباله فدخل دار الخلاف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ثاني عشر رمضان سنة إحدى وثمانين وجلس من الغد جلوسًا عامًا وهنىء وأنش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مديح ومما أنشد بين يديه في ذلك اليوم قصيدة الرضي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يا بني العباس اليوم جدده أبو العباس ذا الطود أبقاه الزمان ذخير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العظيم الراسي وحمل إلى القادر بعض الفروش والآلات المأخوذة من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تب له أبو الفضل محمد بن أحمد الديلمي وجعل أستاذ الدار عبد الواح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وفي يوم الخميس لتسع بقين من شوال جمع الأشراف والقضاة والشهود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حتى سمعوا يمينة لبهاء الدولة بالوفاء وخلوص النية ولفظه بتقليده ما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مما تقدم فيه الدعوة وذلك بعد أن حلف له بهاء الدولة على صدقه والطاعة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سيرة القادر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قادر دفعات وكان أبيض حسن الجسم كث اللحية طويلها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ستر والديانة وإدامة التهجد بالليل وكثرة البر والصدقات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ت عنه وعرف بها عند كل أحد مع حسن المذهب وصحة الاعتقاد وكان صنف كتاب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ذكر فيه فضائل الصحابة على ترتيب مذهب أصحاب الحديث وأورد في كتابه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وأفكار المعتزلة والقائلين بخلق القرآن وكان الكتاب يقرأ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في حلقة أصحاب الحديث بجامع المهدي ويحضر الناس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عبد الملك الهمداني أن القادر بالله كان يلبس زي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الأماكن المعروفة بالبركة كقبر معروف وتربة ابن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ين بن هارون القاضي كان بالكرخ يتيم لم يثبت رشده وله د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نعمة وأمرني ابن حاجب النعمان أن أفك الحجر عنه ليبتاع صاحب له الد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فعل فأنفذه يستدعيني فقلت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ني حتى أعبر ففعل فجئت إلى قب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الله أن يكفيني أمره وجئت إلى قبر ابن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ذلك فرآني شيخ فقال أيها القاضي على من تدعو فقلت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نعمان أمرني بكذا وكذا فأمسك الشيخ عني وعبرت إلى ابن حاجب النعمان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ني خطابًا غليظًا في فك الحجر عن الصبي ولا يقبل مني عذرًا وإذا قد أتاه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قيع ففتحه وقرأه وتغير لونه ثم عدل من الغلظة إلى الاعتذ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قص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 الشيخ كان القادر بالله وأنه عبر إلى داره فوقع إ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اعتذ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در يوصل الرسوم في كل سنة إلى أربابها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أحد منهم قصة فإن كان أحد منهم قد مات أعيد ما يخصه إلى ورثته وبعث يو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زويني الزاهد ليسأله أن ينفذ إليه من طعامه الذي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هم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ابن القزويني طبقًا من الخلاف فيه غض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ف فيها باذنجان مقلو وخل وباقلاء ودبس وعلى ذلك رغيفان من خبز البيت وشد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زر قطن فتناول الخليفة من كل لون منه وفرق الباقي وبعث إلى ابن القزويني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لما كان بعد أيام أنفذ الخليفة إليه بالفراش يلتمس من ابن القزويني إ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إفطاره فأنفذ طبقًا جديدًا وفيه زبادي جياد وفيها فراريج وقطعة فالوذج و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ذ ودجاجة مشوية وقد غطى ذلك بفوطة جديدة فلما وصل ذلك إلى الخليفة تع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فت وإنما اعتمدت ما أمرني الله به إذا وسع الله علي وسعت نفسي وإذا ضيق ضي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ن إنعام أمير المؤمنين ما عدت به على نفسي وجيراني فتعجب القادر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عقله ولم يزل يواصله بالعطاء وكان القادر يقسم الطعام الذي يهيأ إفطار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فقسم يتركه بين يديه وقسم يحمل إلى جامع الرصافة وقسم إلى جامع المدينة ف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اورين فاتفق أن الفراش حمل إلى جامع المدينة جونة فيها طعام ففر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ين فأخذوا إلا شابًا فإنه رد ذلك فلما صلوا صلاة المغرب صلى الفراش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ذلك الشاب قد خرج من الجامع فتبعه فوقف على باب فاستطعم فأطعموه كسيرات 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الجامع فتعلق به الفرا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لا تستحي ينفذ إليك خليفة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بطعام حلال فترده وتخرج فتستطعم من الأبو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ددته إلا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ه علي قبل الإفطار وكنت غير محتاج إليه حينئذ فلما جاء وقت الإفطار استطعم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فعاد الفراش فأخبر القادر فبكى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 مثل هذا واغتنم أجره وأق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إفطار وادفع إليه ما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دينار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عيد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زة بإسناد له عن أبي الحسن الأب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بهاء الدولة من الأهو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إلى القادر بالله فلما أذن لي في الدخول عليه سمعته ينشد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كل ما هو كائن والله يا هذا لرزقك ضامن تغنى بما تكفى وتترك ما به تع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للحوادث آمن أما ترى الدنيا ومصرع أهلها فاعمل ليوم فراقها يا خائن واعلم ب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في الذي أصبحت تجمعه لغيرك خازن يا عامر الدنيا أتعمر منزلًا لم يب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نية ساكن الموت شيء أنت تعلم أنه حق وأنت بذكره متهاون إن المنية لا تؤا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في نفسه يومًا ولا تستأذ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وفق أمير المؤمنين لإنشا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 وتدبر معانيها والعمل بمضمو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بل لله ال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إذ ألهمنا بذكره ووفقنا لشكره ألم تسمع إلى قول الحسن البصري وقد ذك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معاص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وا عليه فعصره ولو عزوا عليه لعصمهم وفي ذي القعدة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بهاء الدولة بغياث الأمة وخطب له بذلك على المنابر مضاف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بهاء الدولة أخته زوجة الطائع لله إلى دار بمشرعة الصخر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قامات كافية وأقطعها إقطاعات فلم تزل كذلك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اني عشر من ذي الحجة وهو يوم الغدير جرت فتنة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 وباب البصرة واستظهر أهل باب البصرة وخرقوا أعلام السلطان فقتل يومئذ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وا بفعل ذلك وصلبوا على القنطرة فقامت الهيبة وارت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أبو الحسن محمد بن الحسين بن يحيى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نة اثنتين وثلاث وكان أمير مكة أبو الفتوح الحسن بن جعفر العلوي ف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بن المغربي حضر عند حسان بن المفرج بن الجراح الطائي فحمله على م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صاحب مص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غمز في نسب أبي الفتوح والصواب أن تنصبه إمامًا ف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لمغربي إلى مكة فأطمع أبا الفتوح في الملك وسهل عليه الأمر فأصغى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ه شيوخ الحسنيين وحسن له أبو القاسم المغربي أن أخذ قبلة البيت وما فيه 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 دارهم فاتفق أنه مات بجدة رجل يعرف بالمطوعي وعنده أموال للهند والصين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عظيمًا فأوصى لأبي الفتوح بمائة ألف دينار ليصون بها تركته والودائ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حمله المغربي على الاستيلاء على التركة فخطب لنفسه بمكة وتسمى بالراشد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احقًا بآل الجراح فلما قرب من الرملة تلقاه العرب وقبلوا الأرض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عليه بأمير المؤمنين ولقيهم راكبًا على فرس متقلدًا سيفًا زعم أنه 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قضيب ذكر أنه قضيب رسول الله صلى الله عليه وسلم وحوله جماعة من بني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يديه ألف عبد أسود فنزل الرملة ونادى بإيضاء العدل و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بلغ العزيز هذا فانزعج وكتب إلى حسان ملطفات وبذل له بذولًا كثيرة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ج واستمال آل الجراح كلهم وحمل إلى أولاد المفرج أموالًا جزيلة حتى فل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مع وكتب إلى ابن عم الفتوح فولاه الحرمين وأنفذ له ولشيوخ بني حسن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ان قد أنفذ والدته إلى مصر بتذكرة تتضمن أعراضًا له وسأل في جملتها أن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ارية من إماء القصر فأجابه الحاكم إلى ما سأل وبعث إليه خمسين ألف دينار و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ارية جهزها بمال عظيم فعادت والدته بالرغائب له ولأبيه فسر بذلك وأظهر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لبس خلعة وعرف أبو الفتوح الحال فأيس معها من نفسه وركب إلى ال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يرًا به وقال إنما فارقت نعمتي وأبديت للعزيز صفحتي سكونًا إلى ذمامك وأنا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 من غدر حسان فأبلغني مأمني وسيرني إلى وطني فرده إلى مكة وكاتب العزيز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عتذر إليه ف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زاز روى عن جماعة منهم ابن دريد وابن الأنبار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فاضلًا أديبًا كثير الكتب ظاهر الث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الخطيب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الجرا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ي بعشرة آلاف درهم وجاريتي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وسلاحي بعشرة آلاف درهم ودوابي بعشرة آلاف درهم قال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يلبس أداته ويركب فرسه ويخرج إلى الميدان ويطارد الفرسان فيه 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مهران أبو بكر المقرئ توفي في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أخبرنا أحمد بن الحسين البيهقي أنبأنا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أحمد بن الحسين بن مهران المقرئ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ين شوال سنة إحدى وثمانين وثلثمائة وهو ابن ستة وثمانين سنة وتوف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بو الحسن العامري صاحب الفلس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مر بن أحمد الزاهد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من أصحابنا يذكر أنه رأى أبا بكر أحمد بن الحسين بن مهران في المن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تي دفن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ستاذ ما فعل 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قام أبا الحسن العامري بإزائي وقال هذا فداؤ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مر بن عمران بن حبيش أبو عبد الله الضراب ابن الضر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ومائتين فروى عن الباغندي وروى عن الأزهري والتنوخي و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بن معروف أبو أحمد ولد سنة ست وثلثمائة وو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ببغداد وحدث عن ابن صاعد وغيره روى عنه الخلال والأزهري و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وكان من العلماء الثقات العقلاء الفطناء الألباء وكان وسيم المنظر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س مهيبًا عفيفًا ع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احب أبو القاسم بن عب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شتهي أن أدخل بغداد وأ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ءة محمد بن عمر العلوي وتنسك أبي أحمد الموسوي وظرف أبي محمد ب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خبرنا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محمد بن معروف في كل سنة مجلسان يجلس فيهما للحديث أول يوم المحرم وأو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لم يكن له سماع كثير وكان مجردًا في مذهب الاعتزال وكان عفيفًا نزه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م ير مثله في عفته ونز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سنة إحدى وثمانين وثلثمائة وصلى عليه في داره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ي وكبر عليه خمسًا ثم حمل إلى جامع المنصور وصلى عليه ابنه وكبر عليه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 إلى داره على شاطىء دجلة فدف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رحمن بن محمد بن محمد بن عبيد الله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رحمن بن عوف أبو الفضل الزهري ولد سنة تسعين ومائتين وسمع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فريابي وأبا القاسم وخلقًا كثيرًا روى عنه البرقاني والخلال والأزه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ن الصالحين أخبرنا عبد الرحمن بن محمد أخبرنا أحمد بن علي أخبرنا 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جعفر بن محمد الفريابي وفي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جل فلم يبق غيري وجعل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أبي أبا الحسن الدارقطني وأنا أسمع عن أبي الفضل الزه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صاحب كتاب وليس بينه وبين عبد الرحمن بن عوف إلا من قد روى ع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خطيب حدثنا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الشيوخ أنه حضر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محمد بن معروف يومًا فدخل أبو الفضل الزهري وكان أبو الحسين 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ًا فقام عن مكانه وأجلس أبا الفضل فيه ولم يكن ابن معروف يعرف أبا الفضل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بن المظ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هذا الشيخ من ولد عبد الرحمن بن عوف وهو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اؤه كلهم محدثون إلى عبد الرحمن بن عوف ثم قال ابن 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يد الله بن سعد الزهري والد هذا الشيخ وحدثنا فلان عن أب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حدثنا فلان عن جده عبيد الله بن سعد ولم يزل يروي لكل واحد من ىبا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حديثًا حتى انتهى إلى عبد الرحمن بن عوف توفي أبو الفضل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الروزبهان أبو زكريا الدنبائي جد عبي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الصيرفي لأمه من أهل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نيه أبو القاسم الأزهري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أبا الحسن علي بن محمد الكوكبي المعلم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أمور السلطان كلها ومنع أهل الكرخ وباب الطاق من النوح في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 المسوح ووقع من قبله أيضًا باسقاط جميع من قبل من الشهود بعد وفاة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روف وأن لا يقبل في الشهادة إلا من كان ار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هذا أنه لما توفي ابن معروف كثر قبول الشهود بال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ات حتى بلغت عدة الشهود ثلثمائة وثلاثة أنفس فقيل لأبي الحسن متى تكل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صل لك منهم جملة فوقع بذلك ثم عاد ووقع بقبولهم في نصف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شرع أبو الحسن في حفر الأنهار المخترقة لأسواق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صل به وجبى من أرباب العقار مالًا جز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عشر بقين من جمادى الآخرة شغب الديلم و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بالخيم إلى باب الشماسية وراسلوا بهاء الدولة بالشكوى من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وتعديد ما يعاملهم به وطالبوه بتسليمه إليهم وكان أبو الحسن قد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المقرب من قربه والمبعد من أبعده فثقل على كبار الجند أمره وقصر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أمورهم وأنضاف إلى ذلك ما يعامل به الديلم فضجوا وخرجوا فأجابه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طف ووعدهم بإزالة ما شكوه وأن يقتصر بأبي الحسن بن المعلم على خدمته في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لى هو النظر في أمورهم والقيام بتدب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وا الرسالة بأنهم لا يقنعون بهذا القول ولا يرض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الجواب بأنه يبعده عن مملكته إلى حيث يكون فيه مبق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ته راعيًا لحقوق خدمته وقال ما يحسن في أن أسلمه للقتل وقد طالت صحبته لي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كم أمره فقد بلغتم مر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رسالة الثالثة التوعد بالانحدار والمسير إلى شي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كران لبهاء الدولة وهوكان المتوسط ما بينه وبي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 الأمر على خلاف ما تقدره فاختر بين بقاء أبي الحسن أو بقاء دو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حينئذ وعلى أصحابه وأخذ ما كان في داره من مال وثياب وجوار وغلمان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على أنهم لا يرجعون من مخيمهم إلا ب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إليهم يوم الخميس لسبع بقين من الشهر ليسألهم الدخول و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عله به من القبض والاعتقال فلم يقم منهم أحد إليه ولا خدمه وعاد وقد 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البة به وترك الرجوع إلا بعد تسليمه فسلم إلى أبي حرب شيرزيل وهو خال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سقي السم دفعتين فلم يعمل فيه فخنق بحبل الستارة ودفن بالمخ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الثالث من رجب سلم المخلوع إلى القادر بالله ف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ة من حجر خاصته ووكل به من يحفظه من ثقات خدمه وأحسن ضيافته ومراعاة أمو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من زيادة الخدمة بمثل ما كان يطالب به أيام الخلافة فتزاح علله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وأنه حمل إليه في بعض الأيام طيب من العطا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تطي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قالوا 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 في الموضع الفلاني من الدار كندوج فيه طي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ستعمله فانفذ لي بعضه وقدم إليه يومًا عدسية فقال ما هذا قالوا عدس وس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أكل العباس من هذا قالوا نعم فقال قولوا له لما أردت أن تأكل عدس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فيت أيام هذا الأمير وما كانت العدسية تعوزك لو لم تتقلد الخلافة فعند ذل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أن تفرد له جارية من طباخاته تحضر له ما يلتمسه كل يوم وقدم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يام تين في مراكز فرفسه برجله فقال ما تعودنا أن يقدم بين أيدينا مسلج و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في بعض الليالي شمعة قد احترقت بعضها فأنكرها ودفعها إلى الفراش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كان على هذا الحال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اء الدولة قد قبض على وزيره أبي نصر سابور ثم أطلقه فالت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طيحة وأقام عند مهذب الدولة علي بن نصر خوفًا من ابن المعلم إلى أن قبض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على أبي القاسم علي بن أبي القاسم بن أحمد الأبرقوهي الوزير ثم استدع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سابور من البطيحة في سنة اثنتين وثمانين وجمع بينه في الوزارة وبين 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ان فخلع عليهما في يوم الأحد تاسع شعبان وكانا يتناوبان في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 شوال تجددت الفتنة في الكرخ فركب ا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الحاجب وقتل وصلب فسكن البلد وقامت اله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لتسع بقين من شوال ولد الأمير ابو الفض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بالله وامه ام ولد اسمها علم وهو الذي جعل ولي العهد ولقب الغالب بالل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غلت الأسعار وبيع الرطل من الخبز بإربعين درهم والحوزة ب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ورد صاحب الأصيفر الأعرابي وبذل الخدمة في تس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إلى مكة وحراستهم صادرين وواردين وأعيد اقامة الخطبة للخليفة القادر م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البحرين إلى الكوفة فقبل ذلك منه وحمل إلى خلعة و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سلام بن محمد بن شاكر أبو اسحاق الوشاء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وغيره روى عنه إسماعيل الخطبي وأبو بكر الشافعي والطبراني وانتق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بن علي بن بنان أبو محمد الصفار سمع ابراهيم بن عبد الصمد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ملي وابن مخلد روى عنه الأزهري والعتيقي والتنوخي وكان ثقة وتوفي في محر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حمد بن هارون ابو حفص ابن الآجري سمع أبا عمر القاض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نيسابوري روى عنه الأزهري والخلال وكان دينًا ثقة أمينًا صالحًا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ذي القعدة سنة خمس وتسعين ومائتين وسمع الباغندي والبغوي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ًا وانتقى عليه الدار قطني وكان ثقة دينًا كثير السماع كثير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كتب الكتب الكبار بيده كالطبقات والمغازي وغير ذلك وكان ذا يقظة ومروء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برقاني والخلال والتنوخ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يم أبو بكر المازني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ثلاث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قادر بالله تقدم بعمارة مسجد الحربية و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رائه مجرى الجوام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هلال بن المحسن أن أبا محمد بن الحسن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كان بنى مسجدًا بالحربية في أيام المطيع لله ليكون جامعًا يخطب فيها ف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من ذلك ومكث المسجد على تلك الحالة حتىاستخلف القادر بالله فاستفتى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ه فأجمعوا على جواز الصلاة فيه فرسم أن يعمر ويكسى وينصب فيه منبر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يصلي فيه الجمعة وذلك في شهر ربيع الآخر في سنة ثلاث وثمانين وثلثمائ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 صلاة الجمعة وهي تقام ببغداد في مسجد المدينة والرصافة و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 براثا ومسجد قطيعة أم جعفر ومسجد الحربية على هذا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خمسين وأربعمائة ثم تعطلت في مسجد براثا فلم ي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ربعاء لأربع بقين من جمادى الأولى وقع الفراغ من الجس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بهاء الدولة في وفي يوم الجمعة الثاني عشر من جمادى الآخرة شغب الديلم شغ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لأجل فساد النقد وغلاء السعر وتأخر العطاء ومنعوا من الصلاة بجامع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كرة السبت قصدوا دار أبي نصر سابور بباب خراسان وهجموا فنهبوها واف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هم هاربًا على السطوح وثارت بذلك فتنة دخل فيها العامة ورجع الديلم فرا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ولة بالتماس أبي نصر سابور وأبي الفرج محمد بن علي الخازن وكان ناظ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دار الضرب وتردد القول معهم إلى أن وعدوا بالاطلاق وتغيير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ثاني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لخليفة القادر ب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ة بنت بهاء الدولة بصداق مبلغه مائة ألف دينار وكان الأملاك بحضرته و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و أحمد الحسين بن موسى الموسوي وتوفيت قبل ال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بلغ الكر الحنطة ستة آلاف درهم وستمائة درهم غي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رة الدقيق ماثتين وستين درهمًا وفي هذه السنة ابتاع أبو النصر سابور بن أرد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في الكرخ بين السورين وعمرها وبيضها وس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علم ووقفها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إليها كتبًا كثيرة ابتاعها وجمعها وعمل لها فهرستًا ورد النظر في أم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عاتها والاحتياط عليها إلى الشريفين أبي الحسين محمد بن الحسين 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محمد بن أحمد الحسني والقاضي أبي عبد الله الحسين بن هارون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ف الشيخ أبا بكر محمد بن موسى الخوارزمي فضل عناي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الحسن بن شاذان بن حرب بن مهران أبو بكر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ربيع الأول سنة ثمان وتسعين ومائتين وسمع البغوي وابن أبي داود وابن س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دريد وخلق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دارقطني والبرقاني والأزهري والخلال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ًا صحيح السماع كثير الحديث و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تنوخ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شاذان أسمعت من محمد بن محمد الباغند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ني سمعت منه شيئًا ثم وجد سماعه من الباغندي فسألوا أن يحد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علي بن الحسين أبو محمد الطاهري حدث عن 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روى عنه العشاري وكان ثقة ينزل شارع دار الرقيق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محمد بن عبد الله أبو عبد الله البغدادي نزل نيسابور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وى عنه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اكم وكان من أظرف من رأينا من العرا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م كتابة وأكثرهم فائدة و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قاسم بن الفضل بن شاذان أبو الحسين القاضي ثقة توفي ب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سلمة أبو الحسين الكهيلي حدث عن مطين و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مضى على سداد وأمر جميل توفي بالكوف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يحيى أبو بكر الدقاق كان ثقة مأمونًا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قاضي أبا محمد عبد الله بن محمد بن الأك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شهادة أبي القاسم علي بن المحسن التنوخي في المحرم وشهادة أبي بكر بن الأخض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قبل القاضي أبو عبد الله الضبي شهادة أبي العلاء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واسطي وفيه قوي أمر العيارين واتصل القتال بين أهل الكرخ وباب البصرة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المعروف بعزيز من باب البصرة واستفحل أمره والتحق به كثير من الذعار و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محال وطلب أصحاب الشرط ثم صالح أهل الكرخ وقصد سوق التمارين و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ائب الأمتعة وجبى ارتفاع الأسواق الباقية وكاشف السلطان وأحد أصحابه ونادى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زل إلى السفن فيطالب بالضرائب وأصحاب السلطان يرونه من الجانب الآخر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طلب العيارين فهربوا من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عزل أبو أحمد الموسوي وصرف الرضي والمرتضى عن ال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ينوبان عن أبيهما أب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رابع ذي الحجة ورد الخبر برجوع الحاج م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لما حصلوا بين زبالة والثعلبية اعترضهم الأصيفر الأعرابي ومنعهم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دنانير التي أعطيها عام أول كانت دراهم مطلية وأنه لا يفرج لهم ع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أن يعطوه رسمه لسنتين وتردد الأمر إلى أن ضاق الوقت فعادوا وكان الذي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أبو الحسن محمد بن الحسن العلوي ولم يحج في هذه السنة أيضًا أهل الشام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ج أهل مصر والمغر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بت سابع ذي الحجة قبل أبو عبد الله شهادة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ثنين تاسع ذي الحجة قلد الشريف أبو الحسن محمد ب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زيني نقابة العباسيين وقرأ عهده أبو الفضل يوسف بن سليمان بحضرة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حضرة القضاة والشهود والأشراف و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عقد لمهذب الدولة علي بن نصر على بنت بهاء الدو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وعقد أبو منصور بن بهاء الدولة على بنت مهذب الدولة علي بن نصر ك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صداق مبلغه 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بن يمن بن عبد الله أبو القاسم مولى المعتضد بالله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تسعين ومائتين وسمع البغوي روى عنه الصيرمي والجوهري والتنوخي و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صحيح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علي بن عبد الرحمن أبو محمد الكات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ي مروز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بغوي وابن دريد وابن الأنباري روى عنه التنوخي والعش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 صاحب كتب كثيرة وتوفي في هذه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نافع بن مكرم أبو العباس البستي الزاهد و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أموالًا كثيرة فأنفقها في الخير وكان كثير التعبد بقي سبعين سنة لا يست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ولا إلى غيره ولا يتكئ على وسادة وحج من نيسابور حافيًا راجلًا دخ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لة وأقام ببيت المقدس أشهرًا ثم خرج إلى مصر وبلاد المغرب ثم حج م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بست فتصدق ببقية أملاكه فلما مرض جعل يلتوي فقيل له ما هذا ال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ع بين يدي أمور هائلة ولا أدري كيف أنجو وتوفي في محرم هذه ال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وثمانين سنة فلما مات رأى رجل في المنام رجلًا من الموت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باب أجل من عبيد الله الزاهد ورأت امرأة من الزاهدات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قد تزينت ولبست أحسن الثياب فقالت لها ما السبب في هذ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يد الله الزاهد تقد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محمويه بن زيد أبو الحسن الصوفي سمع وحدث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 الأكابر وصحب أبا الخير الأقطع ثم لازم مسجد جده أبي علي ابن 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قيب العباسيين وصاحب الصلاة وهو أول من جمع بي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ابة في سنة ثمانين وثلثمائة واستخلف له ابنه أبو الحسن الملقب بنظام الحض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على الصلاة وخلع عليه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بن علي بن عبد الله أبو الحسن النحوي الرمان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تسعين ومائتين وحدث عن أبي دريد وكانت له يد في النحو واللغة والكلام و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فسير كبير وشهد عند أبي محمد ابن معروف روى عنه التنوخي والجوهري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الشونيزية عند قبر أبي علي الفارسي وتوفي عن ثما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بن أحمد بن محمد بن الفرات أبو الحسن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وأبا الحسن المصري وخلقا ًكثيرا وكتب الكتب الكثيرة وكان ثقة مأم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 كان أبو الحسن بن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كتب الكتب الكثيرة وج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معه أحد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كان عنده عن علي بن محمد المصري وحده ألف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تب مائة تفسير ومائة تاريخ ولم يخرج عنه إلا الشيء اليسير حدثنا ع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برمكي و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بن الفرات ثمانية عشر صندوقًا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أكثرها بخطه سوى ما سرق من كتبه وكتابه هو الحجة في صحة النقل وجودة ال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في سنة بضع عشرة وثلثمائة ومكث يكتب الحديث من قبل سنة ثلاث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وكانت له جارية تعارضه بما يكتبه ومات في شوال سنة أرب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محمد بن عمران بن موسى بن عبيد الله أبو عبيد الله الكاتب حدث عن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نباري ونفطويه وغيرهم روى عنه الصيرمي والتنوخي والجوهري وغيرهم وك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ورواية للآداب وصنف كتبًا كثيرة مستحسنة في فنون وكان عنده خمسون ما بين ل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ج معدة لأهل العلم الذين يبيتون عنده وكان عضد الدولة يجتاز على داره ف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ه حتى يخرج إليه فيسلم عليه وكان أبو علي الفار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محاس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مشائخ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ثقة وقال العتيقي 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كانت آفته ثلاثًا الميل إلى التشيع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زال وتخليط المسموع بالإجازة وإلا فليس بداخل في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 عن ثمان وثمانين سنة وصلى علي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ودفن بالجانب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ثمان بن عبيد الله بن الخطاب أبو الطيب الصيدلان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غيره وكان ثقة مأمونًا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ملاعب المحسن بن علي بن محمد بن أبي الفهم أبو علي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لد بالبصرة وسمع بها من جماعة ونزل بغداد فأقام بها وحدث وكان سماعه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ًا شاعرًا إخبا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محسن بن ع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لدي سنة وعشرين وثلثمائة بابصرة قال وكان مولده في ليلة الأحد لأربع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وأول سماعه الحديث في سنة ثلاث وثلاثين وثلثمائة وأول ما تقلد القض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بي السائب عتبة بن عبيد الله بالقصر وبسورًا في سنة تسع وأربعين ثم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له القضاء بعسكر مكرم وأيذح ورامهرمز وتقلد بعد ذلك أعمالًا كثيرة في ن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وتوفي ببغداد ليلة الإثنين لخمس بقين من المحرم سنة أربع وثمان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ه عاد أبو القاسم علي بن أحمد الابرقو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حة إلى حضرة بهاء الدولة للوزارة واستقر ذلك بوساطة مهذب الدولة أن يمش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ه وإلا أعاده محروسًا إلى البطيحة ثم أن أمره وقف وعاد إلى البطيحة ل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شية تطابقت على فساد أمره فكاد بهاء الدولة أن يقبض عليه فذكر الشريف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مستقر بينه مع مهذب الدولة وأن الغدر به مكاشفه ولمهذب الدولة بالقبح فف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وده مع الشريف أبي أحمد إلى البط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هذه السنة أبو عبد الله أحمد بن محمد بن عبيد الله العلو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سبع وثمان وبعث في السنة بدر بن حسنويه تسعة آلاف دينار لت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فر عوضًا عما كان يأخذ من الحاج وجعل ذلك رسمًا له من ماله وبعث ذلك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الفتح المصيصمي الجلي ولد بالمصيصة و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وكان حافظًا ضريرًا فروى عنه من أهلها أبو بكر البرقاني والأزهر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ًا وتوفي في هذه السنة ودفن بمقبرة الشون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 الكفاة الصاحب وزد لمؤيد الدولة وقصده أبو الفتح اب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تين فأزاله عن الوزارة ثم نصر عليه وعاد إلى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أنبأنا علي بن المحسن التنو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 حدثني أبو إسحاق إبراهيم بن علي بن سعي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فت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ذي الكفايتين قد تداخله في بعض العشايا سرور فاستدعى ندماءه وعب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ًا عظيمًا بآلات الذهب والفضة وفاخر الزجاج والصيني والآلات الحسنة و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كهة الكثيرة واحضر المطرب وشرب بقية يومه وعامة ليلته ثم عمل شعرًا أ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اءه وغنى به في الحال وهو دعوت المنا ودعوت الطلا فلما أجابا دعوت القدح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ام شرخ الشباب إلي فهذا أوان الفرح إذا بلغ المرء آماله فليس له بعدها مقت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بعد تدبيره على الصاحب أبي القاسم بن عبا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عن كتبة صاحبه الأمير مؤيد الدولة وسيره عن حضرته بالري إلى أصفهان وانفر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بير الأمور لمؤيد الدولة كما كان لركن الدولة فلما كان غنى الشعر استطابه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أن سكر ثم قال لغلمانه غطوا المجلس ولا تسقطوا شيئًا منه لا صطبح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دمائه باكروني ولا تتأخروا فقد اشتهيت الصبوح وقام إلى بيت 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الندماء فدعاه مؤيد الدولة في السحر فلم يشك أنه لمهم فقبض عليه وأنف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ن أخذ جميع ما فيها وتطاولت به النكبة حتى مات فيها ثم عاد ابن عباد إلى 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ثم وزر لأخيه فخر الدولة فبقي في الوزارة ثماني عشرة سنة وشهورًا وفتح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ة سلمها إلى فخر الدولة لم يجتمع مثلها إلى أبيه وكان الصاحب عالمًا بفنون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ربه في ذلك الوزير وله التصانيف الحسان والنثر البالغ وجمع كتبًا عظي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تاج في نقلها على أربعمائة حمل وكان يخالط العلماء والأدباء ويقول لهم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سلطان وبالليل إخوان وسمع الحديث وأملى وروى أبو الحسن علي بن محمد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ك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زيد بن صالح الحن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زم 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اد على الإملاء وكان حينئذ في الوزارة وخرج يومًا متطلسًا متحنكًا ب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قال قد علمتم قدمي في العلم فأقروا له بذلك فقال وأنا متلبس ب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أنفقته من صغري إلى وقتي هذا من مال أبي وجدي ومع هذا فلا أخلو من تب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ي وأشهد الله وأشهدكم أني تائب إلى الله تعالى من كل ذنب أذنبته و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يتًا وسماه بيت التوبة ولبث أسبوعًا على ذلك ثم أخذ خطوط الفقهاء بصحة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قعد للإملاء وحضر الخلق الكثير وكان المستملي الواحد ينضاف إليه ست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صاحبه فكتب الناس حتى القاضي عبد الجبار وكان الصاحب ينفذ كل سنة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دينار تفرق في الفقهاء وأهل الأدب وكان لا تأخذه في الله لومة لائم و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يل إلى الفلسفة وأهدى إليه العميري القاضي بقزوين كتبًا وكتب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يري عبد كافي الكف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عتد في وجوه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دم المجلس الرفيع ب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مات من حسنها متر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بلنا من الجميع كتا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نا لوقتنا البا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ت استغنم الكثير فطب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خذ ليس مذهبي قول 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يومًا شرابًا فجيء بقدح فلما أراد أن يشرب قال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ه فإنه مسم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اهد على صحة قو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ر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اك إياه قال لا استحل ذلك قال فجربه على دج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مثيل بالحيو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رد القدح وأمر بصب ما فيه وقال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داري وأمر بأفراد ج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رض بالأهواز عن سحج عرض له فكان عن الطست يترك إلى جانبه عشرة دنانير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م به الفراشون فكانوا يتمنون دوام علته فلما برأ أنهب الفقراء ما حوت دار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رج بدواج وهذا بمركب وهذا بتور الشمع فأخذ من داره ما يقارب خمس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رض مرض الموت كان أمراء الديلم ووجوه الحواشي معًا ودون بابه ويقبلو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فون وجاءه فخر الدولة دفعات فلما يئس من نفسه قال لفخ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د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التي استفرغت فيها الوسع وسرت في دولتك السيرة التي حصلت لك حسن الذك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ريت الأمور بعدي على رسومها علم أن ذلك منك ونسب الجميل فيه إليك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وثة الطيبة بذلك ونسيت أنا في أثناء ما يثنى به عليك وإن غيرت ذلك وعد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لمذكور بما تقدم والمشكور عليه وقدح في دولتك وذكرك ما يسمع إيقاعك فأ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رأيه توفي في مساء الجمعة لست بفين من صفر هذه السنة وكان الصاحب أفضل 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ديلمية وجميع ملكهم كان مائة وعشرين سنة وزر لهم فيها جماعة فيهم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لكن لم يكن من يذكر عنه العلم كما يذكر عن 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امد بن الحسن بن حامد بن الحسن بن حامد بن الحس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سمع علي بن محمد بن سعيد الموصلي وكان تاجرًا ممولًا نزل عليه المتنب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كان القيم بأمو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ادحًا تاجرًا لمدحتك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 وكان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محمد الحسن بن حام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يت المعالي غير منتظر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دًا ولا سوقًا تقام ل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ا من أهل المكاس وك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رت الأثمان كنت لها أ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سليمان بن داود بن محمد أبو الحسن البزاز سمع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محاملي روى عنه التنوخي والعشاري والعتيقي وقال كان في قطيعة الربي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نبيلًا ثقة 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حمد بن عثمان بن محمد بن أيوب بن ازداذ أبو حفص الواع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لد في صفر سنة سبع وتسعين ومائتين وسمع شعيب بن محمد الذراع وأبا خ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ي ومحمد بن محمد الباغندي وأبا بكر بن أبي داود وخلقًا كثيرًا وكان ثقة أ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الجانب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ثابت أخبرنا أبو الفتح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بن محمد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ا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كتبت الحديث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لثمائة وكان لي إحدى عشرة سنة وكذا كتب ثلاثة من شيوخي في هذه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كت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بغوي وأبو محمد بن صاعد وأبو بكر بن أبي داو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ا كتبت الحديث ولي إحدى عشرة سنة وسمع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أخبرنا القاضي أبو الحس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محمد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بو حفص بن شاهين صنف ثلثمائة مصنف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تفسير الكبير ألف جزء والمسند ألف وخمسمائة جزء والتاريخ مائة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محمد بن عمر بن إسماعيل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 بن شاهين يقو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ما اشتريت من الحبر إلى هذا الوق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شتري الحبر أربع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مكث ابن شاهين بعد ذلك يكتب زمانًا توفي ابن شاهين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ذي الحجة م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مر بن أحمد بن مهدي بن مسعود بن النعمان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حافظ الدارقطني ولد سنة ست وثلثمائة وقيل سنة خمس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أبي داود وابن صاعد وخلقًا كثيرًا وكان فريد عصره وأمام وقته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م الأثر والمعرفة بأسماء الرجال وعلل الحديث وسلم ذلك له انفرد بالحفظ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ثير حفظه أنه أملى علل المسند من حفظه على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سن بن حمكان الصيرفي وسمع كثيرًا وأراد أن يصنف مسندًا معلل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يحضر عنده في كل أسبوع يومًا يتعلم على الأحاديث في أصوله وينقل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 علل الحديث حتى خرج من ذلك شيئًا كثيرًا وتوفي أبو منصور قبل است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البرقاني كلام الدارقطني فهو كتاب العلل الذي يرويه الناس ع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ث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حضر في حداثته مجلس إسماعيل الصفار فجعل ينسخ جزءاُ كان معه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فقال له بعض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سماعك وأنت تنسخ فقال الدارقطني فهمي لل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همك ثم قال تحفظ كم أملى الشيخ من حديث إلى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ثمانية عشر حديثًافعددت الأحاديث فوجدت كما قال ثم 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ا كذا عن فلان عن فلان ومتنه كذا والحديث الثاني عن فلان عن فلان وم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لم يزل إسناده الأحاديث ومتونه على ترتيبها في الإملاء حتى أتى على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الناس منه 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حاكم أبو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دارقطني مث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بو بكر بن ثابت أخبرنا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المعدل يقول سألت الدارقط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شيخ مثل نفس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زكوا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هذا وإنم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لأقول رأيت شيخًا لم ير مثل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واحد فقد رأيت من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ما من اجتمع فيه ما اجتمع في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رقطني قد اجتمع له مع عل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بالقرءات والنحو والفقه والشعر مع الأمانة والعدالة وصحة 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بن نا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ثابت بن بند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الكتاني نسمع الحديث فكانوا يقولون يخرج الدارقطني 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خرجت أنا محدثًا والكتاني مقر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حريري عن أبي طالب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آخر نهار يوم الثلاثاء سابع ذي القعدة خمس وثمانين وثلثمائ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معروف يوم الأربعاء وكان مولده لخمس خلون من ذي القعدة سنة ست وثلثمائ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سبعون سنة و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حدثنا أبو نصر علي بن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ولا قال رأيت في المنام كأني أسأل عن حال أبي الحسن الدارقطني في الآخرة وما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مره فقيل ذاك يدعى في عباد بن العباس بن عباد أبو الحسن الطالقاني وال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خليفة الفضل بن الحباب وغيره وكان صدوقًا وصنف كت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قرآن وروى عنه ابنه أبو القاسم الوزير وأبو بكر بن مردويه وطالق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يها ولاية بين قزوين وأبهر وهي عدة قرى يقع عليها هذا الاسم وثم بل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خراسان خرج منها جماعة كثيرة من المحدثين يقال لها طالقان توفي عبا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محمد أبو الحسن الأحنف العكبري كان أديبًا شاعرًا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روى عنه أبو علي ابن شهاب ديوا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ناصر أنبأنا الحس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لأحنف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ى علي من الأجل عذل العذول إذا ع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د من عذل العذ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صدود ألف قد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د من هذا و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نوال من ال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رئيس أبو الثناء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منصور الكاتب من أراد الملك وال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ة من هم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كن فردًا من 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يرضى ب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ن قليلًا نافعًا غير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بالحزم أن الحزم في ترك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اوي مرض الو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ة بالصب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ماري أحدًا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في ق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زم الصمت فإن ال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تهذيب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ذر الكبر لأه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ى بالخ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عيش لأمرئ يص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في حال ذ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قصد وعد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ة 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تلال من 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ن عن م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تراس من ظنون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أو عذل ع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مل هذا كان في ملك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سكرة أبو الحسن الهاشمي من ولد علي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اعرًا مطبوع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حسن بن سكرة وكان قد دخل حمامًا وخرج وقد سرق مد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داره حافيً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أذم حمام ابن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اق المنى 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اثرت اللصوص علي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فى من يطيف به وي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فقد به ثوبًا و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حمدًا وخرجت ب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عاره في القاضي أبي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ئت أن تبصر أعج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ر أحكام أبي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مد من الليل إلى ص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الأمر مع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ترى مروان يقضي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سكرة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أصبهاني حدث عن شيوخ أصبهان وكان ثقة مأمونً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مر بن مسرور أبو الفتح القواس ولد سنة ثلثمائة سمع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داود وابن صاعد وغيرهم روى عنه الخلال والعشاري والتنوخي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زاهدًا صدوقًا وكان يقال له أنه من الأبدال وأنه مجاب الدعو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برك بيوسف القواس وهو صبي توفي يوم الجمعة لثلاث بقي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 ودفن بمقبرة 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بي سعيد السيرافي يكنى أبا محمد كان نحويًا وتمم شرح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 سيبويه وكان يرجع إلى علم ودين وتوفي في ربيع الآخر من هذه السنة ول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ت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ها أن أهل البصرة في شهر المحرم ادعوا أنهم كش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تيق فوجدوا فيه ميتًا طريًا بثيابه وسيفه وأنه الزبير بن العولم ف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ه ودفنوه بالمربد بين الدربين وبنى عليه الأثير أبو المسك عنبر بناء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سجدًا ونقلت إليه القناديل والآلات والحصر والسمادات وأقيم فبه قوام وح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عليه 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شوال خلع القادر بالله على أبي الحسن أبن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وأظهر أمره في كتا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لد ابو عبد الله أحمد بن محمد بن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تدي بالله الصلاة في جامع المنصور وأبو بكر التمام بن محمد بن هار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الصلاة في جامع 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أبو عبد الله بن العلوي وحمل أبو النج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نوية وكان أمير الجبل خمسة آلاف دينار من وجوه القوافل من الخراسانية ل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صيفرعوضًا عما كان يجبى له من الحاج في كل سنة وجعل ذلك رسمًا زا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تى بلغ تسعة آلاف دينار ومائتي دينار وواصل حمل ذلك إلى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محمد بن يحيى بن سختويه أبو حامد ب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ى النيسابوري سمع ابا العباس الأصم وطبقته وورد بغداد وكتب عن 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وخرج إلى مكة فسمع أبا سعيد أبن الأعرابي ورجع إلى نيسابور ولم يزل مع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من زمن الصبي إلى أن توفي روى عنه محمد بن المظفر الحافظ والأزهري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ل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مقرىء عن الحاكم أبي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حام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مزكى ليلة الإثنين الثالث عشر من شعبان سنة ست وثمانين وكان 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وصام الدهر تسعًا وعشرين سنة وعندي أن الملك لم يكتب عليه خطيئة 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إبي إسحاق أنه رأى أخاه أبا حامد في المنام في نعمة وراحة 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حاله فقال لقد أنعم علي فإن أردت اللحوق بي فالزم ما ك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الك أبو محمد البيع سمع أبا بكر 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روى عنه العتيقي والعشاري وكان ثقة وتوفي في جمادى علي بن عم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شاذان بن إبراهيم أبو إسحاق الحمير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ري وبالصيرفي وبال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تسعين ومائتين وسمع أحمد بن عبد الجبار الصوفي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هري والعتيقي والتنوخي وأول سماعه في سنة ثلاث وثلثمائة وسمع الباغذي و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ًا وروى عنه أبو الطيب 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لكن بعض أهل الحديث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لم يكن سماعه وأما هو في نفسه فثقة وقد طعن فيه البرقاني ذهب بصره في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طية أبو طالب المكي حدث عن علي بن أحمد المص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مفيد وغيرها روى عنه عبد العزيز بن علي الأزجي وغيره وكان من 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صالحًا مجتهدًا صنف كتاب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أحاديث لاأصل لها وكان يعظ الناس في الجامع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عن أبي محم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طالب المكي فيا ليل كم فيك من متعة ويا صبح ليتك لم تق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صمد مغض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طاهر محمد بن علي العلاف كان أبو طالب المك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نشأ بمكة ودخل البصرة بعد وفاة أبي الحسن بن سالم فانتمى إلى مقالته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اجتمع الناس عليه من مجاس الوعظ فخلط في كلامه وحفظ عنه انه قال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أضر من الخالق فبدعه الناس وهجروه فامتنع من الكلام على الناس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يخنا أبا القاسم إسماعيل بن أحمد السمرقندي يقول سمعت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محمد أبن أحمد بن المسل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يخنا أبا القاسم بن بشر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شيخنا أبي طالب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فاته فقلت له أوصني فقال إذا علمت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لي بخير فإذا أخرجت جنازتي فانثر علي سكرًا ولوزًا وقل هذا للحاذ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يدي وقت وفاتي فإذا أنا قبضت بيدي على يدك فاعلم أنه قد 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خير وإذا أنا لم أقبض على يدك وسيبت يدك من يدي فاعلم أنه لم يختم ل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ت عنده فلما كان عند وفاته قبض عل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ًا شديدًا فلما أخرجت جنازته نثرت عليه سكرًا ولوزًا وقلت هذا للحاذ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طالب في نزار بن معد أبو تميم ويكنى أبا منصور وهو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عزيز ولد بالقيروان وولي إحدى وعشرين سنة وخمسة أشهر و أياما وكان قد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نسطورس النصراني واستناب بالشام يهوديًا يعرف بميشا فاستولى أهل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ين على المسلمين فكتبت امرأة إلى العزيز بالذي أعز اليهود بميشا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سى بن نسطورس وأذل المسلمين بك إلا نظرت في أمري فقبض على اليهودي و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 عيسى ثلثمائة ألف دينار توفي في رمضان هذه السنة وعمره اثنتان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ض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زوجة الطائع لله توفيت يوم الخميس لثلاث بقين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تركتها إلى بهاء الدولة وكان فيها جوه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مان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فخر الدولة أيو الحسن علي بن ركن الدولة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فرتب ولده رستم في الأمر بعده وهو يومئذ أبن أربع سنين وأخذت له البي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وحطت الأموال في الزبل للتفرقة على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الفضل بن عبد الله أبو القاسم الدقا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ي ولد ببغداد سنة ثمان وثلثمائة ثم سافر ثم قدم بغداد من مصر و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جاهد روى عنه الخلال وابن المذهب لكن الدار قطني والصوري يكذبانه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له بن سعيد أبو أحمد العسكري الراوية العلام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عزيز والتصنيف الحسن الكثير في الأدب واللغة والأمثال وكان ي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أبو زكريا يحبى بن علي التبر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نا أبو عبد الله الحسن بن محمد بن الحسن الحل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المظفر بن بدر البندني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قرأ بالبصرة على الشيوخ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سنة تسع وسبعين بلغني حياة أبي أحمد العسكري فقصدته فقرأت عليه فوصل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صاحب ابن عباد فبينا نحن جلوس نقرأ عليه وصل إليه ركابي ومعه رقعة فف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ها وكتب على ظهرها جواب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ما هذا الرقعة فقال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كت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بيتم أن تزوروا وقلتم ضعفنا فما نقوى على الوخدان أتين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أرض نزوركم فكم منزل بكر لنا وعوان نناشدكم هل من قرى لنزيلكم بطول جو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ء 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ما كتبت في جوابه قال 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م نهوضًا ثم يثني عزيمتي 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ضائي من الرجفان فضمنت بنت ابن الرشيد كأنما تعمد تشبيهي به وعناني أه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 لو أستطيعه وقد حيل بين العنز والنزوان ثم نه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إن الصاحب لا يقنعه هذا فركب بغلة فلم يتمكن مالي أرى القبة الفيحاء مق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 وقد طال ما استفتحت مق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جنة الفردوس معرضة وليس لي عمل زاك فا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الصاحب أدخلها أبا أحمد فلك السابقة الأولى فن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يه فحملوه حتى جلس بين يديه عن مسألة فقال أب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ر صاد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حمد تغرب في كل شيء حتى في المث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ئلته عن السقوط بحضرة مولانا وإنما كلام العرب على الخبير سقطت توفي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محمد أبو عبد الله الريحاني البصري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البغوي وابن صاعد و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لال والعتي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صول صحاح جياد فخرج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إسماعيل عشرة أجزاء وكان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سليمان أبو عبد الله الكاتب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حدث عن البغوي وابن صاعد وأبي بكر النيسابوري وابن الأنبار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الصيرمي والعتيقي وكان صدوقًا ثقة يسكن مدينة المنصور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إبراهيم بن عبيد الله ب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أبو القاسم الشاهد ابن الثلاج حلواني الأصل حدث عن البغوي وابن أبي داود و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روى عنه الصيرمي والتنوخي والأزهري والعتيق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بن الثلاج ما باع أحد من سلفينا ثلجًا قط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حلوان وكان جدي مترفًا فكان يجمع له في كل سنة ثلج كثير لنفسه فاجتاز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من الخلفاء فطلب ثلجًا فلم يوجد إلا عند جدي وأهدى إليه منه ف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ًا لطيفًا وطلبه منه أيامًا كثيرة طول مقامه وكان يحمله إليه فقال اطلبو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ثلاج واطلبوا ثلجًا من عند عبد الله الثلاج فعرف بالثلاج وغلب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قد ضعفه المحدثون منهم الدارقطني ونسبوه إلى أنه يركب الأسانيد وي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بن الثلاج مخلطًا 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عبد الله بن بكير أن أبا سعد الإدريسي 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قال ل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ا هنا شيخ له جموع وفوائد فأفيدوني عنه فد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قاسم ابن الثلاج فلما اجتمع معه أخرج إليه جمعة لحديث قبض العلم وأ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عد عبد الرحمن بن محمد الإدريسي فقال الإدر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سمعت من هذ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خ قدم علينا حاجًا فسمعنا منه فقال أيه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سع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إدريسي وهذا حديثي ووالله ما رأيتك ولا اجتمعت مع 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يسي فحدثني بهذه القصة كما حدثني بها ابن بكير عنه توفي ابن الثلاج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 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محمد بن حمدان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كبري ا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اثنين لأربع خلون من شوال سنة أربع وثلثمائة وسمع أبا القاسم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صاعد وأبا بكر النيسابوري وخلقًا كثيرًا وسافر البلاد البعيدة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روى عنه أبو الفتح بن أبي الفوارس والأجزي والبرمكي وغيرهم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أحمد بن محمد الد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أبو عبد الله 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لة لازم بيته سنة فلم ير منها في الأسواق ولا روئي مفرطًا إلا في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ى والفطر وكان أمارًا بالمعروف ولم يبلغه خبرًا منكرًا إلا غيره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بطة شيخ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 الدعوة أخبرنا عبد الرحمن أخبرنا أحمد بن علي قال لم أر في شيوخ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ا في غيرهم أحسن هيئة من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باقي عن أبي محمد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خي عبد الله الحسين بن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نام ف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ت علينا المذاهب فبمن نقتدي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أبي عبد الله بن بطة فلما أصبحت لبست ثيابي واصعدت إلى عكبرا فدخلت إل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تبسم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ه صدق رسول الله صدق رسول الله رسول الله ي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صب له الخطيب بعد أن نقل عن مشائخه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ه فغمزه بأشياء منها أنه قال كتب إلي أبو ذر عبد بن أحمد الهروي من مكة ي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نصر الأندل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 عكبرا فكتبت عن ابن بطة كتاب السنن لرج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ي عن حفص بن عمر الأربيلي عن رجاء فأخبرت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 دخل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سنة أربعين ودخل حفص سنة خمسين ومائتين فكيف 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واحد الأسدي أنه لما أنكر الدارقط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ابن بطة النسخ التي كتبت عنه وغير الرواية وجعلها عن أبي الراجيان عن فت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رف عن رجاء وجواب هذا أن أبا ذر كان من الأشاعرة المبغضين وهو أول من دخل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أشعري ولا يقبل جرحه لحنبلي يعتقد كفره وأما عبد الواحد الأسدي ف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وكان معتزليًا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برهان يذكر أنه سمع من ابن بطة ولم 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إنما كانت له معرفة بالنحو واللغة وقال ابن عقيل كمان ابن برهان يختا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ئة المعتزلة وينفي الخلود في حق الكفار ويقول دوام العقاب في حق لا يجوز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في لا وجه له مع ما قد وصف به نفسه من الرحمة وهذا إنما يوجد في الشاه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ي الغضبان من طلب الانتقام وهذا يستحيل في حق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ن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ئله ما قد ذكره ة ذلك أنه أخذ صفات الباري تعالى من صفات الشاهد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ير للغضب ما يدخل على قلب الغضبان من غليان الدم طلبًا للانتقام وأوجب بذلك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عقاب حيث لا يوجد في حقه سبحانه التشفي والشاهد يرد عليه ما ذكره لأن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في غلبة الرحمة والرأفة وكلاهما رفعه طبع وليس الباري بهذا الوصف ولا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ه من أوصاف المخلوقين بشيء وهذا الذي ذكره من عدم التشفي وفورة الغضب ك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عليه من الدوام يمنع من دخوله ووصفه ينبغي بهذه الطريقة أن يمنع أصل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له في حقه سبحانه كسائر المستحيلات عليه ولا يختلف نفس وجودها ودوامها فلا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ًا ممن أخذ صفات الله من صفاتنا وقاس أفعاله على أفعالن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عتقاده يخالف اجماع المسلمين فهو خارج عن الإسلام فكيف يقبل قوله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الهم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برهان يميل إلى المرد الملاح ويقبلهم وروى الخط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لتنوخي قال أراد أبي أن يخرجني من عكبرا لأسمع من ابن بطة كتاب ال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غوي فجاءه أبو عبد الله بن بكير وقال له لا تفعل فإن ابن بطة لم يسمع المعج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جواب هذا من ثلاثة أوجه أحدهما أن التنوخي كان معتزليًا يميل إلى ال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بل قوله في سني والثاني أن هذه الشهادة على نفي فمن أين له أنه لم يسمع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ة سمعت فالاثبات مقدم والثالث من أين له أنه إن كان لم يسمع أنهيروي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 أنه لو مضى إليه قال له ليس بسماعي وإنما أرويه إجازة فما أبله هذا الط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إنما وجه الطعن أن يقول قد رواه وليس بسماعه قال الخطيب وحدثني أبو الفض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تاب ابن بطة بمعجم البغوي في نسخة كانت لغيره قد حك سماع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طعن المحدثين أتراه إذا حصلت للإنسان نسخة فحك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كتب سماع نفسه وهي سماعه أيوجب هذا طعنًا ومن أين له أنه لم يعارض بهذ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ولقد قرأت بخط أبي القاسم ابن الفراء أخي القاضي أبي يعلى قال قابلت أص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ة بالمعجم فرأيت سماعه في كل جزء إلا أني لم أر الجزء الثالث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السمرقندي أخبرنا أبو القاسم علي بن أحمد بن البسري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بغداد شركاء وفيهم رجل يعرف بأبي بكر فقال لأبي 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ابنك ليسمع الحديث فقال ابني صغير فقال أنا أحمله معي فحملني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ابن منيع وهو يقرأ عليه الحديث فقال ل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شيخ يخرج إليك مع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ابنه أو ابن 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 دراهم فأعطيناه ثم قرأنا عليه كتاب ال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ر خاص في مدة عشرة أيام أو أقل أو أكثر وذلك في سنة خمس عشرة أو ست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ه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إسماعيل الطالقاني في سنة أربع وعشرين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ت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هذا قبل أن يولد كل مولود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مستملي وهو أبو عبد الله بن مهرا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بن بطة يقول سمعت المعجم وقد ثبت صدق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يدفع هذا بنفي فيقال ما سمع فالقادح بهذا لا يخلو إما أن يكون قليل ال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فهم فيكون ما رآه حاضرًا مع طبقته فينفي عنه السماع قال الخطيب و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برهان قال قال لي محمد بن أبي الفوارس روى ابن بطة عن البغوي عن مصع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الزهري 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فري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حديث مالك والحمل فيه على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من وجهين أحدهما أن هذا لا يصح عن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محمد عبد الله بن علي المقريء شاهدت بخط الشيخ أبي القاسم بن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ط بيد الشيخ أبي الكرم النحوي بما حكاه عني أحمد بن ثابت الخطيب من 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يخ الزاهد أبي عبد الله بن بطة لا أصل له وهو شيخي وعنه أخذت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 والثاني أنه لو صح فقد ذكرنا القدح في ابن برهان فيقال حينئذ للخطي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قول من يعتقد مذهب المعتزلة وإن الكفار لا يخلدون فيخرج بذلك إلى الكفر بخ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يمن شهدت له بالسفر الطويل وطلب العلم وحكيت عن العلماء أنه الصالح الم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أفلا تستحي من الله أن تجعل الحمل عليه في حديث ذكره عنه ابن برهان و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على ابن برهان نعوذ بالله من الهوى توفي عبد الله بن بطة بعكبرا في محر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بن مردك حدث عن عبد الرحمن بن أبي حات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باعة الكبار ببغداد فترك الدنيا ولزم المسجد واشتغل بالعبادة وأر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امتنع و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أحمد بن شوكر أبو الحسن المعدل سمع البغوي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لال والتنوخي وكان ثقة كتب الناس عنه بانتخاب الدارقطني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بو الحسن الملقب فخر الدولة بن أبي علي ركن الدولة بن 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ه أبوه بلدانًا وكان في ملك فلما توفي أخوه مؤيد الدولة كتب إليه الصاح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يأمره بالإسراع فأسرع وملك مكان أخيه واستوزر الصاحب وكان شجاعًا ولقبه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ك الأمة وتوفي في شعبان هذه السنة وكانت إمارته ثلاث عشرة سنة وعشرة أشهر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ًا وكان عمره ستًا وأربعين سنة وخمسة أيام وكان حين اشتد مرضه قد أصع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عة فبقي فيها أيامًا يعلل ثم مات وكانت الخزائن مغلقة مختومة وقد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ها في كيس من حديد وسمره وحصلت عند ولده رستم فلم يوجد له في ليلة وفا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ن فيه وتعذر النزول إلى البلد لشدة شغب وقع بين الجند فابتيع من قيم الجا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قلعة ثوب ولف فيه وكان قد أراح لتشاغل الناس باختلاف الجند فلم يمكنهم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منه ولا مباشرة دفنه فشد بالحبال وجر على درج القلعة من بعد حتى تقط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حياته قد جمعت من الأموال لولدي ما يكفيهم ويكفي عسكرهم خمس عشرة سن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إلا من الحاصل وكان قد ترك ألفي دينار وثمانمائة ألف وخمسة وسبع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ربعة وثمانين دينارًا وكان في خزانته من الجوهر واليواقيت وال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خش أربع عشرة ألف ألف دينار ومن أواني الذهب ما وزنه ألف ألف دينار ومن 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ما وزنه ثلاثة آلاف ألف ومن الثياب ثلاثة آلاف حمل وخزانة السلاح ألف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نة الفرش ألف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إسماعيل بن عنبس بن إسماعيل أبو الحسين الواع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ن ولد سنة ثلثمائة وروى عن عبد الله بن أبي داود السجستاني ومحمد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و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ى الحديث وكان يعظ الناس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بالحكمة ول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تدقيق في باب المعاملات وكانت له فراسة و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أن الرصاص الزاهد كان يقبل رجل ابن سمعون دائمًا فلا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داري صبية خرج في رجلها الشوكة ف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نو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بن سمعون يضع رجله عليها فإنها ت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بكرت إليه فرأيته قد لبس ثيابه 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له حاجة أمضي معه وأعرض عليه في الطريق حاجت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ة فجاء إلى د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فدخلت وأخرجت الصبية إليه وقد طرح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ترك رجله عليها وانصرف وقامت الجارية معافاة فانا أقبل رجل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أبو القاسم علي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بو ط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أبا الحسين بن سمعون يومًا في مجلس الوعظ وهو جالس على كرسي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فتح القواس جالسًا إلى جنب الكرسي فغشيه النعاس ونام فأمسك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لام ساعة حتى استيقظ أبو الفتح ورفع رأسه فقال له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نو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أبو الحسين لذلك أمسكت ع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أن تنزعج وتنقطع ما ك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ئيس الرؤ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أبو علي 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دجى مولى الطائع 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الطائع أن أوجه إلى ابن 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دار الخلافة ورأيت الطائع على صفة من الغضب وكان ذا حدة فبعثت إلى ابن 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شغول القلب لأجله فلما حضر أعلمت الطائع حضوره فجلس مجلسه وأذن له في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وسلم عليه بالخلافة ثم أخذ في وعظه فأول ما ابتدأ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بن أبي طالب رضي الله عنه وذكر خبرًا وأحاديث بع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لي بن أبي طالب كرم الله وجهه وذكر عنه خبرًا ولم يزل يجري في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حتى بكى الطائع لله وسمع شهيقه وابتل منديل بين يديه بدموعه وأمسك ابن 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دفع إلي الطائع درجًا فيه طيب وغيره فدفعته إليه وانصرف وعدت إلى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رأيتك على صفة شديدة من الغضب على ابن سمعون ثم انتق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فة عند حضوره فما السب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ي عنه أنه يتنقص ب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أن أتيقن عند حضوره لأقابله عليه إن صح منه فلما حضر بين يدي افتتح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علي بن أبي طالب والصلاة عليه وأعاد وأبدأ في ذلك وقد كان له مندو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 غيره وترك الابتداء به فعلمت لما وقف لما تزول به عنه الظنة وتبرأ س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لعله كوشف بذلك أو كما قال وقد ذكرنا لابن سمعون قصة مع عضد الدول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عمر الأنصاري أخبرنا محفوظ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ن بن غالب الحربي سمعت أبا سعد أحمد بن المنازل البزا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محمد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رسول الله صلى الله عليه وسلم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إلى جانبه رجل متكهل فسألت ع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سى بن مريم وهو يقول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ن أمتي الأحبار أليس من أمتي الرهبان أليس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صوامع فدخل أبو الحسين بن سمعون الواعظ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تك مثل هذا فسكت وانتب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همذاني أن ابن سمعون ذكر على كرسيه في ليلة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الحلواء وكانت مزنة جارية أبي سعيد الصائغ حاضرة وهو تاجر مشهور بكثر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ة بدرب رياح فلما أمسى أتاه غلام ومعه خمسمائة خشكنًا فكة فكسر واحدة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ينارًا فكسر الجميع وأخرج الدنانير وحملها بنفسه إلى أبي سعيد الصائغ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 في سبب وأريد أن يكون جوابك قبول قولي وأن لا تنكر على أهل الدار و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نانير فقال له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 بالله أن يحضر مجلسك من فيه ريبة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مرأة الدنانير إلا بحضرتي وتساعدنا جميعًا على هذ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مانين وثلثمائة توفي فيها أبو الحسين ابن 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صف من ذي القعدة وكان ثقة مأم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 وذكر لي غير العتيقي أنه توفي يوم الخميس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قعدة ودفن بداره بشارع العتابيين فلم يزل هناك مدفونًا حتى نقل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من رجب سنة ست وعشرين وأربعمائة فدفن بباب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على ابن سمعون في جامع المنصور ثم 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أخرج إلى مقبرة أحمد وأكفانه لم ت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أبو عمر الأنماطي المروزي قدم بغداد حاج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مانين وثلثمائة وحدث بها عن أبي العباس الأصم وقد أخبرنا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حدثنا العتيق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الحسن أبو الفتح الخواص أخبرنا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أحمد بن سليمان بن علي المقرئ كان هذا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فاضلًا حضر عند أبي إسحاق الطبري فسم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جعفر 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طاهر حمزة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آدمي هذا صدوقًا في الحديث كا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ي كتب لم يسمعها فسألت البرقان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منه إلا خير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غير أنه كان يطلق لسانه في الناس ويتكلم في ابن المظفر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يسى بن عبد الله أبو القاسم السراج ولد سنة خمس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باغندي وابن أبي داود وروى عنه الأزهري والعتيق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بن منصور بن نوح بن نصر بن أحمد بن إسماعيل أبو القاسم السا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خراسان وغزنة وما وراء النهر ولي وله ثلاثة عشر سنة فبقي واليًا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تسعة أشهر وتوفي في رجب هذه السنة فولي بعده ابنه أبو الحارث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سنة وتسعة أشهر ثم قبض عليه خواصه وأجلسوا أخاه عبد الملك فقصدهم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 فكسرهم وهربوا منه إلى بخارى ثم أتاهم أيلك مظهرًا لنصرتهم فقبض عليه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سامانية فى سنة تسع وثمانين وانقرض ملكهم وكان ملكهم مائة سنة و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5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5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5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5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154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5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154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15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15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15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5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15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15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15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154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15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155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155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155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155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15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15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155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155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155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155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155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155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79&amp;CID=155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155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155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15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15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15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79&amp;CID=15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15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156#TOP#TOP" TargetMode="External"/><Relationship Id="rId77" Type="http://schemas.openxmlformats.org/officeDocument/2006/relationships/hyperlink" Target="javascript:openquran(56,16,16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5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156#TOP#TOP" TargetMode="External"/><Relationship Id="rId82" Type="http://schemas.openxmlformats.org/officeDocument/2006/relationships/hyperlink" Target="javascript:openquran(2,156,156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79&amp;CID=157#TOP#TOP" TargetMode="External"/><Relationship Id="rId85" Type="http://schemas.openxmlformats.org/officeDocument/2006/relationships/hyperlink" Target="javascript:openquran(36,61,61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158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15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15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158#TOP#TOP" TargetMode="External"/><Relationship Id="rId94" Type="http://schemas.openxmlformats.org/officeDocument/2006/relationships/hyperlink" Target="javascript:openquran(11,80,80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158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158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179&amp;CID=158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179&amp;CID=158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79&amp;CID=158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79&amp;CID=158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79&amp;CID=158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15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179&amp;CID=158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79&amp;CID=159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159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179&amp;CID=159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179&amp;CID=159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179&amp;CID=159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179&amp;CID=159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159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159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159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159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159#TOP#TOP" TargetMode="External"/><Relationship Id="rId135" Type="http://schemas.openxmlformats.org/officeDocument/2006/relationships/hyperlink" Target="javascript:openquran(0,5,5)" TargetMode="External"/><Relationship Id="rId136" Type="http://schemas.openxmlformats.org/officeDocument/2006/relationships/hyperlink" Target="javascript:openquran(19,6,6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159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179&amp;CID=159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159#TOP#TOP" TargetMode="External"/><Relationship Id="rId143" Type="http://schemas.openxmlformats.org/officeDocument/2006/relationships/hyperlink" Target="javascript:openquran(10,102,102)" TargetMode="External"/><Relationship Id="rId144" Type="http://schemas.openxmlformats.org/officeDocument/2006/relationships/hyperlink" Target="javascript:openquran(9,14,14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159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159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159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160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179&amp;CID=160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79&amp;CID=160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9&amp;CID=160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79&amp;CID=160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79&amp;CID=160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79&amp;CID=160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179&amp;CID=160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9&amp;CID=160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79&amp;CID=161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9&amp;CID=161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179&amp;CID=161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161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161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179&amp;CID=161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179&amp;CID=161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179&amp;CID=161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179&amp;CID=161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179&amp;CID=161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179&amp;CID=161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179&amp;CID=161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179&amp;CID=162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179&amp;CID=162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179&amp;CID=162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179&amp;CID=162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179&amp;CID=162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179&amp;CID=162#TOP#TOP" TargetMode="External"/><Relationship Id="rId205" Type="http://schemas.openxmlformats.org/officeDocument/2006/relationships/hyperlink" Target="javascript:openquran(52,32,32)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179&amp;CID=162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179&amp;CID=162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179&amp;CID=162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179&amp;CID=162#TOP#TOP" TargetMode="Externa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36:00Z</dcterms:created>
  <dc:creator>Wael Salah</dc:creator>
  <dc:description/>
  <cp:keywords/>
  <dc:language>en-US</dc:language>
  <cp:lastModifiedBy>***</cp:lastModifiedBy>
  <dcterms:modified xsi:type="dcterms:W3CDTF">2005-07-01T10:46:00Z</dcterms:modified>
  <cp:revision>13</cp:revision>
  <dc:subject/>
  <dc:title>المنتظم في التاريخ</dc:title>
</cp:coreProperties>
</file>