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</w:p>
    <w:p>
      <w:pPr>
        <w:pStyle w:val="Normal"/>
        <w:jc w:val="center"/>
        <w:rPr/>
      </w:pPr>
      <w:r>
        <w:rPr>
          <w:rtl w:val="true"/>
        </w:rPr>
        <w:t>الجزء السابع عشر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18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دخلت سنة ست وثمانين وأربعمائ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ثمان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مستظهر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4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ثمان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ثمان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5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5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تسعين وا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5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تس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5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تس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5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ربع وتس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تس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6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تس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6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تس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6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تس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6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تس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8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8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8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8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8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8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9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9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عشر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9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عشرة وخمس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9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 عشرة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مسترشد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عشرة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0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أربع عشرة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0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عشرة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0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عشرة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عشرة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1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ه ثماني عشرة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1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عشرة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1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عشر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1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عشرين 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1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عشر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عشر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2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ربع وعشر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2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عشر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2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عشر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2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عشر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2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عشر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2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عشر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مقتفي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3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حدى وثلاث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3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ثنتين وثلاث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93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ثلاث وثلاثين وخمس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9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ثمان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كـان قـد قـدم إلـى بغـداد فـي شـوال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رجل من أهل مرو واسمه أردَشير بن منصـور أبـو الحسيـن العبـادي ثـم 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حـج فلما قدم جلس في النظامية سنة ست وحضره أبو حامد الغزالي المدر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غزالي يحاضره وسمع كلامه منذ قدم بغداد فلما جلس كثر الناس عليه حتى امت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ن المدرسة وأروقتها وبيوتها وغرفها وسطوحها وعجز المكان فكـان يجلـس فـي قـ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 وفي كل مجلس يتضاعف الجمع وذرعت الأرض التي عليها الرجال خاصة فكان طوله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ذراعًا وعرضها مائة وعشرين ذراعًا وكان النساء أكثر من ذلك فكانوا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ر ثلاثين ألفًَا وكان صمت هذا الرجل أكثر من نطقه وكانت آثار الزهادة بين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تكلم كلمة ضجوا وهاموا وترك أكثر الناس معايشهم وحلق أكثر الصبيان شع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وا إلى المساجد والجوامع وتوفروا على الجماعات وأريقت الأنبذة والخمـور وكسـ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ـات الملاه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ـى إسماعيل بـن أبي سعد الص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بادي ينزل ربا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رباط بركة كبيرة يتوضأ فيها فكان الناس ينقلون منها الماء بالقوا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زان تبركًا حتى كان يظهر فيها نقصا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منصور الأمين أنه قام إليه رجل ليتوب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ليغسلك ماء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فوقع ماء المطر و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سماء قز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نصور أشتهي توثًا شاميًا وثلجً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ي قد تغي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رت إلى الجانب المغربي ولي ثَمّ بساتين فطفت واجتهد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فرجعت قبيل الظهر فدخلت إلى الدار وكان أصحابه فيها وهو منفرد في بيت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جاء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زلت غَزْلًا وأحب أن تقبل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فأخبر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بذلك عادة فجلست تبكي فرحم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ها ت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ع في نفسها وقال لي أبو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يومًا علي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نصو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يت أن تعمل لي دعوة فاشتريت الدجاج وعقدت الحلوى وغرمت أكثر من أربعين دين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م ذلك جلس يفرقه 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 هذا إلى الرباط الفلاني وإلى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ينا رآني كأني ضيق الصدر إذ لـم يتنـاول منـه شيئـًا فغم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ـه الصغـرى فـي الحلو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هذا قال وكنت أراصده في الليل فربما ت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ليل على الفراش ثم قام وقت الفجر فصلى بوضوئه وكان معه طعام قد جاء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فلم يأكل من غلة بغداد وحكى لي عبد الوهاب بن أبي منصور الأمي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عبادي وهو يشرب مرقة فقلت في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ه أعطاني فضلته لأشربها 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ـظ القـ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ني ما فضل م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ه على تلك النية فش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ني اللهّ حفـظ القـ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ـى لـي أن هـذا الرجـل تكلـم فـي الربـا وبيع القراضة ب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ُنِعَ من الجلوس وأمر بالخروج من البلد ف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تاج الدولة تتش لنفسه بالسلطنة وقصد الر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ها عنوة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طاعتـه آقسنقـر صاحـب حلـب وبوزان صاحب الرها ووزر له الك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فخر الدولة بن جهير وملك ديار بكر والموصل وبعث إلى الخليفة يلتمس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ـة لـه ببغـداد فتوقـف وانفصل بعد ذلك عن تتش آقسنقر وبوزان وتوجه بركيار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تتش فاستقبلهم بباب حلب فكسرهم وأسر بوزن واقسنقر وصلبهما وفـي جمـ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دأت الفتـن فـي الجانـب الغربـي وقطعـت بهـا طرق السابلة وقت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ية مسلحيًا يعرف بابن الداعي وأنفـذ سعـد الدولـة أصحابـه فأحرقـوا النصر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ـع المفسديـن فهربوا ثم اتصلت الفتن بين أهل باب البصرة والكرخ ووقع القت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طرة الجديدة وأنفذ سعد الدولة إلى الكرخ فنهب وأحرقت 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دَ 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لد وهو أبو منصور الفضل أبـن ولـي العهـد العبـاس أحمـد المستظهر و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ت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دس عشر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وزير أبو منصور بن ج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كب لتلقي السلطان بركيارق فهنأه عن الخليفة ب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من خاتون بنت ملكشاه توفي يوم الثلاثاء ثالث عشر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هذه السنة وجلس الوزيرعميد الدولة للعزاء به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أبوالعباس الل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هَرُي الأصل أصبهاني المولد والمنشأ أحد عدول أصبهـان رح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ـاد وسمـع الكثيـر وجمـع الشيوخ وكان ثقة حسن الخلق سليم مضت أموره على الس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ِلَ في أيام الباطنية مظلومًا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إبراهيم بن حمد بن سليمان أبو مسعود الأصبهاني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سنة سبع وتسعين وثلثمائة ورحل في طلب الحديث وطلب وتعب وجمع ونسخ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با بكر بن مردويه وأبا نعيم وأبا علي بن شاذان و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ـي وخلقـ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أبو نعيم وأبو بكر الخطيب وكـان لـه معرفـة بالحديـث وصنّ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انيـف وخرج على الصحيحين وتوفي في ذي القعدة من هذه السنة ب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بد الصمد حدَث عنه شيخنا ابن ناصر توفي في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داره بقصر بني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بن علي بن زكري أبوالفضل الدقاق سمع أبا الحسين بن بش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شياخنا وتوفي يوم 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علي بن محمد بن فهد أبوالقاسم العلاف سمع أبا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ري وأبا الفتح بن أبي الفوارس وهو آخر مـن حـدث عنهمـا سمـع منـه أشيا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َ يوم الجمعة سادس عشر ذي القعدة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أحمد بن الحصين الدسكري أبوسعد الفقيه صحب أب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وروى الحديث ثم خدم فـي المخـزن وكـان مألفـًا لأهـل العلـم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مر بدني هذا في لذة قط وتوفي يوم الثلاثاء العشرين من رجب ودفن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يوسف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هًكّاري والهكارية جبال فوق الوصل فيها قرى ابتنى ار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إلى بغداد فنزل في رباط الزوزني وسمع الحديث من أبي القاسم بن بشران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لحًا من أهل السُّنّـة كثير التعبد وحدّث فسمع م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ابن التريكي الخطيب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ه عليه وسلـ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ـام فـي المدرسـة فـي الروضـة ف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رسـول اللـه أوصنـي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ك باعتقـاد مذهـب أحمـد بـن حنبـل ومذهـب الشافعـي وإيـاك ومجالسـة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حرم هذه السنة وورد الخبر بذلك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محمد أبو الحسن الخطيب الأنباري ابن الأخضر 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ا أحمـد الفرضـي وهو آخر مَنْ حدَّث في الدنيا عنه وتوفي بالأنبار في شوال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شياخنا اخرهم أبو الفتح ابن البطي وبلغ من العمر خمسًا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هبة اللّه بن علي بن جعفر بن علىِ بن محمد بن دلف بن أبي د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 أبو نصر بن ماكولا ولد سنة اثنتين وأربعمائة وكان حافظًا للحديث وصنَّف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لف والمختلف فذكر فيه كتـاب عبـد الغنـي وكتـاب الدارقطنـي والخطيـب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زيادات كثير وسمّ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إكمال وكان نحويًا مبرزًا غزل الشعر 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وسمع م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طالب الطبـ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دث كثيـرًا وسمعـت شيخنـا عبـد الوه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ن فيدين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حتاج إلى دين وقُتل في خوزستان في هذه السنة أ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الحسن بن القاسم بن الفضل أبو الليث وأبو الفتح التنكت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ن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تنك بلدة عند الشاش ما وراء النهر ولد سنـة سـت وأربعمائ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ف البلاد وسار من الشرق إلى الغرب وجال في بلاد الأندلس وأقام بها مدة و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حدِّث بصحيح مسلم وبالمتفق لأبي بكر الجوزقي حدتنا عنه شيوخنا وكان نب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أمينًا ثقة من أهل الثروة كثير النعم حسـن الـزي مليـح البشـر كر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ـاق قومـت تركته بعد موته مائة ألف وثلاثين ألف دينار توفي في ذي الق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بنيسابور ودفن ب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براهيم بن أحمد بن سطور أبوعلي البرزبيني سمع أب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كي وتفقه على القاضي أبي يعلى ابن الفراء ودرس في حياته وصنف وحدّث ف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نا وشهد عند أبي عبد اللهّ الدامغاني في سنة ثلاث وخمسين هو والشريف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دّ إليه قضاء باب الأزج وتوفـي فـي شـوال هـذه السنـة عـن سبـع وسبعيـن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ـن بمقبـرة دار الفيـل إلـى جانـب عبد العزيز غلام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ثمان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لمـا قـدم السلطـان بركيارق بن ملكشاه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مع الخليفة المقتدي بأن يحمل السلطان إليه المال الذي ينسب إلى البيع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له بالسلطنة على رسم أبيه وتقدم الخليفة إلى أبي سعد بن الموصلايا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شاء أن يكتب عهده فكتب ورتبت الخلع وذلك يوم الجمعة رابع عشرمحرم وحمل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ليفة يوم الجمعة فوقع فيه وتأمل الخلع ثم قدم إليه الطعام فتناول منـه وغس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ده وأقبـل علـى النظـر فـي العهـد وهـو أكمـل مـا كان صحة وسرورأ و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م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ـس النهار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ه الأشخاص الذين قد دخلوا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فلم أر أحدًا ورأيته قد تغيرت حالته استرخت يداه ورج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لت قواه وسقط إلى الـ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ها غشية لحقته ومِرّة غلبته فحللت أزرار ثيابه فوجدته لا ي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ًا فحققت موته ثم أنها تماسكت وتشجعت وقالت لجارية كان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فيه الهلع فإن ظهـر منـك صيـاح قتلت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دتهـا فـي حجرة وأغلقت عليها الباب ثم نفّذت بمن استدعى يَ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وهو صهر القهرمانة على ابنتها فلما حضر أمرته باستدعاء الوزير عميد الدو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جهير فمضى إليه عند اختلاط الظلام فلما شعر به ارتاع وخرج إليه فأمره با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والأفكار تتلاعب به فلما رأى القهرمانة أجلها زيادة على ما جرت به عادته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الحجرة إلـى أن قا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عجـزت عـن الخدمـة وقـد عولـت علـى سـؤال 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ـن أن يـأذن لـي فـي الحـج وأنـت شفيعـي إليـه وأسألـك أن تحفظنـي فـي مغ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حفظني في مشهدي وأخذت عليه الأيمان أن يتوفر على مصالحها استوثقـت م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هضتـه فدخـل علـى الخليفـة فـرآه مسجـى فأجهـش بالبكـاء وأحضـروا ولـي العه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ظهـر فعرفـوه الحـال وعـزوه عـن المصيبـة وهنأوه بالخلافة وبا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د بـان بما ذكرنا أنه من حوادث هذه السنة موت المقتدي و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و الفضـل 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بغداد زلزلة في محرم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العشائين فحدث بعدها موت المقتدي وخروج تتش وقتله ومجيء بركيارق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فتن والحروب وغلاء الب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مستظهر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ويع المستظهر وهو ابن ست عشرة سنة وشهرين واسمه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ي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 وأمـه أم ولـد كـان كريـم الأخلـاق ليـن الجانـب سخ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ـس مؤثـرًا للإحسـان حافظـًا للقرآن محبآَ للعلم منكرًا للظلم فصيح اللس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مستحسن 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ب حر الهوى في القلب ماجَمدا يومًا مددتُ على رسم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 فكيف أسلك نهج الاصطبار وقد أرى طرائق في مهوى الهوى قددا قد أخلف الوعد بد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فت به من بعدما قد وفى دهرًا بما وعدا إن كنت أنقض عهد الحب في خلدي من بعد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لا عاينتـه أبـدا ولما بويع المستظهر استوزر أبا منصور ابن جهير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فوضة إليك والتعويل فيها عليك فدبرها ب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ت صعب وقد اجتمعـت العساكـر ببغـداد مـع هـذا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ندنا ولا بد من بذل الأموال التي تستدعي إخلاصهم وط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ئن بحكمك فتصرف فيها عن غير استنجاز ولا مراج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كتمان هذه الحال إلى أن يصلح نشرها وأنا أست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ع ابني الموصلايا على الحال فهما كاتبا الح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ستظ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أذن فـي ذلـك وفـي جميـع مـا تـراه ف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ديـوان واستدعـى ابنـيّ الموصلايـا و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دث حادث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وضوا فيما يقع عليه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عميد الدولة باكرًا إلى السلطان بركيارق يوم السبت وهو متش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عليه وعاد إلى بيت النوبة فأنهـى الحـال إلـى المستظهـر وجـرى الأمـر فـي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سدّ نظام إلا أن الأرجاف انتشر في هذا اليوم ثم تكاثر في يوم الأحد ثم زا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ن فوقع الوزير إلى أرباب المناصب بالحضور فحضـر طـراد بـن محمـد مـن 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ـرة في الزمرة العباسية مظهرين شعار المصيبة 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ب الطالبييـن المعمـر علـى مثـل ذلـك في زمرة العلوية فضج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بكاء ثم أظهر موت المقتدي بعد ثلاثـة أيـام وذلـك يـوم الثلاثـاء ثا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ـر المحـرم فأخـرج في تابوت وصلى عليه المستظهر ولم يحضر السلطان بل حضر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 وأرباب المناصب وأهل العلـم مثـل الغزالـي والشاشـي وابـن عقيل فبايعو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ي لأخذ البيعة على الكل الوزير أبومنصور بن ج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ستظهر كريمآَ فحكى أبو الحسن المخ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إل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أربع عشرة جب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ساء قد تدنست أزياقها تزيد قيمتها على خمسمائة دينار فسلم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ي وظننت أن كُتَّاب المخزن قد أثبتوها ولم تطلب مني ولا ذكرت بها واتصلت أشغ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على هذا حـدود مـن ثلـاث سنيـن فخرج إلينا من طلب الجباب فأنكرت الحال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ان هذا وفي أي وقت فذكروني الوقت ومَنْ جاء بها فتذكرت ومـا علمـت إلـى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هـا فاستدعيـت كل مطري جرت عادته بخدمة المخزن فحضروا وفيهم الذي سلمت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ته وقد استحال لون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ـن الجبـاب فلـم ينطـق فعاودتـه فسكـت فأمـ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ـ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ـك لمـا أصلحـت الجبـاب لـم تلتمـس منـي وبقيـت سنـة وعمل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ـا أعمـالًا كثيـرة للمخزن وما ذكرت لي فعلمت أنها قد نسيت وكان عليَّ د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ـت واحـدة ثـم مضـى زمـان فلـم تطلـب فبعـت أخـرى ثـم أخـرى إلـى أن بقـي عن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ـا ست جباب فبعتها جملة وجهَزتُ ابنة لي واللّه ما في يدي منها خيط ولا من 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ة وما لي سوى ثمن دويرة البنت والرحل الذي جهَّزتها بـه ف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ـرت بدمـي وعرَّضتنـي للتهمـة ودخلـت علـى أبـي القاسم بن ال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خزن فعرَّفته فتقدم بتقييده وحمله إلى الحبس ثم طولع المستظهر بالحال وتر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قدم بقطع يده إظهارًا للسياسة فوقع أن أمر ب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قابلة لمن فرضه الحفظ إذ فرَّط فالذنب للراعي إذ نع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ئب إذ اختلس والذي انصرف فيه ثمن الثياب أنفع لأربابها وفي ربيع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ض اليهـود منامـًا أنهـم سيطيـرون فجـاء فأخبرهـم فوهبـوا أموالهـم وذخائ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ينتظرون الطيران فلم يطيروا فصاروا ضحكة بين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ى أبـو الحسـن الدامغانـي قضـاء القضـ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اه الوزيـر عميـد الدولـة شفاهـًا وتقدم بإضافة الخلع في الديوان وعبر ب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ئين ومعه النقيبان وحجاب الديوان وأتى محلته والفتنهَ قائمة فسكنت فجلس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ـى أخـاه أبـا وُجعفـر القضـاء بالرصافـة وبـاب الطـاق ومـن أعلـى بغـداد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ـل وغيرهـا من البلاد بعد أن قبل شهادته وكانت الفتنة بين أهل نهر طابق و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اب الارحـاء فاحترقـت نهـر طابـق وصـارت تلـولًا فلمـا احترقـت نهر طابق عبر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شرطة فقتل رجلًا مستورًا فنفر الناس عنه وعزل في اليوم الثالث من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قتدى بالله أمير المؤمنين توفي فجأة ليلة السبت 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هذه السنة وكان وكان عمر ثمانيًا وثلاثين سنة وثمانية أشهر وسبعة أيام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كانت مدة خلافته تسع عشرة سنة وثمانية أشهر إلا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سلطان ملكشاه تسمى تركان وهي بنت طراج وأبوها من ن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سياب ملك الفرس وكانت حازمة حافظة شهمة وكان معها من الأتراك إلى حين وف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آف وقد ذكرنا كيف زمت الأمور حين وفاة السلطان وحفظت أموال السلطان فلم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ء وهي صاحبة أصبهان بباشرت الحروب ودبرت الجيوش وقادت العساكر وتوف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هذه السنة فانحل أمر ابنها فانحل أمر ابنها محمود بموتها وعقد الأمر لبركي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لك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ثمان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ورود يوسـف بن أبق التركماني إلى بغداد في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ه تاج الدولة أبو سعيد تتش بن محمد ألب أرسلان لإقامة الدعوة له فأخرج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حاجب فلما لقيه ضربه وأراد خروج الوزير فعلم أنه طالب مكيدة ودخل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سيف الدولة صدقة بن منصور وكان نافرًا من تاج الدولة ولم يغير الخط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 لبركيارق لما غيرها الديوان فخيم سيف الدولة ببـاب الشعيـر فرحـل ابن أ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ب باجسري وقرر على شهربان ثلاثة آلاف دينار ونهب طريق خراسان فقال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 للورامية استلأموا بسد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يد ألبسوا السلاح في ظلمة ال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كم مولانا ناموا في الصفة فقال ورام بن أبي ف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ا بر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فة فعاد الحاجب فقال له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قلت فأخبره ف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 ما يضحك ثم إن الخليفة استدعى ابن أبـق فدخل فقبل الأرض خارج الحلبة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مملكة واستعد أهل بغداد السلاح وتحارسوا لأنـه كـان عازمـًا علـى نهب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أخو يوسف فأخبره بقتل تاج الدولة فانهزم قاصدًا إلى حلب وكانت الوقعة بين 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بركيارق يوم الأحد سابع عشر صفر سنة ثمان وثمانين بموضع بقرب الري وكان 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ي القلب فقتل في أول م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تاسـع عشـر ربيـع الـ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ـب لولـي العه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منصـور الفضل ابن المستظهر بالله عمد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 ربيع ال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وزير عميد الدولة أبو منصورف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علـى الحريـم وقدرهومعـه المساح وتقدم بجبايات المال الذي يحتاج إليه عق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دورهم وأذن للعوام في الفرجة والعمل وحمل أهل المحال السلـاح والأعل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قـات والطبـول ومعهـم المعـاول والسبلـات وأنواع الملاهي من الزمور والحك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لات فعمل آهل باب المراتب من البواري المقيرة على صورة الفيل وتحت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ون به وعملوا زرافة كذلك وأتى أهل قصر عيسى بسميرة كبيرة فيهـا الملاح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فـون وهـي تجـري على هاذور وأتى أهل سوق يحيى بناعورة تدور معهم في الأسـ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ـل أهـل سـوق المدرسة قلعة خشب تسير على عجل وفيها غلمان يضربون بقسي الب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شاب وأخرج قوم بئرًا على عجل وفيها حائك ينسج وكذلك القلاطونيون وكذلك الخبا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ؤا بتنور وتحته ما يسير به والخباز يخبز ويرمي الخبز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ـب أبـو الوفـاء بـن عقيـل إلـى الوزيـر ابـن جهير إحراق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يعة في بناء السور فكان فيه مما نقلته من خطه لولا اعتقادي صحة البعث وأ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أخرى لعلي أكون فيها على حال أحمدهمـا لمـا بغضـت نفسـي إلـى مالـك عص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ـى اللـه أعتمـد فـي جميـع ما أورده بعد أن أشهده أني محب متعصب لكن إذا ت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محمد ودين بني جهير فو الله ما أزن هذه بهذه ولوكنت كذلك كافرًا فأقول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رق الذي جرى بالشريعة عن عمد لمناصة واضعها فما بالنا نعتقد الختمات 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إذا نزلت بنا الحوادث تقدمنا مجموع الختمات والدعاء عقيبها ثـم بعـد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ـول وسوانـي ومخانيث وخيال وكشف عورات الرجال مع حضور النساء إسقاطًا ل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ندي يا شرف الدين أن فيك أن تقوم لسخطة من سخطات الله ترى بأي وجه تلقى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ل لو رأيته في المنام مقطبًا كان ذلك يزعجك في يقظتك 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رمةٍ تبقى لوجوهنا وأيدينا وألسنتنا عند الله إذا وضعنا الجباه ساجدة ث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الب الأجناد تقبيل عتبة ولثم ترابها ونقيم الحد في دهليز الحريم صباحًا ومس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ح نبيـذ مختلـف فيـه ثـم تمـرح العـوام فـي المنكـر المجمـع علـى تحري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مضـاف إلى الزناء الظاهر بباب بـدر ولبـس الحريـر على جميع المتعلقين وا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رف الدين اتق سخط اللّه فإن سخطه لا تقاومه سماء ولا أرض فإن فسدت حالي ب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اللـه يلطـف بـي ويكفينـي هوائـج الطبـاع ثـم لاتلمنا على ملازمة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فاء عن العوام لأنهم إن سألونا لم نقل إلا ما يقتضي الإعظام لهذه القب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كار لها والنياحة على الشريعة أترى لوجاءت معتبة من اللهّ سبحانه في 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لى لسان نبي إن لوكان قد بقي للوحي نزول أو ألقى إلى روع مسلم بإلهام ه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يك فاتق الله تقوى من علم مقدار سخطه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6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آسفونا انتقم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لأتكم في عيونكم مدائح الشعراء ومداجاة المتمولين بدول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الأغبياء الذين خسروا اللّه فيكم فحسنوا لكم طرائقكم والعاقل مَنْ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لم يغيره مدح مَنْ لايخبرها 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بو الخطاب الكلوذاني و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مي وفي رمضان جرح السلطان بركيارق جرحه رجل سجزي كان ستريًا على با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طار فأخذ الجارح وأقر على رجلين سجزيين أنهما أعطياه مائة دينار ليقتله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ا فاعترفا فضربا فلم يقرا على مَنْ أمرهما بذلك وعُذِّبا بأنواع العذا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ا مَن وضعهمـا فتُـرك أحدهمـا تحـت يـد الفيـل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ونـي حتـى أق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خلـي التفـت إلـى رفيقـ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لا بد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ة فلا تفضح أهل سجستان بإفشاء الأسرار فقتلا وبعث يمن الخادم إل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ئًا له ب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ذي القع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أبـو حامـد الغزالـي مـن بغـداد متوج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يت المقدس تاركًا للتدريس في النظامية زاهدًا في ذلك لابسًا خشن الثيا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عمها وناب عنه أخوه في التدريس وعاد فـي السنـة الثالثـة مـن خروجـه وقـد صنَ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ـاب الإحيـاء فكـان يجتمـع إليـه الخلـق الكثيـر كل يوم في الرباط فيسمعون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ج في سنة تسعين ثم عاد إلى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ى القاضي أبي الفرج عبد الوهاب بن هب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بي ولقب بشرف القضَاة ورُدَّ إليه ولاية القضاء بالحري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ح أهل الكرخ مع بقية المحال وتزاوروا وتوا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اربوا وكان هذا من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 الباقلاوي ولد لثلاث بقين من جمادى الآخرة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سمع الحديث الكثير وكتبه وله به معرفة حسنة روى عنه أبو بكر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نه أشياخنا وكان من الثقات وشهد عند أبي عبد الله الدامغاني ثم صار أ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م ولي إشراف خزانة الغلات وتوفي ضحوة يوم الخميس رابع عشر رجب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ش بن ألب أرسلان قُتل في وقعة كانت بينه وبين بركيارق ابن ملك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زير تتش أبو المظفر علي بن نظام الملـك فأسـر في الوقعة وكان وزير بركي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عبد اللهّ بن نظام الملك فأطلق له أبا المظفر فعزله بركيارق واستوزر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بن أحمد بن الحسن بن أحمد بن مسهرة أبو الفضل الحداد الأصب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 خلقـًا كثيـرًا وقدم بغداد في سنة خمس وثمانين فروى الحلية ثا عن أبي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كان أكبـر مـن أخيـه أبـي علـي المعمـر وكان إمامًا فاضلًا عالمًا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محققًا في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بن الحارث بن أسد بن الليث بن سليمان بن الأس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يزيد بن أكينة بن إبراهيم بن عبد اللّه بن الهيثم بن عبد الله وك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ات فسماه النبي صلى الله عليه وسلم عبد اللّه وعلمه و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امة والبحرين ليعلمهم أمر دين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 الله من صدرك وصدر ولدك ال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ش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ـا محمد بن ناصر أنبأنا أبو محمد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ـي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 أبـي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 أبـ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ف العلم بالعمل فإن أجابه وإلا رحل ولد أبو محمد رزق اللّ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على أبي الحسـن الحمامـي وقـرأ بالقـرا آت السبـع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ِـع أبـا عمـر بـن مهدي وابن البادا وابني بشران وأبا علي بـن شـاذان وخلق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ـرًا وأخذ الفقه عن القاضي أبي علي بن أبي موسى الهاشمي وشهد عند أبـي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ـه الحسيـن بـن علـي بـن ماكـولا قاضـي القضاة في يوم السبت النصف من شعب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لم يزل شاهدًا إلى أن ولي قضاء القضاة أبو عبد اللّه الدامغاني بعد مو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كولا فترك الشهادة ترفعًا عن أن يشهد عنده فلم يخرج له فجاء قاضي القضا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عيًا لمو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ته عنده فلم يخرج له عن موضعه ولم يصحبه مقصوده وكان قد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ميمي القرآن والفقـه والحديـث والـأدب والوعـظ وكـان جميـل الصـورة فوقـع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ـول بيـن الخواص والعوام وجعله الخليفة رسولًا إلى السلطان في مهام الدول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 في الفقه والفتوى والوعظ بجامع المنصور فلما انتقل إلى باب المراتب كانتَ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في جامع القصر يروي فيها الحديث ويفتي وكان يجلس فيها شيخنا ابن ناص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ي في السنة أربع دفعات في رجب وشعبان وعرفة وعاشوراء إلى مقبرة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د هنـاك مجلسـًا للوعـظ حدثنـا عنـه أشياخنـا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يد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حمد يمنًا ورياسة وحشمة أبومحمد التميمي وكان أحلى الناس عبارة في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أهم قلمًا في الفتيا وأحسنهم وع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محمد التميم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ق يا فؤادي من غرامك واست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محزون عليك ش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قـت فتـاة قلبهـا متعلـ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ـرك فاستوثقـت غير وث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صبحت موثوقًا وراحت طلي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ـم بيـن موثـوقٍ وبين ط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ليلـة الثلاثـاء خامـس عشـر جمـادى الأولـى مـن هـ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بنه أبو الفضل عبد الواحد ودفن في داره بباب المراتب بإذن المستظه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 بها أحد قبله ثم توفي ابنه أبو الفضـل سنـة إحدى وتسعين فنقل معه وال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باب حرب ودفن إلى جانب أبيه وجده وعمه بدكة الإمام أحمد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محمد بن يوسف بن بندار أبو يوسف القزويني أحد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المجاهرين بالمذهب الدعاة قرأ على عبد الجبار الهمذاني ورحل إلى مصر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ربعين سنة وحصل أحمالًا من الكتب فحملها إلى بغداد وكان قاضي القضاة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دامغاني يكرمه ويقوم له وروى الحديث ببغداد عن أبي عمر بن مهدي وفس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ـي سبعمائـة مجلـد وجمـع فيـه العجـب حتـى أنـه ذكر قولـه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8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بعـوا مـا تتلـ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ياط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د قأ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ًا طويل اللسان يُعلّ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يُسفِّه أخرى ولم يكن محققًا في علم وكان يفتخ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تزلي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ًا منه لأنه يخاطر بدمه في مذهب لا يساوي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ـي عنـه أنه لما وك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مطالبة بما اتهموه به من إيداع بني جهير الوزراء عنده أموالً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لّه في هذا شيء هذا فعل 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خرف لأنه إن قصـد بذلـك التعديـل ون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ـور فقـد أخـرج اللّـه سبحانه وتعالى عن التقدير ثم هب أنه ليس هو المقدر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بقادر على المنع و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شيخنـا أبـو بكـر بـن عبـد الباق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ـل أبـو يوسـف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الملك وعنده أبو محمد التميمي ورجل آخر أشعر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صدر قد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رؤوس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تزلي وهذا مشبه وذاك أشعري وبعض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َفِّر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أبـو يوسـف فـي ذي القعـدة مـن هـذه السنـة وقـد بلـغ ست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ـن سنـة ومـا تزوج إلا في آخر عمره ودفن بمقبرة الخيزران قريبًا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سين بن عبد اللّه بن إبراهيم أبو شجاع الوزير ابن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ذراوي الأصل بلدة من ناحية همذان أهوازي ال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ابن الوزير لـأن أبـا يعلـى الحسيـن كاتبـه القائـم 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هواز بوزارته وخاطبه بها فوصله الكتاب يستدعي له وهـو ميت وكان أبو شجاع قد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العربية وسمع الحديث من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سحاق الشيرازي وصنف كتبً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ذي ذيله على تجارب الأمـم ووزر للمقتـدي سليمـًا مـن طمع وكان يملك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ًا ستمائة ألف دينار فأنفقها في الخيرات و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جعفر بن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من أحد عشر يتولون إخراج صد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ت ما خرج على يدي فكان مائة ألف دينار ووقَفَ الوقوف وبني المساجد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عام على الأرامـل واليتامى وكان يبيع الخطوط الحسنة ويتصدق بثمن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ِاء إليّ الدينار والخط الحسن فأنا أخرج لله محبوبي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مرض في زمانه فبعث إلى جميع أصقاع البلد أنواع الأ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وية وكان يخرج الغشر من جميع أمواله النباتية على اختلاف أنواعه وعرض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عة من بعض الصالحين يذك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معها أربعة أطفال أيتام وهم عُ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ك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الآن إليهم واحمل معك ما يصلحهم ثم خلع أث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لبستها ولا دفئت حتى تعود وتخبرنـي أنـك كسوتهـم وأشبعتهـم فمض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اد فأخبره وهو يرعد من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حاجبه الخاص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اني لي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مرت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ئف فلما حضر بين يدي ذكرت نفوسًا تشتهيه فلا تقدر عليه فنغّص ذلك عليّ أكل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ق منه شيئًا فأحمل هذه الصحون إلى أقوام 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ا الفراشون معه وجعل يطـرق أبـواب المساجـد ببـاب ال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ذلك إلى الأضراء المجاور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الغ في التواضع حتى ترك الاحتجاب فيكلـم المـرأة والطف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طـأ العـوام والصالحيـن مجلسـه وكـان يحضـر الفقهـاء الديوان في كل مشكل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توا في حق شخص بوجوب حق القصاص عليه سأل أولياء الدم أخذ شيء من ما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وا فإن فعلوا وإلا أمـر بالقصـاص وأعطـى ذلـك المـال ورثـة المقتـول الث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ـد جـرت منـه عصبيـة مرة في ليل الغيم فأمر ابن الخرقي المحتسب أن يجلس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ي ويكرم الناس بالإفطار وأحضر أطباقًا فيها لوز وسكر وبعث إلى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ز بباب المراتب ليمنعه من صلا التراويح تلك الليلة فلم يمتنع ذلك وقرأ ‏</w:t>
      </w:r>
      <w:hyperlink r:id="rId19">
        <w:bookmarkStart w:id="9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أيت الذي ينهى عب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َّد في هذا الشهر أن صام الناس ثمانية وعشرين يومًا فأ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وذبح البقر وصدق بصدقات وافرة وعاهد الله سبحانه أن لا يتعصب في ا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زمانه أسقطت المكوس وألبس أهل الذمة الغيـار وتقـدم إلـى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ـي المحتسـب أن يـؤدب كـل مَنْ فتح دكانه يوم الجمعة ويغلقه يوم الس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ين وغي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شاركة لليهود في حفظ س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سمع أن النفاطين والكلابزية يقفون على دكاكين المتعي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ـذون منهـم كـل أسبـوع شيئـًا فنفـذ مَـنْ يمنعهـم مـن الاجتيـاز ب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ج فـي وزارته سنة ثمانين فبذل في طريقه الزاد والأدوية وعمّ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بصدقات وساوى الفقراء في إقامة المناسك والتعبد وكانت به وسو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رحمـه اللّ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ـت مـن خط أبي الوفاء بن عق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 لأجل وسو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ـد فـإن أجـلّ محصـول عنـد العقـلاء بإجمـ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ـاء الوقـت فهـو غنيمـة ينتهز فيها الفرص والتكاليف كثيرة والأوقات خاطفة 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ب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من اطلعِ على أسرار الشريعة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تخفيف فمن ذلـك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ـوا علـى بـول الأعرا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ـًا مـن مـ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ـه فـي الم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ـه عنك بأذ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ه أن تدلكه ب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ـل المـ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ـره مـا بعـ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ـ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بول الجارية وينضح بول الغ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مل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اص في الصلاة ونهـى الراعـي عـن إعلـام السائـل لـه عن الماء وما ي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لنا طهو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بـراز لا تخبـره فـإن خط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ـال نـوع احتيـاط فـي الطهـارة كالاحتياط في غيرها من مراعاة الإطالة وغيب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زكاة فإنه يفوت من الأعمار ما لا يفي به الاحتياط في الماء الذي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وقد صافح رسول الله صلى الله عليه وسلم الأعراب وركب الحمار وما 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التعبد بكثـرة المـاء الـذي أصلـه الطهـارة وقـد توضـأ مـن سقايـة المسج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ـوم حـال الأعراب الذين بان من أحدهم الإقدام على البول في المسجد وتوضأ من 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ة وما احترز تعليمًا لنا وتشريعًا وإعلامًا أن الماء على أصل الطهارة و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ديركان ماؤه نقاعة الحناء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هوا من البول فإن للتنزه 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ًا فأما الاستشعار فإنه إذا علق نما وانقطع الوقت بما لا يقتضي بمثله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زير أبو شجاع كثير البر للخلق كثير الت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قدم من الحج وقد اتفـق نفـور العـوام نفـورًا أريقـت فيهـا الدمـاء وانبسـ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ـى هجموا على الديوان وبطشوا بالأبواب والستور فخرج من الخليفة إنكار عليه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بس أخلاق السياسة لتنحسم مادة الفساد فأدَّب وضرب وبطش فانبسطت فيه الأ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ـواع التهـم حتـى قـال قـ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ا هـو إسماعيلـي وهبـط عندهـم مـ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س من الناس كل الإفلاس ولا تث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من يقدر على إحسان هذا اليهم وهذه أقوال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بـ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أكثر أعمال الناس لا يقع إلا للنا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عصم الله من ذاك إني رأيت في زمن أبي يوسف كثيرًا من أهل القرآن والمن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كرام أصحاب عبد الصمد وكثر متفقهة الحنابلـة ومـات فاختـل ذلـك فاتفـق ابـن جه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مَنْ كان يتقرب إلى الشيخ بالصلاح يتقرب إلى ابـن جهير برفع أخبار العام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 الدولة النظام فعظم الأشعرية فرأيت مَنْ كان يتسخط علي بنفي التشبيه غل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وكان يظهر بغضي يعود عليّ بالغمض علي الحنابلة وصار كلامه ككلام را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ى مشهد الحسين فأمن وباح ورأيت كثيرًا من أصحاب المذاهب انتقلوا ونا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ثّق بمذهب الأشعري والشافعي طمعًا في العز والجرايات ثم رأيت الوزير أبا ش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ن بحـب الصلحـاء والزُّهـاد فانقطـع البطالـون إلـى المساجـد وتعمـد خلـق ل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فتقدت ذلك قلت ل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ظيت من هذا الافتقاد بشيء ينفعك فقالت ال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ستفدت أن الثقة خيبة فالغنى بهم إفلاس وليس ينبغي أن يعول على غي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زل الوزير أبو شجاع خرجِ إلى الجامع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ثالت عليـه العامـة تصافحه وتدعو له فكان ذلك سببًا لالتزامه بيته والإنك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صحبه وبنىِ في دهليز داره مسجدًا وكان يؤذن ويصلي فيه ثم وردت كتب نظا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ه من بغداد فأخرج إلى بلده فأقام مدة ثم استأذن في الحج فأذن له ف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أبـو الحسـن بـن عبـد السل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ـت به في المدينة ف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فأعظمت ذلك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تفعل هذا بي فأحببت أن أكاف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ور بالمدينة فلما مرض مرض الموت حمل إلى مسجـد رسـول اللّـه ص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عليـه وسلـم فوقـف بالحضـرة وبكـى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رسول الله قال اللهّ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م إذ ظلموا أنفسهم جاؤك فاستغفروا اللّه واستغفر لهم الرسول لوجدو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بًا رح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ئت معترفًا بذنوبي وجرائمي أرجو شفاعتك و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ـه ودفـن بالبقيـع عنـد قبـر إبراهيـم عليـه السلـام بعـد أن صلـي عليـه بمسج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وزوّر به الحضرة وذلك في منتصف جمادى الآخر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هو ابن احدى وخمسين سنة وكان له شعر حسن ف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كـم لو زرتمُ من كان يهواكم احباب قلبي مالكم والجفا ومن بهـذا الهجـر أغرا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تمونا مذعهدناكم وخنتمونا مذ حفظناكم لا نظرت عيني سوى شخصكم ولا أطـاع القل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كـم جُرتُم وخنتم وتحاملتم على المعنى في قضاياكم يا قوم مـا أخونكـم فـي الهـ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ى الهجران أجرَاكُم حولوا وجوروا وانصفوا أو اعدلوا في كـل حـال لاعدمنا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غنانـي عـن المشتكـى إلى نجوم الليل لولاكم سلوا حداة العيس هل أوردت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لمحمعي مطاياكم أو فاسألـوا طيفَكـم هل رأى طرفي أغفى بعد مسراكم أحاول الن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ـى أننـي فـي مستلـذ النـوم ألقاكم ما آن أن تقضوا غريمًا لكم يخشاكـمُ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اضاكـم يستنشـق الريـح إذا ما جرَت من نحو نجدٍ أين مسراكم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بن بكران الحموي الشامي وُلد سنة أربعمائة وحج في سنة سبع عشرة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ببلده بعد حجه ثم قدم إلى بغداد فتفقه على أبي الطيب الطبري وسمع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بشران وغيره وشهد عند قاضي القضاة أبي عبد اللّه الدامغاني في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خمسين وزكاه القاضي أبو يعلى بن الفراء وأبو الحسن بن السمناني و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قضاء بربـع المدي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ـا عنـه أشياخنا وكان حسن الطريقة خشن الأخلـاق وفيـه ح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ثقـة عفيفـًا نزهـًا لا يقبـل مـن سلطان عطية ولا من صديق هدية ولا مس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يعة أم الربيع يؤم أهله ويدرس ويقرأ عليه الحديث زائدأ على خمس وخمسين سنة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عبد اللّه الدامغاني أشار به الوزير أبو شجاع على المقتدي فقلده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في رمضان سنهَ ثمان وسبعين وخلع عليه وقرىء عهده ولم يرتزق على القضاء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ير ملبسه ومأكله وأحواله قبل القضاء وكان يتولى القضاء بنفسه ولا يستن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ولا يحابي مخلوقًا فلما أقام الحق نفرت عنه قلوب المبطليـن ولفقـوا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يـب لـم يلصـق بـه منهـا شيء وكان غاية تأثيرها أنه سخط عليه الخليفة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من إتيان مجلسه وأشاع عز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طرَعليً فسق استحق به ال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كذلك سنتين وشهورًا وأذن لأبي عبد اللهّ محمد بن عبيد الل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 في سماع البينة فنفذ من العسكر بأن الخبر قد وصل إلينا أن الديو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ى عن ابن بكران ونحن بنا حاجة إليه فيسرح إلينـا فوقـع الإمسـاك عنه ثم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الخليفة فيه وأذن للشهود في العود إلى مجلسه فاستقامت أموره وحُمل إليه 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 مسلمـًا ثيابـًا ادعاهـا عليـه فأمـر ببطحـه وضربـه فعوقب فأقر فعاقبه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شجاع على ذلك واغتنم أَعداؤه الفرصة في ذلك فصنّف أبو بكـر الشاشـي كتابـ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يه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مَنْ حكم بالفراسه وحققها بالضرب والعقوبة وقد 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عله له وِجه ومستند من كلام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ـت من خط أبي الوفاء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بون على الشامي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يقضـي بالفراسة ويواق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كردي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مال أخذه غَصبًا وكان ضربه بجريدة مـن نخلـة داره ف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ـرف دي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تـه مـا كـان ذلـك بالفراسـة لكـن بأمـارات وإذا تأملتـم الشرع وجدتم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ويل على مثلها فإنـه إذا رأى صاحـب كلالجـات ورعونـة يقـال إنـه رجـم سطح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طائر فكسر جرة وكان عنده خبر أنه يلعب بالطي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الشيخ 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مالك إلى التوصل إلى الإقرار بما يراه الحاكم على ما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فقهاء وذلـك يستنـد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0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ان قميصه ق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منا بعقد الأزج وكثرة الخشب ومعاقد القُمط وما يصلح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صلح للرجل والدباغ والعطار إذا تخاصما في جلد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يومًا إلى دار السلطان ليحكم في حادثة فشهد عنده المشط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ـن أسامـة الفرغانـي الإمـام وكـان فقيهـًا مـن فحـول المناظريـن فـ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ـ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أدري لـأي علـة رد شهادتي فقال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ه كنت أ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 عالم فاسق والآن أنت جاهل فاسق أما تعلم أنك تفسق باستعمال الذهب وكان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ذهب والحرير وادعى عنده بعض الأتـراك على رجل ش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المش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 شهادتـه لأنه يلبس الحرير فقال التر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شاه ووزيره نظام الملك يِلبسان الحرير فقال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ا عندي في ب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 ما قبلت 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شامي يوم الثلاثاء عاشر شعبان هذه السنة ودفن بتربة 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بي العباس بن سريج على باب قطيعة الفقهاء من الك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نصر فتوح بن عبد الله بن حميد أبو عبد الله الحم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ي من أهل المغرب مـن جزيـرة يقـال لهـا ميرقـة قريبـة مـن الأندلـس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ل العشريـن وأربعمائـة وسمع ببلده الكثير وبمصر وبمكة وبالشامِ وورد بغداد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دار قطني وابن شاهين وكان حافظًا دينًا نزهًا عفيِفًا كتب من مصن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حـزم الكثيـر وكتـب تصانيـف وتوفـي ليلـة الثلاثـاء سابع عشر ذي الحج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باب أبرز ثم نقل في صفر سنة إحدى وتسعين إلى باب حرب فدفن في دكة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علي بن عقيل أبو منصور بن أبي الوفاء ولـد فـ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ـة سنـة أربـع وسبعين وتوفي وهو ابن أربع عشرة سنة وكان قد حفظ القرآن و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منه أشياء تدل على عقل غزير ودين عظيم وكان هذا الصبي قد طال مرضه وأن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مالًا فـي المـرض وبالـغ قـرأت بخـط أبيـه أبـي الوفـاء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ـي لمـا تقـارب أج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سيـدي قـد أنفقت وبالغت في الأدوية والطب والأد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سبحانه في اختيار فدعني مع اختيار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ما أنطق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بهذه المقالـة التـي تشاكـل قـول إسحـاق لإبراهيم ‏</w:t>
      </w:r>
      <w:hyperlink r:id="rId21">
        <w:bookmarkStart w:id="11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عل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ؤم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قد اختار الله له الحظ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ثمان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دا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ربيع الأول كثر العبث من بني خف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ا إلى المسجد بالحائر فتظاهروا فيه بالمنكر فوجـه إليهـم سيف الدولة عس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سوهم في المشهد وأخذوا عليهم أبوابه وقتل منهم خلق عند الضريح ومن أعجب العج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هم ركب فرسه وصعد إلى سور المشهد وألقى نفسه وفرسه فنجو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ـم المنجمـون بطوفـان يكـون في الناس ي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فان نوح وكثر الحديث فيه فتقـدم المستظهر بالله بإحضار ابن عيشون المنج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وفان نوح عليه السلام اجتمع في برج الحوت الطوالع السبعة والآن فقد اجت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 الحوت من الطوالع ستة وزحل لم يجتمع معهم فلو اجتمع معهم كان طوفان نوح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إن مدينة أو بقعة من البقاع يجتمع فيها عالم مـن بلـاد كثيـرة فيغرقـون ويك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كـل بلـد الواحـد والجماعـة ف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يجمّمـع فـي بلد ما يجتمع في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غرقت فتقدم بأحكام المسنيات والمواضع التي يخشى منها الانفجار و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ـرون الغرق فوصل الخبر بأن الحاج حصلوا في وادي المناقب بعد نخلة فأتاهم 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فنجا منهم من تعلق برؤوس الجبال وأذهب المـاء الرحـال والرجـال فخلـع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 المنجـم وأجرى له ج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بن أحمد بن الحسن بن محمد بن خداداد الكرخي الباقل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بن أبي علي سمع من أبي علي بن شاذان وأبي القاسم بن بشران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ضابطًا وكان جميل الخصال مقبلًا على ما يعنيه زاه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حدّث عنه عبد الوهاب الأنماطـي وغيـره مـن أشياخن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شيخنـا عبـد الوه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يتشاغل يوم الجمعة بال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ـاب الحديـث مـن السبـت إلـى الخميـس ويـوم الجمعـة أنـا بحكـم نفس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كبير إلى الصلاة وقراءة القرآن وما قرىء عليه في الجامع حديث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نظام الملك إلى بغداد أراد أن يسمع من شيو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وا له أسماء الشيوخ وكتبوا في جماعتهم اسم أبي طاهر وسألوه أن يحضـر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ـع فألحـوا فلـم يج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أبـو الفضـل بـن خ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ي وما أنفرد أنا بشيء ع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قد سمعه وأنا في خزانة الخليفة فما يمتنع عليكم فأما أنا فلا أحضر وتو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الرابع من ربيع الآخر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 بن الأشعث أبو بكر السمرقندي والـد شيخنا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ثمانين وثلثمائة وقرأ القرآن على أبي علي الأهوازي بالقرا آ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ها وكان مجودًا وكان ينسخ المصاحـف وسمـع الحديـث الكثيـر وروى عنـه أشيا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حد سابع عشرين من رمضان ودفن بمقابر الشهداء بباب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انب أبي بكر الدينوري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حسين أبو إسحاق الخَزّاز كان من الزهاد توفي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ع ربيع الآخر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من خط أبي الوفاء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يخ أبو اسحاق الخ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صالحًا بباب المراتب وهو أول من لقنني كتاب اللّه بدرب الديوان بالرصاف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ته الإمساك عن الكلام في رمضان وكان يخاطب بآي القرآن في أغراضه وسوان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ئجه فيقول في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عليهم الباب ويقـول لابنـه في عشية الصوم من ب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ثائها آمرًا له بشراء البقل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عتقده عبادة وهو معصية فصع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ت الكلام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رآن العزيز نزل في بيان أحكام الشريعة فـلا يستع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أغـراض دنيويـة ومـا عنـدي أن هـذا بمثابـة صـرك السـدر والأشنـان فـي 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أو توسدك له فهجرني وهجرته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محمد بن الحسن بن محمد بن علي بن محمد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امر بن عبيد اللهّ بن الزبير بن العوام القرشي أبوالقاسم ولد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سكن نهر الدجاجِ وسمع أبا القاسم الخرقي وأبا علي بن شاذان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نا وكان صالحًا ديناَ ثقة وتوفي يوم الجمعة ثاني شعبان هذه السنة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حمد بن محمد أبو الربيع السَرَقسْطِي من أهل الأندلس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أقام بها وسمع أبا القاسم بن بشران وأبا العلاء الواسطي ومن بعدهما ك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ـب وغيـره وكانـت لـه معرفـة باللغ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ـه أشياخنـا لكنهـم جرحـوه فقـال أبـو منصـور بـن خيـ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عمي أبو الفضل أن أقرأ عليه القرآن وقال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ابًا يلحق سماع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إبراهيم بن عبد الله أبوحكيم الخبري وخبر إحد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هو جد شيخنا أبي الفضل بن ناصر لأمه تفقه على أبي أسحاق وسمع من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كانت له معرفة تامة بالفرائض وله فيها تصنيف وله معرفة بالأدب واللغ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ي الطريقة وحدثنـي عنـه شيخنـا أبـو الفضـل بـن ناصـر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يك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ـف فبينا هو يومًا قاعدًا مستندًا يكتب وضع القلم من يده واستن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 كان هذا موتًا فهذا موت طيب ثم مات عبد المحسن بن محمد بن علي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صور الشيحي التاجر ابن شهدانكة مـن أهـل النصريـة وسمـع ببغـداد أبـا طال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غيلـان وأبا القاسم التنوخي وأبا الحسن القزويني وأبا إسحاق البرمكي و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شام وديار مصر فسمع بها من جماعة وأكثر عن أبي بكر الخطيب بصور و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خطيب تاريخ بغـداد بخطـه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كـان عندي أعز منه لأهديته له لأنه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من الشام إلى العراق وروى عنه الخطيب في تصانيفه فسماه عبد الله وكان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كان ثقة خيرًا 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اثنين سادس عشر جمادى الآخرة من هذه السنة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إبراهيم بن أحمد الهمذاني سمع أبا علي الحسـن بـن ع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وخـي وغيـره روى عنـه أشياخنـا وكـان يعـرف العل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والأدبية إلا أن علم الفرائض والحساب انتهى إليه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على أقضى القضاة أبي الحسن الماوردي وكان يحفظ غريب الحديث لأبي عبيد والم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فارس وكان عفيفأ زاهدأ وكان يسكن درب رياح وكان الوزير أبو شجاع قد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ضاء القضاة فأجابه المقتدي فاستدعاه فأبى أشد الإباء واعتذر بالعجـز وعلـوّ ال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اود الوزيـر أن لا يعـاود ذكره في هذا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ـا شيخنـا عبـد الوهاب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همذ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لدي إذا أراد أن يؤدبني يأخذ العصا بيد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أن أضرب ابني تأديبًا كما أمر الله ثم يضر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أن ينوي ويتم النية كنت أ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أحد تاسع عشر رمضان من هذه السنة ودفن عند قب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د الباقي بن منصور أبو بكر ابن الخاضبة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روفًا بالإفادة وجودة القراءة وحسن الخط وجودة النقل وجمـع علـم القـرا 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ـث وأكثر عن أبي بكر الخطيب وأصحاب المخلص والكتاني حدثنا عنه شيوخنا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نون عليه وعاجلته المنية قبل الرواية توفي ليلة الجمعة ثاني ربيع الأول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ة المعروفة أنبأنـا أبـو زرعة عن أبيه محمد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الدقاق المعروف بابن الخاض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سنة الغرق وقعت دا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اشي وكتبي ولم يبق لي شيء وكانت لي عائلة وكنت أورق للناس فكتبت صحيح مسلم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سبع مرات فنمت ليلة فرأيت في المنام كأن القيامة قد قامت ومناد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خاضبة فأحضرت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جنة فلما دخلت استلقيت على فراشي ووضع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 على الأخرى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حت واللّه من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مير أبوعبد الله القهُندُزيّ العميري خرج من ه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ز سنة عشرين وأربعمائة وركب البحـر وخـرج إلـى عـدن وزبيـد ووصل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نتين وسمع بها ثم انصرف إلى بغداد وسمـع بهـا وبهـراة ونيسابـور وسجستان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بلاد سمع المؤتمن وغيره وكان متقنًا فهمًا فقيهًا فاضلًا دينًا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ًا زاهدًا حدث بالكثير و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حمد قرأ على أبي بكر الخياط وغيره وكتب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 القرآن والحديث وسمع من أبي محمد الخلال وأبي جعفر ابن المسلمة والصريف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ـم وكـان ثقـة إِمامـًا فـي القـرا آت والحديـث سمع أشياخنا منه و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تاسع المحرم ودفن بمقبرة باب حرب أنشدنـي أبـو الفتـح بـن أبـي السع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مرو عثمان بن محمد بن الحسين المد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اسر الحم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رجنـي الدهـر إلى معشر مافيهمُ للخيـر مستمتـع إن حدّثو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وا لفظة أوحُدثـوا ضجـوا فلـم يسمعوا محمد بن أحمد بن محمد أبو نصر الرامش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نيسابور ولد سنة أربع وأربعمائة وسافـر الكثيـر وسمـع الكثيـر ورحـل فـي طل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راآت والحديث وكان مبرزًا في علوم القرآن وله حظ في علم العربية وأملى بني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محمد بن عبد الجبار بن أحمد بن محمد مـن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رو تفقـه علـى أبيـه أبـي منصـور علـى مذهـب أبـي حنيفة حتى برع في الفقه و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رانـه مـن الشبـان ثـم ورد بغـداد فـي سنة إحدى وستين وسمع الحديث الكثي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أبي إسحاق الشيرازي وأبي نصر بن الصباغ ثم انتقل إلى مذهب الشافعي فلم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ه اضطرب أهل بلده وجلب عليه العوام وقالوا طريقة ناظر عليها أكثر من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 تَحوَّل عنهـا فخـرج إلـى طـوس ثـم قصـد نيسابـور ووعـظ وصنـف التفس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هـان و الاصطلام وكتاب القواطع في أصول الفقه وكتاب الانتصار في الحديث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ملى الحديث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فظت شيئًا فنسيته وسئل عن أخبار الصف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دين العجائز وسئل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من على العرش است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ماني لت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رَّسعدى تجداني بسر سُعدى شحيحـا إن سُعدى لمنية المتمني جمعـت عفـة ووجه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حا توفي أبو المظفر في ربيع الأول من هذه السنة ودفن في مقبرة مرو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نا وجمي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فـي يـوم عاشـوراء كبـس علـى أبـي نصـ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 الدولة أبي طاهر ابن بُوَيه وكان ي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ء الدولة وكان قد أقطعه 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ملكشاه المدائن ودير العاقول وغيرهما فلمـا كبـس عليـه هـرب إلـى بلـد سي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صدقة ثم تنقل في البلاد وكان قد ثبت عليه عند القاضي أمور أوجبت إراقة 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ت بارتداده وبنيت داره بدرب القيار مسجدين أحدهما لأصحاب الشافعـي والآخر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اهر العيارون بالفتك في الجانب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ـل إنسـان باطنـي علـى بـاب النوبـي أتـى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عهـم بخوزستان وشهد عليه بمذهبه شاهدان دعاهما هو إلى مذهبه فأفتى الفقهاء ب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عقيل وكان من أشدهم عليه فقال له البا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تلوفي وأنا أقول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ق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حجـة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ـول اللّـه عـز وج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ـا رأوا بأسنا 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ا بالله وحده وكفرنا بما كنا به مشركين فلم يك ينفعهم إيمانهم لما رأ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س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صواف ولد سنة أربعمائة وكات ينزل القسامـل إحـدى مح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ـرة دخـل بغـداد فـي سنـة إحـدى وعشريـن وسمـع أبـا علي بن شاذان و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وسمع بالبصرة من أبي عبد الله بن داسة وغيره وكان فقيهًا مدرسًا ز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ن العيش متصوفًا ذا سمت ووقارٍ وسكينة وكان إمامًا في عشرة علوم وتوفي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وهاب بن محمد بن إسحاق أبو إسحاق بن أبي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ابن منده ولد في صفر سنة اثنتين وثلاثين وأربعمائة وسمع من أبيه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تعبد والتهجد وتوفي في بادية الكوفة متوجهًا إلى مك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حسين أبو عبداللّه القطِيعي الكاتب سمع أب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ران وحدَّث وروى عنه شيوخنا وتوفي في يوم الجمعة ثالث رمضان ودفن في 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يداللّه سمع أبا علي بن شاذان وأبا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ن وأبا القاسم الخرقـي وغيرهـم حدثنـا عنـه أشياخنا وكان صدوقًا نزل إلى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وضأ فغرق في يوم الاثنين سادس عشري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وحمل إلى داره وأخرجت جنازته من الغد فصلي عليه ثم 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ر بن محمد بن المعمرين أحمد بن محمد أبو الغنائم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 ذو المناقب نقيب الطالبيين وكان جميل الصورة كريم الأخلاق كثير التعب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عنه أنه آذى مخلوقًا ولا شتم حاجبًا وسمع الحديث ورواه وتوفي بداره ب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هر البزازين ليلة الجمعة ثامن عشر ربيع الـأول وحمـل مـن الغد إلى الجامع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 عليه ثم حمل إلى مشهد مقابر قريش فدفن به ومات عـن اثنتيـن وسبعيـن سنـة و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بـة منهـا اثنتيـن وثلاثيـن سنـة وثلاثـة أشهـر وتولـى مكانـه ابنـ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 حيدرة ولقب بالرضي ذي الفخرين ورثاه أبوعبداللهّ بن عطية بأبيا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ل ينفعـن مـن المنون حذ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لإمام من الرَّدَى 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هات ما دون الحمام إذا د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َر ولا يُسطـاع مِنه حِذ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ذ القضاء ُعلى الورى من عا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ـه وجـرت بـه الأقـ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لي أرى الآمـال تخـدع بالم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دة تطول وتقصر الأ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َد المنية شثنة مبسوط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نملة لهـا أظف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كان يدفع بطشها عن مه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ّ حتفًا معقل وج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َفدت ربيعة ذا المناقب واشت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بًَّا له طول البقاء ن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ت ذرى المجد المنيف وأصب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صات ربع المجد وهي ق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لا مقام النسك من تسبيح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ت على صلواته الأسح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حمد بن أحمد بن محمد بن علي السًيبي ولد سنة ثما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فرحل الناس إليه وكان صالحًا ثقة صدوقًا دينًا وتوفي ليلة السبت 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ربيع الآخر وكان عمره مائة وثلاثًا وخمسين سنة وثلاثة أشهر وأيامًا وكا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س قرأ عليه القرآن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تسعين وا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شهر ربيع الآخر كثر الاستنفار على 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اثرت الشكايات بكل مكان ووردت كتـب السلطـان بركيـارق إلـى جميـع الأم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ـم بالخـروج مـع الوزيـر ابـن جهيـر لحربهـم واجتمعـوا في بيت النوبة و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ـف الدولـة صدقـة فنـزل بقـرب الأنبـار وضـرب سعـد الدولـة مضاربـه بالجان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ـي ثـم انفسخـت هـذه العزيمـة ووردت الأخبـار بـأن الأفرنـج ملكـوا أنطاك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إِلى معرة النعمان فحاصروها ودخلوا وقتلوا ونه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تلوا ببيت المقـدس سبعين ألف نفس وكانوا قد خرج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أبـو نصـر ابـن الموصلايـا إلـى المعسكـر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ـور مستنفـرًا علـى الإفرنـج برسالة من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د بن محمد بن علي بن الحسن بن محمد بن عبد الوهاب ب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إبراهيم الإمام بن محمد بن على بن عبدالله بن عباس أبو الفو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حسن بن أبي القاسم بن أبي تمام من ولد زينب بنت سليمان بن علي بن عب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وهي أم ولد عبداللهّ بن محمد بن إبراهيـم الإمـام بـن محمـد بن عبد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ا أحمد بن منصور الرمادي وكنَّاها أم ولد في سنة ثما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سمع الحديث الكثير والكتب الكبار وسمع من أبي نصر النرسي وهلال الح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بن عمرو بن برهان وهو آخر مَنْ حدَّث عنهم ورحل إليه من الأقطار وأم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مع المنصور واستملى له أبو علي البرداني وكان يحضر مجلسه جميع المحدثين 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ملاءه قاضي القضاة أبو عبد اللهّ الدامغاني وحج سنة تسع وثمانين فأملى بمك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ـة وبيتـه معـروف فـي الرئاسـة ولـي نقابـة العباسيين بالبصرة ثم 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ترسل من الديوان العزيز إلى الملوك وساد الناس رتبة ورأيًا ومتع بجوارح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 عنه جماعة مـن مشايخنـا وقـد تـورع قوم عن الرواية عنه لتصرفه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اطين ولما احتضر بكى أه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حوا وامختلساه إنما يُبكى على من سنُّه 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َنْ عمره مترام فما فائدة البك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فـي سلـخ شـوال هـذه السنـة وقد جاوز التسعين ودفن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بصرة ثم نقل في ذي الحجة سنة اثنتين وتسعين إلى مقابر الشهداء فدف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سمعون بن يحيى بن أحمد أبو محمد السلمي الق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يرَواني سمع من ابن غيلان والجوهري وخلقًا كثيرًا فىِ البلـدان وقـرأ ونق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ـت لـه معرفـة بالنق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علوان بن عقيل بن قيس أبو الفتح الشيباني حدث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محمد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أبوعبد الله الميبذي وميبذة بلدة من 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خر قريبة من يزدورد قدم بغداد وسمع الكثيـر مـن ابـن المسلمـة وا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كان له معرفة باللغة و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من هذه السنة ودفن بمقبرة المارستان في 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محمد أبوسعد الحَرَمِي من أهل مكة نزل هراة ورح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بلـاد فـي طلـب العلـم وسمـع الكثيـر وكـان مـن الزُّهـاد الورعين لا يخا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وكانوا يعدونه من الأبدال توفىِ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وضاح العلوي تفقه على أبيه وبرع في الفقه ودرس وتوفي في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هو ابن أربع وخمسين سنة المظفر أبو الفتح ابن رئيس 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ابن المسلمة كانت داره مجمعًا لأهل العلم والدين و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َنْ أقام بها إلى أن توفي أبو إسحاق الشي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ظفر خامس ذي القعدة من هذه السنة ودفن عند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هبة اللّه بن عبد الرزاق بن محمد بن عبدالله بن الليث أبو الحسن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لي ولد سنة اثنتين وأربعمائة وسمع أبا الفتح هلال بن محمد الحفار وأبـا الفض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 الواحـد التميمـي وهـو آخـر مـن حـ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شياخنا وكان من ذوي الهيآت وأرباب الديانات وأحد 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ب عمر حتى حمل عنه وكان صحيح السماع توفي في ربيع الآخر من هذه السنة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الشون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تس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خـذ الافرنـج بيـت المقـدس فـي يـوم الجم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ـث عشـر شعبان وقتلوا فيه زائدًا على سبعين ألف مسلـم وأخـذوا من عند ال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فًا وأربعين قنديلًا فضة كل قنديل وزنه ثلاثة آلاف وستمائة درهمِ وأخذوا تنور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 أربعـون رطـلًا بالشامـي وأخـذوا نيفـًا وعشريـن قنديـلًا مـن ذهب وم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ا لا يحصـى وورد المستنفـرون مـن بلـاد الشـام وأخبـروا بمـا جـ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قام القاضي أبو سعد الهروي قاضي دمشق في الديوان وأورد كلامًا أ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ـن وندب من الديوان مَنْ يمضي إلى العسكر ويعرفهم حال هذه المصيبة ثم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عد فقال أبو المظفر الابْيوَردي قصيدة في هذه الحال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يف تنام العين ملء جفون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َنـوات أيقظـت كـل نائ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وانكم بالشام يضحي مقي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مذاكي أو بطون القشا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ُومُهم الروم الهوانَ وأنتم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ون ذيل الخفض فعل الم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اد لهن المستجنَّ بطيبة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بأعلى الصَّوت يا آل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ى أمتي لا يشرعون إلى الع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حهمُ والدين واهي الدع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جتنبون الثأر خوفًا من الر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بون العار ضربة لـ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رضَى صَنَاديدُ الأعاريب بالأذ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ضي على ذُلّ كماة الأع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تهمُ إن لم يذودوا ح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ين ضَنُّوا غيرةً بالمحـ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زهدوا في الأجر إذ حمي الوغ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لا أتوهُ رغبةً في المغا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تداء أمر السلطان محمد بن ملكشاه كان أبو شجاع محمد ب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 هو وسنجر أخوين لأب وأم وكان محمد ببغداد لما مات أبوه وخرج إلى أصبهان مع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لما خرجـت تركـان خاتـون بابنهـا محمـودًا حاصرهـا بأصبهان بركيارق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أقطعه كنجة وأعمالها وسار محمد مع بركيارق إلى بغداد لما دخلها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فقتل محمد أتابكه واستولى على إقليم كنجة ولحق به مؤيد الملك وحسن له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صار وزيرًا له واجتمع إليه النظامية وغيرهمِ وخطب لنفسه وضرب الطبـل و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ـر عسكـر بركيـارق إليـه وأنفذ رسولًا إلى بغداد فخطب له في ذي الحج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الأسعار ومنع القطر وبلغ الكر تسعين دينارًا ببغداد وواسط وما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رقات واشتد أمر العيارين في ال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قادر بن محمد بن يوسف أبو الحسين المحدث الزاهد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 عشرة وأربعمائة وسافر الكثير ووصل إلى بلاد المغرب وسمع الحديث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شران وابن شاذان وخلق كثير وحدثنا عنه أشياخنا وتوفي في شعبان ودفن في 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سعود بن محمود بن سبكتكين قد ذكرنا حالة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كتكين في أيام القادر باللهّ ولما مات ملك مكانه ابنه مسعود ثم أخـذ واعتقـل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 إلى إبراهيم ف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ى أبو الحسن الطبري الفقيه الملقب بالك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ركيارق فرأيت في مملكته مالا يتأتى وصفه فدخلت عليه وهو جالس في طا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بقدر رواق المدرسة النظامية وباب فضة بيضاء بطول قامة الرجل وفوق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ف صفائح الذهب الأحمر وعلى باب الطارمة الستور التنيسي وللمكان شعاع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 عنـد طلـوع الشمـس عليـه وكـان تحتـه سريـر ملبـس بصفائـح الذهـب وحوا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يل المرصعة من الجوهر واليواقيت فسلمت عليه وتركت بين يديه هدية كانت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برك بما يهديه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خادمه أن يطوف بي في داره فدخلنا إلى خركاه عظيمة قد أل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ئمها من الذهب وفيها من الجواهر واليواقيت شيء كثير وفي وسطها سرير من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ـدي وتمثـال طيـور بحركـات إذا جلـس الملـك صفقـت بأجنحتهـا إلـى غيـر ذلـك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ئـب فلمـا عـدت رودت لـه الخبـر عـن النبـ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ا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 فـي الجنـة أحسـن مـ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ه كان لا يبني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ًا حتى يبني للهّ مسجدًا أو مدرسة توفي في رجب هذه السنة وقد جاوز السبعين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ثنتين 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 الأمير كان السلطان بركيارق قد ولاه فارس جميعها ثم ولاه 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انتدب لقتال الباطنية ثم عـزم علـى ترك بركيارق وطاعة السلطان محم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طاعه يزيد على عشرة آلاف ألف دينار فجلس ليلة على طبقة فهجم عليه ثلاثة 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المولدين بخوارزم وكانوا قد دخلوا في حيلة فصدم أحدهم المشعل فرمى به وص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شمعة فأطفأها وجذب الآخر سكينين فقتله بهما فأفلت اثنان وقتل الثالث و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حمل إلى داره بأصبهان فدفن بها بركة بن أحمد بن عبد اللّه أبوغالب الوا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عشر وأربعمائة وسمع أبا القاسم بن بشران وأبـا عبـد اللـه المحاملـي حـدَّ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ه شيخنا عبد الوهاب وأثنى عليه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إثنين ثالث عشر ذي الحجة ودفن بمقبرة 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بن يوسف بن علي بن صالح أبو تراب المراغي ولد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سمع ببغداد أبا القاسم بن بشران وأبا علي بن شاذان وأبا محمد السكر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بن المذهب وأبا بكر بن بشران وأبا محمد الجوهري وأبا الطيب الطبري وتفق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موصل وبأصبهان ونيسابور ونزلها وتشاغـل بالتدريـس والمناظـرة والفتـوى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أربعة ألاف مسألة في الخلاف وأحفظ الكلام فيها ويمكنني أن أنا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فظ من الحكايات والأشعار والمُلَح الكثير وكان صبو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ف مع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سب الدنيا على طريق السلف بعث إليه منشور بقضاء همذ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انتظار المنشور من الله تعالى على يدي ملك الموت وقدومي الآخرة ألي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شور القضاء بهمذان وقعودي في هذا المسجد ساعة على فراغ القلب أحب إليّ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قعدة من هذه السنة عن ثلاث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بنَ علي بن أيوب أبو الحسن البزاز ولد سن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في شوال وسمع أبا علي بن شاذان وأبا محمد الخلال وأبا العلاء الوا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ه أشياخنا توفي يوم عرفة ودفن في مقبرة جامع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8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تس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دا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ركيارق وصل إلى خوزستان بحال سيئة ل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السلطان محمد وكان مع بركيارق ينال وهو أمير عسكره ثم خاف منه فرح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هواز فصادر أهلها وأصعد بركيارق إلـى واسـط فهـرب أعيـان البلـد فدخ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ـر فعاثـوا ونهبـوا وقلعـوا الأبـواب واستخرجوا الذخائر وفعلوا ما 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وحُمِل إلى السلطان قوم ذكر أنهم جاؤوا للفتك وأقر رئيسهم بذلك ف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بطح وضربهُ فقسمه نصفين ثم رحل السلطان إلى بلاد سيف الدولة صدقـة ف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نحوًا مما فعلت بواسط والتقى سيف الدولة بالسلطان وأصعد معه إلى بغدا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دولة الكوهرائين مخيمًا بالشفيعـي مقيمـًا علـى المباينـة لبركيـارق والطا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طان محمد فلما علم بوصوله إلى زريران رحل إلى النهروان في ليلة الجمعة الن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معه زوجة مؤيد الملك وهي ابنة القاسم بن رضوان فلم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منتصف صفر قطعت خطبة محمد وأقيمت لبركي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سبـت سادس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وزير عميد الدولة ل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ركيارق إلى جسر صرصر في الموكب وعاد من يومـه ودخـل السلطـان بغـداد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ـد وجلـس علـى السريـر فـي دار المملكـة وسرّ العوام النساء والصبيان ق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الخليفة إليه هدية تشتمل على خيل و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ـ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ـررت لـه وزارة العميـد أبـي المحاس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ل بن علي بن محمد الدهستاني ولقب بنظام الدين وجلس للنظر في دار المملك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لوان فانضاف إليه سعد الدولة وغيره ودخلوا معه إلى بغداد فخرج الموكب ي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ذت له الخلع في يوم آخر مع عميد الدولـة فاحتبسـه عنـده واستدعـى أبـا الح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ـي وأبـا القاسـم الزينبـي وأبا منصور حاجـب البـاب وقـال لهـم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لطـان يقو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م ما نحن فيه من الإضاقة ومطال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ـر وهـذا الوزيـر ابـن جهيـر قـد تصـرف هـو وأبـوه في ديار بكر و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صل في أيام جلال الدولة وجبوا أموالها وأخذوا ارتفاعها وينبغي أن يعاد كل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إلى الوزير فأعلموه بالح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ملوك ولا يمك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لا بـاذن مولـ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ـوا فـي الانصراف فأذن لهم فعرفوا الخليفة الحال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إلى السلطان كتابًا مشحونًا بالعتب والتهديد والغلظة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غ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نا عن مقابلة الفلتات فوحق السالف مـن الآبـاء المتقدميـن بحكـم رب السم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قُصّرَ في أن يعاد شاكرًا وبالحباء موفورًا لنفعلن فقرىء الكتاب عل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الأمر إلى أن أحضر عميد الدولـة بيـن يـدي السلطـان ووعـده عنـه وزيـره بال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يقول لك إننا ثقلنا عليك كما يثقل الولد على والده لضرورات 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والأمراء بين يديه وصحح مائة ألف وست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ى السلطان بركيارق ومحمد في يوم الأربعاء رابع رجب بمكان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ذان وكانت الغلبـة لأصحاب محمد فانهزم بركيارق في خمسين فارسًا فنزل على فر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اف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اح والتأم إليه عسكره فلقي أخاه سنجر فانهزم أصحاب سنجر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ًا فاشتغل أصحـاب بركيـارق بالنهـب وأسرت أم أخوي السلطان سنجر ومحمد فأكر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رتبطتك ليطلق أخـي مَـنْ عنـده مـن الأسـارى فأنفـذ سنجـر مَـنْ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ده مـن الأسـارى وأطلقها وفي يوم الجمعة رابع عشر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خطبة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يارق وأعيدتَ خطبة السلطا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مـر العياريـن بالجانـب الغربـي حتـى أخـ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بتيـن ثيابـًا لقاضـي القضـاة أبي عبد اللّه الدامغاني فلم يرثوهما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خليفة إلى الأمير يمن بتهذيب البلد فعبر الأمير في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شعبان فأخذ جماعة منهم فقتلهم ومن عجيب ما ات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العيارين 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وأخذ على رأسه سلّة فيها خزف ولبـس جبّـة صـوف وخـرج قاصدًا للدجيل ليخفي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ن خادمًا للخليفة خرج ليتصيد فكان يتطير بالعور فلقيه أعوران فتطير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غلمانه هذا العيّار فصاحوا به ونادوا أستاذهم ليقولوا له هذا ثالـث فظ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ّـار أنهـم قـد عرفـوه فدخـل مزرعـة فارتابـوا وفي آخر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الج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 والوباء وامتنع القطـر وزاد المـرض وعدمـت الأدويـة والعقاقير ورئي نع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تة موتى ثم حفر لهم زبْيَة قألق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حريق بخرابة ابن جردة فهلك معظمها وكانت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فة فأطارت شرارة فأحرقت دارًا برحبة الجامع وأخرى فأحرقت ستارة دار الوزير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بِض على الوزير عميد الدولة وعلى أخوته زعيم الرؤ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وأبي البركات بن جهير الملقب بالكافي راسله الخليفة بأبي نصر بن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 ويُمن فلما خرج من الديوان معهما قدم عليه المركوب وقد أحس بما يرا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اويكما في 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سابـع والعشريـن مـن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ل شحنة أصبه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سلطان محمد قتله باطني وقد كان يتحرز منهم ويلبس درعًا تحت ثيابه فأغف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لبس الدرع وخرج إلى دار السلطـان فضربـه الباطنـي بسكين في خاصرته وقت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مات في تلك الليلة جماعة من ولد هذا الشحنة فأخرج من داره خمس 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ل أمير بالري قتله باطني فحُمل الباطني إلى ف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نظام المل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ما تستحي هتكت حرمتي وأذهبـت حشمتـي وقتل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الباط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ـب منـك أنك تذكر أن لك حرمًا مهتوك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مملوكة أو حشمـة تمنـع مـن الدمـاء المسفوكـة أو مـا تعلـم أننـا قـد أنفذ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ستـة ن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ـم أخـوك وفلـان وفلا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ي جملت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أن تذكر أو أن تدنس نفوسنا بقتلك فعُذَبَ على أن يقر من أمره بذلك فلم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أفرنج ثلثمائة ألف فهزمهم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هم فلم يسلم منهم سوى ثلاثة آلاف هربوا ليلًا وباقي الفل هربوا مجرو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9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وهاب بن الشيرازي أبو منصور الواعظ تفق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رزق في الوعظ قبولًا وتوفي في شعبان 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مر بن محمد أبو القاسم ابن الباغبان مـ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 سمع الحديث الكثير تحت ضرّ شديد وكان رجلًا صالحًا وتوفي في شعب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بقاء الوكيل كان وكيلًا بين يدي أبي عبد اللّه الدامغان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ابن النقور والصريفيني وأبي بكر الخطيـب وكـان يُضـرب بـه المثـل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ـاء والحـذق فـي صناعتـه وتوفـي قبـل أوان الروايـة فـي هـ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 بن محمد بن طلحة أبوعبد اللهّ النعالي سمـع أب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ـد المالينـي وأبـا الحسيـن بـن بشـران فـي آخريـن وعاش تسعين سنة فاحتا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سنـاده مـع خلـوه مـن العلـم حدثنـا عنه أشياخنا وتوفي في صفر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جامع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بن أبي طالب عبد اللهّ بن محمد الفتي أبو عبد اللهّ الحل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الحسن بن سلمان الفقيه الذي درس في النظامية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الطيب الف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طالب بن غيلان وأبا محمد الجوهري وغيرهم وحدث وكان له معرفة تامة ب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 قرأ على الثمانيني وغيره وقال الشعر ونزل أصبهان فقرأ عليه أكثر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ب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دولة الكوهرائين وكان من الخدم الأتراك الذين م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كاليجار بن سلطان الدَّولة من بهاء الدَّولة بن عضد الدَّ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إليه من امرأة وكان الكوهرائين بعد إقبال الدنيا عليه ومسير الجيوش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به يقصد مولاته ويسلم عليها ويستعرض حوائجها وبعث به أبو كاليجار مع ابن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إلى بغـداد فاعتقـل طغرلبـك أبـا نصـر ولـم يبـرح معـه الكوهرائيـن ومضى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عة فلما توفي خدم الكوهرائين ألب رسلان ووقاه بنفسه لما جرحه يوسف فلم يغ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لما ملك جلال الدولة ملكشـاه جـاء إلـى بغـداد فـي رسالـة وجلـس لـه القائ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ـر اللّـه فـي صفـر سنـة سـت وستين وأعطاه عهد جلال الدولة وأقطعه ملك شاه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جعل إليه الشحنكية ببغداد ثم قبل ذلك نال دنيا واسعة فرأى ما لم يره 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به من نفوذ الأمر وكمال القدرة والجاه وطاعة العسكر ولم ينقل أنه مرض ولا ص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ل مراده في كل عدوٍ له وذكر أنه لم يجلس إلا على وضوءٍ وكان يصلي بالل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ن على وضوئه بأحد ولا يُعلم أنه صادر أحدًا ولا ظلمه إلا أنه كان يعمل رأ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َنْ لا يجوز قتله من اللصوص ويمثل بهم ويزعم أن ذلك سياسة ولما اختصم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يارق كان مع بركيارق فكبا بِهِ الفرس فسقط وعليه سلاحه فقُتل ثم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 الغَزْنَوي كان مقيمًا في رباط عتاب وكان خيِّرًا يحج سنين على التج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ضر وقد قارب مائة سنة ولا كفن له فقالت له زوجته وهو يجود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فت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وجد لك كفن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ُجد كفن لافتضحت ومات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بسطامي شيخ رباط بن المحلبان وكان لا يلبس إلا 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اء وصيفًا وكان يحترم ويقصد فخلف مالًا مدفونًا يزيد على أربعة آلاف دين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ـرزاق علـى مـا ذكرنـا فتعجـب النـاس مـن تفـاوت حاليهما وكلاهما شيخ 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ى بن حمزة بن الحسين أبو الفضل الحداد القرشي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وغيره وكان له يد في الفرائض والحساب وكان شيخنا أبو الفضل ابن ناصر ي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وثقه وتوفي في شعبان هذه السنة عبد الصمد بن علي بن الحسين ابن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لقاسم مـن أهل نهر القلائين والد شيخنا عبد الخالق قال شيخنا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ما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 توفي يوم الثلاثاء ثالث عشر جمادى الأولى ودفن في داره ب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حمد بن الحسن أبوسعد السّامَريّ سمع الحديث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ر وابن المهتدي والزينبي وغيرهم وحدث ببغداد وشهد عند أبي عبداللهّ الدامغ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خمس وستين وكان حجَّاجًا وإليه كسوة الكعبة وعمارة الحرمين والنظـ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ستانيـن العضـدي والعتيـق والجوامـع بمدينـة السلـام والجسـر والت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صافـة وكان كثير الصدقة ظاهر المعروف وافر التجمل مستحسن الصورة كامـل الظـ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ـه أشياخنا وآخر مَنْ روى عنه شهدة بنت الأبري وتوفي في رجب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الخيرزان عند قبر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هر بن عبد السلام بن علي أبوالفضل العباسي من أهل مك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ب الهاش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كان من خيارهم ومن ذوي الهيئات النبلاء سمع الحديث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طن بغداد وأقـرأ بهـا وكـان قيمـًا بالقـرا آت فقـرأ عليـه مـن مشايخنـا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بو الكرم ابن الشهرز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محمد بن عبدوس بن كامل أبو الحسين ال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ْفراني سمع أبا بكر النقاش والشافعي روى عنه أبو القاسم التنوخي وكان ثقة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عن أبي بكر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حسين بن جداء أبو بكر العُكْبَرِيّ كان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نزل يتوضأ في دجلة فغرق في ربيع الأول من هذه السنة محمد بن جعفر بن ط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لي الكوفي أبو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الحسين ابن قدوية وغيره وسماعه صحيح وهو ثقة روى عنه شيو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ثلاثاء العشرين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محمد بن جهير الوزير أبو منصور بن أبي نصر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زيرعميد الدولة كان حسن التدبير كافيًا في مهمات الخطوب كثير الحلم لم يُ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جل على أحد بمكروه وقرأ الأحاديـث علـى المشايـخ وكـان كثيـر الصدقـات يجيـ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ـاء ويثابـر علـى صلاتهـم ولمـا احتضر القائم أوصى المقتدي بابن جهير و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الجم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قد استوزرت ابن المسلمة وابن دارست وغيرهما ف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بن ج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يد الدولة قد خدم ثلاثة خلفاء ووزر لاثنين منهم تقلد 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ي في صفر سنة اثنتين وسبعين فبقي فيها خمـس سنيـن ثـم عـزل بالوزيـر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ـاع ثـم عـاد بعـد عـزل أبـي شجـاع فـي سنـة أربع وثمانين فلم يـزل إلـى أن م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ـدي ثم دبَّر المستظهر التدبير الحسن ثماني سنين وأحد عشر شهرًا وأرب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يبه عند الناس الكبر وكانت كلمه معدودة فإذا كلَّم شخصًا قام ذلك مقام 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 حتى إنه قال يومًا لولد أبي نصر بن الص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ل وادْأب وإلا كنت صباغ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نهـض المقـول لـه ذلـك من مجلسه هنأ الناس بهذه العناية ثم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إلى أن قبض عليه وحبس في باطن دار الخلافة فأخرج من محبسه ميتًا في شوال فحُ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ه فغسل بها ودفن في التربـة التـي استجدهـا فـي قـراح ابـن رزيـن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ـا قبـور جماعة من ولده ومنع أصحاب الديوان دفنه وأخذوا الفتاوى بجواز بيع ت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ثبت البينة بأنه وقفها ولم يتم ل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صدقة بن مزيد أبو المكارم عز الدولة وأبوه سيف الدول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يًا شجاعًا فتوفي وجلس الوزير عميد الدولة في داره للعزاء به ثلاثة أيام للص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بينهما وخرج إليه في اليوم الثالث توقيع يتضمن التعزية له والأمر بالع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ديـوان فعزاه قائمًا وخرج قاضي القضاة أبو الحسن الدامغاني إلى حلة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برسالة من دار الخلافة تتضمن التعزية لأبيه واتفق في مرضه أنه أتى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وان أبي نصر بن نباتـة فبصـر فـي توقيـع قصيـدة قـال يعزي سيف الدولة أب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حمدان ويرثي ابنه أبا المكارم محمدًا فأخذ من حضره المجلدة من يده وأطبق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ـاد وأخـ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ـه وخـرج ذلـك وأراه قصيدة ابن نباتة التي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إن بميَّـا فارقين حف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نا عليها ناظـر الجـود دام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اشاك سيف الدَّولة اليوم أن تُ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بر خلوًا أو إلى 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عدمنا الصبـر بعـد محمـد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أباه نستعيد التعاز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يسى بن جزلة أبوعلي الطبيب كان نصرانيًا فلازم أب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ليقرأ عليه المنطق فلم يزل أبو علي بن الوليد يدعوه إلى الإسلـام ويذكر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ـات الواضحـة والبراهيـن البيِّنـة حتـى أسلـم واستخدمـه أبـو عبد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 في كتب السجلات وكانُ يطيب أهل محلته وسائر معارفه بغير أجرة بل احتس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0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ربع وتس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فـي المحـرم ولـي أبـو الفـرج ابن الس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باب الأزج حين مرض حاكمها أبو المعالي عزيزي ولمـا توفـي عزيـزي وقـع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الفـرج ابـن السيبـي أن ينـوب عنـه أبـو سعيد المخرمي وتقررت وزارة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محاسن عبد الجليل بن محمد الدهستاني وهو الـذي استـوزره بركيـارق ولق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الدين وجمدت عمارة ديوان الخليفة ونظريته وعين على حضوره فيه وإفاضة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وم السبت سادس صفر فوصلت من بركيارق كتب تستدعيه فسارع إلى ذلك وبطـل مـا 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شهد في جمادى الآخرة عند أبي الحسن الدامغاني أبو العباس أحمد بن 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ـي المعـروف بابـن الرطبـي وأبـو الفتـح محمـد بن عبد الجليل الساوي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باقي ش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ل السلطان بركيارق خلقًا من الباطنية ممن 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ـه ومـن اتهـم بـه فبلغت عدتهم ثمانمائة ونيفًا ووقع التتبع لأموال مَنْ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وجد لأحدهم سبعون بيت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ـي المحفور وكتب بذلك كتاب إلى الخليفة فتقدم بالقبض ع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فيهم ذلك المذهب ولـم يتجاسر أحد أن يشفع في أحد لئلا يظن ميله إلى ذلك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تتبع العوام لكل من أرادوا وصار كل مَنْ في نفسه شيء من إنسان يرمي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فيُقصـد وينهـب حتـى حُسِمَ هذا الأمر فانحسم وأول ما عُرف من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في أيام ملك شاه جلال الدولة فإنهم اجتمعوا فصلوا صلاة العيد في ساوة فف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شحنة فأخذهم وحبسهم ثم أطلقهم ثم اغتالوا مؤذنًا من أهل سـاوة فاجتهـ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ـل معهـم فلـم يفعـل فخافـوا أن ينـم عليهـم فاغتالوه فقتلوه فبلغ الخب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الملك وتقدم بأخذ مَنْ يتهم بقتله فقتل المتهمِ وكان نجارًا فكانت أول فت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قتل نظا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م منا نجارًا وقتلنا به نظام الملك فاست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أصبهان لما مات ملك شاه فآل الأمر إلى أنهم كانوا يسرقون الإنسان فيقت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ونه في البئر فكان الإنسان إذا دنا وقت العصر ولم يعد إلى منزله يئسوا منه وفت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مواضع فوجدوا امرأة في دار الأزج فوق حصير فأزالوها فوجدوا تحت الح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قتيلًا فقتلوا المرأة وأخربوا الدار والمحلة وكان يجلس رجل ضرير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قاق الذي فيه الدار فإذا مرّ به إنسان سأله أن يقوده خطوات إلى الزقاق ف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جذبه مَنْ في الدار أواستولوا عليه فجد المسلمون في طلبهم بأصبهان وقتل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ًا كثيرًا وأول قلعة تملكتها الباطنيـة قلعة في ناحي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ذ نا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 الديلم وكانت هذه القلعة لقماج صاحب ملك شاه وكان مستحفظها متهمًا ب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أخذ ألفًا ومائتي دينار وسلم إليهم القلعة في سنـة ثلـاث وثمانيـن فـي أي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ـك شـاه فكـان متقدمهـا الحسن بن الصباح وأصله من مرو وكان كاتبًا للأمي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بن بهرام إذ كان صبيًا ثم سار إلـى مصـر وتلقـى مـن دعاتهـم المذهـب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 للقوم ورأسًا فيهم وحصلت له هذه القلعة وكانت سيرته في دعائه أنه لا يدع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يًّا لا يفرق بين شماله ويمينه ومَنْ لا يعرف أمور الدنيا ويطعمه الجوز و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نيز حتى يتسبط دماغه ثم يذكر له حينئذ ما تم على أهل بيت المصطفى من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ان حتـى يستقـر ذلـك فـي نفسـه ثم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أزارقة و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حوا بنفوسهم في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عِ بنـي أميّـة فمـا سبـب تخلفـك بنفسـك في نصرة إما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ركه بهذه المقالة طعمةَ ل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 شاه قد أنفذ إلى هذا ابن الصباح يدعوه إلى الطاعة ويتهد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لف ويأمره بالكفِّ عن بثِّ أصحابه لقتل العلماء والأمراء فقال في جواب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ما تـرى ثم قال لجماعة وقوف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نفذ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كم في قضاء حاجة فمن ينهض لها فاشرَأَبَّ كل واحد منهم لذلك وظن رسول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رسالة يحملها إياهم فأومأ إلى شـاب منهـم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ـل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ذب سكينه وضرب بها غلصمته فخر ميتًا وقال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نفسـك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نفسه فتمزّق ثم التفت إلى رسول السل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أن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هـؤلاء عشريـن ألفـًا هـذا حـدّ طاعتهـم لـي وهذا هو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الرس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لك شاه فأخبره بما رأى فعجب من ذلـك وتـرك كلامهـم وصـار بأيديهـم قلـ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ـرة فمنهـا قلعـة على خمسة فراسخ من أصبهان كان حافظها تركيًا فصادقه نجار با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له جارية وفرسًا ومركبًا فوثق به واستنابـه فـي حفـظ المفاتيـح فاستدع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ـار ثلاثيـن رجـلًا مـن أصحاب ابن عطاش وعمل دعوة ودعا التركي وأصحابه وسق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لما سكـروا دفـع الثلاثين بالحبال إليه وسلّم إليهم القلعة فقتلوا جماعة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تركي وسلّم التركي وحده فهرب وصارت القلعة بحكم ابن عطاش وتمكنوا و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 ما بين فارس وخوزستان فوافق الأمير جاولي سقا وو جماعةً من أصحا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وا الشغب عليه وانصرفوا عنه وأتـوا إلـى الباطنية وأشاعوا الموافقة لهم ثم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اء بني برسق يقصدونه وأنه على ترك البلاد عليهم والانصراف عنهم فحاد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عنه فلما سار بلغ الباطنية حده فحسن له أصحابه المنحازون إليهم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يلاء على أمواله فساروا إليه بثلثمائة مـن صناديدهم فلما توسطوا الشعب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مَنْ معـه مـن أصحابـه فقتلوهـم فلـم يفلـت إلا ثلاثة نفر تسلقوا في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نم خيلهم وأموالهم وتهذبت الطرق بهلاكهم وتبعهم بعض الأمراءِ وقتـل خلقـًا م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كـوخ الصوفـي وكـان قـد أقـام ببغـداد بـدرب زاخـي فـي الرباط مدة وكان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كـل سنـة بثلثمائـة مـن الصوفية وينفق عليهم الألوف من الدنانير وقتل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تهموا بهذا المذهب وكان قد حصل بعسكر بركيارق جماعة واسْتَغووا خلق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فوافقوهم في المذهب فاستشعر أصحاب السلطان ولازموا لبس السلاح ثم تت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يتهم فقتلوا أكثر مـن مائـة وثَـمَّ بلـد يعـرف بالصيمـر هـو سـواد يقـ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ـان يعتقـد أهلـه في ابن الشيباش وأهل بيته وكان له نارنجيات انكشفت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بعه ففارقه وبيّن للناس أمره فكان مما أخبر به عنه أن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نا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ًَا مشويًا ونحن جماعة من أصحابه فلما أكلناه أمر بردّ عظامه إلى التنور فرُدّ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على التنور طبقًا ثم رفعه بعد ساعة فوجدنا جديًا حيًا يرعى حشيشًا ولم ن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ر أثرًا ولا للرماد خبرًا فتلطفت حتى عرفت هذه النارنجية وذاك أني وجد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ر يُفضي إلى سرداب وبينهما طبق حديد يدور بلولب فإذا أراد إزالة النا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ه فينز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مكانه طبقًا آخ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أتي أخبار ابن الشيباش فيما بعد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ركيارق خوزستان وانضم إليه أولاد برسق وكان أمير آخر قد مات و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سكره مع أياز فتوجه أياز من همذان بعسكره واتصل ببركيارق وسار طالبًا ل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التقيا وعلى ميمنة بركيارق أياز وعلـى الميسـرة أولـاد برسـق فانهزمـت طلائ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رجعت إلى القلب فانهزم السلطـان محمـد ورجـع مؤيـد الملـك وهـرب فأدرك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ـان بركيارق فأسروه فقتل وخرج الزعيم ابن جهير متنكرًا فقصد حلة سيف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مضـان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ـدم الخليفة بفتح جامع القصر وأن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صلاة التراويح ولم تكن العادة جارية بذلك ورتب فيه للإمامة أبو الفض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عبد اللّه بن أحمد بن المهتدي وأمـر بالجهـر بالبسملـة والقنـوت علـى مذ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ـي وبيّـض الجامِـع وعمّـر وكسـى وحملت إليه الأضواء وأمر المحتسب أن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عن الخروج ليلًا للت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ـل السلطـان محمـد إلى أخيه سنجر يلتم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وكسوة فوقع التقسيط بذلك على أهل نيسابور الكبار والصغار والضعفاء حتى ج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ات والخانات وترددت الرسل بينهما فوقع الصلح وسارا وقد بلغهما تفرق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كيـارق فلمـا وصـلا إلـى دامغان أخربوها فعفت وأخربوا ما أتوا عليه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ّ الغلاء تلك الأصقاع حتى شوهد رجـل يأكـل كلبـًا مشويـًا في الجامع و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طاف به في الأسواق وفي عنقه يد صبي قد ذبحه و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بركيارق إلى بغداد ومعه الأمير أياز فوصل إلى بغداد في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فارس وخرج الموكب لتلقيه ثم دخل بعده ولده ملك شاه بن بركيارق فاستقبل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صب من النه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مل إليه من دار الخلافة تعويذ من ذهب فيه مصحف جامع فعُلّ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ه سنة وش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يد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لشريف أبو تمام ابن المهتدي بجامع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دعو لبركيارق فدعا للسلطان محمد غلطًا لا عن قصد فأتى أصحاب بركيار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ف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 ثم أعيد بعد جمعتين وفي يوم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للسلطان منبرًا فنصب في دار المملكة وصلى هناك الشريف أبو الكرم وأنفذ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ًا للأضحية وحربةً للنحر وكان السلطـان محمومـًا فلـم يمكنـه النحـر بيده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سلطان بركيارق لم يرد سيف الدولـة إلـى خدمتـه وكـان متجنيـًا فراس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ركيارق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حب السلطان مع كون الوزير الأعز معه فإن 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فأنا المخلص وقال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فذ إليّ سيف الدولة قبل ذلك أنه قد اجتمع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زانة السلطانية ألف ألف دينار فإن أديتها وإلا فبلدك مقصود فلما قرأ الكتاب 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كان الرسول العميد وكانت كيفيّة ط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زل في خيمة فأمر سيف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طعوا أطنابها فوقعت الخيمة عليه فخرج وركب في الحال وكتب إلى سيف الدو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ضُربت لي بالعـراق خيمـة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َلَتْ أناملي على 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ترى لي في الفرات وق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ُ منها الماءُ ممزوجًا ب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سيف الدولـة خطبـة السلطـان وخطـب لمحمـد فراسـل السلط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يـارق الخليِفـة بـأن المطالب قد امتنعت ولا بد من إعانتنا بشيءٍ ونصر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تقرر الأمر على خمسة آلاف دينار وصححت إلى 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رئيس جبلة هرب من الإفرنج ونزل الأنبار فسمع الأعز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ه وأخـذ منـه ألف قطعة ومائتي قطعة من المصاغ وثلاثين ألف دينار غير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سلطان محمد وأخوه سنجر إلى النهروان وكان بركيارق مر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روه إلى الجانـب الغربي ودخل محمد وسنجر بغداد في الخامس والعشرين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قطعت خطبة بركيارق وخطب لمحمد في الديوان ونصبت مطردان وقام الخطيب ف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ونـزل محمـد بدار المملكَة وسنجر بدار سعد الدولة ووصل بركيارق إلى واسط و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فقصد إليه القاضي أبو علي الفارقي فوعظه وسأله منع العسكر من النهب ثم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1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واحد بن الصباغ أبو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الصباغ وشهد عند قاضي القضاة أبي عبد اللّه الدامغاني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كان ينوب في القضـاء بربـع الكـرخ عن القاضي أبي محمد الدامغاني وولي ال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نب الغربي وكان فاضلًا في الفقه وكان يصوم الدهر ويكثر الصلاة وتوفي ف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مسعود بن علي بن محمد بن إبراهيم العُتْبِيّ من ولد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نيسابور ولد سنة أربع وأربعمائـة وسمـع مـن أبـي بكـر الحير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صيرفي وعبد الغافر الفارسي وغيرهم وكان في شبابه يتصرف في الأعمال ثم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تاب وتزهد ولزم البيت وأملى الحديث مدة وتوفي في هذه السنة بنيسابور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بن القاسم أبو منصور العجلي من أهل أسداباذ انتقل إلى همذ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يها سمع ببغداد من أبي الطيب الطبري وأبي طالب العشـاري وأبـى أسحـاق البرمك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زوينـي والجوهـري وسمـع بمكـة والمدينـة والكوفـة عبد اللّه بن الحس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أبو محمد الطبَسيّ جال الأقطار وسمِع من الشيوخ الكثير وخرّج لهم التخا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حفاظ ثقة صدوقًا عارفًا بالحديث ورعًا حسن الخلق و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و الر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محمد النويري الزاز السرخسي نزيل مرو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 إحدى أو اثنتين وثلاثين وأربعمائة وسمع الحديث من خلق كثير وأملى ورح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العلمـاء وكـان حافظـًا لمذهـب الشافعـي وكـان متدينـًا ورعـًا محتاط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مطعمـه ورأى رجـل فـي المنـام رسول اللّه صلى 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فقد قَرُب وصولك إليّ وأنا أنتظر قدومك رأى ذاك ثلاث ليال ثم جاءه فبشره ف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سنتين وتوفي في هذه السنة عزيزي بن عبد الملك بن منصور أبو المعالي الج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ي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يْذَ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بباب الأزج وسمع الحديث من جماعة وكان شافعيًا لك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ظاهر بمذهب الأشعري وكانت فيه حدة وبذاءة لسان توفي في صفر هذه السنة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باب أبرز مقابل تربة الشيخ أبي إسحاق وسُر أهل باب الأزج ب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مع يومًا رج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وجد لنا حما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ج ويأخذ مَنْ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يومـًا بحضرة نقيب النقباء ط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حلف حالف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إنسانًا فرأى أهل باب الأزج لم يحنث فقال الن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ثالب مَنْ 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أربعين صباحًا صا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د الباقي بن الحسن بن محمد بن طوق أبو ال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ي الموصلي تفقه على أبي إسحاق الشيرازي وسمع الحديث من أبي الطيب الطبر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برمكي وأبي القاسم التنوخي وابن غيلان والجوهري وغيرهم وكتب الكثير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شياخنا وقال عبد الوهاب الأنما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ًا صالحًا فيه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 هذه السنة ودفن بالشون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طاهر الرَحَ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ديث الكثير وكتب وكان صالحًا وتوفي في المحرم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جامع المنصور قال أبو المواهب ابن فرجية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في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قد صرَّ من شفته أو لسانه شيء فقلت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من حديث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صلى الله عليه وسلم غيرتها برأي ففُعِلَ بي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يسى بن عباد الشُّروطِيّ أبو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دي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ذان ودخل بغداد فسمع أبا إسحاق البرمكي وكان فقيهًا فاضلًا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ًا و توفي في نصف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أبوعبد اللهّ الراذاني نزيل أوانا كان فقيهًا مقر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هاد المنقطعين والعباد الورعين له كرامات سمع من القاضي أبي يعلى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ولدًا له صغيرًا طلب منه غزالًا وألح عليه فقال له يا بني غدًا يأ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ل فلما كان الغد جاء غزال فوقف على باب الشيخ وجعل يضرب بقرنيه الباب إلى أن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دخل فقال الشيخ لإبنه أتاك الغ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محسن أبو الحسن بن أبي القاسم التنوخي قبل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أبو عبد اللهّ شهادته في سنة ثلاث وسبعين وأربعمائة وتوفي في شوال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رض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بيد اللّه بن أحمد بن صالح بن سليمان بن ودع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موصلي القاضي قـدم بغـداد فـي سنـة ثلـاث وسبعيـن ومعـه جـزء فيـه أربع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ـًا عن عمه أبي الفتح وهي التي وضعهـا زيـد بـن رفاعـة الهاشمـي وجعـل ل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ـة فسرقهـا أبـو الفتـح بـن ودعـان عم أبي نصر هذا وحـذف خطبتهـا وركـب علـى 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ـث شيخـًا الـى شيـخ الذي روى عنه ابن رفاعة وقد روى أبو نصر هذا أحاديـث غي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ـب علـى حديثـه المناكيـر والموضـوع توفـي بالموصـل فـي ربيـع الآخـ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نصور أبو سعد المستوفي شرف الملك من أهل خوارزم وكان ج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صب لأصحاب أبي حنيفة وهو الـذي بنـى المدرسة الكبيرة بباب الط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القبة على قبر أبي حنيفة وبنى مدرسة بمرو ووقف فيها كتبـًا نفيسة وبنى أر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فاوز وعمل مصالح كثيرة ثم ترك الأشغال وكان الملوك يصدرون عـن رأيـه و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عم أحد تنعمه ولا راعى أحد نفسه في مطعمه ومشربه ومركبه حتى إنه كان يشرب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رزم بأصبهان ويزعم أنه يمرئه وأنه عليه نشأ وكان يأكل حنطة مرو ببلاد الشا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الحنطة وبذل لجلال الدولة ملكشاه مائة ألف دينار حتى عز لـه عـز الأشـ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اتون الجلالية قد قسطت على أرباب الأموال مالًا فقسطت عليه جملة و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بتين فقال لبعض من يدخ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ذي أخذ مني لا يؤثر عنديَ فإ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خائر جمة وجميع ذلـك كسبتـه فـي أيامهـم وأن لـم يعلمـوا بـأن مـا أخـذ منـي 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 حالي واستوحشوا مني وأسأل أن تعرفهـا أننـي الخادم الذي لم يغيره حال وأن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يديهم فأخبرت خاتون بذلك فاسترجحت عقله وأمن بذلك من ضرر توفي أبو س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من هذه السنة ب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نصور بن النسوي المعروف بعميد خراسان ورد بغـداد فـي ز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رلبـك وحـدث عـن أبـي حفـص عمـر بـن أحمـد بـن مسـرور وكان كثير الرغبة في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ـى بمـرو مدرسـة ووقفهـا علـى أبـي بكـر بـن أبـي المظفـر السمعانـي وأولـ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م فيهـا إلـى الـآن 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بارك بن عمر أبو حفص ابن الخرقي القاضـي المحتسـب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ـًا للقـرآن صارمـًا فـي حسبتـه ولي الحسبة سنة ثلاث وسبعين وكان المتعي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ونه ومنع قوام الحمامات أن يمكنوا أحدًا يدخل بغير مئزر وتهدده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شهار و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يد الملك بن نظام الملك كـان قـد أشـار علـى السلطان محمد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فلما تم له ذلك استوزره فبقي سنة وأحد عشر شهرًا ثم كانت وقعة بي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يارق فأسر مؤيد الملك وقتل في جمادى الآخرة من هذه السنة وقد قارب عمره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أحمد بن عبد الله بن النظر أبو الخطاب البزار القارىء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ثمان وسبعين وثلثمائة سمع ابن رزقويه وأبا الحسين بن بشران وأبا محمد عبد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ـد اللـه البيـع وهو آخر من حدث عنهم وعمر حتى صار إليه الرحلة من ال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ت عنه الرواية وكان شيخًا صالحًا صدوقًا صحيح السماع حدثنا عنه أشياخن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أول من 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تس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فـي يـوم الخميـس سادس محرم قبض على الك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علي بن محمد المدرس بالنظامية فحمل إلى موضع أفرد له ووكل به جماع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فع عنه إلى السلطان محمد بأنه باطني فتقدم بالقبض عليه فتجرد في حقه أبو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يبي القاضي وأخذ المحاضر وكتب أبو الوفاء بن عقيل خطه له بصحة الدين و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ل وخوطب من دار الخلافة في تخليصه فاستنق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ثلاثـاء حـادي عشـر المحـ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ـس المستظهـر ل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جـر واجتمع أرباب المناصب في التـاج ونـزل كمـال الدولـة فـي الزبـزب وأص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مملكة فاستدعاهما فنزلا في الزبزب وكان الطيـار قـد شعـث وغاب وهو الذي انح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لدهما جلال الدولة أبو الفتح ملكشاه إلى دار الخلافة حين جلس له المقتدي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نحدر فيه طغرلبك حين جلس له القائم بأمر اللّه وهذا الطيار كان لجلال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هر بن بويه وأنفق عليه زائدًا على عشرة آلاف دينار وأهـداه للقائـم وجـ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تـه فـي سنـة سبـع وأربعيـن وتسعـث فـي أيـام المقتدي فجددت عمارته وح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فكان للناس في تلك الأيام من الفرجة بدجلة عجائب ثم ه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ـزلا فـي الزبـزب فانحـدرا إلى دار الخلافة ومعهما الحش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وا للسلام وقدم لهما مركوبان مـن مراكـب الخليفـة وبين يديهما أمراء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كتف المستظهر البردة المحمدية وفي يده القضيب ودخلا فقبلا الأرض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كمال الدولة بإفاضة الخلـع عليهمـا وعقـد الخليفـة لوائين بيده وكانت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سيفًا وطوقًا وسوادًا وسيفًا ولواء وقبل بين يدي السلطان خمسة أرؤس خ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كب أحدها مركب صيني وبيـن يـدي الآخـر ثلاثـة فوعظهمـا الخليفـة وأم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طاوع وقرأ عليهما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تصموا بحبل الله جميعًا ولا تفرق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سبت منتصف محرم خرج سنجر متقدمًا لأخيه قاص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كه بخراسان وخرج محمد يوم الأربعاء تاسع عشر المحرم فارجف يوم الجمعة 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المحرم بدنو السلطان بركيـارق فأمـر الخليفـة كمال الدولة وأمراء بالم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م وسنجر وإعادتهما فلقي محمدًا فرده وفاته سنجر وعزم الخليفة على النهوض ل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حمـد وأمـر بالاحتـراز والاستعـداد وجمع السفن فبذل السلطان محمد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خدمة وأنه يكفيه عناية النهوض ودخل سيف الدولة صدقة الى الخليفة ف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طوي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يفة يعضد بك بالصارم الع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ـرج السلطان محمد ثامن عشر المحرم فسار إلى النهروان وبعث الخل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أعلمه أنه قد ولاه ما وراء بابه وأرسل سعادة الخادم ومعه منجوق وأخرج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حسن بن محمد الاستراباذي الحنفي وأبو سعد بن الحلواني ليكونا مع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ي جميع مواقفه ويعلما الناس أن الإمام قد ولاه ما وراء بابه فلحقوه بالدس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قى هو وبركيارق وآل الأمر إلى الصلح على أن يكون لسلطان بركيارق ومحم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ضرب له ثلاث نوب وجعل له من البلاد جنزة وأعمالها وآذربيجان وديار بكر و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 وديار ربيعة وهذه البلاد تؤدي ألف ألف دينار وثلثمائة ألف دينار وبضعة عش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ثم لم يف محمد فعوود وجرى عليه المكروه، 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اضي القضا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دامغاني شهادة أبي الحسين وأبي خازم ابني القاضي أبي يعلى بن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م إلـى بغـداد أبـو المؤيـد عيسـى بـن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ـه الغزنـوي ووعظ في الجامع وأظهر المذهب الأشعري ومال معه صاحب المخز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فوقعت فتنة وجاز يومًا من مجلسه ماضيـًا إلـى منزلـه بربـاط أبـي س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ـي فرجـم مـن مسجـد ابـن جـردة فارتفـع بذلـك سوقه وكثر أصحابه وخرج م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آخر سنة ست وتسعين كفانت إقامته سنة وبعض ا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زر للمستظهر أبو المعالي الأصفهاني وع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سنة ست وتسعين واعتقل في الحبس أحد عشر شهرًا ثم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العشريـن مـن رمضان قبض على أبي المعالي هبة اللّه بن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 مكانه أبو منصور نصر بن عبد اللّه الرجي ثم قبض عليه في السنة الآتية وأ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عالي بن المطلب 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نار بنهر معلى فأحرقت ما بين درب 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رب المطبخ طولًا وعرضـًا وكـان سببهـا أن بعـض الكناسيـن وضع سراجه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جة قصب فأكلها فاحترقت أموال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بعث كتاب من الخليفة إلى صدقة وقد لقب بملك العرب 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ـل رجـل امـرأة لسيده الذي يخدمه على هدي منه لها وذلك أنها ضر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يـده فقتلهـا وأمكنـه أن يهـرب فلم يفعل و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ناس أما في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ني فإني قتلت هـذه المـرأة ولا عذرلـي فـي مقامـي بعدهـا 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ـا نخـ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هذه السكين التي بيدك فأقى إليهم السكين فحملوه إلى باب النوبي فأقر ب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زوج المرأة معه إلى رحبة الجامع فأعطي سيفًا فضرب به رأس القاتل وأب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ًا في ضرب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صدقة بن منصور الحلة وإنما كان ينزل هو و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وت ال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ا جرى لجكرم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مماليك جلال الدولة ملكشاه ثم صـ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زيـرة والخابـور ب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اعة من السواد أتوه يشكون من عمالهم فعمل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ت على ألف رأس من الغنـم والبقـر وغيـر ذلـك مـن الدجـاج والحلـواء ولـم يحض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ـز ثم دعا وجوه العسكر فعجبوا إذ لم يروا خبزً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بب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إنما يجيء مـن الـزرع والـزرع إنمـا يكـون بعمـارة السـواد و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رتـم بأهـل اقطاعكـم فاستغلـوه الآن أنتم بتحصل الطعام فعملوا بالتوصية وت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الرخص كثيرًا ببغداد في الطعام وفي الفو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ز وزير السلطان بركيارق قتلته الباطنية بباب أصبهان رحل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عني بجمعه وسمع الكثير وكان فيه دين وعبادة وزهد يصلي بالليل لكنه رو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فأفسد ما سمع وكان المؤتمن أبو نص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اب توفي هذه السن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 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د الواحد أبو بكر الشيرازي يعرف بابن 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صالح سمع أبا القاسم بن بشران وروى عنه شيخنا عبد الوه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رب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خطيب و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ر التحامل على أصحابنا يعني الحنابلة إلى أن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أخذت الفأس من يد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رجلًا حافظًا إمامًا كبير الشأن وتوّ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اب ولم يعد وتوفي في محرم هذه السنة ودفن بمقبرة باب ح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نحاس أبو الفرج قاضي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د سنة ست عشرة وأربعمائة وول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ستين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بة اللّه أبو نصر البندنيجي الضرير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رأ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إسحـاق الشيـرازي ومضـى إلـى مكـة فأقـام مجاورًا بها أربعين سنة متشاغ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دة والتمريس والفتيا ورواي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تك نفس ما تملي بطالتـي وقـد مراخوانـي وأهـل مودتـي أعاهـد ر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نقـض عهـده وأترك عزمي حين تعرض شهوتي وزادي قليـل لا أراه مبلّغـي ألل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 أم لطـول مسافتـي أبو القاسم صاحب مصر الملقب المست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 مكانه ابنه أبوعلي وسنه سبع سنين ولقب الآمر بأحك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تس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لما انهزم السلطان محمد من الوقعة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بركيارق دخل أصبهان وكان فيها جماعة قد استحلفهم فقوي جأشه بهم ورم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د عمارة سور القلعة وأقبل بركيارق في خمسة عشر ألفَاَ فحاصره وعدد أصحاب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فضاقت الميرة على محمد فقسط علـى أهـل البلد على وجه القرض فأخذ مال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ود عسكره الشغب فأعاد التقسيط بالظلم والعذاب وبلغ الخبز عشرة أمناء ب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طل لحم بربع دينار ومائة منأ تبنًا بأربعة دنانير وقلعت أخشاب المساجد و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كاكين هذا والقتال على أبواب البلد وينال صاحب محمـد يحـرق النـاسِ بالمصـ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كـر بركيارق في رخص كثير ثم إن محمدًا خرج في أصحابه سرًا من بعض أبواب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بح إلا على فراسخ فندب بركيارق من يطلبه فلحقه إياز وقـد نـزل لضعـف خي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قلة العلوفة فبعث إلى إياز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عهد ولي في عنقك إيمان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ـض فـي دعـة اللّـ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ـي ضعيفـة فبعث إليه فرسًا وبغلة وأخذ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أفراس محملة دنانير وأسر من أصحابه أميرين وعاد إياز فأخبر بركيارق فلم ي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أخيه و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أبو الحسن الدامغاني بتاج الإسلام مضافًا إلى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فـي يـوم الاثنيـن ثالـث عشريـن ربيـع الـ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ـدت الخطبة لبركي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في الديوان ثم تقدم إلـى الخطبـاء فـي السابـع والعشريـن مـن هذا الشه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روا على ذكر الخليفة ولا يذكروا أحدًا من السلاطين المختلفين ثـم التق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محمـد وبركيـارق فـي يـوم الأربعـاء فـي جمـاى الآخـرة فوقعت الحرب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محمـد إلـى بعـض بلـاد أرمينيـة علـى أربعيـن فرسخـًا مـن الوقعـة ثـم س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ـا إلـى خلـاط ثـم عـاد إلى تبريز ومضى بركيارق إلى زنجان ثم وقع بينهما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ف الدولة صدقة يحافظ على الخطب لمحمد فجاء في ربيع الآخر إلى نهر الم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ـزل بالعلويين فخرج إليه العلويون يسألونه الامان لبلدهم فأجاب وبعث الخليف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 بانزعاج النـاس فلـم يلتفـت ونقـل أهـل بغـداد مـن الجانب الغربي إلى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بالحريم ومن الحريم إلى دار الخليفة وبلغ الخبز ثلاثة أرطال بقيراط واست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وافتضت الأبكار وبعث الخليفة قاضي القضاة أبا الحسن وأبا نصر بن الموصل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يف الدولة فلما قربا قدم لهما مركوبين من مراكبيه وقام لهما واحترمهما 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ة لأمير المؤمنين ونهض من خيمته وأنفذ لهما دراريج مشو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د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ناول قاضي القضاة شيئًا من الطعام واعتذر بأنه لا يأكل في سفره ما يح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ز لحاجة ثم سار وسار معه سيف الدولة إلى صرصر وعانقه لما ودعه ورجع 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ع علـى زعيـم الرؤسـاء أبـي القاسـم علـي بـن محمـد بـن محمد بن ج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زره المستظهر ودخل ينال صاحب السلطان محمد إلى بغداد وأفسد القرى وقسط علي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ـر الظلم فروسل بقاضي القضاة فعرفه قبح الظلم وحرمة الشهر فزاده ذلك عت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اء العيـد فصلـى بالحسبـة وأمـر بضـرب البوقات والطبول عند دار العميد بقص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واحتبس سفنًا وصلـت للخليفـة فقـرر عليهـا شيء يعطاه ثم أصعد إلى أو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ب الدنيا وعاث أقبح عيث ثم آل أمر ينال إلى أن هرب من السلطـان ثـم آل أم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أن قتـل وتقـدم بنقـض السـوق التـي استجدها جلال الدولة ملكشاه بالمدي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ـة بطغرلبـك وكانـت مرسومـة بالصباغيـن بعـد خروجـه والسـوق التـي كا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ون أيام دخوله والمدرسة التي بنتها تركان خالون وكانوا قد أنفقو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جمة فنقض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عبد اللّه بن سوار أبو طاهر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وأربعمائة وكان ثقة ثبتًا مأمونًا إمامًا في علم القراآت وصن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ًا وسمع الحديث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يوم الأربعاء رابع شعبان ودفن عند قب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حمزة أبوالحسين الثّقف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ى أنه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مسعود الثقفي ولد قبل سنة ثلاثين وأربعمائة ودخـل بغـداد فـي شبيبته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التنوخي وأبا محمد الجوهري وتفقه على أبي عبد اللّه الدامغاني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ًا ثقة محمد بن الحسن كان من الفقهاء توفي ف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يد اللّه بن حمد بن أحمد بن كادش أبو ياسر العك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بلي الم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قاضي القضاة أبا الحسن الماوردي وغيره ونسخ وكان مفيد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شيخنا أبو القاسم السمرقندي وغيره وتوفي في صفر هذه السنة ودفن ب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عالي الصالح سكـن بـاب الطاق وكان مقيمًا بمسجد هناك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يوم سمع وعظ ابن أبي عمامة فتاب وتزهد حدثنـي أبـو القاسـم ابـن قسام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ـ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ن ابن بالان وكان ث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ـو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وحدثني مسعي بن شيرا زاد المقرى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معالي الصال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ـاق بـي الأمـر فـي رمضـان حتـى أكلـت فيـه ربعيـن باقلـى فعزمـت علـى المضـي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ذوي قرابتـي أطلـب منـه شيئـًا فنـزل طائر فجلس على منك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أنا الملك الفلاني لا تمض إليه نحن نأتيك به فبكر الرجل إليّ حدثنـي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عبد اللّه بن علي المقرى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معالي لا ينام إلا جالس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إلّا ثوبًا واحدًا شتاء كان أوصيفًا وكان إذا اشتد البرد عليه يشد المئز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يومًا عند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سعد الدولة شحنة بغد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وا الباب فجـاء فطـرق البـ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أنا قد نزلتَ عن دابتي وما أبرح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لي ففتح له أفدخل فجعل يوبخه على ما هو فيه وسعد الدولة يبكي بكاء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رد بعفض أصحابه وتاب على يده توفي أبوالعالي في هذه السنة ودفن قريبًا من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ظفر الخُجَنْدِي الفقيه الشافعي الممرس بأصفهان وي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بن أبي صفرة قتله علوي بالري في الفتنة بين السنة والشيعة وقتل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ة بنت القائم بأمر اللّه أمير المؤمنين كانت زوجة طغرلبك أول ملوك السلجو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ـت كثيـرة الصدقـة توفيـت فـي هـذه السنـة وحملت إلى الرصافة في الزبزب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زاء بها ببيت الن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تس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فرنج اجتمعوا بالشام فحاربهم المسلمون فقتلوا منهم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ألفًا ورجعوا 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حادي والعشرين م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منارة واسط وكان حا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قد ابتناها للمقتـدر فـي سنـة أربع وثلثمائة وكان أهل واسط يفتخر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بة الحجاج ولما وقعت المنارة لم يهلك تحتها أحد وارتفع في واسط من ال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يل ما لا يكون لفقد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شرطة قد تركت من الجانب الغربي لاست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ين عليه وكانت الشحـن تعجـز عن العيارين فلا يقع بأيديهم إلّا ال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ون منهم ويحرقون بيوتهم فرد إلى النقيبين إلى أبي القاسم باب البصرة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أهل السنة وإلى الرضا الكـرخ ورواضعـه فانكف الشر ثم عاد وتأذى الناس بالش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عول على النهب فاجتمع الناس إلى الديوان شاكين فقرر مع النقيبين تقسط 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مائتي دينار منها على الكرخ خمسمائة والباقي على سائر المحال فأهل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وقرر على أهل التوثة أربعون دينارًا فأسقط عنهم النقيب عشرة فلم يقد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وا الأماكن يستجبون الناس فدخلوا على ابن الشيرازي البيع ف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دينار وكانوا أهل قرآن وتدين و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صلح بين محمد وبركيارق وكان السب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يارق بعث القاضي أبا المظفرالجرجاني وحمد بن عبد الغفار سفيرين بينه وبي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ح فجلس الجرج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ظًا وحضر السلطان محمد فذكر ما أمر اللّه تعالى به من اصلاح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 والنهي عـن قطيعـة الرحـم فأجـاب محمد إلى الصلح وحلف كل واحد من الأخ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ًا لصاحبه على الوفاء وذكر لكل واحد من البلاد ما يخصه ووصل الخبر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لبركيارق في الديوان ثم خطب له في الجوامع وقطعت خطبة محمد وفـي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رج أبـو المؤيـد عيسـى بـن عبد اللّه الغزنوي الواعظ ببغداد لغل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وب الناس وتوفي باسفرا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بن الحداد المستعمل أبوالم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ري وتوفي يوم الأربعاء السادس والعشرين من ربيع الآخر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الحسين بن زكريا أبو بكر الطُّرَيْثيثيّ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بهذا المقرىء ال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فـي شـوال سنـة اثنتـي عشـرة وأربعمائـة حـدث عـن أبـي الح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ـي وأبي علي بن شاذان وغيرهمـا وتتلمـذ فـي التصـوف إلـى أبـي سعيـد بـن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ـر شيخ الصوفية بنيسابور وكان صيتًا يـؤذن كـل ليلـة علـى سطـحِ ربـاط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ـد الصوفـي فيسمـع صوتـه فـي جانبـي بغـداد وكـان سماعـه صحيحـًا كثيـرًا فأفس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ـه بـأن روى مـا لـم يسمـع وادعى أنه سمع من أبي الحسن ابن رزقويه وم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شجـاع 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طريثيثي في الضعف أشهر من أن يخفى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ضعفه قال شيخنا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مخلطـًا قـال شيخنـا أبـو القا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ـ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ـت علـى الطريثيثـي وكـان يقـرأ عليـه جـزء مـن حديـث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ـن بـن رزقويـ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سنـة اثنتـي عشـرة وأربعمائـة 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ـي هـذه ال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ابن رزقويه ثم قمت فاخرجت وفيات الشيـوخ بخـط أبـي الفضـل ابـن خيـرون فحمل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ـه وإذا فيـه مكتـ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وفـي أبو الحسن ابن رزقويه سنة اثنتي عشرة فأخذت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ه وقد سمعوا فيه فضربت على السماع فقام ونفض سجادته وخرج من المسجد قال شخ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ابًا وتوفي في جمادى الآخرة من هذه السنة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بندار بن إبراهيم أبو ياسر البَقّال الدينوري حدث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روى عنه أشيا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لي أبوبكر القَصّار ابن الشبلي سمع أبا عبد اللـ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ـن بـن محمـد بـن الحسـن الخلـال روى عنـه شيخنـا أبـو القاسـم ابـن السمرق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لي بن الحسين بن علي أبو علي الجَاجَرمِيّ الأص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ولد سنة ست وأربعمائة وسمع أبا سعيد البصروي وأبا عثمان الصابوني و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باكويه وغيرهم ورد بغداد فسمع منه شيخنا أبو القاسم السمرقندي وكان واع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ًا حسن الطريقة توفي في محرم هذه السنة ودفن في مشهد محمد بن إسحاق 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بن عثمان بن أحمد أبو الفرج القومساني مـن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ـذان سمـع بهمـذان من أبيه وجده وجماعة وورد بغداد فسمع بها من أبي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وأبي محمد الصريفيني وجابر بن ياسين وابن النقور وابـن البسـري وغير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وتوفي ن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دشير بن منصور أبو الحسن العبادي الواعظ سمع بمرو ونيساب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قدم بغداد فسمع ابن خيرون وقد ذكرنا قدومه إلى بغداد ونفاقـه علـى أهل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حـوادث سنـة سـت وثمانيـن وخـرج من بغداد فتوفي بمرو في غرة جمادى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أحمد بن محمد ابن البسري أبوعبيد اللهّ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أربعمائة وروى عن أبي محمد بن عبد الجبار السكري وهو آخر من حدث عنه 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 عشرة وأربعمائة وتوفي ليلة الأربعاء ثالث عشر جمادى الآخرة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جامع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مر بن عبد الرحمن أبومسلم السِّمَناني سمع أب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اذان وروى عنه أشياخنا وتوفي يوم الثلاثاء تاسع المحرم ودفن بالشونيز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ولد سنة عشر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وأقرأ ببغداد وكان من أهل الفضل والأدب وكان من أهل البيوت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ـة فـي الرياسة وصنف قصيدتين في القرا آت وسمى إحداهما بالمكملة والآ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عدة روى عنه أشياخنا توفي سحرة يوم الثلاثاء العشرين من ذي الحجة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أبـرز عنـد أبـي إسحـاق الشي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الحسن بن وهب بن موصلايا أبو سعد الكاتب نـال مـن الرف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دنيـا ما لم ينله أبناء جنسه فإنه ابتدأ في خدمة دار الخلافة في أيام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اثنتيـن وثلاثيـن وأربعمائـة فخدمهـا خمسـًا وستيـن سنـة وأسلـم فـي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ـع وثمانيـن ونـاب عن الوزارة فـي أيـام المقتـدي وأيـام المستظهـر نوب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ـرة وكـان كثيـر الصدقـة كريـم الفعـال حسـن الفصاحة وبدل على فصاحته وغ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ما كان ينشئه من مكاتبات الديوان والع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بعض 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مت يومًا غلامًا لي فوبخ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ـى تأديـب الغلام أو صرفه فأما الخنا والقذف فإياك والمعاودة له فإن 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ق من الطبع وا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فجأة محمد بن أحمد بن عمر أبو عمر النهاو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بصرى ولد سنة عشر وأربعمائة وقيل سنة سبع وولىِ القضاء بالبصرة مدة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ـًا عالمًا سمع من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ماوردي توفي في صفر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تس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دا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ركيـارق توجـه إلـى بغداد فمرض بيزد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على ولده ملكشاه وأسند وصيته إلى إياز ومات فقصد إلى بغداد واجلس الصب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ت وله من عمره أربع سنين وعشرة أشهر ومضـى إليـه الوزيـر أبـو القاسم ابن ج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ه كما كان يخدم أباه بمحضر من إياز ثم انفصل إياز إلى مكان من روشن دارال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صده الوزير وخدمه خدمة مفردة وكان إياز هو المستولي على الأمور ونزل إياز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دولـة ببغـداد وحضـر مـن أصحابـه الديـوان قـوم فطالبوا بالخطبة فخط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وان بعد العصر وخوطب بجلال الدولة وخطب له يوم الجمعة مستهل جمادى الأو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مع بغداد ونثر عند ذكره الدراهم والدنانير وكان سيف الدولة قـد ظاهـر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ـر بالعـداوة وجمـع خمسـة عشر ألف فارس فنفذ إليه إِياز هدايا فبعث في ج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دينار على ما هو عليه وعلم إياز بقرب السلطان محمد فخيـم بالزاهـر وش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قووا عزمه على الثبات وكان أشدهم في ذلك ينال فقال له وزيره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أشار بغير الصواب وإنما الصواب مصالحة السلطا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ثلاثاء تاسع عشر جمادى الأولى قصد الأتراك نهر م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وا السفـن مـن المشارع إلى معسكرهم بالزاهر فلما كان يوم الجمعة ثاني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نزل السلطان محمد الرملة وانزعج أهل بغداد وخافـوا امتـداد الفس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ـب إيـاز حتـى أشـ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معسكـر محمـد فوقع في نفسه الصلح فاستدعى وزيره الصفي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ور إلى السلطان محمد وأن يصالح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وظفرت لم يسكن صدري على نفس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ـواب أن أغمـد سيـوف الإسلام المختلفة فعبر وزيره واجتمع بالوزير سعد الملك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ن وحضرا بين يدي السلطان محمد فأدى الصفي رسالة صاحبه واعتذر عما جر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بق القدر فوافق من السلطان قبولًا وعبر ابن جهير والموكب إلى محمد فلقوه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ا الهراسي فتولى أخذ اليميـن المغلظـة علـى السلطان محمد وأمن الناس وعمل إيـ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ـوه للسلطـان محمـد فـي دار سعـد الدولـة فحضـر السلطان وخدمه بغلمان 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ِول والأسلحة الظاهرة وبجواهر نفيسة منها الجبل البلخشي الذي كان لمؤي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ظا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َفق أن الأتراك مازحوا رجلَاَ فالبسوه سلاحأ وخفًا وقميص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نالوه بأيديهم فدنا من السلطان فسأل عنه فأخبر أن تحت قميصه سلاحًا فاست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ض من مكانه فلما كان يوم الخميس ثالث عشر جمادى الآخرة استدعى السطا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الدولة وإياز وغيرهمـا فحضروا فخرج إليهم الحاج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يقول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نزول الأمير أرسلان بن سليمان بديار بكر وينبغي أن يجتمع آراؤكم على من يت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ه فقا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لا يصلح إلّا للأمير إياز فقال إي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مع سيف الدولة ونتعاضد على ذلك فخرج الحاج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يقول لكما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خلا لتقع المشورة ها هنا فدخلا إليه وقد رتب أقوامًا لقتل إياز فلما دخل إي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بضربة أبان بها رأسـه وأمـا سيـف الدولـة فغطـى وجهـه بك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وزيـر سعد الملك فأظهر أنّه أخذته غشية وأخرج إياز مقتولًا في زلي و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 على صدره فألقي بإزاء دار السلطان وركب عسكر إياز إلى داره فنهبوها و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ورأسه قوم من المطوعة وكفنوه في خرقة خام وحملوه إلى مقبرة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ثانـي عشـر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ل الغيار عن أهل الذمة الذي كانوا ألز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 وثمانين ولا يعرف سبب زواله وفـي هـذا الش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ـى ابـن جهيـ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ـب فخلـع علـى السلطـان محمد وقصد دار وزيره سعد الملك وحمل إليه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دست والدواة والخلع وفـي هـذا الشهر قصد الوزير سعد الملك ال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ية وحضر تدريس إلكيا الهرّاسي بها ليرغّب الناس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ـذ السلطـان محمـد إلـى الوزيـر الزعيـم الخلع الكاملة فل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وان وأنفذ إلى كل واحد من الديوان تختًا من الثياب وجاء سعد الملك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يم مسلمًا وزائ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السلطـان محمـد من بغداد ورتب البرسقي ش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فوض العمارة إلى محمد بن الحسن البلخي ورد أمر واسط إلى سيف الدولة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علي البَرَدَاني الحافظ ولد في سنة ست وعشرين وأربعمائة و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أزجي وأبا الحسن القزويني وأبا طالـب بـن غيلـان والبرمكـي والعشـ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ـري واستملـى له خلقًا كثيرًا وكتب الكثير وسمع الكثير وأول سماعه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ثلاثين عن أبي طالب العشـاري وكـان ثقـة ثبتـًا صالحًا وتوفي في ليلة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ي عشرين شوالى ودفن بمقبرة باب حرب إياز الأمير قد ذكرنا قتله في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يارق السلطان ابن ملكشاه أبوالمظفر أرادت أم محمود بن ملكشاه من السلطان أن ي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ها محمود فعرفه نظام الملك ما في ذلك من الخطر فنص على بركيارق وكان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ـًا لقتـل نظـام الملـك وورد بركيـارق إلـى بغداد ثلاث مرات وقطعت خطبته بها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ات توفي في ربيع الأول من هذه السنة وهو ابن أربعة وعشرين سنة وشهرين بعلة ال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ا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بنذار وهو من أهل باب خراسان ولد سنة ست عشرة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با الحسن بن رمة وأبا بكـر البرقانـي وأبا علي بن شاذان في خلق كثير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وكان ثقة ثبتًا صدوقًا حدثنا عنه أشياخنا آخرهم ولده يحيى وكان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ض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ثابت وقال شيخنا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مأمونًا دينًا ك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توفـي فـي ليلـة الأحـد ثالـث عشرين جمادى الآخرة ودفن بمقبرة باب حرب 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ر القاضي أبي يعلى عيسى بن عبداللّه بن القاسم أبو المؤيد الغَزْنَو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ظًا شاعرًا كاتبًا ورد بغداد فسمع السراج بن الطيوري ووعظ بهـا ونفـق ون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ـب الأشعـري فأخـرج مـن بغـداد فخـرج في السنة التي قبل هذه وقيل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يل في السنة التي بعدها خرج يقصد غزنة فتوفي في الطريق باسفرائي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قيداس أبوطاهر الحطاب ولد في رمضان سنة عشر وأربعمائة وسكن التو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با علي بن شاذان وأبا محمـد الخلا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شياخنا وتوفي في محرم هذه السنة ودفن في 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براهيم بن سلفة بن أحمد الأصفهاني كان شيخا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فًا حدث عن أبي الخطاب نصر بن النظر وأبي الحسين بن الطيوري وغيرهما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حسن بن أبي علي الصقر أبو الحسن الواسط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رواه وتفقه على أبي اسحاق الشيرازي وقرأ الأدب وقال الشعر وكان ظريفً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شيخنا أبو الفضل بن ناصر ومن أشعاره اللط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ـي جـاه ولـي حشمـة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عند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ب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تس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ظهر في المحرم رجل بسواد نهاوند ادعى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خلق من الرستاقية وباعوا املاكهم ودفعوا إليه أثمانها وكان يهب جميع م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قصده وسم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أبا بكر وعمر وعثمان وعلي وكان يدعي معرفة النجوم و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نهاو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رجل من أولاد ألب أرسلـان فطلـب السلطنـة فقبـض عليـه ف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ن مـدة خروجـه واعتقاله شهران فكان أهل نهاون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دنا في مدة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 للنبـوة وطالـب للملك واضمحل أمرهما أسرع من كل سريع وفي النصف من رجب وهو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ت الغيوم وزادت دجلة حتى قيل أنها زادت على سنة ال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ت في هذه السنة الغلات وخربت دور كثيرة وانزعج الخلق فل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ن نقص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ر فـي هـذه الزيـادة أمر عجيب وذلك أن نقيب النقباء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 أشرفت داره بباب المراتب على الغرق فأقام سميريات ليصعد فيها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تقدمت منهن سفينة فيها تسع جوار لهن أثمان ومعهن صبية أراد أهلها زفاف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يلة على زوجها فأشفقوا فيها على الغرق فحملوها معهن فلما وصلت السفي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عـة الربـاط غرقـت بمـن فيهـا فأمسـك النقيب من الإصعاد وتسلى بمن بقي عمن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ت أم الصبية عليها الم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أحمد بن علي الأرغياني أبوالفتح الحاكم وأرغيان قرية ب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 الحديـث الكثيـر وتفقـه وكـان حافظـًا للمذهـب وعلـق أص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ـه علـى الجوينـي وناظـر ثـم ترك المناظرة وبنى رباطًا ووقف عليه وقوفًا وتشا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ة القرآن وأدام التعبد وتوفي في محرم هذه السنة عمر بن المبارك بن عمر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عشرين وأربعمائة وقرأ القرآن وسمع الحديث من أبي القاسم بن بشران وأبي منص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واق وأبـي الحسن القزويني وغيرهم وأقرأ السنين الطويلة وختم القرآن عليه أ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ديث الكثير فحدثنا عنه ابن بنته أبو محمد المقري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الصالحين الزاهديـن المتعبديـن حتـى إنـه كـان لـه ورد بيـن العشائين يقرأ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ًا من القرآن قائمًا وقاعدًا فلم يقطعه مع علو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ضحى نها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سادس عشر المحرم عن سبع وسبعين ممتعًا بسمعه وبصره وعقلـه وأخـرج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ـد فصلـى عليـه سبطـه أبو محمد في جامع القصر وحضر جنازته ما لا يحد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الأشياخ ببغداد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جمعًا قط هكذا لا جمع ابن القزو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مع ابن الفراء ولا جمع الشريف أبي جعفر وهذه الجموع التي تناهت إليها ا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غل الناس ذلك اليوم وفيما بعده عن المعاش فلم يقدرأحد من نقاد الباع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وع على تحصيل ن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أبو محمد س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إلي رجل بعد رجوعي من قبر جد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ثل هذا الجمع قط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 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ـن هـا هنـا خـرج يش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مسجـد ويأمرني فيه بالاجتهاد ورئي أبو منصور في النو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ك ف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بتعليم الصبيان 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يحيى أبو البركات ابن الشيرجي وبابن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لـد يـوم الجمعـة العشريـن مـن رمضـان سنـة سـت وأربعمائـة وقـرأ القـ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أبـي العلاء الواسطـي وغيـره وسمـع الحديـث مـن أبـي القاسم بن بشر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لى أبي الطيب الطبري سنين وسكن الكرخ وروى عنه أشياخنا وكان 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ع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ثلاثاء خامس عشر ربيع الأول من هذه السنة ودفن في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ن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يد اللّه بن الحسن بن الحسين أبو الفرج البصري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سمع من علماء البصرة ثم ورد بغداد فسمع أبا الطيب الطبري وأبا القا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وأبا الحسن الماوردي وأبا محمد الجوهري وغيرهم وسمع بالكوفة والأه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اسط وغيرها وكان يعرف الآداب سمع من أبي القاسم الرقـي وابـن برهـان ولـه فصاح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فـوظ كثير وكان ممن يخشع قلبه عند الذكر ويبكي وكانت له مروء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الطيب أبوالفضل الصًبّاغ ولد في في الحجة سنة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سمع أبا القاسم بن بشران وحدثنا عنه أشياخنا وتوفي يوم السبت غرة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رش بن مجلي أبو الحارث صاحب الحديثة وهو الذي أكرم القائ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فعل معه الجميل الذي قد سبق ذكره حين خرج القائم بأمر اللّه من دار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بساسيري وكان كثير الصلاة والصدقة محبًا للخير فبلغ ثمانين سنة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سابع المحرم دخل صبي إلى بيت أخته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رجلًا فقتلها وهرب وكان ذلك وفـي يـوم عاشـ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ـل فخـر الملـك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ـر بـن نظـام الملك وهو أكبر أولاده قتله باطني على وجه الاغتيال وكان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قد رأى في ليلة عاشوراء التي قتل فيها الحسين عليه السلام وهـو يقـو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إلينا والليلة أفطر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ه مشفقًا من ذلك فشجعوه وأمروه أن لا يبرح يومه هذا من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ئمًا فلما صار وقت العصر خرج من حجرة كان فيها إلى بعفض دور النساء فسمع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ظلم بحرق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مسلمون ما بقي من يكشف ظلامة ولا مـن يأخـذ لضعي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لا من يفرج عن ملهو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وه مني فقد عمل كلامه في قلبي فلما أت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إليه رقعة فبينما هو يتأملها ضربه بسكين في مقتله فقضى ن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بنيسابور وهو يومئذ وزير سنجر فقرر فأقر على جماعة من أصحاب فخر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لفوه وكذب عليهم وإنما كان باطنيًا يريد أن يقتل بيده وسعايته فقتل م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كانوا برآء ثم قتل هو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ابـع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وزير أبو القاسم علي بن جهير من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عامة إلى الديوان علـى عادتـه فلمـا استقـر في الديوان وصل إليه أبو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ئيس الرؤساء وبهج وشافهاه بعزله فانصرف إلى داره ماشيًا ومشيا معه وكان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صدقة قد قـرر أمـره لمـا رد إلـى الوزارة أنه متى تغير الرأي فيه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نًَا فقصد دار سيف الدولة بعد عزله وهو يقول في الطريـ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ـك اللّـه 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ـف الدولـة يـوم الفـزع الأكبـر كما أمن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دار سيف الدولة إلى أن نفذ إليه قومًا من الحلة فخرج مع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ـت مـدة وزارتـه ثلاث سنين وخمسة أشهر وأيامًا وكان قد است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زارته هذه قلوب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أبو الحسن الدامغاني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ـزن أبـو القاسـم ابـن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خليفة بنقض داره التي بباب العامة وكان في ذلك عبرة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نصر بن جهير بناها بأنقاض دور الجانب الغربي وباب محول على يدي صاحب الش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غنائم بن إسماعيل وكـان هـذا الشرطـي يأخـذ أكثـر ذلـك لنفسـه ويحتـج بعمـ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الـدار ولا يقـدر الضعفاء على منعه فكانت عاقبة الظلم الخراب وذهاب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زل استنيب قاضي القضاة أبو الحسن وجعل معه أبـو الحسيـن بـن رضـوان مشارك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وجالسـًا إلـى جانبـه ثـم استدعـي إلـى حضـرة الخلافـة يـوم الثلاثـاء سا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ـر ربيـع الـأول أبو المعالي هبة اللّه بن محمد بن المطلب فكلمه بمـا شـد أز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فهـه بالتعويـل عليـه وتقـدم بإفاضـة الخلـع عليـه فخـرج إلـى الديوان وقرأ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رضوان عهده وهو من إئشاء ابن 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ـذا اليـوم استدعـى أبوالقاسـم بـن الحصيـن صاحـب المخـزن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اب الحجـرة فخلـع عليـه هنـاك إبانة لمحله ورفعًا ل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ثالـث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ض السلطـان علـى وزيـره أبـي المحا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ـه بظاهر أصبهان مع جماعة من أعيان الكتاب واستوزر نظام الملك أبا نص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ذي القعـدة عـول فـي ديـوان الزمـام على أبي الحسن علي بن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يه ولقب عميد الدولة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أبو جعفر عبد الله الدامغاني حاجب الباب ولقب بمهـذب الدو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يه فخلع الطيلسان وقد كان إليه القضاء بربع الطاق وقطعة كبيرة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بة عن أخيه فشق ذلك على أخيه لكونه قاضي القضاة وفـي آخـ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رأس أحمد بن عبد الملك بن عطاش ورأس ولده معه وهو متقدم الباطنية ب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هان وهذه القلعة بناها السلطان جلال الدولة ملكشاه وسبب بنائه لها أنه و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تقدمي الروم وأظهر الإسلام فخرج معه في بعض الأيام للصيد فهرب منه كلب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دة العدو إلى الجبل فصعد السلطان وراءه وطاف في الجبل حتى وجـده فقـال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هذا الجبل عندنا لبنينا عليه قلعة ينتفع بها ويبقى ذكرها ف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الكلـام فـي قلبـه فبناهـا وأنفق عليها ألف ألف ومائتي ألف دينار ف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هان يقولون حين ابتلوا بابن عط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هذه القلعة كان ال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 كلب والمشير ببنائها ولمـا رجـع هـذا الرومـي إلـى بلـد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ي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صفهان وهو بلد عظيم والإسلام به ظاهر فلم أجد شيئًا اشتت به شمل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و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لطان ببناء هذه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السلطان آل أمرها إلى الباطنية فاستولى عليها ابن عط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سنة فلما سيقت المماللك للسلطان محمد اهتم بأمر الباطنية فنزل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فحاصرها سنة فأرسلوا إليـه أن ينفـذ إليهـم مـن يناظرهم فأنفذ فلم يرجعو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 الأمر بهم فاذعنوا بالطاعة فاخرجهم إلى أماكن التمسوها ونقضها في ذي الق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قتل رئيسها ابن عطاش وسلخه وقتل ابنه وألقت زوجته نفسها من أع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ا جوهر نفيس فهلكت وم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هـذا ابـن عطـاش في أول أمره طبيبًا فأخذ أبوه في أيام طغر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مذهبه فأراد قتله فأظهر التوبة ومضى إلى الري وصاحب أبا علي النيسابو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هم هناك وصاهره وصنـف رسالـة فـي الدعـاء إلـى هـذا المذهـب سماهـ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فـي سـواد الـري فمضى ولده إلى هذه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سعيد ابن أخت أبي القاسم عبد الرحم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ن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أربعمائة وسمع من خلق كثير روى عنه شيخنا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ثنى عليه ووصفه بالخيرية والصلاح وكان من أهل الثروة وتوفي في رجب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حمد بن الحسين بن أحمد بن السراج أبو محمد القارىء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ست عشرة وأربعمائة قرأ القرآن بالقراآت وأقرأ سنين وسمع أبا علي بن شاذان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لال والبرمكي والقزويني وخلقًا كثيرًا وسافر إلـى بلـاد الشـام ومصـر و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ـق وطرابلس وخرج له الخطيب فوائد في خمسة أجزاء وتكلم على الأحاديث وكان أد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ًا لطيفًا صدوقًا ثقة وصنف كتبًا حسانًا وشعره مطبوع وقد نظم كتبًا كثيرة شع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م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ـد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 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حدثنا عنه أشياخنـا وآخـر مـن حـدث عنـه شهـدة بنـت الأب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رأت عليهـا كتابـه المسمـ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ارع العش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سماع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ع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ـدا بهـم حادي الف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عن المنازل فاست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ـل للذين ترحل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ظري والقلب ح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مي بلا جرم أت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غداة بينهمُ است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ضرهم لـو أنهلـ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ماء وصلهمُ و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معمر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جعفر ابن السراج ل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 للذين بجه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ـوا يعيبـون المحاب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املين لها من 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 بمجتمع الأسـ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لا المحابر والم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 والصحائف والدف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افظون شريعة 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عوث من خير العش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اقلـون حديثه 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كابر ثبت وكاب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رأيـت من شيع الض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عساكـرًا تتلو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يقـول بجهل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لمظلوم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قاء أحمـد كله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وضه ريان ص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عفر السراج صحيح البدن لم يعترِهِ في عمره مرض يذكر ف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أحد العشرين من صفر هذه السنة ودفن بالمقبرة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مة من 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حمد أبو المحا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 السلطان محمد صلبه السلطان على ما س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محمد بن عبد الوهاب بن عبد الواحد أبو محمد الشي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 سمع الحديث الكثير وتفقه ولاه نظام الملك التدريس بمدرسته ببغداد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فبقي بها مدة يدرس ويملي الحديث إلَّا أنَّه لم يكن له أنس بالحديث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ف تصحيفًا ظريفًا فحدثهم بالحديـث الـذي ف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ـاة فـي أثـر صلـاة كت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علييـ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ـار فـي غلـ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س تكون أضوأ توفي في رمض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نظام الملك قتل يوم عاشوراء وهو ابن ست وستين سنة و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كيف ك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عبد اللّه الأسدي ولد بمكة سنة احدى وأربعمائة ونشأ بالحجاز و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التهامي في صباه فتصدى لمعارضتـه ثم خرج إلى اليمن ثم توجه إ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بخدمة الوزير أبي القاسم المغربي ثم عاد إلى الحجاز ثم سافر إلى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ديع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ثقلت إذ أتيت مرا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قلت كاهلي بالأي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طولت قال لابل تطو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مت قال حبـل الـو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غزنة في عاشر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أحمد بن الحسن البغدادي أبوغالب الباقلاو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دى وأربعمائة وسمع أبا عبد الله المحاملي وأبا علي بن شاذان وأبا بكر البر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علاء الواسط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ه أشياخنا وهـو مـن بيـت الحديـث وكـان شيخـًا صالحً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 من خشية الله تعالى صبورًا على اسماع الحديث وتوفي في ربيع الآخ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عبد الجبار بن أحمد بن القاسم بن أحمد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وري الصي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مامي ولد فـي ربيـع الـأول سنـة احـدى عشـرة وأربعمائ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ـع أبـا علـي بـن شـاذان وأبـا الفـرج الطناجيري وأبا الحسن العتيقي و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در إلى البصرة فسمع بها وكان مكثرًا صالحًا أمينًا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يقظًا صحيح الأصول صينًا ورعًا حسن السمت كثيـر الصلـاة سمـع الكثيـر ونسخ ب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عة اللّه بما سمع حتى انتشرت عن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ه أشياخنا وكلهم أثنوا عليه ثناءً حسنًَا وشهدوا له ب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ة مثل عبد الوهاب وابن ناصر وغيرهمـا وذكرعن المؤتمن أنه كان يرميه ب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يء ما وافقه ف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نتصف ذي القعدة من 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الفاخر بن محمد بن يعقوب أبو الكرم النحوي سمع 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طيب الطبري والجوهر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رئًا في النحو عارفًا باللغة غير أن مشايخنا جرحوه كان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 ابن ناصر سيء الرأي فيـه يرميـه بالكـذب والتزوير وكان يدعي سماع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علي أبوالقاسم الزَنْجَاني الفقيه تفقه علي أبي اسحاق و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قه وكان من أه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معمر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 أبـا القاسـم يوسـف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الزنجانـي يقـول سمعـت شيخنـا أبـا إسحـاق بن علي ابن الفيروز ابا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ضي أبا الطي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حلقة النظر بجامع المنصور فجاء شاب خرا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مسألة المصراة وطالب بالدليل فاحتج المستـدل بحديث أبي هريرة الوارد في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ب وكان خب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غير مقبول الحديث قـال القاض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ا استت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ـه حتى سقطت عليه حية عظيمة من سقف الجامع فوثب الناس من أجلها وهرب الش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فلم ير لها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سف في صفر هذه السنة ودفن عند أبي حامد الاسفرائ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جـددت الخلـع المستظهريـة في أول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زير أبي المعالي هبة الله بن محمد بن المطلب ووصل إلى الخليفة وشافه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قدره ولم يصل معه إلَأ أبو القاسم بن الحصين صاحب المخ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ـل السلطان محمد إلى بغداد واصطاد في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ًا كثيرًا وبعث أربع جمازات عليها أربعون ظبيًا هدية إلى دار الخلافة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اء وسـم السلطـان جلـال الدولة ملكشاه فإنه كان يصيد الغزلان فيسمها وي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ـى الوزيـر أبـو المعالـي فـي الموكـب لخدمـة السلطان وحم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ملابس الخليفة وأخرج مجلـدًا بخـط الخليفـة يشتمـل علـى دعـاء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ـاس عـن النبي صلى الله عليه وسلم فقام السلطان فدعا وشكر هذا الاهتمام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صاحب المخزن إلى دار نظام الملك وقد كان حاضرًا أداء الرسالة إل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سبق إلى داره فأدى الوزير رسالة عن الخليفة تتضمن مـدح بيتـه وسلفـه فق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أرض ودعا وشكر وخرج السلطان إلى مشهد أبي حنيفة فدخل فاجتمع إليه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قد انفردت فيه مع الله تعالى فخلوا بيني وبين المكـان فصعد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ليه فأمر غلمانه بغلق الأبواب وأن لا يمكنوا الأمراء من الدخول وأقا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ـو ويخشـع وأعطاهـم خمسمائـة دين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فوا هذه في مصالحكم وادع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 نحو عشرة من غلمانه الصغار فبعث بهم المتولي لامور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ستان فلما علم بعث مائة دينار فصرفت في مصالح المكان وخرج يومًا فرأي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داره وهم نحو من أربعمائة فأمـر بكسوتهـم جميعـًا وحملـت إليـه قسي بندق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ت بها شيخًا من الأتراك قد تعطل فأتوه به فأعطاه ثلاثين دين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ه لا يظلمون أحدًا ولا يتعرضون بأذى ولقـد جـاء بعـض الصبيـان الأتـ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البيا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ني تبن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ن عندنا مبذول للصـ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ـوارد فخـذ منه ما أحببت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بيع رأسي بمخلاة تبن فإن أخذ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ذلك وإلَأ انصرفت فباعوه بما طلب ثم كثر الفساد فعاثوا وصعب ضب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قة بن مزيد قد باين هذا السلطان وكان السبب أن سرخاب الدي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ى على السلطان فاستجار بصدقة فطلبه فامتنع من تسليمه فسار السلطان إليه وآ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رب وصـار مع صدقة أكثر من عشرين ألفًا فالتقوا وكانت الوقعة في رجب فصف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فجعـل فـي ميمنتـه ابنـه دبيـس وسعيـد بـن حميـد ومعهمـا خفاجة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راد وفي مقابلتهم من العسكر السلطاني البرسقي والس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ميسرته ابنه بدران ومعه عبادة بأسرها وفـي مقابلتهـم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ـر السلطانـي الأميـر أحمد بك وجماعة من الأمراء وكان سيف الدولة في قلب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سرخاب الديلمي وأبو المكارم حماد بن أبي الجبر فأما خفاجة وعبـ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 مواضعها وحمل قلب عسكر سيف الدولة وحمل معهم فحصلت خي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والماء وكانت الأتراك تخرج من أيديهم في رمية واحدة عشرة آلاف نشابة وتق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دقة جماعة من العرب فصاح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 خزيمة يال ناشرة يال عوف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 الملوك أنـا ملـك العـرب فأصابـه سهـم فـي ظهـره وأدركه غلام اسمه بزغ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ية أحد أتباع الأتراك الواسطيين وهو لا يعرفه فجذبه عن فرسه فسقطا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يعًا فقال له صد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رك بين يديه يلهث لهثًا 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فرمى قحفه ثم حز رأسه وحمله وانهزم أصحابه وأسر منهم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جبر ودبيس بن صدقة وسرخاب الديلمي الذي نشأت الفتنة بسببه وأخذ دبيس ف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ص النية وأطلق وزادت القتلى على ثلاثة آلاف وأخـذ مـن زوجتـه خمسمائـة دين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هـر وكانـت الوقعـة بعـد صلـاة الجمعـة تاسع عشر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أبو سعد ابن الحلواني عن الحسبة وعول على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باس ابن ال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عزل الوزير ابن المطلب وعول على نقيب النقباء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قاضي القضاة أبي الحسـن فـي النيابـة فـي الديـوان والاشتـراك فـي النظ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ـض علـى الوكيـل أبـي القاسـم بـن الحصيـن وفـي يـوم الفط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زل مهـ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ـة أبـو جعفر ابن الدامغاني عن حجبة الباب وأستنيب أبو العز المؤ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حريق في خرابة ابن جردة وبقي مقدار من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وذهب من العقارما تزيد قيمته على ثلثمائة ألف دينار وتلفت نفوس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ص قوم بنقوب نقبوها في سـور المحلة وخرجوا إلى مقابر باب أبرز وكان هذا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حترق في سنة ثلاث وتسعين وأربعمائة وعمره أهله ثم أتى عليه هذا الحريق ثم ع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ق في عدة أماكن بدرب القيار وغيره مرارًا متوالية فارتاع الناس لذلك و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طوحهم من يحفظها ونصـب بعضهـم الخيـم في أعاليها وذلك في حر شديد وأع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طوح حباب الماء وبقوا على ذلك أيامًا حتى تعطلوا عن معايش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على جارية قوم أحبت رجلًا فوافقته على المبيت في دار م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ترًا وعول بأن يأخـذ زنفليجـة كانـت هنـاك فلمـا أخذهـا طرحـا النار وخرجا ف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أمرهما فافتض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 هـذه السنـة صبيـة عميـاء تتكلـم فـي أسـرار النـاس وبالـ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فـي التحيـل لعلـم حالهـا فلـم يعلموا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كل أمر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خواص والعوام حتى إنها كانت تسأل عن نقـوش الخواتيـم وما عليها وأ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 وصفات الأشخاص وما في دواخل البنادق من الشمع والطيـن مـن الحـب المختل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ـرز وبالغ أحدهم في ترك يده على ذكره 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في يـده فقا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 إلى أهله و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بالتواتر أن جميع ما يتكلم به أبوها في السؤ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فلان وما الذي قد خبأه 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في ذلك تفاصيل لا يدركها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ال أن يكون بينها وبين أبيها ترجمة لأمور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هذا إلأ أنه خصيصة من الله سبحانه ك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ـات والأحجـار فخصت هذه بإجراء ما يجري على لسانها من غير اطلاع على الب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رحمـه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حكـى إبراهيـم بـن الفراء أن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يشبه الحنطة وليس بحنطة فأخطأت هذه المرة في حز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ياس بن مهدي بن كامل أبوإسحاق القشيري من أهل دمشق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أكثر عن الخطيب وكتب من تصانيفه وورد بغـداد فسمـع مـن وتوفي في شعب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مرو بن محمد أبو سعيد البحيري من أهل نيسابور و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مع الكثير وكان ثقة دينـًا وكـان يقـرأ الحديـث للغربـاء قرأ صحيح م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فار عشرين مرة و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ّه بن منصور القَيْرَوَانّي أبوبكر توفي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باب أحرب وحدث عن الجوه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درة بن أي الغنائم المعمر بن عبد اللّه أبو الفتوح العلوي 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يين وكان عفيفًا متشاغلًا بالعلوم غزير الأدب مليـح الصـورة توفـي فـي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ـة وعمـره ثمـان وثلاثون سنة ومدة ولايته النقابة اثنتا عشرة سنة وثلاث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بعده أخوه أبو الحس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بن منصور بن دبيس بن علي بن مزيد كان كريمًا ذا ذمام عفي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ء والفواحش كأن عليه رقيبًا من الصيانـة ولـم يتـزوج علـى زوجته قط ولا ت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لم يشرب مسكرًا ولا سمع غناء ولا قصد التسوق في طعام ولا صادر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كان تاريخ العرب والأماجد كرمـًا ووفـاء وكانـت داره ببغـداد حـ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فيـن فلمـا خـرج سرخـاب الحاجـب عن طاعة السلطان محمد التجأ إليه فأجا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 السلطـان منه فلم يسلمه فجاء السلطان محاربًا له على ما سبق ذكره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مـس وخمسيـن سنـة وكانـت إمارتـه اثنتيـن وعشريـن سنـة غيـر أيـام وح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ـن في مشهد الحسين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شرع في عمارة جامع السلطان وأتمه بهروز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ض إليه السلطان محمد عمارة دار المملكـة وملاحظـة الأعمـال بالعـراق فح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نـي وعمـر فرخصت الأسعار وبنى رباطًا للصوفية قريبًا من النظامية ومنع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رن مع الرجال فـي السميريـات ثـم وقـع الغـلاء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طلب في حادي عشرين رجب وكان أبو القاسم علي بن جهير باصفهان فاستدعي ل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سلطان وجلس في وزارة المستظهر 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الثاني والعشرين من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ـزوج المستظ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تـون بنـت ملكشـاه وكانـت الوكالة للوزيرنظام الدين أحمد بن نظام الملك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أحمد والخطيب أبوالعلاء صاعد بن محمد الفقيه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علوي أبوهاشم رئيس همذان وكـان قـد صـادره السلطـان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مائة ألف دينار فأداها في نيف وعشرين يومًا ولم يبع فيها ملكًا ولا عق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بن محمد بن عبد الرحمن أبو العلاء البخاري القاض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 ولد بها في سنة ثمان وأربعين وأربعمائة وسمع الحديث بها وببغداد و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ـه علـى مذهـب أبـي حنيفة وبرع حتى صار مفتي البلد وكان مت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 الجامع يوم الفطر من هذه السنة عبيد اللّه بن علي أبو إسماعيل الخطبي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فهان قتله الباطنية بها عبد الواحد بن إسماعيل بن أحمد بن محمد أبو ال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ياني من أهل آمل طبرستان ولد سنة خمس عشرة وأربعمائة ورحل إلى الأقطار وعب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نهر وسمع الحديث واقتبس العلوم وتفقه وكان يحفظ مذهب الشافعـي و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ـت كتب الشافعي لأمليتها من حفظي وله مصنفات في المذهب والخلاف توفي شه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ولًا ظلمًا يوم عاشوراء هذه السنة بآمل في الجامع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كريم بن محمد بن خشيش أبوسعيد الكاتب ولد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أربعمائة وسمعِ أبا علي بن شـاذان وأبـا الحسـن بـن مخلـد وغيرهمـا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من هذه السنة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قادر بن أحمد بن الحسين أبو الحسين ابن السم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عـظ المعـ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ـن أبـي القاسـم الازجـي والتـوزي وغيرهـم روى لنا عنه أشيا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نا أبو الفضل 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رواية عنه لأنه كان كذابًا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فًا في دينه وكان يكتب بخطه سماعاته على الأجز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كان أبوه وج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عدالته بم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 ودفن في داره بنهر م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ّه بن أحمد بن محمد بن علي بن إبراهيم بن سعد أبو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زدَوي الموصلي ولد سنة اثنتين وعشرين وأربعمائة وسمع أبا القاسم بن بش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ـره روى عنـه أشياخنـا وكان فاضلًا صالحًا صحيح السماع عمر حتى انتشر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توفي في رمضان 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لي بن محمد بن الحسن بن بسطام الشيباني التَبْرِيزِ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أحد أئمة اللغة كانت له معرفة حسنة بالنحو واللغة قرأ على أبي العلاء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ج بـه جماعـة مـن أهـل اللغـة وصاحبـه الأكبـر شيخنا أبو منصور ابن الجوال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نا أبو منصور ابن خ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بو زكريا بمرضي الطريقة قال شيخ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كان ثقة فيما يرو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ـف التصانيـف الكثيـرة وتوفـي فجـاءة في جمادى الآخر 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صلى عليه أبو طالب الزينبي ودفن إلى جانب تربة أبي إسحاق الشيرازي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نصور ابن الجوال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العميد الف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 ليحيـى بـن عل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اويل فن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أني لسـت مـن يـ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 فيها ويخ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عين الفضـل إن م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إلـى الفضـل العي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من عزبه الف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وقـد كان ي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ت من كان وات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لعمري م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قيس بك ال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و ود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فتـش ع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اديث شج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ـد سمعنـا ورأ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هول وح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ك الأصل ومن د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 في العلم غ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ك البحر وأعي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ذوي الفضل 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كالسيف وإن ح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ى فـي الحكم الج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كالفذ المعلـ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ـس كالبيـت الحج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كالجد وإن آ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 هزل وم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ـس فـي الحسن س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دًا بيض و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كالأبكـار فـي اللـ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وإن راقتك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ودي لك عم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ـم الـود م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لي منه ظهـ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فـى وبط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لقلبي منه صـ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فاة مك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لق الرهـن وقـد يـ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 في الحب ال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ناس أ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هـواه وخ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ّي أتيتك بالحص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ؤلؤ أبرزته عن خاطر مرت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خاطري عن مثل ذاك توق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 يكاد يجود بالانق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عارض البحص الغطامط جد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درة تقتاس بالرض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فارس النظم المرصع جوه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ثـر يكشـف غمـة الأمـ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لزمني من ثنائك موج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فلست لحقه بالقاض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عجزت عن القريض ورب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ت عنه أيما إعراض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ّ ببسط عذري إنن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ـررت عنـد نداك بالانف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خذ الإفرنج طراب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زيـر أبـا المعالـي بـن المطلب خرج مستترًا في إ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 من دار الخلافة ومعه ولداه فنزل دجلة وصعد دار السلطان فاستجا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ـل السلطان بغداد وعزل ابن قضاعة عن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ولي مكانه عميد الدولة بن صدقة أب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وزير نظامِ الدين أحمد بن نظام الم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رية فضربه باطني في عنقه بسكيـن فبقـي مريضـًا مـدة وسلـم وقبـض علـى الباط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ـي الخمـر فلمـا سكـر أقرعلى جماعة من الباطنية بمسجد في محلة المأمونية ف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أحمد أبو بكر العلثي كـان فى حداثته يجصص الح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زه عن عمل النقوش والصور وكان لا يقبل من أحد شيئًا عفافًا وقناعة وكان له 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ثه من أبيه وكان يبيع منه شيًا فشيًا ويتقوت به واشتغل بالعبادة وصحب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على وقرأ عليه طرفًا من الفقه وسمع منه الحديث وحدث عنه بشيء يسير وكان إذا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ر القبور بمكة ثم يجيء إلى قبر الفضيل فيخط بعصاه الأرض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له أن حج في سنة ثلاث وخمسمائة فوقع من الجمل مرتين وشهد عرفـة محرمـًا وت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ـة ذلـك اليـوم فـي عرف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إلى مكة وطيف به حول البيت ودفن يـوم النحرعنـد قبـر الفض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بلـغ خبره إلى بغداد صلى الناس عليه صلاة الغائب فامتلأ الجامع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مظفر بن الحسين بن عبد الله بن سوسن أبو بكرالتما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عشرة وأربعمائة روى عنه جماعة وحدثنا عنه أشيا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جاع بـن فـارس الذه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ضعيفـًا جـدًا قيـ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ـاذا ضعفتمـو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يـاء ظهرت منه دلت على ضعفه منها أنه كان يلحق سماع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هذه السنة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كريم بن سعدويه أبو الفتيان الدَهِسْتانِي رحل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دار الدنيا وخرج على المشايخ وانتخب وكان ممن يفهم هـذا الشـأن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يعلى بن الفراء وغيره وصحح عليه الصحيحين أبو حامد الغزالي وتوفي بسرخ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رأت بخـط أبـي شجاع الذهلي مات محمد ويعرف ب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ي من أهل الجانب الشرقي يوم الخميس سادس محرم سنة ثلاث وخمسمائة وكان رجـ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ـًا كـان لـه مـرض شـارف منـه التلف فرأى النبي صلى الله عليه وسلم في من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في من ذلك المرض فانقطع عن مخالطة الناس فلزم المسجد نحو أربعين سنة و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ه إلا في أيام الجمعات لصلاة الجمعة ثم يعو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محمد عبد الله بن علي المقرىء عن أخي حم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ي عيون فانتفخـت فأجمـع الأطباء على قطعها فبت ليلة على سطح قد رقي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 يا صاحب هذا الملك الذي لا ينبغي لغيره هب لي شيئًا بلا شيء فن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رسول اللهّ صلـى اللـه عليـه وسلـم فـي 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دي 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ها فمددتها فأمر يـده عليهـا وأعادهـا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م فقمت وانت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ق التي قد شدت بها مخانق فقمت في الليل ومضيت إلى باب الأزج إلى قرابة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قت الباب فقالت المرأة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مـات فلـان تعنينـي وظنـت أنـي مخبـر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اء يخبرهـا بذلـك فلمـا فتحـت الباب فرأتني تعجبت ورجعت إلى بـاب الطـاق فرأ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مـن عنـد دار السلطان إلى منزلي خلقًا لا يحصى معهم الجرار والأبا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ـم ف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ـل لنا إن رجلًا قد رأى النبي صلى الله عليه وسلم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يتوضأ من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مدفون في زاوية كانت له بالجانب الشرقي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قبر أبي حنيفة وقد زرت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ّه بن محمد بن علي الكرماني أبوالمعالي بن المطلب الوزي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ين وأربعمائة وسمع من أبي الحسين بن المهتدي وتوفي يوم الأحد ثاني شو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ب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دا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ل الخبر بأن الافرنج ملكوا الشام فقا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فمنعوا الخطبة في جامع السلطان فقال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ارضوهم وبعث عب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ولد ل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شيجنا أبو الحسن الزاغوني إلى الغزاة ورافقه جماعة فبلغني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وا إلى بعض الأماكن ورجعوا وجلس الشريف أبـو السعـادات ابـن الشجـري فـي حل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يـن بجامـع وخرج زين الإسلام أبوسعد الهروي لاستدعاء خاتون بنت ملكشاه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مستظهر فدخلـت بغـداد يوم السبت ثامن عشرين رجب من هذه السنة ونزلت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عند أخيها السلطان محمد وزينت بغداد ونقل جهازها في رمضان فكان عل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ين وستين جملًا وسبعة وعشرين بغلًا وجاءت النجائب والمهور والجواري المزين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قـت الأسـواق ونصبـت القباب وتشاغل الناس بالفرح وكان الزفاف في ليلة العا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أبو بكر الشاشي يدرس في المدرسة النظامية في شعبان وحضر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 السلطان وأرباب الدولة ووصل إلى بغداد حاج خراسان ثم رحلوا إلى الكوفة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ريق ليس بها ماء فعادوا ولم يحج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حمد بن عبيد الله بن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كارم ابن السكري ولد سنة خمس وعشرين وأربعمائة وسمع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الحسن بن علي بن المقتدر وروى وتوفي في ذي القعدة من هذه السنة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بن عبد الغافر أبو عبد اللّه بن أبي الحسين الفا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نيسابور المحدث ابن المحدث ولد سنة ثلاث وعشرين وأربعمائة وسمع من أبي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ك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غداد فسمع من ابن المهتدي والجوهري وأبي الغنائم ابن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شيخنا البسطامي وغيره وتوفي في ذي القعدة من هذه السنة وهو ابن ا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بن حمزة بن علي أبو الحسن الشامي الرملي العثماني مـن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ـة بلدة من بلاد فلسطين تفقه على أبي الفتح نصر بن إبراهيم المقدسي ثم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إسحاق الشيرازي ودخل إلى بلاد خراسان وخرخ إلى وراء النهر وسكن سمرقند وف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تدريس بها إلى أن توفي في هذه السنة وكان من فحول المناظرين عبد الوه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ّه بن السيبي أبو الفرج مؤدب ولد الخليفة المقتفي روى عنـه المقّت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سبت عشرين محرم هذه السنة عند عوده من الحج قبل وصوله إلى المدينة ب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المدينة فصلي عليه بها ودفن بالبقيع علي بن محمد بن علي أبوالحسن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اسي إلكيا ولد في ذي القعدة سنة خمس وأربعمائة وتفقه على أبي المعالي الجو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ًا للفقه كان يعيد الدرس في ابتدائه بمدرسة نيسابور على كل مرقاة من م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ع مرة وكانت المراقي سبعين وسمع الحديث وكـان فصيحـًا جهـوري الصـوت و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اميـة ببغـداد مـدة واتهم برأي الباطنية فأخذ فشهد له جماعة بالبراء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الوفاء 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خميس غرة محرم هذه السنة ودفن بمقبرة باب أبرز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ـي إسحـاق الشي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كان قد بعث السلطان محمد إلى الإفرنج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ود في خلق عظيم فخرج فوصل إلى جامع دمشق فجاء باطني في زي المكدين ف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ضربه في فؤاده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ى ابن الخرزي بباب الحجرة وخرج إلى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ثر عليه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رجل أعمى على سطح الجامع ومعه سكين مسمومة وذكر أنه أراد 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يفة ولد من بنت السلطان وضربت الدبادب والبوقات وقعد الوزير للهناء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وس وتوفي أخ للمستظهر فقطع ضرب الطبل أيامًا وجلس للعزاء به بباب الف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زل أحمـد بـن نظـام الملـك عن الوزارة في تاسع رمضان وكانت مدة وزارته أرب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عشر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واحد ابن الحصين أبو القاسم صاحب مخز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ظهر بالله تمكن من الدولة تمكنًا كثيرًا وكان يعزل ويولي من الوزير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فقبض عليه السلطان محمد وحمله إلى القلعة بكنجة ف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بن العلاف ولد سنة ست وأربعمائة وروى عن أبي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ن وأبي الحسن الحمامي وغيرهما وكان سماعه صحيحًا ومتع بسمعه وبصره وجوارح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في في هذه السنة عن ثمان وتسعين سنة عبد الملك بن محمد بن الحسين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زجاني سمع أبا الحسن القزويني وروى عنه أشياخنا وكان شيخًا صالحًا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محمد أبو حامد الغزالي ذكر أنـه ولـد سنـة خمس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ـة وتفقـه علـى أبـي المعالـي الجوينـي وبـرع فـي النظـر في مدة ق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وم الأقران وتفقه وتَوحد وصنف الكتب الحسان في الأصول والفروع التـي انفـ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ـن وضعهـا وترتيبهـا وتحقيـق الكلـام فيهـا حتـى إنـه صنف في خياة أست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يني فنظر الجويني في كتابـه المسمـى بالمنخـ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تنـي وأ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هلا صبرت حتى أموت وأراد أن كتابك قد غطى على كتابي ووقع له القبول من 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رسم له التدريس بمدرسته ببغداد فدخل بغـداد فـي سنـة أربـع وثمانيـن و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ـا وحضره الأئمة الكبار كابن عقيل وأبي الخطاب وتعجبوا من كلامه واعتقدوه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وا كلامه في مصنفاتهم ثم إنه ترك التدريـس والرياسـة ولبـس الخام الغليظ و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وكان لا يأكل إلّا من أجرة النسخ وحج وعاد ثم رحل إلى الشام وأقـام بب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ـدس ودمشق مدة يطوف المشاهد وأخذ في تصنيف كتاب الإحياء في القدس ثـم أت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ـق إلّا أنه وضعه على مذهب الصوفية وترك فيه قانون الفقه مثل أنه ذكر في 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 ومجاهدة النفس أن رجلًا أراد محو جاهه فدخل الحمام فلبس ثياب غيره ثم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فوقها ثم خرج يمشي على مهل حتى لحقوه فأخذوها منه وسمي سارق الحمام وذك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سبيل التعليم للمريدين قبيح لأن الفقه يحكم بقبح هذا فإنه متى كان ل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 وسرق سارق قطع ثم لا يحل لمسلم أن يتعرض لأمر يأثم الناس به في حقه و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اشترى لحمًا فرأى نفسه تستحي من حمله إلى بيته فعلقه في عنقه ومشى 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قبح ومثله كثير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ـت أغلـاط الكتـاب وسميتـ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 الأحيـاء بأغ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ـ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ـرت إلـى بعـض ذلـك فـي كتابـي المسمـ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بيـس إبليـ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ـل مـا ذكر فـي كتـاب النكـاح أن عائشـة رضـي اللـه عنهـ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تزعم أنك رسول اللّه وهذا محال وإنما كان سبب إِعراض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 عن مقتضى الفقه أنه صحب الصوفية فرأى حالتهم الغاية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ي أخـ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ـة مـن أبـي علـي القارمـذي وامتثلـت مـا كـان يشيـر بـه مـن وظائف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امة الذكر إلى أن جزت تلك العقبات وتكلفت تلك المشاق وما حصلت ما كنت أ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نظرفي كتاب أبي طالب المكي وكلام المتصوفة القمداء فاجت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رة عما يوجبه الفقه وذكر في كتاب الإحياء من الأحاديث الموضوعة وما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ليل وسبب ذلك قلة معرفته بالنقل فليته عرض تلك الأحاديث على من يعرف وإنم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حاطب 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صنف للمستظهر كتابًا في الرد على الباطنية وذكر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عظ الخلف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سليمان بن عبد الملك بعث إلى أبي حازم ابعث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طارك فبعث إليه نخالة مقلوة فبقي سليمان ثلاثة أيام لا يأكل ثم أفطر عليها و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فجاءت بعبد العزيز فلما بلغ ولد له عمر بن عبد العزيز وهذا من أقبح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مر ابن عم سليمان وهو الذي ولاه فقد جعله ابن ابنه فما هذا حديث من ي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شيئًا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ناس شغف بكتاب الإحياء فأعلمته بعيوبه ثم كتب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قطـت مـا يصل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ن أبا حامد عاد إلى وطنه مشتغلًا بتعبده فلما صار الوز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الملك أحضره وسمع كلامه وألزمه بالخروج إلى نيسابور فخرج ودرس ثم عاد إلى و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 في جواره مدرسة ورباطًا للصوفية وبنى دارًا حسنة وغرس فيها بستانًا وتشا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فظ القرآن وسمع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 إسماعيل بن علي الموصلي الواعظ يحكي عن أبي منصور الر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حامـد بغـداد فقومنا ملبوسه ومركوبه خمسمائة دينار فلما ت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وعاد إلى بغداد فقومنا ملبوسه خمسة عشر قيراطًا وحدثني بعض الفقه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وشر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قد وزر للخل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ار أبـا حامـد الغزالـي فقـال لـ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ك محسوب عليك وأنت كالمستأجر فتوفرك على ذلك أولى من زيارتي ف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شـروان وهـو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ـه إلا اللـه هذا الذي كان في أول عمره يستزيدني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في ألقابه كان يلبس الذهب والحرير فآل أمره إلى هذا الحال توفي أبو حام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رابع عشر جمادى الآخرة من هذه السنة بطوس ودفن وسأله قبيل الموت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إخلاص فلم يزل يكرره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حمد أبو الفتح الحلواني توفي يوم عيد الأضحى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بباب حرب مودود الأمير قد ذكرنا في الحوداث كيفية قتله وكيف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في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أبا علي المغربي كان من الزهاد معروف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بالزهادة والقناعة كان يأتيه كل يوم روزجاري برغيفين من كدّ يده فيأك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نّ له أن يشتغل بصنعة الكيمياء فأخذ إلى دار الخلافة وانقطع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بن الطبري بالنظامية مدرسًا وعزل الش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الحـ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ـول يوسـف بن أيوب الهمذاني الواعظ إلى بغداد وكان قد دخل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ين والأربعمائة فتفقه على الشيخ أبي إسحاف حتى برع في الفقه ثم عاد إلى 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غل بالتعبـد واجتمـع فـي رباطـه خلـق زائـد عـن الحـد مـن المنقطعيـن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ـه تعالـى وعاد إلى بغداد في هذه السنة فوعظ بها فوقع له القبول وقام إلي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ه يقال له ابن السقاء فآذاه في مسأل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إني أجد من كلامك 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لعلك تموت على غير دين الإسلام فاتفق بعـد مديـدة ان ابـن السقـاء خـ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روم وتنصر وقام إليه ابنا أبي بكر الشاشي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تكلم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والّا فلا تتك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ا لا متعكما اللّه بشبابكما فماتا ولم يب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ـت بخـط شيخنا أبي بكر بن عبد الباقي الب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خميس ثالث عشـر ذي القعـدة مـن سنـة سـت وخمسمائـة سمـع صـوت ه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ـار بغداد بالجانبين الشرقـي والغربي وسمعت أنا صوتها وأنا 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رستارن حتى ظننت أنه صوت حائط قد ذهب بالقرب منا ولم يعلم ما هو و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غيم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2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فرج أبن عمر أبو نصر الدينوري والد شيختنا ش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ا يعلـى وابـن المأمـون وابـن المهتـدي وابـن النقـور وابـن المسلمة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خطيب روى عنه جماعة منهم ابنته شهدة وكـان خيـرًا متزهـدًا حسـن السير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بن منصور بن إسماعيل بن صاعد أبوالعلاء الخطيب من أهل ني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ديث الكثير وروى عنه شيخنا أبو شجاع النظامي وكان الجويني يثني عليه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في الخطابة والتدريسَ والتذكير ولي قضاء خوارزم وأملى الحديث وتوفي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بد اللّه بن أحمد بن رضوان أبو الحسين حـدث عـن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الجوهـري وروى عنـه أبـو المعمـر الأنصـاري وكـان خيـرًا صالحـًا كث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والبر وكان كاتب المستظهر باللّه على ديوان الرسائل وتوفي في شوال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إسماعيل من أهل طبرستان رحل فـي طلـب الحدي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ـع الكثيـر بالعـراق والحجـاز والجبـال وكـان صالحًا صدوقًا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أيوب أبو محمد القَطَوانِي من أهل سمرقند وقط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مسة فراسخ منها سافر البلدان وسمع الكثيـر وكـان إمامـًا واعظًا فاضل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التام بين الخواص والعوام وحظي عند الملوك وكان يأمرهم بالمعروف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باة ووعظ يومًا في الجامع وصلى العصر ثم ركب فرسًا له فسقطت قطعة من السـور ف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ورماه فاندقت عنقه فحمل إلى داره فتوفي وقت الفجر يوم السبت سادس رجب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ر بن علي بن المعمر أبو سعد بن أبي عمامة الواعظ ولد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أربعمائة وسمع ابن غيلـان والخلـال والجوهـري وغيرهـم وكـان يعـظ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ه حكايات السلف وكان له خاطر حاد وذهـن بغـدادي وتماجـن وكـان يحاضـر المس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قال يومًا في وع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ن ما عنده أن يجعل لك أبواب الوصي توا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دخل نظام الملك وزير السلطان ملكشاه إلى بغداد صلى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الجمعة فقام أبو سعـد بن أبي عم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ولي الإنعام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على من هو للأنبياء ختام وعلى آله سرج الظلام وعلى أصحابه الغر ال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ى صدر الاسلام ورضي الإمام زينه اللّه بالتقوى وختم عمله بالحسنى وجم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خير الآخر ة والدنيا معلوم يا صدر الاسلام إن آحاد الرعية من الاعيان مخي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صد والوافد إن شاءوا وصلوه وإن شاءوا اقطعوه فأما مـن توشـح بولائـه وترش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لائـه فليـس مخيرًا في القاصد والوافد لأن من هوعلى الحقيقة أمير فهو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ر قد باع نفسه وأخذ ثمنه فلم يبق من نهاره ما يتصرف فيه على اختياره ولا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نفلًا ولا يدخل معتكفًا دون التبتل لتدب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 أمورهم لأن ذلك فضل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لازم وأنت يا صدر الاسلام وإن كنت وزير الدولة فأنت أجير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ك جلـال الدولـة بالأجـرة الوافرة لتنوب عنه في الدنيا والآخر ة ف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في مصالح المسلمين وأما في الآخرة فلتجيب عند رب العالمين فإنه سيقف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ك البلاد وقلدتك أزمة العباد فما صنعت في إقامة البذل وإ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فلع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رب اختـرت مـن دولتـي شجاعـًا عاقلًا حازمًا وسميته 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نظام الملك وها هو قائم في جملة الولاة وبسطت يده في السوط والسيف و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نته من الدينار والدرهم فاسأ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ـاذا صنـع فـي عبـادك وبلادك أفتحسن أن تقول في الجواب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ت أمور العباد وملكت أزمة العباد فبثثت النوال وأعطيت الأفضال حتى إني أقر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ك ودنـوت مـن تلقائـك اتخـذت الأبواب والنواب والحجاب والحِجاب ليصدو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صد وير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الوافد فاعمر قبرك كما عمرت قصرك وانتهز الفرصة ما دامِ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أمرك فلا تعتذر فما ثم من يقبل عـذرك وهـذا ملـك الهنـد وهـو عابـد صنـم ذهَـ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ه فدخـل عليه أهل مملكته يعزونه في سمع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حزنـي لذهاب هذه الجا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ني ولكن لصوت المظلوم كيف لا أسمعه فأغيثه ثم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ـان قـد ذهـب سمع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صب بصري فليؤمركل في ظلامة أن يلبس الأحمر حتى إذا رأيته عرفته فأنصفت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 شروان قال له 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قدرت عدوك عليك بتسهيل الوصول إليك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ـا أجلـس هـذا المجلس لأكشف ظلامة وأقضي حاجة وأنت يا صدر الاسلام أحق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رة وأولى بهفو المعدلة وأحرى من عد جوابًا لتلك المسألة فإنه الله الذي ت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ـوات يتفطرن منه فى موقف ما فيه إلَأ خاشع أو خاضع أو مقنع ينخلع فيه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فيه الرب ويعظم الكرب ويشيب الصغير ويعزل الملك و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ئـذ يتذكر الانسـ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ـى لـه الذك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ـومٍ تجـد كـل نفـس ما عملـت مـن خير محضرًا وما عملت من سوء تو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أن بينها وبينه أمدًا بع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جلبت لك الدعاء وخلـدت لـك الثنـاء مـع براءتـي مـن الته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ـس لـي فـي الـأرض ضيعـة ولا قرية ولا بيني وبين أحد حكومة ولا بي بحمد الله 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نظام الملك هذه الموعظة بكى بكاءً طويلًا وأمر له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لم يأخذ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ـي ضيافـة أميـر المؤمنيـن ومـن يكـون في ضي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ح أن يأخذ عطاء غي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ها على الفق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على بابك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لى بابي ولم يأخذ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سعد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3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الوقعة الكبيرة بين المسلمين والإفرنج 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 ألف وثلثمائة وغنم المسلمون منهم الغنيمة العظيمة واستولوا على جميع سو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ضت شحنكية بغداد إلى بهروز ووزر للمستظهر أبو منصور الحسين بن الوز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4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بدران أبو بكر الحلواني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د خالوه سمع أبا الطيب الطبري وأبا محمـد الجوهـري والعشـ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ـن النقـور وقـرأ بالقـراآت وحـدث وخـرج لـه الحميـدي مشيخـة قرئـت عليـ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خير والدين وتوفي ليلة الأربعاء منتصف جمادى الأولى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له بن عمروس أبو العباس المالكي أحد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ولد في سنة ثلاث عشرة وأربعمائة وكانت له إجازة من أبي علي ابن شاذ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متيقظ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ِ في رمضان هذه السنة وصلى عليه شيخنا أبو بكر بن عبد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حمد بن الحسين بن علي بن موسى أبو علي بن بكر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عشرين وأربعمائة ووالده العالم المعروف صاحب التصانيـف وسمـع هـو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أبي الحسن عبد الغافر وأبي عثمان الصابوني وسافر الكثير وسكن خوارزم 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شرين سنـة ودرس بهـا ثـم مضـى إلـى بلـخ فأقـام بهـا مـدة وورد بغـداد وحـ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ـا وورد نيسابـور فـي هـذه السنـة فسمعـوا منـه ثـم خـرج إلـى بيهـق فتوفـي ب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هـذه السنة وكان فاضلًا مرضي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 بن أبي شجاع فـارس بـن الحسيـن بـن فـارس بـن الحسيـن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ـب بن زنجويه بن بشير بن عبداللّه بن المنخل بن شريـك بـن محكـان بـن ثـور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ـة بـن شعبـة بـن الحـارث بـن سـدوس بـن شيبـان بـن ذهل بن ثعلبة بن عكابـة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ـب بـن علـي بـن بكيـر بـن وائـل بـن قاسـط هيـت بـن قصـي بـن دعمـى بـن جذي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أسد بن ربيعة بن نزار بن معد بن عدنان أبوغالب الذهلي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ين وأربعمائة وسمع أباه وأبا القاسم الأزجي وأبا الحسن بن الم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ـري والبرمكـي والتنوخـي وأبـا طالـب ابـن غيلـان والعشـاري وغير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ـب الكثير وكان ثقة مأمونًا ثبتًا فهمًا وكان يورق للنا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يش ق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ت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مفيـد أهل بغداد والمرجوع إليه في معرفة الشيوخ وشرع في تتمة تاريخ بغدا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ذلك قبل موته بعد أن أرخ بعد الخطيب وتوفي في عشية الأربعاء ثاني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باب حرب قريبًا من ابن س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علي أبومنصور الانباري سمع الحديث من ابن غ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ري وأبي يعلى بن الفراء وتفقه عليه وأفتى ووعظ بجامع القصر وجامع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مع المهدي وشهد عند أبي عبداللّه الدامغاني وولي قضاء بـاب الطاق وتوفي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بيوردي بن أحمد بن محمد بن أحمد بن محمد بن إسحاق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بن معاوية بن محمد بن عثمان بن عتبة بن عنبسة بن أبي سفيان بن حر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بن أبي العباس كانت له معرفة حسنة باللغة والنسب سمع إسماعيل بن مسعدة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خلف وأبا محمد السمرقندي وأبا الفضل بن خيرون وغيرهم وصنف تاريخ أبيورد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 والمؤتلف فـي أنسـاب العـرب وغيـر ذلـك وكـان لـه الشعـر الرائـق غيـر 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فيـه تيـه وكبر زائد يخرج صاحبه إلى الحماقة فكان إذا ص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ق الأرض ومغاربها وكتـب مـرة إلـى الخليفـة قصة وكتب على رأسها الخادم المع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عاوية بن محمد بن عثمان لا معاوية بن أبي سفيان فكره الخليفة 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أمر بكشط الميم ورد القصة فبقيت الخادم العاوي قال أحمد بن سعد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لطان نازلًا على باب همذان فرأيت الأديب الأبيوردي راجعًا من عندهم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فانشأ يقول ارتج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كبت طرِفي فأذرى دمعه آسف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نصرافي منهم مضمر ال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حتم تؤذيني فإن سن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 لك فاركبني إلى الب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كر لي دهري ولم يـدر أنن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وأحداث الزمان ت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ظل يرينيِ الخطب كيف اعتداؤ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 أريه الصبر كيـف يك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أبيوردي بأصبهان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ث عـن الجوهـري والمـاوردي وأبـي الطيـب الطبـري إلا أن علم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ـل طعنـوا فيـه وكان السبـب أنـه سمـع لنفسـه مـن ابـن غيلـان فـي سنـة خمس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ـن غيلـان توفي سنة أربعين ومات يوم الأربعاء رابع عشر صفر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اطه بالمقت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طاهر بن علي بن أحمد أبو الفضل المقدسي الحافظ ولد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أربعمائة وأول ما سمع وكتب في سنة ستين وسافر وكتب الكثير وكان له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معرفة به وصنـف فيـه إلا أنـه صنـف كتابـًا سمـاه صفـوة التصـوف يضح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اه ويعجب من استشهاده على مذاهب الصوفية بالأحاديث التي لا تناسب ما يحت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رة الصوفية وكان داودي المذهب فمن أثنى عليه فلأجل حفظه للحديث ومعرفتـه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جـرح أولـى بـه ذكره أبـو سعـد ابـن السمعاني وانتصر له بغير حجة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ـت شيخنـا إسماعيل بـن أحمـد الطلحي الحافظ عن محمد بن طاهر فأساء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كان سيء الرأ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ـت أبـا الفضـل ابـن ناصـر يقـول محمـد بـن طاهـ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 صنف كتابًا في جواز النظر إلـى المـرد وأرود فيـه حكايـة عن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ارية بمصر مليحة صلى اللّه عليها فقيل له تصلى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عليها وعلى كل مليح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ذهب مذهـب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عبداللّه محمد بن عبد الواحد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أساء الثناء عليه جدًا إلى أشياء ثم انتصر له السمع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عجبا ممن سيره قبيحة فيترك الذم لصاحبها لجواز أن يكون قد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بله هذا المنتصر ويدل على صحة ما قاله ابن ناصر من أنه كان يذهب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بأنا به أبو المعمر المبارك بن أحمد الأنصـاري قـال أنشد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الفضـل محمـد بـن طاهـر المقدس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التصوف والزهد الذي اشتغ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ح أقوام من الناس وعـج علـى ديـر داريـا فـإن بـه الرهبان ما بين قسيس وش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رب معتقة من كف كافـرة تسقيك خمرين من لحظ ومن طاس ثم استمع رنة الأوتار من ر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فهف طرفه أمضى من الماس غنى بشعر أمرىء في الناس مشتهر مدون عندهم في صدر قر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ولا نسيم بذكراكم يروحني لكنت محترقًا من حر أنفاسـي قال المصنف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جب من ابن السمعاني قد روي عنه هذه القصيدة وطعن الأكابر فيه ثم رد ذلك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محمـد بـن طاهـر فـي ربيـع الـأول مـن هـذه السنـة ودف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ـرة العقبـة بالجانـب الغربـي عنـد ربـاط البسطامي ولما احتضر جعل يرد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نتـمُ تعرفـون الجف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ن ترى قد تعلمت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احد بن الحسن أبو غالب القزاز ابن زريق سمع أب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حـاق البرمكـي والقزوبنـي والعشـاري والجوهـري وقـرأ القـرآن بالقـرا آت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شيطا وغيره وكان ثقة توفي ليلة الخميس خامس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حسين بن عمر أبوبكر الشاشي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عشرين وأربعمائة وسمع أبا يعلى بن الفراء وأبا بكر الطيب وأبا ا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وكان معيد درسه وقرأ على أبي نصر بن الصباغ كتابه الشامل وصنف ودر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ية ثم عزل وكان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لـم يا فتى والعود رط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نك لين والطبـع قاب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شياخنا وكان أشعريًا توفي فىِ سحرة يوم السبت ساد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ودفن عند أبي إسحاق ب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كي بن عمر بن محمد أبو بكر ابن دوست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سمع العشـاري والجوهـري وأبـا بكـر بـن بشـران وكـان سماعه صحيحً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شيا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ِ يوم الخميس ثالث عشر ربيع الأول ودفن بمقبرة غلام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أز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من بن أحمد بن علي بن الحسن بن عبيداللّه أبو نصر الس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ولد سنة خمس وأربعين وأربعمائة وتفقه على أبي الشيرازي مدة وسمع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 والكتاني ورحل في طلب الحديث إلى بيت المقدس وأصبهان وخراسان والجبال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الله الأنصاري الحديث وحصل الكثيـر منـه وكـان حافظـًا عارفـًا بالحدي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ـة جيـدة خصوصـًا المتـون وكـان حسـن القـراءة والخـط صحيـح النقـل ومـ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ـع ويستفيـد إلـى أن مـات كـان فيـه صلـف نفـس وقناعـة وصبـر على الفقر 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ة وورع حدثنا عنه أشياخنا وكلهم وصفه بالثقة والورع وقد طعن فيه محمد 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والمقدسي أحق بالطعن وأين الثريا من الثرى توفي المؤتمن يوم السبتَ 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صفر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دي بن إسماعيل الحسيني العلوي الأصبهاني حدث عن أبي سعيد الع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شيوخنا وتوفي بعد عوده من الحج يـوم الخميـس العشرين من ربيع الأول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باب الت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أبو بكر النوري سمع أبا جعفر ابن المسلمة وأب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طي في آخرين وتوفي في سلخ رجب وتوفي في ليلة الأربعاء ثالث عشر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دا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ـت بخـط شيخنـا أبـي ب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إلى بغداد في يوم الخميـس سابـع عشـر رجـب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ثمـان وخمسمائـة كتـاب ذكر ف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كـان في ليلة الأحد ثامن عشـر جمـ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ـرة مـن هـذه السنـة زلزلـة حدثـت فوقـع منها في مدينة الرها سورها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ًا ووقع بعض سور حران ووقعت دور كثيرة على عالم فهلكوا وأنه خسف بسميساط وخ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ضع وتساقط في بالس نحو مائة دار وقلب بنصف القلعة وسلم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بن أحمد أبو العباس المخلطي الدباس سمع أب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والقاضي أبا يعلى ابن الفراء وهو تلميذه وعليه تفقه وأبا جعفر ا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كان صالحًا من أهل القرآن والستر والصيانة والثقة وتوفي في ليلة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عشر جمادى الآخرة ودفن بمقبرة باب حرب أحمد بن عبد العزيز بن بعراج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صالح سمع أبا محمد الخلال وأبا الحسن القزويني والبرمكي وغيرهم وكان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وكان كثير التلاوة بالقرآن وقرأ القرا آت علي أبي الخطاب الصوفي تو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عاشر محرم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يد اللّه بن محمد بن أبي الفتح أبوعبد اللهّ ال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سمع أبا محمـد الخلـال وأبـا طالـب بـن غيلـان وأبـا الفجـر الطناجي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صحيـح السمـاع صالحًا ستيرًا وتوفي يوم السبت ثامن جمادى الأولى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 بنت أبي الفضل محمد بن عبد العزيز بن المهتدي أخت أب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سمعت أباها وتوفيت في محرم ودفنت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فتحان أبو الحسن الشهرزوري البقال ولد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أربعمائة وسمع من ابن بشران وابن المذهب وغيرهم وحدث وكان و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رابع جمادى الأولى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محمد بن جهير أبوالقاسم الزعيم كـان فـي أي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ـم وبعـض أيـام المقتدي متولي كتابة ديوان الزمام ووزر للمستظهر نوبتين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ـوزارة الأولـى ثلـاث سنيـن وخمسـة أشهـر وأيامـًا وولـي بعده أبو المعا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ثم عزل وأعيد الزعيم إلى الوزارة فأقام فيهـا خمـس سنيـن وخمسـة أشهـر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َوفـي المستظهـر وتـدرج فـي الولايـات والمراتب خمسين سنة وكان معروفًا ب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زانة وجودة الرأي وحسن التدبير، وتوفي يوم الاثنين سابع عشرين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ختار بن المؤيد ابو العز الهاشمي الحنبلي ابن الخص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القزويني وأبا إسحاق البرمكي وأبا علي بن المذهب والجوهري والعش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 وكان ثقة أثنى عليه شيخنا محمد بن ناصر وتوفي الاثنين عاشر محرم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أبو نصر القفال ابن بنت أبو بكر الاكفاني سمع أبا محمد الجوهري وأب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آبنوسي وكان سبب موته أنه وقع من سطح داره فمات ودفن بمقابر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ادث فيها أنه تكاملت عمارة الدار التي استجدها بهروز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ار السلطانية وحمل إليها أعيان الدولة الفروش الحسنة والكسى الرائقة واس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والفقهاء والقضاة والصوفية فقرأوا فيها القرآن ثلاثة أيام متوالية ووقع 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اح أبي الشحم في جمادى الأولى فهلكت فيه آدر ودكاكي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بن أحمد بن ملة أبوعثمان بن أبي سعيد الأصبهان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وعظ وقدم بغداد فحدث عن أبي بكر بن ريدة وغيره وأملى بجامع المنصور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ًا وكان مستمليه شيخنا أبو الفضل بن ناصر ولم يكن شيخنا أبو الفضل راضيً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حديثًا وأملاه وكان يخ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أصبهان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خب بن عبد اللّه أبو الحسن الدو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ظهري كان رجلًا حازمًا خيرًا كثير الصلاح شهد له بذلك شيخنا أبو الفضل بن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كتبًا على أصحاب الحديث منها مسند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سبت السابع من ذي الحجة من هذه السنة وصلى ع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الفاعوس ودفن عند منصور بن عمار بمقبرة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المبارك بن موسى بن علي أبو البركات السقطي أحد م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حديث رحل في طلب الحديث إلى واسط والبصرة والكوفة والموصل واصبهان و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الطلب وتعب في الجمع وكان فيه فضل ومعرفة وأنس بالحديث فجمـع الشيـ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ـرج التاريـخ وأرخ لكنـه أفسد ذلك بأن ادعى سماعًا ممن لم يره منهم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فإنه لا يحتمل سنـه السمـاع منـه وسئـل شيحننـا ابـن ناصـر عنـه ف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ـة هـ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ّ حدث بواسط عن شيوخ لم يرهم فظهر كذبه عندهم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عمر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فـي ربيـع الـأول مـن هـذه السنـة وصلـى عليـه أبـو الخط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واذانـي ودفن عند قبر منصور بن عمار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عشر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قعت النار في حضائر الحطب ودكاكين الحط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جلة وأكلت النار الأعواد الكبار وجذوع النخل وتطاير النار إلى دروب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تب فأحرق كنائسها واحترقت الدور التـي بـدرب السلسلـة والـدور الشارعـة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ـة من جملتها دار نور الهدى أبي أطالب الحسين بن محمد الزينبي ورباط بهروز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 للصوفية ودار الكتب التي بالنظامية إلا أن الكتب سلمت وحملها الفهقه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يؤمن فيه من النار وهذا الحريق كان بين العشائين وأقام السلطان طو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قد كانت عادته المقام بباب همذ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الصيف وأجرى النهر البارع من نهر الجبل إليها ور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وان وبعث إلى الخليفة بغلة وأربعة أرؤس من خيل وألـف دينـار مغربيـة مثق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ـة أمنـاء كافـور ومثلهـا مسكـًا وأربعين ثوبًا سقلاطون وطلب من الخليفة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لبوسه ولواء ومصح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ـادى الأولـى مـن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ـب القاضـي أبـو العب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ـي علـى بـاب النوبـي إلـى جانـب حاجب الباب وخلع عليه بعد ذلك خلعة 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ـل أميـر الجيـوش إلـى مكـة قاهـرًا لأميرهـا مـذ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قـال ابـن ع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ـى لـي أمير الجيوش أنه دخل إلى مكة بخفق البنود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سات ليذل السودان وأميرهـم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ـاه لـي متبجحـًا بذلك ذاهلًا عن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فسمعته منه متعجبًا وشهد قلبي أنه آخر أمره لتعاظم الكعبـة عنـدي و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ـا رجعـت إلـى بيتـي أنظـر إلى جهل هذا الحبشي ولم ينبهه أحد ممن كان معه من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 أو بالسّيَر وذكرت قوله خلأت القصواء ف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بسها حابس الفيل فلما أعطاهم ما أرادوا أطلقت ناقته وقد صين المسجد عن إنش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ـة حتـى قيـل لطالبهـا لا وجدت فكيف بحبشي يجيء بدبادبه معظمًا لنفسه فلم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أعقبه اللهّ سبحانه النكال والاستئ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حمد أبو الفضل الخرمي سمـع أبـا محمـد الصريفينـي وأب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نقور نزل إلى دجلة ليتوضأ فلحقه شبه الدوار فوقع في الماء فأخرج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ه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ًا صالحًا مستورًا كثير تلاو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فظًا على الجماعات وحضرت غسله فرأيت النورعليه فقبلت بين عينيه وتوفي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عاشر ربيع الآخر من 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قريش بن حسين أبو العباس سمع أبا طالب بن غيلان وأب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كي وأبا محمد الجوهري وأبا القزويني وغيرهما وكـان صحيـح السمـاع حدث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حد حادى عشر رجب ودفن بباب حرب أحمد بك الأمير ك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طاعه في كل سنة أربعمائة ألف دينار وجنده خمسة آلاف فارس جاءه ورمعه قصة وهو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حب ويشكو الظلم فسأله أن يوصل قصته إلى السلطان منه فضربه بسكين كانت معه ف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مير فتركه تحته فجاء آخر فضرب الأمير بسكين فقطعه قطعًا فجاء ثالث فت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لي صاحب فارس كانت له فيها حروب مع الكرمانية وكان رجل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ا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يحيي بن محمد بن بهلول أبو محمد السرقسطي الأندلس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سرقسطة من بلاد الاندلس كان فقيهًا فاضلًا لطيف الطبع مليح الشعر ورد بغد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هذه السنة 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فهف يختال في أبراده مرح القضيب اللدن تحت الب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ت في مـرآة فكـري خـده فحكيت فعل جفونه بجوارحي ماكنت أحسب أن فعل توهمي ي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ـه فيجـرح جارحـي لا غرو أن جـرح التوهـم خـده فالسحر يعمل في البعيد الناز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فـي ليلـة الاثنيـن ثالـث عشـر صفـر سنـة ثلـاث عشرة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با الحسن بن مخلد وهو آخرمن حدث عنه وحدث عنه بجزء الحسن بن عرفة وهو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هذا الجزء فألحق الصغار بالكبار فكان يأخذ عنه دينارًا من كل واحد و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بشران وهو آخر من حدث عنه وسمع خلقًا كثيرًا وتوفي ليلة الأربعاء 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بن علي بن عقيل بن محمد بن عقيل أبو الحسن ابن الإما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ولد ليلـة إحـدى وعشريـن مـن رمضـان سنـة إحـدى وثمانيـن وأربعمائـة وتفق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لـه فهـم وحفظ حسن سمع الحديث وشهد عند قاضي القضاة محمد بن علي الدامغ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نتصـف المحـرم عـن سبـع وعشريـن سنـة ودفـن فـي داره بالظفريـة ثـم نق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ـي أبوه فدفن في دكة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ـر مـن أبيـه صبـر جميل دخل عليه بعض أصحابه وهو جالس يروح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فكأنه أحس من الداخل بإنكار ذل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جثة علي كريمة فما دام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لم يطب قلبي إلا بتعاهدها فإذا غابت فهي في استرعاة من هو لها خير م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قلوب توقن باجتماع يا بني لتفطرت المرائر لفراق الأ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من 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بت بولدي عقيل خرج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إكرامآَ لمن قصدني من الناس والصدور فجعل قارىء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عزيز إن له أ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خا كب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الناس وضج الموضع بالبكاء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ك بهذا تقبيح الأحزان فهو نياحة بالقرآن وما نزل القرآن للنوح إنما نزل ل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ن ف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من خط أبي الوفاء ا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 ولدين نجيب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قرآن وتفقه مـات دون البلـوغ يشيـر إلـى ولـده أبي منصور وقد ذكرنا وف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ثمانين والآخر مات وقد حفظ كتاب الله وخط خطًا حسنًا يشار إليه و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ر في الأصول والفروع وشهد مجلـس الحكـم وحضـر الموكـب وجمع أخلاقًا حسنة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ثة وأدبًا وقال شعرًا جيدًا يشير إلى عقيل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زيت بقصة عمرو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 العامري الذي قتله علي عليه السلام فقالت أمه ترث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كان قاتل عمرو غير قات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أبكي عليه دائم الأ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 قاتله من لا يقاد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دعى أبوه بيضة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سبحا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بت وبيت اللّه لو كنت صادق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بقتني بالعزاء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بت وبيت اللّه لو كنت عاشق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ـا سبقتني بالبكاء الح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 أم عمرو كانت يسليها ويعزيها جلالة القاتل والافتخا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ا مقتوله قهلا نظرت إلى قاتل ولدي وهو الأ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المالك الأعيان المربى بانواع الدلال فهان القتيل و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الة القاتـل وقتلـه إحيـاء فـي المعنـى إذ كان اماتهما على أحسن خاتم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ر عليه قلم والآخر وفقه للخير وختم له بلوائح وشواهد دلت على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ني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لطف من علا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 بها عن ذوق كانت عاد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عم فلما فقدت ولدي تبدلت خشن 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ي ر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نصور بن محمد بن عبد الجبار أبو بكر بن أبي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اني من أهل مرو ولد سنة ست وستين وأربعمائة سمع الحديث من أبيه وجماعة ثم 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يسابور فسمع بها وبالري وهمذان وبغداد والكوفة ومكة وروى الحديث وورد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ظ في النظامية وخرج إلى أصبهان فسمع بها وعاد إلى مرو وأملى بها مائة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ًا في جامعها وقد رأيت من إملائه فإنه لم يقصر وكان علامة في الحديث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 والوعظ وطلـب يومـًا للقـراء فـي مجلـس وعظـه فأعطـوه ألـف دينـار 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ـرًا كثيـرًا ثـم غسله فلم يبق منه إلاّ القليل وكتبت إليه رقعـة فيهـا أبي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ـر فكتـب الجـواب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ـا الأبيـات فقـد أسلـم شيطان 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ركتـه المنيـة وهـو ابـن ثلاث وأربعين سنة وأشهر وتوفي في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عند قبر أبيه ب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أحمد بن عبد اللة ابن البناء أبو نصر بن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جوهري وغير وكان له علم ومعرفة وخلف أباه في حلقته بجامعـي القصـر والمنص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عه صحيحًا وكان ثقة وتوفي ليلة الأربعاء سادس ربيع الاول ودفن ب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حمد أبو بكر النسوي سمع وحدث وكان تزكية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نسا وكان فقيهًا على مذهب الشافعي دينًا وتوفي ببلده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الأصبهاني أبو المكارم القصار مكرم سمع من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ويني وابن لؤلؤ وحدث عنهم وتوفي يوم الاربعاء رابع عشر رجب ودفن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ت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يمون بن محمد أبو الغنائم النرسي أبي الكوف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يد القراءة في زمان الصبوة فلقبوه بأبي واد في شوال سنة أربع وعشرين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أول سماعه سنة سبع وثلاثين وكتب وسافر ولقي ابا عبد الله العلوي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مد بن علي بن الحسن بن عبد الرحمن العلوي وكان هذا العلوي يعرف الحديـث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سمع ببيت المقدس وحلب ودمشق والرملة ثم قدم بغداد فسمع البرمكي و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وخي والطبري والعشاري وغيرهم وكان يورق للناس بالأجرة وقرأ القرآن بالقرا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وصنف وكان ذا فهم ثقة ختم به علم الحديث ب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ـا شيخنـا أبـو بكـر بـن عبـد الباقـي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ابن النرس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كوفة أحد من أهل السنة والحديث إلا أبي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كوفة ثلثمائة وثلاث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ـن الصحابة لا يتبين قبرأحد منهم إلأَ قبر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عفر بن محمد ومحمد بن علـي بـن الحسيـن فـزارا الموضـع مـن قبـر 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ـن علـي ولـم يكـن إذ ذاك القبر وما كان إلأَ الأرض حتى جاء محم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وأظهر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نا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ثل أبىِ الغنائم فى ثقته و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رف حديثه بحيث لا يمكن أحدًا أن يدخل في حديثه ما ليس منه وكان من 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مرض ببغداد وانحدر فأدركه أجله بحلة ابن مزيد يوم السبت سادس عشر شعبان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طاهر بن منصور خازن دار الكتب القديمة ومن سا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ب المنصور بالكرخ سمع ابن غيلان والتنوخي وغيرهما وكان سماعه صحيحًا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نا إلاّ أنه كان يذهب مذهب الإمامية وهو فقيه في مذهبهم ومفتيهم 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سبت ثالث عشر شعبان ودفن بمقاب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فرج أبوعبد اللهّ المالكي الزكي المغربي من أهل ص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رفًا بالنحو واللغة وورد العراق وخرج إلى خراسـان فجـال فيهـا ثـم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نة وبلاد الهند ومات بأصبهان وجرت بينه وبين جماعة من الأئمة مخاصمات آلت أن 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ملحد وإذا ذك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المج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الحسين بن أحمد أبو الخير الغسال المقرىء سبط الخواص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عشرين وأربعمائة وسمع أبا الحسن ابن المهتدي وأبا محمد الخلال و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يعلى بن الفراء وخلقًا كثيرًا وقرأ القرآن بالقراآت وأقرأ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كان ثقة وتوفي في غرة جمادى الأولى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محمد أبو الفضل بن أبي طالب الهمذاني المؤدب سمع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على وأبا جعفر ابن المسلمة وكان من أهل السنة قال شيخنا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خميس خامس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 بن أحمد بن الحسن الكلوذاني أبو الخطاب ولد في شوا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ثلاثين وأربعمائة وسمع أبا محمد الجوهري والعشاري وابن المسلمة والقاضي أ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تفقه عليه وقرأ الفرائض على الوني وصنف وانتفع بتصنيفه وحدث وأفتى ودرس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اضي القضاة أبي عبد الله الدامغاني وكان ثقة ثبتًا غزير الفضل والعقل وله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بوع حدثنا عنه أشيا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محمـد بـن ناصـر الحافـظ قـال أنشدنـا أبـو الخطاب محفوظ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 عنك تذكار الخليط المن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ـوق نحو الآنسات الخ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َالنوح في أطلـال سعـدى إنم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ار سعدى شغل من لم ي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مع مقالي إن اردت تخلصـ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حساب وخذ بهديي ته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قصد فإني قد قصدت موف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ج ابـن حنبـل الإمـام الأو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 البرية بعد صحـب محم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إمام كل مو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ي العلم والرأي الأصيل ومن ح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ًا علا فوق السها والفر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لم بأني قد نظمت مسائ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آل فيها النصح غيرم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جبت عن تسآل كل مهـذ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صولة عند الجـدال مُسـوّ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جر الرقاد وبات سَاهِـر ليل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همـة لا يستلذ بمر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فهـل رب الخلائـق واح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كمال لربنا المتفـ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فهل لله عندك مش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مشبه في الجحيم المو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فهل تصف الإلـه أبـن ل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صفات لذي الجلال السَّر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فهل تلك الصفـات قديم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ات قلت كذاك لم تتجـ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فأنـت تـراه جسمـًا مثل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ـت المجسـم عندنا كالم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فهل هو في الأماكـن كل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ت بل في العلو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أتزعم أنْ على العرش است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صواب كذاك أخبر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فما معنى استواه أبن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تهـم هـذا سـؤال المعت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ـوا النـزول فقلـت ناقلـة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تمسكهم بشرع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ـوا فكيف نزوله فأجب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التكييف لي في مسن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ـوا فينظـر بالعيـون أبـن ل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ت رؤيته لمن هو م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ـوا فهـل للهّ علم قلت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لم إلا بعلم مرت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فأفعـال العبـاد فقلـت م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ق غير الاله الأ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فهـل فعـل القبيـح مـراو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اراعة كلها ل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ـ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ـان ذاك نقيص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عن أن يعجز في ال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ـوا فمـا الايمـان قلـت مجاوبـ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وتصديق بغير تب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ـوا فمـن بعد النبي خل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ـت الموحـد قبـل كـل مو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ميه في يوم العريش ومـن ل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ارمسعد يا له من م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ـر الصحابه والقرابة ك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مؤيد قبل كـل مؤ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فمن صديق أحمد قلت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ه بين الـورى لـم يج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فمن تالي أبي بكر الر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امارة في الأمام الأ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اروق أحمـد والمهـذب بع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ـر الشريعـة باللسـان وبال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فثالثهم فقلت مسار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بايع المختار عنه ب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هر النبي على ابنتيه ومن ح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ين فضل تلاوة وته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أبا الحسن الإمام ومـن ل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ن الانـام فضائل لم ت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عم سيدنا النبي مناق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و عددت لم تنحصرب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أبا الفضل الذي استسقى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ـر أوان الجـدب بيـن الشهًـ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ك الهمام أبوالخلائف ك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قا إلى المستظهربـن المقت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إله عليه ماهبت صَبـ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ـى بنيـه الراكعين ال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دام دولتهم علينا سرم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ن في الأسحار كل مغ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أبان الكلوذاني اله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ذي فوق السماء مؤ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ذ كنت من أصحاب أحمد لم أ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ضل عن أعراضهم وأح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صدني عن نصرة الحق مط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كنت زنديقًا حليف خ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خير في دنيا تنال بذ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ـي حياة أولعت بس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جانب الأطماع ع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ذلته تطلابه لحط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خطاب ليلة الخميس الرابع والعشرين من جمادى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عشرة وخمس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زلزلـت الـأرض ببغداد يوم عرفة وكانت الست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طان تمر وتجيء ووقعت دور ودكاكين في الجانب الغربي فلما كان بعد أيام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بموت السلطان محمد بن ملك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و الفضل أ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ذه الزلزلة وقعت الضحى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الذي علـى بـاب درب الـدواب قاعـدًا فـي السطـح مستنـدًا إلـى ستـرة ت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تحركت السترة حتى خرجت من الحائط مر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دكاكين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نب الغربي في القرية ثم كان عقبيها موت السلطان محمد موت المستظهر ثم 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روب والفتن للمسترشد بالله مع دبيس بن مزيد وغلا السعر حتى بلغ الكر 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لم يوجد ومات الناس جوعًا وأكلوا الكلاب والس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قزويني كـان مـن الأوليـاء المحدثيـن توفي في رمض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شهده أمم لا تحصى وقبره ظاهر يتبرك به في الطريق إلى معروف الكر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بن جعفر أبو عبد الله الشقاق الفرضـي الحاسـب صاح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حكيـم الطبـري سمـع أبـا الحسيـن ابـن المهتـدي وغيـره وتوحد في علم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اثنين حادي عشري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حسن أبو القاسم ال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جوهري وأبا ي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وأبا الحسين بن المهتدي وكان سماعه صحيحًا وتوفي 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عبد القادر بن محمد بن يوسف سمع ابن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مك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ه أشياخنا وتوفي ليلة الأحـد عاشـر شـوال فجـأة وقـت صلـ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ـرب ودفـن بمقبـرة باب حرب في تربة أبي الحسين السوسنجردي ابن أبي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وعي الطبري أبوالحسن سمع أبا جعفر وحدث عنه وتوفي يوم الثلاثاء ثالث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دفن ب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أبو الحسن الطبري سمع مـن ابـن غيلـان وغيـره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ـورًا وكـان سماعـه صحيحـًا وتوفـي فـي ذي القعـدة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لؤ الخادم صاحب حلب فتك به قوم من الأتراك كانوا في ج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متوجه إلى قلعة جع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إبراهيم بن نبهان أبوعلي الكاتب سمع أب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ن وأبا الحسين بن الصابي جده لأمه وأبا علي بن دوما وبشرى وهو اخـر مـ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انتهى إليه الإسناد حدثنا عنه أشياخنا قال شيخنا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أ أنه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وته بسنتين وبقي مطروحًا على فراشه لا يعقل فمن سمع منه في تسع وعشر ف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كان يتهم بالرفض توفي ليلة الأحد سابع شوال ودفن في داره بالك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 مولدي سنة إحدى عشرة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ته مرة أخرى يقـول مولـدي سنـة خمـس عشـر وأربـع مائـة فقلـت لـه فـي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دفـع عنـي العين لأجل علو السن وإلا فمولدي سنة احدى عشرة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شيخنا أبو الفضل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لي بن ن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في 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ي أجل قدره خالقي نعم ورزق أتوفاه حتى إذا استوفيت منه الـ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ر لـي لـم أتعـداه قال حرام كنت ألقاه فـي مجلـس قـد كنت أغشاه صار ابن ن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ه يرحمنا الله وإياه محمد بن عبد الكريم بن عبي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أحم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خطيب السجزي ثم البلخي ولي الخطابة ببلخ وسمع من أبيه وغيره وسمع بأصبه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وبنيسابور من أبي الفتح الطوسي وبالعراق من عاصم وغيره وكان فق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ًا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ـة سـت وثلاثيـن وأربعمائـة وسمـع مـن القاضـي أبـي ي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ـري وابـن المذهـب وغيرهم وكان أبوه من أصحاب القاضي قال شيخنا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حجة لأنه كان على غير السمت المستقيم محمد بن ملكشاه السلطان ت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بهـان فـي ذي الحجة من هذه السنة عن سبع وثلاثين سنة وقام بالسلطنة ابنه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رق خزانتـه في العسكر وقيل كانت أحد عشر ألف ألف دينار عينًا وما يناسب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طالب أبو السعود الحلاوي المقرىء قـرأ القـرآن علـى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ابـن البنـاء وأبـي منصـور الخيـاط وغيرهمـا وسمـع الحديث من الصريفين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أشياخنا وكان نقي العرض آمرًا بالمعـروف وانتقـل مـن نهـر معلـى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بها وأقام بالحربية حتى توفي في ربيع الأول من هذا السنة ودفن ب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 بن عبد الله الجيوشي أبو الخيرأحد خدم المستظهر باللّ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بًا جوادًا حسن التدبيـر ذا رأي وفطنـة ثاقبـة وارتقـت بـه الأمـور العال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ـى فوضـت إليـه إمـارة الحاج وبعث رسولًا إلى السلطان من حضرة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رارًا وسمـع أبـا عبـد اللّـه الحسيـن بـن أحمـد بـن طلحـة النعالـي بإفاد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أصبهاني وكان يؤم بـه فـي الصلـوات وحـدث بأصبهان لما قدمها رسولًا وتوف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آخر من هذه السنة ودفن هناك وقد ذكرنا في حوادث السنة المتقدم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في حقه كلامًا يتعلق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خطب للسلطان محمود بن محمد بن ملكشا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يوم الجمعة ثالث عشرين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ت سوق الريحانيين وسوق عبدون وكان حر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دًا وكان من عقد الحديد وعقد حمام السمرقندي إلى باب دار الضرب وخان ال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رف 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ستظهر باللّه وولي ابنه المست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مسترشد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الفضل ويكنى أبا منصـور ومولـده ليلـة الأربعـاء رابـع رب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أول سنـة أربـع وثمانيـن وأربعمائ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ثمان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ثمانين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مؤدبه أبي البركات أحمد بـن عبـد الوهـاب السيبـي ومـن أبـي القاسـم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بيـان وحـدث قـرأ عليـه أبـو الفرج محمد بن عمر ابـن الاهـوازي وهوسائ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به إلى الحلبة فسمع ذلك جماعة وقرىء عنهم وروى عنه وزيره علـي بـن طـرا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لقب وكان شجاعًا بعيد الهمة وكانت بيعته بكرة الخميس الرابع والعش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سنة اثنتي عشرة وخمسمائة فبايعه إخوته وعمومته والفقهاء والقضاة وأر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ـة وكـان قاضي القضاة أبو الحسن علي بن محمد الدامغاني هو المتولي لأخذ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ينوب في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ـه مـن خـط أبي الوفاء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شد باللّه تلقاني ثلاثة من المستخدمين يقول كل واحد منهم قد طلبك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لما صرت بالحضرة قال لي قاضي القضاة وهو قائم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ك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ثلاث مرا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فضل اللّه علينا وعلى الناس ثم مددت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 لي يده الشريفـة فصافحـت بعـد السلـام وبايعـ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 سيدنا و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المسترشد باللّه على كتاب اللّه وسنة رسوله وسنة الخلفاء الراشد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ق واستطاع وعلى الطاعة مني وقبلت يدي وتركتها على عيني زيادة علـى مـا فعلـت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ـة المستظهـر تعظيمـًا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ده مـن بيـن سائـر الخلفـاء فيمـا نشـأ عليـه مـن الخ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ـال المحمـودة وتميـزه بطريقـة جـده القادر فبعثوا إلى مبرة عشرة دناني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ي في البيعة خمسين دي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ـرز تابـوت المستظهـر يـوم بيعـة المسترشـد بيـن الصلاتيـن فص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المسترشـد وكبرأربـع تكبيرات وجلس قاضي القضاة للعزاء بباب الفردوس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نـزل الأميـر أبـو الحسـن بـن المستظهـر عنـد تشاغلهـم بالمستظهـر من 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 وأخذ معه رجلًا هاشميًا من الحماة الذين يبيتون تحت التاج فمضى إلى ال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بيس صدقة فبقي عنده مدة فأكرمه وأفرد له دار الذهب على أن يدخل عليه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يقبل الأرض ويستعرض حوائجه وبعث المسترشد نقيـب النقبـاء أبا القاس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د ليأخذ البيعة على دبيس ويستعيد أخاه فأعطى دبيس البيعـة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عن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ـف ولا يمكننـي إكراهه على الخروج فدخل النقيب على الأمير أبي الحسـن وأدى رسا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 إليـه ومعهـا خـط الخليفـة بالأمان على ما يجب وخاتمه ليعود فلم يجب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ر أبو شجاع محمد بن أبي منصور بن أبي شجاع وكان عمره عشرين سنة صانعه لأب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زيرًا للسلطان محمود واستنيب له أبو القاسم علي بن طراد فكتب إلى الوِّزي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حريري صاحب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ت كآبائك الأكرمين لدسـت الـوزارة كفـؤًا رضيا تقلدت أعباء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فعـًا كما أوتـي الحكـم يحيـى صبيـا وفي جما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صاحب المخز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بن الخرزي وعلى ابن كمونة وابن غيلان القاضي وجماعة وأرجف بأن هؤلاء 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مير أبي الحسن يأمرونه بأن لا ي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ولـد المسترشـد الأكبـر فدفـن فـي الـدار مـع المستظهـ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لد له آخر بالجدري فبكى عليه المسترشد حتى أغم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ب ابن حمويه بمال فباع في يوم ثلاثة آلاف قطعة ثياب غير الأث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اش وأخرج ابن بكري من الحبس وقرر عليه ثلاثة آلاف دينار وخمسمائة وتقدم ب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اكه ليوفي وأضيفت دار سيف الدولة إلى الجامع وكتب دبيس ابن مزيد فتوى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دارًا فغصبها منه رجل وجعلها مسجدًا هل يصح له ذلك أم يجب إعادتها إلى مك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قاضي القضـاة وجماعة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ردها إلى مالكها وينقض وقفها فرف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ترشد وطالب بـداره التـي أضيفـت إلـى الجامـع فأظهـر بهـا كتابـًا مث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وان الحكم أنه اشتراها أبوه من وكيل المستظهر بخمسة عشر ألف دينار وأن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مسترشد على دبيس جبة وفرجية وعمامة وطوقًا وفر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كبًا وس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مسترشد على نظر ولقبه أمير 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ي حقيبتين ولوائين وسبعة أحمال كوسات وسار ل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ذي الح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رف أبـو جعفـر ابـن الدامغانـي عن حجبة الباب وجلس أبو غال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ج ثم خرج أبو الفرج بن طلحة فجلس بباب النوبي وجلس ابن المعوج ن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أبو العباس الهاشمي ابن الزوال العدل ولد يوم عرف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أربعين وسمع أبا الحسين بن المهتدي وأبا جعفر ابن المسلمة وأبا ي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وغيرهم روى عنه شيوخنا وشهد عند أبي عبد اللّه الدامغاني وكان يسلك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والتقشف وتوفي ليلة الخميس وقت العتمة تاسع عشرين محرم ودفن بمقبرة باب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حمد بن أحمد أبو منصور الحارثي ولد في ذي القعدة سنة سب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سمع من جماعة وروى عنه شيخنا عمر بن محمد البسطامي وكان له فضل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اسة عريضة وجاه كثير وتوفي في محرم هذه السنة أحمد المستظهر باللّ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بن المقتدي بـدأت بـه علـة التراقـي فمـرض ثلاثة عشريومًا وتو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سادس عشرين ربيع الآخر من هذه السنة وكانت مدة عمره أحدى وأربعين سنة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سبعة أيام وكانت خلافته أربعًا وعشرين سنة وثلاثة أشهر وأحد 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خط شيخنا أبي بكر بن عبد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ستظهر نصف الليل وغسله أبو الوفاء بن عقيل وابن السيبي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سترشد بالله ودفن فـي الـدار ثـم أخـرج فـي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شيخنـا أبـو الحسـن الزاغو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ـا عجـل إخراجـه ل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ـل إن المسترشد رآه في المنام وهو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ي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وإلا أخذتك إلى عندي أرجوان جارية الذخيرة أم المقتدي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رة العين كانت جارية أرمنية وكان لها بر ومعروف وحجت ثلاث حجج أدركت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ا المقتدىِ وخلافة ابنه المستظهر وخلافة ابنـه المسترشـد ورأت للمسترشـد ولـ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ـت فـ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محمد بن علي بن الفضل بن الحسن بن أحمد بن إبراهيم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بن جعفربن عبد الله بن جعفر بن جابر بن عبد اللّه الأنصاري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َرَنْجَري وزرنجر قرية من قرى بخارى على خمسة فراسخ منها سمع الحديث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يكثر عددهم وتفرد بالرواية عن جماعة منهم لم يحدث عنهم وتفقه على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أحمد الحلواني وبرع في الفقه فكان يضرب به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مذهب أبي حنيفة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ـو حنيفـة الصغيـر ومتـى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ه منه الدرس ألقى عليه من أي موضع أراد من غير مطالعة ولا مراجعـة لكت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فقهـاء إذا أشكـل عليهـم شـيء رجعـوا إليـه وحكمـوا بقو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ـه 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عن مسأ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رت هذه المسألة ليلة في برج من حصن بخارى أربعمائة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عبان هذه السنة ب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علي بن الحسن بن محمد بن عبد الوهاب 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فـي سنـة عشريـن وأربعمائـة وقـرأ القـرآن علـى أبـي الحس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البـروي وسمـع مـن أبي طالب بن غيلان وأبي القاسم التنوخي وأبي الحس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ـرد فـي بغـداد بروايـة الصحيح عن كريمة وتفقه على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 وبرع في الفقه وأفتى ودرس وانتهت إليه رياسة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لقب نور الهدى ولم يزل واليًَا للمدرسة التي بناها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أبو سعد تدريسًا ونظـرًا وترسـل إلـى ملـوك الأطـراف مـن البلـاد مـ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ولي نقابة الطالبيين والعباسيين وكان شريف النفس كثير العلم غزي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في النقابة شهورًا ثم حمل إليه هاشمي قد جنى جناية تقتضي معاقبته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قلبي أن أسمع المعاقبين وما أراهم فاستعفـى فأعفـي واستحضر أخوه ط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كان نقيبها فولي النقابة على العباس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اثنين حادي عشر صفر هذه السنة وصلى عليه اب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لي وحضره الأعيـان وأربـاب الدولة والعلماء وحمل إلى مقبرة أبي حنيفة ف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قبة ومات عن اثنتين وتسعين سنة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ور الهد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لم إلى ما لا أبلغه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ة بنت أبي حكيم إبراهيم ابن عبيد اللّه الجيزي والدة شيخ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سمعت من الجوهري وابن المسلمة وابـن النقـور وغير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ـت وروى عنها ولدها وغيره وكانت خيرة توفيت يوم الأحد 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ودفنت بمقبرة 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أحمد بن طلحة بن أحمد بن الحسن بن سليمان بن بادي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بن الإشعث بن قيس الكندي ولـد بديـر العاقول بعد صلاة الجمعة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من شعبان سنة اثنتين وخمسين وسمع من أبـي محمـد الجوهـري فـي سنـة ثلـ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من القاضي أبي يعلى ابن الفراء وأبي الحسين ابن المقتـ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ـي الحسيـن ابـن النرسـي وأبي جعفر ابن المسلمة وابن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نقور والصريفينـي وابـن الدجاجـي وابـن البسـري وقـرأ الفقـه على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زباني وكان عارفًا بالمذهب حسن المناظرة وكانت له حلقه بجامع القصر للمنا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دفن بمقبرة البلد قريبًا من أبي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أبوبكر الأرسابندي القاضي ونظر في الأدب وبرع في النظر وولي القض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حسـن الأخلـاق متواضعـًا جـوادًا وورد بغـداد فسمع بها أبا محمد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إلأَ أنه يروى عنه التحريف في الرواية فإ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ـا أنـه مـن صن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َـًا فقـد أجـاز لكل من يروي عنه ذلك وتوفي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ى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ـن كـان معتبرًا ففينا معت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امتًا فالشامتون على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تم بن محمد بن عبد الرحمن أبو الحسن الطائي من أهل ط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نيسابور وتفقه على الجويني ثم سافر إلى البلاد إلى المشايخ فسمع به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رجِع إلى نيسابور فتوفي بها في هذه السنة وكان فقيهًا خيرًا ذا ك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الفضل بن محمود أبو نصر الأصفهاني سمع الكثير وكت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ًا ضابطًا ثقة مفيدًا لطلا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ـوم الاثنيـن سابـع عشرين جمادى الأولى ودفن بباب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ًَا من بشر الح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أحمد كـان صاحـب المخـزن للمستظهر وكان لا يوفي المسترشد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ظيم و هو ولي عهد فلما ولي أقـره مديـدة ثـم قبـض عليـه في جمادى الأولى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نصر البيع عن أبي الفتوح بن طلحة صاحب المخ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خدم مع المسترشد وهو ولي عهد وكان يقصر في حقه ابن الخرزي وفي حوائ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لزمه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دم شابًا في أول عمره يش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ظهر وما أبالي وكان المسترشد حنقًَا عل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وليت لأفعلن به فل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بي ابن الخرزي وأمسك ذي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يع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وقد فعلـت فـ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 نفع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قد ولى ولا مال عنده فاشتر نفس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ألف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تها قط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فانتظرنا البطش به فخلع عليه ثم بعد أيام خلع عليه فكتبت إلى المست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ـو الـذي فعـل كـذا وكـذا فكتـب فـي مكتوب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ـق الإنسـان مـ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جـ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عاد وخلع عليه ثم تقدم بالقبض عليه فأخذنا من داره م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ئة إلف دينـار مـن المـال وأوانـي الذهـب والفضـة ثـم أخذنـا مملوكًا 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طنه فضربناه بناه فأومأ إلى بيت في داره فاستخرجنا منه دفائن أربع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ثم تقدم إلينا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ثمان ابن الشواء سمع أبا يعلى بن الفراء وأب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ر وابن المهتدي وابن المسلمة والجوهري و تفقه على القاضي أبي يعلى 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يعقوب وكان فقيهًا حسنًا وسماعـه صحيـح وقـرأ بالقراآت وتوفي ليلة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ع عشرجمادى الآخرة ودفن في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بد الوهاب بن محمد بن إسحاق بن محمد بن يحيى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بن منده ومنده لقب إبراهيم ويكنى يحيى أبا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كان محدثًا وأبوه وجده وأبو جده وجد جده وأبوه وسمع يحيى الكثي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حافظًا صدوقًا وصنف وجمع وقدم بغداد فأملى بها وحدثنا عنـه أشياخنا وتوفي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من هذه السنة ولم يخلف في بيت ابن منده مثله وقيل في سنة إحد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 بن الخازن كان أديبًا لطيفًا ظريفًا أنبأنا أب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الح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ي أبو الفتح بن زهمو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ت إلى أص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خمسمائة فاتفق معي أبو الفضل ابن الخازن فقصدنا يومًا دار شمس لحكماء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أهوازي الطبيب لزيارته لمودة كانت بيننا ولم يكن حاضرًا فدخلنا إلى 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ار وخرجنا منه فجلسنا في بستان فيها فأنشدني الخازن ارتج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فيت منزلـه فلـم أر صاحبـ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لقانـي بوجـه ضا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شر في وجـه الغلـام نتيج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دمـات ضيـاء وجـه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خلت جنته وزرت جحي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رت رضوانًا ورأفة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فـي المحـرم خوطـب الأكمـل الزينبي ب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في خامس عشرين محرم وخلع في صفر بالديوان ومضى إلى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للتث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يـر أبـا الحسـن بـن المستظهـر انفصـل عـن الح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صفر ومضى إلى واسط ودعا إلى نفسه واجتمع معه الرجالة والفرسان بالعدة و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ا وسوادهـا وهـرب العمـال وجبـى الخـراج فشـق ذلـك على الخليفة فبع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كاتب الإنشاء إلى دبيس وعرفه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ـر المؤمنيـن معـول علي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درته فأجاب بالسمع والطاعة وأنفذ صاحب جيشه عنان في جمع كثير فلما سمع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ذلك رحل من واسط منهزمًا مع عسكره بالليل فضلوا الطريـق وسـاروا ليل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ـع ثـم رجعـوا إلـى ناحية واسط حتى وصلوا إلى معسكر دبيس لما لاح لهـم العس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ـرف الأميـر أبـو الحسـن عـن الطريـق فتاه في البرية في عدد من خواصه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تموز ولم يكن معهم ماء وكان بينهم وبين الماء فراسخ فأشرف على الهلاك حتى 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سعد الكردي فسقاه الماء وعادت نفسه إليه ونهب ما كان معه من المال والتج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دبيس وكان نازلًا بالنعمانية فأصعد به إلى بغداد وخ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قة و بعث به إلى المسترشد بعد تسليم عشرين ألف دينار إليه ق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كانت مدة خروجه إلى أن أعيد أحد عشر شهرًا وكان مديره ابن زهمونه فشهر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ل وقد ألبس قميصًا أحمر وترك في رقبته مخانق برم وخرز ووراءه غلام ي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ة ثم قتل في الحبس وشفع في سعد اللّه بن الزجاجي فعف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رف ولـد الربيب عن الوزارة ووزر أبو علي ابن صدقة وخطب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ثاني عشر ربيـع الـأول مـن هـذه السنـة علـى منابـر بغـداد لولـد الام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شـد باللّـه فقيـل فـي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له من الأمل العدة وما ينجز 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وده في سلالته الطاهرة في مولانا الأجل عدة الديـن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س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ي فملكها وحاربه ابن اخيه محمود فانهزم وكان مع سنجر خمسة ملوك على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ة منهم ملك غزنة وكان معه من الباطنية ألوف ومن كفار الترك ألوف وكان مع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فيلًا ثم إن محمودًا حضر عند سنجر فخدمه وعـزل القاضـي أبـو علـي الحسـن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ـم الفارقي عن قضاء واسط وولي أبو المكارم علي بن أحمد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عة الأرموي وابن الرزاز والهيت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بن أبي خازم بن الفراء وانفرد الإمام المسترشد أيامًا لا يخرج مـن حجر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ـة هـو ووالدتـه وجاريـة حتـى أرجف عليه وكان السبب مرضً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أولـى خلـع علـى أبـي علـي بـن صدقـة ولقب جلا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 هذا الشهر غيم عظيم وجاء مطر شديد وهبت ريح قوية أظلمت معها السماء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جيـج والاستغاثـة حتى ارتج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دبيسًا راسل المست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ن شرطي في إعادة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أني أراه أي وقت أردت وقد ذكر أنه على حالة صعب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بت 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إليه فافعل أو تنفذ من يختص بك فيراه أو يكتب إليك بخطه فأما أن يخرج هو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ندم على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ب من سنجر فيها إقطاع للخليفة بخمسين ألف دينار ول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آلاف ورد إلى الوزير العمارة والشحنكية ووزارة خاتون وفي شعبان وص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بتوقيع من السلطان بتدريس النظامية وعلى استقبال شوال بدىء بالبناء في 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شرين من شوال وصل القاضي الهروي وتلقاه الوزير بالمهد واللواء ومعه 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النقيبان وقاضي القضاة والجماعة وحمل على فـرس مـن الخـاص ونزل باب الن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أرض ثم حضر في اليوم الثالث والعشرين فوصل إلى المسترشد فأوصل له كتبًا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جر ثلاثين تختًا من الثياب وعشرة مماليك وهدايا كثيرة وفي العشر الأوسط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د أبو الحسين أحمد بن قاضي القضاة أبي الحسن الدامغاني إلى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 عليها بجملة من المال دينًا له ع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ختي زوجة ابن يعيـش وشه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ـا شاهـدان الأرمـوي والمنبجـي فلمـا علمـت أختـه وزوجهـا أنكرا ذلك وشكي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شد فكشفت الح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طأت في اسمها وإنما هي أختي الصغرى فأبدل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فوافقه على ذلك المنبجي وأما الأرمو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هدت إلا على الكبرى وكش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كبرى وكتب اسم الصغرى فصعب هذا عند الخليفة وتقدم في حقه بالعظائم واخ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فحضر أخوه تاج القضاة عند شيخ الشيوخ إسماعيل وأحضر كتابـًا فيـه إقـ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زينبي زوجة الوزير عميد الدولة بن صدقة لأخيها قاضي القضاة الأكمل بجملة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مـال إمـا ثلاثـة آلاف ونحوها وفيه خطوط اثني عشر شاهدًا وأنه ثبت على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أبي الحسن الدامغاني أنه زور على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هذا للشهود حتى رجعوا عن الشهادة فإن كـان أخـي قـد أخطـ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ـه شاهـد واحـد وخالفه شاهد واحد فهذا 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ليوم يكذبه اثنـا عشـر شاهـدًا فكتـب شيخ الشيوخ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بالحال فخرج التوقيع بالسكوت عن القصتين جميعًا ذكر هذا شيخنا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اغون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دد التضييـق علـى الأميـر أبـي الحسـن وس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ـاب وأبقـي منـه موضع تصل منه الحوائـج ثـم أحضـره وقـ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 في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ك تشعيث ولعله منك وانك قد عزمت على الهـرب مـرة أخـرى وجرى بينهما خطاب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أنه لم يفعل وتنصل ثم أعيد إلى موضعه على التضييق وورد الخبـر بـان دبيـس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ـد كسـر المنبر الذي في مشهد علي عليه السلام والذي في مشهد الحس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م ها هنا جمعة ولا يخطب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لي بن إبراهيم بن يوسف أبوغالب النوبندجاني الص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بندجـان مـن نواحـي فـارس سمـع مـن ابـن المهتـدي وابن النقور وغيرهما وحدث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حد خامس رجب ودفن بمقابر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شاكر أبو سعد صاحب ابن القزويني سمع من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ري والجوهري وكان صالحًا وتوفي يوم الثلاثاء خامس عشر صفر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بن طاهر بن الفتح أبو المعالي ولد سنة خمس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سمع أبا الطيب الطبري وأبا يعلـى وابـن المهتـدي وابـن المسلم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سماعـه صحيحـًا وتوفـي يـوم الأحـد خامـس رجـب ودفـن بمقابـر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علي بن محمد بن الحسن بن عبد الملك بن حمو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عبد اللّه الدامغاني ولـد في رجب سنة تسع وأربعين وأربعمائة وشه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ّه في سنة ست وستيـن وفـوض إليـه القضـاء ببـاب الط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إلى جده أبي أمه القاضي أبي الحسن بن أبي جعفرالسمناني من القضاء و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القضاء وعدل ابن ست عشرة سنة ولم يسمع أن قاضيـًا تولـى أصغـر مـن هـذا وو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ـاء لأربعـة خلفـ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ـم والمقتدي إلى أن مات أبوه ثم ولي الشافعي ف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بعث إليه الشامي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عدالتك وقضائك فنفذ إل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ـادة فإنهـا استشهـدت وأمـا القضـاء فقضـى عليـه وانقطـع عـن الولايـة واشتغ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ـم فقلـده المستظهـر قضـاء القضـاة فـي سنـة ثمـان وثمانيـن وكـان عليـه ا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ـي القضـاة وهـو معـزول فـي المعنـى بالسيبـي والهـروي ولـم يكـن إليـ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اع البينة في الجانب الغربي لكنه كان يتطرى جاهه بالآعاجـم ومخاطبتهـ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ـاه ثـم ولـي المسترشـد فأقره على قضاء القضاة ولا يعرف بأن قاضيًا تولى 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ء غيره وغير شريح إلا أبا طاهر محمد بن أحمد بن الكرخي قد رأيناه ول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مسة خلفاء وإن كان مستن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ظهر والمسترشد والراشد والمقتفي والمستنج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ـاب أبـو الحسـن الدامغانـي عـن الدامغانـي عـن الـوزارة فـي الأيـام المستظه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رشدية بمشاركة غيره معه وتفرد بأخذ البيعة للمسترشد وكـان فقيهـًا متدين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مـروءة وصدقات وعفاف وكان له بصر جيد بالشروط والسجلات وسمع الحديث م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على بن الفراء وأبي بكر الخطيب والصريفيني وابن النقور و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تقدم إليه المستظهر بسماع قول بعض الناس فلم يره أهـ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ـك فلـم يسمـع قولـه وحدثنـي أبـو البركـات بـن الجـلاء الأميـن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الحسـن الدامغاني وجماعة أهل الموكب باب الحجرة فخرج الخا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اضي القضاة فلما انصرفوا قـال لـه الخـ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أميـر المومن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ـب يسمـع كلامـك يقـول 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حن نحكمك أم أنت تحكم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قال لي هـذا وأنـا بحكـم أميـر المؤمنيـن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ـس يتقـدم إلي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ـول قـول شخـص فلا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ثـم قـال ل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جيء بديوان ديوان فسئلت عنه فإذا جيء بديوان القضاء كفاك أن تقول ول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ك المدبر ابن الدامغاني فتسلم أنت وأقع 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الخليف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رفيقنا أبو سعد السمع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علي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بكر الشاشي على قاضي القضاة الدامغاني زائرًا له فم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فرجع الشاشـي ومـا قعـد وكـان ذلـك فـي سنـة نيـف وثمانيـن فمـا اجت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سنة خمسمائة في عزاء لابن الفقيه فسبق الشاشي فجلس فلما دخل الدامغاني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إلا الشاشي فانه ما تزحز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ـب قاضـي القضاة إلى المستظهر يشكو من الشاشي انه ما احترم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 الشرع فكتب المست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قول له أكبر منك سنًَا وأفضل منك وأورع من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له كان يقوم لك وكتـب الشاشي إلى المستظه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في حقي وصنع ووضع 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شيوخة وكتب في أثناء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 وإعجاب وفرط تصلف ومدّ يد نحو ال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لف فلو كـان هـذا مـن وراء كفايـة لهـان ولكـن من وراء تخلف فكتب المست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الشاشي إلى الدامغاني ويعتذر فمضى امتثالًا للمراسم وكنا معه فقا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 قيِامًا تامًا وعانقه واعتذر إليه وجلسا يتحدثـان وكـان القاضـ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والدي في المسأله الفلانية واعترض عليِه فلان وتكلم فلان في مسألة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ـرض عليـه والـدي إلـى أن ذكر عـدة مسائل فقال له الش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ود ما قد حفظ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رحمـه اللّ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أبـو الحسـن ابـن الدامغ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ـر أيضًا في حق أبي الوفاء ابن عقيل فكتـب ابـن عقيـل إليـه مـا قرأتـه بخط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ـة سنح بها الخاطر لتوصل إلى أبي الحسن الدامغاني قاضي القضاة يتضمن تنب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خلال قد سولت له نفسه أستعمالهـا فهـدت مـن مجـد منصبـه ما لا يتلاف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وقت في مستقبل عمره لما خمره في نفوس العقلاء من ضعف رأيـه وسـوء خلقـه الـ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 يوفـق لعلاجه وكان مستعملًا نعمة الله تعالى في مداواة نقائصه ومن عذيـري م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ـأ فـي ظـل والـد مشفـق عليـه قـد حلـب الدهـر شطريـه وأتلـف فـي طلـ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يه أجمع أهل عصره على كمال عقله كما اجتمع العلماء على غزارة علمه اتفق ت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نصبه القضاء بالدولة التركمانية والتركية المعظمة لمذهبه وفي عصره من هو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ه بفنـون مـن الفضل كأبي الطيب الطبـري وأخلـق بالرياسـة كالمـاوردي و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ـاق الفيـروز أبـاذي وابـن الصباغ فقدمه الزمان على أمثاله ومن يربى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الأصل فكان أشكر الناس لنعمة اللهّ فاصطنع من دونه من العلماء وأكرم من ف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قهاء حتى أراه اللّه في نفسه فوق ما تمناه من ربه وغشاه من السعاد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ر بباله حيث رأى أبا الطيب الطبري نظير أستاده الصيمـري بيـن يديـه شاهـدًا و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مواكب الديوان مانعًا وتعجرف عليه أبو محمد التميمي فكان يتلافاه بجهده وي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كرامه ويغشاه في تهنئة وتعزية حتى عرض عليه القائم الوزارة فأبى تعديه 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لما ولى ولده سلك طريقة عجيبة خرج بها عن سمت أبيه فقدم أولاد السوقة 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علماء حقوقهم وقبل شهـادة أربـاب المهـن وأنتصـب قائمـًا للفسـاق الذ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فسقهم لباسهم الحرير والذهب ومنع أن يحكم إلا برأي أبىِ حنيفة وأبي يوسف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اح فـي مجلسـه بأعلـى صوتـه انـه لـم يبـق فـي الـأرض مجتهـد وهولا يعلم م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من الفساد وهو إخراج عن الاجماع الذي هو آكد أدلة الشرع وليس لن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 سواه جعله اللـهّ فـي هـذه الشريعـة خلـف النبـوة حيـث كـان نبيها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بياء لا يخلفه نبي فجعل اجتماع أمته بدلًا من نبوة بعد نبوة وقد علم أن ال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قيب النقباء تقدم مميز وترك النظر صفحًا وتعاطـى أن لا يخاطـب أحـدًا ب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ـه حاله من شيوخه أو علم أو نسب الاباء فعاد ممقوتًا إلى القلوب وأهمله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يه له أصلحه الله لنفسه فما أغنانا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ـب ابن عقيل يوبخه أيضًا على تقصير في حقه من عذيري ممن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ية الأحكام وقضاء القضاة والحكم في جميع بلاد الإسلام فكان أحق الناس بالإن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صاف لا يختص بأحكام الشرع بل حقوق الناس التي توجبها قوانين السياسة و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 مما يقتضي إعطاء كل ذي حق حقه ويجب أن يكون هو المعيار لمقادير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أهل العلم الذي هو صاحـب منصبهـم ونـراه علـى استمـرار عادتـه يعظـم الأعاج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ين من الخراسانية تعظيمًا باللفظ وبالنهوض لهم وينفخ فيهم بالمدح حال حض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بالسماع والحكاية عنهم وبطل الثناء بعد خروجهم فيحشمهم ذلك فىِ نفوس مـ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ـم ويتقاعد عند علماء بلده ومشيخة دار السلام الذين قد انكشفت له علوم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ر بأولاد الموتى منهم مع معرفته بمقادير أسلافهم والناس يتلم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وأكثر من يخصهم بالتعظيـم لا يتعـدون هـذه المسائل الطبوليات ليس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والفروعيات خبر مفلوسون من أصول الفقه والدين لا يعتمدون إلا على الأل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غة وإذا لم يسلك إعطاء كل ذي حـق حقه لم يطعن ذلك في المحروم بل في الحارم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قصور العلم بالموازنة أو من طريـن اعتمـاد الحرمـان لأربـاب الحقـوق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ـس البحـت والظلـم الصـرف وذلك يعرض بأسباب التهمة في التعديل فيما سو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ل ولا وجه لقول متمكن من من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لي فقـد بالـى مـن هـو أكبـر منصب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عليـه السل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ولا أن يقـال أن محمدًا نقض الكعبة لأعد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ـد ا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قى أن يقول الذين قتلهم وكسر أصنامهم وهذا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يقال إن عمـر زاد فـي كتـاب اللـه لكتبـت آيـة الرجـم في حاشية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قه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شية المصحـف لأن وضع الأي كأصل الأي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ضع آية في سورة من غير قول رسول اللـة صلـى اللـه عليـه وسلـم بالوح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هـا علـى رأس كـذا فأنبـأ بقوله في حاشية المصحف على هذا الفقه الدقيق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لي بمن قال مـن علمـاء العـراق كـان العتـب متضاعفـًا في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ـر مـن إعظامك الغرباء زيادة على محلهم ومقدارهم طلبًا لانتشار اسمك بالمد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ء العراق هم توفـي أبـو الحسـن الدامغانـي ليلة الأحد رابع عشر محرم ع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سنة وستة أشهر ولي منها قضاء القضاة عشرين سنة وخمسة أشهر وأيامًا و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مقبرة الشونيزية تقدم فـي الصلـاة عليـه ابنـه أبـو عبـد اللـهّ محمـد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ان والأكابر ودفن في داره بنهر القلائين في الموضع الذي دفن فيه ابوه ثم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إلى مشه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قيل بن محمد بن عقيل أبو الوفاء الفقيه فريـد دهـره وءام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ـ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شيخنا أبو الفضل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عن مو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سنة إحدى وثلاثين وأربعمائة وكذا رأيته أنا بخطه وكان حسن الصورة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ن حفظ القرآن وقرأ القراآت على أبي الفتح بن شيطا وغيره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ابن شيطا وفي الأدب والنحو أبو القاسم بن برهان وفي الزهد أبو بكر الدين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نصور بن زيدان أحلى من رأيت وأعذبهـم كلامـًا فـي الزهـد وابـن الشـرازي و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ـاء الحرانيـة وبنـت الجنيد وبنت الغراد المنقطعة إلى قعر بيتها لم تصعد سط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ولها كلام في الـورع وسيـد زهـاد عصـره وعين الوقت أبو الوفاء القزوين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ي في آداب التصوف أبو منصور ابن صاحب الزيادة العطـار شيـخ زاهـد مؤثـر ب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ـح لـه فتخلـق بأخلـاق مقتـدي الصوفيـة ومـن مشايخي في الحديث التوزي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ران والعشاري والجوهري وغيرهم ومن مشايخي في الشعر والترسل ابن شبل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رائض أبو الفضل الهمذاني وفي الوعظ أبو طاهر ابن العلاف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معون وفي الأصول أبو الوليد وأبو القاسم ابن البيان وفىِ الفقه أبو ي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المملوء عقلًا وزهدًا وورعًا قرأت عليه حين عبرت مـن بـاب الطـاق لن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ـز لهـا سنـة أربـع وأربعيـن ولـم أخـل بمجالستـه وخلواتـه التـي تتسع لحض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ـي معـه ماشيـًا وفـي ركابـه إلـى أن توفـي وحظيـت من قربه لما لم يحظ ب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مـع حداثـة سنـي والشيخ أبو إسحاق الشيرازي إمام الدنيا وزاهدها و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ظرة وواحدهـا وكـان يعلمنـي المناظـرة وانتفعـت بمصنفاتـه وأبـو نصـر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ـاغ وأبو عبد اللّه الدامغاني حضرت مجلس درسه ونظره من سنة خمسين إلى أ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ضي القضاة الشامي انتفعت به غاية النفع وأبو الفضل الهمذاني وأكبرهم 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فضلًا أبو الطيب الطبري حظيت برؤيته ومشيت في ركابه وكانت صحبتي ل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ه عن التدريس والمناظرة فحظيت بالجمال والبركة ومن مشايخي أبو محمد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نة العالم وماشطة بغداد ومنهم أبو بكر ذلك يحرمني علمًا نافعًا وأقبل عل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يوسف فحظيت منه بأكثر من حظوة وقدمني في الفتاوى مع حضور من هو أسن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سني البرامكة بجامع المنصور لما مات شيخي سنة ثمان وخمسين وقام بكل مؤ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لي فقمت من الحلقة اتتبع حلق العلماء لتلقط الفوائد فأما أهل بيتي فإن بي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م أر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ام وكتابة وشعر وآداب وكان جدي محمد ابن عقيل كاتب حضرة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هو المنشىء لرسالة عزل الطائع وتولية القادر ووالدي أنظر الناس وأحس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لًا وعلمًا وبيت أمي بيت الزهـري صاحـب الكلـام والمدرس على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نيت من الفقر والنسخ بالأجرة مع عفة وتقى ولا أزاحم فقيهـًا فـي حلقـة ولا ت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رتبة من رتب أهل العلم القاطعة لي عن الفائدة وتقلبت على الـدول فمـا أخذت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ـة السلطـان ولا عاقـه عمـا اعتقـد أنه الحق فأوذيت من أصحابي حتى طل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ذيت من دولة النظام بالطلب والحبس فيا من خسرت الكل لأجله لا تخيب ظني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منـي اللّـه مـن عنفـوان الشبيبـة بأنـواع مـن العصمة وقصر محبتي على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فما خالطت ملعابًا ولاعاشرت إلا أمثالي من طلبة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ى ابن عقيل ودرس وناظر الفحول واستفتي في الديوان في زمن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رة الكبار وجمع علوم الأصول والفروع وصنف فيها الكتب الكبار وكان د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غال بالعلم حتى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ا يحل لي أن أضيع ساعة من عمري حتى إذا ت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ي عـن مذاكـرة ومناظرة وبصري عن مطالعة أعمل فكري في حال رحتي وأنا مستطرح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ض إلا وقد خطر لي ما أسطره وإني لأجد من حرصي على العلم وأنا في عشر ال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ما كنت أجده وأنا ابن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الخاطر العاطر والبحث عن الغوامض والدقائق وجعل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بالفنون مناظرًا لخواطره وواقعاته ومن تأمل واقعاته فيه عرف غور الرجل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 بلسان الوعظ مـدة فلما كانت سنة خمس وسبعين وأربعمائة جرت فيها 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بلة والأشاعرة فترك الوعظ واقتصر على التدريس ومتع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عه وبصره وجميع جوارحه 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رأت بخط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لاثنت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أنا في سنة الثمانين وما أرى نقصًا فـي الخاطـر والفكـر والحفـظ وحلـة النظ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وة البصـر لرؤيـة الأهلـة الخفيـة إلا أن القـوة بالاضافـة إلـى قـوة الش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هولة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قيل قوي الدين حافظا للحدود ومات ولدان له فظهر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ما يتعجب منـه وكـان كريمـًا ينفـق مايجد فلم يخلف سوى كتبه وثياب بدنه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ار كفنه وقضاء دينه وكان إذ طال عمره يفقد القرناء والا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ـا فـي أوائـل أعمار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ـًا طـاب العيـش معهـم كالدينـوري والقزوينـي وذكر مـن قد سبق إسمه في حيا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كبار الفقهاء كأبي الطيب وابن الصباغ وأبي اسحاق ورأيت إسماعيل والد المز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سبعه وعشرين ألف دينار ورأيت من بياض التجار كابن يوسف وابن جردة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ام الذي سيرته بهرت العقول وقـد دخلـت فـي عشـر التسعيـن وفقـدت مـن رأيـت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ات ولم يبق إلا أقوام كأنهم المسوخ صورًا فحمـدت ربـي إذ لـم يخرجني من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ة لأنوار المسار بل أخرجني ولم يبق مرغوب فيه فكفاني محنة التأسف على ما ي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خلف مع غير الأمثال عذاب وانما هون فقداني للسـادات نظـري إلـى الإعـ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ـن اليقيـن وثقتي إلى وعد المبدىء لهم فلكأني أسمع داعي البعث وقـد دعـا كم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 ناعيهـم وقـد نعـى حاشـى المبدىء لهم على تلك الأشكال و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نع لهم في الوجود بتلك الأيام اليسيرة المشوبة بأنواع الغصص وهو الما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أقنع لهم إلا بضيافة تجمعهم على مائدة تليق بكرمه نعيم بلا ثبور وبق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لا مـوت واجتمـاع بـلا فرقـة ولذات بغير نغ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بعض الأشياخ أنه لما احتضر ابن عقيل بكى النس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خمسين سنة فدعونـي أتهنـأ بلقائـه توفـي رضـي اللّـه عنـه بكرة الجمعة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جمادى الأولى من هذه السنة وصلي عليه في جامع القصر والمنصور وكان الجمع ي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ص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رتهـم بثلثمائـة ألـف ودفن في دكة الا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قبره ظاهر فما كان في مذهبنا أحد مثله وقال شيخنا أبو الحسن الزعف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كة بعد الخادم مخ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حمد بن الحسين أبوعبدالله اليزدي ولد سنة خمس وخمسين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القراآت البلاد البائنة وعبر ما وراء النهر وكان إذا قـرأ بكـى النـاس 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وحدث بشيء يسير عن أبي إسحاق الشيرازي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طرخان بن بلتكين أبو بكر التركي سمع الكثير وكتـب وكـان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ـة بالحديـث والـأدب وسمـع الصريفينـي وابـن النقـور وابـن البسري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نا ووثقوه توفي في صفرهذه السنة ودفن ب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باقي أبو عبد الله الدوري ولد سنة أرب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سمع الجوهري والعشاري وأبا بكر بن بشران وغيرهـم وكان شيخًا صالحًا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هذه السنة المبارك بن علي بن الحسين أبو سعد المخرمي ولـد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سنة ست وأربعين وأربعمائة وسمع الحديث من أبي الحسين ابن المهتدي وا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ياسين والصريفيني وأبي يعلى ابن الفراء وسمع منه شيئًا من الفقه ثم 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صاحبه أبي جعفر الشريف ثم على يعقوب البرزبيني وأفتى ودرس وجمع كتبًا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بـق إلـى جمـع مثلهـا وشهـد عند أبي الحسن الدامغاني في سنة تسع وثمانين و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ضاء عن السيبىِ والهروي وكان حسن السيرة جميل الطريقة شديد الأقضية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سة بباب الـأزج ثـم عـزل عـن القضـاء فـي سنـة إحـدى عشـرة ووكـل بـه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ـوان علـى حسـاب وقـوف التـرب فأدى مالًا ثم توفـي فـي ثانـي عشـر محـرم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ـة ودفـن إلـى جانـب أبـي بكـر الخلـال عنـد رجلـي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أربع عشرة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فـي المحـرم خطـب للسلطانيـن أبـي الحـ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جر بن ملكشاه وابن أخيه أبي القاسم محمود بن محمد جميعًا في موضع واحد وسم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شاهنشاه وفـي أول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ـب أبـو الفتـوح حمـزة بـن علـي بـن طلح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ـلًا ناظرًا في المخزن وكان قبل ذلك ينظر في حجبة الباب فبقي في الحجب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ًا وأيامًا ثم نقل إلى المخزن وتمرد العيارون في هذا الأوان وأخذوا زوا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ـدرة مـن الموصـل ومصعـدة إلـى غيرهـا وفتكوا بأهل السواد فتكات متواليات وهج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تابيين فحفظوا أبواب المحلة ودخلوا إلى دور عيونها فأخذوا ما فيها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زين المتعيشين فتقدم الخليفة إلى إخراج أتراك دارية لقتالهم فخرجوا وحاصروه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مـة خمسـة عشـر يومـًا ثـم إن العياريـن نزلـوا فـي سفـن وانحدروا إلى شارع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ق دخلوا المحلة وأقبلوا منها إلى الصحارى وقصد أعيانهم دار الوزير ابن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عامة في ربيع الأول وأظهروا التوبة وخرج فريق منهم لقطع الطريق فقتل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بأوانا وبعثوا رؤسهم إلى بغداد 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قاضي أبو جعف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ن أحمد الثقفي قاضي الكوفة والبلاد الميزيدية وكان دبيس الملقب بسيف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به إلى الأمير إيلغازي ابن أرتق فخطب منه ووقعـت الخصومـة بيـن السلطـان محم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ه مسعود ابني محمد وكان مسعود هو العاصي عليه فلتطفه محمود فلم يصلح و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في ربيع الأول فانحاز البرسقي إلى محمود وانهـزم مسعـود وعسكـره واستَو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أموالهـم وقصد مسعود جبلًا بينه وبين موضع الوقعة اثنا عشر فرسخًا فأخف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بركابي إلى المعسكر يطلب الأمان فحضر بين يدي السلطا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إن من السعادة أن أخـاك لـم يجـد مهربـًا عنـك وقـد نفـذ يطلـب الأ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طفتك أجل متوسل به إلي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ن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كذا فقال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ويت غير هذا وهل إلا العفو و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بالبرسقي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ي إلـى أخـي وتؤمنه وتستدعيه وأ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فصال الركابي أنه ظفر يونس بن داود البلخي بمسعود فاحتال عليه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ـه إلـى أخيـه فربمـا أعطـاك ألـف دينـار أو أقـل وإن حملته إلى دبيس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وصلت إلى ما شئت فعول على ذلك فجاء البرسقي فلم يره فسار خلفه فلح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فرسخًا فأخذه وعرفه أمان أخيه له وأعاده إلى العسكر وخرج الأعيان فاسقب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عند أمه ثم جلـس السلطـان محمود فدخل إليه ففبل الأرض بين يديه فضمه إليه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ينيه وبكى كل واحد منهما فكان هذا من محاسن أفعال محمود ولما بلغ عص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يف الدولة دبيس أخذفي أذية بغداد وحبس مال السلطان وور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عيسى ونهر الملك مجفلين إلى بغداد بأهاليهم ومواشيهم فزعًا من سيف الدولة ل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دأ بالنهـب فـي أطرافهـم وعبـر عنـان صاحـب جيشـه فبدأ بالمدائن فعسكر بها و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ا وحاصرها ثم أخذها عنوة وسبيت الذراري وافترش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ف الدولة يعجبه اختلاف السلاطين ويعتقـد أنـه مـ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ـاف قائمـًا بينهـم فأمـره منتظم كما استقام أمر والده صدقة عند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طين فلما بلغه كسر مسعود وخاف مجيء محمود أمر باحراق الأتبان والغلات و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إليه نقيب الطالبيين أبا الحسن علي بن المعمر فحذره وأنذره فلم ينف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بعث إليه السلطان بالتسكين وأنـه قـد أعفـاه مـن وطء بساطه فلم يهتز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نحو بغداد في جمادى الآخرة فضرب سرادقه بإزاء دار الخلافة من الجانب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أهل بغداد على وجل شديد وتوفيت والدة نقيب الطالبين فقعد في الكرخ للعزاء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إليه سيف الدولة فنثر عليه أهل الكرخ وتهدد دار الخلافة 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يتم السلطان فان أنتم صرفتموه وإلا فعلت وفعلت فنفذ إليه أنه لا يمك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ل نسعى في الصلح فانصرف دبيس فسمع أصوات أهل باب الأزج يسبونه فعاد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ض عليهم فأخذ جماعة منهم وضربوا بباب النوبي ثم انحدر ثم دخل السلطان محم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وتلقاه الوزير أبو علي بن صدقة وخرج إليه أهل باب الأزج فنثروا عليه 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ضت شحنكية بغداد إلى برنقش الزك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ـان هـذه السنـة بعـث دبيـس زوجتـه المسماة شرف خاتو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د الدولة ابن جهير إلـى السلط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صحبتهـا عشـرون ألـف دينـار وثلاثـة عشررأسـًا مـن الخيـل ف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ع الرضا عنه وطولب بأكثر من هذا فأصر على اللجاج ولم يبذل شيئًا آخر ف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إلى ناحيته فبعـث يطلـب الأمان مغالطة لينهزم فلما بعث إليه خاتم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برية فدخل السلطان الحلة فبات بها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مسترشد بإراقة الخمور التي بسوق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ض بيتوتَ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وزيـر السلطـان السميرمـي المكـوس والضرائـب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محمـد قـد اسقطها في سنة احدى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سلطان محمـود فتلقـاه الوزيـر والموكـب وطالـب بالافرا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بي الحسن فبذل له ثلثمائة ألف دينار ليسكت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وهاب بن هبة اللّه بن عبداللّه ابن السيب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ت سمع أبا الحسين بن النقور وأبا محمد الصريفيني وأبا القاسم ابن الب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م وروى عنه الخليفة المقتفي وكـان يعلـم أولـاد المستظ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ـس بالمسترشـد فلمـا صـارت الخلافـة إليـه وقبـض علـى ابـن الخـرزي رد إلـى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ـل النظـر فـي المخـزن فولـي ذلك سنة وثمانية أشهر وكان كثير الصدقة متع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علم وخلف مالًا حزر بمائة ألف دينار وأوصى بثلثي ماله ووقف وقوفًا ع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ومات عن ست وخمسين سنة وثلاثة أشهر وصلى عليـه بالمقصـورة فـي 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ـر الوزيـر أبو علي بن صدقة وأرباب الدولة ودفن عند جده أبي الحسن القاضي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محمد بن الحسن بن عبدون أبو سعد المقرىء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تميمي وأبا الفضل بن خيرون وأبا الحسين ابن الطيوري وكان ستيرًا صالحً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المعروف بالوراقين وتوفي في ربيع الآخر ودفن بباب حرب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بخاري أبو المعالي ولـد سنـة ثلاثيـن وسمـع أبـا طالـب بـن غيلـان والجوه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ـا وسماعـه صحيـح وكان أحمد بن الخطاب ابن صوفان أبو بكر الحنبلي سمع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 وأبا علي ابن البناء وقـرأ عليـه القـراآت وكـان صالحـًا مستـورًا يقـ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يؤم الناس وتوفي في ذي القعد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أبو الحسن الضبي المحاملي العطار كا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ر وكان مستورًا سمع أبا الحسين ابن الابنوسي وأبا الحسين الملطي و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روى عنه أبو المعمر الأنصاري وتوفي في ذي القعدة مـن هـذه السنـة ودف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ـاب الأز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لّه بن علي بن الحسين بن أيوب أبو محمد بن أبي الحسين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يعلى وأبي الحسين ابن المهتدي وأبي جعفر ابن المسلمة وابن النق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 وكان ستيرًا صالحًا صحيح السماع حسن الطريقة توفي في رجب ودفن بالشون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نصر بن السري المؤدب والد شيخنا أبي الحسن سمعِ آ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صريفيني وابن المهتدي وابن المسلمـة وابـن المأمون وخلقًا كثيراَ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اظ القـرآن وأهـل الثقـة والصيانـة والصلـاح وجـاوز الثمانيـن وتوفـي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ـن عاشرصفر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صمد بن شاتيل أبو البركات الدباس سمع القاضي أبا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بكر الخياط وأبا جعفـر ابـن المسلمـة وابـن المهتـدي وابـن النقـور والصريف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تورًا من أهل القرآن والحديث وسماعه صحيح وتوفي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ن سابع ذي القعد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يم بن عبد الكريم بن هوازن بن عمد الملك بن طلحة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شيري قرأَ على أبيه فلما توفي سع من أبي المعالي الجويني وغيرهما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جماعة وكان لـه الخاطر الحسن والشعر المليح وورد إلى بغداد ونص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وتعصب له أبو سعد الصوفي عصبية زائدة في الحـد إلـى أن وقعـت الفتنـة بي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ـن الحنابلـة وآل الأمـر إلـى أن اجتمعـوا فـي الديـوان فأظهـروا الصل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أبي جعفر وحبس الشريف أبو جعفر في دار الخلافة ونفذ إلى نظام الملك وسئ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إلى ابن القشيري بالخروج من بغداد لإطفاء الفتنة فأمره لذلك فلما و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ه وأمره بالرجوع إلى و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بـن ع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النظـام قـد نفـذ ابـن القشيري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ه الحنابلة بالسب وكان له عرض فأنف من هذا فأخذه النظام إليه ونفذ لهم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لا خلاق له وأخذ يسب الحنابلة ويستخـف ب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أبـو نصـر ابـن القشيـري فـي جمـادى الآخـر ة مـن هـذه ال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سابـور وأقيـم لـه العزاء في رباط شيخ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لي بن عمر أبو حامد الدينوري كان أحد أرباب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وعرف بفعل الخير والإحسان إلى الفقراء وكانت له حشمة وتقدم عند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 عند التجار سمع أبا محمد المجوهرى روى عنه أبو المعمر الأنصاري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هم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لي بن الفضاء أبو الفتح الخز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غداد سنة تسع وخمسمائة فحدث عن أبي القاسم القشيري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ئه ووعظ وكان مليح الإيراد حلو المنطق ورأيت من مجالسه أشياء قد علقت عن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ولكـن أكثرها ليس بشيء فيها أحاديث موضوعة وهذيانات فارغة يطول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وى فـي الحديـث المعـروف أن رسـول اللّـه ص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عليـه وسلـم تزوج امرأة فرأى بكشحها بياضًا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ـي بأهلـك فـ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ط جبر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الأعلى يقرئك السلام ويقول لك بنقطة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ترد عقد النكاح ونحن بعيوب كثير لا نفسخ عقد الإيمان مع أمتك لك نسوة تمسك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جلك أمسك هذه ل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كـذب فاحـش علـى اللـهّ تعالى وعلى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وح إليه شيء من هذا ولا عوتب في فراقها فالعجب من نفاق مثل هذا الكاذ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لكن على السفساف و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جالس أبـي الفتـوح الغزالـي ومجالـس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ـادي فيهـا العجائـب والمنقولـات المتخرصة والمعاني التي لا توافق الشريعة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ة تعم أكثر القصاص بل كلهم لبعدهم عن معرفة الصحيح ثم لاختيارهم ما ين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كيف ما ات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تضر الخزيمي بالري فأدركه حين نزعه قلق شدي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زعاج العظ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ود على اللّه شديد فلما توفي دفن بالري عند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خو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سلطان محمودًا خرج من بغداد متصيدًا ف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إليه بوفاة جدتـه أم أبيـه فعـاد عـن متصيده وجلس للعزاء بها في حجرة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هو وخواصه وجلس وزيره أبو طالب علـي بـن أحمـد وكافـة أرباب الدولة و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ي صحن الدار وحضر عندهم الوزير أبو علي بن صدقة والموكب في الأيام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ياب العزاء ونصب كرسي للوعظ فتكلم عليه أبو سعـد إسماعيل بـن أحمـد وأبـو الفتـ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بـن محمـد الغزالي إلى الطوسيان وجاء ابن صدقة في اليـوم الرابـع وم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ـب لإقامة السلطان من العزاء وإفاضة الخلع عليه ففعل ذلك وعزم السلطان محم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روج من بغداد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ر الخلافة ينبغي أن تقيم في هذا الصيف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ذلك من خوف سيف الدو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معي هذه العساك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فيما يعود إلى الإقامة واستقر أن يزيحوا العلة في نفقة أربعة أشهر ففرغت خز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لاء واستقر أن يؤخـذ مـن دور الحريـم ودكاكينـه ومساكنـه أجـرة شهـر فكتب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ـك الجرائد ورتب لذلك الكتاب والمشرف والجهبذ وجبي من ذلك مبلغ وافر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فكثـرت الشكاي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قتولًا بالمختارة فجاء أصحاب الشحنة فكب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ة وطلبوا الحامي فهرب فجاء نائب الشحنة إلى باب العامة بالعدد الكثيرة و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توكل بدار ابن صدقة الوزير ووكل به عشرة وبدار ابن طلحة صاحب المخزن و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 الباب ابن الصاح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طالبكم بجناية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ت المطالبة بما ينسب إلى حق البيعة وتزا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 ذلك وكثر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من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ي علي بن طراد النقيب ب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وان فلما حضـر قـرأ عليـه الوزيـر ابـن صدقـة توقيعـًا 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دمتك فمضى وأغلق بابه وكانت ابنته متصلة بالأمير أبي عبد اللهّ بن المستظه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في فكان الوزير ابن صدقة يتقرب منه ولا يباسطه في دار الخلافة فلم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سابع عشر ربيع الأول انحدر الوزير أبوطالب السمري متفرجًا فلما حاذ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زج عبر إليه علي بن طراد وذكر له الحال فوعده ثم خاطبه في حقه فرضي عنه وأ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قابة في ثان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ية يوم الثلاثاء خامس ربيع الأول أنقض كوكب وصارت منه أ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نقضاضه وسمع عند ذلك صوت هزة عظيمة ك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نصـف مـن ربيـع الـأول خلـع فـي دار السلطـ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د الهروي وركب إلى داره بقراح ابن رزين ومعه كافة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أمره في القضاء بجميع الممالك سوى العراق مراعـاة لقاضـي القضـاة أبـي القا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ـي لمـا يعلـم من ميل المسترشد إليه وخرج الهروي في هذا الشهر إلى سنج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الـة مـن المسترشـد ومـن السلطـان محمـود وأصحـب تشريفـات وحملانـًا و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تاسع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كاتب ديوان الزما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مس الدولة أبو الحسن علي بن هبة اللّه ابن الزوال ووقع بذلك بالنظر في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م مضافًا إلى ديوان الا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تمة يوم الأحد رابع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ق في دار المملكة فاحترقت الدار التي استجدها بهروز الخادم وكان السب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كانت تختصب بالحناء في الليل وقد أسندت الشمعة إلى خيش فعلقت به النار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سرت أن تنطـق فاحترقـت الـدار وكـان السلطـان نائمـًا علـى السطـح فنـزل وه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سفينة ووقف وسط دجل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ضى إلى دار برنقش الزكوي وذهب من ال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لات والأواني واللؤلؤ والجوهر ما يزيد على قيمة ألف ألف دينار وغسل غسا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فظفروا بالذهب والحلى سبائك ولم يسلم من الدار شيء ولا خشبة واحدة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إلى دار المملكة وتقدم ببناء دار له على المسناة المستجـدة وأن تع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زاجـًا استظهـارًا وأعـرض عـن الـدار التـي احترقـت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لم يتمت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متد بقاؤه بعد انتقاله إليها وقد ذهبت أموالنا فيها فلا أريد عمارتها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ابن صدقة إليه مهنئًا بسلام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صل الخبر من أصفهان بعد يومين بحريق جامع أصفهان وأن ذلك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سابعة والعشريـن مـن ربيع الآخر قبل حريق الدار السلطانية بثماني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امع كبير أنفقت الأموال فـي العمارة له وكان فيه من المصاحف الثمين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مصحف من جملتها مصحف ذكر أنه بخط أبيّ بن كعب واحترقت فيه أخشاب اعت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زائد على ألف ألف دينار وورد من أصفهان بعد ذلك القاضي أبو القاسم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لاء صاعد بن محمد البخاري ويعرف بابن الدانشمنذه مدرس الحنفيين وجلس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للوعظ في رمضان وحضر السلطان وكافة أوليائه ثم اجتمع الشافعيون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شاكين من هذا الوعظ وذكروا أنه تسمح بذكر أصحابهم وغض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ـل العيـارون مسلحيـًا بالمختـارة فشكـا الشحنـة سعـد الدو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ديـوان مـا يتم منهم واستـأذن فـي أخـذ المتشبهيـن فأذن له فأخذ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ًا وغير مستور فغلقت المساجد مع صلاة المغرب ولم يصل بها أحد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د السلطان في شعبان ثم قدم فمضى إليه القاضي الزينب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واقبال و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ثل فحلف السلطان بمحضر منهم للخليفة على الطاعة والمناصح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 السلطان في عشية ذلك اليوم هدية إلى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اثنين رابع عشرين شعبان جلس المسترشد 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طئية المجاورة للمثمنة وهـي مـن الـدور البديعـة التـي أنشأهـا المقتـدي وتم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شد فجلس في قبة على سدة وعليه الثوب المصمت الأسود والعمامة الرصافي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ه بردة النبي صلى الله عليه وسلم وبين يديـه القضيـب وحضر الدار وزيره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دقة ورتب الأمور وأقام في كل باب حاجبًا بمنطقة ومعه عشرون غلامًا من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رد حاجـب المخـزن ابـن طلحـة فـي مكـان ومعـه التشريف وجلس الوزير في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تي واستدعى له أرباب المناصب وحضر متقدمو العلماء وأتى وزير السلطان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السميرمي والمستوفي وخواص دولتهم ثم وقف الوزير أبو علي بن صدق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السدة و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ب عن يمينه ثم أقبل السلطان محمود ويده في يد أخيه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نفذ إليه الزبزب مع اقبال أو نظر فلما صعد منه قـدم مركوبـه عنـد المثم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ـب إلـى باب الدركاه ثم مشى من هناك فلما قرب استقبله الوزيران ومـن معه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بوه إلى بين يدي الخليفة فلما قاربوا كشفت الستارة لهما ووقف السلطان في الموض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وزيره قائمًا فيه وأخوه مما يليه فخدما ثلاث دفعات ووقفا والوزير 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لـه عـن الخليفـة أنسـه بـه وتقربـه وحسن اعتقاده فيه ثم أمر الخليفة بإ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عليه فحمل إلى مجنب البهو ومعه أخوه وبرنقش وريحان وتولى إفاضة ذلك علي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ن وإقبال ونظر وفي الساعـة التـي كـان مشتغـلًا فيهـا بلبـس الخلـع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ـران قائميـن بيـن يـدي الخليفـة يحضـران الأمـراء أميـرًا أميـرًا فيخـ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ـرف خدمته فيقبل الأرض وينصرف ثم عاد السلطان وأخوه فمثلا بيـن يـدي الخلي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ـى محمـود الخلـع السبعـة والطـوق والتـاج والسـواران فخدمـا وأمـر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سي فجلـس عليـه السلطـان ووعظـه الخليفـة وتـلا عليـه قولـه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ـن يعمـل مثقال ذرة خ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ه ومن يعمـل مثقـال ذرة شـرًا يـ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ره بالإحسان إلى الرع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لوزير أبي طالب في تفسير ذلك عليـه ففسـره وأعـاد عنـه أن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ّ لقبـول أوامـر مولانـا أميـر المؤمنين وارتسامها فالسعادات معها مت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لخيرات مبشرة وسلم الخليفة إلى الوزيرين سيفين وأمر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دا بهما السلطان فلما فعل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مع بهما الكفار والملح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الخليفة بيده لوائين حملا معه وخدم ثم خرج فقدم إليه في ص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ـرس مـن مراكـب الخليفـة بمركـب حديـد صينـي وقيـد بيـن يديـه أربعـة أف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كب ذهب وأذن الخليفة بعد ذلك لأرباب الدولة وأهل العلم والأشراف والعدول و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رجلًا رجلًا منهم والخليفة ملتفت إليه مصغ إلى أدعيتهم معط لكل واحد م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ظر إليه ومن خطابه ثم صعد ابن صدقة في اليوم الذي يلي هذا اليوم في الزب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لطان فتعرف خبره عن الخليفة وأفاض عليه الملابس التي كانت على الخليفة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ه وانحدر الوزير إلى دار الوزير أبي طالب فخلع عليه وأطال مقامه عنده و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ت تجار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أمطار عظيمة ودامت واتصلـت بجميـع العـ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كـت مـا علـى رؤوس النخل وفي الشجر من الأرطاب والأعناب والفواكه و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رى من الغلات فلمـا كـان انتصـاف الليـل من ليلة السبت وهي ليلة ال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من كانون الثاني سقط الثلج ببغداد ودام سقوطه إلى وقت الظهر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لأت به الشوارع والدروب وقام نحو ذراع وعمـل منـه الأحداث صور السباع والف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 سقوطه من بين تكريت إلى البطيحة ونزل على الحاج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ذكرنـا فـي كتابنـا هـذا أن الثلـج وقـع فـي سنيـن كثيـرة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ـام الرشيـد والمقتـدر والمعتمـد والطائع والمطيـعِ والقادر والقائم وما سمع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اقع في هذه السنة فإنه بقي خمسة عشر يومًا ما ذاب وهلك شجر الأترج والنا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مون ولم تهلك البقول والخضر ولم يعهد سقوط الثلج بالبصرة إلا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ـا أبـو عبداللّـه ابـن الحرانـ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الوفر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قال بعض شعراء يا صدور الزمـان ليسـى بوفـر مـا رأينـاه فـي نواح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إنمـا عم ظلمكم سائر الخل ق فشابت ذوائـب الآفـاق ونفذ من 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ضي أبي منصور إبراهيم بن سالم الهيتي نائب الزينبي برسالة من الخليف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كتب من الديوان إلى إيلغازي بسلامته من غزاة غزاها ويأمرانه بإبعاد دبي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ـخ النكـاح بينـه وبيـن ابنتـه وقـد كـان لهـا زوِج قبل دبيس سلجوقي وكان ق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قبض السلطان عليه واعتقله فورد بغداد شاكيًا من أيلغازي ومحتجًا علي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 ثابت فروسـل بالهيت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كاح فاسد فقال ايل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سخه عامي لا ينفذ فسخه فأجاب بجواب أرضاه عاجلًا وحلف على طاعة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يف الدولة فإنه كاتب الخليفة كتبًا يستميل بها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طاعته فروسل في جواب كتابه بمكتوب يسلك معه فيه الملاطفة فدخل الحلة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فازدحموا على المعابر فغرق منهم نحو خمسمائة ودخل أخوه النيـل وأخـرج شح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منهـا وكـان السلطـان ببغـداد فحثـه الخليفـة علـى دبيس فندب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لقصد دبيس فلما قصدوه أحرق من دار أبيه وخرج من الحلة إلى النيل فأخ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رة ودخل الأزير وهو نهر سنداد الذي يقول فيه الأسود بن ي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عسكر الحلة وجدوها فارغة فقصدوا الأزير فحاصره فرا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نقش أن يحذر مخالفة السلطان وينفذ أخاه منصورًا إلى الخدمة فأجاب وخرج د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كره ووقف بإزاء عسكـر برنقـش فتحالفا وتعاهدا في حق منصور ونفذ به إليه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إلى بغداد ومعهم منصور فحمله برنقش إلى خدمة السلطان فأكرمه وبعثه مع بر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دمة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العرب من نبهان فيد فكسّروا أبوابها وأخذوا ما كان ل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جع الناس لهم وعلموا أن خراب حصنهم سبب لانقطاع منفعة الناس من الحجيجِ ف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ق الخادم الخاتوني لهـم أبوابـًا مـن حديد وحملها على اثني عشر جملًا و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 لتنقية العين والمصنع وكانت العرب طموهمـا واغتـرم علـى ذلـك مـالًا كثيـ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ـى ذلـك نقيـب مشهـد أمير المؤمنين علي رضي الله عنه وأعيـدت المكـ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صي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ـزم الباعـة أن يرفعـوا إلـى السلطـان ثلثي ما يأخذ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في كـل مـا يبـاع وفـرض علـى كل نول من السقلاطون ثمانية أقساط وحبة ثم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وا خمسة آلاف شكرًا للسلطان فقد تقدم بإزالة الم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 وزير السلطان محمود فعاده السلطان وهنأه بالعافية فعم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مة بلغت خمسين ألف دينار وكان فيها الأغاني والمل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ج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ذ القاضـي أبوعبـد اللـهّ ابـن الرطبـي شـواء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اجم فشهره فمضى وشك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 فأقبل العجم في خمسة غلمان أتراك فأخذوه وسحبوه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جرت فتنة وغلقـت أبـواب الحديـد ورجمهـم العامـة فعـادوا علـى العا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بابيـس فانهزمـوا وحملـوه فلمـا شرح الحال لوزير السلطان أعيد مكرمًا وطول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بلبس الغيار فانتهى الأمر إلى أن سلموا إلى الخليفة أربعة آلاف وإل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ألـف دينـار وأحضـر الجالـوت فضمنهـا وج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بن الحسن بن علي أبو علي الحداد الأصفهان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عشرة وأربعمائة وسمع أبا نعيم وغيره انتهى إليه الإقراء والحديث بأصبهان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من هذه السنة عن ست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ون السفرية كانت حظية ملكشاه فولدت لة محمدًا وسنجر وكانت ت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ث حمال السبيل إلى طريق مكة ولما حصلت في الملك بحثت عن أهلها وأمها وأخ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رفت مكانهم ثم بذلت الأموال لمن يأتيها بهم فلما وصلوا إليها ودخلت أم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ارقت أمها منذ أربعين سنة فجلست البنت بين جوار يقاربنها في الشبه حتى تنظر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ها أم لا فلما سمعت الأم كلامهـا نهضـت إليهـا فقبلتها وأسلمت الأم فلما ت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ون قعد لها السلطان محمود في العزاء على ما س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ه المـرأة تذكر فـي نـوادر التاريـخ لأنهـم 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ي الإسلام ولدت خليفتين أو ملكين سوى ولادة بنت العباس لأنها ولـدت ل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ـك الوليـد وسليمـان ووليـا الخلافـة وشاهفرنـد ولدت للوليد بن عبد الم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ـد وإبراهيـم وكلاهمـا ولـي الخلافـة والخيـزران ولـدت الهـادي والرشيد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محمدًا وسنجر وكلاهما ولي السلطنة وكان عظيمًا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بن عبداللّه بن علي ابن إسحاق الطوسي ابن أخي نظا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تفقه على الجويني وأفتى وناظر ثم وزر لسنجر فترك طريقة الفقهاء وا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د وتدبير الممالك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حمزة أبوسعد الفقيه الحنبلي العدل سمع ابن النقور 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ريفيني وغيرهما وتفقه على الشيخ أبي الخطاب وأفتى وشهد عند أبي الحسن الدامغ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ضي الطريقة حميد السيرة من أهل السنة توفي في شعبان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يلدرك الكاتب أبو الثناءالزكي كان شاعرًا ذكيًا ظر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سلًا وله شعر مط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هذه السنة ودفن بباب حرب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من خط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رئيس أبو الثناء بن يلدرك وهو ممن خبرته بالصد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سوق نهر معلى وبين يديه رجل على رأسه قفص زجاج وذاك الرجل مضطرب المشي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دم المعرفة بالح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ت أترقب منه سقطة لما رأيت من اضطراب مشي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ث أن زلق زلقة طاح منها القفص فتكسر جميع ما كان فيه فبهت الرجل ثم أخذ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قة من البك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جميع بضاعتي والله لقد أصابنـي بمكـة مصي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ـة توفـي علـى هـذه مـا دخـل قلبـي مثـل هـذه واجتمـع حوله جماعة يرثون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كـون عليـ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أصابك ب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قبة زمزم وتجردت للاغت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ـي يـدي دملـج فيه ثمانون مثقالًا فخلعته واغتسلت ولبست و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ال رجل من الجماعة هذا دملجك له معي سنين فدهش الناس من إس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 مص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دير الزاهد كان يسكن دار البطيخ من الجانب الغربي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معروف اليوم به وله بيت إلى جانبه وكـان يتعبـد فتوفـي في ربيع الآخ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صلى عليه بجامع القصر وكان يومًا مشهودًا وحمل ودفن في البيت الذي إ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بيد الله الدنف أبوبكر المقرىء ولد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أربعمائة وسمع ابن المسلمه وابن المهتدي والصريفيني وابن النقور ونظر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لى الشريف أبي جعفر وكان من الزهاد الأخيار ومن أهل السنة وانتفع ب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حدث بشيء يسير وتوفي في شوال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د العزيز بن العباس بن محمد بن عبد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بيد الله بن المهتدي ولد في جمادى الأولى سنة اثنتين وثلاث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بن غيلات والقزويني والجوهري والطبري ونظراءهم وحدث عنهم وهو آخر من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ي وأبي منصور ابن السواق وأبي القاسم بن شاهين وكان ثقة عدلًا دينًا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عند أبي عبدالله الدامغاني وهو آخر من بقي من شهود القائم بأمر الله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اف البغداديين ومحاسن الهاشميين ومات عن ثلاث وثمانين سنة وتَوفـ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 عشرين شوال وحضر قاضي القضاة الزينبي والنقيبان والأعيان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الجزري أبو البركات البيع سمع البرمكي و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عه صح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ليلة الأحد خامس عشرين ذي القعدة ودفن بباب حرب نز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بأم السادة أم ولد المسترشد توفيت وحملت إلى الرصافة وخرج معها ع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بن صدقة والجماعة ب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الهروي أبو الخير سمع من ابن النظر وطراد وأقرانهما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كثير وأفاد الطلبة من الغرباء والحاضرين وكان ثقة من أهل السنه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رمته المنية قبل أوان الرواية وتوفي في ربيع الأول من هذه السنة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عشية يوم الأحد خامس عشـر المحـرم استدع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ـر أبـو طالـب علـي بـن أحمـد السميرمـي وخاطبه في معنى دبيس فإن في قر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سلام خطرًا على أهلها وإنا نؤثر مقام آقسنقر البرسقي عندنا لأنا لا ن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حه فوافق السلطان محمود على ذلك وكوتب البرسقي لينحدر وأرسل في ذلك سدي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الله ابن الأنباري فأقبل إلى بغداد فخرج وزير السلطان فتلقاه ونصبت له الخ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لي فراشي الخليفة الخو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ربعاء حادي عشر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رنقش دار الخلافة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أخو دبيس وأنزل عند باب النوبي فقبل الأرض وجلس عند حاجب الباب ليطالع بخ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برنقش إلى الديو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لطان يخاطب في الرضا عن منصور ويشف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الجواب عرف حضور منصور بالشفاعة المغيثية معتذرًا مما جرى من الوهلات و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ا آت وما دام مع الرايات المغيثية فهو مخصوص بالعناية مشمول بالرعاية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ماء حتى خيف على بغداد من الغرق وتقدم إلى القاضي أبي العباس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ـي بالخـروج الـى القـورج ومشاهـدة مـا يحتـاج إليـه وهـذا القـورج أي غـ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منـه فـي سنـة سـت وستيـن تولى عمارته نوشتكين خادم أبي نصر بن جهير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ليه وضرب عليه خيمه ولم يفارقه حتى أحكمه وغرم عليه ألوف دنانيرمن ما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محمد الوكيـل أن يأخذ منه ثلاثة آلاف دينار ويشاركه في الثواب ف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مال عندي أهون وحاجتي إلى اللّه تعالى أكثر من حاجتي إل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رابع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الوزير أبو علي بن صدقة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ب الخليفة إلى القورج واجتمع بالوزير أبي طالب ووقفا على ظهور مراكبهما سا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صرفا فما استقر النـاس فـي منازلهـم حتـى جـاء مطـر عظيـم أجمـع الأشيـاخ أ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 يـروا مثلـه فـي أعمارهم ووقع برد عظيم معه ولم يبق بالبلد دار إلا ودخ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طانها وأبوابها وخرج من آبا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حاج شاكرين لطريقهم واصفين نعم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الماء والعشب ورخـص السعـر وكانـت الكسـوة نفـذت علـى يـدي القاضـي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ـح ابـن البيضاوي وأقام بالمدينة لعمارة ما تشعث من مس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ية سلخ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سلطان بالاستظهار على منصور بن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إلى مكان فوثق عليه وفـي يـوم الأربعـاء غـرة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سلطان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داد وكان مقامه بها سنة وسبعة أشهر وخمسة عشر يومًا ثم نودي ف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ربيع الأول بإسقاط المكوس والضرائب ومـا وضـع علـى الباعـة مـن قبـل السلط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استدعي البرسقي إلى باب الحجرة وفووض في أمر دبيس فقابل ذلك بالسمع و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عليه وتوجه إلى صرصر واقترح أن يخرج معه ابن صدقة قاعتذر الخليفة بأن م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ة منوطة به وأخرج عوضه أبو عبد الله محمد بن عبد الكريم ابن الأنباري س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نودي في الحريم أنه متى أقام جندي ولم يخرج للقتال فقد برئـت منـه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ر دبيس ونفذ إلى البرسقي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غنيتك عن العبور وصرت معك على أرض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فر الأتـراك بثلاثيـن رجـلًا مـن السواديـة يريـدون أن يفجـروا نهـرًا فقتل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ثم تصاف العسكران يوم الخميس سلخ ربيع الأول فأجلت الوقعة عن هزيمة البر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في خمسة آلاف فارس نصفهم لابس وكان عسكر دبيس في خمسة آلاف فارس بأس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 وعدد مقصرة إلا أن رجالته كانت كثيرة وكان سبب هزيمة البرسقي أنه رأى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ـرة خللًا فأمر بحط خيمته لتنصب عندهم ليشجعهم بذلك وكان ذلك ضلة من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ما رأوا الخيمة قد حطت أشفقوا فانهزموا وكان الحر شديدًا فهلكت البرا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الـج عطشًا وترقب الناس من دبيس بعد هذا ما يؤذي فلم يفعل وأحسن السير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أعمال الوكلاء وراسل الخليفة بالتلطف وتقررت قواعد الصلـح واستقـر إنفـ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ـي القضـاة الزينبي ليحلف سيف الدولة على المستقر فعله بعد الصلاح فاستعفى فأ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على أبي العبـاس ابـن الرطبي فخرج مع ناصح الدولة أبي عبداللّه الحسين ابن ج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ما إقبال الخادم وعـادوا إلـى الحلـة فقصدوا وقت دخولهم دار الوزير ابن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هموه خلاف ما هم عليه من تقرر الأحوال على عزله فلم يخف عليه ولا على الناس و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قريرات استقرت بينهم عليه وانزعج وكان كل واحد من دبيس وابن صدقة معل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اوة الآخر فبكر ابن صدقة إلى الديوان على عادته وجلس في الموكب وكان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جواب ما أنهى ثم استدعى إلـى مكـان وكـل بـه فيه ونهبت داره التي كان يس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عامة ودور حواشيه وأتباعه وقبض علـى حواشيـه وعلـى عـز الدولـة أبـي المك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طلب ثم أفرج عنه ورد إليه ديوان الزمام بعد وفـي غـداة يـوم الجمعـة الحـ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ـن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ي بأمر الخليفة علي بن طراد إلى باب الح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 له خلع من ملابس الخاص ووقع له بنيابة الوزارة وكـان نسخـة التو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قيب النقباء من شريف الآباء وموضعك الحالي بالاختصاص والاختيار ما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ك المحمود اختياره الزاكية آثاره توجب التعويل عليك في تنفيذ المهام و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تصوابك في النيابة التي يحسن بها القيام وجماعة الأولياء والأتباع مأم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تابعتك وامتثال ما تصرفهم عليه من الخدم في إبدائك وإعادتك فاحفظ نظام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من جرت عادته بملازمة الخدمة وسائر الأعوان وتوفر على مراعاة ك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شراح صدر وفراغ بال فإن الإنعام لك شامل وبنيل آمالك كافل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تقـدم الخليفـة بعـد مـدة مـن عـزل الوزير بإطلاقه إلى دار 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ينه وبين أهله وولده وفعل معه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أقضى القضاة أبو سعد الهروي من العسكر بهدايا من سنجر و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السلطان محمود قد استوزر عثمان بن نظام الملك وقد عول عثمان على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بأن يخاطب الخليفة في أن يستوزر أخاه أبا نصر أحمد بن نظام الملك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يم له وزارة وابن صدقة بدار الخلاف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تقدم إلى من يحاسب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للسلطان فيه من الأعمال ويحاق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مسالمـة فالدنيا بين يديه فليتخير أي موضع أحب فليق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ير ابن صدقة حديثة الفرات ليكون عند سليمان بن مهارش فأجيب وأخرج وحقر فو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الحرمي وجرت له معه قصص وضمانات حتى وصل الحديثة ورأى في البرية رجلًا فاس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فتش فإذا معـه كتـاب مـن دبيـس إلـى يونـس يحثـه علـى خدمـة الوزيـر أبـي ع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ـاب باطـن يضمـن له إن سلمه إليه ستة آلاف دينار عينًا وقرية يستغلها ك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ي أبو نصر أحمد بن نظام الملك في نصف رمضان من داره ب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 علي بن طراد وابن طلحة صاحب المخزن ودخل إلى الخليفة وحده وخرج مسر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دت له دار ابـن جهيـر ببـاب العامـة وخلـع عليـه فـي شـوال وخـرج إلـى الديـ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رىء عهـده وكان علي بن طراد بين يديه يأمر وينهى وأمر بملازمة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ـا حديـث دبيـس فقـد ذكرنـا مـا تجدد بينه وبين الخلي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أنينة وأسباب الصلح فلما كان ثاني رمضان بعث طائفة من أصحابه فاستاقوا م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الملك وكانت فيما قيل تزيد على مائـة ألـف رأس فبعث الخليفة إليه عفيفًا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ح له ما فعل فلما وصل إليه أخرج دبيس ما فـي نفسـه ومـا عومـل به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ضة منها أنهم ضمنوا له هلاك ابن صدقة عدوه فأخرجوه مـن الضيـق إلـى الس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سـوا ابـن النظام في الوزارة شيئًا فشيئًا ورياء ومنها أنه خاطبهم في إخـ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سقـي مـن بغـداد فلم يفعلوا ومنها أنهم وعدوه في حق أخيه منصور أنهم يخاط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 حاله وخلاصه مـن اعتقالـه وأنـه كتـب إليـه مـن العسكـر أن انحـراف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ـة هـو الموجب لإخذه ولو أرادوا إخراجه لشفعوا فيه فهم عفيف بمجادلته فلم يص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يس إلي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َجلتكم خمسة أيام فإن بلغتم ما أريده وإلا جئت محا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دد وتوعد فبادر عفيف بالرحيل وأتت رجالة الحلة فنهبوا نهر الملك وافترشوا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وأكلوا وشربوا فجاء عفيف فحكى للخليفة ما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ذي الح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رج المسترشـد السـرادق ونـودي النفيـر ف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ـن خـارج إلى القتال عنكم يا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 السعر فبلغ ثلاثة أرطال بقيراط وأمر المسترشد أن يتعام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اهم عشرة بدينار والقراضة اثني عشر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خليفة يوم الجمعة الرابع والعشرين من ذي الحجة من داره و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رادق ومعه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ذكر مبتدأ أمر هذا دبيس كما نفعل في ابتداء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 وذلك أن أول من نبـغ مـن بيتـه مزيـد فجعـل إليـه أبـو محمـد المهلبي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ز الدولة أبي الحسين بن بويه حماية سورا وسادها فوقع الاختلاف بين بني بو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ي تارة ويغير أخرى وبعث به فخر الملك أبو غالب إلى بني خفاجة سنة القرعاء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ر منهم ومات فقام مقامه ابنه أبو الآعز دبيس وكان عائنًا قل أن يعجب ب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حتى إنه نظر إلى ابنه بدران فاستحسنه فمات وكـان يبغـض ابـن ابنـه صدقـة 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دبيـس هـذا فعوتـب فـي هـذا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ـت في المنام كأنه قد بلـغ أعن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ـاء وفـي يـده فـأس وهـو يقلـع الكواكب ويرمي بها إلى الأرض ووقع بعدها و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يبلـغ المنزلـة الزائـدة وينفـق في الفتن ويهلك أهل بيته وتوفي أبو الأعز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ألف دينار فولي مكانه ابنه منصور ثم مات فولي ابنه صدقة فأقام بخدمة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شاه ويؤدي إليه المال ويقصد بابه كل قليل فلما قتل النظام استفحل أمره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وعلم أن حلته لا تدفع عنه فبنى على تل بالبطيحة وعول على قصده إن دهمه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ر وأن يفتـح البثـوق ويعتصـم بالميـاه وأخـذ علـى ابـن أبـي الخيـر موثق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معاضدته ثم ابتاع من عربه مكانًا هو على أيام من الكوفة فأنفق عليه أربع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هو منزل يتعذر السلوك إليه وعمر الحلة وجعل عليها سورًا وخندقًا و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تين وجعل الناس يستجيرون بـه فأعطـاه المستظهـر دار عفيـف بـدرب فيروز ف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ضعة عشر ألف دينار وتقدم الخليفة بمخاطبته بملك العرب وكان قد عص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يارق وخطب لمحمد فلما ولي محمد صار له بذلك جاه عند محمد وقرر مع أخيـه بركيـ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عـرض لصدقـة وأقطعـه الخليفـة الأنبـار ودممـا والفلوجة وخلع عليه خلع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ع على أمير قبله فأعطاه السلطان واسطًا وأذن له في أخذ البصرة وصار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إدلال الذي لا يحتمله وإذا وقع إليه رد التوقيع أو أطال مقام الرس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عيد لا ينجزها وأوحش أصحاب السلطان أيضًا وعادى البرسقي وكان يظهر بالحلة من 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ا لا يقف عند حد فأخذ العميد ثقة الملوك أبو جعفر فتاوى فيما يجب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 الصحابة وكتب المحاضر فيما يجري في بلد ابن مزيد من ترك الصلوات وأنهم لا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جماعات ويتظاهرون بالمحرمات فأجاب الفقهاء بأنه لا يجوز الإغضاء عن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هم فله أجر عظيم وقصد العميد باب السلط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ال ابن مزيد قد 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ت فكرته في أصحابك وقد استبد بالأموال وأهمل الحقوق ولو نفذت بعض أصح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ه ووصلت إلى أموال كثيرة عظيمة وطهرت الأرض من أدناسه فإنـه لا يسمـع ببلـ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 ولا قرآن وهذه المحاضر باعتقاده والفتاوى بما يجب عليه وهذا سرخاب قد لجأ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علـى رأيه في بدعته التي هي مذهب الباطنية وكان قد اتفقا على قلب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ظهار مذهب الباطنية وكان السلطان قد تغير على سرخاب فهرب منه إلى الحلة ف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كرام فراسله السلطان وطالبه بتسلي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ولا أسلم من لجأ إل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ولاده وأصحابه بهـذا الرجـل الـذي قـد لجـأ إلينا تخرب بيوتنا وتبلغ ال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المراد وكان كما قال فإن السلطان قصـده فاستشار أولاده فقال د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لم إلى مائة ألف دينار وتأذن لي في الدخول إلى الاصطبلات فأختار منها 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وتجرد معي ثلثمائة فارس فإني أقصد باب السلطان وأعتذر عنك وأزيل ما 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نك وأخدمه بالمال والخيل وأقرر معه أن لا يتعرض بأرضك فقال بعض الخو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 لا تصانع من تغيرت فيك نيته وإنما ترد بهذه الأموال كمن يقصد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رأي فجمع عشرين ألفًا من الفرسان وثلاثين ألفـًا مـن الرجا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رت الوقعـه على ما سبق في كتابنا في حوادث تلك السنة وذكرنا أن الخليفة 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ليصلح ما بينه وبين السلطان فأذعن ثم بدا له وقد ذكرنا م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شأ له دبيس هذا ففعل القبائح ولقي الناس منه فنون الأذى وبشؤ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حج في هذه السنـه لأنـه كـان قـد وقعـت وقعـة بينـه وبيـن أصحابه وأهل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 فيها مهلهل الكردي وقتل فيها جماعة ونفد المسترشد إليه يحذره من إراقة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ه بالاقتصار على ما كان لجده من البلاد ويشعره بخروجه إليه إن لم يكف ف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يانه وتواعد وأرعد وأقبلت طلائعه فانزعج أهل بغداد فلما كانت بكرة الثلاثاء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صلب البرسقي تسعة أنفس ذكر أنهم مـن أهـل حلـب والشـام وأن دبيـس بن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م لقتل البرسقي في تاسع ذي القعدة وضرب الخليفـة سرادقـه عنـد رقـة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ـروج ونصـب هنـاك الجسـر ثـم بعـث القاضي أبو بكر الشهرزوري إلى دبيس ينذ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نا معذبين حتى نبعث رس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د وغضب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ه تزيد على ثمانية آلاف ورجالته عشرة آلاف فأمر القاضي أبا بكر بمشاهدة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مسترشد يوم الجمعة رابع عشرين ذي الحجة ونزل راكبًا من باب الغربة م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منة وعبر في الزبزب وعليه القباء والعمامة وبردة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يه والطرحة علـى رأسـه وبيـده القضيـب ومعـه وزيـره أحمـد بـن نظـام الم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يبـان وقاضي القضاة الزينبي وجماعة الهاشميين والشهود والقضاة والناس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يم وأقام به إلى أن انقضى الشهر أعني ذا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ل أبـو الحسـن علـي بـن الحسيـن الغز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ظ ببغداد وصار له قبول وورد بعـده أبـو الفتـوح الاسفرائينـي ونـزل بربـاط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ـد الصوفـي وتكلـم بمذهـب الأشعـري ثـم سلم إليه ربـاط الأرجوانيِـة وال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ي وورد الشريف أبو القاسم علي بن يعلى العلوي ونزل برباط أبي سعد أيضًا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وأظهر السنة فحصل له نفـاق عنـد أهـل السنـة وكـان يـورد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علي الباقرحي ولد سنة سبع وثلاثين وأربعمائة وسمع أب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وأبا بكر بن بشران والقزوينـي وابن شيطا والبرمكي والجوهري وغير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ستورًا من أولاد المحدثين فهو محدث وأبوه وجده وأبو جده وجد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دفن بمقبرة باب حرب عبد اللّه بن أ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أشعث أبو محمد السمرقندي أخو شيخنا أبي القاسم ولد بدمشق سنة أرب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نشأ ببغداد فسمع الكثير من الصريفيني وابن النقور وغيرهمـا وسمـع بب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ـدس وبنيسابـور بلـخ وبسرخـس وبمـرو وبإسفرائين وبالكوفة وبالبصرة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صحب أباه والخطيب وجمع وألف وكان صحيح النقل كثير الضبط ذا فهم و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ـا أبو زرعة بن محمد بن طاه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أبـو محمـد السمرقنـدي بيـت المقـدس قصـد أبـا عثمـان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اء فطلب جزءًا فوعده به ونسي أن يخرجـه فتقاضـاه فوعـده مـرار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لا تنظر إلى بعين الصبوة فإن اللّه قد رزقني من هذا الشأن ما لم ي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رعة الرازي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لله ثم رجع إليه يطلب الجزء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ب إني طلبت البارحة الأجزاء فلم أجد فيها جزءًا يصلح لأبي زرعة الرازي فخ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توفي أبومحمد يوم الإثنين ثاني عشر ربيع الآخر من هذه السنة عبد القاد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قادر بن محمد بن يوسف أبو طالب بن أبي بكر بن أبي القاسم الأصف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 وثلاثين وأربعمائة وسمـع البرمكـي والجوهـري والعشـ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ذهب وغيرهم وسمع الكثير وحدث بالكثير سنين وكـان الغايـة فـي التح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بـاع الصـدق والثقة وكان صالحًا كثير التلاوة للقرآن كثير الصلاة وهو آخر م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قاسم الأزجي وتوفي يوم السبت ثامن عشر ذي الحجة ودفن بباب حرب علي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ب السميرمي وسميرم قوية بأصبهان كان وزيرالسلطان محمود وكان مجاهرًا ب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ـق وبنـى ببغـداد دارًا على دجلة فأخرب المحلة المعروفة بالتوثة ونقل آل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ارة داره فاستغاث إليه أهل التوثة فحبسهم ولم يخرجهم إلا بغرم وهو الذي 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وس بعد عشرين سنين من زمان إزالتهـا وكـ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ننت على أهل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جائرة فكل ظالم يتبع أفعالي وما أسلم فـي الدنيـا وقـد فرشـت حصي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وقد إستحييت من كثرة التعدي على الناس وظلمي مـن لا ناصـر لـه وقـال هـذ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ـة التـي قتـل في صباحها وكان سرادقه قد ضرب بظاهر البلد وركـب فـي بكـرة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زمت على الركوب والإلمام بالحمام والعود عاجلًا المسي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ـت الـذي اختـاره المنجمـون فعـاد ودخل الحمام ثم خرج وبين يديه من العدد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ى مـن حملـة السلـاح والصمصامـات والسيـوف ولـم يمكنـه سلـوك الجـادة التي 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لزيادة الماء هناك فقصـد سـوق المدرسـه التـي وقفهـا خمارتكيـن التتشي واجتّ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فذ العتَيق الذي فيه حظائر الشـوك فلمـا خـرج أصحابـه بأجمعهـم منـه و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 بغلته ويداها وثب رجل من دكة في السوق فضربه بسكين فوقعت فـي البغلـة ثـم ه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دار علـى دجلـة فأمـر بطلبـه فتبعـه الغلمـان وأصحـاب السلـاح فخل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فظهر رجل آخر كان متواريًا فضربه بسكين في خاصرته ثم جذبه عـن البغ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جرحه عدة جراحات فعاد أصحاب الوزير فبرز لهم اثنان لم يريا قبل ذلك فحمـ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ـم مـع الـذي تولـى جراحتـه فانهـزم ذلـك الجمـع مـن بيـن يـدي هـؤلاء الثلاث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بـق مـن لـه قـدرة علـى تخليصه ولحلاوة الروح قام الوزير وقد اشتغل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لات على أصحابه فأراد الارتقـاء إلـى بعـض درج الغـرف التـي هنـاك فعـا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رحه فجره برجله وجعل يكرر الضرب في مقاتله والوزير يستعطفه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فلم يقلع وبرك على صدره وجعل يكبر ويقول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أنا مسلم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حد هذا وأصحاب الوزير يضربونه على رأسه وظهره بسيوفهم ويرشقونه بسهامهم و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لمه وسقط حين استرخت قوته فوجدوه لم يسقط حتى ذبحه كما يذبح الغنم وقت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رجلان من أصحابه وحملت جثة الوزير على بارية أخذت من الطريق إلى دار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ر وحز رأس الذي تولى قتله وقتل الأربعة الذين توله قتله وحز رأس القاتل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إلى المعسكر وجيء بالضارب الـأول فقتـل فـي المكـان وألقيـت رممهـم بدج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ـت زوجـة هذا الوزير قد خرجت في بكرة اليوم الذي قتل فيه راكبة بغلـة ت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دينار بمركب لا يعرف قيمته وبين يديها خمس عشرة جنيبهَ بالمراكب ال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ة ومعها نحـو مائـة جاريـة مزينـات بالجواهـر والذهـب وتحتهـن الهماليـ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كـب الذهـب والفضة وبين أيديهم الخدم والغلمان والنفاطون بالشموع والمشاع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ت بالخييم المملوءة بالفرش والأموال والحمال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قتل زوجها فرجع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يها وهن حواسر حـواف فأشبه الأمر قول أبي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ن في الوشي وأصب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عليهـن المس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ـول أبـي العتاهيـة هـذا قصـة وهـو أن الخيـزران قدمـ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هو بماسبذان في مائة قبة ملبسة وشيًا وديباجًا فمات فعادت إلى بغداد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ب المسوح السود مغشاة بها فقال أبو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ن في الوشي وأصب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عليهـن المس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ـل نطـاح مـن ال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 له يوم نط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موتن ولو ع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 ت ما عمـر نـ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ى نفسك نـح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د إن كنـت ت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تل السميرمي يوم الثلاثاء سلخ صفر وكانت مدة وزارت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ـن وعشـرة أشهـر وعشر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فنين أبوالحسن البزاز سمـع أبـا بكر الخياط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مهتدي وأبا الحسين ابن المسلمة وغيرهم وحدث عنهم وقرأ بالقرا آت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ـه صحيح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ليلـة الأحـد خامـس ذي الحجـة ودفـن ببـاب حرب سمع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على وابن المهتدي وابن المسلمة وغيرهم وحدَّث عنهم وقرأ بالقرا آت وكان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وتوفي ليلة الأحد خامس ذي الحجة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علي بن محمد بن عثمان أبو محمد البصري الحرير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ات كان يسكن محلة بني حرام بالبصرة ولـد فـي حـدود سنـة سـت وأربع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ـة وسمـع الحديث وقرأ الأدب واللغة وفاق أهل زمانه بالذكاء والف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احة وحسن العبارة وأنشأ المقامات التي من تأملها عرف قدر منشئها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نصور بن عبد الملك أبو منصور القزويني 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بكر الخياط وغيره وكان يقرىء الناس وسمع أباه وأبا طالب بن غيلان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برمكـي وأبـا الطيـب الطبـري وأبـا الحسـن المـاوردي والجوهـري وغير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صالحًا خيرًا له معرفة باللغة والعربية وتوفي في شوال هذه السنة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رحل المسترشد في المحرم وكان إقبال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ونظر صاحب العسكر فنزل بقرية تعرف بالحديثة من نهر ملك فاستقبله البر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الأمراء الذين معه ودخلوا عليـه وحلفوا على المناصحة والمبالغة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رأ أبـو الفـرج محمـد بـن عمـر الأهـوازي علـى المسترشـد جزء الحسن بن عرف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وكان قد ذكر أن جماعة من الباطنيهَ وصلوا بغداد في زي الأتراك يقصدون الف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أن يبعد كل مستعرب من الأتراك عن السرادق وأمر بأن تحمل الأعلام الخاص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ربعة من الخدم وكذلك الشمسة ولا يدنو من المسترشد غير الخدم والمماليك و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شد وعسكره يوم الأحد رابع المحرم إلى النيل فلما تقاربوا رتب سنقر البر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العسكر صفوفًا وكانوا نحو الفرسخ عرضًا وجعل بين كل صفين محالًا للخيل ووق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ـب الخليفـة مـن ورائهـم حيـث يراهـم ويرونـه ورتـب دبيـس عسكـره صفـً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ه ميمنة وميسرة وقلبًا وجعلِ الرجالة بين يدي الفرسان بالتراس الكبار 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قلـب مـن وراء الرجالة وقد منى عسكره ووعدهم نهب بغداد فلما تراءى الج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ت رجالة دبيس فحملت و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كلة الخبز الحواري والكعك الأبيض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كم الطعان والضـرب بالسيـف وكـان دبيـس قد استصحب معه البغايا والمخا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اهي والزمور والدفوف يحرضون العسكر ولم يسمع في عسكر الخليفة إل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بيح والتكبير والدعاء و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ليلـة اجتمـع أهـل بغـداد علـى الدعـاء فـي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ام الختمات والإبتهال في النصر فحمـل عنتـر بن أبي العسكر الكردي على صف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جعوا وتأخروا وكان الخليفة ووزيره من وراء الصف خلف نهر عتيق فلما رأى 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ة قال الخليفة لوزير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نظـام الدين ما ت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عد العتيق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فصعد الخليفة والمهد والإعلام وجرد الخليفة سيفـه وسـأل اللـه تعا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ـر وقـال جماعة من عسكر د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ترًا غدر فلم يصدق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ـد والعلـم والموكب قد صعد على العتيق تيقن غدر عنتر فحمل زنكي مع جماع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كمنـوا فـي عسكـر دبيـس فكسروهـم وأسـروا عنتـر بـن أبـي العسكـر ووقع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مـة وهـرب دبيس ومن معه من خواصه إلى الفرات فعبر بفرسه وسلاحه وقد أد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ففاتهم وذكر أن امرأة عجوزًا كانت على الفرات قالت لدبيس دبير جئت فقال 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ىء وقتل الرجالـة وأسـر خلـق كثيـر مـن عسكـر دبيـس وكـان الواحـد من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ليقت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ك يا دبيس ثم يمد عنقه ولم يقتل من عسكر الخليفة سوى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ًا وعاد الخليفة منصورًا فدخل بغداد يوم عاشوراء وكانت غيبته من 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عشر يومًا ولما عاد الخليفة من حرب دبيس ثار العوام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وا مشهد مقابر قريش ونهبوا ما فيه وقلعوا شبائكه وأخذوا ما فيه من الود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خائر وجاء العلويون يشكون هذا الحال إلى الديوان فأنهى ذلك فخرج توقيع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طلق في النهب بإنكار ما جرى وتقدم إلى نظر الخادم بالركوب إلى ال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ديـب الجنـاة ففعـل ذلـك ورد بعـض ما أخذ فظهر في النهب كتب فيها سب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اء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ت دار علي بن أفلح وكان المسترشد قد أك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ه جمال الملك فظهر أنه عين لدبيس فتقدم بنقض داره فهرب وسنذكر حاله عند 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 المقتفي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زم الخليفـة علـى عمل السور فأشير عليه بالجب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وتقدم من الديوان إلى ابن الرطبي فأحضر أبو الفرج قاضي باب الأزج وأ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ي العقار لبناء السور وابتدىء بأصحاب الدكاكين فعَلق الناس لذلك فجمع من ذلك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ثم أعيد على الناس فكثر الدعاء للخليفه وأنفق عليه من مالـه وكـان قـد ك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ضـي أبـو العبـاس ابـن الرطبـي إلـى المسترشـد قصـة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أ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ظل المواقف المقدسة طالع بما يعتقد إن أداه أدى حق النعمـه عليـه وإن كت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مقصـرًا فـي تأديـة مـا يجـب عليـه وعالمًا أن اللّه يسأله عنه فلو ف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ـه قضـاء شخـص يقـول لـه يـا أحمـد بـن سلامة قد خدمت الحلم منذ الصب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هيت إلى سن الشيوخ وطول العمر في خدمة العلم نعمة مقرونة بنعمة وخدمت إمام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ة زال عنها الارتياب عنده فيما تنهيه وعرفت بحكم مخالطتك لابناء الزم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ح قليل والمشفق نادر وهو أدام الله أيامه بنجوة عما تتحدث به الرعيهَ لا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قائق الأحوال إلاّ من جانب مخصـوص فمـا عـذرك عنـد اللـهّ فـي كتمانـك و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راد وأمثالك إلاّ لقَول الحق وإيراد صدق لا لعمارة ولا لمجمع مال ف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جوابًا يقوم عذره عنده فكيف عند اللهّ تعالى وهذا الوقـت الـذي قـد تجـ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 مـن يتوهـم أنـه علـى شـيء فـي خدمـة وإثـارة مال من جباية يغرر بنفسه 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عالى وبمجد مولانا وأولى الأوقات باستمالة القلوب وإذاعة الصدقات وإعمال الصال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قت وحق اللهّ يا مولانا إن الذي تتحدث به الناس فيما بينهم من أن أحد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من معيشته ويأوي الى منزلة فيدعو بالنصر والحفظ للدولة قد صاروا يجتم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الأماكن شاكين مما قد التمس منهم ويقولون كنا نسمع أن في البلد الف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درة فنعجب ونحن الآن في كنف الإمامة المعظمة نشاهد ونرى والناس بين محسن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يء والم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جوز أن يطلع أمير المؤمنين على ما يجري فيقر عليه والم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لهذا أقـل أن يقـدم عليـه إلا عن علم ورضا وقد كاد كل ذي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قَة يضل ويتبلد وفي يومنا هذا حضر عند الخادم شيخ فقيه يعرف بإسماعيل الأر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دم يِذكر الد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 على الإسلام من كان باكيا وحكى أن له دو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عفرية أجرتها دينار قد طولب بسبعة دنانير فيا مولانا اللّه في الدين والدو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بهما الاعتصام فما هذا الأمر مما يهمل وكيف يجوز أن يشاع عنا هذا الفع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ذي لا مسـاغ لـه فـي الشـرع ويجعـل الخلـق شهـودًا وما يخلو في اعداء الدو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مكاتب ومخبر يرفع هذا إليهم فما يبلع الأعداء في القدح إلى مثل هذ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لماذا يراد إلا لانجاد الأنصار والأولياء وهل تنصرف الحقوق المشروعة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وليس إلا عزمة من العزمات الشريفة يصلح بها ضمائر النـاس ويؤمـر بإعـ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أخـذ مـن الضعفـاء وإن كـان مـا أخـذ مـن الأغنياء باقيًا أعيد وإن مست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وملوا فيـه وكتـب قرضـًا علـى الخزائـن المعمـورة وجعـل ذلـك مضاهيـًا 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رت بـه العوائـد الشريفـة عنـد النهضـات التـي سبقـت واقتـرن بها النظر في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وختام الختمات والخادم وإن أطال فإنه يعد ما ذكره ذمرًا بالعرض لكث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ه منه والأمر 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ابتداء بعمارة السور يوم السبت النصف من صفر وكان كل أسب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أهل محلة ويخرجون بالطبول والجنكات وعزم الخليفة على ختان أولاده وأولاد إ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إثني عشر فأذن للناس أن يعلقوا ببغداد فعلقت وعمل الناس القباب وعملت خات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ة ببـاب النوبـى وعلقـت عليهـا مـن الثيـاب الديباج والجواهر ما أدهش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ت قبة في درب الدواب على باب السيد العلـوي وعليهـا غرائـب الحلـى والحل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ـب عليهـا ستـران مـن الديبـاج الرومـي ومقـدار كـل واحـد منهمـا عشريـن ذر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ين وعلى أحدهما اسم المتقي للّه وعلى الآخر المعتز باللّه وأظه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آتهم من الثياب والجوهر سبعة أيام بليا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صل الخبر بأن دبيسًا حين هرب مضى إلى غزية فأضافوه وسأ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لف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كننا معاداة الملوك ونحن بطريق مكة وأنت بعيد النسب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المنتفق أقرب إليك نسبًا فمضـى إليهـم وحالفـوه وقصـد البصـره في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س مشهد طلحة والزبير فنهب ما هناك وقتل خلقًا كثيرًا وعزم على قطع النخل فصا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 عن كل رأس شيئًا معل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الخبر أن السلطان محمود قبض على وزيره شمس الدي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الملك وتركه في القلعـة لـأن سنجـر كـان أمـره بابعـاده فحبسـه فقـال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ـر المستوفـي للسلط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ـى مضى هذا إلى سنجـر لم نأمنه والصواب قتله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فاذ رأسه فبعث السلطان من ذبحه وأرسل السلطان محمود إلى الخليفة ليعزل أخ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مد بن نظام الملك فبلغ ذلك أحمد فانقطع في داره وبعث إلى الخليفة يسأ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ى من الحضور بالديوان لئلا يعزل من هناك فأجابه ولم يـؤذ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ب أبو القاسم ابن طراد في الوزارة ثم بعث إلى عميد الدول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وهو بالحديثة فاستحضر فأقام بالحريم الطاهري أيامًا ثم نفذ له الزبزب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دولة ومع سديـد الدولة خط الخليفة فقرأه علي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يا جلا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 التوفيق مع من حضر من الأصحاب لتعود في هذه الساعة إلى مستقر عزك مكر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معهم من الحريم الطاهري وجلس في الوزارة يوم الإثنين سادس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بن الباقرحي ومعه كتب من سنجر و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ليم النظامية إليه ليدرس فيها فمنعه الفقهاء فألزمهم الديوان متاب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أسعد الميهني بأخذ المدرسة والنظر في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ها وإزالة ابن الباقرحـي عنهـا ففعـل واتفـق الميهني والوزير أحمد بن ال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دخل المدرسة قليل لا يمكن إجراء الأمر على النظام المتقدم وأنهم يقنعون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المتفقهة ويقطعون من بقي فاختل بذلك أمر المدرس فدرس يومًا واحدًا وامتنع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حضـور وتـرك التدريـس ثـم مضـى إلـى المعسكر ليصلح حاله فأقام خواجا أحمد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بن برهان ليدرس نائبًا إلى أن يأتي أسعد الميهني فألقى الدرس يومًا فأ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ابن صدقة وأسمعه المكروه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ـف أقدمـت على مكان قد رتب فيه مدر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ه بيته وتقدم إلى قاضي القضاة فصرفه عن الشهادة وأمر أبا منصور ابن الر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ابة في المدرسة واشتد الغلاء فبلغت كارة الدقيق الخشكار ستة دنانير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جبار بن أحمد أبو سعد الصيرفي أخو أبي الحسين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لا نعرف فيه إلا الخير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ّه بن أحمد بن الحسن بن أحمد بن الحسن بن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ة أبو نعيم بن مهرة أبو نعيم بن أبي علي الحداد ولد سنة ثلاث وس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نيسابـور وبهـراة وبأصبهـان وبغـداد وغيرهـا الكثيـر ورحل في الطلب و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ع للحديث وقرأ الأدب وحصل من الكتب ما لم يحصل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إسماعيل بن عيسى بن إسماعيل أبو زيد العلوي من أولاد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أبي طالب من أهل أبهر بلد عند زنجان رحل إلى البلاد وسمع الحديـث ث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ـة وكـان يميـل إلـى طريقـة التصوف وبغلب في السماع والوجد على زعمه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هذه السنة وصلي عليه بباب الطاق ودفن في قبر قد حفره لنفسه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نظام الملك وزير السلطان محمود كـان قـد طلبـه سنجـر فقب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السلطـان وحبسـه فقـال أبـو نصـر المستوف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ـى مضـى هـذا إلـى سنجـر 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نـه والصـواب قتله وإنفاذ رأسه فبعث السلطان إليه عنتـر الخـادم فلـص أتـ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ـه ممـا جـاء في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نـي حتـى أصلي ركعتين فقام واغتسل وصلى ركعت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ـر لقضـاء اللـه وأخـذ السيـف من السياف فنظر ف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ي أمضى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ـرب بـه ولا تعذبنـي فقتلـه بسيفـه وبعث برأسه فلما كان بعد قليل فعل بأبي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لي بن المعمر بن أبي عمامة البقال أبو المعالي أخو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ابن غيلان وغيره وقال شيخنا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نا به أن ن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أني كذاب وكان شاعرًا خبيث اللسا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يخل بالصلـوات مات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المهتدي أبو الغنائم الخطيب العدل 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وينـي والبرمكي والجوهري والتنوخي والمحضاري والطبري وغيرهم وكان شيخًا ذا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ة وصلاح ظاهر وسماعه صحيح وكان شيخنا عبد الوهاب يثني عليه ويصفه ب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ح وعاش مائة وثلاثين سنة وكسرًا مُمتَعًا بجميع جوارحه وكتب المستظهر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خ الأ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أحد ثاني عشر ربيع الأول ودفن بباب حرب قريبًا م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مر القزاز أبو غالب الحريري ابن الطيوري أخو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شيخنا وخال شيخنا عبد الوهـاب الأنماطـي سمـعِ أبـا الحسـن زوج الح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ري وأبا الطيب الطبري حدث وكان سماعه صحيحـًا وكـان خيـرًا صالحـًا روى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جمعة سابع عشر صفر ودفن بباب حرب عن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حمد أبو جعفر من أهل همذان يلقب بمقدم الحاج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كان يقرأ القرآن بصوت طيب ختم في مسجد سيدنـا رسـ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تمة في كل سنة في ليلة واحدة قائمًا في الروضة وسم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حرم هذه السنة بهمذان وهو ابن ست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رزوق بن عبد الرزاق بن محمد أبو الحسن الزعفراني الجَ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اثنتين وأربعين وأربعمائة وسمع القاضي أبا يعلى وأبا الحسيـن ابـن المهت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ـن المسلمة والصريفيني وغيرهم وتفقه على أبي إسحاق ورحل في طلب العلم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بصرة وخوزستان وأصبهان والشام ومصر وكان سماعه صحيحًا وكان ثقة له ف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ـد وكتب تصانيف الخطيب وسمعها منه وتوفي يوم الأربعاء تاسع عشرين صفر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ر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محمد بن الحسن أبو العز الواسطي سمـع وحدث ووعظ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كى عنه تخليط في وعظه وتفسيره للقرآن توفي في رجب هذه السنة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نا وسائ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ه ثماني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ردت الأخبار بأن الباطنية ظهروا بآمد و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ر عليهم أهل البلد فقتلوا منهم سبعمائة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شحنكية بغداد إلى سعد الدولة برنقش الزكوي وتقدم إلى البر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ود إلى الموصل وسلم منصور بن صدقة إلى سعد الدولة ليوصله إلى دار الخلافة ف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دولة وسلم منصور إلى دار الخلافة ووصل الخبر بوصول دبيس ملتجئًا إلى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رل بن محمـد بـن ملكشاه وأنهما على قصـد بغـداد فتقـدم الخليفـة إلـى ابـن صد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هـب لمحاربتهمـا وجمـع الجيوش وتقدم إلى برنقش الزكوي بالتأهب أيضًا واستج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من كل جانب فلم يزالوا يتأهبون إلى أن خرجت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جرف وأمراض وعمت من بغداد إلى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ملـت عمـارة المثمنـة وشـرع المسترش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أخـذ الدور المشرفة على دجلة إلـى مقابـل مشرعـة الربـاط ليبنـي ذلـك ك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ـاة واحـدة ونقض الدار التي بنى في المشرعة وذكر أن المسترشد تزوج ببنت س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ريد أن يبني هذا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ج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ـدم إلـى نظـر وابـن الأنبـاري فمضيـا إلـى سنج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تحضـار ابنتـه زوجة المسترشد وكان المتولي للعقد والخطاب في ذلك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ـت كتـب إلـى الديوان بأن قافلة واردة من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طنية قد انتدبوا لقتل أعيان الدولة مثل الوزير ونظر فقبض على جماع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 بعضهم في البلد إثنان عند عقد المأمونية واثنان بسوق الثلاثاء وواحد ب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وغرق جماعة ونودي أي متشبه من الشاميين وجد ببغداد أخذ وقتل وأخذ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يوب قاضي عكبرا ونهبت داره وقيل أنه وجد عنده مدارج مـن كتـب الباطنيـة وأخـ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ـر كـان يعينهـم بالمـال وأخـذ رجـل مـن الك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ناصح الدولة أبي عبدالله بن جهير أستاذ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ماله ووكل به داره وذكر أنه قرر عليه أربع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سلم أبو العباس بن أبي الفتوح الخرا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هـل أصبهـان سمـع بهـا مـن أبي عثمان سعيد بن أبي سعيد العيار الصوفي و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ـاب بـن أبـي عبد الله بن مندة وبمكة من سعد الزنجاني وغيره وحج خمس ح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ور بمكة سنين وكـان واعظـًا متصوفـًا ووعـظ ببغـداد فنفـق علي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بأصبهـان فـي ربيـع الآخـر مـن هذه السنة وكانت ولادت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تركان أبو الفتح ابن الحمامي لأن أباه كان حمام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مذهب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أبا الوفاء ابن عقيل وكان بارعًا في الفقه وأصوله شديد الذ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نة فنقم عليه أصحابنا أشياء لم تحتملها أخلاقهم الخشنة فانتقل وت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شي والغزالي ووجد أصحاب الشافعي على أوفى ما يريده من الإكرام ثم ترقى و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سًا للنظامية فوليها نحو شهر وشهد عند الزينبي وتوفي يوم الأربعاء 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ودفن ب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مقايا كان من أعيان الصالحين توفي في ربيع الأول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حمد بن علي بن محمد أبو جعفر الدَّامغَان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فيني وابن المسلمة وابن النقور وشهد عند أبيه قاضي القضاة أبي عبد الل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ًا على ربع الكرخ من قبل أخيه قاضي القضاة أبي الحسن ثم ترك ذلك وخلع الطي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حجابة باب النوبي ثم عزل وكان دمث الأخلاق عتيداَّ بالر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ثلاثاء ثاني جمادى الأولى ودفن بالشونيزية عند قب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أبي الفتح السا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ّه بن عبد الملك بن أحمد الشهرزوري أبو غالب البقال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ابن المذهب والجوهري وغيرهما وحدث وسماعه صحيح وكان شيخًا فيه 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أبي هاشم أمير مكة توفي في العشر الأوسط من صفر وخلف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فليتة فأحسن السياسة وأسقط الم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ون أبو ياسر سمع ابن المسلمة وأبا القاسم الدجاجي وحدث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ر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كردي أبو السعادات المعدل ثم القاضي ببعقوب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سلمة والصريفيني وحـدث وشهـد عنـد القاضـي أَبـي عبـد اللـه الدامغ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كثير الصدقة مشهودًا له بالخير وبلغ ثمانين سنة وتوفي ليلة السبت غرة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جعفر بن مسلم أبو الكرم الهاشمي سمع الحديث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التميمي وطراد وغيرهما وكتب الكثير وتفقه على أبـي القاسم يوسف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اني وعلى شيخنا أبي الحسن الزاغوني وكان صالحًا خيرًا وهو أول مـن لقن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رآن وأنـا طف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فـي ذي الحجـة مـن هـذه السنـة عـن أربعيـن سنـة ودفـن ب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لمـا التجـأ دبيـس بـن صدقـة إلـى الم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ـرل بـن محمـد بن ملكشاه وحسن له أن يطلب السلطنة والخطبة وقصد بغداد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بالاستعداد لمحاربتهما وأمر بفتح باب من ميدان خالص فـي سـور الـدار مقاب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ـة وسمـاه باب النصر وجعل عليه بابًا من حديد وبرز في يوم الجمعة خامس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سحرة يوم الإثنين ثامن صفر من باب النصر بالسواد وعليه البردة وبيده القض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ـه الطرحـة والشمسـة علـى رأسـه وبيـن يديـه أبو علي بن صدقة وزيره و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 أبو الفاسم وقاضي القضاة وإقبال الخادم وأرباب الدولة يمشون في ركا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صلوا باب الحلبة ثم ركب الجماعة إلى أن وصلوا إلى صحن الشماسية فلما قر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دق ترجلوا كلهما ومشوا بين يديه إلى السرادق ورحل يوم التاسع من صفر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لص ونـزل طغـرل ودبيس براذان فلما عرفا خروج الخليفة عدلا عن طريق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ا برباط جلولاء فخرج الوزيـر أبوعلـي بـن صدقـة فـي عسكـر كثيـر إلـى الدسك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الملك طغرل إلى الهارونية ورحل الخليفة فنزل الدسكرة فدبر الملك ودبي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ا ديالى وتامرا ويكبسوا بغداد ليلًا ويقطعوا الجسر بالنهروان ويحفظ د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بر ويشتغل طغرل بنهب بغداد فعبرا تامرا فنزل طغرل بين ديالـى وتامـرا و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يس ديالى على أن يتبعه الملك فمرض الملك تلك الليلة وتوالى مجيء المطر وزاد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الـى والخليفـة نـازل بالدسكـرة لا يعلـم بمكـر دبيـس فقصـد دبيـس مشر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ـروان فـي مائتي فارس جريدة فنزل هناك وقد تعب وجاء المطر عليهم طول لي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هم خيمة ولازاد ولاعليف فوصلت جمال قد نفذت مـن بغـداد إلـى الخليفـ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 والثياب فأخذها دبيس ففرقها على عسكره فاكتسوا وشبعوا وغن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ـغ الخبـر إلى بغداد بمجيء دبيس فانزعج الناس ودخلوا تحت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أ النساء والمشايخ إلى المساجد وأعلنوا بالدعاء والاستغاثة إلى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دى الخبر إلى الخليفة وأرجف في عسكره بأن دبيسًا قد دخل بغداد وملكها فرحل م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هروان فلم يشعر دبيس إلا برايات الخليفة قد طلعت فلما رآها قبل الأرض في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عبد المطرود ما إن يعفى عن العبد المذنب فلم يجبه أحد فعاود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ضرع فرق له الخليفة وهم بالعفو عنه أو مصالحته فصرفه الوزير ابن صدقة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بعث الخليفة نظر الخادم إلى بغداد بتطييب قلوب الناس ونادى في البلد ب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بطلب دبيس والإسراع معِ الوزير أبي علي بن صدقة ودخـل الخليفـة داره وكان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تـه خمسـة وعشريـن يومـًا ومضـى دبيـس والملـك إلى سنجر فاستجارا له هذا م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مير المؤمنين فأجارهما ولبسا علي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ردنا الخليف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لي فقبض سنجر على دبيس واعتقله في قلعة يتقرب بذلك إلى المسترشد وخرج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برنقش الزكوي في تاسع رجب إلى السلطان واجتمع به خاليًا وأكثر الشك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حقق في نفسه أن الخليفة يطلب الملك وأنه خرج من داره مرتين وكسر من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دبر الأمر في حسم ذلك اتسع الخرق وصعب الأمر وسيتضح لك حقيقة ذلك إذ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بغداد والذي يحمله على ذلك وزيره أبو علي بن صدقة وقـد كاتب أمراء ال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عرب والأكراد فحصل في نفس السلطان من ذلك ما دعاه إلى دخول بغداد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دخل أبوالعباس ابن الرطبي يعلم الأمراء بدار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قسنقر البرسقي صاحب الموصل قتله الباطنية في مقصورة الجامع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محمد بن إبراهيم بن سليمان بن بلال بن رباح مؤذ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نيته أبوسعيد جال في بلاد الجبلِ وخراسان ووصل إلى سمرقند وجال في ما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ودخل بغداد وكان شيخًا جهوري الصوت بالقرآن حسن النغمة و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رق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محمد بن علي أبو البركات ابن البخاري ولد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سمع من ابن غيلان وابن المذهـب والجوهـري والعشـاري والتنوخـي وحـدث ع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عه صحيحأ وشهد عند أبي الحسن الدامغاني وتوفي يوم الإثنين ثاني عشرين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لما قاتل المسترشد طغرل بن محمد فرح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وكاتب الخل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ما فعلت لأجلي وأنا خادمك وصائر إليك وترا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يمان والعهود على إنهما يتفقان على سنجر ويمضيان إلى قتاله ويكون محم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وحده فلما علم سنجر بذلك بعث إلى محمود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ت يمينـي والخلي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عـزم علـى أن يمكـر بـي وبـك فـإذا اتفقتمـا علـي فـرغ منـي وعـاد إليـ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فت إليه وأنت تعلم أنه ليس لي ولد وذكر وإنك ضربت معي مصافًا وظفرت بك فلم أسـ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ـك وقتلـت مـن كـان سببـًا لقتالنا وأعدتك إلى السلطنة وجعلتك ولي عهدي وزوجت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ي فلما مضت إلى اللّه تعالى زوجتك الآخرى ورأي فيك رأي الوالد فاللّه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ـول على ما قال لك ويجب بعد هذا أن تمضي إلى بغداد ومعك العساكر فتقبض على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بن صدقة وتقتل الأكراد الذين قد دونهم وتأخذ النزل الذي قد عمله وجميع 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ت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فك وخادمك وأنت تعود إلى دارك على ما جرت به عادة آبائك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وجك إلـى تعسـف فـإن فعـل وإلاّ أخذتـه بالشـدة وإلاّ لـم يبـق لك ولا لي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ونفذ إليه رجلًا وقال هذا يكون وزيرك فلما وصل الرجل والرسالة انثنى عزم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ول عليه والتفت إلى قول عمـه وكتـب صاحـب الخبـر إلى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نفذ الخليفة إليه سديد الدولة ابن الأنباري يقو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ن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أخـر فـي هـذه السنـة عـن بغـداد لقلـة الميـز والنـاس فـي عقـب الغـ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ـيء واتفـق أنـه خـرج شحنـة بغـ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نقـش الخـادم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محمود يشكو من استيلاء الخليفة علـى ما ذكرنا فى السنة قبلها فأوغر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خول بغداد وحقق فى نفسه أن الخليفة مع خروجه ومباشرته الحـرب بنفسـه لا يق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ـن أحـ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دخـول بغـداد مـن أصحـاب السلطـان مـن شحنـة وعميـد ف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إلى بغداد فلما سمع الخليفة نفذ إليه رسولًا وكتابًا إلى وزيره يأمر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عن التوجه فأبى وأجاب بجواب ثقل سماعه على الخليفة فشرع الخليفة ف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 واعتداد السلاح وجمع العساكر ونودي ببغداد يوم السبت عاشر ذي القعدة بع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الجانب الغربي وتقدم بإخراج سرادقه إلى ظاهر الحلبة وانزعج الناس وع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انب الغربي فكثر الزحام على المعابر والسفن وبلغ أجرة الدار بالجانب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دنانير وخمسة وتأذوا غاية التأذي فلما اطمأن الناس وسكنوا بـدار الخليف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ـال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ـي البلـد عليـه وأخـرج وأحقن دماء المسلمين فنودي بالعبو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شرقي فعبروا وحمل سرادق الخليفة إلى الجانب الغربي فضرب تحت الرقة و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ىء الأمطار ودام الرعد والبـرق ثلاثـة أيـام وكـادت الـدور تغـرق وانهـدم بعض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ـرت الرايـات والأعل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مسترشد من داره رابع عشرين في القعدة من باب الغربة و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بـزب وصعد إلى مضاربه فلما عرف السلطان ذلك بعث برنقش الزك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عد الطغرائـي فدخـلا بغـداد ومضيـا إلـى السـرادق فجلسـ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زمانًا إلى أن أذن لهما وقد جلس لهما الخليفة على سريره فقبلا الأرض وأ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السلطان وامتعاضه من انزعاج أمير المؤمنين ثـم خشنـا فـي آخـر الرسالـة و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أقـول لـه يجـب أن تتأخـر فـي هـذه السنـة عـن العـراق فـلا تقب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بينـي وبينـك إلاّ السيـف ثـم قـال لبرنقـ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ت كنت السبب في مجيئه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قبله ثـم هـم بقتلـه فمنعـه الوزيـر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رسـول وكتـب الجـواب وبعث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ـا فخرجـا إلـى السلطان وهو بقـر ميسيـن وقـد توجـه إلـى المـرج فأوصـلا الت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ـه وعرفـا الجـواب وأخبـراه بما شاهداه من خروج الخليفة عن داره وكونه في مض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نب الغربي فامتلأ غيظًا واستشاط وأمر بالرحيل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 النحر أمر أمير المؤمنين بنصب خ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وبين يديها خيمة أخرى ومد شقتين من شقاق السرادق من غير دهليز ونصبوا في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مة منبرًا عاليًا وحضر خواص الخليفة ووزيره والنقباء وأربـاب المناص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ـراف والهاشميـون والطالبيون وخلق من الوجوه وأقبل الخليفة ومعه ولـده الراش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ولـي عهـده فوقـف إلـى جانب المنبر وصلى بالناس صلاة العيد وكان المك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اء الجوامع ابن الغريق وابن المهتدي وابن التريكي وغيرهم فلما فرغ من الصلاة 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وقف ولي العهد دونه بيده سيف مشهور فابتد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 ما س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ء وأشرق الضياء وطلعت ذكاء وعلت على الأرض السماء اللّه أكبر ما همع س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ع سراب وأنجـح طلـاب وسـر قـادم بايـاب اللّـ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بت نجم وأزهر وأينع غصن وأثمر وطلع فجر وأسفر وأضاء هلال وأ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ـان الذي جل عن الأشباه والنظير وعجز عن تكييف ذاته الفكر والضمير لا ت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صار وهو يدرك الأبصار وهو اللطيف الخبير الحمد للّه ناصر أوليائه وخاذل 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خلـو مـن علمه مكان ولا يشغله شأن عن شأن أحمده على تزايد نعمه وأ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ن بـره وكرمـه وأشهد أن لا إله إلا اللّه وحده لا شريك له شهادة أ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ي الوقاء وأعدها ذخـرًا ليـوم اللقاء وأشهد أن محمدًا عبده ورسوله بعثه و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د الرواق وقد ضرب بجرانه في الافاق فشمر فيه عن ساق وقوم أهل الزيغ والنفاق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عليه وعلى آله الأخيار وأهل بيته الأطهـار وعلـى عمـه وصنـو أبيه الع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 الشامخ والمجد الباذخ جد أمير المؤمنين أبي الخفاء الراشدين وعلى أزو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ات أمهات المؤمنيـن وسلـم صلـاة يزكيهـم بهـا يـوم الديـن وتجعلهم في جو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ع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ّه قد وضح السبيل لطالبيه ونطق الدليل للراغب فيه واس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ظهور معانيه فما للنفوس راغبة عن رشادها مشمرة عن فسادها مفرطة في إص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رادها جاهلة بمعادها أوهي عصية عن استعدادها هيهات هيهات كم اخترمت المنية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ت إلى الأرماس من كـان أشـد منكـم ومثلكـم سلبتهـم أرواحهـم وقطعتهـم افراح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تخـف جيوشهـم ولا سلاحهم طالما أفنت أممًا واستزلت قدمًا وأمطرت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ديمًا ورمتهم مـن البـلاء أس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هم من الامال مغنمًا وحملتهم من الأثقال مغرمًا ولم تراع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ًا ذلوا بعد أن عزوا في دنياهم وسادوا وجروا الجيوش إلىِ الأعداء وقادوا ف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م مأسورًا وقائدهم بالشقاوة مقهورًا قد عدموا نورًا وسروراَ فيا أسفً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وا زمنًا وما اكتسبوا حسنًا كيف بهم إذا نشرت الأمم وأعيدت إلى الحياة الر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ك بذي الذنوب الألم وظهر من أهل التقصير الأسف والندم ذلك يوم لا يرحم فيـ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ـا ولا يعـذر مـن بكـى ولا يجـد الظالـم لنفسـه مسلكًا يوم يشتد فيه الف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زايد فيه القلقَ وتثقل على أهلها الأوزار وتلفح وجوه العصاة النار وتذ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ـات وتعظـم التبعـات وتظهـر الآبـات وتكاشـف البليـات ولا يقـال فيـه مـن ن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جو من عذاب اللهّ إلا من رحم واعلموا عباد اللهّ أن يومكم هذا يـوم شرف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ّ بتشريفه القديم وابتلى فيه خليله إبراهيم بذبح ولده إسماعيل وفداه بذبح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 فيه النحـر وجعله شعارًا للسنة إلى آخر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 ينال اللّه لحومها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ماؤها ولكن يناله التقوى منكـم كذلـك سخرهـا لكـم لتكبـروا اللّـه علـى مـا هداكـ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شر المحس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ة عن سبعة والبقرة عن سبعة والجذع من الض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ى من المعز ع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ا وجبت جنوبها فكلوا منها واطعموا القانع والمعتر كذلك سخرنا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لعلكم تشكرو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 بين الخطبتين ثم قام إلى الثانية فحمد اللهّ وكبر و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مينَاَ وشمالاَ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ني وأصلح لي ذريت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نـي علـى مـا وليتنـي وأوزعنـي شكـر نعمتـك ووفقنـي لمـا أهلتنـي لـه وانصر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استخلف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حفظني فيما اسرعيتني ولا تخلني مـن خفايـا لطفـك الت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ت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يتني من الملك وعلمتني من تاويل الاحاديث فاطر السماوات والارض انت وليي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نيا والاخرة توفني مسلما والحقني بالصال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 بال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إحسان وإيتاء ذي القربى وينهى عن الفحشاء والمنكر والبغي يعظكم لع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ذك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رحمـه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ـت هـذه الخطبـة مـن خـط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محمد بن عبد اللّه بن العباس الحراني الشاهد وقد أجاز لي رواية ما ي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هذه الخطبـة مـع قاضـي القضاة أبي القاسم الزينبي وجماعة العدو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اء الجوامع قيامًا تحت المنبروهم المكبرون في أثناء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هى الخطبة وتخفز للنزول بادره الشريف أبو المظف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سلام اللهّ ياخير من علا على منبر قد حف أعلامه النصر وأفض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الأنام وعمهمِ بسيرته الحسنى وكان لـه الأمـر وأشرف أهل الأرض شرقًا ومغ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ده من أجله نزل القطـر لقّد شرفت أسماعنا منك خطبة وموعظة فضل يلين لها ال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ـأت بها كل القلوب مهابة فقد رجفت من خوف تخويفها مصر سما لفظها فضلًا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وجل علاها أن يلم بها حصـر أشدت بها سامي المنابر رفعة تقاصر عن إدرا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جم الزهر وزدت بها عدنان مجـدًا مؤثـلًا فأضحى لها بين الأنام بك الفخر و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عباس حتى لقد غدا يباهي بك السجاد والعالم الحبر فلله عصر أنت فيه إ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ّ ولله دين أنت فيه لنـا الصـدر بقيت على الاسلام والملك كلما تقادم عصر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تى عصر وأصجت بالعيد السعيد مهنأ يشرفنـا فيـه صلاتك والنحر وأما السلطان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إلى حلوان فبعث من هنالك الأمير زنكي إلـى واسـط فـأزاح عنهـا عفيـف الخـ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رب حتـى لحق بالخليفة وأمر الخليفة بسد أبواب داره جميعها سوى باب النوبي ور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ـب البـاب القعـود عليـه لحفـظ الـدار ولـم يبـق مـن أصحـاب الخليفـة وحواش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نب الشرقي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ـل السلطـان فـي يوم الثلاثاء ثامن عشر ذي الحجة إلى بغداد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ماسسِة ودخل بعض عسكره إلـى بغـداد فنزلـوا فـي دور النـاس وانبثـو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ـم وغيـره وأمـر الخليفـة بنقـل الحـرم والجـواري إلـى الحريـم الطاهـ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غربي ونقل بعض رحله إلى دار العميد التي بقصر المأمون ولم يزل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رسل إلى الخليفة ويتلطف به وبدعوه إلى الصلح والعود إلى داره وهو لا ي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وقـف عسكـر السلطـان بالجانـب الشرقـي والعامـة بالجانـب الغربـي يسب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ـراك ويقول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باطنيـة يـا ملاحدة عصيتم أمير المؤمنين فعقودكم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حتكم فاسدة تم تراموا بالن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رحمـه اللـ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 حملـت إلـى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ـم علـي بـن يعلى العلوي وأنا صغير السن فلقنني كلمات من الوعظ وألبسني قمي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وط ثم جلس لوداع أهل بغداد عند السـور مستنـدًا إلـى الربـاط الـذي فـي آ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ـة ورقانـي إلـى المنبر فأوردت الكلمات وحزر الجمع يومئذ فكانوا نحو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آَ وكان يورد الأحاديث بأسانيدها وينصر أهل السن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وي بلخي 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ي كرخي وسمعت منه الحديث وأجاز لي جميع مسموعاته ومجموعاته وأنشدنا يوم ود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ا لأبي القاسم الجميل النيسابوري وأنه سمع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روري من الدهر لقي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سلامـي مغناكـ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تـم مـدى أملي ما أع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طاب عيشـي لولا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نابكمُ الرحب مرعى الكرام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وّح الدهر مرع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 بأيديكـمُ ج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رًا فأرجو وأخش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ياكـم اللـهّ كم حس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ني فـراق صحيا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شا البين يوم ارتحلتم حشا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ر الهموم وحاش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ليت شعـرىِ ومـن ل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عيش إلى يوم ألقاك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إزدحمت في فؤادي الهم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ل قلبي بذكر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ـود جفونـي لـو أن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اخ لبعـض مطا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ستنشق الريـح مـن أرضك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أحظى بر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علوي من بغداد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حمد أبو الفتوح الغزالي الطوسي أخـو أبـي حا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متصوفًا متزهدًا في أول أمره ثم وعظ فكان متفوهًا وقبله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في بغداد في التاجية ورباط بهروز وجلس في دار السلطان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ألف دينار فلما خـرج رأى فـرس الوزيـر فـي دهليـز الدار بمركب ذهب وقل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ق فركبه ومضى فأخبر الوز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عه أحد ولا يعاد إلي الفرس وخرج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اعورة فسمعها تئن فرمى طيلسانه عليها وكان له نكت لطيفـة إلاّ أن الغالـب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ـه التخليـط وروايـة الاحاديـث الموضوعـة والحكايات الفارغة والمعاني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ق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ذلك وقد رأينا من كلامه الذىِ علق عنه وعليه خطه إقر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 رب أرني أنظر إليك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شأنـك تصطفي آدم ثم تسود وجهه وتخرجه من الجنة وتدعوني إلى الطو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مت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إسرافيل بمفاتيح الكنوز على رسول اللة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جبريل جالس عنده فاصفر وجه جبريل فقال رسول اللهّ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رافيل هل نقص مما عنده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نقص الواهب ما أ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يهودىِ إلى الشيخ أبى سعيد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د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تمنعه من الإسلا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ولا 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 نفسك وما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ـم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الاسلـام عنـدي احملـ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ـآن إلـى الشيـخ أبـي حامـد حتى يعلمه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منافقين يعني لا إله الا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ول لا إله إلا اللة غير مقبول ظنوا أن قول لا إله إ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شور ولايته أفنسوا 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ه القاضىِ أبو يعلى أنه صعد المنبر يو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كنت دائمًا أدعوكم إلى الله فأنا اليوم أحذركم منه واللة ما شدت الز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حبه ولا أديـت الجزيـة إلا فـي عش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أنا محمد بن ناصر الحافظ عن محمد بن طاهر المقد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غزالي آية من آيات اللّه تعالى في الكذب توصل إلى الدنيا بالوعظ سمعته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ذ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ـت إبليـس فـي وسـط هـذا الرباط يسجد ل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ة عز وجل أمره بالسجود لـآدم فأبـى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ـهّ لقـد سجـد لـي أكثـر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ـن مـرة فعلمـت أنـه لا يرجـع إلـى ديـن ومعتقـد فـي نومـه وكـان يذ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أنه كلما أشكل عليه أمر رأى رسول الله صلى الله عليه وسلم فسأل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كل فدلِّه على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ـه يومـًا يحكـي عـن بعـض المشايخ فلما نزل سألت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ضعتها في الوق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هذه الجهالات والحماقات ما لا يحص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الغزالي يتعصب لابليس ويعذره حتى قال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ر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أن أظافر القضاء اذا حكت أدمت وقسي القدر اذا رمت أصمت ثم ا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ا وليلى في صعود من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افينا ثبـت وزل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موسى وابليس عند عقبة الط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ليس 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جد ل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لامًا كنـت لأسجـد لبشـر يـا موسـى ادعيت التوحيد وأنا م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ى غيره وأنت قلت أرني فنظرت إلى الجبل فانا أصدق منك في التوح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د للغير ما سجدت من لم يتعلم التوحيد من ابليس فهو زنديق يا موسى كلما ا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لغيري ازددت له عش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جبت من هذا الهذيان الذي قد صار عن جاهل ب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إبليـس غـار للـه محبـة مـا حـرض النـاس علـى المعاصي ولقد أدهشني 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هذيان في بغداد وهي دار العلم ولقد حضر مجلسه يوسف الهمذ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د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طاني لا ر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عن أحمد الغزالى أنه كان يقول بالشاهد و ينظر إلى المر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لسهم حتى حدثني أبو الحسين بن يوسف أنه كتب إليه في حق مملوك له تركي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عة ثم صاح باسمه فقام إليه وصعد المنبر فقبل بين عي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واب ال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فتوح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ام بن بهرام أبو شجاع البيِّع سمع الجوهري والتنوخي وكان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ـًا وكـان كريمـًا بنـى مدرسـة لأصحـاب أحمـد بباب الأزج عند باب كلواذيَ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وقف قطعة من أملاكه على الفقهاء وسبل الخبر وكانت وفاته يوم الجمعة ساد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بن سيار بن محمد بن عبد اللة بن إبراهيم أبوالعلاء الإسحا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هراة سمع الحديث الكثير وكان حافظًا متقنًا روى عنه أشياخنا وتوفي بغورج وغو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على باب ه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عشرين 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جماعة من عسكر السلطان محمود جاءوا ليدخ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خلافة من باب النوبي فمنعتهم خاتون فجاءوا إلى باب الغربة يوم الأربعاء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معهم جماعـة مـن الساسـة والرعـاع وأخذوا مطارق الحدادين وكسروا باب الغ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إلـى التـاج ونهبـوا دار الخلافـة ممـا يلـي الشط فخرج الجواري حاسرات يلط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 دار خا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ن وأنا صبي يستشفعن وقد جئن صارخات وجزن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اب المخـزن فدخلن دار خاتون وضج الناس كأن الدنيا تزلزلت فأخبر الخليفة ب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السرادق وأبو علـي ب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ـهْ بيـن يديـه وقدمـوا السفـن فـي دفعـة واحـدة ودخـل العس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سلـاح وترسـوا في وجوههم وألبسوا الملاحين السلاح ورماة النشاب من و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ى العيارون أنفسهم في الماء فعبروا وعسكر السلطان مشغولون بالنهـب قـد دخ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ـم دار الخلافـة نحـو ألـف فـي السلاح فلما رأوا عسكر الخليفة قد عبر وقع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ة فانهزموا ووقع فيهم السيف واختفوا في السراديب فدخل عسكر الخليفة فأ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قتلوا جماعة من الامراء ونهب العوام دور أصحاب السلطان ودخلوا دار وز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العزيز بن نصر المستوفي ودار أبي البركات الطبيب وكانت عنده ودائع ف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ما قيمته ثلثمائة ألف دينار ودخلوا رباط بهروز وتعرضوا للمتصوفة وهرب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قتل منهم عدة وافرة في الدروب والمضايق وبقي الخليفة والوزير ب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حتى نقلت الحرم والرحل الذي كانوا أودعوه في الحريم الطاهري ودار العمي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الخليفة إلى داره يوم السبت سابع المحرم ومعه العساكر وحفروا الخنادق ليل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حروب والمسالك ورتب على أبواب المحال من يحرسها من ورود أصحاب السلطان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على هذا أيامًا وجاء من عسكر السلطـان خلـق كثيـر فخرج إليهم الوزير وال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 فغدر أبو الفتح ابن ورام في جماعة معه وانتقلوا إلى العسكـر السلط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يـوم عاشـوراء انقطـع القتـال وتـرددت الرسل ولان الأم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ـد أن تبعـث لي من يحلفنىِ وأنفذ بعد ذلك وزيري ليستوثق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 الخليفة الى الصلح فبعث قاضي القضاة الزينبي وإسماعيل الص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فـًا وثلاثيـن شاهـدًا مـن المعدليـن فاحتبسهم ستة أيام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يئس الناس من الصلاح وحفرت الخنادق وسدت العقود وسلم كل قطر من بغد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نة وأجفل أهل الجانب الغربي خوفًا لكونهم سبـوا السلطـان وشتمـوه وكان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اطني لما لم تقدر على غزو الروم جئت تغزو الخليفة والمسلمين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نقش الزكوي على السلطان فأغراه بالناس فنفر السلط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ريد أن أن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أغير القبلة ثم تقدم من وقته إلى الوز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الجماعة ف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مغرب فصلى قاضي القضاة بالسلطان المغرب وسلم عليه فأذن له في الجلوس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كتـوب الخليفـة فقـام قائمـًا وقبـل الـأرض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ًا وطاعة 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لم يخالف في شيء مما اقترح عليه وحلف فعادوا بطيبة القلب وأصبح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ئنين وفتحت العقود وطمت الخنـادق ودخـل أصحـاب السلطـان إلـى البلـد و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ـن منـذ ثلاثـة أيـام ما أكلنا الخبز ولو لم يقـع الصلـح متنـا جوع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بز في معسكرهم كل منا بدانق ولم يوجد وكانوا يسلقون الطعام فـي المـاء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ـه وكـان السعـر فـي الحريـم رخيصًا فما رئي سلطان قط حاصر بلدًا ف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صر إلأ هذا وظهر من السلطان حلم وافر ع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ـى أبـو المكـارم بـن رميضـاء السقلاطونـي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ـت أبا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مامة في المنام حين اختصـم المسترشد بالله ومحمود وعليه ثياب بياض ف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لت له من أين أقب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إمام أحمد بن حنبل وها هو ورائي ف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معه جماعة من أصحا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تقصد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ير المسترشد باللـه لندعـو لـه بالنصر فصحبتهم وانتهينا إلى الحربية إلى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زويني فقال الا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خل نأخذ الشيخ معنا فدخل باب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ـم ورحمـة اللـه وبركاته فإذا الصوت من صدر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يا أبا عبد الله الإمام قد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هت مرعوبأ وكان كما 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صحاب السلطان طلبوا ما نهب من دورهم فتقمم الخليفة إلى 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كان ابن الصاحب أن يأخذ العوام الذين نهبوا دور الاتراك فقبض على عال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حصى واسترد ما أمكـن وأشهـد عليهـم أنـه متـى ظهـر مـع أحـد شيء من النهب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ثم نفذ الخليفة إقبالًا وابن الأنباري وابن الصاحب وفي صحبتهم خيل وبغال وجو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وت ثياب ثم أسرج الزبزب للوزير وجلس فيه وحجاب الديوان معه وركب أرباب الدو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ن حول الزبزب ونزل العوام فـي السفـن وعلـى الشـط وكـان يومـًا عظيمـًا فدخ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سلطـان وأدى الرسالـة فقـام السلطـان وقبـل الـأرض ثـم أذن للوزيـ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فـاء فنهـض فركب في الزبزب إلى أن وصل إلى دار وزير السلطان فصعد فقعد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ًا يتحادثان ثم خرج فرحًا وتمكن أصحاب السلطـان مـن بغداد ونودي من قبل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فتح دار ضرب فمن لم يقبل ديناره أبيح دمه فسمع الوزير بذلك فضمن للسلط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ألف دينار وأزال دار الضرب ثم أعيد حق البيع وكثر الانبسـاط وجـاء وزير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ليفة في رابع صفر فدخل إليه فأكرمه كرامة لم يكرم بها ومرض السلط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وغشي عليه ووقع من على الفرس وكان مريضًا مرضًا شديدًا فبعث له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ية وهدايا وبعث عشرة آلاف رطل خبز وعشرة أرؤس من البقر وتمرًا كثيرًا تصدق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في حادي عشر صفر ثم انتكس وأرجف عليه وكان الخليفـة قـد هيـأ لـه الخل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ـيء إليه فيخلع عليه فمنعه المرض وأشار عليه الطبيب بالخروج من بغـداد فبع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 الخلـع مع الوزير ابن صدقة فخلعها عليه وهو مطروح على جانبه وانصرف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ـل السلطـان فـي ثانـي عشر ربيع الآخر وأقام في المرج أيامًا ورحل يطلب هم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ض شحنكية بغداد إلى زن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ابن سلمان يدرس في النظامية ورخصت الأسعار ببغداد ثم وصل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ذان في جمادى الآخرة بأن السلطان قبض علـى العزيـز وصـادره واعتقلـه و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ـر فصـادره واعتقله وكان السبب أن الوزير تكلم على العزيز وأن يرنقش تك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قال ل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ذ الأموال من الخليفة واتفق هو ووزيره وتحالف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لا بك من بغداد ولا تبلغ غرضًا فكل ما جرى علي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بعـث السلطـان إلـى أنوشـروان وهـو مقّيـم بالحريـم الطاه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زر فلم يكن له ما يتجهز به حتـى بعـث لـه الوزيـر جلـال الديـن مـن عن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 الخيـم والخيـل ومـا يحتاج إليه فرحل في مستهل وفي اليوم الثال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بهروز الخادم الملقب مجاهد الدين إلى بغداد وقد فوض السلطا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الحلة وفوضت ولاية الموصل وما يجري مجراها إلى زنكي فخرج إليها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علي بن طراد إلى سنجر لإبعاد دبيس من حضرته ومعه خلع فلبسها وأكرمه و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سات وأعلامًا وبوقات وأذن له في ضرب الطبل على بابه ثلاث صلوات وأعطـاه ط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ين وسيفين محلاة ولوائين وبعث معه ابن صاعد خطيب نيسابور وجاء الخبربأن س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ن الباطنية اثني عشر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الحـوادث 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ـا الفتـوح الاسفرائي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عرف الحديث إنما هو في ذلك على عادة القصاص سئل عن 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ب إبراهيم إلا ثلاث كذب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ليـس بصحي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ـث فـي الصحيـ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ـًا علـى المنب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بين عميان ضالًا بين 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ذلك إلى الوزير ابن صدقة فاستحضره فأقر وأخذ يتأول بتأو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دة فاسدة فقال الوزير ل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قال ابن سلمان مدرس النظ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الشافعي ما قبلنا منـه ويجـب علـى هـذا اُن يجـدد إسلامه و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من الجلوس بعد أن استقر أن يجلس ويشد الزنار ويتوب ثم ير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ـداد فنصـره قـوم مـن الأكابـر يميلـون إلـى اعتقـاده فأعـادوه إلـى وزادت الفت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بغـداد وتعـرض أصحـاب أبي الفتوح بمسجد ابن جردة فرجموا ورجم معهم أبو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ذا ركب يلبس الحديد ومعه السيوف المجذبة تحفظه ثم اجتـاز بسـوق الثلاث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 ورميت عليه المي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ذي نتلوه كلام الله إنما هو عبارة و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الحقيقي قائم ب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ر أهل السنة كلما سمعوا هذا فلما كان اليوم الذي دفن ف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الفاعوس انقلبت بغداد لموته وغلقت الأسواق وكان الحنابلة يصيح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هذا يوم سني حنبلي لا قشيري ولا أشعري ويصرخون بسبب أبى الفتوح ف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شد من الجلوس وأمر أن لا يقيم ببغداد وكان ابن صدقة يميل إلى مذهب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أن كـان يـوم الأحـد العشريـن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عند إنسان 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سة قد اشتراها في جملة كاغـد بـذل من عنده فيها مكتوب القرآن وقد كتب 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رين من القرآن سطر من الشعر على وزن أواخر لآيات ففتش على كاتبها فاذا ب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ديب فكبـس بيته فوجدوا فيه كراريس على هذا المعنى ف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فسئل عن ذلك فأقر وكان من أصحاب أبي الفتوح فحمل على حمار وشهر في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عليه وهمت العامة بإحراقه فانتعـش أهـل السنـة ثـم أذن لأبـي الفتـوح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عبد القادر فجلس في الحلبة فتشب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حمد بن عبد الواحد بن أحمد بن أحمد بن عبد اللّه ابن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عيسى بن المتوكل بن المعتصم بن الرشيد بن المهدي بن المنصور أبو السع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ي سمع أبا الغنائم ابن المأمون وأبا جعفر ابن المسلمة والخميب وغير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 صحيحًا وسمعت منه الحديث وكتب لي إجازة بخطه فذكر فيها نسبة الذي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خميس سابع عشرين رمضان مترديًا من سطح داره بالتو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باب الدير وبلغ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بن إبراهيم بن عبد الوهاب بن محممد بن إسحاق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بن مندة أبو نصر الأصبهاني سمعت منه الحديث في سنة عشرين وروى عن جماع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واحد بن احمد بن العباس أبوالحسن الدينوري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بارك أبو الحسن المقرىء الزاهد ابن الفاعوس كان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أبي جعفر وكان زاهدًا يقرأ يوم الجمعة على الناس أحاديث قد جمع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ـي أبـو الحكـم الفقي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يجـيء ساقي الم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ته فيأخذ منه الكوز ويشرب لئلا يظن أنه صائم وتوفي ليلة السبت تاسع عشر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قلبت بغداد بموته وغلقت الأسواق وكان الجمع يفوق الاحصاء واستغاث العوام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لعن أهل البدعة ودفن بقبر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الحسين بن الحسن بن فضلويه الرازي كانت واعظة متعبد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تجتمع فيه الزاهدات سمعت أبا جعفر ابن المسلمة وأبا بكر الخطيب وغيرهما 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قراءة شيخنـا أبـي الفضـل ناصـر كتـاب ذم الغيبـة لإبراهيـم الحربي ومن 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معون روايتها عن ابن النقور عنه ومسند الشافعي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بندار أبوالعز القلانسي المصري ولد سنة خم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ـن وأربعمائـة وقـرأ بالقـراآت وسمـع الحديـث مـن المهتـدي وابـن المأم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سلم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فرحل الناس إليه من الاقطار للقراآت نسبه شيخنا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ماطي إلى الرفض وأساء الثناء عليه وقـال شيخنـا أبـو الفضل 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 في جزء وتوفى فى شوال هذه السنة ودفن ب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بن إبراهيم بن أحمد أبو الحسن بن أبي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ذانى الفرضي من أصحاب التارخ من أولاد المحدثين والائمة وذكر شيخنا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ـب الطعـ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فجـاءة ليلـة السبـت سـادس شوال هذه السنة ودفن إلى جنب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ر أبي العباس بن 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عش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صل علي بن طراد من عند سنجر ومعه رسول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جر وسأل أمير المؤمنين أن يـؤذن لـه فيخطـب علـى المنبـر يـوم الجمعـة فـي جو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ـداد فـأذن لـه وخلـع عليـه وخطـب علـى المنابر كل جمعة في 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أعن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صدقة الوزير وناب نقيب الن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ضى محمود إلى سنجر إليه دبيسً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زل زن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 البلاد إلى دبيس وتسأل الحنليفة أن يرضى عنه فأخذه و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ـرت ريـح شديـدة مـع غيـمِ كثيـر ومطـر واحمر ال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ظهر إلى العصر وانزعج الناس واحتملت الريح رملاَ أحمر ملأت به البر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ط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شيخنـا ابـن الزاغو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ـدم إلـى نقيـب النقبـاء لي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سنجـر فرفـع إلـى الخزانـة ثلاثيـن ألف دينار ليعفى وتقدم إلى شيخ الشيوخ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ألف دينار ليعفى وفـ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أبو طاهر ابن الكرخي ف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المنبجي في مدرسة خاتون المستظهرية ر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ق الخادم وخرج بهروز لعمارة بثق النهروان ورتب الآ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خبر بتوجه دبيس إلى بغداد في عسكر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عج أهل بغداد وكوتـب محمـود فقيـ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ك إن لـم تمنعـه مـن المجـيء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نا أن نخرج إليه وينتقض العهد الذي بيننا وبينك فذكر أنه سيصل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اولت للوزارة جماعة منهم عز الدولة بن المطلب وابن الأنباريَ وناصـح الدو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المسلمـة وأحمـد بـن النظـام فمنعـوا مـن الخطـاب فـي ذلـك وأجلس للني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نقيب الن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ى عز الدولة دراعة وعمامة بغير ذؤابة وفرس و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لله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ل الخبـر بـأن السلطـان محمود عزل أنوشرو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وكان هو قد سأل ذلك وأخذ منه الدواة التي أعطاه والبغلة وصادر أهل هم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هم سبع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صدقة الوزير وزر للمسترشد وكان ذا رأي و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ش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ورى كالماء طعمًا ورقة وإن أمير المؤمنين زلاله ولولا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شرع والتقى لقلت من الإعظام جـل جلالـه الحسين بن علي بن أبى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علي اللامشي من أهل سمرقند روى الحديث وتفقه وكان يضرب به المثل في النظ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دينًا على طريق السلف مطرحًا للتكلف أمارًا بالمعروف بعث رسولا من خاقا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 النهر إلى دار الخلاف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حججـت فقـد وصلـت بغـداد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ـل الحـج تبعـا ًلرسالتهـم فرجع إلى سمرقند وتوفي في رمضان هذه السنة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دى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سعد بن الفرج بن أحمد بن علي أبو نصر الشيباني الحل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الحسين ابن الغريق وأبا الغنائم ابن المأمون وأبا جعفر ابن المسلم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يسكن نهر القلا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أحمد بن محمد أبو القاسم السامري كان يذكر أنه من أولا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الغفاري وكان قد سمع الحديث الكثير وقرأ بالروايات وتفقه على شيخنا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اغوني وناظر ورأيته يتكلم كلامًا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دخـل السلطـان محمـود إلـى بغداد يوم 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حرم وأقام دبيس في بعض الطريق واجتهد في أن يمكن د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خول أو أن ي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نفذ إلى زنكي ليسلم البلاد إلى دبيس ف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ـدم السلطـان بالختـم علـى أمـوال مدرسـة الإم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حنيفـة ومطالبـة وكلائـه بالحساب ووكل بقاضي القضاة الزينبي لأجل ذلك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أن دخل المكان نحو ثمانين ألف دينار وما ينفق عليه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 أسعد الميهني بجامع القصر لأن الوزي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من النظ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الأحـد سلـخ ربيـع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ع المسترشـد علـى نق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ـاء أبـي القاسم بن طراد واستوزره وضمن زنكي أن ينفذ للسلطان مائ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ـلًا وثيايـًا علـى أن لا يغيـر عليـه ساكنـًا واستقـر علـى الخليفة مث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ولى دبيس فباع الخليفة عقارًا بالحريم وقرى وما زال يصحـ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ن دبيسـا دخـل بغداد بعد جلوس الوزير في الوزارة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دار السلطان وركـب فـي الميـدان وقعـد فـي دجلـة فـي سفينـة السلطـان ور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وجـاء زنكـي فالقـى نفسـه بيـن يدي السلطان وحمل معه هدايا فائقة فاك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ع عليه بعد ثلاثة أيام واعاده إلى الموصل ونفذ الخليفة إلى السلطان خلعًا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ا له مع الوزير أبي القاسم الزينبي يوم الجمعة ثالث جمـادي الآخـرة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ـر فـي الزبـزب والموكب في سفن والناس على دجلة وفي السفن يدعون ل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يلعنون دبيسًا وكان سنجر قد سلم دبيسًا إلى ابنته امرأة محمود فكان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مانع عنه ورحل السلطان من العراق يطلب همذان يوم السبت رابع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ت الحلة إلى بهروز والشحنكي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ماتت بنت سنجر التي كانت تدافع عن دبيس ومرض محمود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يس ولدًا صغيرًا لمحمود فلم يعلم به حتى قرب من بغداد فدون الخليفة العساكر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وز من الحلة هاربًا فقصدها دبيس فدخلها في رمضان وبعث بهروز كاتبه يعلم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يء دبيس فوصلوا وهناك نظر الخادم قد بعث الى السلطان ليقيمه من العزاء وي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ما سمع نظر بذلك دخل على السلطان وعظم الامر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دون وسلط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 وكيف يكون الحال فبعث السلطان فاحضر قزل والأحمـد يك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ـا ضمنتمـا دبيسًا فلا أعرفه إلا منكما فضمن الأحمد يكي ذلك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يطلب العراق فبعث دبيـس إلـى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 رضيت عني رددت أضعاف ما نف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أكون المملوك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ؤمن وباتوا تحت السلاح طول رمض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بيس يجمع الأموال ويبيع الغلة وقسط علر القرى ح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صل علر ما قيل خمسمائة ألف دينار وأنه قد دون عثرة آلاف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وصل في ثلثمائة ثم إن الأحمد يكي وصل إلى بغداد يوم الخميس تاسع عشر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إلى الخليفة وأعطاه يده فقبلها ثم خرج فعبر قاصدًا إلى ال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بأن السلطان قد وصل إلى حلوان وجاءت العساكر وضاق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ج فأمر عليهـم أميـر سـار بهـم فـي ثمانيـة عشـر يومـًا فلقـوا شـدة ف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 دبيـس هـذه الأخبـار بعـث إلـى السلطان برسالة وخمسة وخمسين مهرا 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تقاها ونفذ ثلاثة بغال عليها صناديق مال وذكر بعض أصحاب د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أعد للسلطان أن أصلح نوبته مع الخليفة ثلاثمائة حصان له وللخليفة مث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ومائتي ألف دينار وإن لم يرض عنه دخل البرية وأنه قد أعد الجمال والروا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قيـق فبلغـه أن السلطـان غيـر راض عنـه فـي هـذه النوبـة فأخـذ الصبـي و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حلة لا يدري أين م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ـان خلـع علـى نـور الدولـة أبـي الحسـن علي بن طراد وعق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قابة على الناقباء ثم خرج الوزير لاستقبال السلطان يوم الجمعة رابع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بما يسره وأعطاه فرسه ومركبه وكانت قيمتها ثلاثين ألف دينار ثم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أن دبيسًا دخل البصرة وأخذ منها أموالًا كثيرة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ـل السلطـان والخليفـة فبعـث السلطـان إليـه عشرة آلاف فارس ومتقدمهم قز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دبيس جاء إلى نواحي الكوفة ثم قصد البرية وانقطع خبره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ق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بن ناصر نفسه بحبل شده في السقف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ن كان يرمى بمذهب الباط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مشق وكان عددهم ستة آلاف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إفرنج إلى باب دمشق فنفذ ب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عظ من دمشق ومعه جماعة من التجار وهموا بكسر المنبر فوعدوا بأن ينفذ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أبى نصر الميهني أبوالفتح تفقه على أبي المظفر الس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برع في الفقـه وفـاق فـي النظـر وتقـدم عنـد العـوام والسلاطين وحصل ل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دخل بغداد وفوض إليه التدريس في النظاميـة وعلـق بهـا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ة الخلاف وأدركه الموت بهمذان في هذه السنة فحكى بعض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مه من الفقه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ه في بيت وقد دنت وفاته ف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ف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نا على الباب وتسمعـت فسمعتـه يلطـم وجهه ويردد هذه الكلمات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سر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رطت في جنب الله وجعل يبكي ويلطم وجهه ويردد هذد الكلمات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هبة الله أبو الغنائم بن أبي البركات بن أبي الحسن حمـ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هبـة اللـه بـن محمـد بـن الحسـن بـن داود بـن علـي بـن عيسـى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الحسن بن زيـد بـن علـي بـن الحسيـن بـن علـي بـن أبـي طالـب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ـم بـن أبـي البركـات بـن أبـي الحس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هل نيسابور ولد سنـة تسـع وعشريـن وأربعمائـة وسمـع الكث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دث بالكثيـر وضـم إلـى شرف النسب شرف التقوى زيدي المذهب توفي في محر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هبة اللّه بن محمد أبو الفوارس الموصلي الفقيه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عدول ثم ولي القضاء بنواح مـن سـواد بغـداد وكـا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دين في النظر ومعرفة المذهب وردت إليه الحسبة بالجانب الغربي وتوقي في صف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كارم بن المطلب عز الدولة كان أستاذ دار الخليفة فتوفي يوم الجمعة تاسع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ربع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فـي خامـس المحـرم ولـي ابـن النرسـي الحس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زل أبـو عبد اللهّ ابن الرطبي وظهرت منه زلات كثيرة وطولب بخمس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شيخنـا أبو الفضل 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زلزلة عظيمة هائلة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السادس عشر من ربيع الأول سنة أربع وعشرين وكان ذلك في آخر شباط وك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ين العشائين فماجت الأرض مرارً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مين عن القبلة إلى الشمال فلو دامت هلك الناس ووقعت دور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كن في الجانب الشرقي والغربي ثم حدث موت محمود وفتن و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الأخبار في العشر الأخير من جمادى الاولى أنه ارتفع سحاب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 الموصل فأمطر مطرًا كثيرًا 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ر بهـدم تـاج الخليفـة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ـة لانـه أشرف على الوقوع فلما نقض في أعلاه في الركـن الشمالـي مصحـف جامـع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ـل فـي غلـاف مـن سـاج ولبـس بصحائـف الرصـاص فـي رق بخط كوفي فلم يعلم لذلك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لتبرك به ثم أعيد بناء التاج في تمام السنة ووصـل الخبـر بكسـر الإفرنـ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دمشـق وأنـه قتـل فـي تلك الوقعة عشر آلاف نفس ولم يفلت منهم سـوى أربع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ـرًا ووصـل الخبـر بـأن خليفـة مصـر الآمر بأمر اللّه قتل فوثب عليه غلا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ني فملـك القاهـرة وفرق على من تبعه من العسكر مالًا عظيمًا وأراد أن يت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خالفوه ومضـوا إلـى ابـن الأفضـل الذي كان خليفة قبل المقتول فعاهدوه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 القاهرة ققتلوا الغلام الذي في القاهرة ونهبت ثلاثة أيام وملك ابن الا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القاسم بن رضوان صهر ابن يوسف سمع القاضي أبا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ري وكان سماعه صحيحًا وكـان رجـلًا صالحـًا كثيـر الصدقـة وتوفي سحر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غرة جمادى الآخر ة وصلى عليه بجامع القصر فحضر القضاة والفقهاء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حمد بن محمد أبو إسحاق الغزي من أهل غزة بلدة بفلسطين وبها ولد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سنة إحدى وأربعين وأربعمائة وكان أحـد فضـلاء الدهر ومن يضرب به المث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ة الشعر وكان له خ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سن وشعر مليح ومن أشعاره قوله في قصيدة يصف فيها الأ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من جيوش الترك ما تركت للرعد كراتهم صوتًا ولا صيتًا قوم إذا قوبلو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حسنًا وإن قوتلوا كانوا عفاريتا إنما هذه الدنيا متاع والسفيـه الغـويُ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طفيهـا ما مضى فـات والمؤمـل غيـب ولـك الساعـة التـي أنـت فيها وله من 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الذي بالعشق دونك خصَّني ياظالمي قسم المحبة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ـى الهزبـر فـلا أخـاف وثوبـه ويروعنـي نظـر الغـزال إذا 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ـوا بـع فؤادك حين تهوى لعلك تشتري قلبا جديدا وترك قول الشعر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هجرت الشعر قلت ضرورة باب البواعث والدواعي مغلق خل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ـاد فـلا كريـم يرتجـى منه النوال ولا مليح يعشق ومـن العجائـب انـه لا ي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ن فيه مع الكساد ويسرق خـرج الغـزي مـن مـرو إلـى بلـخ فتوفـي فـي الطري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ـل إلى بلخ فدفن بها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ي لأرجو أن يعفـو اللـهّ عنـي ويرحم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ـي شيـخ مسـن قـد جـاوزت السبعين ولأني من بلد الامام الشافعي وكان موت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حقق الله ر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باللّه خليفة مصر هجم عليه عشرة غلمان من غلمان الأفض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قبله فقتلوه في ثاني ذي القعدة من هذه السنة الحسين بن محمد بن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ّه البارع الحسيـن بـن محمـد بـن عبـد الوهـاب بـن أحمـد بـن م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ـن عبيـد اللّـه بـن القاسم بن سليمان بـن وهـب أبـو عبـد اللّـه النحـو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ـر المعـروف بالبارع أخو أبي الكرم المبارك بن فاخر النحوي ولد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أربعمائة وقرأ القرآن بالقراآت على أبي بكر الخياط وأبي علي ابن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أقرأ وصنف له شيخنا أبو محمد المقرىء كتابًا يتضمن الخلاف بما قرأه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القاضي أبي يعلى ابن الفراء وابن المسلمة وأبي بكر الخياط وغيرهم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ه الحديث وكتب لي اجازة وكان فاضلًا عا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غة والأدب وله شعر مل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عبد الله الحسين بن محمد بن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ع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دي علي الكرى ثم اهجري سك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نعت بطيف منك في الو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حسبي النوم مذ أوحشت أطل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رَجاءَ خيال منـك يؤنس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ت بالهجر جنبي هَجْر َمضجعِ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فراق فؤادي صحبـة الحـ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كتني والهوى فردًا أغال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ـام ليلك عَن هَم يؤر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مت مما عناني فاستهنت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الشجو إلآ كل ذي ش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تان بيـن خلـي مطلـق وشـ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قة الحب كالمصفود في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فىِ كبدي الحرى عليك و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المعنـى بمـا كلفتـه الض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يوجب ضري رحمتي فر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ء حالي وخلي للضنا ب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هم نفسي في قرب وفي بع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ن قلبي في حل وفـي ظ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قيل لي نل من الدنيا مناك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غيرك لي حظًا من ا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حتك القلب لا أبغي بـه ثمنـ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ضاك ووا فقري إلى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الأحبـاب والوط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ـا والإلـف والس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كـى شجوًا وحق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نـف بالشـوق حلف ض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عدت مرمى به طر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اسان به الي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سـت مـن بيـن أضلع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ى قلبًا به ض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لمشتاق يميله ذات سجع مي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نا لم تعرض بال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ن مسعد إلا وقلت أنا لك 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ـاء أسـوة مـن لـم تذيق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رفـه الوسنا بك أنسى ق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ك بي فتعالي نبد ما كم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رحا رأد النهار م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كنا جنـح الدجـى غص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كيا يا جارتَيّ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ـت أيدي الفراق بنا كـم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كو البعاد و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دب الأطلـال والزم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ن قلبي ما صنعت ب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صحري له س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ن يوم النفر وهو م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صحب الب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ـه حـادي الرفاق ح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 لـه داعـي الفـراق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سـت يـا اللّـه أتهـم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 الا ثلـاث م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سته لا أبرئ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ـن ريم الخيف حين 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ت سجف القباب فلا 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أدينـا ولا السن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شقتنما عن حواج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ام تنفـذ الجن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أخـي نسـك وذي و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اء يبغـي الحـج فافت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صفـوا يـا موحشيـن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ـس هـذا منكـمُ حس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محمود بن محمد بن إسماعيل أبو المعالي البَّراني والبر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ى بخارى سمع الحديث الكثير وحدث وتفقه خرج إلى مكة فأغارت العرب على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هو ورفقاؤه حفاة عراة ثم تنقلوا إلى مكة وقد فاتت الرفقة فجاور مكة ثم خـرج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يمـن فركـب البحـر ثـم مضـى إلـى كرمـان ثـم خراس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إمام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ـلًا مناظراَ واعظًا متشاغلًا بالتعبد وتوفي ببخارى في هذه السنة عباد بن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اهر بن عبد اللّه الحسنابادي الأصفهاني سمع من جماعة وروى لنا الحديث وتوف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ين وال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ون بن مرجا العبدري القرشي أبو عامر الحافظ أصله من ب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اد المغرب ودخل إلى بغداد في سنة أربع وثمانين وأربعمائة فسمع من طرا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مالك البانياسي والحميدي ونظرائهم حتى سمع من مشايخنا أبـا بكـر بـ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وابن السمر قندي وكان يذهب مذهب داود وكانت له معرفة بالحديث حسنة وف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ـد وكـان متعففـًا فـي فقـره ومـرض يوميـن وتوفـي فـي ربيـع الآخـر مـ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قبرة غلام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ّه بن القاسم بن عطاء بن محمد أبو سعد المهرواني كان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اب اللهّ عز وجل نبيلًا من بيت العلم والورع والزها والحديث وكانت سيرته مرض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ـزوى فـي آخـر عمـره وتـرك مخالطـة النـاس وأقبـل علـى العبـادة وتوفـ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ـادى الاولـى مـ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بيـس بـن صدقـة ضـل فـي طريقـه فقبـض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ـة حسـان بـن مكتوم الكلبي من أعمال دمشق وانقطع أصحابه فلم يكن له منج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إلى دمشق فحمله أميرها ابن طغتكين وباعه من زنكي بن آقس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وصل والشام بخمسين ألف دينار وكان زنكي عدوه فلمـا ورد الخبـر بذلـك خل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الرسـول واخـرج ابـن الانبـاري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ـب دمشق ليتوصل في أخذه وحملـ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خلافـة فلمـا وصـل إلـى الرحبـة قبـض عليـه أميـر الرحبـة بتقـدم زنك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قلعة ال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الخبـر فـي ربيـع الـأول أن مسعودًا أخا محمود قد انف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جر وجاء يطلب السلطنة وقد اجتمع اليه جماعة من الأمراء والعساكر فاختلط أمر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م أن يرحل إِليه فبعث الى المسترشد يستأذنه فأ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علم ما بيني وبين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واليمين وإني لا أخرج ولا أدون عسكرًا وإذا خرجت عاد العدو وملك الحلة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د منه م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رحلت عن العراق وجدت له حركة وخفت على نفسك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تجدد لي أمر مع أخي فلم أقدرعلى المجيء فقد نزلت عن اليمين التي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ما رأيت من المصلحة فا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عليه الخلع السنية وخرج ثم أرسل مسعود بمـا يطيـب القل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يـا وتحالفـا واعتنقـا وحمل مسعود الغاشية بين يديه وبعث وزير محمود من 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وم مائة وخمسين ألف دينار وأعطاه السلطان العساكر والأجناد و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لد المسترشد بالجدري وكان ابن احدى وعشرين سنة فقعدوا للع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ومين وقطع ضـرب الطبـل لأجلـه وفـي رج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ـد الغيـار علـى أهـ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سلطان محمود فأقاموا مكانه ابنه داود وأقيمت له الخطبة ببلاد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ذربيجان وكان أحمد بكى أتابكه والوزير أبو القاسم الملقب قوام الدين وزيره و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عمه مسعود وتقدم بقطع الجسر من رأس نهر عيسى ونصبه بباب الغربة يوم الآحد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ذي القعدة فكثرت الأراجيف لنقله وصار مستنزهًا مليحًا يجتمع الناس بعد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رقة كما كانوا يجتمعون في الر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اثنيـن الثانـي عشـر مـن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ـر كثيـر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يـق وأبو المعالي بن شافع وأبو المظفر ابن الصباغ وقد شهدوا شهادة زور اعتمد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عليها رشوة كبيـرة فـي دار مرهونـة بكتـاب ديـن ورهن واعتمد الراه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قرت بها بعد ذلك لابنتها تقصد بذلك إخراجها عـن الرهـن فأقروا على ذلك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هم شهدوا بالزور في القضية أخرجوا إلى باب النوبي مع حاجب الباب وابن الن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وأقيمـوا علـى الدكـة ودرروا ثلاثتهـم وحضـر ذلـك الخاص والعام وأعيد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ة حاجب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محمد أبو السعود ابن المحلي البزاز ولد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أربعمائة وسمع أبا الحسين بن المهتدي وأبا جعفر بن المسلمة وابن النق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ـب وغير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دث عنهـم وكـان سماعـه صحيحـًا وكان شيخًا صالحًا ذا هيبة و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ه الحديث ورأيته يذكر بجامع المنصورفي يوم عرفة وتوفي الاثنين ثا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دفن بمقبرة جامع المنصور أحمد بن محمد بن عبد القاهر أبو نصر الطوس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وابن المسلمة وابن النقور وكان سماعه صحيحًا وتفقه على أبي إسحا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لطيفًا عليه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ه الحديث وأجاز لي جميع رواياته وأنش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ًا حسنة فمنها أنه 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 فاجعل الحزم عدة تقدمه بين النو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 فان نلت خيرًا نلته بعزيمة وإن قصرت عنك الخطوب فعن عذر و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 والناس قد رقدوا وقمت اشكو إلى مولاي ما أجد وقد مددت يدي بالذل صاغرة 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ر من مدت اليه يد فـلا تردنهـا يـارب خائبـة فبحر جودك يروي كل من ير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الطوسي يصلي بمسجد في درب الشاكرية من نهر معلى ويروي الحديث ثم 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بها يوم السبت لحادي عشرين ربيع الاول من هذه السنة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بن عبد الله ابن الفتى أبو علي الفقيه ورد بغداد ودرس بالنظامية ووعظ فى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قصـر وكـان لـه علـم بالـأدب ولـم يكـن قائمـأ بشـروط الوعـظ فكـان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فـي الوعـظ مبتـدى وأنـا فـي الفقـه منتهـى غيـر أنه أنشأ خطبًا كان يذك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الوعظ ينظم فيها مذهب الأشعري فنفقت على أهل بغداد ومال على أصحا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ابلة فاستلب عاجلًا فتوفىِ في شوال هذه السنة وغسله القاضي أبو العباس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ي وصلي عليه في جامع القصر ودفن في تربة الشيخ أبي إسحاق حماد بن مسلم الر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اس سمع الحديث من أبي الفضل وغيره إلاّ أنه كان على طريقة التصوف يدعي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شفة وعلوم الباطن وكان عاريًا من علوم الشريعة ولم ينفق إلا على الجه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بـن عقيـل ينفـر الناس عنه حتى إنه بلغه أنه يعطي كل من يشكو إليه ال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زة وزبيبة ليأكلها فيبرأ فبعث إليه ابن عقيل إن عدت إلى مل هذا ضربت عنق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يل عدوي وكان الناس ينذرون له النذور فيقبل الأموال ويفرق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ثم كره قبول النذر لقو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ذر يست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يأكل بالمنامات كان يجـيء الرجـل فيقـول قـد رأيـت فـي المن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ـط حمـادًا كـذا فاجتمـع له أصحاب ينفق عليهم ما يفت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ىِ رمضان من هذه السنة ودفن بالشونيزية علي بن المس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بو الحسن توفي في رجب هذه السنة وحمل في الزبزب وقعدوا للعزاء ب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فضل الماهياني وما هيان قرية من قرى مرو تفقه بمرو على أبي الفضل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إلى نيسابور فأقام مدة عند أبى المعالي الجويني وتفقه عليه وسمع به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مز أبى صالح المؤذن ومن أبي بكر الثسيرازي وأبي الحسن الواحدىِ ثم 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أقام عند أبي سعد المتّ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ـه عليـه وسمـع بها أبا نصر الزينبي وغيره وتوفي في رج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قد قارب التسعين ودفن بقريته ماهيان محمد بن الحسن بن علي بن الحسن أبو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 ولد سنة خمسين وأربعمائة بالبصرة وسمع الحديث الكثير بالبصرة و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هـان وكتـب بخطه الكثير وكان يورق للناس وكان شيخًا صالحًا وسمعت عليه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هـذه السنـة ودفـن علـى بـاب مسجـد الجنائـز بقـرب قبـر معـروف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ـق ورئي في المن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ي ببركات حديث رسول اللة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عطاني جميع ما أملته محمد بن الحسين بن محدمد بن علي أبو تمام بن أ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 بيتـه معـروف ولـد سنـة سـت وأربعيـن وسمـع مـن القاضيين ابن المهتد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وتوفي في ذي القعـدة مـن هـذه السنـة وصلـى عليـه فـي جامـع الخليفـ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على بن طراد ودفن في تربة أبي الحسن القزويني بالحربية محمد بن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طاهر أبو بكر الحنفي المقرىء من أهل بخارى سافر البلاد فسمع بني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ارى وسمرقنـد وهمـذان وبغـداد وأقـام بهـا مـدة ثم عاد إلى ما وراء النهر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قند ثم عاد إلى الحجاز وحدث بالحرمين وغيرهما وكان أديبًا فاضلًا صالحًا مكث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أجفر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ابن محمد بن ملكشاه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خامس عشر شوال من هذه السنة وجلس الناس للعزاء به ثلاثة أيام هب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بد الواحد بن أحمد بن العباس بن الحصين أبو القاسم الشيباني الكاتب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ثلاثين وأربعمائة وبكر به أبوه وباخيه أبي غالب عبد الواحد فأسمع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ابن المذهب وأبي طالب بن غيلان والتنوخي وغيرهم وعمر حتى صار سيد أهل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 إليه الطلبة وازدحموا عليه وكان ثقة صحيح السماع وسمعت منه مسند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والغيلانيات جميعها وأجزاء المزكي وهو آخر من حدث بذاك وسمعت منه غير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ـراءة شيخنـا ابـن ناصر وكنت ممن كتبها عنه وتوفي بين الظهر والعصر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بعاء رابع عشر شوال وترك إلى يوم الجمعة وأشرف على غسله شيخنا أبو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وصلى عليه أيضًا بوصية منه في جامع القصر ثم حمل إلى جامع المنصور ف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كان قد جرى فـىِ أواخـر السنـة الماضيـة كل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ـق بـدار الضـرب وشكـا العمـال أنهـم يخسرون فنهض ابن حريقا وكذب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حون كثيرًا وعرض هذا الكلام على صاحب المخـزن ابن طلحة فأراه عن ذلك و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 فبلغ الخبر إلى المسترشد فأمر بحسابهم فاذا ربحهم كثير فظهر أ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ن يعاونهم وذكر أنه كان يأخذ منهم كل شهر سبعين دينارًا فثبت ذلك عليه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شرشد بنقل النظر في ذلك إلى الديوان فانكسر صاحب المخزن بذلك كسرة عظيم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ذلك في أول المحرم هذه السنة فصار صاحب المخزن يجلـس ساعـة في المخزن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ون فيه معظم النهار ولا يحضر باب الحجرة لما ظهرمن ذلك عليه وخرج التوقي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الدين الوزير بأنك المعتمد عليه والأمر ما تأمر به وأنـت المختـص بالثقة ف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أش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مسعـود بـن محمـود إلـى بغـداد فـي عشـرة آلـاف وورد قر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ي ومعه سلجوق شاه بن محمد وكلاهما يطلب السلطنة وانحدر زنكي بن آقسنقر الم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ضم إلى مسعود فلما بلغ تكريت خلف قراجا الملك سلجوق شاه في عدد يسير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افعة مسعود إلى أن يعود وأسرى في يوم وليلة إلى تكريت فواقع زنكي فهزمه و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صحابه وعاد بهم ثم دخل السفراء بينهم فوقع الإتفاق واجتمع مسعود وسلج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جا وأحلفهم المسترشد على التوافق والطاعة والاجتماع وكان قراجا يتحكم على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جوق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ف الناس بمجيء سنجر فعمل السور وجبي العقار وظهر على كتاب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نوي إلى وزيـر سنجـر فأهيـن وخرجـوا متوجهيـن لحرب السلطان سنجر بعد أن أ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جميعه للوكلاء ووقـع الإتفاق واستظهر بالأيمان وألزم المسترشد قراجا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ه ولم يجد بدًا من الموافقة فإنه تهدد وتوعد حتى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تخ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جر في الآجل نحن نعجله لك الآن وبعث سنج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عبد فما أردت منـي فعل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م يقبـل منـه وسـار الجماعـة وخـرج المسترشد بعدهم بأيام من باب النصر في 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والكل مشاة بين يديه إلى أن خرج من عقد السور ثم تقدم بأن يركب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إلى أن خرجوا من عقد السور فركبوا وضج الناس بالدعاء وباتوا يختمون الخت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رحـل فـي ثانـي رجـب وقطعـت خطبة سنجر في ثالث رجب وسارعلى تث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نقين فأقام بها وورد سنجر إلى همذان فكانت الواقعة قريبًا من الدينور و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جر مائة ألف وستون ألفًا وكان مع قراجا ومسعود ثلاثون ألفـًا فأحصـي القت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ـوا أربعيـن ألفـًا فقتـل قراجا وأجلس طغرل بن محمد على سرير الملك وعاد س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ده وكاتب دبيسًا وزنكي بقصد بغداد وفتحها فتوجها إليهـا مـن الموصـل بالع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ـة فـي سبعـة آلـاف فـارس فبلـغ المسترشد اختلاط بغداد وكسرة العسكر ف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رادق بيـده سيـف مجـذوب وسكـن العسكـر وخـاف علـى نفسـه وعلـى الخزانـة وع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خانقين وزنكي ودبيس قد شارفا بغداد من غربيهـا فعبـر الخليفة إلى الجانب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لفي فارس وضعف عنهما فطلب المقاربة فاشتطا وكرست ميسرته فكشف الطرحة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ة وجذب السيف وحمل العسكر فانهزما وقتلت من القوم مقتلة عظيمة وطلب زنكي تك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بيس الفرات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وقعة بين طغرل بن محمد وبين داود بن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قسنقر الأحمد يكي وكان الظفر فيها لطغرل بهمذان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 أنوشروان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رشد بعث إليه صاحب المخزن ابن طلحة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قد عول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زارة فينبغي أن تسارع إلى ذلك فأخذ يعتذر ويقول قد عـرف حالي وأني لما وز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طان محمود طلبت الإقالة وقد رضيت من الدنيا بمكاني هذا فقبل عني الأرض وس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فاء فلم يعف فأجاب فعرضت عليه دار ابن صدقة فامتن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علي حق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ه كل سنة بمال كثير فاقتصرعلى دار ابن ودعة فعمرت وعاد دبيس بعد ال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ذ ببلاده وجمع جميعًا وكانت الحلة وأعمالها في يد اقبال المسترشدي وأمد ب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هزم دبيس وحصل في أجمة فيها ماء وقصب ثلاثة أيام لا يطعم حتى أخرجه جم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وخلصه ووصل الملك داود والأحمد يكي إلـى بغـداد ووصـل ولـد منصور بن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يوم السبت ثالث عشرين شعبان في خمسين فارسًا فلم يعلم به أحد حتى نزل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اب النوبي وتمور علي الصخ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بن فلان جئـت إلـى 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ـن فإمـا أن يلحقني بأبي فأستريح وإما أن يعفو عني فأنهى ذلك فعفى عنه و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وإصطبلًا و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ة تاسع عشري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خليفة على الوزير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قبض معه على الحسيـن بـن محمـد ابـن الـوزان كاتـب الزمـام ووكـلِ بالوز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ـاب الغربـة وأخـذ من بيته خمسًا وسبعين قطعة فضة سوى المراكب ونيفًا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ذهب سوى المراكب ووجد في داره البدنـة الحـب التي أخذها دبيس من الأم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لما أسره ومعضدة قيمتها مائة ألف دينار ونقل وفي آخر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من الحبس وأخذ خطه بثلاث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نازح خادم خاتون المستظهرية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افظ خاتون وقد قذفت بابن المهير فصفع وأخذت خيله وقريته وقتل ابن الم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أنه هرب وأظهر أمرهما خدم فكوتب سنجر بذلك وحل المسترشد إقطاعها وأقام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ها من يحفظها إلى أن يأتي جواب سنجر وأخذ إصطبل خيلها فبيع وعمر آدر وتأ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كتبت إلى سنجر فقيل إنه كتب إليها يعلمها بما يريد أن يفتك بالدولة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شد فأخذ الكتاب منها وهيجه ذلك على الخروج إ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امد بن محمد أبو نصر المستوفي العزيز قبض عليه الأنساب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 طغرل وسلم إلى بهروز الخادم فحمله إلى قلعة تكريت فقتل فيها هذه السنة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ء الأع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يد الله أحمد بن عبيـد اللـه بـن محمـد بـن أ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ـدان بـن عمـر بـن عيسـى بـن إبراهيـم بـن سعـد بـن عتبـة بـن فرقـد السلم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ـب رسـول اللّـه صلـى الله عليه وسلم ويعرف بابن كادش العكبري ويكنى أبا ال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نقلت هذا النسب من خطه سمع أقضى القضاة أبا الحسن الماوردي وكان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وأبا الطيب الطبري والعشاري والجوهري وغيرهم وكان مكثرًا ويفهم الحدي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ي جميع مسموعاته قد أثنى عليه جماعة منهم أبو محمد ابن الخ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أنبأنـ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يس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ز ابن كادش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أنا حديثًا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قر عندي بذلك وكان شيخنا أبو الفضل بن ناصر سيىء الرأ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نا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إلا مخلصًا توفي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إبراهيم الدينوري أبوعبد الله سمع طرادًا و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حدث وكان سماعه صحيحًا وتوفي في يوم الأحد 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ّه بن المظفر ابن رئيس الرؤساء توفي في هذه الس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الحسين بن محمد ابن الفراء أبو الحسين بن أبي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شعبان سنة إحدى وخمسين وأربعمائة وسمع أباه والخطيب وأبى الغنائ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وأبا الحسين ابن المهتدي وابن النقور وغيرهم وتفقه وناظر وكان متشح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كـان يبيـت فـي داره بباب الحراتب وحده فعلم بعض من كان يخدمه ويترد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ه مالًا فدخلوا عليـه ليـلًا فأخـذوا المال وقتلوه في ليلة الجمعة عاشر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قدر الله أنهم وقعوا كلهم و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دخل مسعود بن محمود في صفر فمضى الوز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ب إلى داره ليهنئه ثم خطب له بالسلطنة ومن بعده لداود ابن أخيه ونثرت 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مع القصر حين الخطبة وخلـع عليهمـا وعلى الأمير آقسنقر الأحمد يكي بباب الح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وا في السفن وذلك في خامس ربيع الأول وفي آخـر ذلـك اليـوم خـرج رحـل المسترش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رملـة وخـرج فـي صبيحـة الأثنيـن سـادس الشهـر فـي شبارة مصعدا إلى مش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تريين وكان على صدر السفينة يرنقش البازدار قائمـًا بيـده سيـف مشهـور وآقسنق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ـد يكـي قائمـًا بين يديه وفي الشبارة صاحب المخزن ونظر ومرتجى الخـادم ورك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هنـاك إلـى المضارب ومشى الملكان بين يديه مسافة يسيرة ثَم أمرهما بال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هما إلى آذربيجان بعد أن خلع عليهما وعاد هو وضم إِليهما نظر الخادم ومعه خ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ومهد ولواء لحرب طغرل فلقوه وهزموه واستقر مسعود بهمذان وقتل آقسنقر ا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ي وظهر أنه قتله بإطنية واتهم مسعود بقتله وضربت الطبول ببغداد للب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م على القاضيين ابن الكرجي وابن يعيش وولي ابن الك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الحسبة بنهر معلى وولي ابن يعيش القضاء بباب الأزج وسلم إليه 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والتركات والت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دبيس جمعًا بواسط وانضم إليه الواسطيون وابن أبي الخير وب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ق فنفذ إليه البازدار وإقبال الخادم فهزموه وأسر بختيار وعزم المسترش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ر إلى الموصل فعبرت الكوسات والأعلام من الجانب الشرقي إلى الغربي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 عشر شعبان ونودي بالجانب الشرقي من تخلف من الجند بعد يومنا هذا ولم يعبر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ونزل أمير المؤمنين في الدار الزكوية التي على الصراة ثم رحل عنها إلى ال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المزرفة ومعـه نيـف وثلاثـون أميـرًا واثنـا عشـر ألـف فـارس ونفـذ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ـروز يقول له تنزل عن القلعة وتسلمها وتسلـم الأمـوال وتدخـل تحـت الطاعـة ح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ـم إليـك البلاد فأجاب بالطا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كبير عاجـز عـن الخدمـة بـل أ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 الإقامة وأنفذ مالًا برسم الخدمة ففعل وأعفي ثم وصل المسترشد إلى المو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ين من رمضان فحاصرها ثمانين يومًا وكان القتال كل يوم ووصل إليه أبو اله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دي المقيم بالجبل ومعه عساكر كثيرة ثم إن زنكي كاتب الخليفة بأني أعطيك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حل عنا فلم يجبه ثم رح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بب في رحيله أنه بلغه أن مسعودًا 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أحمـد يكي وخلع على د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خليفة بنقض بستان العميد بقصر عيسى وأخذ آجره الس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شيخنـا أبـو الحسـن ابـن الزاغونـي وكانـت لـه حلقـة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يناظر فيها قبل الصلاة ثم يعظ بعدها وكان يجلس يوم السبت عند قبر معرو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بصرة وبمسجد ابـن الفاعـوس فأخـذ أماكنـه أبـو علـي بـن الراذاني ولم أع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صغر سني فحضرت بين يدي الوزير أنوشروان وأوردت فصلًا من المواعظ فأذن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في جامع المنصور فتكلمت فيه فحضر مجلسي أول يوم جماعة أصحابنا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بد الواحد بن شنيف وأبوعلي ابن القاضـي وأبـو بكربـن عيسـى وابـن قسام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ـم ثـم تكلمـت فـي مسجـد عنـد قبر معروف وفي باب البصرة وبنهر معلى وات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 وكثر الزحام وقوي اشتغالي بفنون العلوم وسمعت مـن أبـي بكـر الدينـ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ـه وعلـى أبـي منصـور الجواليقـي اللغـة وتتبعـت مشايـخ الحديث وانقطعت 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ابن الراذاني واتصلت مجالسي لكثرة اشتغالي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لامة أبو العباس ابن الرطبي الكرخي أحمد بن سلامة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خلد بن إبراهيم أبو العباس ابن الرطبي الكر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خ جدان تفق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حاق الشيرازي وأبى نصر ابن الصباغ ثم خرج إلى أصبهان فتفقه علي محم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جندي وسمع الحديث من أبي القاسم ابن البسري وأبي نصر الزينبي وغيرهما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الحريم والحسبة أيضًا وكان له قرب إلى خدمة الخليفة وكان يؤدب أولاده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إثنين مستهل رجب من هذه السنة وصلى عليه بجامع القصر ودفن عنـد قبـر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اسحـاق ببـاب أبـرز وقال رفيقنا موسى بن غريب بن شبابة التبريزي وكا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ه وهو في الموت وهو يأمر بتجهيزه وتكفينه وموضع 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ى قلبه من مزعج كأنه ينتقل من دار إلى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بن أحمد بن عبد الله ابن البناء أبوغالب ولـد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ـس وأربعيـن وأربعمائة وسمع أبا محمد الجوهري وأبا الحسين بن حسنون وأبا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أبا الحسين ابن المهتدي وأبا الغنائم ابن المأمون وغيرهم وسمعت منه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توفي في ربيع الأول من هذه السنة وقيل 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صاعد بن إسماعيل أبو المعالي الحنفي خطيب جامع نيسابور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وجده وأبـا بكـر الشيـرازي وغيرهـم وكـان مـن بيـت العلـم والقضاء والخط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ريس والتذاكير واشتغـل بالعلـم حتـى أربـى علـى أقرانـه وكانـت إ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ـة والتذاكيـر والتدريـس ببلـده وكـان مقبـولًا عن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طيـن ورد بغـداد فسمع من شيخنا أبي القاسم بن الحصين وتوفي في ذي القع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ب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ابراهيم أبن أحمد بن علي أبونصر اليونا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نارت قرية من قرى أصبهان ولد سنة ست وستين وأربعمائة ورحل وسمع وجمع وكتب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وكان مليح الخط حسن القراءة وتوفي في شوال هذه السنة بأصبهان علي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نصر بن السري الزاغوني أبوالحسن قرأ القرآن بالقرا آت وسمع الحديث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ريفيني وابن النقور وابن المأمون وغيرهم وقرأ من كتب اللغة والنحو وت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لبرزباني وكان متفننًا في علوم مصنفـًا فـي الأصول والفروع وأنشا ال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ظ ووعظ وصحبته زمانًا فسمعت منه الحديث وعلقت عنـه مـن الفقـه والوعظ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سابع محرم هذه السنة وصلي عليه بجامع المنصور وجامع القصر ودفن بباب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ع جنازته يفوق الإحص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علوي الهروي سمع من أبي عامر الأزدي جامع الترمذي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ـن الحديـث ووعـظ وكـان لـه القبـول بنيسابور وغيرها وورد بغداد فوعظ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سند الإمام أحمد على شيخنا أبي القاسم بن الحصين وكان يورد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ها ويظهر السنة فحصل له ببغداد مال وحملت إليه وأنـا صغيـر السـن وحفظ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ـًا من الوعظ فتكلمت بين يديه يوم ودع الناس عند سور بغداد ثم خرج 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بمرو الروذفي هذه السنة ودفن بها محمد بن أحمد بن يحيى أبو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 الديباجي مـن أولاد محمد بن عبدالله بن عمرو بن عثمان بن عفان أصل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ثماني من مكة وهو من أهل نابلس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ي وسمع الحديث وتفق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يًا في مذهب الأشعري وكان يعظ بجامع القصر وأنشد يومًا في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جفو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ـق لي أن أنوحا لم تدع لي الذنوب قلبًا صحيحًا أخلقت بهجتي أكف المعاصي ون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ـب نعيـًا فصيحـًا كلما قلت قـد بـرا جـرح قلبـي عاد قلبي مـن الذنـوب جريح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عثماني يوم الأحد سابع عشرين صفر من هذه السنة ودفن في الور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يد الله بن الحسين بن دحروج أبو بكر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النقور والصريفيني وحدث وروى عنه أشياخنا وتوفي في رجب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صاعد أبو سعيد النيسابوري الصاعد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أربعين وأربعمائة وسمع عبد الغافر بن محمد وأبا القاسم القشيري وأبا حفص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مسرور وغيرهم وقدم بغداد في سنة ثلاث وخمسمائة حدث فسمع منه شيخ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وشيخنا ابن ناصر وخلق كثير وكان رئيس بلدته وقاضيها وكانت له دنيا وا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زلة عظيمة عند الخواص والعوام وتوفي بنيسابور يوم السبت ثاني عشر ذي الح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علي بن إبراهيم بن عبد الله أبو بكر المزرف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المزرفة وإنما كان انتقل إلى المزرفة أيام الفتنة فأقام بها مدة فلم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المزرفي ولد أبو بكر في سلخ سنة تسع وثمانين وأربعمائة قرأ القرآن بالقرا 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حديث الكثير من إبن المهتدي وابن الصريفيني وأقرأ وروى وتفرد بعلم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ه الحديث وكان ثقة ثبتًا عالمًا حسن العقيدة وتوفي يوم السبت من محر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بمقبرة باب حرب وقيل إنه مات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أبو خازم بن أبي يعلى ابن الفراء م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أحمد بن خلف أبو خازم بن أبي يعلى ابن الفراء ولـد سنـة تس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ـن وأربعمائـة وسمـع مـن ابـن المسلمـة وابـن المأمـون وجابـر بـن ياس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كان من الفقهاء الزاهدين ومن الأخيار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ـوم الإثنيـن تاسـع عشـر صفـر ودفـن بـداره ببـاب الـأزج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ـل فـي سنـة أربـع وثلاثيـن إلـى مقبـرة باب حرب فدفن عن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عش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المحرم قتل رجل يقال له علي الحمامي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اتهمها به و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إقبال الخادم خلع الملوك ولقب ملك العـرب سيـف الدو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ـب بالخلـع فحضـر الديوان فقرىء عليه منشور ونثر عليه دنانير ووقع الاتفا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كي بن آقسنقر ووصلت رسله بالحمل والهدايا وعزل أنوشروان بن خالد عن الوز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ؤذي بسبب بل نزل في سفينة بعد العتمة وصعد إلى داره بالحريم وأعيد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بن طراد وقبض على نظر الخادم وحبس في سرداب واستصفيت أمواله وفـي رب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أول مـن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ع على الوزير ابن طراد خلع الوزارة وزيد في 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طوقًا وأعطى ثلاثة عشر عملًا كوسات وأعمامًا ومهدًا وركب إلى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ث القاضـي الهيتـي رسـولًا إلـى زنكـي إلـى الموصـل وعـاد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ـادى الآخرة وبين يديه فرس ومركب ذهب خلعه عليه زنكي وقدم رسول سنجر ف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ئت خلع لسنجر بمائة ألف ونيف وعشرين ألف دينار فرحـل بهـا ابـن الأنبـاري 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ـول سنجـر فـي جمـادى الأخـرة ثـم بعث المسترشد إلى بهروز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عة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قيم ومعك الأموال فينبغي أن تعطين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نفرقه على العسكر فأبى فبعث إليه عسكرًا فحاصره ووقع القتال أول شعب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 بإنفاذ مال وفي هذه الأيام حبس محمود المولد في ممطورة واتهم بأنه يكتب ملط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بقش السلاحي طالبًا للخدمة مع المسترشد وهو من أكابر الأتراك وخلغ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الأمراء ثم عرض العسكر يوم عيد الفطر و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ختلط بالعساكر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ومن ركـب بغـلًا أو حمـارًا فـي هـذا اليـوم أبيـح دمه فما تجاسر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وخرج الوزير شرف الدين وصاحب المخزن وقاضي القضاة ونققيب النقباء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ي زي لم ير مثله من الخيـل المجفجفة والعسكر اللابس والعدة الحسنة وك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ي أصحابه بخلعة الخليفة فكان العسكر خمسة عشر ألف فارس سوى من كان غائب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لم ير عيد خرج فيه أرباب المناصب 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حـادي عشـر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ع حريـق فـي خـان السلسلة الذي عند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خليفة فتلف مال لا يحصـى وسببـه أن الخاني طبخ فعلقت النار بشيء وهو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 ظن أنه لا يقدر على إطفائه فلم يفتح الباب لأحد فاستوعب النار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طغرل إلى همذان ومالت العساكر إليه وتوطد له الملك وانحل أمر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كان السبب أن الخليفة بعث بخلع إلى خوارزمشاه فأشار دبيس على طغر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 تأخذ هذه الخلع وتظهر أن الخليفة قد نفذها لنا فلا يبقى مع مسعو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خليف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مسعـود يستحثـه علـى المجـيء ليرفـع منه فدخل أصبهان في 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مان وخاطر إلى أن دخـل بغـداد فـي نحو ثلاثين فارسًا فبعث إليه التحف ال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ملطفات مع قوم إلى طغرل فاستكشف الوزير الحال فإذا هي جواب مكتوب قد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رل إلى الأمراء الذين مع الخليفة وقد نفذ لهم خاتمه فلما وقف على ذلك الخليفة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الأمراء فهرب البقية إلى السلطان مسعود ورموا أنفسهم بين يد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بيدك فإذا خذلتنا قتلنا الخليفـة فبعـث الخليفـة يطلبهـم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ـوا بـي فـلا أسلمهـم فقـال أميـر المؤمن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ـا أفعـل هـذا لأج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وأنصبـك نوبـة بعـد نوبـة ووقـع الإختلـاف بينهمـا واختلط العسكر ومدوا أيدي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ى المسلمين وتعـذر المشـي في الحال فبعث إليه الخليفة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رف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وتأخذ العسكر الذين صاروا إليك فرحل يوم الإثنين رابع عشرين ذي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وب غير طيبة فأقام بدار الغ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ترت الأخبار بتوجه طغرل إلى العراق فلما كان يوم السبت سلخ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نفذ الخليفة إلى مسعود الخلع والطوق والتاج وتخوت ثياب وتحف بثلاث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ص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ان ومرتجى الخادم فلما وصلت الخلع إليه أقام ولم ي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ش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ـت دار خواجـا بـزرك على شاطىء دج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عة درب زاخل ونقلت آلتها إلى دار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أبو الوفاء الفيروزأبادي وفيروزأباد أحد بلاد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ديـث مـن أبـى طاهـر الباقلـاوي وأبـي الحسـن الهكـاري وخدم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وفين وسكن رباط الزوزني المقابل لجامع المنصور وكانت أخلاقه لطيفة و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لى كـان يحفـظ مـن سيـر الصالحيـن وأخبارهـم وأشعارهـم الكثيـر وكـان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ئقهم في سماع الغناء والرقص وغير ذلك وكان يقول لشيخنا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قت السماع وكان شيخنا يتعج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ذا يعتقد أن ذلك وقت 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أبـو الوفاء ليلة الإثنين حادي عشر صفر هذه السنة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د بجامع المنصور خلق كثير منهم أرباب الدولة وقاضي القضاة ودفن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 وعمل له يوم السبت ثالـث عشـر صفر دعوة عظيمة أنفق فيها مال بين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ط على عادة الصوفية إذا مات الحسن بن إبراهيم بن علي بن برهون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قي من أهل ميارفارقين ولد بها في سنة ثلاث وثلاثين وأربعمائة وتفقه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محمد بن بيان الكازروني وكان صاحب المحاملي فلما توفي الكازروني قص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ا إسحـاق الشيـرازي فـي سنـة سـت وخمسيـن فتفقـه علي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ـت فـي خ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ء مسجد أبي اسحاق بباب المراتب وكان يسكنه أصحاب الشيخ ومن يتفقه علي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نا كنا حوالـي العشريـن وإذا قـل عددنـا كنـا حوالـي العشـرة وكان 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يذكر التعليقة في أربع سنين فيصير المتفقـه فـي هـذه الأربـعِ سنيـن في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غنيـًا عـن الجلوس بين يدي أحد وكان يذكر درسًا بالغداء ودرسًا بالعشي ف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ين عبرت إلى الجانب الغربي إلى الشيخ أبي نصر بن الصباغ قرأت عليه الشام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 إلى الشيخ أبي إسحاق فلازمته إلى حين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و علي الحديث من أبي الغنائم ابن المأمون وأبي جعف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وأبي إسحاق وولي القضاء بواسط وأعمالها وسكنها إلى حين وفاته وكان ز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ًا مهيبًا لا يحابي أحدًا في الحكومات وكان يتشاغل بإعادة العلم مع كبره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عمره يقول لأصحابه إذا حضروا الد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رت البارحـة الربـع الفلانـي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ـذب وكـررت بارحـة الأولـى الربـع الفلانـي مـن الشامل وكانت حواسه صحا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ه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واسط في محرم هذه السنة وهو ابن ست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ّه بن محمد بن أحمد بن 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 أبو محمد بن أبي بكر الش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سنة إحدى وثمانين وأربعمائة وسمع أبا عبد الله بن طلحة النعالي وغيره و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ه وناظـر وأفتـى وكـان فاضـلًا ظريـف الشمائـل مليـح المحـاورة حسن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مجلس وعظـه وكـان ينشـىء الكلـام المطابق المجانس ويقوله في المجلس 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مجلس وع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قدود العالية والخدود الوردية امتلأت بها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دية وهذا اسم مقبرتين في نهر م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يومًا آخر النهار في التاجية للوعظ وكان في السماء غيم فارت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 أبياتًا وأنشدها في آخر المجلس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أعجب بهـا قضيـه جلو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في التاجيه والجـو فـي حلتـه الفضيه صقـا لهـا قعقعـة رعديـه أعلامها شعش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ية تنثر مـن أردانهـا العطريـة ذائـب در ينشـر البريـة والشمس تبدو تارة ج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ت لنا العشية نضت لباس الغيم بالكليه وأسفرت في الجهة الغربيه صفر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فة ورسيه كرامة أعرفهـا شاشيـه ومن أشع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ع دمـًا يسيـل مـن أجفانـ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ت مع البكاء ما أجفاني سجّني شجني وهمتي سجاني والعاذل بالملام قد شجاني و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يزيد في أشجانـي والنوح مع الحمام قد أشجانـي ضاقت ببعاد مهجتي أعطاني و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د الهمـوم قـد أعطانـي توفـي أبـو محمـد ثانـي المحـرم وصلـي عليـه بجامـع 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ـر ودفـن عند قبر أبيه في تربة الشيخ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المبارك بن الحسن العكبري أبو محمد المقرىء ابن ن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نصر الزينبي وأبا الغنائم بن أبي عثمان وعاصمًا وغيرهم وحدث وتفق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ن عقيل وأبـي سعـد البردانـي وكـان صحيـح السمـاع مـن أهـل السنـة وبـ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ـًا لـه وتوفي ليلة الثلاثاء الثاني والعشرين من جمادى الأولى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خالق بن عبد الواسع أبو الفتوح ابن أبي رفاعة الأنصار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بن عبد الواسع بن عبد الهادي بن عبد الله أبو الفتوح ابن أبي ر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ـع وحـدث وكـان جـوادًا حسـن الأخلـاق لطيـف الشمائـل روى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نـا و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شنيف أبو الفرج تفقه على أبي علي البردان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ظرًا مجودًا وأمينًا من قبل القضاة ومشرفًا على خزانة السلطان وكانت له ف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شجاعة وقوة 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ـي أبـو الحسن بن عرب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حت يده مال لصبي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مال وللصبي فهم وفطنة فكتب الصبي جملة التركة عنده وأثبت ما يأخذه م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رض الشيخ أحضر الصبي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لك عن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لي عند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ركتي وصلت إلي بحساب محسوب وأخرج سبعين دينار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ه لك فإ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رىِ لك بشيء من مالك وأعود فأبيعه فحصل لك هذ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ـي أبـو الحسـن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جل حشوي بدار القز 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رطبي يتولى التركات فكتـب إليـه الشيخ عبد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لى تركة فلان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زوجته حقها وأعطى الباقي ذوي أرحامه وكتب بذلك فكتب ابن الرطبي مع مكت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لى المسترشد يخبره بما صنع وأنـه ورث ذوي الأرحـام فكتـب المسترش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فعـل إذ عمـل بمذهبـه وإنمـا الذنب لمن استعمـل فـي هـذا حنبليـًا وقـد ع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ـه فـي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عبـد الواحـد فـي شعبـان هذه السنة وخلف مال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لي القطان ابن الحلاج قرأ القرا آت وحد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ابن أبي عثمان وكـان خيـرًا زاهـدًا كثيـر العبـادة دائـم التلاوة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يسكن التوثة من الجانب الغربي وكان النـاس يزورونـه ويتبركـون بـه كنـت أز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بت وأنا صبي فيدعو لي ويقرأ على صدري وتوفي ليلة الإثنين العشرين من جمـ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ـرة وصلـى عليـه شيخنا عبد الوهاب الحافظ ودفن بالشونيزية وكان جمعه متو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 وخمسين وأربعمائة سمع أبا الحسن الواحدي وأبا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وأبا علي بن نبهان وأبا المعالي الجويني وعليه تفقه وكان متنسكًا ورعً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توفي بنيسابو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بد الواحد الشافعي أبورشيد من أهل طبرستان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ثلاثين وأربعمائة وحجِ وأقـام بمكـة مـدة وجمـع الحديـث وحـدث بشـيء يس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زاهدًا منقطعًا مشتغلًا بنفسه وكان قد ركب البحر فلما وصل إلى بعض الجز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سفينة وودع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قيم ها هنا فسألوه أن لا يقي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فتركوه وذهبوا في البحر فهاجت ريح فردتهم إليه فسألوه أن يمضي معهم فما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وا فهبت الريح مرة أخرى فردتهم إليه كذلك عدة نوب ويسألونه في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التجار إليـه و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ـى فـي إتلـاف نفوسنـا وأموال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ـا كلمـا دفعنا ومضينا ردتنا الريحِ إليك فاصحبنا فـي دربنـد فـإذا رجعنـا فأق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ـا فأجابهـم وأقـام معهـم فـي دربند أيامًا ورجع إلى الجزيرة وأقام بهـا سنت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فـي الجزيـرة عيـن مـاء فكـان يشـرب منهـا ويتوضـأ ثـم رجـع إلـى آمل فس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وفي بها في جمادى الأولى من هذه السنة وقبره بآمل معروف يتبر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إلى الجزيرة التي كان انقطع فيها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بانًا يبتلع ابن آدم كما هو فزرت موضع سجوده و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ّه بن عبد الله بن أحمد عبد اللّه أبوالقاسم الواسطي الشر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رخ ولد سنة ثلاث وأربعين وأربعمائة سمع أبا الغنائم بن المأمون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مهتـدي وأبـا جعفـر ابـن المسلمـة وأبـا بكـر الخطيـب وكـان ث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ـًا فاضـلًا عالمـًا مكثـرًا مقبلًاعلى ما يعنيه توفي في ذي الحج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سترشد باللّه توفيت وقت العتمة ليلة الإثنين تاسع عشر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أخرجت ليلًا فدفنـت فـي الرصافة ومـن العجائـب أنـه نفـذ تلـك اللي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أبي القاسم بن السياف في معنى حاجة لأجل الميتة فنفذ معهم ابنًا له صغ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طيهم حاجتهم فدخلوا ومعهم نقاط فوقع من النفط في أعدال قطن فاحترقت وحصل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زانة وحده وأحاطت به النار فلم يجد محيصًا فاح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قد ذكرنا أن أمير المؤمنين قال للسلطان مسعود إ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 بأصحابك وأنه أقام على دار الغربة متلومـًا فنفـذ إليه الجاولي شحنة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نعًا له على الخروج وأمر إن هو دافع أن يحط خيمه ثـم بعـث إليـه الخلـع فـي س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ثم أحس منه أنه قد باطن الأتراك واطلع منه سوء نية فأخرج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دقه وضربه عند رؤوس الحيطان وأخرج أرباب الدولة خيمهم فوصل الخبر بأن طغرل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بعاء ثالث المحرم ورحل مسعود جريدة فتلاحقه العسكر وأعاد الخليفة سرا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مسعود إلى همذان واختلف عليه العسكر وانفرد عنـه قـزل وسنقـر وغيرهمـا و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فرق شملهم فورث منهم إلى بغداد جماعة وأخبروا بسوء ضميره منهم البـاز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زل وسنقـر وخـرج أنوشـروان في أصحابه وأهله إلى خراسان لوزارة السلطا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ى به الأمراء الداوودية فأخذوا جميع م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خامـس عشـر المحـ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ـي القاضـي الهيتـي فـي طريق مشه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أخذت ثيابه ونعليه وطيلسانه ووقع من البلغة فوهنت يد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مرات فلم يعمل فيه بل تقطع كتـاب كـان فـي كمـه و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ـذي فعـل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ـة مـن العسكـر الخارج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كَم على زنكي فحقد عليه ففعل 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بن رنكي وخرج الموكب فاستقبله ومعهـم قاض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ـاة والنقيبـان ودخل من باب الحلبة في موكب عظيم ونزل فقبل العت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هذه الدولة وما زالت العبيد تجني والموالي تصفح ونحن بحكم الخدمة 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صرفنا تصرفنا وبذل أن يسلم مفاتيح الموصل وغيرها إلى الخليفة وأن يأتي أ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وبذل الأموا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الدتي وجماعة من النساء رهائن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الإقامة وأنزل في الجانب الغربي في دار ابن الحاذوري الم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رسول دبي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خاطىء المقر بذنبه فمهما تقدم إلي امتثلته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فمضى إلى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سديد الدولة ابن الأنباري من عند سنجر وكان قد تلقى لما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فراسخ فلمـا أراد ابـن الأنبـاري أن يخلـع علـى سنجـر وعلـى أولـاد أخ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أن يكون الخلع إلا في يوم واحد وتبدأ بالاصحاب وأكون أنا في ال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نوبتية عظيمة خارج البلد وضرب فيها تخت المملكة وجلس وخلع على الأمراء و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عد ابن الأنباري على التخت فأدى إليه رسالة الخليفة وسلم إليه المكتوب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طة فقام قائمًا ونزل وقبل الأرض وأعاد فصعـد وتـرك الخريطة على ركبته وأ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والتاج والطوق ثم نزل سديد الدولة فقدم الفرس بالمركب وهو منعل بالذهب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 أمير المؤمنين بالسيور الفرس الذي يركبه فنزل سنجر وقبل حافر الفرس وعاد ف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 طغر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أنه أعقل من مسعود وأصلح لأمير المؤمنين ولك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ه ولا أرضى لنفسي أن أتغير ثم جواب الكت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عبد 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هدايا من بكبه من البصرة فيها القنا و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وآبنوس وميس وفي قفصين طاووسان ذكران وانثيان وفـي ربيـع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ع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ـن وعشريـن أميرًا من السلاحية ثم تواترت الأخبار بتغير مسعود التغير ال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عساكر وأن قصده بغداد فبعث الخليفة إلى بكبه فوعد بالمجيء وصـل دبيـس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ن ومعه عسكر قد تقدمهم مسعود في المقدمة وجمع مسعود العساكر وأقطعهم البل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ـراق وعـزم علـى المجـيء إلى بغداد وتجهز فلما سمع الخليفة ذلك بعث مقدم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 وهم الجاولي شحنة بغداد وكجبه وأرغش وجماعة من السلاحية في ألف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ون هناك وتحفظوق الطريق إلى أن أصل إليكم وبعث إلى زنكي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دمشق قد حاصرها لما قتل تاج الملوك وولي أخوه وكان صغيرًا فطمع فيهم زن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وا إلى الخليفـة حمـلًا كثيـرًا وخطـًا بخمسيـن ألـف دينا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كي ونحن نحمل ه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عام فبعث إليه تنح عنهم واخطب للصبي وتعال م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حتى أخطب له ونتساعد على مس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وخطب ل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ه سنجر بعث بخادم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ذين معك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زدار وا بن برسق وقزل ويرنقش ما يتركونك تبلغ غ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عليك لا معك وهم الذين أفسدوا أمر أخيك طغرل فإذا وقفـت علـى المكتـوب فابع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رؤوسهـم فأطلعهـم علـى المكات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دت بكم سوءًا لفعلت فقبلوا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الآن علمنا أنك صافي القلب لنـا فابعـث دبيسـًا فـي المقدمـة فلمـا انفص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ه قالـوا مـا وراء هـذا خيـر فيجـب أن نمضـي إلى أمير المؤمنيـن فـإن لـه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نـا عهـدًا وهـذا عقـد بـه الغـدر فكتبـوا إلـى أميـر المؤمنيـن إنـا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لنا عن مسعود ونحن في بلاد ابن برسق فإن كان لك نية في الخروج فاخرج فنح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ك وإلا فاخطـب لبعـض أولـاد السلاطيـن ونفـذ به حتى نكون معه فأج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نتم عليه فأنا صائر إليكم وتجهز للخروج وبعث سديد الدولة إليهم يطيب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هم بالإقطاع ويخبرهم أنه في أثره فلما سمع مسعود بذلك رحل في جريدة ليك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وا من بين يديه يطلبون العـراق فأخذ أموالهم ونهب البلاد وسبقهم سدي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مخبرًا بالحال فاعتد بالإقامة والتحف والأموال ليتلق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زلزلة شديدة ثلاث مرات ببغداد فـي جمـادى الآخـرة وقـت الضح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ـى تحركـت الجدران فلمـا كـان يوم السبت حادي عشر رجب تقدم أمير المؤمن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الخروج وأخر نوبتيته فضربهـا عنـد الثريـا وأخـرج أصحـاب المراتـب خيم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زعـج أهـل بغـداد وعـاد دبيـس إلى مسعود فأخبره بخروج المقدمة وبما الن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معه خمسة آلاف فارس لينكبسوا على المقدمة فأتوا على غفلة فأخذوا خ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فأقبلوا عراة ودخلوا بغداد يوم الخميس سادس عشر رجب فعرج بهم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حملت لهم الفروش والأواني والإقامة وبكر الأمراء الكبار فجـاؤا فـي دج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بيـت النوبة فأكرموا وخلع عليهم الخلع السنية وأطلق لهم ثمانو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ك التام ووعد بإعادة ما مضى منهم وفي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خطبة مسعود وخطب لس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استفتي الفقهاء فيما يقابل به مسعود على أفعاله فأفتوا بعزله وقتال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الأحد أخرج الكوس والعلم والرحل فلما كـان يـوم الإثنيـن خـرج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 باب البشرى وركب في الماء ونزل الناس بالسفن وأحاط بالسفينـة الت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ـا أميـر المؤمنين الأمراء والخدم بالسيوف المجذبة وكان في سفينة البازد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السفينة بيده سيف مجذوب وقزل بين يديه بسيف مجذوب والجاولي وإقبال والخواص و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دكة فركب ومشى الناس كلهم بين يديه إلى أن دخل السرادق وكان قريبًا من فرس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عند رؤوس الحيطان وكان العوام يضجون بالدعاء ويؤبون منه فإذا همَّ ال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هم نهاهم أمير المؤمنين عن المنع ثم رحل يوم الخميس ثامن شعبان في س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كان مسعود بهمذان في نحو ألف وخمسمائة فارس وكان أصحاب الأطراف يكاتبو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يبذلون له طاعتهـم فتريـث فـي طريقـه فاستصلـح مسعـود أكثرهـم حتـى ص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نحـو خمسـة عشرألفـًا وتسلـل جماعة من أصحاب المسترشد فبقي في نحو من خمسة أ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إليه زنكي نجـدة فلـم تلحـق وأرسـل داود بـن محمـود وهـو بأذربيجـان رسـ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ـر بالميـل إلى دينور ليوافي داود وابن محمد الخدمه فلم يفعل المسترشد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ف يوم الإثنين عاشر رمضان فلما التقى الجمعان هرب جميع العسكر الذين كان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شد وكان ميمنته البازدار وقزل ونور الدولة شحنة همذان فحملوا علـى عس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هزمهم ثلات فراسخ ثم عادوا فرأوا الميسرة قد غدرت فأخذ كل واحد منهم طر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ـر المسترشـد وأصحابـه وأخـذ مـا كـان معـه من الأموال وكانت صناديق الم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بغلًا أربعة ألاف ألف دينار وكان الرحل على خمسة آلاف جمل وأربعمائة بغ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عشرة آلـاف عمامـة وبركـان وعشرة آلاف قباء وجبة ودراعة وعشرة آلاف ق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ة وثلاثة آلاف ثـوب رومـي وممزوج ومعنبر ودبيقي ومضى من الناس ما قدروه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ينار سوى الخيل والأثـاث ونـادى مسعـود فـي عسكـره المـال لكـم والـدم 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ن قتـل أقدتـه ولـم يقتـل بيـن الصفين سوى خمسة أنفس غلطًا ونادى من أق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عة من أصحاب الخليفة ضربت عنقه فهرب الناس فأخذوا بين الجبال أخذتهم الترك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راد ومنهم من أفلت عريانًا فوصلوا إلى بغداد وقد تشققت أرجلهم من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خور وبقي الخليفة في الأسر فأما وزيره ابن طراد وصاحب مخزنـه ابـن طلحـة وقاض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لزينبي ونقيب الطالبيين وابن الأنباري فإنه بعث بهم إلى القلعة وبعث بب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نة إلى بغداد ومعه كتاب الخليفة إلى أستاذ الدار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وبه نستعين والحمد لله رب العالمين ليعتمد الحسن بن جهير مراعاة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مال عليهم وحمايتهم وكف الأذى عنهم فقد ظهرمن الولد غياث الدنيا والدين 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بـه فـي الخدمـة مـا صـدق بـه الخدمـة فليجتمـع وكاتب الزمام وكاتب المخ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خراج العمال إلى نواحـي الخـاص لحراستهـا فقـد نـذب مـن الجنـاب الغياثـي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نـة لذلـك وليهتـم بكسـوة الكعبـة فنحن في أثر هذا المكتوب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يـوم عيـد الفطر نفر أهل بغداد ووثبوا على الخطيب وك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الشباك ومنعوا من الخطبة وخرجوا إلى الأسواق يحثون على رؤوسهم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كون ويصرخون فاقتتل أصحاب الشحنـة والعـوام وخرج النساء حاسرات يندبن في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 التاج وكان الشحنة قد عزم أن يجوز في الأسواق فاجتمع العوام على رجمه وها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 أصحاب الشحنة العوام فقتل من العوام مائة وثلاثة وخمسون وهرب أبو 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وحاجب الباب إلى دار خاتون ورمى أصحاب الشحنة الأبواب الحديد التي على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وا فيه فتحات وأشرفت بغداد على النهب فنادى الش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زل أحد في دا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ذ من أحد شيء وإنما جئنا لنصلح وإن السلطان سائر إلى العراق بين يدي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على كتفه الغاشية فسكن الناس وطلب السلطـان من أمير المؤمنين نظر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 فأطلقه وبعثه إليه واختلف الأراجيف ف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لطان ينتظر جواب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جر و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عن قليل و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اود قد عزم على قتال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قاذ الخليفة منه فسار مسعود إلى داود إلى باب مراغة وأخذ الخليف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لزلت بغداد مرارًا لا أحصيها وكان مبتدأ الزلازل يوم الخميس 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شوال فزلزلت يومئذ ست مرات ودامت كل يوم خمس مرات أو ست مرات إلى ليل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ثم ارتجـت يـوم الثلاثـاء النصـف مـن الليـل حتـى تفرقع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ـوف وانتثـرت الحيطـان وكنـت فـي ذلـك الزمـان صبيـًا وكـان نومـي ثقيـل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بـه إلا بعـد الإنتباه الكثير فارتج السقف تحتي وكنـت نائمـًا فـي السطـح رج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ـدة حتـى انتبهـت منزعجـًا ولـم تزل الأرض تميد من نصف الليل إلى الفجر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ي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ن الشحنـة والعميـد عطـلا دار الضـرب وعمـلا دار ضـرب عند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ـوق العميد ودار الشحنة وقبضوا على ابن طوق عامل الجاولي ونفذوا إلى ابن ال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 العقا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ي العقار وتسلمه إلينا وقبضوا على ابن الصائغ 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ات الحشريـة و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ـد مـا حصل عندك من التركات وعوقوا قرى ولي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وا على غ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ك ذلك منهـم بستمائة دينارحتى أطلقوها وجاء تمر كثير ل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ع فأخذ العميد والشحنة الثمن وتفاقم الأمر واستسلم الناس وانقطع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ثلاَثـاء مستهـل ذي القعـدة وصـل خمسمائـة وعشـ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بيـًا معهـم خـط أميـر المؤمنين إلى ولي العهد بوصول رسول سنجر إلى مسعود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وقوف الولد العزيز غيـاث الدنيا والدين مسعود على هذا المكتوب ي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أعز اللّه أنصاره ويقبل الـأرض بين يديه ويقف ويسأله العفو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ح عن جرمه وإقدامه ويتنصل غاية التنصل فإنه قد ظهرت عندنا من الآثار السم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رضية ما لا طاقة لنا بسماع مثلها دون المشاهد من الرياح العواصف والب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طف وتزلزل الأرض ودوام ذلك عشرين يومًا وتشويش العساكـر وانقلاب البلدان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 على نفسي من جانب الله تعالى وظهور آياته وجانب المخلوقين والعساكر وتغيره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اع الناس من الصلاة في الجوامع وكسر المنابر ومنع الخطباء ما لاطاقـة 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لهـا فاللهّ اللّه تتلافى أمرك وتحقن دم المسلمين وتعيد أمير المؤمنين إلى م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ه وتسلـم إليـه دبيسـًا ليـرى فيـه رأيـه فإنـه هو الذي أحوج أمير المؤمن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حوجنا أيضا نحن إلـى مثـل هذا وعجل ولا تتأخر وتعمل له البرك وتنص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دق وتضرب له التخت وتحمل له الغاشية بين يديه أنت وجميع الأمراء كم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نا وعادة ابائنا في خدمة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ف على هذا المكتوب نفذ بالوزير شرف الدين أنوشروان ومعه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ا له فأذن له فدخل وقبل الأرض بين يديه ووقف معتذرًا متنصلًا يسأل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ح عن جرمه وأمير المؤمنين مطرق ساعة ثم 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في عن ذنبك فا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وطب نفسًا وكـان قدضـرب لـه السـرادق فضـرب لـه فيـه سـدة عاليـة ليجل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ـا فقدم له فرسًا لم يكن عند مسعود من خيل أمير المؤمنين اللاتي أخذت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م إنني لم يصل عندي من خيل أمير المؤمنين سواه وسأله الركوب إلى السراد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رب لـه فنهـض وركـب وسـار وبيـن الموضعيـن نصـف فرسـخ ومسعـود بيـن يديـه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ـه الغاشيـة يحملهـا ويده في يازكة اللجام وجميع الأمراء يمشون بين يدي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سرداق وجلس على التخت الذي ضرب له ووقف السلطـان بيـن يديـه والأمـراء زمن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ـلًا ثـم إنـه تقـدم بالجلـوس فأبـى ثم سأل أمير المؤمنين أن يشفعه فـي دبي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ـه إلـى ذلـك فجـاءوا بـه مكتوفـًا بيـن أربعـة أمـراء اثنـان مـن جانب و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نب واثنان من جانب ويداه مكتوفتان ومع أحد الموكلين سيف مجذوب وبيد الآخر 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فرموا به بين يدي السرير وألقى السيف والشقة البيضاء عل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فعل به فقال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ذا هو السبب الموجب ل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فإذا زال السبب زال الخلاف وهو الآن بين يديك فمهما تأمر يفعل به وهو يت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كي بين يدي السري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عند المقدرة وأنا أقل من هذه الحال فعف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ثري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اليوم يغفر الله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بحل يديه وسأل دبيس السلطان أن ي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ير المؤمنين بتقبيل يده فأخذها وقبلها وأمرها على صدره ووجهه ونح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بقرابتك من رسول الله إلاما عفـوت عنـي وتركتنـي أعيـش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ـا عيشـًا هنيئـًا فـإن الـذل والخـوف منـك قـد أخذ مني بالحظ الأوفر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وأما بكبه الشحنة فإنه أقام رجالًا لنقض سور بغدا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منش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نقضت مواضع كثيرة وكلف أهل الجانب الغربي الإجتماع على نقض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موه بفرح فانقضوه كذلك وضربت لهم الدبادب وجعلوه طريقًا لهم وأعادو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الذي أخذ من جامع المنصور إلى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أهـل هلال في القعدة وصل رسول سنجر يستحث مسعودًا على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إلى بغداد ووصل معه عسكر عظيم ووصل إلى سبعة عشر من الباطنية فذك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ه ما علم أنهم معه والظاهر خلاف ذلك وأنهم دبروا في قتله وأفردوا خي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مهم فخرج السلطان ومعـه العسكـر ليلقـى الرسـول فهجمـت الباطنيـة ع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ضربوه بالسكاكين إلى أن قتلوه وقتلـوا معـه جماعـة مـن أصحابـه م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عبـد اللّـه بن سكينة وذلك في يوم الخميس سابع عشر ذي القعدة فركب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ط بالسرادق وخرج القوم وقد فرغوا فقتلوا وقيل إنهم أحرقوا وجلـس السلط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ـزاء ووقـع النحيـب والبكـاء وكان ذلك على باب مراغة وغطي بسندسه إلى أن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إلى بغداد ليلة السبت سادس عشرين من الشهر فاحترس الر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جماعة من أهله وأخوته فوقع البكاء والنحيب وأغلق البلد وكشطت البوار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النوبي ونقض بعض دكة حاجب الباب وأحضر الناس طول الليلة للمبايعة 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هير وصاحب الديوان أبو الرضا وحاجب الباب ابن الحاجب في ص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كان الانزعـاج في الدار طول الليل فلما أصبحوا وقع البكاء والنحيب في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رجال حفاة مخرقيـن الثيـاب والنسـاء منشرات الشعور يلطمن وينظمن ال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ن عادتهن قول مثلها في أحيان اللطم وأشعار النساء البغداديات اللاتي ينظمن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وقـت اللطـم طريفـة المعنـى وإن كانت على غير صواب اللفظ وكان مما لطمن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قضيب ونور الخاتم صـار الحريـم بعـد قتلـك مأتـم اهتزت الدني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ـا بعد النبي ومن ولي عليها قد صاحت البومة على السرادق يا سيدي 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بـق تـرى تـراك العيـن في حريمك والطرحة السـودا علـى كريمـك وقعـد الن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ـزاء فـي الديـوان ثلاثـة أيـام وتولـى ذلك ناصح الدولة ابن جهير وأبو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ديوان وحاجب الباب ابن ال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فـي اليـوم الثالـث تقدم إلى الناس أن يعبروا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ية ويلبسوا ثياب الهناء ويحضروا البيعة بباب الحجرة فحضروا يوم الإثنين 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منصور ويكنى أبا جعفر بن المسترشد عهد إليه أبوه وقيل إنه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عه فلم يقدر ذلـك وكان ببغداد حين قتل المسترشد بباب مراغة فكتب السلطا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حنة الذي مـن قبلـه ببغـداد واسمه بكبه أن يبايع الراشد فجاء أصحابه كالع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امن وجرت مراسلات ليدخل إلى الدار فاستقر أن يقوم من وراء الشباك مما يلي ال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الراشد في المثمنـة التي بناها المقتدي في الشباك الذي يلي الشط وبايعه الش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رج الشباك وذلك يوم الإثنين سابع عشرين من هذا الشهر بعد الظهر وحضر ال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قضاة والشهود والجند وغيرهم وظهر للناس وكان أبيض جسيمًا يشوبه 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سنًا وكان يومئذ بين يديه أولاده وأخوته وسكن الناس ونودي في الناس أن لا ي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حدًا وأن يؤمر بالمعروف وينهى عن المنكر ومن كانت له مظلمة فليشك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النبوي وفتح باب المخزن الذي سـد وسكن الناس إلا أن النقض في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فاء الارتفاع من البلدان والتصرف القبيح من غير مع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أربعاء تاسع عشرين من ذي القعدة نادى أصحاب الش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ى الناس من المظالـم إليهـم فارتابـت قلـوب الناس لذلك وانزعجوا في ثان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وأقيمت الدعوة والخطبة بالجوامع ومضى إلى كل جامع حاجب وخادم وأتراك و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للراشد ونثرت الدنانير وجلس ابن المطلب وابن الهاروني في المخزن ينظ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بة وجلس أبو الرضا بن صدقة في الديوان نيابة وكان حاجب الباب ابن الصاح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لم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إثنين خامس ذي الحجة حضر الناس ببيت النوبة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 وسلم إلى حاجب الباب إنهاء فأخذه ونهض قائمًا فقرأه و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لما أجل الله محل أنبيائـه وجعلـه نائبـًا عنـه فـي أرضه آمرًا في 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ضاه خليفة على عباده وعاملًا بالحق في بلاده تقدم بتصفح ما كان يجري على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ب في الأيام المسترشدية سقاها اللّه رحمة مستهلـة السحـاب ومـا عسـاه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ـم مـن أفعالهـم الذميمـة فوقف من ذلك على سهم المطالبة بغير حق فاقتضى 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التقدم برفع المطالبة عنهم وأبرز كل ما وجد وأوعز برده على أربابه ليحظ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شهيد بزلفى ثوابه وليعلم الخاصة والعامة من رأى أمير المؤمنين إيثاره 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باب الحجرة أكياس فيها حجج الناس ووثائقهم وما كت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ذ منهم فأعيـد علـى أربابـه وشهـد الشهود على كل منهم أنه قد أبرأ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ما يستحقه في ذمته وتقدموا إلى خازن المخزن بإخراج ما عنده من الوث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الناس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المؤمنين ويترحمون على الماضي وكان المتولي لقراءة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ها إلى أربابها كثير بن شماليق ثم حضر الناس يوم الخميس وجرت الحال كذلك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القاضي ابـن كـردي قاضـي بعقوبـا فتظلـم وكانـت لـه هنـاك وثائـ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ني إلا ابن الهاروني وأن أمير المؤمنين لم يأخذ مني شيئًا فكتب صاحب الخب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إنهاء بعزله وقال الرا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اضي قد كذب وفسق فإن المسترشد كا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هاروني فلما كان يوم الجمعة تاسع ذي الحجة صلي على المسترشد في بيت الن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في بغداد بالصلاة عليه فحضر الناس فلم يسعهم المكان وأم الناس الراشد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عيد على العادة وتكاثر البكاء على المسترشد عند رؤية الأعلام وال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إثنين حادي 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ابن جهير الوكالة وصاحب المخزن وجعل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 الدار ووصل يوم الإثنين ابن أخت دبيس في جمع ودخل على الخليفـة مبايع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زيـًا وقعـد ابـن النرسـي فـي المخـزن يفـرق علـى النـاس الذهب عو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راتهم من الطعام لأنه لم يكن في الخزائن طعام وفي هذه الأيام مضى إلى زيار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هد الحسين رضي الله عنهما خلق لا يحصون وظهر الت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الحسين بن عمر أبو المظفر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لشاشي تفقه على أبيه وسمع واخترمته المنية قبل زمان الرواية وتوفي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في داره برحبة الجامع إسماعيل بن عبد الملك بن علي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ي سمع بنيسابور من أبي حامد الأزهري وأبى صالح المؤذن وغيرهما وتفق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الجويني وبرع في الفقة وكان ورعًا وكان رفيق أبي حامد الغزالي وكان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ًا من الغزالي وكان الغزالي يكرمه ويخ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طرسوس في هذه السنة فدفن إلى جانب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منصور بن المبارك أبو العز الكيلي سمع الكثير وكتب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محمد التميمي وأبي الغنائم بن أبي عثمان وعاصم ووقف كتبه قبل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قيل في 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أغر الأسدي كـان أبـوه يحفـظ الذمـام فلمـا ولي المسترشد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أمير أبو الحسن ظنًا أنه على طريقة أبيه فأسلمه وجرت له وقائع مع المست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كان ينهب القرى ويزعج البلاد وقد سبق ذكر أفعالـه فلمـا قتـل المسترشـد عـ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يـس علـى الهـرب ووجـد لـه ملطفـة قد بعثها إلى زنكي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ىء واحت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فبعث إليه السلطان غلامًا أرمنيًا من سلاحيته فوقف على رأسه وهـو ينكـت الـ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بعـه فمـا أحـس بـه حتى ضربه ضربة أبان بها رأس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تل بين يدي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ـك فـي حـادي عشريـن ذي الحجـة وكـان بيـن قتـل المسترشـد وقتلـه ثمانيـ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رل بن محمد بن ملك شاه توفي بباب همذان يوم الأربعاء ثالث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بن الدرزيجاني كان شديد الورع كثير التعبد وجرت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يل هل يدخل تحت القد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أنكره شيخنا أبو الحسن الزاغون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بينهما ملاعنات وبلغ الأمر إلى الديوان وكان لقلة علمه يظن أن المستحيل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قدر يعجز عنه والعجب ممن يدخل نفسه في شيء توفـي يـوم الأحـد حادي عش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صلي عليه في جامع المنصور وتبعه خلق كثير إلى مقبرة باب حرب فدف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أبو منصور المسترشد باللّه أمير المؤمنين كان له همة 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اعة وإقدام وكان يباشر الحروب وقد ذكرنا حروبه وما يدل علـى شجاعته وما آل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هجوم الباطنية عليه وقتلهم إياه في يوم الخميس سابع عشر ذي القعده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غة وهناك دفن ووصل الخبر إلى بغداد ليلة السبت سادس عشرين هذا الشهر فقع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زاء به ثلاثة أيام وكان عمره خمسة وأربعين سنة وشهورًا وكانت خلافته 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ثمانية أشهر و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يوسف أبو نصر القاساني من أهل مرو وقاسان ب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قرية من قرى مرو ولد سنة أربـع وخمسيـن وأربعمائـة وسمع الحديث من جماعه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وأفتى وحدث وكان غزيـر الفضـل عفيفـًا ورعـًا ورد بغـداد حاجًا بعد ال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راشد خلع على بكبه الشحنة خلعه تام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يد وذلك يوم السبت غرة المحرم ووصـل الخبـر بقتل دبيس فتعجب من تقارب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شد وقتل دبيس وتفكروا في أن قتل المسترشد كان سبب قتله لأنهم إن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ه ليكون في وجه المست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 المحرم وصل عفيف بجند ووصل يرنقش الزكوي بجن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قد جاء في أمور صعبة منها أنه مطالب بخط كتبه المست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عود ليتخلص بمبلغ هو سبعمائة ألف دينار ومطالب لأولاده صاحب المخزن بثلا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مقسط على أهل بغداد خمسمائة ألف وذلك من الأمور الص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سمـع الراشـد بذلـك استشـار أربـاب الدولـة فأشار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جنيد فكتب الخليفة إلى يرن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موال المضمونة فإنمـا كانـت لإعـ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 إلـى داره سالمًا وذلك لم يكن وأنا مطالب بالثأر وأما مال البيعة ف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نبغي أن تعاد إلى أملاكي وإقطاعي حتى لِتصور ذلك وأما ما تطلب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فلا سبيل إليه وما بيننا إلا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ضـر الشحنـة وخلـع عليـه وأعطـاه ثلاثـهَ آلـاف دين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هـذه عسكـرا وجمـع العساكـر وبعـث إلـى يرنقـش يقـو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ـا في أي أمر جئت وقد كنا تركنا البلد مع الشحنة والعميـد ولـم نعارضهم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نت بهذه الأمور الصعبة فما بيننا وبينك إلا الممانعة وانزعج أهل بغداد وب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سلاح وحفظ أهل البلد ونقل الناس إلى دار الخليفة ودار خاتون وقيل ل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د عزموا على كبر البلد وقت الصلاة فركب العسكر وحفظ الناس البلد وقطع الجس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ـل إلـى بـاب الغربـة وجـرىَ فـي أطـراف البلـد قتـال شديـد ثـم أصبح العسك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شعوا عن البلد وأصبح الناس يتشاغلون بعمارة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تهل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زنكي ويرنقش البازدار وإقبال وإياز صاحب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ثياب العزاء وحسنوا للراشد الخروج فأجابهم واستوزر أبا الرضا ابن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على حرب مسعود وجاء داود بن محمود بن محمد وأقام بالمزرفة فلم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رابع صفر دخل داود دار المملكة وأظهر العدل فبعـث الراشـد أربـاب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معهم هدية فقام ثلاث مرات يقبل الأرض ووصل صدقة بن دبيس في ثاني عشر صفر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ازاء التا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عبد ابن العبد قد جئت طائعًا لأمير المؤمن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مس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يوم الجمعة رابع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خطبة مسعود وخطب ل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إقبال الخـادم ونهـب مالـه وانزعـج العسكـر لأجلـه ونفـذ زنكـي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جـاء فـي صحبتـي وبقولـي ولا بد من الإفراج عنه ووافقه على ذلك البازدار و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به فمضى إلى زنكي فرتب مكانه غيره واستشعر كله وخافوا وجاء أصحاب البازدار فخ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سور وأشرف البلد على النهب وغلا السعر وجاء زنكي فضرب بإزاء التاج وسأ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بال سؤالًا تحته إلزام فأطلق فخـرج يـوم الاثنيـن مـن بـاب العامـة وعلـى رأس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سـوة كبيـرة سـوداء وعليه فروة في زي المكارية فمضى إلى زنكي فوقعت الصي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أخذ أستاذ الدار والبوابون ووكل به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جر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لطان مسعود قد أفرج عن أرباب الدولة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د وابن طلحة وقاضي القضاة ونقيب الطالبيين أبو الحسن بن المعمر وسديد الدول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فأما النقيب فتوفي حين حط من القلعة وأما قاضي القضاة فانحدر إلى ي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ى غفلة وأقام الباقون حتى ورعوا مع مسعود الى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ض الراشد على أستاذ داره أبي عبد الله بن جهير وقيل إنه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كاتبات إلى دبيس فقوي استشعار الناس وخافوا من الرا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وم الخميس ثاني عشر ربيع الأول مضى الموكب إلى زنكي وعاد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صاحب الديوان ف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يهما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عنف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رأي فقال أبو الرضا ما يقبل مني والآن فقد استجر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ي رأي في العود فقال اجلـس فأنـت آمـن علـى نفسك ومالك ثم نفذ زنكي إلى الر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المال الذي أخذ من إقبال وهو دخل الحلة وذاك مال السلطان ونحن ن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قة وتردد القول في ذلك ثم نفذ الراشد الى ابن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شير به يفعل 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هذا الخادم إقبال بإزاء جميع العسكر وأشرت أن لا يقبض عليه فما قبل و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ر أن تتغير الدولة وينسب إلي فان هذا الملعـون ابـن الهارونـي قصـده إسـ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ـة وهلـاك المسلميـن وهوالسبـب فـي جميـع ما 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ى ابن الهاروني يوم الخميس ثامن عشر ربيع الاول وجاء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كي فلقي الخليفة وشكا مما جرى من ابن الهاروني وتأثيراته في المكوس والموا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يسـأل أن يسلـم إليـه ليتقـرب الـى اللّـه بدمـه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ب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ذلك ثم تقدم في بكرة الأحد حادي عشريـن الشهـر إلـى أبـي الكـرم الوالـي با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في الرحبة وصلب على خشبة قصيرة ومثل به العوام فلما جن الليل أخذه أهله وع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 وظهرت له من الأمـوال والأثـاث وأوانـي الذهـب والفضة أمر عظيم و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من ماله مائتا ألف وكانت له ودائع عند القضاة و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ثانـي ربيـع الا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ـت جميـع أموال الوكلاء وكان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نكي طلب من الخليفة مالًا يجهز به العسكر ليحدرهم إلى واسط فقال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معكم وليس معي معيء فأقطعوا البلاد ثم استقر أن يدفع إلى زنكي ثلاثي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نعة عن البلاد ويرد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الحرس تحت التاج يحفظونه استشع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نكي ثم إن زنكي أشار على ابن صدقة أن يكون وزير داود فأجاب فخلع عليه وول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بختيار المانداني قضاء واسط واستوثق زنكي باليمين من الراشد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هده وقبل يده وبعث الخليفة إلى أبي الرضا بن صدقة فأشار عليه بالعود فجاء فف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كلها إليه ثم تقدم إلى السلطان داود خمسمائة والأمراء إلى قتال مسعود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قش وزنكـي والبـازدار وبكبـه فسـاروا فوصلهـم الخبـر أن مسعـودًا رحـل يطل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ـراق فبعـث الراشـد فـرد الامـراء والسلطان وضرب نوبتيته واستحلف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رج معكَم وكان ذلك في يوم الثلاثاء ثانـي عشريـن شعبـان فلمـا كـان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ـاء سلـخ شعبـان خـرج الراشد فركب في الماء وصعد مما يلي باب المراتب و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ين يديه حتى نزل السرادق ثم جدد اليمين على الأمراء فلما كان بعد يومين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زنكي بأن يضرب عند جامع السلطان على دجلة ففعل فلما كان عشية الأحد رابع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اسوس لزن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زم القوم على الكبسة فرحل هو وأصحابـه والخلي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ِربـوا داخل السور وخرج هو في الليل جريدة سبعة آلاف ليضرب عليهم فرحلـوا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 المنـزل وأصبـح النـاس علـى الخوف وتسلح العامة وعملوا في السور وكا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ون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يل منهم البازدار وبكبه وهما نقضاه وجاءت ملطافات إ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من مسعود فأحضروها جميعًا وجحد ذلك شحنة بغداد وكتب جوابها إلى مسعود 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كي فغ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س ثا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من دار الخليفة مصر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ًا فحملت على العجل إلـى هنـاك ونصبـت على باب الظفرية في السور فلما كان 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حادي عشرين رمضان مضى من أصحاب مسعود جماعة فنزلوا قريبًا من المزرفة ف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زنكي فه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يـوم الاربعـاء جـاء عسكـر كثيـر إلى باب السور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رجالة وخيل ووقع القتال وجـاء جماعـة مـن الامـراء من عند مسعود إلى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منون فقبلهم وخلع عليهم وكان زنكي لا يستخدم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يحوا من تعبكَ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ي هذا البي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رسول من عند مسعود يطلب الصل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خادم فقرئت الرسالة على الأمراء فأبوا إلا المحاربة وكثر العيـارون وأخـ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ال قهـرًا وجلسـوا فـي المحـال يأخذون من البز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ر الناس لصلاة العيد مستهل شوال إلى جامع القصر ولم يخرج 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رت العادة بل عيدوا داخل السور موضع المخيم بلى أن الطبول ضربت كما جرت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دار وعلى بـاب الـدار ليلـة العيـد وعيـد كـل انسـان فـي مخيمه وعيد الخل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السراق وكان الخطيب ابن التريكَي ونفذ إلى كل أمير ما يخصه من المأكو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مدوا سما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َ في هذا اليوم أصحاب مسعود إلى الرصافة فدخلوها ودخلوا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وا ابوابه ونهبوا ما كان فيه من رحل المجاورين وكسروا شبابيك الترب وبالغ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سبـت ثانـ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ين أهل باب الأزج والمأم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هم ثلاثة ثم كثر فساد العياريـن ففتكـوا وقتلـوا حتـى فـي الظفريـة ودخ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دكاكيـن البزازين يطالبونهم بالذهب ويتهددونهم بالقتل فرتب شحنه بغداد ون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نات بالمحال ورتب على كل محلة شحنة وأقيم له نزل على أهل المحلة فضج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رحنا من العي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اثنيـن رابـع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اء مسعـود فـي خمسـة آلـ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ارس علـى غفلـة وخـرج الناس ل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اثنان في درب الدواب من العيارين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جبيا الد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 على باب السور الذي على باب السلطان بآجر و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أن العسكر خرجوا يطاردون فغدر منهم جماعة ومضوا إلى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تاسـع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ابن كسبرة وأخذ أخذة هائلة ووكل به وك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أثبت جميع مـا فيه فلما كانت ليلة الأربعاء أخرج وقت ضرب الطبل ونصبت له 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حبة وأخذ مع امرأة مسلمة كان يتهم بها وكانت مستحسنة فجيء بحلة من قصب و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يها وضربها النفاط بالنار فاحترقت الحلة وخرجت المرأة هاربة عريانة ف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قد نالها بعض الحريق وقدم هو ليقتل وقيل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ض عليه الا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ـى أن أقتـل بعـد ذلـك فأسلم فآم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ركابي لزنكي فأخذه العيارون فقتلوه فشكا ذلك زنك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بس الشارع والحريـم علـى العياريـن فأطلـق فـي ذلـك فنهـب الشـارع والحر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ـذ مـا قيمته خمسمائة ألف دينار من الابريسم والثياب والذهب والفضة والمصاغ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دائع أهل حنيفة والرصافة والمحال و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رة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الغزنوي فنصب له منبر فتكلم عند السر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ضيق صدر وجده أمير المؤمنين واستغاث الناس ليطلقوا في الخروج فقي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ـي أن تصرفـوا نفقاتكم إلى الجهاد بين يدي أمير المؤمنين ونفذ مسعود عسكر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 فأخذها والنعمانية فنهبهـا وضـرب بقـاع جـازر فمضـى البـازدار فجلـس بإزائ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ـذ الراشـد العساكـر ومضى سيف الدولة يطلب الحلة ونودي لا يبقى ببغداد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رحل الناس وخرج الراشد فضرب بصرصر واستشعر بعض العسكر من بعض فخشي زنك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قش والبازدار فعاد إلى ورائه فرجعِ أكثر العسكر منهزمين ودخل الراشد بغداد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لطان مسعودًا كاتب زنكي سراَ وحلف أنه يقاره على بلاده وعلى الشام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 الامر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كم قبض على زنكي وقتله أعطيته بلاده فعرف زنك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على الراشد أن يرحل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ف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أستاذ الدار ابن جهير وع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ن وعلى خليفة الدويتـي وعلـى ابـن وفيـه الناظـر فـي نفقـة المخزن وخ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وبرس ثم جلس أبو الفتوح بباب السرادق فاستغاث إليه الحاج فأجيبوا بمثل م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انت ليلة السبت رابع عشر ذي القعدة خرج الخليفة من باب البش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ليلًا وزنكي قائم ينتظره فدخل دار يرنقش ولم ينم الناس وأصبحوا على خوف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 خاتون أصحابها فحفظت باب النوبي وظهر أبو الكرم الوالي وحاجب الباب فس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خرج أبو الكرم يطلب الخليفة فأخذ وحمل إلى مسعود فأطلقه وسلم إليه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الراشد يوم السبت حين طلعت عليه الشمس ولم يصحبه شيء من 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لأنه لما بات في دار يرنقش أصبحوا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قام فاقضوا أشغ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ر ريحان الخادم ل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طعامًا وعبر ابن الملقب ليفصلى له ثيابًا واهتم السف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رية بما يصلحهم فرحل على غفلة فهموا بالعبور ولم يقد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مسعود إلى بغداد يوم الأحد خامس عشر الشهر ونهبت دواب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ليفة قد سلم الدار ومفاتيحها إلى خاتون ووصل صافي الخادم فقال إ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صوابًا بذهابه وإن السلطان له على نية صالحة وسكن الناس ولم ينقطع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ل وإيقـاد المنـار وكـان أصحاب خاتون يقصدون باب النوبي للخدمة ول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غداد أظهر العدل وشحن المحال ومنع النزل والنهب واستمال قلوب الناس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الشهود عند السلطان مسعود وقدحـوا فـي الراشـد وتولـى ذلـك الزين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 يقدحـوا فيـه إنمـا أخـرج السلطان خطه وكان قد كتب مع ب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جندت أو خرجت فقد خلعت نفسي من الأمر فشهد الشهود أن هذا خط الخليفة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كم الوزير علي بن طراد النوبة وأحضر الفقهاء والقضاة وخو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دهم إن لم يخلعـوه وكتـب محضـر فيـه أن أبـا جعفـر بـن المسترشـد بـدا مـ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وقبح سيرته وسفكه الدماء المعصومة وفعل ما لا يجوز معـه أن يكـون إمام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ـد بذلـك ابـن الكرجـي والهيتـي وا بـن البيضـاويَ ونقيب الطالبيين وا بن الر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افع وروح ابن الحديثىِ وقا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بن البيضاوي شهد مكرهـًا وحكـم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جـي قاضـي البلـد بخلعـه يـوم الاثنيـن سـادس عشـر الشهـر بحكم الحاكم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مقتفي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محمد بـن المستظهـر باللّـه ويكنـى أبـا عبـد اللّـه وو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ولـاد المستظهـر المسترشـد والمقتفـي وهمـاع أخـوان وكذلـك السفـاح والمنص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وان والهـادي والرشيد أخوان والواثق والمتوكل ابنا المعتصم أخوان وأم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ة فالأمين والمأمون والمعتصم بنو الرشيد والمنتصر والمعتز والمعتمد بنو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تفي والمقتدر والقاهر بنو المعتضد والراضي والمتقي والمطيع بنو المقتدر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خوة فلم يكن إلا الوليد وسليمان ويزيد وهشام بنو عبد الملك ولد المقت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اول سنة تسع وثمانين وأمه أم ولد اسمها نسيم وكانت جارية صفراء ي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ت السـادة وكـان يضـرب بها المثل في الكرم وسمع الحديث من مؤدب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عبد الوهاب بن هبة اللّه بن الس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ـا الوزيـر أبـو الفضل يحيى بن هب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المقتف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لع القاهر الراشد ووزر له علـي بـن طـراد ثـم أبـو نصـر المظفـر بن علي بن ج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و القاسم علي بن صدقة بن علي بن صدقـة ثـم أبـو المظفـر يحيـى بـن محمـ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 وكان قاضي القضاة في زمانه أبو القاسم الزينبي ثم أبو الحسن الدامغاني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ة المقتفي العامة يوم الاربعاء ثامن عشر ذي القعدة وجمع القضاة والشهود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عوهم على شيء من المنكر ونسبوه إلى الراشد وخطب يوم الجمعة العشرين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للمقتفي ومسعود ولم ينثركما جـرت العـادة وإنمـا لقـب المقتفـي لسب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بخط أبي الفرج بن الحسين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بعض من أتق به أن المقتفي رأى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ـه قبـل أن يلـي بستـة أيـام رسـول اللّـه صلـى اللـه عليـه وسلـم وهـو يق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صل هذا الأمر إليك فاقتف بي فتلقب المقتفي لأمر اللّه ثم إ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ًا بعد أن أظهر العدل ونادى بإزالة النزل من دور الناس ونهى عن النهب بع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ـذ جميـع ما كان في دار الخلافة من خيل وبغال وأثاث وذهب وفضة وزلالي وست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ادق وحصر ومساند وطالب الناس بالخراج والبرات ولم يترك في اصطبل الخاص سو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ؤس من الخيل وثلاثة من البغال برسم الماء فقيل إنهم أخفوا ذلك ليحسبوا مما ت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الخليفـة وكـان قـد تقـرر عليـه مائـة وعشريـن ألف دينار وقيل بل باي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عنده خيل ولا آلـة سفـر وأخـذوا جـواري خادمـات وغلمـان وكـان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يـح ينـوب عـن العميـد فضمن أطيان سلاحية الخليفة بمائة ألف دينار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مضت خاتون إلى السلطان تستعطفه فاجتازت بالسوق وبين يديها 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تـراك وكـان عندهـا جهـات الراشـد وأولـاده فعادت وقد تحرر جميع ما كان ل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اده وفـي خامـس ذي الحجـة قـدم ابـن دبيـس فتلقـي مـن عند صرصر بكأس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شربه وهو يبكي ويرتعد فبعث إليه فرس ومركب ودخل إلى السلطان وخر س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جاءت أصحاب السلطان إلى صاحب المخزن يطالبونـه بمـا استقـر علي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ـم إلـى دار الخلافـة ودخـل إلـى حجـر المسترشـد والراشـد وأظهـر نساءه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اريهمـا وأمرهن بالكلام وإظهـار مـا عندهـن مـن المـال وقـال لأصح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وهـن وأمـر بكشف وجوههن فأخذوا تلك الليلة ما قدروا عليه من 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اغ ثم إن السلطان ركب سفينة ودخل على أميـر المؤمنيـن المقتفـي فـي تاسـع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ـة فبايعـه وقلـد الوزير شرف الدين ديوان الخليفة وكان قد قرر عليه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ألف دينار وفي يوم الجمعة حادي عشرين ذي الحجة وصلت الأخبار بآن الراش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وصل وفي رابع عشر الشهر أذن المقتفي في بيع عقاره وتوفية السلطان ما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آموال ورفع المصادرة عن الناس وكانت قد كثرت فلم يتجاسر أحد يشتري و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خزن وزارة خاتون ومضى إلى خدمتها وقلد الطاهر أبو عبد اللّه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ر نق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هبة الله بن الحسين أبو الفضل الاسكاف المقرئ ويعـرف ب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ـة بنـت الـداري ولـد سنة ثمان وخمسين وتلقن القرآن على الشيخ أبي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ـاط وقـرأ بالقـراآت علـى أبـي الوفـاء بـن القـواس وغيـره وسمـع أبـا الحس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قور والصريفيني وغيرهما وسمعت منه الحديث وكان ثقة أمينًا وتوفي في شو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ة بنت عبد الله بن عبد الكريم بن هوزان القشيري سمعت جدنا و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في هذه السنة علي بن أحمد أبو الحسن الموحد ابن البقشلان علي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باقي أبو الحسن الموحد المعروف بابن البقش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رأيته ب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ابن ناصر الحافظ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شلام بالميم قال أبو زكريا بن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ابن البقشلام لأن أباء وجده مضيا إلى قرية يقال لها شلام فبات ب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لد أبو الحسن في شعبان سنة ثلاث وأربعين وأربعمائة وسمع من القضا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مهتدي وأبي يعلى بن الفراء وهناد النسقي ومن أبي جعفر ابن المسلم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ـن النقور وأبي بكر بن سياووس وغيرهم وحدثنا عنهم وكان سماعه صح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الثقة قال شيخنا أبو الفضل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خدمة السلطان وكان يظلم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سواد وغيرهم وكان في أيام الفتن مع أهل البدع ولم يكن من أهل الس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 بالحديث فلا يحتج بروايته وتوفي ليلة السبت خامس رمضان ودفن بباب أبرز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فرية علي بن الخضر بن أسا ابو محمد الفرضي سمـع اباالقاسم ابن البسر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النقور وكان سماعة صحيحًا وحدث وقرأ الفرائض علـى أبـي حكيـم الخب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ـي الفضل الهمذاني وكان قيمًا بعلم الفرائض والحساب وتوفي يوم الاربعاء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اول ودفن بباب أبرز محمد بن إبراهيم بن محمد بن أحمد بن سعدويه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 ولد سنة ست وأربعين وأربعمائة سمع الكثير وحدث وكان حسن السيرة ثقة ث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مويه بن محمد بن حمويه أبو عبد اللهّ الجويني وجو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 نيسابور روى الحديـث وكـان صدوقـًا وكـان مـن المشهوريـن بالعلـم والزهـد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ات ودخل إلى بعض البلدان فلما أراد الخروج ودعهم ببي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ان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ود إليكم قضيـت لبانـات الفـؤاد لديكـم وإن تكن الأخرى وفي الغيب عبرة وح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ـاء فالسلـام عليكـم توفي في هذه السنة ودفن في بعض قرى جوين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يغون أبو بكر الأفراني النسفي وأفران من قرى ن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إلى بغداد حاجًا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ه سمع الحديث ببلده وحدث وكان فقيهًا صالحًا فتوفي يوم الاربعاء سادس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محمد بن موهوب أبو نصر الفرضي الحاسب الضرير كان على غاية في علمه ابن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بـن عبـد اللّه بن أحمد بن حبيب أبو بكر العامري المعروف بابن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أبا محمد التميمي وأبا الفوارس طراد وأبا الخطاب بـن النظـر وأبـا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ـه بـن طلحـة وسمـع بنيسابور من جماعة وببلخ وهراة ودخل مرو وجال في خرسان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شهاب وكانت له معرفة بالحديث والفقه وكان يتدين ويعظ ويتكلم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ف والمعرفـة مـن غيـر تكلـف الوعـاظ فكم من يوم صعد المنبر وفي يده مر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وح بها وليس عنده أحد يقرأ كما تفعـل القصـاص وقـرأت عليـه كثيـرًا مـن الحدي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ـر وكـان نعـم المـؤدب يأمـر بالإخلـاص وحسن القصد وكان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حت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هوى حالي والشوق أملك بي من عذل عذالى وكيف أسلو وفي حبي له شغل يح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هماتي وأشغالي وبنى رباطًا بقراح ظفر فاجتمع جماعة من المتزهدين فلما اح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ى اللهّ ومراقبته في الخ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ذروا مصرعي هذا عشت إحدى وستين سنة وما كأني رأيت الدنيا ثم قال ل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هل ترى جبيني يعرق قال 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هذه علامة المؤمن يريد ب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ة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ا قد مددت يدي إليك فر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ل لا بشماتة ال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البيـت لأبـي نصـر القشيـري تمثـل بـه شيخنـا هـ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لمشايخ بين أيديهم أطباق وهم ينتظروننـي ثـم مـات ليلـة الأربعـاء منتص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ـان هـذه السنـة و دفـن في رباطه وجاء الغرق في سنة أربع وخمسين فهدم تلك الم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ط وعفي أثر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فضل أبو عبد اللّه الصاعدي الفرا وي محمد بن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د بن محمد بن أبي العباس أبو عبد اللّه الصاعدي الفرا 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هـل نيساب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ـوه مـن أهـل ثغر فراوة سكن نيسابور فولد محمد بها على سبيل التقدير في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أربعمائة سمع صحيح البخاري من أبي عثمان سعيد بن أبي سعيد العيار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من أبي الحسين عبد الغافر الفارسي وسمع بنيسابور من أبي عثمان الصاب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بيهقي وأبي القاسم القسيري وأبي المعالي الجويني وغيرهم وورد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ًا فسمعِ بها من أبي نصر الزينبي وعاصم وسمع بالمدينة وغيرها من البلد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اَ مفتيًا مناظرًا محدثًا واعظًا ظريفًا حسن المعاشرة طلق الوجه كثير الت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ًا يخدم الغرباء بنفسه مع كبر السن وأملى أكثرمن ألف مجلس وما ترك الإمل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محمد ابن الشاطر الت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ان مكتوبًا على خا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وي ألف راوي وحمـل فـي رمضـان هـذه السنـة إلـى قبـر مسلـم بـن الحجـاج بن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ذفتمـم عليـه قـراءة الصحيـح عند قبر المصنف فلما فرغ من القراءة بكى وأ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هذا الكتاب لا يقرأ علي بعـد هـ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ـي في شوال هذه السنة وما قرىء عليه الكتاب بعد ذلك وكان قد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تاب صاحبه عبد الرزاق بن أبي نصر الطبسي سبع عشرة مرة ودفن عند قب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حاق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بن الحسين بن علي بن ابى نزار المردوسي أبو الفتح ب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ـد سنـة سـت وخمسين وأربعمائة وكان أحد الحجاب ثم ترك ما كان فيه وغير لب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الفوط وتزهد وقد سمع أبا القاسم بن البسري وأبا منصور بن عبد العزيز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حدى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أبو البركات ابن مسلمة وزير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قبض على أبي الفتوح بن طلحة وقرر عليه مائة ألف دينار يحصلها من ما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من دار الخلافة فبعث إليه المقتف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ـا أعجـب مـن أمـرك أن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ـم أن المسترشد سار إليك بأمواله فجرى ما جرى وعاد أصحابه عراة وولي الراشد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ثم رحل وأخذ ما بقي من الاموال ولم يبق في الدار سوى الأثاث فأخذته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ت في دار الضرب ودار الذهب وأخذت التركات والجوالي فمن أي وجه نقيم ل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إلا أن نخرج من الدار ونسلمها فإني عاهدت اللهّ تعال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ـذا مـن المسلميـن حبـة واحـدة ظلمًا فلما سمع هذه الرسالة أسقط ستين و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وأمـا مـا قـرر مـن أمـوال النـاس فأنكره السلطان ولم يكن منه وأم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ر الخلافة فتلاشى ولم يتم وقام صاحب المخزن من خاصه بعشرة آلاف دينار جب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تقدم السلطان بجباية العقار فلقي الناس من ذلك شدة وخرج رجل صالح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كواز فلقي السلطان بالميدان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مطالب بما يجري على الناس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جوابك فانظـر بيـن يديـك ولا تكـن كمـن إذا قيـل لـه اتق الله أخذته ال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ثم فأسق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أبي الكرم الوالي الهاشمـي فوقـف جماعـة مـن العيار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بـه فأخـذوا ثيـاب النـاس وقـت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موت الفجاءة في همذان وأصفهان فماضت منهم ألوف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ت الدور ثم أعيدت الجباية من العقار وضوعفـت ثـم قطعـت الجبايـات ووقع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ـادرات لأهـل الأمـوال حتى إنهم أخذوا بادخر الجوهري على رأس جمال ليص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يمن العراق الخادم إلى بغداد رسبولًا من السلطان سنجر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سعودًا بمبايعة المقتفي عنه فدخل إليه في رجب فبايعه عن عمه سنجر و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المقتفية في خراسان وخرج هذا الخادم إلى الموصل فأخذ بيعة زنكي و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راشد عن زنكي فتوجه نحو آذربي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لمقتفي على فاطمة بنت محمد بن ملكشاه أخت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والأكابر وتولى العقد وزير الخليفة ووزير السلطـان ونثـرت الحبـوب والجوا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ثيـل الكافـور والعنبـر وتوجه السلطان مسعود إلى الجبل وخلف نائبه ب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قش الكبير السلاحي فورد سلجوق شـاه بـن محمـد إلـى واسـط والحلـة وطمـ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فطرده ألبقش وكان مستضعفًا واجتمع جماعة من الأمراء والملك داود و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ربيجان فواقعوا السلطان مسعودًا وجرت حروب عظيمة ثم قصد مسعود آذربيجان وقصد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ذان ووصلها الراشد يوم الوقعة وتقررت القواعد أن الخليفـة يكتـب لزنكـي عش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ـاد ولا يعيـن الراشـد ونفـذت الخطـوط التـي كتبـت في حق الراشد به يوجب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وصل وأحضر هناك القضاة والشهود فقرىء عليهم المكتوب الذي أنفذ من بغد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هادة الشهود والقضاة وأحضر قاضي القضاة وثبت الكتاب عنده وخلع الراشد ب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للمقتفي ومسعود وقطعت خطبة الراشد وداود فلما سمع الراشد بذلك نفذ إلى زن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بمسعود طاقة فالمصلحة أن تمضي إلى داود فمضى في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وتخلى عنه وزيره ابن صدقة ودخل الموصل ولم يبق معه صاحب عمامة سوى أبي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عظ وكان قد نفذ مسعود ألفـي فـارس للقبـض عليـه ففاتهـم ومضـى إلـى مراغة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ر أبيه وحثا التراب على رأسه فحمل إليه أهل البلد الأموال وكان يومًا مشه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 داود وضرب المصاف مع مسعود فقتل من اصحاب مسعود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ني عشرين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بن الخجندي مدرس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 عشرين من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صاحب المخزن و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دار السلطان على بقية ما استقر عليِه من المال ومات رجل فأخذ ماله ا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ات فعاد أصحاب السلطان وأخذوا ماله من المخزن وأخذت تركات الحشرية م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الحفارين والغسالين وكتبوا عليهم وأشهدوا أن لا يكتموهم شيئًا فصار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ن عل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 إلا برقعة من العميد ولم يبق للخليفة إلا العقار الخاص وأ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خزن بعد أن كفل به جماعة وكتبوا خطوطهم بالضمان الوزير وسديد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اثنيـن تَاسـع ربيـ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أبو النجيب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الرؤساء بالقصر للتدريس وجعلت الدار مدرسة وحضر عنده جماعة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ثالـث عشـ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ـت دكـة فـي جامـع الق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ضـي أبـي يعلـى بن الفراء في الموضع الذي كان يجلس فيه ثم نقضت في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 عشره ومنع مـن كـان يجلـس ونـودي بالجلـوس فـي النظاميـة يـوم الاثنين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الشهر فاجتمع خلق عظيم فحضر وزير السلطان فقعـد والمستوفـي والشحنـة و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د الدولة وجماعة الفقهاء والقضاة وحضرت يومئذ فكان لا يحسـن يعـظ ولا نـدا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ـا المـوت فـي النـاس حتـى كـان يم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ائـة نفـس وفي خامس عشر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عيارون ليلًا إلى سفين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ئت رجالًا وأموالًا كثيرة لتنحدر إلى واسط فحلوا رباطها من تحت التاج وأحد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ا فيها وكان السلطان في بغداد 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ت بلاد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ملاتهـا إليـه والتركـات واستقر عن ذلك عشرة آلاف دينار وفـي رابـع عشريـن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أربع نسوة في الاسواق على بقر السائقين مسودات الوجوه لأنهن ش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 في الشط مع رجال وفي يوم السبت حادي عشر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سلط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بعد أن كان قد خرج وكان السبب مكاتبة وردت من الموصـل إلـى 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ت إليه فاستعادوه وحكي أنه كان في المكاتبة ان عسكر الموصل والخليفة قد تح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جيء وفـي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ـت الطبـول علـى بـاب النوبـي وجلـس حاجـب الباب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ردي وقرأوا منشـورًا يشتمـل معنـاه علـى الخطبة للمقتفي ولمسعود والخ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واقبال وانحدارهـم الـى بغـداد وأن قاضـي القضـاة جمع الجموع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وحكم بالكتب التي وصلت إليه وان الراشد لما علم بهذا ذهب نحو مراغة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 الجبايات مرة خامسة على الناس بعنف وشدة ظلم وقبض الشحنة علـى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ـرم الوالـي إلـى ربـاط أبـي النجيـب فتاب وحلق شعره ولبس خرقة التصوف است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ظلم ثم خلع عليه وأعيد إلى شغله وعملت عملة عظيمة بباب الأزج أخذ في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وف دنانير وكانت خبازة تخبز لأولئك القوم فحدثت ابنها بمالهم الكثير فحدث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رفقة له من العيارين فجاءوا في الليل فنقلـوا مـا فـي الـدار فقالـت صاح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ل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وا نحمد اللهّ إذ لم يدخلوا العرض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حبوب والأمتعة فسمعوا فعادوا ودخلوا وأخذوا ذلك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هموا أحدًا نحن الحماة بالموضع الفلاني فسمع الجيران ومضوا فأخذ الشحنة أقو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ئك فصلبهم على جذوع ثم أخذ منهم أموالًا وحطهم في عافية وفـ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 الهلال وكانت السماء مصحية فأصبح الناس صائمين لتمام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فلما كانت ليلة إحدى وثلاثين لم ير الهلال أيضًا وكانت السماء جلية ص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عرف فيما مر من التو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 أن ثلاثة من العيارين وق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ظفرية ليَلًا فمر بهم أبو العز الحمامي فأخذوا ثيابه ثم تطلبوا وأخذ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فلما كان بعد يومين جاء الثالـث هاربـًا من الرجالة فدخل الحمام الذي ف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 الذي أخذت ثيابه فخلع الثياب على الفرند وهي قميصان وخيشية فرآها الحم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ها فدخل إلي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 هذه الثياب فأقر أنه أخذها منه تل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ذ إلى المستخدمين فأخذوه ولم يجدوا كتافًا ففتشوا جيبه لعلهم يجدون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فوجدوا حبلًا مهيأ للكتاف فكت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بركة بن يحيى البقال سمع أبا القاسم بن اليسري وعاص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كان سماعه صحيحـًا وحـدث وتوفـي ليلـة الأربعاء تاسع عشر شعبان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ردية أحمد بن محمد بن ثابت بن الحسن بن علي أبو سعد الخجندي ولد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هو ولد الامام أبي بكر الخجندي من أهل أصبهـان تفقـه علـى والده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ريس بالنظامية نوبًا عدة وصرف وسمع أبا القاسم علي بن عبد الرحمن بن عليك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لده في غرة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ملك بن علي بن عبد الملك بن محمد بن يوسف أبو الفضل سم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عاصم وأبي نصر الزينبي وغيرهما وكان عليه نور توفي 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لي أبو الحسن ابن الأبرادي تعبـد وتفقـه وصحـب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الفاعوس ووقف دار له بالبدرية فجعلها مدرسة محمد بن أ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البروجردي أبو بكر سمـع الحديـث الكثير ورحل إلى بغداد وكانت له 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ببروجرد وكان رئيسها والمقدم بها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ث أبوطالب ابن الكوفية الخفاف سمع أبا نصر الزينبي وحدث بشيء يسير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الحسين بن الحسن المقرىء أبو القاسم ابن الحبار سمع طر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نظ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بالقراآت وروى وأقرأ وقرأت عليه القرآن و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ّه بن أحمد بن عمر الحريري أبو القاسم ابن الطبر ولـد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ـس وهو يوم عاشوراء سنة خمس وثلاثين وأربعمائة بالتستريين وسمع الحديث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زوج الحرة وأبي طالب العشاري والبرمكي وابن المأمون والصريفين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بالقرا آت على أبي بكر الخياط وغيره وحدث وأقرأ وكان صحيح السماع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ين ثبتًَا كثير الذكر دائم التلاوة وهو آخر من حدث عن ابن زوج الحرة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 عن أبي الحسن هذا أبو بكر الخطيب وأبو القاسم هذا وبين وفاتهما ثمان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وسمعـت عليـه الحديـث الكثيـر وقـرأت عليـه وكانـت قوتـه حسنـة وكنـت أ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الح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عـد إلـى سطـح المسجـد فيسبقنـي فـي الدرجـة ومتـع بسم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ـره وجوارحه إلى أن توفي يوم الخميـس ثانـي جمادى الأولى من هذه السنة عن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سنة وأشهر وكان شيخنا عبد الوهـاب ابـن أختـه ودفـن بالشونيزيـة فـي تر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ـا عبـد الوهـاب الأنماطـي وهـو الـذي أم النـاس في الصل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ثنتين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جيء بأحد عشر عيارًا فصلبوا في الأسواق و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صوفي من رباط البسطامي لكم صبيًا فمات وجاء الخبر بفتح الروم بزاعة ف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وسبوا النساء والصبيان وجاء النـاس يستنفـرون ومنـع الخطبـة والخطب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ـداد وقلعـوا طوابيـقَ الجوامـع وجـرت محن ونفذ السلطان مسعود إلى البقش ك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ربها فامتنع خمسة أشهر ثم عزم على شربها فتقدم إلى الولاة بالمحال والأسوا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لوا الشمع والقناديل والسرج في جيع المحال ليلًا ونهارًا ثلاثة أيام فتق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ة بذلك وظهرت القينات والمعازف والنساء عليهن الثياب الملونات والمخاني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ب الكأس ووصل مسعود إلى بغداد في مستهل جمادي الأولـى وقبـض علـى ألبقـ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ي والي العراق وولي بهروز الخادم العراق وعقد للسلطان على سفرى بنت دب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وكان السبب أنه كان أولاد دبيس في ضيق لأن السلطان أقطع أموالهم فجاءت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يس وكانت أمها بنت عميد الدولة ابن جهير وكانت في غاية الحسن فدخلت على خا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مستظهر تستشفع بها إلى مسعود ليعيد عليها بعض ما أخـذ منهـا وتشكـو الض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ت ذلك لمسعود فقال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يها عندك حتى أحضر القضـاة وأتزوجهـا ففعل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ـا وتقـدم إلـى الوزيـر بـأن تعلـق بغـداد سبعـة أيـام وذلـك فـي سـادس عش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ـادى الأولـىِ فظهـر بالتعاليق فساد عظيم بضرب الطبول والزمور والحكايات و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شحنة صبيًا مستورًا من المختارة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صلب الشحنة فصلـب وحطـه العـوام فقطعـوه وفـي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للسلطا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عمه قاورت بالحسن فخطبها وتزوجها وعلق البلاد ثلاثة أيام وكان الراشد 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الكثيرة وقوي أمره فدخلوا عليه الباطنية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أبو بكر بن أبي الفتح الدينوري شيخن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أبي محمد التميمي وأبي محمد السراج وغيرهما وتفقه على أبي الحط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وذانـي وبرع في المناظرة وكان أسعد الميه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عترض أبو بكر الدين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ليل أحد إلاّ ثلم منه ثلمة سمعت عليه درسه مدة وحدثنا شيخنا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فقه على شيخنـا أبـي الخطـاب فكنـت فـي بدايتـي أجلـس فـي آخـر الحل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ـاس منهـا علـى مراتب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بينـي وبيـن رجـل كـان يجلـس قريبـًا مـن الشيـخ بينـي وبي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ـان أو ثلاثـة كلـام فلمـا كان اليوم الثاني جلسـت فـي مجلسـي كعادتـي فـي آ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ـة فجـاء ذلـك الرجـل فجلـس إلـى جانبـي ف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ركت مك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ثل هذا فأجلس معه يرزي علي فو اللّه ما مضى إلأ قليل حتى تقدمـ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قويت معرفتي به وصرت أجلس إلى جانب الشيخ وبيني وبين ذلك الرجل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شيخنا أبوبكر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نيت أن تسمى فقيهًا مناظ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نـاء فالجنـون فن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س اكتساب المال دون مش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يتها فالعلم 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 عليـه الدرس مدة وتوفي في جمادى هذه السنة ودفن قريبًا من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د رجلي أبي منصور الخياط أحمد بن محمد عبد الملك بن عبد القاهر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 سمع أبا الفرج المخبري وأبا بكر الخطيب وغيرهما وحدَّث وتوفي في ربيع ال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ظفر بن أحمد أبو بكر المغازلي سمـع أبـا الغنائـم بن المامون و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فيني وأبا بكر الخياط وأبا علي بن البن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 بن عبد اللّه أبو نصر الأصبهاني رحل في 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سمع من خلق كثير وكتب الكثير وكان ثقة دينًا إبراهيم بن أحمد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مدان أبو تمام الصيمري البروجردي ولد سنة أربعين وأربعمائة ببروجرد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يوسف الهمداني وبمكـة مـن أبـي معشـر الطبري وببغداد من الشيخ أبي ا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وكان رئيس بروجرد وتوفي بها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حمد بن عبد المللك النيسابوري أبو سعد بن أبي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ولـد سنـة اثنتين وخمسين وتفقه على أبي المظفر السمعاني وأبي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يني وبرع في الفقه وكانت له قدم عند الملوك والسلاطين وكان كثير السماع 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صالح بن صالح مائة حديث عن مائة شيخ وكتب لي إجازة بجميع مسموعاته وتو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الفطر مـن هـذه السنة ودفن يوم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بي منصور عبد المحسن بن محمد بن علي وعتيقه سمع أب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هتدي وابن المسلمة وابن النقور وابن المأمون وغيرهم وحدثنا عنهم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ـه صحيح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يـوم السبـت رابـع عشريـن رمضـان عـن ثمانيـن سنـة ودف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ـاب حرب عند مولاه ألبقش السلاحي كـان أميـرأ كبيـرًا قبـض عليـه السلطان و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لعة تكريت ثم أمر بعد قليل بقتله فغرق نفسه فأخرج من الماء فقطع رأسه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زبيده بركيارق زوجة السلطان توفيت بهمذان عبد المنعم بن عبد الكريم بن هوا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ظفر القشيري آخر من بقي من أولاد أبي القاسم القشيري ولد سنة خمس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أباه وأبا بكر البيهقـي ويوسـف المهروانـي وغير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ـه شيخنـا عبد الوهاب الأنماطي ولي منه إجازة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لحفص السهروردي عم آبي النجيـب الواعـظ سمـع طـرادًا والتميم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مـًا وغيرهـم وحـدث ببغـداد وكـان متقدم الصوفية في الربـاط المعـروف بسعـ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ـادم ورأيتـه ولـم أسمـع منـه وتوفـي فـي ربيـع الـاول مـن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ونيزية عند قبر رو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لي بن عبيد اللّه أبو منصور ابن سكينة علي بن علي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بو منصور صاحب محمد الوكيل ويعرف بابن 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 وأربعين وكان أمين الحاكم تحت يده أموال الأيتا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ب أمين الأمناء سمع أبـا محمـد الصريفينـي وابـن السـراج وابـن العلـاف وغير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دث وكـان سماعـه صحيحًا وسمعت منه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ع ماله الفقراء سلط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سبت سادس في القعدة عن ثلاث وثمانين 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ونيزية محمد بن إبراهيم بن محمد إبراهيم بن أحمد أبو غالب الصيقلي الدامغ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ـة ثلـاث وخمسيـن وأربعمائـة ورحـل فـي طلـب الحديـث فسمـع الكثيـر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ـدم الصوفيـة وكـان ثق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شيخنـا أبـو الفضـل بـن ناصـر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صالـح ثبـت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بك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بن محمد بن عمر أبو الحسن الكرجي ولد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أربعمائة وسمع بالكرج وبهمذان وبأصبهان وبغداد وكان محدثًا فقيهًا شاع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ًا على مذهب الشافعي إلا أنه كان لا يقنت في الفجر وكان يقول إمامنا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إذا صـح عندكـم الحديـث فاتركـوا قولـي وخـذوا بالحديـث وقـد صح عندي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ـه وسلـم تـرك القنوت في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في المذهب والتفسير وكان حسن المعاشرة ظاهر الكياس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ءت داره عني ولكن خيال جماله في القلـب ساكـن إذا امتلأ الفـؤاد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اذا يضـر إذا خلـت منه المساكن توفي في هذه السنة محمد بن فرجيَّة أبو المو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المسترشد الراشد أمير المؤمنين قـد ذكرنـا أنـه استخلف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أنه لما قصد السلطان مسعود بغداد خرج إلى ناحية الموصل وأنه خلع وولي المق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راشد من الموصل إلى بلاد آذربيجان ثم مضى إلى أصفهان وقـوي ثـم مـرض مرض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ـ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سبـب موتـه ثلاثـة أقـواق أحدها أنه سقي السم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قتلـه قـوم مـن الفراشيـن الذيـن كانـوا فـي خدمتـه والثالـ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قتله الباطنية وقتلوا بعده وكان موته في سابع عشرين رمضان وبلغ الخبر فق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عزاء يوم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بكر الصولي أن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ادس يقوم بأم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أول الاسلام لا بد وأن يخلـع وأنـا تأملـت هـذا فرأيتـه عجيبـًا انعقـد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نا صلى الله عليه وسلم ثم قام بعده أبو بكر وعمر وعثمان وعلي والحسن فخل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يزيد ومعاوية بن يزيد ومروان وعبد الملك وابـن الزبيـر فخلـع وقتـل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ـد وسليمـان وعمـر ويزيـد وهشـام والوليـد بـن يزيـد فخلع ثم لم ينتظم لب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ـة أمرهـم فتولـى السفـاح والمنصـور والمهـدي والهـادي والرشيد والأمين ف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ثم المعتز والمهتدي والمعتمد والمعتضد والمكتفي والمقتدر فخلـع ثـم المام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صـم والواثـق والمتوكـل والمنتصـر والمستعيـن فخلع وقتل ثم القاهر وال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قي والمستكفي والمطيع والطائع فخلع ثم أنوشروان بن خالد بن محمد القا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ني من أهل قرية ضن وهي قرى قاسان أبو نصر وزر للسلطان محمد والمسترشَد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قـلًا مهيبمـًا عظيـم الخلقـة دخلـت عليـه فرأيـت مـن هيبتـه ما أدهش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بب في جمع المقامات التي انشأها محمد الحريري فان أبا القاسم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الحريري حكى أن والـده جالسـًا فـي مسجده ببني حرام إحدى محال البصرة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شيخ ذو طمرين عليه أهبة السفر رث الحالة فصيح اللهجة حسن العبارة فسألو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ـن الشـب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سـروج وكنيتـي أبـو زيـد فعمـل والـدي المقامـة الحرام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 قيامـه من ذلك المجلس واشتهر هذا فبلغ أنوشر ان بـن خالـد وطلعِ بتلك الم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ار عليه بأن يضم إليها غيرها فاتمها خمسين وكان أنوشرون كريماَ سأله رجل خ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ن عنده فبعث إليه مائة دين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بها خيمة فكتب إلي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 ابـن خالـد رجـلا احيـا لنـا الجود بعدماذ هبا سألته خيمة الوذ بها فجاد لي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مة ذهبا وكتب إليه ابو محمد الحريري صاحب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ليت شعـري والتمنّـي تعلّ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 راحة لأخي ال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ابد شوقا ما يزال او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بني باللّيل جنبا على جن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ذكر اِيام التلاقي فأنث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ذكارها بادي الاسا طائر ال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 حنة في كـل وقـت إليك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نة الصَادي الى البارد ال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و اللـه لـو أنـي كتمـت هواك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كتومًا بشرق ولا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ما شجا قلبي المعنـى وشف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كم باهمال الاجابة عن كت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نت لا أخشى مع الذنب جف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رت أخشاها ومالي من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سرى الوفد العراقي نحو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زني المسرى إليكم مع ال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ت كتابي نائبي عن ضر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جـد مـاء تيمـم بالت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فذت أيضًا بضعة من جوارح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بئكم عن شرح حالي وتست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ست أرى إذكاركم بعد خبر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رمة حسبي اهتزازكمُ ح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أنـو شـروان فـي رمضان هذه السنة ودفن في داره بال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ي ثم نقل بعد ذلك إلى الكوفة فدفن بمشهد علي عليه السلام وكان يمي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ثلاث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دا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ردت الكتاب اليهود والنصارى من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زن ثم أعيدوا في الشهـر أيضـًا وفـرغ بهـروز مـن المصلحـة التـي تصدى لحف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هر دجيل وولي القضاء أبو يعلى بن الفراء قضاء باب الأزج 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زلزلة بجنزة أتت على مائتي ألف وثلاثين ألفًا فأهلكتهم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 عشرة فراسخ في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شيخنا ابن ناص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الخبر أنه خ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زة وصار مكان البلد ماء أسود وقدم التجار من أهلها فلزموا المقابر يب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رسول من ابن قاورت ملك كرمان إلى السلطان مسعود يخطب خاتون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ظهر ومعـه التحـف فجاء وزير مسعود إلى دارها فاستأذنها فأذنت فحضر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لسلطان ووقع الملاك على مائة ألف دينار ونثرت الدراهم والدنانير وذلك في 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صفـر وسيـرت إليـه فكانـت وفاتها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لت المواصير والمكوس ونقشت الالواح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زر السلطان رجلًا من رؤساء الر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ازن فأظهر العدل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وس والضرائب وكان حسن السيرة فدخل عليه رجلان يقال لأحدهما ابن عمارة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قيراط يطلبان ضمان المك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ـي أزيلـت بمائة ألف دينار فرفع أمرهما إلى السلطان فشه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مسودين الوجوه وحبسا فلم يتمكن اعداؤه مما يريدون منه فأوحشوا بينه وبين 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قر صاحب آذربيجان فأقبل قراسنقـر فـي العساكـر العظيمـة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ـا حمـل رأس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أو الحرب فخوفوا السلطان من حادثة لا تتلافـي الفسـخ ففسـح لهـم فـي قت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كـره شديـد فاقتلـه تتـر الحاجـب بيـده مـن شـدة حنقـه وحمل رأسه إلى قراس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غربي الواعظ وكان يتكلم في الأعزية فأشير عليه ب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وعظ فوعظ وكان ينشـد بتطريـب وينشـد بالسجـوع فنفـق علـى النـاس نفـاق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ـرًا فتأثـر الغزنـوي بذلك ومنعه من الجلوس فتعصب له أقوام فأطلق في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كب فرس وزير السلطـان فطيف به في الاسواق وأبيح له الجلوس أين شاء وقر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في دار السلطان فيقال ان الغزنوي احتال حتى لم يق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باقي بن منازل أبو المكارم الشيباني ولد سنة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بن النقور وابن أبي عثمان وعاصمًا وكان شيخًا صالحًا مستورًا وسماع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وتوفي في صفر هذه السنة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ر بن طاهر بن محمد أبو القاسم بن أبي عبد الرحمن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امي ولد سنة سـت وأربعيـن وأربعمائـة ورحـل فـي طلـب الحديـث وعمـر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ـرًا متيقظـًا صحيح السماع وكان يستملي على شيوخ نيسابور وسمع منه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بهان والري وهمذان والحجاز وبغداد وغيرها وأجاز لي جميع مسموعاته وأملى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قريبًا من ألف مجلس وكان صبورًا على القراءة عليه وكان يكـرم الغرب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يـن عليـه ويمرضهـم ويداويهـم ويعيرهم الكتب وحكى أبو سعد السمعاني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 ب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ذر وأنا أجمع بين الصلوات ومن ال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ه مرض والمريض يجوز له الجمع بين الصلوات فمن قلة فقه القادح رأ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محتمل قدحًا توفي زاهر في ربيع الآخر من هذه السنة بنيسابور ودفن في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حيى عبد الله بن أحمد أبو القاسم بن أبي الحسين عبـد اللـه بـن أ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 القادر بن محمد بن يوسف أبو القاسم بن أبي الحسين أخو شيخنا عبد الخالق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خمسين وأربعمائة وسمع من ابن المهتدي وابن المسلمة وابن المأمو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ـور والصريفينـي وغيرهـم وكـان خيـرًا صالحـًا وجـاور بمكـة سنيـن وسكـ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بية وتوفي في رجب هذه السنة ودفن بمقبرة باب حرب عبد الله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لي بن جعفر أبو القاسم خطيب أصبهان ولد في ربيع الاخر من سنة ثمان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قدم علينا من سنة 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لنا عن أبي الطيب عبد الرزاق بن عمر بن سمة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ثمان بن إبراهيم بن محمد أبو محمد الأسد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ى ولي القضاء بها وهو من بيت العلم والحديث من أولـاد الأئمـة وكـان وافـ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رًا سخيًا محمود السيرة ورد بغداد فسمع بها من جماعة منهم أبو طالب بن يوس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بلده وبالكوفة وأملى ببخارى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لقاسم الكاتب كـان فيه فضل حسن وله شعر مليح إلاّ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رئًا كثير الهجو وكان قد خلع عليه المستر شـد باللّـه ولقبـه جمـال الم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طاه أربعة آدر في درب الشاكرية وكان هو قد اشترى دورا إلى جانبهـا فهـدم ال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ـأ دارًا كبيـرة وأعطـاه الخليفـة خمسمائـة دينـار وأطلـق لـه مائة جذع و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آجرة وأجرى له ادرارا في كل سنة فظهر أنه يكاتب دبيسًا وسبب ظهور ذلك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الذي يحاذي دار السماك رجل يقال له مكي يصلي بالناس ويقرىء القرآن ف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ـاء رسول دبيس أقام عند ذلك الامام بزي الفقراء فاطلع على ذلك بواب ابن اف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ابن أفلح غضب على بوابه فضربه فاستشفع بالناس عليه فلم يرده فمضى وأ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شرطة على ذلك فمضى فكبس المسجد وأخذ الجاسوس وهرب ابن افلح وإمام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مسترشد بنقض داره وكـان قـد غـرم عليهـا عشريـن ألـف دينـار وكـان طول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ذراعًا في أربعين وقد اجريت بالذهب وعملت فيها الصور وفيها الحمام العجي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ستراح فيه بيشون ألت فركه الانسان يمينًَا خرج الماء حارًا وإن فركه ش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اردًا وكان على أبواب الدار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عجب الزوار مـن ظاهـ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طني لو علموا 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بجت روضة أخلا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ياضا نوره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ر كسا صدري من نو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ًا علـى الأيام لا ت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طراز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مـروءة للفتـ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عاش دار فا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قنع من الدنيـا ب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مل لدار ال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اتيك وافية ب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 وهذي ساح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حيري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ـاد كأن جنان الخل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رته من حسنها رون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طته من حادثات الز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أن لا تلم به موث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ضحى يتيه على كل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مغربًا كان او مش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ظل الوفود به عكف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ي الضيوف له ط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يـت لـه يـا جمـال الملـ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والفضـل مه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دت البقا وسالمه فيك ريب الز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يـت منه الذي يت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المستحس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 الهوى لأناس يعرفون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رسوا الحب حتى لان أص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وت نفسك فيما لست تخبـ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ء صعب على من لايج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فن اصطبارًا وان لم تستطع جل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رب مـدرك أمرٍ عز م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ني الضلوع على قلب يحير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 ويعييني ت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ـاوح الريـح من نجد يهي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ع البـرق مـن نعمـان يطر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ـع الشـوق جفوني أن تنا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اب القلـب وجدًا وغ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ـا ندامـاي على كاظ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ل ترومـون وقـد بنـت مرا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مذ فارقتكـمُ ذو نـ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كـم يـا ندامـاي ند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خليلي قفـا ثـم اسـأ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غزال نبه الشوق ون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فـا نسـأل رسمـًا عافيـ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ـن مـن كان به قدمًا أق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ـذا الموقـف اعددنا الأ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ا الدمن دموعي تق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منا كانوا وكنا ج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اعـاد الله ذاك الز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نا يوم أثيلات الن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 غير تراض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سائله أنه كتب إلى أبي الحسن ابن التلميذ كتابًا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اللّه بقاء سيدنا طول اشتياقـي إليـه وأدام تمكينـه دوام ثنائـي عليـه وحـ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ـه حراسـة ضميـره للأسـرار وكبـت أعـداءه كبت صبري يوم تناءت به الدار عن 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بعده من جسمي إلى ودي وعافية كـان يـوم بينه بها آخرعهدي وأنا أحم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على ما يسوء ويسر وأديم الصلاة على رسوله وآله المححجلين الغر و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عهد التزاور ذكر الهائم الولوع وأحن إلى عصر التجاور حنين الهائ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ىِ وحقك منذ أرتح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ي حنيـن وليلـي أن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نت أعرف قبل ام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سـم مقيـم وقلـب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يف السلو إلى سلو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نـي وفـي وصبـري خـ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يـب أن لا أكـون كذلـك وقد أخـذت حسن الوفاء عنه واكتسبت خل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ء منه وطريف أن لا أهيم به شغفًا وأجرى على مفارقته أسفًا وقد فتنتن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ثة تلك الأخلاق والشمائـل التـي شغلنـي كلفـي بهـا عـن كـل شاغـل فما لي دأب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ت به الركائب سوى تذكر محاسنـه التـي تأدبت بجزيل آدابها ولا شغل منذ دعا 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ابه غير التفكير في فضائله التي تشبثت بفواضل أهدابها والابتهاج بوصف مشاهد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ئفه الزهر والافتخار بمودته على أبنـاء الدهـر وإن كـان مـا ينتهـي إ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تـي مـن الثناء عليه قد تناقله قبلي الرواة وغنى طربًا بذكره الحـداة فان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ـت مثنيـا علـى خلالـه الرضية ما نسوه وذاكرًا من أفعاله المرضية كل صالح 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ـه بجـواب كتبـت منـه كلمـات مستحسنـة وه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َبت إلى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مد اللّه في عمره امتداد أملـي فيـه وأدام علـوه دوام بـره لمعتفيـه وحـ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ـاه حراسـة الـأدب بناديـه وكبت أعداءه كبت الجدب نبت أياديه على سلامة 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ميل إيابه وعافية عفت لولا قراءة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ـي وحقك مذ بنت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قلبـي حزيـن ودمعـي ه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لف ظني صبر م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ـد شكـواي دمع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ّـه ايامنـا الخال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لـورد سالـف دهر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ي لأرعى عهود الصف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لؤها لك سـر مص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فظ ودك عن قاد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 الاكارم علق ثم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ذا قلت أسلوك قال الغـ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 هيهـات ذلـك ما لا يك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في سلو له مطمـ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ي خؤون وودي 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مزة أبو المناقب الحسيني العلوي محمد بن حمزة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بن علي بن الحسين أبو المناقب الحسيني ال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همذان ر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كتب الحديث الكثير فسمع وجمع وكان يـروي عـن جـده علي بن الحسين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ـا لـك من دنياك إلا بليغ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جى بها يومًا وتقضي بها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دونها مماجمعت ف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د وعمرو اولاختهما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شجاع بن أبي بكر بن علي بن ابراهيم اللفتواني ا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توان قرية من قرى أصبهان ولد سنة سبع وستين وأربعمائة وسمع أبا عمرو بن من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محمـد التميمـي وطـرادًا لمـا قـدم أصبهان وورد بغداد بعد العشر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من مشايخهـا وكـان شيخـًا صالحـًا فقيـرًا ثقـة متعبـدًا حدثنـا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ن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بأصبهـان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184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184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184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79&amp;CID=184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79&amp;CID=184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9&amp;CID=184#TOP#TOP" TargetMode="External"/><Relationship Id="rId15" Type="http://schemas.openxmlformats.org/officeDocument/2006/relationships/hyperlink" Target="javascript:openquran(42,55,55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179&amp;CID=184#TOP#TOP" TargetMode="External"/><Relationship Id="rId18" Type="http://schemas.openxmlformats.org/officeDocument/2006/relationships/hyperlink" Target="javascript:openquran(1,102,102)" TargetMode="External"/><Relationship Id="rId19" Type="http://schemas.openxmlformats.org/officeDocument/2006/relationships/hyperlink" Target="javascript:openquran(95,9,10)" TargetMode="External"/><Relationship Id="rId20" Type="http://schemas.openxmlformats.org/officeDocument/2006/relationships/hyperlink" Target="javascript:openquran(11,26,26)" TargetMode="External"/><Relationship Id="rId21" Type="http://schemas.openxmlformats.org/officeDocument/2006/relationships/hyperlink" Target="javascript:openquran(36,102,102)" TargetMode="External"/><Relationship Id="rId22" Type="http://schemas.openxmlformats.org/officeDocument/2006/relationships/hyperlink" Target="javascript:openquran(19,5,5)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79&amp;CID=185#TOP#TOP" TargetMode="External"/><Relationship Id="rId25" Type="http://schemas.openxmlformats.org/officeDocument/2006/relationships/hyperlink" Target="javascript:openquran(39,84,85)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179&amp;CID=185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179&amp;CID=185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179&amp;CID=185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179&amp;CID=185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179&amp;CID=185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179&amp;CID=185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179&amp;CID=185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179&amp;CID=185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179&amp;CID=185#TOP#TOP" TargetMode="External"/><Relationship Id="rId44" Type="http://schemas.openxmlformats.org/officeDocument/2006/relationships/hyperlink" Target="javascript:openquran(2,103,103)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179&amp;CID=186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179&amp;CID=186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179&amp;CID=186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179&amp;CID=186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179&amp;CID=186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179&amp;CID=186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179&amp;CID=186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179&amp;CID=186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179&amp;CID=186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179&amp;CID=187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179&amp;CID=188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179&amp;CID=188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179&amp;CID=188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179&amp;CID=188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179&amp;CID=188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179&amp;CID=188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179&amp;CID=188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179&amp;CID=188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179&amp;CID=188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179&amp;CID=188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179&amp;CID=188#TOP#TOP" TargetMode="External"/><Relationship Id="rId87" Type="http://schemas.openxmlformats.org/officeDocument/2006/relationships/hyperlink" Target="javascript:openquran(88,23,23)" TargetMode="External"/><Relationship Id="rId88" Type="http://schemas.openxmlformats.org/officeDocument/2006/relationships/hyperlink" Target="javascript:openquran(2,30,30)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179&amp;CID=188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179&amp;CID=188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179&amp;CID=189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179&amp;CID=189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179&amp;CID=189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179&amp;CID=189#TOP#TOP" TargetMode="External"/><Relationship Id="rId101" Type="http://schemas.openxmlformats.org/officeDocument/2006/relationships/hyperlink" Target="javascript:openquran(11,78,78)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179&amp;CID=189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179&amp;CID=189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179&amp;CID=189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179&amp;CID=189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179&amp;CID=189#TOP#TOP" TargetMode="External"/><Relationship Id="rId112" Type="http://schemas.openxmlformats.org/officeDocument/2006/relationships/hyperlink" Target="javascript:openquran(20,37,37)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179&amp;CID=190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mirror.al-eman.com/Islamlib/viewchp.asp?BID=179&amp;CID=190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179&amp;CID=190#TOP#TOP" TargetMode="External"/><Relationship Id="rId119" Type="http://schemas.openxmlformats.org/officeDocument/2006/relationships/hyperlink" Target="javascript:openquran(98,7,8)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179&amp;CID=190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179&amp;CID=190#TOP#TOP" TargetMode="External"/><Relationship Id="rId124" Type="http://schemas.openxmlformats.org/officeDocument/2006/relationships/hyperlink" Target="javascript:openquran(16,15,15)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179&amp;CID=190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179&amp;CID=191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179&amp;CID=191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179&amp;CID=191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179&amp;CID=191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179&amp;CID=191#TOP#TOP" TargetMode="External"/><Relationship Id="rId137" Type="http://schemas.openxmlformats.org/officeDocument/2006/relationships/hyperlink" Target="javascript:openquran(21,37,37)" TargetMode="External"/><Relationship Id="rId138" Type="http://schemas.openxmlformats.org/officeDocument/2006/relationships/hyperlink" Target="javascript:openquran(21,36,36)" TargetMode="External"/><Relationship Id="rId139" Type="http://schemas.openxmlformats.org/officeDocument/2006/relationships/hyperlink" Target="javascript:openquran(11,101,101)" TargetMode="External"/><Relationship Id="rId140" Type="http://schemas.openxmlformats.org/officeDocument/2006/relationships/hyperlink" Target="javascript:openquran(15,90,90)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179&amp;CID=191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179&amp;CID=191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179&amp;CID=191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179&amp;CID=191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179&amp;CID=191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179&amp;CID=192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179&amp;CID=192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179&amp;CID=192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179&amp;CID=192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179&amp;CID=192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179&amp;CID=192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179&amp;CID=192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179&amp;CID=192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179&amp;CID=192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179&amp;CID=192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179&amp;CID=192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179&amp;CID=192#TOP#TOP" TargetMode="External"/><Relationship Id="rId175" Type="http://schemas.openxmlformats.org/officeDocument/2006/relationships/hyperlink" Target="javascript:openquran(11,92,92)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mirror.al-eman.com/Islamlib/viewchp.asp?BID=179&amp;CID=193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mirror.al-eman.com/Islamlib/viewchp.asp?BID=179&amp;CID=193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mirror.al-eman.com/Islamlib/viewchp.asp?BID=179&amp;CID=193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179&amp;CID=193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mirror.al-eman.com/Islamlib/viewchp.asp?BID=179&amp;CID=193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mirror.al-eman.com/Islamlib/viewchp.asp?BID=179&amp;CID=193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mirror.al-eman.com/Islamlib/viewchp.asp?BID=179&amp;CID=193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179&amp;CID=193#TOP#TOP" TargetMode="Externa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45:00Z</dcterms:created>
  <dc:creator>Wael Salah</dc:creator>
  <dc:description/>
  <cp:keywords/>
  <dc:language>en-US</dc:language>
  <cp:lastModifiedBy>***</cp:lastModifiedBy>
  <dcterms:modified xsi:type="dcterms:W3CDTF">2005-07-01T10:47:00Z</dcterms:modified>
  <cp:revision>9</cp:revision>
  <dc:subject/>
  <dc:title>المنتظم في التاريخ</dc:title>
</cp:coreProperties>
</file>