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8B"/>
          <w:sz w:val="48"/>
          <w:sz w:val="48"/>
          <w:szCs w:val="48"/>
          <w:rtl w:val="true"/>
        </w:rPr>
        <w:t>المنتظم في التاريخ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أبو الفرج عبد الرحمن بن علي بن الجوزي</w:t>
        </w:r>
      </w:hyperlink>
    </w:p>
    <w:p>
      <w:pPr>
        <w:pStyle w:val="Normal"/>
        <w:jc w:val="center"/>
        <w:rPr/>
      </w:pPr>
      <w:r>
        <w:rPr>
          <w:rtl w:val="true"/>
        </w:rPr>
        <w:t>الجزء الثامن عشر</w:t>
      </w:r>
    </w:p>
    <w:p>
      <w:pPr>
        <w:pStyle w:val="Normal"/>
        <w:jc w:val="center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فهرس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?BID=179&amp;CID=195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دخلت سنة أربع وثلاثين وخمسمائة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9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95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خمس وثلاثين وخمس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9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95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ت وثلاثين وخمس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95" \l "s6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بع وثلاثين وخمس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9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95" \l "s8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مان وثلاثين و خمس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95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96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تسع وثلاثين وخمس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9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ذي هذه السنة من أ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96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أربعين وخمس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9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96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إحدى وأربعين وخمس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9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96" \l "s7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اثنتين وأربعين وخمس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96" \l "s8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لاث وأربعين وخمس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96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97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ه اربع وأربعين وخمس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9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97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خمس وأربعين وخمس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9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97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ت وأربعين وخمس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9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من توفي ذ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97" \l "s7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بع وأربعين وخمس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97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97" \l "s9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مان وأربعين وخمس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97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97" \l "s1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تسع وأربعين وخمس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97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98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خمسين وخمس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9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98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احدى وخمسين وخمس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9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98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اثنتين وخمسين وخمس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9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98" \l "s7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لاث وخمسين وخمس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99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أربع وخمسين وخمس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9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99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خمس وخمسين وخمس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9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ذكر خلافة المستنجد با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9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99" \l "s6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ت وخمسين وخمس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99" \l "s7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بع وخمسين وخمس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99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200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مان وخمسين وخمس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20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200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تسع وخمسين وخمس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20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من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200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تين وخمس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20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200" \l "s7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إحدى وستين وخمس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200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200" \l "s9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اثنتين وستين وخمس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200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200" \l "s1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لاث وستين وخمس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200" \l "s1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أربع وستين وخمس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200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201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خمس وستين وخمس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20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201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ت وستين وخمس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20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ذكر خلافة المستضيء با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20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201" \l "s6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بع وستين وخمس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20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201" \l "s8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مان وستين و خمس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201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201" \l "s10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تسع وستين وخمس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201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202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بعين وخمس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20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202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احدى وسبعين وخمس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202" \l "s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اثنتين وسبعين وخمس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20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202" \l "s6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لاث وسبعين وخمس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20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202" \l "s8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أربع وسبعين وخمس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20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ثامن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1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أربع وثلاث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ه بدأ بهروز يعمل سكر النهروانات فبناه دف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تفجر ثم استحكم في الثالثة وما زال يعمـل عليـه إلـى أن مـات فـي سن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ـ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ـدت فـي هـذه السنة ابنة قاور من السلطان مسعود ولـدأ ذكرأ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قـت بغـداد وظهرت المنكرات فبقيت ثمانية أيام فمضى ابن الكواز الزاهد إلى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ـن قـاور و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زلتـم هـذا وإلا بتنـا فـي الحوامـع وشكونـا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حطوا التعاليق فمات الولد وعلقت البلد لأجل دخول خاتون بنت محمد زو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في وكانت قد وصلت مع أخيها مسعود وأقامت عنده بدار المملكة ثم دخل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في زي عجيب وبين يديها زوجة السلطان مسعود بنت دبيس وبنت قاور ويحج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شرف الدين والمهد ومركب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وقـع في رجب إملاك السيدة بنت أمير المؤمنين المسعود وحضر 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وزير السلطان والوجوه ونثر عليهم رتمكن الوزير أبو القاسم بن طر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ذ الخليفة خدمًا وعمالًا على البلاد من غير مشاورة الوزير وج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وحشة وانقطع الوزير عن الخدمة ثم وقع الصلح في خامس عشر من شعبان وخل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واختصم أصحاب ترشك و أصحاب الوزير فبعث الوزير إلى السلطـان مسعـود فقبـ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ـه فأشـار الوزير بأن يكون في خدمة السلطان تحت ركابه فأخذه مسعود في صحبته فث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لى الخليفة لكونه من خاصته ثم أشير على السلطان باعادته فأعاده ثم منع 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الدولة ابن الابري من الدخول إلى الخليفة وكان وكيله قديمًا فثقل 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فقبض على حاجب الوزير فاستشعر الوزير من ذلك فقصد دار السلطان مسع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رية وسط النهار واقام بها وذلك في ذي القعدة من هذه السنة فروسل في العو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به فامتنع وكانت الكتـب تعنـون باسمـه إلـى أن ورد جـواب مكتوبـات الخليفـ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من المعسكر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نا بحكمك فول من تريده واعزل من تريد فبعث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يدي صاحب المخزن وابن الأنباري ونجاح الخادم فعزله من الوزارة وهو مقيم ب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لكة وذلك في ذي الحجة واستناب قاضي القضـاة الزينبـي وتقـدم بفتـح الديـ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ـرت الأمورعلـى العادة ثم إن قاضي القضاة مرض فاستنيـب ابـن الأنبـ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ـي رجـل خيـر مـن بـاب الـأزج ونـودي عليـه واجتمـع النـاس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رسة عبد القادر للصلاة عليه فلما أريد غسله عطس وعاش وأحضرت جنازة رجل غيره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عليه فصلى ذلك الخلق عليها وتكاثرت كبسات العيارين وصاروا يأخذون مج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ـي أبـو الحسيـن الدامغانـي قضـاء الجانـب الغربـي وجلـس ا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ـروردي للوعـظ في النظامية في شعبـان وحضـر أربـاب الدولـة وفـي رمضـان عـ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ـن الصاحب من باب النوبي وولي مكانه ابن مسافر ثم عزل في ذي الحجة وولي أبو 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عوج وغارت المياه من أقطار الأرض ونقص ماء دجلة نقصًا لم ير مثله ورفعت كرا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اظ من جامع 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جعفر بن الفرج أبو العباس الحربي كان شيخًا صالحًا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ت قليل الكلام مشغولًا بالعبادة سمع أبا عبد الله الحسين بن أحمـد النعال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ـره وكـان يقـال انـه رئي بعرفات في بعض السنين التي لم يحج فيها ودخل علي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ربية قبل موته بيوم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غدًا واتفق ما يكون يعني موته فا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حلة فانك ترى عند العقد شيخًا فقل له مات أحمد بن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ات خرج الرجل فرأى رجلًا قائمًا على يمين الطريق قال فقال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أكلمه مات الشيخ أحمد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مشى فاتبعته فلم ألحقه وغاب عني في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ـي هـذه السنـة وصلـي عليـه فـي تربـة القزوينـي ودفـن بالحربيـة ثـم نق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ـد ذلـك إلـى مقبـرة بـاب حرب أحمد بن منصور بن محمد بن عبد الجبار السمعان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توفي في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الحسين بن علي أبو الحسن الياباني من أهل واسط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سمع بها من المشايخ وانتقل إلى بغداد فسكنها وسمع بها من أبي الخطاب نص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وأبي القاسم بن فهد وكان حافظًا لكتاب الله دينًا خيرًا يبين آثار الصلا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 توفي في شعبان هذه السنة ب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معالي الغزال سمع أبا الحسين بـن النقـور وأبـا نصـر الزينب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ـا وحـدث وكـان خيـرًا يسقـى الأدويـة بالمارستان العضدي وكان يعبر الرؤ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ه رجل يوم الجمعة الثامن والعشرين من ربيع الآخر من هـذه السنـة ف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رحـة فـي النـوم كأنـك قدمـت في هذا الموضع وأشار إلى خربة مقترنة بالمارس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كر ساع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حموا علي ثم مضى فصلى الجمعة في جامـع المنصـور ورجع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رستان فوصل قريبًا من الموضع الذي عينه صاحب المنام فسقط ومات فجأة ودفن بمق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راهيم بن سليمان بن رزق الله أبو الفرج الورديسي الضرير وورديـ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ـة عنـد اسكـاف سمـع أبـا محمـد التميمـي وغيـره وكـان فهمـًا للحديـث حافظ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سماء الرجال ثقة سمع الحديث الكثير وحدث بشيء يسير وتوفي يوم الجمعة سابع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دفن بباب حرب ثابت بن حميد المستوفي قبض عليه الوزير البروجردي فحبس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داب بهمذان في الشتاء بطاق قميص فمات من جوهر الخادم الحبشي خادم سنجر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قرب كان مستوليًا على مملكته متحكمًا فيها فجاءه باطنية في زي النساء فاستغاث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قتلوه بالر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سلام بن الفضل أبو القاسم الجيلي سمع الحديث وتفقه على إلك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راسي وبرع في الفقه والأصول وولي القضاء بالبصرة وكان وقـورًا ذا هيئـة وجـ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وماته على السداد وكان أبو العباس بن المعتي الواعظ البص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بصر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سن غير القاضي عبد السلام والجامع توفي في جمادى الآخرة من هذه السنة فض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عبد العزيز أبو محمد قاضي العراق ولد في رجب سنة اثنتين وثلاثين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وتوفي في محرم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بنت عبد اللّه الخيري الفرضي ولـدت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ـادى الاولـى سنـة احدى وخمسين وسمعت من ابن المسلمة وابن النقور والصريف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وحدثت عنهم وتوفيت ليلة الاثنين خامس رجب هذه السنة ودفنت بباب ابرز الم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أبو البركات نشأ ببغداد وكان واعظًا حسن العبارة وسمع أبا الخطاب بن 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ين بن طلحة النعالي وثابت بن بندار وأبا الحسين بن الطيوري وغيرهم فخسف بجن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سنة فهلك فيها عالم عظيم لا يحصى من المسلمين منهم الم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3"/>
      <w:bookmarkEnd w:id="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خمس وثلاث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ستوزر أبو نصر المظفر بن محمد بن جهير 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اذية الدار إلى الوزارة ووصل إلى بغداد رجل أظهر الزهد والنسك واقام في ق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بباب بغداد فقصده النـاس مـن كـل جانـب واتفـق أن بعـض أهل السواد 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ًا له قريبًا من قبر السبتي فمضى ذلك المتزهـد فنبشـه ودفنـه فـي موضـع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 في بعض ال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وا أنني قد رأيت عمر بن الخطـاب فـي المنـام ومعـه عل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ن أبـي طالـب فسلمـت عليهمـا وسلمـوا علي وقالا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في هذا الموضع صب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أمير المؤمنين علي بن أبي طالب وخطا لي المكان وأشار إلى ذلك الموضع فحف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وا الصبي وهو أمرد فمن وصل إلى قطعة من أكفانه فكأنه قد ملك الملك وخرج أر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وأهل بغداد وانقلب البلد وطرح في الموضع دساتيج الماء الورد والبخور وأخـ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ـراب للتبـرك وازدحـم النـاس على القبر حتى لم يصل أحد من كثرة الزحام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قبلون يد الزاهد وهو يظهر التمنع والبكاء والخشوع والناس تارة يزدحمو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زدحمون علـى الميـت وبقـي الناس على هذا أيامًا والميت مكشوف يبصره الناس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ت رائحته وجاء جماعـة مـن أذكيـاء بغداد فتفقدوا كفنه فوجدوه خامًا ووجحوا ت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يرًا جديدً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مكن أن يكون علىهذه الصفة منذ أربعمائة سنة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وا ينقبون عن ذلك حتـى جـاء السـوادي فأبصـره و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الله ولدي و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نته عند السبتي فمضى معه قوم إلى المكان فرأوا القبر قد نبش وليس فيه ميت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زاهد ذلك هرب فطلبوه ووقعوا به فأخذوه فقرروه فأقر أنه فعل ذلك حيلة ف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كب حمارًا وشهر وذلك في ربيع الآخر من هذه السنة وفي يوم الإثنين تاسع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ذ السلطان مسعود كاسًا لبهروز ليشربه فشربه وعلقت بغداد وعمل سماعآ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ًا في دار البرسقي فحضر عنده أرباب الدولة وحضر جميع القيان وأظهـر النـ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ـول والزمـور والفسـاد والخمـور واعتـرض علـى شيخ الشيوخ إسماعيل وقيل 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خل ولا تخرج ولا يقربك أحد من أبناء الدنيا لأجل قربه من الوزير الزينبي و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ـع الآخ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ـذ المغربـي الواعـظ مكشـوف الـرأس إلـى بـاب النوبـي لأنـه وج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داره خابية نبيذ مدفونة وآلات اللهو من عود وغيره فحبس وانهال عليه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بونه وكان ينكر ذلـك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مرأته مغنية والآلات لها وما عل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مالي الآخرة عزل جماعة من المعدلين ابن غالب و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سوكي وابن جابر وابن شافع وابن الحداد وابن الصباغ وابن جوانوه ثم عزل آخ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رب عدد الكل 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ت المدرسة التي بناها صاحب المخزن ب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 وجلسى للتدريس فيها أبـو الحسـن ابن الخل وحضر قاضي القضاة الزينبي وأر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والفقهاء وحضرت مع الجماعة ووصل في ذي القعدة رسول من عند سنجر ومعه الب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ضيب فسلمه إلى المقت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4"/>
      <w:bookmarkEnd w:id="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محمد بن الفضل بن علي بن أحمد من أهـل أصبهـان ولـد سن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ـع وخمسيـن سافـر البلـاد وسمـع الكثيـر ونسـخ وأملـى بجامـع أصبهان قريب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آلاف مجلس وهو إمام في الحديث والتفسير واللغة حافظ متقن دين توفي في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د الاضحى من هذه السنة بأصب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شيخنا أبو الفضل بن ناصر قال حدثني أبو جعفر محم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جي الأصبهان ي وهو ابن أخي إسماعيل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حمد الاسواري 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وهو تولى غسل إسماعيل بن محمد الحافظ أنه أراد أن ينحي الخرقة عن سوأته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 فجذبها الشيخ إسماعيل من يده وغطى بها فرجه فقال الغا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اة بعد م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محمد أبو منصور القزاز ابن زريق عبد الرحمن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واحد بن الحسن بن مبارك أبو منصور القزاز المعروف بابن ز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ـان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ـاد المحدثيـن سمعـه أبـوه وعمـه الكثيـر وكـان صحيـح السمـاع وسمـع شيخنـا أبـ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من ابن المهتدي وابن وشاح وأبي الغنائم ابن الدجاجي وجابر بن ياسين و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جعفر ابن المسلمة وأبي محمد الصريفيني وأبي بكر الخياط وأبـي الحسيـن 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ـور وتوفي في شوال هذه السنة ودفن بمقبرة باب حرب عبد الجبار بن أحمد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جبار أبو منصور ابن توبة أخي المقدم ولد سنة اثنتين وستين وسمع أبا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نقور وأبا محمد الصريفيني وأبا منصور ابن العكبرى وأبا نصر الزينبي وصحب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حاق الشيرازي وكان ثقة دينًا صدوقًا مليح الشيبة قيمًا بكتاب الله توفي في ج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من هذه السنة ودفن بمقبرة باب اب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بن أبي سعد بن عطاء بن أبي عياض أبو محمد الفقاعي الثعلب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هراة ولد سنة اربع وأربعين وأربعمائة وسمع ببغداد من أبي القاسم ابن البسـ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نصر الزينبي وطراد وغيرهم وكان من المريدين لعبد الله بن محمد الأنصاري ف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 به في ارادته له وخدمته إياه ولما خرج عبد الله الانصاري إلى بلخ جرت ل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نظام العجائـب وكـان النظام يحتمله وخرج النظام إلى غزو الروم فكان يعدو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أحد نعليه فما التفت إليه وخلع الآخر وعدا فأمسك النظام الداب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ا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أحدهما فما وقفت خشية أن تفوت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خلعت الآخر ق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شيخي الأنصاري أخبرني أن النبي فأعجب النظام ذ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ان شاء الل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شيخك إلى هراة اركـب بعـض الجنائ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ي في المحنة وأنا أركب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ئب لا أفعل ذلك فعرض عليه مالًا فلم ي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ك نعل فرس النظام فنزل الركابي ليقلعه فوقف النظام الفرس فق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قريبًا منه وجعل يقشر جلد رجله ويرمي بها وقال للنظ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م أنت نعل ال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رمي نحن جلد الرجل ونبصر ما يعمل القضاء ولمن تكون العاقبة وقال له النظ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تقيم ها هنا أما لك أم تبر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حسن نقرأ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شيء مقصودك ف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ًا من أمه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إن أردت رضا الله ورضا أمك فلا ترجع إلى هراة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شيخك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 الأمـر إلـى أن حبـس ثـم أخـرج فقـدم إلـى خشبـة ليصلب فوص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من السلطان من أمر بتركه فلما أطلق رجع إلى التظلم والتشنيع وتوفي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توبة أبو الحسين الأسدي العكبري محمد بن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جبار بن توبة أبو الحسين الأسدي العك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خمس و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ة وقرأ القرآن بروايات وكـان حسـن التلـاوة وسمـع الحديـث من أبي الغن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امون وأبي جعفر ابن المسلمة وأبي محمد الصريفيني وأبي الحسين ابن النق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 الخطيب وغيرهم وقرأ شيئًا من الفقه على أبي اسحاق وكان لـه سمـت ووق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اء توفي يوم الثلاثاء سابع عشر صفر من هذه السنة ودفن بمقبرة باب أب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باقي بن كعب بن مالك الأنصاري محمـد بـن عبـد الباق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ن محمـد بـن عبـد اللـه بـن محمـد بـن عبـد الرحمـن بـن الربيـع بـن ثابـت بن و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ن مشجعـة بـن الحـارث بـن عبـد اللـه بـن كعـب بـن مالـك الأنصـ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ثلاثة الذي تيب عليهم فـي قولـه تعالـ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">
        <w:bookmarkStart w:id="4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علـى الثلاثـة الذيـ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لفـ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ـو بكـر بـن أبـي طاهر ويعرف أبوه بصهر هبة الله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بالبصرة ونشأ بها وكنا نسأله عن مول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وا على شأ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ي سألت القاضي أبا المظفر هناد بن ابراهيم النسفي عن س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على ش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ي سألت أبا الفضل محمد بن أحمد الجارودي عن سنه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على شأنك ف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بكر محمد بن علي بن زحر المنقري عن س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على شأنك فاني سأ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أيوب الهاشمي عن سنـه فقـال لـ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ـل علـى شأنـك فانـي سألـت أبا اسم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عن سنه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على شأنك فاني سألت البويطي عن سنه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أنك فاني سألت الشافعي عن سنـه فقـال لـ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ـل علـى شأنـك فانـي سأل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ـك بـن أنـس عـن سنـه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على شأنك ثم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المروء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بر الرجل عن س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لنـا شيخنـا محمـد بـن عبـد الباقـي ووجدت في طريق آخر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إن كان صغيرًا استحقـروه وإن كـان كبيرًا استهرموه ثم قال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ي في يوم الثلائاء عاشر صفر سنة اثنتين وأربعين وأربعمائة وذكر لنا أن منج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ا حين ولدت فأجمع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 اثنتان وخمسون س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 أنا قد جاوزت ال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فظ لسانك لاتبح بثلاثة سن ومال ما استطعت ومذهب فعلى الثلاثة تبت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ـة بمموه ومكفر ومكـذب وحفظ القرآن وهو ابن سبع سنين وأول سماعه الحديث م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حاق البرمكي في رجب سنـة خمـس وأربعيـن حضـورًا وسمع من أبي الحسن الباقلان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 وأربعين وكان آخر من حدث في الدنيا عن أبي اسحاق البرمكي وأخيه أبي الحس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القاضي أبي الطيب الطبري وأبي طالب العشاري وأبي الحسن علـي بـن ابراهي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لـاوي وأبـي محمـد الجوهـري وأبـي القاسم عمر بن الحسين الخفاف وأبي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حسنون وأبي علي الحسن بن غالب المنقري وأبي الحسين بن الآبنو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طالب بن أبي طالب المكي وأبي الفضل هبة الله ابن المأمون فهؤلاء تفرد ب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وقد سمع خلقًا كثيرًا يطول ذكرهم وكانـت لـه إجـازة من أبي القاسم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سن التنوخي وأبي الفتح بن شيطا وأبي عبد الله محمد بن سلامة القضاعي وتفق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بي يعلى بن الفراء وشهد عند قاضي القضاة أبي عبد الله الدامغاني وعم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حق الصغار بالكبار وكان حسن الصورة حلو المنطق مليح المعاشرة وكـان يصلـي بجام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رفيجـيء فـي بعـض الأيـام فيقـف وراء مجلسـي وأنـا علـى منبـر الوعـظ فيسل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ـي وأملـى الحديث في جامع القصر فاستملى شيخنا أبو الفضـل بـن ناصـر وقـرأت علي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وكان فهمًا ثبتًا حجة متقنًا في علوم كثيرة متفردًا في علم الفرائض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الجمعة بنهر معلى ثم جلست أنظر الناس يخرجون من الجامع فما رأي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ـدًا أشتهـي أن أكـون مثله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لم أني ضيعت من عمري ساعة في لهو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ـب ومـا مـن علـم الأ وقد حصلت بعضه أوكله وكان قد سافر فوقع في أيدي الروم ف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سرهم سنة ونصفًا وقيدوه وجعلوا الغل في عنقه وأرادو أن ينطق بكلمـة الكفـر فل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ـل وتعلـم بينهـم الخط الرومي وسمعته يقول يجب على المعلم أن لا يعنف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لم أن لا يأ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على حذر من الكريم إذا أهنته ومن اللئي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ته ومن العالم إذا أحرجته ومن الأحمق إذا مازحته ومن الفاجر إذا عاشرته وسم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دم المحابر وأنشدني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ـداد دار لأهل المال طيبة وللمفاليس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نك والضيق ظللت حيران أمشي في أزقتها كأنني مصحف في بيت زنديق وأنشدني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مدة لا بد أبلغهـا فاذا انقضـت وتصرمـت مـت لو عاندتني الأسد ضارية ما ضرني 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ـم يجـي الوقـت ورأيته بعد ثلاث وتسعين صحيح الحواس لم يتغيرمنها شيء ثابت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الخط الدتيق من بعد ودخلنا عليه قبل موته بمديد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زلت في أذني م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سمع فقرأ علينا من حديثه وبقي على هذا نحوًا من شهرين ثم زال ذلك وعا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ة ثم مرض فأوصى أن يعمق قبره زيادة على ما جرت به العاد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إذا ح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على ما جرت به العادة لم يصلـوا الـي وأن يكتـب علـى قبـ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">
        <w:bookmarkStart w:id="5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ـل هـو نبـأ عظيـم أنتـ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نه معرضـ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ـم يفترعن قراءة القرآن إلى أن 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يوم الاربعاء قبل الظهر ثاني رجب هذه السنة وصلي عليه ب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ر وحضـر قاضي القضاة الزينبي ووجوه الناس وشيعناه إِلى مقبرة باب حرب و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انب أبيه قري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بن أيوب بن يوسف بن الحسن بن وهرة أبو يعقوب الهمداني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زنجرد قرية من قرى همذان مما يلي الري نزيل مرو جاء إلى بغداد بعد الس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ـة فتفقـه علـى الشيـخ أبـي اسحاق حتى برع في الفقه وعلم النظر وسمع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ابن المهتدي وأبا الغنائم وأبا جعفر ابن المسلمة وأبا بكر الخطيب والصريف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 بكر ابن النقور وغيرهم ورجع إلى بلده وتشاغل بعلم المعاملة وتربية المري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 في رباطه بمرو جماعة كثيرة من المنقطعي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جبل زر لزيارة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جوشني وكان شيخ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ـدت ذلـك الجبـل معمورًا بأولياء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مياه كثير الأشجار وكل عين رأسها واحد من الرجال مشتغل بنفسه صاحب مجاه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ت أدور عليهم وأزورهم ولا أعلم في ذلـك حجـرًا لـم تصبـه دمعتـي وقـدم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ـداد سنـة سـت وخمسمائـة فوعـظ بها فظهر له قبول تام وقام إليه رجل يعرف ب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قاء فآذاه وجرت له في ذلك المجلس قصة قد ذكرتها فـي سنـة سـت ثـم عـاد إلـى مـ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خـرج إلـى هـراة ثـم رجـع إلـى مـرو ثـم عاد إلى هراة فلما رجع إلى مر و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ية قريبة من هراة يوم الاثنين الثاني والعشرين من ربيع الأول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5"/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ت وثلاث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ات ابراهيم السهولي رئيس الباطنية فأحر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عباس شحنة الري في تابوته 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خوارز مشاه مرو وفتك فيها مراغمة لسن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تمت عليه الهزيمة وقبض على أبي الفضل الكرماني متقدم الحنفيين وعلى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وفيهـ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ـل بثق النهروان وخلع بهروز على الصناع جميعهم جباب ديباج رو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ائم قصب مذهبـة وبنى عليه قرية سماها المجاهدية وبنى لنفسه تربة هناك و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عقيب فراغه وجريان الماء في النهر فقعد هو والسلطان في سفينة وسار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ر المحفرر وفرح السلطان بذلـك وقيل انه عاتبه في تضييع المال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قت عليه سبعين ألف دينار أنا اعطيك إياها من ثمن التبن وحده ثم انه عز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حنكية وولى ق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هر من العيارين ما حير الناس وذاك أن كل قوم منهم احتمـ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يـر فأخـذوا الأمـوال وظهـروا مكشوفيـن وكانـوا يكبسـون الـدور بالشمـوع ويدخ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مات وقت السحر فيأخذون الأثواب وكان ابن الدجاجي جالسًا ليلة بالحربية فكبس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وا عمامته ودخلوا إلى خان بسوق الثلاثاء بالنهار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لم تعطونا أحرق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ـان ولبـس النـاس السلـاح لمـا زاد النهـب وأعانهـم وزيـر السلطـان فظهـ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وا المصالحة وزادت الكبسات حتى صار الناس لا يظهرون من المغرب ثم أن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 الناس في العيارين فتتبعوا ودخل مسعود إلى داره ومضى إليه الوزير ابن جهير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اء خامس عشرين ربيع الأول من هذه السنة ودخل الوزير ابن طراد إلى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وسأله أن يسأل أمير المؤمنين أن يرضى عنه ويعيده إلى داره فسلمه إلى وز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ضي إِلي أوتسأل أمير المؤمنين بشفاعتـي وأخـذه صحبتـه إلـى داره الت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الاجمـة واقـام عنـده ايامـًا والرسل تردد بينه وبين امير المؤمنيـن والساع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صاحب المخزن وامير المؤمنين يعد ذنوبه ومكاتباته وإساآته ومضى الوزيـر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اعـة وجعـل يقـ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لانا ما زالت العبيد تجني والموالي تعفو وقد ات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ؤال من جانبي سنجر ومسعود فأجاب وعف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يوم الثلاثاء سابع عشر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ول ركب الوزيران في الماء وجميع الامراء والخدم والخواص ويرنقش الزكوي ودخل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شط فقعدوا في بيت النوبة واستأذنوا فأذن لوزير السلطان وحده فدخل وقبل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ف بين يدي أمير المؤمني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لانا السلطان سنجـر يسـأل ويتضـرع ا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يرالمؤمنيـن في قبول الشفاعة في الزينبي وكذلك مسعود يقبل الأرض ويقـول لـه حـ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مـة وان كـان بـدًا منـه سيئـة فقـد قـ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">
        <w:bookmarkStart w:id="7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حسنات يذهب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يئ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">
        <w:bookmarkStart w:id="8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يعفوا وليصفح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 أمير المؤمنين فـي ذلـك أع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ـذ أميـر المؤمنيـن يعـدد سيئاتـه ثـ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">
        <w:bookmarkStart w:id="9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فـا اللّـه عمـا سلـف ومـ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ـاد فينتقـم اللـه منـ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د أجبـت السلطانيـن إلـى سؤالهمـا وعفـ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ـه ثـم اذن له فدخل هو والأمراء فوقفوا وراء الشباك وكشفت الستارة فقبلوا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ديه ثم مضى الى داره وعاد الوزير الى مسعود فأخبره بما ج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مادى الاولى في كانون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دت النيران على السط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غداد ثلاث ليال وضربت الدبادب والبوقات حتى خشي على البلد من الحريق فنود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ة الرابعة باز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جمـادى الآخـ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خبـر بالوقعـة التـي جـرت بيـن سنج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كافر ترك وكانت الوقعة فيما وراء النهـر وبلغـت الهزيمة إلى ترمذ وأفلت سن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ر قليل فدخل إلى بلخ في ستة أنفس وأخذت زوجته وبنت بنته زوجة محمود وقت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سنجر مائة ألف أو كثر وقيل انهـم احصـوا مـن القتلـى أحد عشر ألفًا كلهم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مة واربعة آلاف امرأة وكان سنجر قد قتل أخا خوارزم شاه فبعث خوارزم إلى كافر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ينهما هدنة وقد تزوج إليه فسار إليـه فـي ثلثمائـة ألـف فـارس وكـان معه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فارس فضربوا على سنجر فلم تر وقعة اعظم منها وكانت في محرم هذه السنة وقي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أبو جعفر العدل أحمد بن محمد بن علي بن أحمد بن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حمدي أبو جعفر ال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حديث من أبي محمد بن أيوب وغيره وشهد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قاسم الزينبي وكان له سمت حسـن وديـن وافـر وطريقـة مرضية ومذهب في النظ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 وكان واصلًا لرحمه كثير التصدق على الفقراء وكان يسرد الصوم ولا يفط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ام المحرم صو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ليلة الخميس حالي عشر ذي القعدة وصلي عليه بجامع القصر و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اره بخرابة الهراس ثم نقل بعد مدة إِلى 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علي بن محمود بن ابراهيم بن ماخرة أبو سعد الزوز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في ذي الحجة سنة تسع وأربعين وسمع القاضي أبا يعلى وابـن المسلمـة وا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تـدي وحدثنا عنهم وهو آخر من حدث عن القاضي أبي يعلى وكان قد مضى إلى صري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 الجعديات كلها من أبي محمد الصريفيني وسمع من أبىِ علي بن وشاح وجابر بن يا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حسين ابن النقور وأبي منصور ابن العكبري وأبي بكر الخطيب وغيرهم و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سبون إلى التسمـح فـي دينـه وحكـى أبـو سعد السمعاني أنه كان منهمكًا في الش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دري من أين علم ذلك ومرض فبقي خمسة وثلاثين يومًا بعلة النصب لم يضط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يوم الخميس تاسع عشر شعبان من هذه السنة ودفن يوم الجمع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ط جده أبي الحسن الزوزني حذاء جامع ال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يخنا أبو الفضل ابن نا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 في المنام وعليه ثياب ح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الله ب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لي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 ان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أب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أحمد بن عمر بن أبي الأشعث أبو القاسم السمرقندي ول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مشق في رمضان سنة أربع وخمسين وسمع شيوخ لمحمشق ثم بغداد فسمع ابن النقور و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ازمـه حتـى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ـت منـه جزء يحيى بن معين اثني عشرة مرة وسمع الصريف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سلمة وابن البسري وغيرهم ثم انفرد باشياخ لم يبق من يروي عنهم غير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ثرًا فيه وكان دلالًا في بيع الكتب فدار على يده حديث بغـداد بأشيـاخ فادخ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صول وسمع منه الشيوخ والحفاظ وكان له يقظة ومعرفة بالحديث وأملى بجامع ال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على ثلثمائة مجلس وسمعـت منـه الكثيـر بقـراءة شيخنـا أيـي الفضـل بـن ناص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ـي العـ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ذاني وغيرهما وبقراءتي وكان أبو العلاء يقول ما أعدل به أ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يوخ خراسان ولا العراق وكان شيخنا أبو شجاع عمر بن أبي الحسن يقـ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ـ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ـم السمرقنـدي استـاذ خراسان والعراق أنبأنـا أبـو القاسم السمرقن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نبي صلى الله عليه وسلم في النوم كأنه مريض وقد مد رجله فدخلت فجعلت أ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مص رجليه وأمر وجهي عليهما فحكيت هذا المنام لآبي بكر ابـن الخاضب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قاسم بطول البقاء وبانتشار الرواية عنك الأحاديث رسول الله صلـى الل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ـه وسلـم فـان تقبيـل رجليـه اتبـاع أثره وأما مرض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هن يحـدث فـي الاسلـام فمـا أتى علي هذا إِلا قليل حتى وصل الخبر أن الافرن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لت على بيت المقدس وتوفي شيخنا إسماعيل ليلة الثلاثاء سادس عشرين ذي القعد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ين وثمانين سنة وثلاثة أشهـر ودفـن ببـاب حرب في المقابر المنسوبة إلى الشه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قبرة قريبة من قبر أحمد ولا نعرف لهذا الذي يقال لها أصلًا وقد أخبر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الخطيـب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ـم أزل اسم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ـة تذكر أنهـا قبور من أصحاب أمير المؤمنين علي بن أبي طالب كانـوا شهـ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ـه قتـل الخـوارج بالنهـروان وارتثـوا في الوقعة ثم لما رجعوا أدركهم المو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موضـع فدفنهم علي عليه السلام هنالك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فيهم من له صح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مزة بن محمـد بـن طاهـر وكـان مـن أهل الفهم وله قدم في العلم ينكر م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مر عند العامة من ذلك ويقول لا أصل له أنبأنا محمد بن ناصر الحافظ عن أبي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سرا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منذ خمسين سنة مقابر الشهداء عند الوهلة وقد انقلبت الجب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زت جمجمة عند طاقة ريحان طرية إسماعيل بن عبد الوهاب بن إسماعيل أبو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وشنجي نزيل هراة ولد سنة احدى وستين وسمع أبا صالح المؤذن وأبا بكر بن خلف و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حمد وورد بغداد فسمع من ابن نبهان وابن بيان وغيرهما وتفقه وكان دائم 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بدًا ثم مضى الى هراة فسكنها إلى أن توفي بها في هذه السنة وكان يفتيهم أد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أسد أبو سعد الأسدي الهروي من أهل هراة سكن بلخ وكان أديبًا فاضلًا عا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غة ودخل بغداد وحدث بها وقرىء عليه بهـا الـأدب وروى عبـد الكريـم بـن محم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ـه جـرى بيـن هـذا الاسدي وبين شيخنا أبي منصور ابن الجواليقـي نـوع منافـرة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ـيء اختلفـا فيـه فقـال له الأس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لا تحسن ان تنسب نفسك فان الجواليقي ن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الجمع والنسبة إلى الجمع لا تصح توفي الأسدي في شوال هذه السنة ببلخ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بن أحمد أبو نصر الصوفي الهمذاني كـان حسـن الصورة مليح الشيبة لطيف الخ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لًا إلى أهل الحديث والسنة كثير التهجد لتلاوة القرآن سمعت عليه الحديث في رب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روز الخادم وكان شيخ الربـاط فأوصـى أن يحضـر شيخنـا أبو محمد المقرىء غسله و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شق ذلك على أصحاب الشافعي وكانت وفاته يـوم الجمعـة ثامـن عشر رمضان عن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ين سنة ممتعًا بسمعه وبصره ودفن بالشونيزية في صفة الجنيد خاتون امرأة المست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قد ذكرنا حالها في تزويج المستظهر بها وفي تزويج ملك كرمان بها وكانت د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ى ولها الهيبة والاصحاب وورد الخبر بموتها فقعد لها في العزاء يوم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جعفر بن محمد بن أحمد من أهل أصبهان من بيت الحديث والعد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سبع وستين وأربعمائة بأصبهان وسمع من عبد الوهاب بن مندة وغيره وكان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تعبد وقم بغداد للحج فخرج معهم وهو مريض فتوفي يوم الاثنين ثامن عشر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دة ودفن بزبالة محمد بن الحسين بن محمد أبو الخير التكريتي اليترك سمع أب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اج وكان شيخًا صالحًا متشاغلًا بما ينفعه سافر الكثير وسكن في آخر عمره برب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زني المقابل لجامع المنصور 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ه إنا وتوفي في هذه السنة و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اب الرب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حمد بن محمد بن أبي بكر أبو محمد السهلوكي الخطيب 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طام مدينة بقومس وقاضيها سمع بها من أبي الفضل السهلوكي وببغداد من أبي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يمي ونظام الملك وغيرهم وتوفي في ربيع الأول من هذه السنة ببسطام محمود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منعم بن احمد بن محمد بن ماساده أبو منصور الواعظ من أهل أصبهان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كثير وتفقه على أبي بكـر الخجنـدي وارتفـع أمـره وعـرض جاهه فصار المرج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ليـه وكـان يفسـر ويعـظ بفصاحـة وورد بغـداد بعـد العشريـن وخمسمائـة فوعظ ب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ر وعاد إِلى أصبهان فتوفي بها في ربيع الآخر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بن أححد بن محمد بن مخلد أبو الكرم الأزلي ابن الجلخت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ط آخر من روى عن أبي تمام علي بن محمد القاضي وقد سمع من جماعة وكان ثقة صال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يت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ذي الحج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ة الله بن أحمد بن عبد الله بن علي بن طاوس أبو محمد المقر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دادي انتقـل والـده إلـى دمشـق فسكنهـا فولـد هـو بها في سنة اثنتين وس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بعماثة ونشأ وكان مقرئًا فاضلًا حسن التلاوة وختم القرآن عليه خلق 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لى الحديث وكان ثقة صدو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محرم هذه السنة ودفن في مقبرة باب الفراديس بظاهر دم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ه خلق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علي بن محمد بن علي الطراح ولـد بنهـر القلائيـن فـ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 وخمسين وأربعمائة ونشأ بها ثم انتقل الى الجانب الشرقي سمع ابا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تدي وابا جعفر بن المسلمة وابا محمد الصريفيني وابا الغنائم بن المأمون وا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ابن النقور وابا بكر الخياط وابا القاسم بن البسري والمهرواني وغيرهم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عه صحيحـًا وكـان مـن أهـل السنـة شهـد لـه بذلـك شيخنـا ابن ناصر وكان له س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ئخ ووقارهم وسكونهـم مشغولًا بما يعنيه وكان كثير الرغبة في الخير وزي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ر وسمعنا عليه كثيرًا وكان مديرًا لقاضى القضاة أبي القاسم الزينبي وتوفي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رابع عشرين رمضان هذه السنة ودفن بالشونيزية يحيى بن علي أبوعلي الباجر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قه وتقدم وبرع وناظر وهو صغير السن واختطف في زمن الشبيبة ودفن في مقبرة 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6"/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بع وثلاث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ن طلحة صاحب المخزن عاد من الحج منصرفًا تاركًا للعمل فنظر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علي بن صدقـة فـي المخـزن مـن غيـر وكالـة ووصلـت سفـن فيهـا خمـر فربطت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ي باب المدرسة فأنكر الفقهاء ذلك فضربوا وجاء الأعاجم فكبسوا المدرسة وضر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ولزم ابن الرزاز المدرس بيته وكان جميع المعيدين يحتمون بالأعاجم وأرس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ـان سنجـر الـى السلطـان مسعـود يـأذن لـه فـي التصـرف فـي الـري ومـا يج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ا على عادة السلطان محمد ويجمع العساكر ويكون مقيمًا بالري بحيث ان دعته 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عاه لأجل ما كان نكب به سنجر من الكفار ووصل إلى بغداد عباس شحنة الري ب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وخدمه الخدمة الوافرة ووصل إليه جماعة من الأمراء فأشار عباس بقصد الري وأ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عز الملك بقصد ساوة فقبل قول عباس وفـي جمـادى الآولـ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ـل الخبر 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كي ملك قلعة الحديثة ونقل من كان فيها من آل مهارش إلى الموصل ورتب أصحابه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جمـادى الآخـ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عـى أبـو القاسـم علـي بـن صدقـة بـن علـي بـن 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 عليه ورتب في المخزن وفي حادي عشر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ت للشيخ أبي محمد المقرىء وه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من مسجـده وسبـب ذلـك أن ضريـرًا يقـال لـه علـي المشتركـي خاصـم غلامـأ 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دم الشيخ وخرج عن المسجد وصلى في مسجد الشافعية ثم سكن مسجد يانس وصار له ج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يـان وكانـت الفتـن تجـري بينهـم وبيـن أصحـاب الشيخ ويبلغون إلىِ حاجب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تعصب للمشتركي الركاب سلار فنفذ الى الشيخ كلامًا صعباَ فغضب الشيخ وعب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ية فأقام ثلاثة أيام ثم عاد فنفذ إليه حاجب الباب فاحضره فاذا المشتركي جا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على الدكة فقـال 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د بـرز توقيـع شريف بمصالحتكم فأبى ذلك وعا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ومعه الغوغاء فصعب ذلـك علـى حاجب الباب فكتب وأطنب ثم نفذ إليه أنه 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خراجك من المسجد ونفد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ة الى الشرط وختموا داره ومسجده فاقام بالحر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رزتوقيع بعوده فعاد وفي غرة ف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د الخبر بان بنت دبيس ولدت ل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ولدًا ذكرًا فعلقت بغداد وأخذ الناس في اللعب سبعة أيام ثم ظهر المفس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ت المصالحة واخذت أموال الناس وعزل أبو الكرم الوالي ورتب مكانه رجل ي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صبـاح فكـان يطـوف ولا ينفـع حمايته وتقدم المقتفي أن لا يخاطب أحد بمولانا 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ولا يحمل لأحـد غاشيـة علـى الكتف سوى قاضي القضاة الزينبي وفـي يـ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ربعـاء تاسـع ذي القعـ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عـى القاضـي أبـو يعلـى محمد بن محمد بن الف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دار قاضي القضاة الزينبي وفـوض إليِـه قضـاء واسـط فوصـل إِليهـا يـوم الأح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ـادي عشـر 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7"/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محمد بن إبراهيم بن سالم بن علوي بن جحاف أبو 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يتي ولد بهيت في سنة ستين وسمع أبا نصر النرسي وأبا الغنائم بن أبي عثمان وأب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ـر الباقلاوي وتفقه محلى أبي عبد الله الدامغاني وبرع في المناظرة وسمع شه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 القضاة الزينبي واستنابه في القضاء وتوفي يوم الخميس حادي عشر شوال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قبرة الخيز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راهيم بن هبة اللّه بن علي بن عبد اللهّ أبوطالب من أهل ديار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حديث من جماعة روى عنهم وكان دائم التلاوة للقرآن كثيـر الذكر فقيها مناظ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أبي الحسين بن أحمد بن ربعة أبو الحارث الهاشمي ولد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تين وأربعمائة وسمع أبا الحسين ابن الطيورى وكان يؤم في جامع المنص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ـوات الخمـس وكـان فيـه خيـر وكان يحضر مجلسي كثيرًا وتوفي في ذي الحجة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دفن في مقبرة بين جامع المنصور وشارع دار الد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علي بن أحمد بن عبد الله المقرىء أبو عبد الله الخي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ـد فـي رمضـان سنـة ثمـان وخمسيـن سمـع ابـن المأمـون والصريفينـي وابن النق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وحدثنـا عنهـم وقـرأت عليـه القرآن والحديث وكان صالحًا يأكل من كد ي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طة توفي في ذي الحج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محمد بن الحسين أبو سعد القصار الكافي الكرجي مـن بل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ـرج سمـع الحديـث وتفقـه وبرع في الفقه والاصول وتكلم مع الأئمة الكبا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م بأصول الفقه توفي بالكرج في هذه السنة عبد اللّه بن محمد بن محمد البيض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فتح سمع الحديث من ابن النقور وغيره وشهد وصار حاكمًا فسمعت عليه ال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جمادى الأولى من هذه السنة وصلى عليه بجامع المنصور أخوه لأمه 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ضاة أبو القاسم الزينبي ودفن بمقبرة باب حرب محمد بن الحسين بن عمر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موي تفقه على أبي اسحاق الشيرازي وسمع من ابن النقور وغيره وكان ببغداد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محمد بن الحسين الأرموي فاشتبه الاسمان فتـرك هـو الرواي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جـًا توفـي فـي ليلـة السبـت سابـع محرم هذه السنة ودفن عند ابن سريج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الأسدي أبو الفضل الخطيب محمد بن عبد اللّه بن أحمد بن محمد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صمد الأسدي أبو الفضل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ـد فـي عشـر ذي الحجـة الـاول مـ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 وأربعين وسمع أبا الحسين ابن المهتدي وأبا الغنائم ابـن المأمون وأبا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نقور وطرادًا وأبا الوفاء طاهر بن الحسين القواس وهو جده لأمه وغيرهم و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بالقراآت وشهد عند أبي الحسن الدامغاني وردت إليـه الخطابـة بجامـع المنصـ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في جامع القصر وسرد الصوم نيفًا وخمسين سنة وكان رجلًا صال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يـوم الجمعـة ثامـن عشريـن جمـادى الاولـى ودفـن فـي دك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الإمام أحمد عند جده لأمه أبي الوفاء ابن القواص بعد فتنة تلوفيت فان المقت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بذلك ومنعت 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8"/>
      <w:bookmarkEnd w:id="1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مان وثلاثين و 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 السلطان جمع العساكر لقصد الموصل والشام وترد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ل زنكي حتى تم الصلح على مائـة الف دينار تحمل في ثوب فحمل ثلائين ألفآ ثم تقل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وال فاحتيج إلى مداراة زنكي وسقط المال وقيل بل خرج ابن الأنبارى فقبض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السلطان على ترشك المقتفوي وحمل إلى 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خال وقدم السلطان مسعـود فـي ربيع الأخر فنزل اصحابه في دور الناس وتضاعف 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ارين بدخوله وكثرت الكبسات والاستقفاء نهارا ونقل الناس رحالهم الى دار ال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المراتب وكان اللصوص يمشون بثياب التجار في النهار فلا يعرفهم الانسان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وه فأخذت خرق الصيارف وضاقت المعايش وأعيد إلى الولاية أبو الكرم الهاشم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دى الأولى فطاف البلد وأخذ ثلاثة فلم ينفع وكان للعيارين عيون على الن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والرجال يطوفون الخانات والرحبة والصيارف والجوهريين فاذا عاينوا من قد 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أ تبعوه واخذوا ما معه وكانوا يجتمعون في دور الذين يحمونهم في دار 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ـان ودار يرنقـش واخـذوا خـرق الصيـارف وجرحوهـم ولقوا رجلًا قد باع د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مسة وعشرين دينارًا فضربوه بالسيف وأخذوها فنفر الناس وغلقوا دكاكينهـم وغلقـ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اب الجامـع وتلقـوا السلطان في الميدان ومعهم ابن الكواز الزاهد فاستغاثو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هم فعادوا مرارًا وهو لا يلتفت وكان قي العيارين ابن قاور وهو ابـن ع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ـان مسعود فأخذ بعملات فتقمم السلطان بصلبه فصلب بباب درب صالح الذي فيه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ب معـه ثلاثـة مـن أصحابـه ثـم أبـاح السلطـان دماءهـم فصلـب منهـم جماعة ف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في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لك البطائح إلى تل علم فشاهده فكان طوله نحو ثمانمائة ذر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ضه نحو أربعمائة ذر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هـذه السن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دم مـع السلطـان فقيه كبير القدر اسمه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بكر النيسابوري وكان من أصحاب أبي حنيفة وكانت له معرفة حسنة باللغة و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د في المناظرة وجالسته مدة وسمعت مجالسه كثيرًا فجلس بجامع القصر وجامع ال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هر السنة وكان يلعن الأشعري جهرًا علـى المنبـر ويقـ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ـن شافعيـًا ولا تك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عريـًا وكنـت حنفيـًا ولا تكـن معتزليـًا وكـن حنبليًا ولاتكن مشبهًا ولكن ما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ب من أصحاب الشافعي يتركـون الأصـل ويتعلقـون بالفـ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دح الأئمـة الأربعة وذم الأشعري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في الشطرنج ب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غل مختلط النسب ليـس لـه أصـل صحيـح فقام في الإسبوع الثاني أبو محم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ريخ فأنشده قصيدة فيها هذا المعنى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رف العيون إليـك يحلـ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لفظـك لايم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نـاس لـو متعتهـ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ك ألـف عـام لـم يو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أين وجه ملال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رامهم بك لا ي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ـو رمت بذل نفوس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وا رضا لك واستق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فيت فابتسم الهـد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ر دين مض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هضت في نصرالكت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 بحد عضب لاي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عانه يـوم التن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ل بالأدلة يست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عشـت خامـل معشـ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د أن ضعفوا وقلـ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قدت حين نصرت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الديـن عقـدا لا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طعـت شملهم ف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 لهـم بحمـد اللـه ش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 ذا التحدي بالدلـ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 لهم وكم عجزوا وكلـ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أنذرهم فإن انته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فرهم أو لا فقت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ثم غير أبـي حنـ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ة والمديـح لـه يج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قيـه طيبـة مالـ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د له زهد و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تى ابن حنبـل والحـ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 عـن ابـن حنبـل ما ي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شافعي ومـن لـ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د من قدمت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م أدلتنا و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دى بغيرهم ي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ـا نعد خلاف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حًا وندرسه ونتلـ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تـى بلينا بالخ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 وزاد في الشطرنج ب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جنس يضبط في البه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ئم أصلها والبغل ب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ـس يـوم الجمعة العشرين من رجب في دار السلطان فحضر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مجلسه فوعظه الأشعري فتجري الخصومات فمضى أبو الحسن الغزنوي الواعظ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فأخبـره بالفتـن وقـال 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ـا الفتـوح صاحـب فتنة وقد رجم ب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رًا والصواب إخراجه من البلد فتقدم السلطـان بإخراجـه وخـرج الحسـن بـن أب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ـر إلـى بلـده فأقـام بعـد ذلـك وأخرج في رمضان وخرج أبـو عبـد اللـه ا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ـاري إلـى الموصـل لإقـرار زنكني على إقطاعه واستثنى من إقطاعه صريفين وأذ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امة الجمعة بجامع ابن بهليقا فصار أحد الجوامع المذك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رجل يقال أنه فسق بصبي فترك في جب ورقي إلى رأس منارة مدر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ادة ثم رمي به إلى الأرض فهلك وفي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ز السلطان مسعود طالبًا هم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لزلت الأرض ليلة الثلاثاء رابع عشرين ذي القعـدة فكانـت رج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يبـة كنـت مضطجعـًا على الفراش فارتج جسدي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9"/>
      <w:bookmarkEnd w:id="1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عزيز بن أبي يعلى الشيرازي أبو نصر بن القاص هو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ى كان أحمد مليح الهيئة حسن الشيبة كثير البكاء يحضر مجلس شيخنا أبي إ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غواني فيبكي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يوم الإثنين تاسع ذي القعدة ودفن ب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وهاب بن المبارك بن أحمد بن الحسن الأنماطي أبو البرك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ولـد فـي رجـب سنـة اثنتيـن وستيـن وأربعمائة وسمع أبا محمد الصريفيني و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ابن النقور وأبا القاسم ابن البسري وأبا نصر الزينبي وطرا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ا دين ورع وكان قد نصب نفسه للحديث طول النهار وسمع ال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كثير وكتب بيده الكثير وكان صحيح السماع ثقة ثبتًا وكنت أقرأعليه الحديث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كي فاستفدت ببكائه أكثر من استفادتي بروايتـه وكـان علـى طريقـة السلـف وانتفع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ه مـا لـم أنتفـع بغيـره ودخلت عليه وقد بلي وذهب لحمه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هم في قض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يوم الخميس حادي عشر محرم هذه السنة وصلى عليه أبو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زنوي ودفن بالشوني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خالق بن عبد الصمد الشيباني أبو المعالي ابن البدن عبد ال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صمد بن علي بن الحسين بن عثمان الشيباني أبو المعالي ويعرف بابن ولد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ين وخمسين وسمع أبا الحسين ابن المهتدي وأبا جعفر ابن المسلمة وابن النق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ينبي وغيرهم وحدثنا عنهم وكان سماعه صحيحًا وكان عبدًا صالحًا سريع الد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ليلة الخميس لليلة بقيت من جمادى الأولى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طراد بن محمد بن علي بن أبي تمام الزينبي ويكنـى أب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ـم ولد سنة اثنتين وستين وأربعمائة سمع أباه وعمه أبا نصر وأبا طالب وأب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يمي وأبا القاسم بن بشران وابن السراج وابن النظر وولي نقابة النقباء و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ظهر وخلع عليه ولقبه الرضا ذا الفخرين وهي ولاية أبيه وركب معه ثم وز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ترشد والمقتفي وأبوه طراد ولي نقابة النقباء وأبوه أبو الحسن محمد ولي نق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باء وأبوه أبوالقاسم علي ولي نقابة النقباء وأبوه أبوتمام كان قاض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لبـت بعلـي بـن طـراد أحـوال عجيبـة مـن ولايـة وعـزل إلـ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ع المسترشد وهو وزيره لقتال الأعاجم فأسر هو وأرباب الدولة ثم أطلقوا ووص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وأشار بعد قتل المسترشد بالمقتفي ووزر له ثم تغير المقتفي عليه فاستجار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إلى أن سئل فيه وأعيد إِلى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ـي بكـرة الأربعـاء غـرة رمضـان هـذه السنـة عـن ست وسبعي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أوصى إلى ابن عمـه قاضـي القضـاة علـي بـن الحسيـن فأمضـى المقتفـي تل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ـة وبعـث له الأكفان والطيب ودفن بـداره الشاطئيـة بباب المراتب ثم نق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بته بالحربية ليلة الثلاثاء سادس عشر رجب سنة أربـع وأربعيـن وجمع على ن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اظ فوعظوا في داره إلى وقت السحر ثم أخرج والقراء معه والعلماء والشموع الز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محمد بن إبراهيم الدقاق أبو الحسن ابن صرما وهو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ة شيخنا أبي الفضل بن ناصر ولد يوم الخميس النصف من شعبان سنة ست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من أبي محمد الصريفيني وأبي الحسين ابن النقور وأبي القاسم ابن البسري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عنهم وكان شيخًا صالحًا ستيرًا توفي يوم الثلاثاء منتصف شعبان ودفن بمق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حرب محمد بن الخضر بن إبراهيم أبو بكر المحولي خطيبها وإمامها سمع الحديث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بالقرا آت على أبي الطاهر بـن سـوار وأبـي محمـد التميمي وكان يقول قرأ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اهر بن سوار الروايات في خمس عشرة سنة وما كنت أجمـع بيـن الروايتيـن وال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اختم لكل رواية ختمة وما آخذ إلا هكذا وكان فصيحًا وكان مشتهرًا بالتجويد و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اء وأعطي فصاحة وخشوعًا وكان الناس يقصدون صلاة الجمعة وراءه لذلك وكان صال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يوم السبت ثامن عشر ذي القعدة ودفن بالمحول محمد بن الفض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أبو الفتوح الاسفرائيني ابن المعتمد ولـد سنـة أربـع وسبعيـن باسفرائيـن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فأقام بها مدة يتكلم بمذهب الأشعري ويبالغ في التعصـب وكانت الفتن قائ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ه واللعنات في الأسواق وكان بينه وبين الغزنوي معارضات حسـد فكـان كـل من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الآخـر علـى المنبر بالقبيح فلما قتل المسترشد وولي الراشد ثم خرج مـن بغـ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ـرج أبـو الفتـوح مـع الراشـد إلـى الموصـل فلمـا توفـي الراشد سئل في حقه المقت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 لـه فـي العـود إلـى بغـداد فدخل وتكلم واتفق أن جاء الحسن بن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سابوري إلى بغداد فوعـظ وذم الأشعريـة وساعـده الخـدم ووجد الغزنوي فرصة ف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مسعودًا في حق أبي الفتـوح فأمر بإخراجه من البلد وبلغني أن السلطا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سن النيساب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د دم أبي الفت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قت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تقلد فوكل بأبي الفتوح يوم الجمعة ويوم الس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يوم الأحد ووقف له عند السور خمسة عشر تركيًا وجاء منهم واحد أو اثنان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م للمناظرة فخرج غيرمتأهب ولا مزود لسفر وذلك في شعبان فلما 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طه تبعه خلق كثير فلما وصلوا إلى السور ضربوا الأتراك فرجعوا وكان قد سل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ـاز الحرامـي فتبعـه جماعـة ليحمـل إلـى همـذان ثـم سلـم إلـى عبـاس فبعثـ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فرائين واشترط عليه متى خرج من بلده أهلك فأخذ بلجام فرسه وسيربه ناحية النه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وخرج أهله وأولاوده فمضوا إلى رباط حموه وهو أبو القاسم شيخ فخرج هو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ابـن البـزار ويوسف الدمشقي وأبو النجيب إلى السلطان يسألون فيه فلم يلت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ونودي في البلد لا يذكرأحد مذهبًا ولا يثير فتنة فانخزلت الأشاعرة وحم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وح إلى ناحية خراسان فلمـا وصل إلى نيسابور توفي بها في ذي الحجة من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فن هناك ووصـل الخبـر بموتـه فقعـدوا في رباطه للعزاء به فحضر الغزنوي عزاء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ذكر كل واحد الآخر على المنبر بالقبائح فكلمه قوم من العامة بكلام فظيع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كت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حضرت شماتة به وهو ساكت فقام رجل فقيه فأ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لا لك يا عدو الجـو فاصفـ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جس في صعـودك كـل عـ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ى الغزن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ي علي بن المبارك لما عاد الغزنوي إلى رباطه 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تذكرهـذا الرجل بما لا يحسن وكنت مهاجرًا له فكيف حضرت عزاه وأظهرت الحز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ال الناس ما قالو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إنما بكيت على نفسي كان يقال فلان وفلان ف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ير مقرب للرحيل وأنشد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ـب المبـرد وانقضت أيامه وسينقضـي بعـد المبـ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علـب بيت من الآداب أصبـح نصفـه خربا وباقي النصف منه سيخرب فتـزودوا مـن ثعل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مثـل ما شرب المبرد عـن قليـل يشـرب أوصيكم أن تكتبوا أنفاسه إان كانـت الأنفـ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ـا يكتـب محمد بن القاسم بن المظفر بن علي الشهرزوري أبو بكر بن أبي أحمد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ـل الموصـل ولـد سنـة أربـع وخمسيـن وسافـر البلـاد وصحـب العلماء وسمع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ومن 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تي دونها السها والثريا قد علت جهدها فما تتدانـى فأنا مت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إلـى أن تتفانـى الأيـام اواتفانـى محمود بن عمر بن محمد بن عمر أبو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خشري مـن أهـل خـوارزم وزمخشـر إحـدى قراهـا ولـد سنـة سبـع وستيـن وأربعمائ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 العلماء الأفاضل وكان له حظ في علم الأدب واللغة وصثف التفسير الكبير وغ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قام بخوارزم مدة وبالحجاز مدة وورد بغداد غير مرة كان يتظاهر با لإعتزال ت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خوارزم ليلة عرف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تسع وثلاث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ـه وصل الخبر يوم السبت خامس عشر جمادى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زنكي فتح الرها عنوة وقتل الكفار الذين فيها وذلك إنه نزل عليها على غفلة و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نيق ونقب سورها وطرح فيه الحطب والنـار فتهـدم ودخلهـا فحاربهـم ونص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ـون وغنمـوا الغنيمـة العظيمة وخلصوا أسارى مسلمين يزيدون على 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ر في عاشر شوال كوكب ذو ذنب من جانب المشرق بإزاء القبلة و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نصف ذي القعدة ثم غاب ثلاث ليال ثم طلع من جانب المغرب فقيل أنه هو وقيل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ذي هذه السنة من أ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محمد بن منصور بن عمر الكرخي الشافعي أبو البدر 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خ وسمع أبا الحسين ابن النقور وأبا محمد الصريفيني وخديجة الشاهجانية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قه على أبيه وعلى أيي إسحاق وأبي سعد المتولي وسماع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وكان دي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ذي يوم الجمعة تاسع عشرين ربيع الأول من هذه السنة ودفن ب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محمد بن عمر بن منصور ابن الرزاز أبومنصور الفقيه ولـد سن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يـن وستيـن وسمـع الحديـث مـن أبـي محمـد التميمـي وأبـي الفضـل بـن خيـ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وحدث وكان سماعه صحي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قه على أبي حامد الغزالي وأبي بكر الشاشي وأبي سعد المت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كيا الهراسي وأسعد الميهني وشهد عند أبي القاسـم الزينبـي وولـي تدريس النظا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رف عنها وعاش حتى صار رئيس الشافعية وكان له سمت ووقار وس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يوم الأربعاء بعد الظهر حادي عشر ذي القعدة من هذه السنة و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لده أبو سعد ودفن في تربة أبي اسحاق الشيرازي وحضر جنازته قاضي القضاة وأ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يوم الثالث بحاجب من الد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للّه بن أحمد بن محمد بن عبدالله بن حمدويه أبو المعالي البز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مرو ولد سنة احدى وستين وأربعمائة ورحل إلى العراق والحجاز وسمع ببغد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بن بندار وأبي منصور الخياط وأبي الحسن ابن العلاف وبأصبهان عن أصحاب أبي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يسابور من أبي بكر بن خلف وغيره وتفقه وكان حلو الكلام حسن المعاشرة كثير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يام والصدقة وسافر إلى غزنة وأقام بها مدة واشترى كتبًا كثيرة ورجع إلى 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نـى خزانـة الكتـب فـي ربـاط بنـاه باسـم اصحاب الحديث وطلابه من خاصة ماله و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مرو في ذي الحج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محمد بن هندويه سبـط أبـي الفضـل الهمدانـي سمـع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الطيوري سنة احدى وخمسمائة وكان الحسين قد توفي سنة خمسمائة ويمك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هذا في أول إختلاطه غير أن شيخنا أبا الفضل 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ط توفي ذي رجب ودفن بالشوني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إبراهيم بن الحسين بن علي بن أبي طالب أبو البركات الهاش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ـر بـن إبراهيـم بـن محمـد بـن أحمـد بـن علـي بـن الحسيـن بـن علـي بـن حمـ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ن يحيى بن الحسين بن زيد بن علي بن الحسين بن علي بن أبي طالب أبو البرك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ش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اثنتين وأربعين وأربعمائة بالكوفة وسمع بها وببغداد وساف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 الشام فأقام بدمشق وحلب مدة وكتب الكثير وسمع من الخطيب وابن النقور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ري وكان يسكن محلة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يع ويصلي بالناس في مسجد أبي اسحاق السبي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عرفة بالحديث والفقه والتفسير واللغة والأدب وله تصانيف في النحو وكان خش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ش صابرًا على الفقر وكـان يقـ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أبو عبد الله الصوري الكوفة فكت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مائة شيخ وقدم علينا هبة الله بن المبارك السقطي فأفدته عن سبعين شيخ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يين ومـا بالكوفـة اليـوم أحـد يـروي الحديث غ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براهيم الكوفي جارودي المذهب فلا يرى الغسل عن الجناب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بن محمد بن مق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عليه عن عائش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وة علي توفي يوم الجمعة سابع شعبان هذه السنة وصلى عليه نحو الثلاثين ألفًا و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سبت في المقبرة المسبلة المعروفة بالعلو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عبد الكريم بن أحمد بن محمد الكعكي المقريء أبوالحسن 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ا آت على أبي الفضل بن خيرون وأبي محمد التميمي وغيرهما وسمع الحديث ال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قه على الشاشي إلا أنه اشتغل بالعمل مع السلطان وتوفي في ذي القعدة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قبرة باب أب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هبة الله بن عبد السلام أبوالحسن الكاتب البغدادي ولـد سن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يـن وخمسين وأربعمائة وسمع ابن النقور والصريفيني وأبا القاسم الط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سن الاصول صحيح السماع وحدث بواسط وبغـداد وتوفـي يـوم الثلاثـ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ـادس رجـب وحضـر جنازته قاضي القضاة الزينبي وصاحب المخزن وأرباب الدولة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 الحسن بن إبراهيم بن خيرون أبو منصور المقرىء ولد في رجب سنة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 وسمع أبا الحسين ابن المهتدي وأبا جعفر ابن المسلمة وابن المأمون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ور والصريفيني والخطيب وغيرهم وقرأ القرآن بالقرا آت وصنف فيها كتبًا وأ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وكان ثقة وكان سماعه صحيحًا 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ليه الكثير وقرأت علي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من روى عن الجوهري بالإج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ليلة الإثنين سادس عشررجب من هذه السنة ودفن ب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حمد بن محمد بن أحمد ابن المهتدي بالله أبو الحسن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ئم ولـد سنـة ثمـان وستيـن وسمـع أبـا نصـر الزينبـي وكـان خطيب جامع ال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صفر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أربع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ـه في جمادى الأخرة جلس يوسف الدمشقي للتدريس بالمدرسة التي ب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أبري بباب الأزج وحضر قاضي القضاة وصاحب المخزن وأرباب الد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العشرين من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سلطان مسعود بغداد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 أن بزبه سار من بلـاده إلـى أصبهـان متظاهـرًا بطاعـة السلطـان مسعـود وكت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عبـاس صاحـب الـري بالوصول إليه فوصل إليه وكان مع بزبه محمد شاه بن محم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شعر السلطان مسعود من اجتماعهما فقصد العراق فسار بزبه وعباس إلى همذان وتظاه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صيان واتصل بهما الملك سليمـان شـاه بـن محمد فخطبوا لمحمد شاه ولسليمان ش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جهوا لحرب السلطان مسعود فلقيه سليمان شاه طائعًا وعاد بزبه إلى ب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رمضـ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ـرج السلطـان مسعـود من بغداد وكان علي بن دب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غداد فخرج منها هاربًا وهـو صبي وكان السبب أن السلطان مسعود لما أراد الخرو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أشار مهلهل بحمل علي بـن د بيـس إلـى قلعـة تكريـت فعلـم فهـرب فـي خمس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ـر فارسـًا فقصـد النيـل ثـم مضـى إلـى الأزيـز وجمـع بنـي أسـد وسـاروا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ـة وفيهـا أخـوه محمـد بن دبيس فتحاربا فنصر على محمد فانهزم محمـد وانهـ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ده ثم أخذ وملك علي الحلة فاحتقر أمره فاستفحل فقصدهم مهلهل ومعه أمير الحـ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ـر فـي عسكـر بغـداد فنصـر عليهـم وهزمهـم أقبـح هزيمـة وعـادوا مفلوليـن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ـداد فأسمعهـم 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رز الخليفة من أهله وأقاربه وضيق على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أبو سعد بن أبي الفضل البغدادي أحمد بن محمد ب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بن أحمد بن سليمان أبو سعد بن أبي الفضل البغد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ـدادي الأصـل أصبه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 المولـد والمنشـأ ولد سنة ثلاث وستين وسمع الكثير وحدث بالكثير وكان على طر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الصالح صحيح العقيدة حلو الشمائل مطرحًا للتكلف فربما خـرج مـن بيتـه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ـوق وعلـى رأسه قلنسوة طاقية وربما قعد بين الناس مؤتزرًا أو ربما أملى وقد 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ستعمل السنة مهما قدر حتى إنه رجع مرة من الحج فاستقبله خلق كثير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هان فسار بسيرهم حتى إذا قارب البلد حرك فرسه وسبقهم فسئل عن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ـال السنة فإن رسول الله صلى الله عليه وسلم كان إذا رأى جدران المدينة أ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ح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إحدى عشرة حجة وأملى بمكة والمدينة وكان يصوم في الحر و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رًا إلى بغداد وسمعت منه الكثير ورأيت أخرقه اللطيفة ومحاسنه الجميلة وكان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ـل مـرة إذا ودع أهـل بغدا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سي الرجوع ولست بآيس فحج سنة تسع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نين وخمسمائة و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في بنهاوند في ربيع الأول سنة أربعين وحمل إلى أصبهان ف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لي بن محمد أبو الحسين الدامغاني ولد قاضي القضاة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حديث من أبي طلحة النعالي وطراد وغيرهما وولي القضاة بال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بي وباب الأز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جمادى الآخرة من هذه النسة ودفن إلى جانب أبيه بن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ا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روز بن عبدالله أبو الحسن الخادم الأبيض الغياثي كان يلقب بمج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ولي العراق نيفًا وثلاثين سنة وعمر دار السلطان وسد البثق وكان ابـن عقي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ـ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ا رأيـت مثـل مناقضـة بهـروز فإنـه منـع أن يجتمـع فـي السفينة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ال وجمع بينهم في الماخور وتوفي في رجب ودفن برباطه المستجد بشاطىء دج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رباط الخ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الحسن بن عبدالله سمع أبا عبدالله الدامغاني وأبا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ري وقـرأ بالقـرا آت علـى أبـي الخطـاب الصوفـي وكان ثقة دينًا حدث وأ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ـي يـوم الأربعاء ثامن عشرين جمادى الآخرة ودفن في المق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زرانية قريبًا من قبر الهيتي وحضره قاضي القضاة الزينبي وخلق من الأك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حمد بن الحسين بن أحمد أبو الحسين اليزدي سكن قراح ظ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قه على أبي بكر الشاشي وسمع الحديث الكثير وروى وكان له قميص وعمامة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 إذا خرج هذا قع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هوب بن أحمد بن محمد بن الخضر الجواليقي أبومنصور بن أبي طاهر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ي الحجة سنة خمس وستين ونشأ بباب المراتب وسمع الحديث الكثيـر مـن أبـي القاس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بسري وأبي طاهر بن أبي الصقر وأبي الحسين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وقرأ على أبي زكريـاء سبـع عشـرة سنـة فانتهـى إليـه عل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ـة فأقرأهـا ودرس العربيـة فـي النظامية بعد أبي زكريا مـدة فلمـا ولـي المقت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 بإمامة الخليفة وكان المقتفي يقرأ عليه شيثًا من الكتب وكان غزير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اضعًا في ملبسه ورياسته طويل الصمت لا يقول الشـيء إلا بعـد التحقيـق والفك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يل وكثيرًا ما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وكان مـن أهـل السنـة وسمعـت منـه كثيـ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الحديـث وغريب الحديث وقرأت عليه كتابه المعرب وغيره من تصانيفه وقط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ـي سحرة يوم الأحد منتصف محرم وحضر للصلاة عليه الأكابر ك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 الزينبي وهو صلى عليه وصاحب المخزن وجماعة أرباب الدولة والعلماء و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باب حرب عند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 بن علي بن عبد العزيز السمذي أبو المكارم الخباز ولد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وخمسين وسمع الصريفيني وأبا القاسم بن البسري وغيرهما وكـان سماعـه صحي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يوم عاشوراء ودفن بباب أب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إحدى وأربع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ي ليلـة الإثنيـن مستهـل ربيـع الأخ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ع الحريـق فـي القصـر الـذي بنـاه المسترشـد فـي البستـان الـذي على مسناة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بة وكان تلك الليلة قد اجتمع الخليفة بخاتون فيـه وجمعـوا مـن الأوان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ثـاث والـزي كـل طريـف وعزمـوا على المقام فيه ثلاثة أيام فما أحسوا إلا و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لفحتهم من أعلى القصر وكانوا نيامًا في أعلاه وكان السبب أن جارية كانت بي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عة فعلقت بأطراف الخيش فأصبح الخليفة فأخرج المحبوسين وتصدق ب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لث جمادى الأ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 على ابن المرخم خلعة سوداء وطيف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اق فقلد أنقضاء يحضـر مـن أي صقـع شـاء وليـس علـى يـده يـد وكـان مطيلسـ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ـر حنـك ثـم تـرك الطيل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ـل الخبـر يـوم الثلاثـاء خامـس عشـر ربيع الآخر بأن ثلاث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م زنكي الخواص قتلوه وقام بالأمر ابنه غازي في الموصل وأكبر الولاية وكان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د في ح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سلطان مسعود إلى بغداد وعمل دار ضرب فقبض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ضراب كان سبب إقامة دار الضرب لمسعود فنفذ الشحنة فقبض على حاجب الباب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حب وعلـى أربعـة أنفـس خـواص وقـال لا أسلمهـم حتـى يخلوا صاحبي كان ذلك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تاسع عشر شعبـان فنفـذ الخليفـة فأخـرج مـن فـي الجامـع وغلقـه وأمـر بغلـ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 فبقيت ثلاثة أيام كذلك ثم تقدمـوا بفتحهـا ولـم يسلـم لهـم الضراب وأ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ب الباب يوم الخميس خامس عشرين شعبان وتوفي نقيب النقباء محمد بن طراد ف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ابة أبو أحمد طلحة بن علي الزي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شعر السلطان مسعود من سليمان شاه فراسل الأمير عباسا واستصل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م ذلك قبـض علـى سليمان شاه وحمله إلى القلعة وحضر عباس من خدمته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ي وسلمها ثم اجتمع الأمراء عند مسعود ببغداد فتكلموا على عباس فقتل وخطب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ي بجامع القصر في رمضان فاجتمع خلق لا يح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شـوال توفيت بنت الخليفة وقع عليها حائط أو سقف فماتت فحم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رصافة ومعها الوزيـر وأربـاب الدولـة واشتد الحزن عليها وكانت قد بلغت م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وجلس للعزاء بها ثلاثة أيـام ولبسـوا الثيـاب البيـض واجتمعوا في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في الترب للتعزية وكان في الجماعة قاضي القضاة الزينبي ومعه صهر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خواجا أحمد نظام الملك وهو يومئذ مدرس النظامية فجاء أستـاذ الـدار ابـن رئيـ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سـاء ليجلـس بيـن قاضـي القضـاة وبيـن الأميـر أبـي نصر فمنعه فتناوشوا فكت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ـاذ الـدار يشكـو فخـرج الأمـر بإنهـاء أبي نصر وأخرجه من دار الخلافة فأ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 ماشيًا إلى باب النو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خامس عشر 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ي الواعظ بجامع السلطان و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ـده السلطـان مسعـود فوعظـه وعـرض بذكر حـق البيـع وذكر ما يج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سلمين من ذلك ثم قال له يا سلطان العالم أنت تهب مثله لمطرب ومغن بقد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خوذ من المسلمين تهبه لي وتحسبنـي ذلـك المطـرب واتركـه للمسلميـن وا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رًا لما أنعم الله به عليك من بلوغ الأغراض فأشار بيده إن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 فارتفعت الضجة بالدعاء له ونودي في البلد بإسقاطه وولي ابن الصيقل حجبة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 على نقيب النقباء خلع النقابة وانتشر جراد عظيم وطيف بالألواح التي نقش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مكس في الأسواق وضربت بين يديها الدبادب والب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الوزير نظام الديـن أبـو المظفـر بـن علـي بـن جهي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جـت أنـا ومعـي الزوجـة والأطفال وكنت أرى الوزير في طريق مكة متواضعًا وقد 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بو نصر الكرخي وخرج في هذه السنة التشرينان وكانون الأول ولم يأت مطر إِ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رات لا تبل الأرض وأشرفت المواشي على العطب من قلة العشب وظهر بالناس علة انتفا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ق فمـات بـه خلـق كثيـر وغارت المياه من الأنهار والأ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نصر الحديثي المعدل تفقه على الشيخ أبي إسحاق وسمع الحديث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وائل شهود الزينبي توفي يوم الأربعاء ثالث عشر جمادى الآخرة وحضر الزي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أحمد بن محمود بن دوست أبو البركات بن أبي سعد الص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خمس وستين وسمع الحديث من أبي القاسم الأنماطي وأبي نصر الزينبي وط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ـي محمـد التميمـي وغيرهـم وحـدث وتوفـي فـي جمـادى الأولـى ودفـن إلى 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زني وعمل له عرس كما تقول الصوفية في عاشر جمادى الآخرة واجتمع مشايخ الر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اب الدولـة والعلماء فاغترموا على ما قيل على المأكول والمشروب والحلوى ثلثم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كي بن أقسنقر كان أمير الشام وذكرنا من أحواله فيما تقدم قتله بعـ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حيتـه وقي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ـه ثلاثـة مـن غلمانه وكان محاصرًا قلعة جعبر سعد الخ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هل بن سعد أبو الحسن المغربي الأندلسي الأنصاري سافر من بلاد الأندلس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 الصين وركب البحر وقاسى الشدائد ثم دخل بغداد وتفقه على أبي حامد الغزالي و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من طراد وابن النظر وثابت وخلق كثير وقد سمع من شيوخ خراسان وقرأ الأد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زكريا وحصل كتبًا نفيسة وحدث وقرأت عليه الكثير وكان ثقة صحيح السماع وتو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ت عاشر محرم هذه السنة وصلى عليه الغزنـوي بجامـع القصـر وكـان وصيـه وحضر 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 الزينبي والأعيان ودفن إلى جانب قبر عبدالله بن محمد بوصية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فع بن عبد الرشيد بن القاسم بن عبدالله الجيلي من أهل جيلان ت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لكيا الهراسي ثم رحل إلى أبي حامد الغزالي فتفقه عليه وكان فقيهًا فاضلًا ي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خ بغداد وكان له حلقة للفقه بجامع المنصور في الرواق وكنت أحضر حلقته وأنا ص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قي المسائل توفي في محرم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لي أبو محمد المقرىء سبط أبي منصور الزاهد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حمد بن عبد الله أبو محمد المقرىء سبط أبي منصور الزاهد ولد ليلة الثلاث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ع والعشرين من شعبان سنة أربع وستين وأربعمائة وتلقن القرآن من شيخه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ـن ابن الفاع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الحديث من ابن النقور وأبي منصور بن عبد العزيز وطراد و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بالقرا آت على جده وعبـد القاهـر العباسـي وأبـي طاهـر 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ـوار وثابـت وغيرهم وقرأ الأدب علي أبي الكرم بن فاخر وسمع الكتب الكبار و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ًا في القرا آت وقصائـد وأم فـي المسجـد منـذ سنـة سبـع وثمانيـن إلـى أن تو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رأ عليـه الخلق الكثير وختم ما لا يحصى وكان أكابر العلماء وأهل البلد يقصد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رأت عليـه القـرا آت والحديـث الكثيـر ولـم أسمع قارئًا قط أطيب صوتًا من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إذا صلى كبر سنة وجمع الكتب الحسان وكان كثير التلاوة وكان لطيف الأخلاق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ياسة والظرافة حسن المعاشرة للعوام والخو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ـي بكـرة الإثنيـن ثامـن عشـر ربيـع الأخـر مـن هـذه السن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فته التي بمسجده فحط تابوته بالحبال من سطح المسجد وأخرج إلى جامع القصر و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عبد القادر وكان الناس في الجامع أكثر من يوم الجمعة ثم صلي عليه في 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ر وقد رأيت أيام جماعة من الأكابر فما رأيت أكثر جمعًا من جمعه كان ت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ن نهر معلى إلى قبر أحمد وغلقت الأسواق ودفن في دكة الإمام أحمد بن حنبل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ه أبي منصور عبد المحسن بن غنيمة بن أحمد بن فاحة أبو نصر المقرىء توفي في 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ودفن ب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شحنة الري كان قد مال إلى بعض السلاطين فاستصلحه مسعود وأحض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ضر وخدم وسلم الري إلى السلطان ثم إن الأمراء اجتمعوا عند السلطان ب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قي لنا عدو سوى عباس فاستدعي عباس إلى دار المملكة يوم الخميس ر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ذي القعدة وقتل في دار السلطان ورمي ببدنه إلى تحت الدار فبكى الخلق علي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فعـل الجميـل وكانـت لـه صدقـات وحكي أنه ما شرب الخمر قط ولا زنى وأنه قت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ية ألوفًا كثيرة فبنى من رؤوسهم منارة ثم حمل فدفن في المشهد المقابل 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حمد بن أحمد ابن السلال أبو عبد الله الوراق ولد سنة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وأربعمائة وسمع ابن المسلمة وابـن المأمـون وجابـر بـن ياسيـن وتفـ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واية عن أبي علي محمد بن وشـاح الزينبـي وأبـي الحسـن ابـن البيضـاوي وأب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ـر بـن سيـاؤوس وسمعـت من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شيخنـا ابـن ناصر لا يرضى عنه في باب الدين وقال شيخ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بن عبد الباقي سمعت السلال المعروف في الكرخ بالتش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طراد بن محمد بن علي أبو الحسن بن أبي الفوارس الزي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يـب الهاشمييـ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و أخـو الوزيـر علي بن طراد ولد سنة اثنتين وستين وسمع ال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وعمه أبي نصر ومن أبي القاسم ابن البسري وغيرهم وحدث وتوفي في ثالث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ان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حمد بن عبد الله بن عيسى أبو هاشم الساوي قاضي ساوة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لاث وسبعين وسمع الكثير وتفقه وناظر ووعظ توفي في ربيع الأول من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يه بن طاهر بن محمد بن محمد أبو بكر الشحامي أخو أبي القاسم ز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نيسابور من بيت الحديث وكان يعرف طرفًا من الحديـث ولد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وخمسين وأربعمائة وسمعه أبوه الكثير ورحل بنفسه إلى بغداد وهراة وسمع ال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يخًا صالحًا صدوقًا صالحًا حسن السيرة منـور الوجـه والشيبـة سريـع الد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ذكر ولي منه إجازة بمسموعاته ومجموعاته توفي في جمادى الأخرة من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قبرة الحسين إلى جنب أخيه و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اثنتين وأربع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ل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ـه عـزل ابـن مهدويـه عـن كتابة الزمام و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ه أبو المظفر يحيى بن محمد هبيرة وورد الخبر أن بزبه راسل شحنة أصبهان فاست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يها ومعه محمد شاه والسلطان مسعود مقيمـًا بهمـذان وعساكـره قليلـة فأرس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عساكـر آذربيجـان فتأخـروا فسـار بزبه من أصبهان سيرًا يمهل فيـه فل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ربهـا وصلـت عساكرآذربيجـان إلـى السلطـان وكـان بزبـه قـد جـاء جريـدة فـي خمس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فـارس فضـرب علـى عسكر السلطان فكسر الميمنة والميسرة وكان مسعود قد تأخر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ف في ألف فارس وكان عسكرة آلاف فاشتغل عكسر بزبه بالنهب والقتل فجاء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 عليهم فالتقى هو فكبت الفرس ببزبه فوقع فجيء به إلى مسعود فقطع نصفين و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أسه فعلـق بـإزاء الخلافـة وعلقـت بغـداد واستولـى خـاص بـك علـى دولـة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فأهلك جماعة وفـي صف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ـاع أن رجـلًا رأى فـي المنام أنه من زار قبر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نبل غفر له فما بقي خاص ولا عام إلا وزار وعقدت يومئذ مجلسًا فحضر ألوف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ل أبو نصر بن جهير في ربيع الأول من هذه السنة عن الوزارة و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ار التي بناها بشاطىء دجلة بباب الأزج وهي التي آل أمرها إلى أن صارت ل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المستضيء بأمر الله فوقفتها مدرسة لأصحاب أحمد بن حنبل وسلمتها إلي فدر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سنة س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ربيـع الآخ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ـع الغزنـوي مـن الجلـوس فـي جامـع القص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ـع كرسيـه وفـي جمـادى الأولـ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ـي الـوزارة أبـو القاسـم علـي بـن صدق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صدقة نقلًا عن المخزن إليها فدخل إلى المقتفي ومعه قاضي القضاة الزي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تاذ الدار وجملة من الخواص وقلده الوزارة شفاها وخلع عليه ومضى إلى الديوا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ت ثالث عشر جماى الأولى وقرأ ابن الأنباري كاتب الإنشاء عه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ـذا الشه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للغزنـوي فـي العـود إلـى الجلـوس بالجام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دم ابـن العبـادي برسالـة السلطـان إلـى الخليفـة بتوليـة الأميـر أبـي المظ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الخلق للقائه ولم يبق سوى الوزير وقبل العتبة ومضى إلى رباط الغزن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الثالث والعشرين من جماى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يحيى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زن ولقب زعيم الدين وورد سلار كرد إلى شحنة بغداد ومعه مكتوب من السلطا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إلى ال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ساعدتـه علـى أخـذ البلاد الزيدية من علي بن دبيس وتسليمه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وا في رجب والتقوا فاقتتلوا واندفع علي بن دبيس إلى ناحية واسط ثم قصد الع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اد فملك الح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أربعـاء سابـع عشـر شـ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ـس أبـو الوفاء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لمعروف بابن المرخم في داره بدرب الشاكرية في الدست الكامل وسمع البينة و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سه شهود بغداد والمديرون والوكـلاء واستقـر جلوسه في كل يوم أربعاء وأخذ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ة كانت للقاضي اله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الوفاء بئس الحاكم يأخذ الرشا ويبطل الحق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اي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عار حتى بلغ الكر الشعير أربعين دينارًا والحنطة ثمانين فنادى الشحنة أن لا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ـارة الدقيـق إلا بدينار فهرب الناس وغلقوا الدكاكين وعدم الخبز أربعة أيام ف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كذلك شهرًا ثم تراخى الس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رمضـان هـرب إسماعيل بـن المستظهـر أخـو الخليفـة مـن دار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البلد وبقي يومين نقب من الموضع وأخرج بزي المشائية على رأسه سلة وبيده ق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 التفرج فانزعج البلد فخشي أن يعود فاختبأ عند قوم بباب الأزج فأعلم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أستاذ الدار وحاجب الباب وخدم فردوه وحج الناس ولم يزوروا قبر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حذرًا من قلة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لّه بن علي بن عبد الله أبو الحسن الآبنوسي الو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ست وستين وسمع أبا القاسم ابن البسري وعاصمًا وأبا الغنائم ابن أبي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 محمد التميمي و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الشامي في خلق كثير وتفقه على أبي الفضل الهمذاني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الزنجاني وصحب شيخنأ أبا الحسن ابن الزاغونـي فحملـه علـى السنـة بعـ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ـان معتزليًا وكانت له اليد الحسنة في المذهب والخلاف والفرائض والحساب والشر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مصنفًا على سنن السلف والتقشف وسبيل أهل السنة في الإعتقآد وكان يناب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شافعـي مـن يخالـف ذلـك مـن المتكلميـن وكان يخلو بالأذكار والأور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ة إلى وقت الظهر ثم يقرأ عليه بعد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حرة يوم الخميس ثامن ذي الحجة ودفن بمقبرة الشونيزي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لي بن عبد الواحد أبو بكر الدلال ابن الأشقر ولد سنة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 سمع أبا الحسين ابن المهتدي وأبا محمد الصريفني وغيرهما وحدث عنهم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عه صحيحًا وكان خ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محمد أبوالمعالي ابن البسر البخاري سمع م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تفقه عليه وسمع من غيره وأفتى وناظر وأملى الحديث وكان حسن السيرة 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حديث و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سرخس في جمادى هذه السنة وحمل إلى مرو ثم حمل إلى بخارى ف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عد بن عبد الله أبو منصور أسعـد بـن عبـد اللـه بـن أحمـد 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ـد بـن عبـد اللـه بـن عبـد الصمد بن المهتدي بالله أبو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ربع وثلاثين وأربعمائة وسمع من طراد وطاهر بن الحسين وكـان النـاس يثنـون علي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ـر وينسبونـه إلـى الصلـاح و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ونـي إلى أبي الحسن القزويني فمسح يـ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ـى رأسـي فمـذ ذلـك الوقـت إلـى الآن أكثر من تسعين سنة ما أوجعني رأس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اني صداع ورأيته أنا بعد هذا السن الكبير يمشي منتصب القامة وتوفي في رمضا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دفن في مقبرة جامع المنصور مقابل سكة الخرقي دعوان بن علي بن حماد بن 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ي أبو محمد الضرير ولد سنة ثلاث وستين وأربعمائة بجبة وهي قرية عند العق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خراسان سمع الحديث من أبي محمد التميمي وابن النظر وابن السـراج وثاب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ـم وقـرأ بالقـرا آت علـى عبـد القاهر وأبي طاهر ابن سوار وثابت وغيرهم وت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بي سعد المخرمي وكان متعبدًا للخلاف بين يديه وحدث وأقرأ وانتفع به الناس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دينًا ذا ستر وصيانة وعفاف وطريق محمودة على سبيل السلف الصالح وتوفي يوم ا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دس عشرين ذي القعدة ودفن بمقبرة أبي بكرغلام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ـب إِلـي عبـد اللـه الجبائـي الشيـخ الصالـح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ـوان بن علي بعد موته بنحو شهر في المنام وكأن عليه ثيابًا بيضًا شديدة الب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امة بيضاء مضي إلى الجامع لصلاة الجمعـة فأخـذت يـده اليسرى بيدي اليمني ومض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نا إلى حائط الجامع قلت له يا سيدي إيش لقيت فقال لي عرضت على الله 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فقال لي إيش عملت فقلت قرأت القرآن وأقرأته فقـال لـ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ـا أتولاك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ولاك أتولاك قال عبد الله فأصابني الوجد وصحت آه وضربت بيدي اليمني حائط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رات أتأوه وأضرب الحائط بكتفي ثم استيقظت طاهر بن سعيد بن أبي سعي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الهيتي أبوالقاسم شيـخ ربـاط البسطامـي وكـان مقدمـًا فـي الصوفيـة رأيت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ـر الوقـار والسكـون والصمـت وتوفي يـوم الإثنيـن ثانـي عشـر ربيـع الـ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ـاءة ودفـن فـي مقبـرة الجنيـد وقعـدوا للعـزاء بـه فنفـذ إليهـم من الديو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هم عبد السيد بن علي بن محمد بن الطيب أبو جعفر ابن الزيتوني تفقه ع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ء بن عقيل ثم انتقل عن المذهب واتصل بالزينبي وقرأ عليه مذهب أبي حنيفـة وع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ـف الضرير الكلام وصار متكلمًا داعيًا في الاعتزال ثم اشتغل بالإشرا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رستان وتوفي في شوال ودفن ب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ظفر بن أحمد أبوحفص المقرىء ولـد سنـة إحـدى وست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ـة وسمـع الكثيـر مـن ابن السراج وأبي غالب الباقلاوي وغيرهما و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ان هذه السنة وكان ثقة وله سمت المشايخ عمر بن أبي الحسن أبو سجاع البسط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وناظر ووعظ وكان مجموعًا حسنًا أنشد عمر في مجلس وع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رضت الدنيا بلذة مطع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نق موشى من اللبس ر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ادت سفاها أن تمـوه قبحه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كم خاضت بحلو الدق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ـلا تخدعينا بالسراب فإن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نا نهابـا فـي طلـاب الحقائـ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خاتون بنت السلطان محمد بن ملك شاه السلجوقي زوجـة المقت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ـ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ت ببغداد في ربيع الأول وصلى عليها قاضي القضاة الزينبي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ـن السلـام وحملـت فـي الزبـزب إلـى التـرب بالرصافة فدفنت قريبًا من 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ظهر داخل ال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الحسن الطرائفي أبوعبد الله سمع من أبي جعف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ة كتاب صفة المنافق فحسب لم يوجد له سماع غيره وكانت له اجازات م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ة وابن النقور وابن المهتدي وابن المأمون والخطيب فقرىء عليه عنهم وكان شيخ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ًا توفي غرة من الحجة من هذه السنة محمد بن المظفر محمد بن المظفر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ة أبو الحسن بن أبي الفتح بن أبي القاسم الو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اربع وثمانين و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مـن أبـن السـراج وابـن العلـاف وغيرهمـا وروى وانـزوى وتصـوف وجعـل 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ـي فـي دار الخلافـة رباطـا للصوفية وتوفي في ليلة الجمعة تاسع رجب وحم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ع القصر وازيلت شقة من شباك المقصورة حتى ادخل التابوت وام للناس في الصلا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لي بن صدقة الوزير المسمى بالقوام ودفن قريبا من رباط الزوزني مقابل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 بن خيرون بن عبد الملك بن خيرون أبو السعود سمع ابا الفضل بن خيرون عم ا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ا البانياسي وابا طاهر الباقلاوي في آخرين وسماعه صحيح سمعت عليه وكان خ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يوم السبت ثالث عشر المحرم ودفن بمقبرة باب حرب نصر الله بن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ي أبو الفتح اللاذقي المصيصي الشافعي نزيـل دمشـق ولـد باللاذقيـة سنـة 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وأربعمائة وانتقل منها مع والده إلى صور فنشأ ثم انتقـل فـي سنـة ثمان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ـة إلـى دمشـق تفقـه لحى ابي الفتح نصر بن ابراهيم المقدسي بصور وسمـع ب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ـه الحديـث ومـن أبـي بكـر الخطيـب وسـع ببغداد وبالأنباروكان بقية مشايخ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بة الله بن على بن محمد بن حمزة أبو السعادات العلوي النحوي الشجري ولد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ين وأربعمائة سمع من أبي الحسين ابن الطيوري وابن نبهان وغيرهما وقرأ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ـف ابـي المعمـر يحيـى بـن محمـد بـن طباطبا النحوي وامتد عمره فانتهى ا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نحو وكان يجلـس يـوم الجمعـة بجامـع المنصـور مكـان ثعلـب ناحيـة الربـ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عليـه وناب في النقابة بالكرخ ومتع جوارحه وعقله وتوفي يوم الخميس العشر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وام الناس بالصلاة عليه أبو الحسن الغزنوي الواعظ ثم دفـن بـداره بالكـر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ـي أبـو الغنائم الشرو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ريف أبو السعادات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ي ما سمع في المدح أبلغ من شعر أبي نو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مامـك الاعداء تطلب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اءك القصـاد في ال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ـاذا سلبـت وقفته ل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بـت ماتحـوي من الس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ما سمعت في الذم أبلغ من بيت لمسك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نا الا المسك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ع عندكم يضيـع وعنـد الأكرمين يضوع هبة الله بن أحمد بن علي بن سوار الدقاق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ىء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حديث من ابيه وقرأ عليه القراآت وسمع من ابي الغنائم ابن اب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ـان وعاصـم وابـي طاهـر الكرخـي وغيرهـم وحـدث واقـرأ وكـان سماعه صحيح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أمينًا وتوحد في علم الشروط وكتب المحاضر والسجلات وتوفي يوم الإثنين خامس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ال ودفن بمقبرة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لاث وأربع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صل الخبر بان ملوك الافرنج وهم ثلاثة ا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وا إلى بيت المقدس وصلوا صلاة الموت وانحـدروا إلـى عكـة وفرقـوا الامـوال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اكـر فكـان تقديـر ما فرقوا سبعمائة ألف دينار وعزموا على قصـد المسلميـن فل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ـع المسلمـون بقصدهـم اياهـم جمعـوا الغلـة والتبـن ولـم يتركـوا فـي الرساتيـ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ـًا ولـم يعلـم أهـل دمشـق أن القصـد لهم بل ظنوا انهم يقصدون قلعتين كانتا ب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شق فلما كان يوم السبت سادس ربيع الاول لم يشعروا بهم إلا وهم على باب دم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في أربعة آلاف لابس وستة آلاف فـارس وستيـن ألـف راجـل فخـرج إلي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ـون وقاتلـوا فكانـت الرجالـة التـي خرجـت إليهـم سـوى الفرسـان مائ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ـن الفـا فقتـل مـن المسلمين نحو مائتين فلما كان في اليوم الثاني خرج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وقتل من المسلمين جماعة وقتل من الافرنج ما لا يحصى فلما كان في اليوم الخا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غازي بن زنكي في عشرين ألف فارس لنصرة صاحب دمشق ووصـل أولـاد غـازي إلـى بالـ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ثلاثين ألفا فقتلوا من القوم ما لا يحد وكان البكاء والعويل في البلـد وفـ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ـاد اياما واخرج مصحف عثمان إلى وسط الجامع واجتمع عليه الرجال و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طفال وكشفوا رؤوسهم ودعوا فاستجاب الله منهم فرحل أولثك وكان معهم قسيس ط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حية بيضاء فركب حمارا احمر وترك في حلقه صليبًا وفي حلق حماره صليبًا وأخذ في ي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بين وقال للافرن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ي قد وعدنى المسيح ان آخذ دمشق ولا يردني أحد فاجت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ه واقبل يطلب دمشق فلما رآه المْسلمون غاروا للاسلام وحملوا عليه بأجمعهم فقت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وا الحمار وأخذوا الصلبان فاحرق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ت الاخبار من معسكر السلطان أن الأمراء قد تغيرت على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بسبب خاصة خاص بك ومعهم محمد شاه بن محمود فوصل الخبر في نصف ربيع ال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صولهم إلى شهرابان وانهزم الناس ونقل أهل بغداد رحالهم وهرب شحنة مسعود إلى 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ريت وقطع الجسر وكان قد تولى عمل الجسر الغزنوي الواعظ وعمل له درابزين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بيـن ووسعـه وبعـث الخليفة بابن العبادي الواعظ رسولًا إلى العسكر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يقول لكم في أي شيء جئتم وما مقصو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 الناس قد انزعجوا بسبب مجيئك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عبيد هذه الع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فة وعبيد السلطان ومماليكه وما فارقنا السلطان إلأ خوفا من ابن البلنكرى ف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فنى الامراء فقتل عبد الرحمن بن طويرك وعباسا وبزبه وتتر وصلاح الدين وم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عوض إما نحن وإما هو وما نحن خوارج ولا عصاة وجئنا لنصلح امرنا مع ا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م ألبقـش وألدكـز وقيمـز وقرقـوت وأخـو طويـرك وألطرنطـاي وعل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دبيس وابن تتر في اخريـن فدخلـوا بغـداد فـي ربيـع الـأول ثـم انبسطـوا فمـ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هـم إلـى مـا يختـص بالسلطـان وكبسـوا خانات باب الازج وأخذوا الغلة منها ف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أهل باب الأزج فقاتلوهم فبعث الخليفة إلى مسعـود يقـول 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ـا الشحن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ـذي مـن قبلك فقد هرب هو وأمير الحاج إلى تكريت وقد احاط العسكر بالبلد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ني ان اخذ عسكرًا لأجل العهد الذي بيننا فدبر الآن فقد بلغ السيل الز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ه قد برئت ذمة امير المؤمنين من العهد الذي بيننا وقد اذ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ان تجند عسكرًا وتحتـاط لنفسـك وللمسلميـن فجنـد واظهـر السرادقـات والخيـم وح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نادق وسد العقود والعسكر ينهبون حوالي البلد ويأخذون غلات الناس وقسطوا على م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ب الغربي الأموال وخرجوا إلى الدجيل وأخذوا نساء الناس وبناتهم وجاءوا به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م وجاءت زواريق فيها غلـة فلمـا بلغـت تحـت التـاج تقدم امير المؤمنين بأخ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عهم الاتراك الذين يحفظونها فوقع القتال واتصلت الحرب وكان القتال تحت مدر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فق وخرج صبيان بغداد يقاتلون بالميازر الصوف والمقاليع وقتل جماعة من الفر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اليهم الغزنوي الواعظ فقبح ما فعلو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جاء الافرنـج لـم يفعلو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ذنب لأهل القرى والرساتيق واستنقذ منهم المواشىِ وساقها إلى البلد فجاء المْ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عرف شيئًا ا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ثالـث جمـادى الاولـ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ـض الخليفـة علـى وزيـره ابـن صدق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تـب نقيـب النقباء نائبًا ثم اطلق الوزير ابو القاسم إلى داره وقبض على 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ي نصر بن جهير من الدار التي سكنها بباب الازج واحضر إلى دار استاذ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ش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من عشرين جمادى الا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 المقتفي في منظرة الح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رض العسكر وحفرت الخنـادق ببغـداد ونـودي بلبـس العـوام السلـاح وان يمنع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سهم وأموالهم وكان البقش نازلًا في دار تتر فلما مضى اليه الغزنوي رسولًا ر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ظاهر البلد تطييبًا لقلب الخليفة وانقطعت الحـرب فلمـا كانـت عشيـة الثلاثـ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ـادس جمـادى الآخرة بعث الخليفة ليلًا فغلق الباب الحديد من عقد السور مما 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ع السلطان وبنوا خلفه وسدوه سدًا قاطعًا وكان لألبقش في سوق السلطان مخز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 ورحل فنهبه العوام فأصبح العسكر فرأو باب السور مسدودًا فركب منهم نحو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 وجاءوا إلى السور مما يلي باب الجعفرية ففتحوا فيه فتحات وصعدوا وبعثوا رجا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ضوا البناء الذي خلف العقد وكسروا الباب الجليد واخذوا منه قطعًا وبعث البقـ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ـولًا إلـى الخليف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ـأي شـيء سددتهـم فـي وجوهنـا وقد كنا نسترفق من 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فلـم يلتفـت إلـى قولـه وخـرج قـوم مـن العـوام فقاتلـوا بـاب الاجم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جرهـم العسكـر فانهزمـوا بين يديه فأخذ بهم فركبوا السور ونزلوا يطلبون الخيم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ك كمين قد تكمن لهم فخرج عليهم فانهزموا فضربوهـم بالسيوف فقتلوا منهم نحو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مائة ولم يتجاسر احد يخرج إلى القتلى فنادوهم تعالوا خذوا قتل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اءت عشية ذلك اليوم جاء الامراء فرموا انفسهم تحت الرقة با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ج وقالوا ما كان هذا بعلمنـا وانمـا فعلـه اوبـاش لـم نأمرهـم بـه فعبـر الي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ـادم وقبـح فعلهـم و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مـا كـان الذيـن قتلتـم نظارة فاعتذروا فلم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هم فأقاموا إلى الليل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قيام على رؤرسنا ما نبرح أويأذن لنا ا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ويعفو عن جرمنا فعبر إليهم الخادم و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ـر المؤمنيـن يقـول ان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د عفـوت عنكـم فامضوا واستحلوا من أهل القتلى ثم تقدم باصلاح ثلم السور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ام بالدبادب والبوقات وجاء أهل المحال فعمـر وحفـر خندقـه واختلـف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 البقش وابن دبيس والطرنطاي فساروا يطلبون الحلة واخذ الدكز الملك وطلب بل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جب وقع الغلاء والقحط ودخل أهل القرى والرساتيق إلى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م نهبوا فهلكوا عريًا وجوعًا وتوفي قاضي القضاة الزينبي وتقلد القضاء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ـن علـي بـن أحمـد بـن علـي بـن محمـد الدامغانـي وخـرج لـه التوقيـع بالتقلي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ـع عليه فركب إلى جامع القصرفجلس فيه وقرأ ابن عبد العزيز الهاشمي عهده على كر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محمد بن نبهان بن محرز الغنوي الرقي أبو اسحاق ول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تسع وخمسين وأربعمائة سمع أبا بكر الشاشي وأبا محمد التميمي وأبا محمد الس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وتفقه على أبي بكر الشامي وأبي حامد الغزالي وكتب كثيرًا من مصنفات الغز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ها عليه وصحبه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ه وله سمت وصمت ووقار وخشوع وروى كثيرًا و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أحمد بن محمد أبو تمام ابن أبي العز ابن الخضر أحمد بن محمد بن المختا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واحد بن المؤيد بالله أبو تمام ابن أبي العز المعروف بابن الخضر أخ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فضل المختار البغد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ن بغداد للتجارة ودخل ما رواه النهر وركب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هند وكثر ماله وهو حريص على الزيادة وقد سمع ابا جعفر ابن المسلمة وابا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نب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يوم الجمعة خامس ذي القعدة من هذه السنة بنيسابور ودفن بمق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باء خلف الجامع وكان ولده نصرالله اذا سئل عن سن ابيه يقول كان له مائة و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بن ضافع بن حاتم أبو المعالي صحب ابن عقيل وغيره وسمع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ابن الطيوري وأبا منصور الخياط وغيرهما وكان مـن المعدليـن فجـرت حال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ـت عزلـه عـن الشهـادة وتوفـي فـي رجـب هـذه السنـة ودفـن في دكة احمد بن حن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بن ع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الحسن بن قسامي أبو القاسم من أهل الحريم الطاهري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اثنتين وسبعين وأربعمائة وسمع من أبي نصر الزينبي وأبي الغنائم بن أبي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بت بن بندار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ماعه صحيحًا وكان صدوقًا فقيهًا مناظرًا وتوفي 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دس ذي القعدة ودفن بباب حرب عبد الواحد بن محمد بن عبد الواحد ابن الصباغ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فر سمع الحديث من النقيب وابن النظر وحمد وغيرهم وحدث بشيء يسير وصرف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 فـي أيام المسترشد لسبب جرى ثم رد وعزل عنها في أيام المقتفي و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دى الآخرة ودفن ب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حسين أبو القاسم الأكمل علـي بـن الحسيـن بـن محمـ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نبي أبو القاسم الأكمل بن أبي طالب نور الهدى بن أبي الحسن نظام الحضرتي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يب النقباء أبي القاسم ابن القاضي أبي تمام ولـد فـي نصف ربيع الأول من سنة 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ة وسمع الحديث من أبيه أبي طالب وعمه طراد وأبي الخطاب بن النظر وأبي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ـن العلـاف وابـن بيـان وأبـي عبداللـه الحميـدي وغيرهم وسمعنا منه الحديث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نا أبي بكر قاضـي المارستـان وأبـي القاسـم بـن السمرقندي وحدث وكان للمستر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ـه ميـل فوعـده النقابـة فاتفـق مـوت الدامغانـي فطلـب مكانـه فنالـه و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ئيسـًا مـا رأينـا وزيـرًا ولا صاحـب منصـب أوقـر منه ولا أحسن هيئة وسمتًا وصمت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أن يسمع منه كلمة وطالت ولايته فأحكمه الزمان وخدم الراشد وناب في الوزار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حش من الخليفة فخرج إلى الموصل فاسر هناك ووصل الراشد وقد بلغه ما جرى ب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لع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خطك بابطال ما جرى وصحة امامتي فامتنع فتواعده زنكي ون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من العذاب ثـم أذن فـي قتلـه فدفـع اللـه عنـه ثـم بعـث مـن الديـ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تخلاصـه فجـيء به فبايع المقتفي ثم ناب في الوزارة لما التجأ ابن عمه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اد إلى دار السلطان ثم ان المقتفي اعرض عنه بالكلية قـال المصنـ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يب ال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 جاء إ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عم انظر ما يصنع معي فان الخليفة م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 فكتبت إلى المقتفي فاعاد الجواب بانه فعل كذا وكذا فعذرته وجعلت الذنـب لا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ـي ثـم جعـل ابـن المرخـم مناظـرًا لـه وناقضًا لما يبنيه والتوقيعات تصدر بمر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رخـم ومسخطـات الزينبـي ولـم يبق إلا الاسم فمرض وتوفي سحرة الأربعاء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د النحر من هذه السنة وله ست وسبعون سنة وصلى عليه ابن عمه طلحة بن علي نق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باء ونائب الـوزارة وكان الجمع كثيرًا جدًا ودفن في مشهد أبي حنيفة إلى 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أبي طالب الزينبي وخلف جماعة من البنين ماتوا ما اظن أحدًا منهم عبر 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المصنـف رحمـه ال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ـي أبو الحسن البراندسي ع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ل أن رجلًا رأى قاضي القضاة في المنام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الله ب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ثم أ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 امرءًا ينجو من النار بعدما تزود من اعمالها لسعيـ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ض إلى أبي عبد الله يعني ابن البيضاوي القاضي وهو ابن اخي قاضي القض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 أوصيائه فقل له لم تضيق صدر غصن وشهية يعني سراريه فقال الرجل وما عر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هن قط فمضيت وقلت ما رأي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كنا البارحة في السحر نتحد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يل ما ينوبهن محمد بن علي البغدادي أبو غالب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بن الداية المكبر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جعفر بن المسلمة وتوفي في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 بن المبارك بن زوما أبو نصر الرفاء ولد سنة ثمان و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ة قرأ القرآن على أبي بكر بن الدنف وسمع الحديث من أبي طالب بن يوسف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نبليًا ثم انتقل فصار شافعيًا وتفقه على شيخنا الدينوري وتوفي في ذي الق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ه السنة ودفن في تربة أبي اسحاق المبارك بن كامل ابن أبي غالب البغدادي أ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اف أبو بكر المفيد ولد سنة خمس وتسعين وأول سماعه في سنة ست وخمسمائة و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بالقراآت وسمع أبا القاسم بن بيان وأبا علي بن نبهان وأبا الغنائم النر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قًا كثيرأ وما زال يسمع العالي والنازل ويتبع الاشياخ في الزوايا ويقل السما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لو قيل انه سمع من ثلانة آلاف شيخ لما رد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لس الحفاظ وكتب بخطه الكثير وانتهت إليه معرفة المشايخ ومقدا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وا والاجازات لكثرة دربتـه فـي ذلـك وكـان قـد صحـب هزارسـب ومحمودا الأصبهان 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ممن يعنى بهذا الشأن فانتهى الامر في ذلك إِليه إلا أنه كان قليل التح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نقل من السماعات مجازفة منه لكونه يأخذ عن ذلك ثمنًا وكان فقيرًا إلى ما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ثير التزوج والأولاد وتوفي في جمادى الأولى من هذه السنة ودفن بالشوني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ه اربع وأربع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اسعار تراخت في مستهل المحرم وعاد الر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ت الخيرات وخرج أهل السواد إلى قراهـم ومـن ذلـ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حمـود بـن زنكـي 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قسنقـر غـزا فقتـل ملك انطاكية واستولى على عسكر الافرنج وفتح كثيرًا من قلا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ثالث ربي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زر أبو المظفر يحيى بن محمد بن هبيرة ول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ن الديـن وخلـع علي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رجـ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ألبقش وجمع الجموع وقصد العراق وانضم اليه ملكش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ـود وطرنطـاي وعلـي بـن دبيـس واجتمـع معهـم خلـق كثيـر مـن التركمـان فل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ـي بينهـم وبيـن بغداد ثلاثـة فراسـخ بعثـوا إلـى الخليفة يطلبون منه الخطبة 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 فلم يجبهم وقويت الاراجيف ودون الخليفة وجمع العسكر وحفرت بقية الخندق و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هل الجانب الغربي بالانتقال إلى الحريم ونـودي فـي الرصافـة وابـي حنيفـة 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قـى احـد فنقـل النـاس وبعـث أمير المؤمنين ابن العبادي إلى السلطان ونفذ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كابية يستحثه على المجيء ويعلمه انهم جاءوا لأجل الخطبة واني ما اجبتهـم للعه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ـذي بينـي وبينـك فينبغـي ان تعجـل المجـيء فلـم يبـرح فبعث اليه عمه سنجر يعا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خربـت البلـاد وقتلـت العبـاد فـي هـوى ابـن البلنكـري فينبغـي 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فـذ بـه وبوزيـره والجاولـي والا ما يكون جوابك غيري فلم يلتفت إلى ذلك فرحل سن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ري وبعث الي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ئت اليك فلما علم بذلك سار اليه جريدة وعاد من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ب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السلطان مسعود في ذي الحجة وخرج إليه الوزير ابن هبيرة وار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وجلس لهم وطيـب قلوبهـم فرجعـوا مسروريـن وكـان البقـش قـد قبـض علـى ا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بيـس فأطلقـه فوصل ابن دبيس إلـى بغـداد ودخـل علـى السلطـان فرمـى نفسـه ب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ـه فعفـا عنـه وخلـع عليـه ورضي عن الطرنطاي ولم يِعلم البقش حتى دخل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نة فسلمت نفسه ولم ترد اليه ول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في هذه السنة نظر الخادم بالحاج فلما بلغ الكوفة مرض فعاد ور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از الارجواني مكانه فلما وصل إلى بغداد توفي بعد ايام وفي يوم السبت غرة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وقت ال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لزلت الأرض زلزلة عظيمة فبقيت تموج نحوًا من عشر مرات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لزلـة بحلـوان تقطـع منهـا الجبـل وسـاخ فـي الـأرض وانهـدم الربـاط البهروزي و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 من التركمان وفىِ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دت بالناس علة برسامية وسرسامية عمت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وا اذا مرضوا لا يتكلمون ولا يطول بهم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الحسن بن علي بن اسحاق الطوسي أبو نصر بن نظام الملك وز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ترشد والسلطان محمد وسمع الحديث ثم لزم منزله توفي في ذي الحجة من هذه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ين أبو بكر الأرجاني قاضي تستروارجان بلدة منها روى عن أبي بكر 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الشعر المستحسن يتضمـن المعاني الدقيقة وورد بغداد ومدح المستظهر بالله و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علت طليعتي طرفي سفاه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ل على مقاتلـي الخفاي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ـل يحمـى حريم من عد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ا ما الجيش خانته الرب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ي نفـس إذا مـا امتـد شوقـ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ار القلب من حرق شظاي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دمع ينصر الواشن ظلم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ظهر من سرائري الخف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حتكـم علـى العشـاق جور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ين من الدمى عـدل القضاي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ريـك بوجنتيـه الورد غضـ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ر الأقحوان من الثناي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أمل منـه تحـت الصـدغ خـال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َعلم كم خبايا في الزو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بطت نواله الممنوح حت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ـرت به على نفسي البل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ؤرقّ مقلتي وجدًا وشوقَ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لق مهجتي هجرًا ون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انشدت فـي التعريـض بيتـ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ـت مـن سـورة الاعـراض آي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ب قطيعة جلبت وصال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 في الحب من نكت خف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كت وجـدي الـي فآنستنـ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الانس في بعض الشك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ـلا ملـت معاتبتـي فانـ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د عتابها احدى العط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يلة اقبلت في القصر سك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ـادي بيـن أتـراب خفاي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نينا السوء عن ذاك التث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نينـا علـى تلـك الثن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 قص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ا بلـوت النـاس اطلـب منهـ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 ثقة عند اعتراض الشد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طمعت في حالي رخاء وش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ديت في الأحياء هل من مس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م أر فيما ساءني غير شام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ر فيما سرني غير حا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متعتمـا يا ناظـرىِ بنظ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وردتما قلبي أمر الموا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عيني كفا عن فؤادي فا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غي سعي اثثين في قت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ست دموعي لنار الشوق مطفئ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والماء باد والحريق خ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 أنس يوم رحيل الحي موقف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يس تطلع اولاها على 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عين من لفتة الغيران ما حظي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مع من رقبة الواشين لم يك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الحدوج الغوادي كـل آنسـ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ينكشف سجفها للشمس تنك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ذمـة اللـه ذاك الركـب انهـ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را وفيهم حياة المغرم الد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ن اعش بعدهم فردًا فيا كجب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 امت هكذا وجدا فيا أس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قاضي أبو بكر بتستر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لله بن عبد الباقي أبو بكر الفقيه ابنَ التبان كان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ن سمع من أبي الحسين بن الطيوري وتفقه على ابن عقيل وناظر وافتـى ودرس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ًا لا ي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شوال عن تسعين سنة ودفن ب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غني بن محمد بن سعد بن محمد أبو البركات الحنبلي سمع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ئم ابن النرسي وابن نبهان وابن عقيل وغيرهم ولم يزل يسمع معنا إلى ان مات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رئًا مجودًا حسن التلاوة وشهد عند ابي القاسم الزينبي وتوفي في زمان كهولت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اء ثالث عشر شوال ودفن ب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بن هبة الله بن عيسى أبو عبد الله النقاش ولـد سنة سبع و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ة وكان بغداديًا ظريفًا مؤانسًا لطيفًا خفيف الروح كثير النوادر رقيـ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ـر قـد رأى النـاس وعاشـر الظراف وسمع أبا القاسم ابن البسري وأبا الحسي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الأنباري الخطيب وغيرهما وكان يحضر مجلسي كثيرًا ويكاتبني وكتبت اليه ي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عة خاطبته فيها بنوع احترام فكتب 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زدتني فـي الخطـاب حتـ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يت نقصًا من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جعل خطابي خطاب مثلـ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غير علي عاده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مـن تبدل بي وأمك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ـي وحقـك عنـك من 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ن كنـت حلـت فانني رج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ـن عهـد ودك قـط لم ا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هفـي علـى طمع اصبت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نفوان شبيبـة الأم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ِذا وجد الشيخ في نفس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اطًا فذلك موت خ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سـت تـرى ان ضـوء السـرا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ـه لهـب قبـل ان ينط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جمادى الآخرة من هذه السنة ودفن عند 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 بن عبد اللّه الجيوشي أبو الحسن الخادم سمع الحديث من 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بن النظر وغيره بافادة مؤدبه شيخنا أبي الحسن ابن الزاغوني وحـج سبعـ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ـن حجـة كـان فـي نيـف وعشريـن منهـا أميـرًا 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ججت معه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دى وأربعين ومعي شيء من سماعه فأردت أن اقرأه عليه فرأيت ما يأخذ به الن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ـرح علـى الحماليـن والظلـم فلـم أكلمـه وخـرج بالنـاس إلـى الحـج فـي سنة ا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مريضًا فلما وصل إلى الكوفة زاد مرضه فسلمهم إلى قيماز ورجع إلى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في ليلة الثلاثاء الحادي والعشرين من ذي القعدة ودفن بالترب في الرصافة وفي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طمع العرب في الحاج فأخذوهم بين مكة والمدينة على ما نذكره في الحو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خمس وأربع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وادث فيها انه في المحرم جلس يوسف الدمشقي مدرسًا في النظا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نب الأعاجم والقى الدرس واجتمـع لـه الفقهاء والخلق الكثير ولم يكن ذلك عن ا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وكان ميل الخليفة إلى ابن النظام فلما كان يوم الجمعة منع يوسف من ال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جامع وإلى دار الخلافة وضربت جماعة من اصحابه بالخشب وصلى الجمعة في 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ولم يعد إلى المدرسة والزم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وم السبت سابع عشرين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 أبو النجيب للتدر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امية يتقدم السلطان مسعود فإنه مضى إلى مدرسته وصلى وراءه الصبح وتقدم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دريس في النظامية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إذن الخليفة فاستخرج له إذن الخ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ت دجلة فبلغ الماء إلى باب المدرسة ومنع الجواز من طريق الرب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ت السفن الرقة وقـد ذكرنـا ان الخـادم نظرًا لما حج خرج بالحاج مريضًا ف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هم إلى قيماز فلما وصلوا إلى مكة طمـع أميـر مكـة فـي الحـاج واستـزرى بقيمـ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معـت العـرب ووقفـت فـي الطريـق وبعثـوا يطلبـون رسومهم فقال قيماز للح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حة ان تعطوهم ونستكفي شرهم فامتنـع الحـاج مـن ذلـك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علوا فلا تزوروا السنة رسول الله صلى الله عليه وسلم فاستغاثوا عليه وقالـ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ضـي إلـى سنجـر فنشكـو منـك وكانـوا قـد وصلـوا إلـى الغرابـي فخرجـت علي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بعد العصر يوم السبت رابـع عشـر المحـرم فقاتلوهـم فكثـرت العـرب فاخـذوا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يـاب والامـوال والاجمال والأحمال ما لا يحصى واخذوا من الدنانير ألوفًا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دث جماعة من التجار أنه أخذ من هذا عشرة آلاف ومن هذا عشرون ألفًا و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ون ألفًا وأخـذ مـن خاتـون اخت مسعود ما قيمته مائة ألف دينار وتقطع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ربوا على اقدامهم يمشون في البرية فماتوا من الجوع والعطش والعري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طين أجسامهن بالطين لستـر العـورة ومـا وصل قيماز إلى المدينة إلا في ن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في هذه السنة باليمن مطر كله حتى صارت الأرض مرشوشة بالدم و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ه بثياب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ض ابن البلنكري وهو خاص السلطان مسعود فلما عوفي اسقط المك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كاس ببغداد يلقب مختص الحضرة وكان يبالغ في أذى الناس وأخذ امو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قد فرشت حصيرًا في جهنم فمرض ومات في ربيع الآخر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محمد بن عبد الوهاب بن الحسن أبو الفتح القزاز ابن ز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 ثابت وابن العلاف وغيرهما وتوفي يوم الأربعاء النصف من ربيع الاول ودفن ب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 الحسن بن ذي النون بن أبي القاسم بن أبي الحسن الشغري أبو المفاخر بن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نيسابور سمع الحديث من أبي بكر الشيروي وغيره وكان فقيهًا أديبًا د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اغل بالعلـم لا يكـاد يفتـر وكـان يقـ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ذا لـم تعـد الشـيء خمسيـن مر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ر ورد بغداد واقام بها مدة يعـظ فـي جامـع القصـر وغيره واظهر السنة و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شاعرة وبالغ وقد ذكرت في الحوادث ما جرى له وكان هو السبب في اخراج أبي الفت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فرائيني من بغداد ومال إليه الحنابلة لما فعل وحدثني ابو الحسن البراندسي 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 به فصرح له بخلق القرآن وبان بأنه كان يميل إلى رأي المعتزلة بعد أن كان 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هم ثم فتر سوقه وخرج من بغداد فتوفي بقريـة ايذاجرد في جمادى الأولى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شدنا الحسن بن أبي بكر النيسابوري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هـوى عليـا وايمـان محبتـ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مشرك دمه من سي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فا ان كنت ويحك لم تسمع مناق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مع مناقبه من هل اتى وك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ت الكرام ومروا وانقضوا ومض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من بعدهم تلك الكرا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خلفونـىِ فـي قـوم ذوي سفـ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بصروا طيف ضيف في الكرى ما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في بن عبد اللّه أبو سعيد الجمالي عتيق أبي عبد الله بن جردة سم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ـا علي ابن البناء وقرأ عليه القرآن وقرأت عليه الحديث بحق سماعه من أبي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اء وكـان شيخًا مليح الشيبة ملازمًا للصلوات في جماعة وكان شيخنا أبو الفض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ص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صافي كان غلامًا آخر لابن جردة فأخبر بذلك فحضر يومًا في دار شيخ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نصور الجواليقـي وكنـت حاضـر او كنـا يومئـذ نسمـع غريـب الحديـث لأبـي عبي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اشياخ أبي منصور وأبي الفضل وسعد الخير فقال لشيخنا أبي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ك 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ان هذه الاجزاء ليست سماعـي وأنـه كـان لسيـدي غلـام آخـر اسمـه صافـي و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ط وأنا أذكر أبا علي ابن البناء وقـد قـرأت عليـه ولسـت ممـن يشتهي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غوف بها فأدعي سماع ما لم اسمع فبان للجماعة صدقه واعتذر إليه أبو الفضل بن نا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عما كان يقوله توفي صافي في ربيع الأول من هذه السنة ودفن بمقبرة باب حرب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بن أي نضر بن عمر من أهل جيلان تفقه على اسعد الميهني وسمع الحديث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هًا صالحًا دينًا خيرًا عاملًا بعلمه كثير التعبد ليس له بيت يسكنه يبيت في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اتفق كان يأوي في المساجد في الخرابات التي على شاطىء دجلة حج 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غارت العرب على الحاج فا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ام بفيد فتوفي بها في هذه السنة وكان جماعة الفيديين يثنو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فونه بالتورع والز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ت وأربع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ـه انفجـر بثـق النهروانـات بتوفـر الزيـادة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مـ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جمـادى الآخـ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ـت يد رجل متفقه يقال له شجاع الدين كان يتخا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قهاء والوعاظ ظهرت عليه عملات فقطع وفي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سلطان مسعود إلى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ى اليه الوزير ابن هبيرة وارباب الدولة فأكرمهـم فعـادوا شاكرين وسأ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ي ان يجلس في جامع المنصور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عل فان الجانـب الغربي لا يمك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حنابلة فلم يقبل فضمن له نقيب النقباء واستاذ الدار وخلق كثيرا الحماية ف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معة خامس ذي الحجة في الرواق وحض النقيبان واستاذ الدار وخلق كثير فلما 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لام أخذته الصيحات من الجوا نب ونفر الناس وضربوا بالآجر فتفرق الناس منهز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قوم يطلبون جهه وأخذت عمائم الناس وفوطهم وجذبت السيـوف حولـه وتجلد وثبت و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تكلم ساعة ونزل وأرباب الدولة يحفظونه حتى انحدر وقد طار 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من توفي ذ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حمد ابن أحمد بن الحسن المذاري أبوالمعالي بن أبي ط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ـد سنـة اثنتيـن وستيـن وسمـع ابـا القاسـم ابـن البسـري وابا علي ابن ال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وكان سماعه صحيحًا وقرأت عليه كثيرًا من حديثه وسئل عن نسبه إلى المذ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ي سافر إليها واقام بها مدة ثم رجع فقيل المذاري ومذار قرية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 قريبة من عبادان توفي عشية الأربعاء الثامن والعشرين من جمادى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قبرة باب حرب الحسن بن محمد بن الحسين أبو علي الراذاني ولد بأوانا و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وسمع الحديث من أبي الحسين ابن الطيوري وغيره وكان يسمع معنا علـي ابـن ناص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أن مـات وتفقـه علـى أبي سعد المخرمي ووعظ مدة وتوفي فجأة وكان قد تـ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ـرأة ابـي المعالـي المكـي وعزم تلك الليلة أن يدخل بها فدخل إلى بيته ليتوض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لاة الظهر فقـاء فمـات وذلـك فـي يـوم الأربعـاء رابـع صفـر هذه السنة و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قبرة باب حرب إلى جانب ابن سم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دبيس توفي في هذه السنة عن قولنج أصابه فاتهم طبيبه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بانه يظن في أمره فمات الطبيب عن قريب عبد الرحمن بن محمد بن علي 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واني تفقه وناظر وكان يتجر في الخل ويقنع به ولا يقبل من أحد شيئًا 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 الأول من هذه السنة ودفن في داره بالمأمو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بع وأربعين و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ـه فـي تاسـع المحـرم بـاض ديـك لرجـل يعـ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عامر بيضة وباض بازي لعلي بن حماد بيضتين وباضت نعامة لا ذكر معها بيضة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بو العباس الماندائي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من الحو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قوب الخطاط توفي برباط بهر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غرفـة فـي النظامية فحضر الذي ينوب في التركات وختموا على غرف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رسة فخاصمهم الفقهاء وضربوهـم واخـذوا التركـة وهـذه عادتهم في الحشريين فم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كين فقبض حاجب الباب على رجليـن مـن الفقهـاء وعاقبهـم ببـاب النوبـي وحمله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اللصوص فأغلق الفقهاء المدرسة واخرجـوا كرسي الوعاظ فرموه رسط الطريق فلم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ية تلك الليلة صعد الفقهاء سطح المدرسـة واستغاثـوا وأسـاءوا الـأدب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اثتهـم وكان المدرس ابو النجيب يومئذ فجاء فرمى نفسه تحت التاج في اليوم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ذر وكشف رأسه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في عنك فامض إلى بيتك والزم زاويتك وهرب 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ار الملك وتبعهم فبقوا أيامًا فبعث شحنة بغداد وهو المسمى بمسعود بلال مع 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يب وجمع اصحابه فرجع هو والفقهاء إلى المدرسة بغير إذن أميـر المؤمنيـن فجلـ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رس ووعظ وتكلم بالكلمات بالعجمية لا يعرفها إلا اعجمي فلما كان يوم الخميس س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ب وصلت الاخبار بموت السلطان مسعود وأنه مات بباب همذان فعقد العسكر السلط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لكشاه بن محمد فقام بأمره خاصبك ثم ان خاصبك قبض على ملكشـاه وخاطـب أخـ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ـدًا وهو بخوزستان فلما وصل إلى همذان سلم السلطنة اليه وكانت مكاتبته حيل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حصلـه فعلـم فقتـل خاصبـك ولمـا ورد موت السلطان اختلط الناس وهرب مسعود الشح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كريت فظفروا بخيله أو بعض سلاحه ونادى الخليفة انه من تخلف من الجند ولم ي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ـوان ليكتـب اسمـه ويجـرى علـى عادتـه فـي اقطاعـه ابيـح دمـه ومالـه وق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للعزاء في بيت النوبة ونفد استاد الدار يومئذ ومعه من ينقض فنقضوا دار ت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على المسناة وتقدم إلـى ابـن النظـام ان يمضـي إلى المدرسة ليدرس بها فمض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كب وقبض على ابي النجيب وحمـل إلـى الديـوان وأهيـن وحبـس وقبـض على الحيص ب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 وأخذ من بيته حافيًا ماشيًا مهانـًا وحمـل إلـى حبـس اللصـوص وقصـد مـن 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ـه تعلـق بالعسكر ثم اخرج ابو النجيب إلى باب النوبـي فاقيـم علـى الدكـة الظاهـ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ـن اثنيـن وكشـف رأسـه وضرب بالدرة خمس مرات تولى ذلك غلام الحسبة بتقدم وا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بس الجرائم وذلك في آخر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يـوم السبـ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ـذ البديـع صاحب ابي النجيب وكان متصوفًا يع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حمل إلى الديوان واخذ من عنده الواح من طين فيها قبل وعليها مكتوب اسمـ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ئمـة الاثنـا عشـر فاتهمـوه بالرفـض فشهـر ببـاب النوبـي وكشـف رأسـه وأ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ـزم بيت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هلهل قد ضمن الحلة في كل سنـة بتسعيـن الف دينار فأقبل السل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د الى الحلة فهرب مهلهل إلى مشهد علي عليه السلام فكتـب سلـار كـرد إلـى مسعـ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حنـة وهـو فـي تكريـت فلحـق بـه فلمـا اجتمعـا قبـض مسعود على سلـار فغرق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هـز اميـر المؤمنيـن العساكـر وكانـوا ثلاثـة آلـاف ومن تبعهم فعبروا وضربوا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ة فـي تاسـع عشـر شعبـان وقـدم كرسـاوج مـن همـذان فتلقـي بالموكب وخل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طي الشحنكية وخـرخ الوزيـر ابـن هبيـرة فـي سابع عشرين شعبان فسار معه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لة فسبقت مقدمته فانهزم الشحنة فعادوا يبشرون الوزير وقد كان تهيأ ل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د الوزير وبلغ امير المؤمنين تخبيط بواسط فأخرج سرادقه فضربه تحـت الرقـة واخـ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سـات وكانـت أحـدًا وعشريـن حمـلا وبعددها الاع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ـرج يـوم الإثنيـن الحـادي والعشريـن مـن شـوال علـى ساعتيـن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ـار فـي سفينة وولي العهد في سفينـة والوزيرفـي سفينـة والخـدم فـي سفـن ول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كـن احـد مـن العوام ان يركب في سفينة فوقف النـاس ينظـرون مـن جانبـي دجلة و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صعد من السفينة وارباب الدولة بين يديه فظهر للناس ظهورا بينًا وأشا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حابه ان لا يضربوا احدا بمقرعة فركب وولي العهد وسارا والناس متسابقي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يديهما حتى نزلا السرادق ثم رحل إلى أن نزل بواسـط فهـرب اولـاد الطرنطـاي وأعـ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لبـرس إلى الشحنكية بواسط ثم مضى إلى الحلة والكوفة وعاد إلى بغداد ثم خطب ل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هد يوم الجمعة غرة ذي الحجة من هذه السنة فعاد التعليق وعلقت القباب فعم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يـون قبـة علـى بـاب الخـان العتيق عليها صورة مسعود وخاصبك وعباس وغير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مراء بحركات تدور وعلق ابن المرخم قبة فيها خيل تدور وعليها فرسان بحركات وع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ـت قـاروت ببـاب درب المطبـخ قبـة فيهـا صـورة السلطان وعلى رأسه شمسة وعلق تر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ة على سطح داره على تماثيل صور اتراك يرمون بالنشاب وعلق ابن مكي الاحدب 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جماعة من الحدب وعلق جعفر الرقاص بباب الغربة قبة عليها مشاهرات فاكهة ات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رنج ورمـان وثيـاب ديبـاج وغيـر ذلـك واقـام السـودان الكلالـة فـوق القب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نون ويرقصون وعمل اهل باب الـازج حذاء المنظرة اربعة أرحي تدور وتطحن الدقيق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ى كيف دورانها وعمل الملاحون سميرية تسير على عجل وانطلق الناس في اللعب و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ليق إلى يوم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ر كرد أمير كبير قد ذكرنا كيف هلك محمد بن إسماعيل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احمد بن عبد الملك أبوعبد الله بن أبي سعد بن أبي صالح المؤ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سابور في سنة ثمانين وهو من بيت العلم والحديث وسمع الحديث الكثير وقد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رسولًا من صاحب كرمان في سنة ست وقدم رسولًا إلى السلطان في سنة أربع و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ذي القعدة من هذه السنة بكر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ماعيل بن احمد بن عبد الملك أبوعبد الله بن أبي 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صالح المؤ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مر بن يوسف الأرموي أبو الفضل بن أبي حف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أهـل ارميـة ولـد سنـة تسـع وخمسيـن وسمـع من ابي جعف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ة وابي الغنائم ابن المأمون وابي الحسين ابن المهتـدي وابـي بكـر الخيـ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ـي نصـر الزينبـي وابـن النقـور وابـي القاسـم ابـن البسـري وغيرهم وروى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وسمعت منه بقراءة شيخنا ابن ناصر وقرأت عليه كثيرًا من حديثه وكـان سماع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ـًا وكـان فقيهـًا علـى مذهـب الشافعـي رضـي اللـة عنه تفقه على ابي ا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رازي وكان ثقة دينًا كثير التلاوة للقرآن وكان شاهدا فعزل وتوفي في رجب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دفن مقابل التاجية باب أبرز محمد بن محمد بن محمد أبو بكرالخُلْمي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خ ولد سنة خمس وس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الحديث الكثير وكان امامًا مفتيًا مناظرًا حسن الاخلـ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دمـًا علـى اصحـاب ابـي حنيفـة وأملي بجامع بلخ وتوفي بها في شعبان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في 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نصور بن ابراهيم أبو بكر القصري سمع من ثابت بن بندار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 بن سوار وغيرهما وحدث بشيء يسير وقرأ القرآن بالقراآت وأقرأ وكان حافظ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ودًا خيرًا وكان يطالع تفسير النقاش ويذكر منه رأيت له دكة على هيئة المنب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جر بجامع المنصور يجلس عليها بعد الجمعة فيسأل عن آيات فيفسرها وكانت له ش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ة تعبر سرته وتوفي في ليلة الجمعة سابع شعبان ودفن بمقبرة باب حرب محمد بن 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بو عبد الله بن الوزير أبي المعالي محمد بن هبة اللّه بن م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ب الكرماني أبو عبد الله بن الوزير أبي الم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ثابتًا وابا 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ال وابن نبهان وابن ثابت وغيرهم وحدث ببعض مسموعاته وكان ظاهر الكياسة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لاق وتوفي ليلة الجمعة رابع عشرين المحرم ودفن في مقابر ق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فر بن أردشير أبو منصور العبادي ولد سنة احدى وتسع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من أبي بكر الشيروي وزاهر الشحامي وغيرهما ودخل بغداد فأملى الحديث ووع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امع والنظامية وكانت له فصاحة وحسن عبارة وكان يومـًا جالسـًا فـي جامـع القص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ـع المطـر فلجـأ الجماعـة إلـى ظـل العقـود والجـدران فقال لا تفرقوا من رش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رحمة قطر عن متن سحاب نعمة ولكن فروا من شرار نـار اقتـدح مـن زنـاد الغضب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م لا تعجبون ما لكم لا تطربون فقال له قا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ترى الجبال تحسب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امد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اسك عن المرح عند تملك الفرح قدح في الق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شاعر يمدحه فأجلـس فقـال الشاع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د كـان حسـان يبسطـه رسـول اللـه ص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ـه عليـه وسلـم فـي المسجد فقال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سان شاعرًا ولم يكن مستبي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ِرْضًا ولا مستمنحًا عَرَضًا وكان مثل هذا الكلام المستحسن يبدر في كلامه وا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غالب على كلامه ما ليس تحته طائل ولا كثير معنى وكتب ما قاله في مدة جلو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جلدات كثيرة فترى المجلد من اوله إلى آخره ليس فيـه خمـس كلمـات كمـا ينبغ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عنـى لـه وكان يترسل بين السلطان والخليفة فتقدم إليه أن يصلح بيـن ملكشـ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ن محمـود بـن محمـد وبيـن بدر الحويزي فمضى فأصلح بينهما وحصل له منهما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ركه اجله في تلك البلدة فجاء الخبر بأنه مات يوم الإثنين سل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 الآخر من هذه السنة بعسكـر مكـرم ثـم حمـل إلـى بغـداد فدفـن فـي دكـة الجني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ونيزيـة وكـان جامعًا للمال فلم يحظ به بل كان له ولد فتوفي بعده بأشهر و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إلى السلطان وفي ذلك عبرة لمن اعتبر المبارك بن هبة الله بن سلمان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لي الصباغ ابن سكرة سمـع الحديـث الكثيـر وكـان يبيع البقالة ثم تركها ووع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ربيع الآخر من هذه السنة و دفن في داره في المقتدية مسعود السلطان ا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لكشاه جـرت لـه أحـوال عجيبـة قـد ذكرناهـا فـي حـوادث السنيـن وآل الامـر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خـرج المسترشد بالله إلى محاربتـه فأسـر المسترشـد ورأى مسعـود مـن التمكيـن 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ـم يـره ابنـاء جنسه وقدم فبايع المقتفي لأمر اللـه وتحكـم وكتـب لـه شيخنـا أبـ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ـر بن عبد الباقي جزءًا من حديثه فسمعه عليه فكان اقوام يسمعون على السلط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ـي يـوم الأربعـاء سلخ جمادى الآخرة من هذه السنة ودفن نصف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بيحة الخميس ولي مكانه ملكشاه وأذعن له الامراء وزم الامور ابن البلنكر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في حسن الخط وجودته فتوفي في جمادى الآخرة برباط بهر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مان وأربع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ه وصل الخبر في محرم أن سنجر كسرته الغ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ولوا على عسكره وملكوا بلخ 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ذ ترشك المقتفوي في خمسمائة فارس و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يم الدولة ونجاح الخادم لحصار قلعة تكريت ثم نفـذ أبـو البـدر ظفـر الوزيـر ا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ـون الديـن الوزيـر فجـرى بينه وبين ترشك نفور في الرتبة واراد أن يكـون ترش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كمـه وتحت امره فلم يفعل فبعث ابن الوزير يشكو منه فقيل انهم قالوا له اقبض علي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ـس وقيـل بـل نفـذوا اليـه ان يقـال وكـان قـد جـرى بينه وبين استاذ الدار خص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بسوا بيتـه وأهانـوه وحبسـوه اشهرًا فخشي ان يفعل به كذلك فكَاتب صاحب القلع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بلال الشحنـة انـي اريد أن اقبض على الذين معي واسلمهم اليك فقال له اذا ف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علت معك ما تشكرني عليه فقال للمعسكر اركبوا وخلا بابن الوزير ونجاح ويرنق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ض عليهم وسلمهم إلى صاحب القلعة واخذ سلاحهم وخيلهم وكان قد نفذ الوزير 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ا عليها اقام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لت يومٍ القبض فأخذها فخلع صاحب القلعة عليه الخلعة التي نف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سلطان واعطاه فرسـا ومركـب ذهـب وطوق ذهب واضاف اليه عسكرًا وأمره وانضاف ا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مان وخرج معه مسعـود بلـال فقصـد طريـق خراسـان ونهبـوا وخرج المقتفي لدفع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ربا من بين يديه واتم المقتفي إلى تكريت فشاهدها واقام عليها يومًا ثم انصرف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ز السرادق للانحدار الى واسط لدفع ملكشاه عنها فانهزم ملكشاه من واسط قاص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زستان ووصل الخليفة إلـى ظاهـر واسـط فأقـام ايامـًا ثـم رجـع إلـى بغـ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عبـور الخليفـة مـن الجانـب الغربـي إلـى داره سلـم الوز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ق لان السفينة التي كان فيها انقطعت نصفين وغاصوا في الماء إلى حلو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نقذهم الملاحون فأعطى الوزير الملاح الذي استنقفه ثيابه ووقع له بمال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 البصرة وانهزم من كان بها من اصحاب ملكشاه وفي سابع عشري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بالليل عروب واسط واجتاز على الدار التي يسكنها صاحب البطيحة ومضى إلى بس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ه الرج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10"/>
      <w:bookmarkEnd w:id="1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أبي غالب الوراق أبو العباس ولد بعد الستين وأربعمائة و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سمع شيئًا قريبًا من الحديث واشتغل بالتعبد وكان ملازمـًا للمسجـد يتعب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ـه ليلًا ونهارًا وكان قد انطوى من التعبد حتىكان إذا قام فرأسه عند ركبتـه و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إثنين حادي عشرين رمضان من هذه السنة ودفن إلى جانب الحسين ابن سمعون بمق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حرب خاصبك التركماني صبـي مـن التركمـان نفق على السلطان مسعود فقدمه على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مراء وصار له من المال ما لا يحصى فلما مات مسعود خطب لملكشاه ث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يد اقبض عليك وانفذ إلى اخيك محمـد فأخبـره بذلـك ليأتي فأسلمه اليك وتكون 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عل فقبض عليه ونفذ إلى محمـد إلـى خوزستـان باننـي قـد قبض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ـى اخيـك فتعـال حتـى اخطـب لـك واسلـم اليك السلطنة فعـرف محمـد خبيئتـه فجـ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همـذان فجـاء النـاس يخاطبونـه فـي أشيـ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م معي كلام وان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بكم مع خاصبك ومهما اشار به فهو الوالد والصاحب والكل تحت امره فوصل هذا الكلـ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خاصبـك فسكـن بعض السكون ثم التقيا فخدمه خاصبك وحمل اليه حملًا كثيرًا من 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 فأخذ المال وقتل خاصبك ووجد له تركة عظيمة في جملتها سبعون ألف ثوب أطلس 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هذه السنة وقتل مع خاصبك زنكي الخازن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الاندلسي ولد ببلاد الاندلس وهو من بيت العلم والوز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ف عمره في طلب العلم وولي القضاء بالاندلس مدة ثم دخل مصر والاسكندرية وجا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 ثم قدم العراق فأقام ببغداد مدة ثم وافي خراسان فأقام بنيسابور وبلخ وكان غ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في الحديث والفقه والا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هراة في شعبا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خالق بن أحمد أبو الفرج بن أبي الحسين بن أبي بكر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عبـد الخالـق بـن أحمـد بـن عبـد القـادر بـن محمـد بن يوسف أبو الفرج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حسين بن أبي بكر بن أبي القاسم ولد سنة اربع وستين وسمع أبا نصر الزي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ادا وعاصمًا وابن النظر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المكثريـن سماعًا وكتابة وله فهم وضبط ومعرفة بالنقل 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نقل قرأت عليه كثيرًا من حديثه وتوفي يوم الإثنين ثالث عشر المحرم و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قابر الشهداء من باب 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 عبد الله بن أبي سهل أبو الفتح بن أبي القاسم الكرو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روخ بلـدة علـى عشـرة فراسـخ مـن هراة ولد في ربيع الأول سنة اثنتين وس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ة بهراة وسمع من جماعة وورد إلى بغداد فسمعنا منه جامع الترمذي ومناقب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نبل وغير ذلك وكان خيرًا صالحًا صدوقًا مقبلًا على نفسه ومرض ببغداد فبعث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من يسمع عليـه شيئـًا مـن الذهـ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سبعين واقتراب الأجل اخذ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رسول الله صلى الله عليه وسلم شيئًا فرده إليه مع حاجته وكان يكتب نسخًا ب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ويبيعها فيتقوت بها وكتب به نسخة فوقفها وخرج إلى مكة فجاور بها وتوفي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ي الحجة من هذه السنة بعد رحيل الحاج بثلاثة ا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بن سهل الحليي الاثير سمع الحديث وكان قد قرىء عليه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انيف الخطيب باجازته عنه وكانـوا يتهمونـه بالكـذب فحكـى شيـخ الشيـوخ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ن أبـي سعـد الصوفـي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ـان عندي الشيخ أبو محمد المقـرىء فدخـل الأثي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بـي فجعـل يثنـي علـى أبـي محمـد و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ضائله أن رجلًا أعطاني مالَا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ت به إليه فلم يقبله فلما قام 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جاءني بشيء ولا أدر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والحمد لله الذي لم يقل عنده وديعة لأحد توفي الاثير في رجب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تمام التكريتي شيخ رباط الزوزني المقابل لجامع المنصور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كان كثير التلاوة دائم الذكر قليل الكلام وتوفي في شوال هذه السنة ودف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 شيخه أبي الوفاء على باب الرب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حمد بن عبد الله بن أبي سهل أبو طاهر من أهل مرو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وكان كثير التلاوة وكتب وكانت له معرفة بالحديـث وكـان حافظـًا لكتـاب الل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ـر التلـاوهَ دائـم الذكر والتهجـد دينـًا عفيفًا وكان يلى الخطالة بمرو و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وال هذه السنة ودفن بمرو محمود بن الحسين بن بندار أبو نجيحِ بن أبي الر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بهاني الطلحي الواعظ سمع الحديث على ابن الحصين وغيره وقال الشعر توفي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11"/>
      <w:bookmarkEnd w:id="1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تسع وأربع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فذ إلى تكريت بسبب الأسارى فقبضوا على الرسول فنفذ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ًا إلى تكريت فخرج أهل تكريت فمنعوهم الدخول إلى البلد فخرج أمير المؤمني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غرة صفر فنزل على البلد فهرب أهله فدخل العسكر البلد فشعثوه ونهبوا ونز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عة جماعة من الفريقين ونصبت ثلاثة عشر منجنيقًا على القلعة ووقع من سورها اب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صاحب الموصل يسأل فيهم ويشير عليهم باعادة الأسراء فلم يقبلوا وهبت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اء ثالث عشر ربيع الأول بعد العشاء ريح مظلمة وظهر فيها نار خـاف الناس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القيامة وأثارت من التراب ما يزيد على الحد فتقطع سرادق الخليفة وأشـرف أمي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يوم الأربعاء الخامس عش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بيع الأول على القلعة ووقع القتال بين يديـه فقتـل جماعـة فسـ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ـه ذلـك ورأى الزمـان يطـول فـي أخذهـا فرحـل عنها ودخل بغداد في آخر هـذا الشه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قدم إلى الوزير بعوده إلى حصارها واستعداد آلة كثيرة مما يحتاج اليه في 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اع فخرج يوم الإثنين سابع ربيع الأخر ونادى من تخلف بعد ثلاث ابيح ماله و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يء بالأمراء وعرض العسكر وكانوا ستة آلاف فارس فنزلوا إلى القلعة وانصرف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عة بثلثمائة ألـف دينـار سـوى الاقامـة فانهـا كانـت تزيـد على الفكر ف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ها فوصل الخبر بأن مسعود بلال جـاء إلـى شهرابان في عسكر عظيم ومعه ألبقش ون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استدعى الوزير للخروج ا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ا قد حثا السلطان محمدًا على قصد العراق فلم يتهيأ له فاستأذ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قدم امامه فأذن لهمـا فجمعـا جمعـًا كثيـرًا من التركمان ونزلا بطريق خرا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الخليفة اليهما فنفذ مسعود من اخـرج ارسلـان شـاه بـن طغـرل مـن قلعة تكر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حبوسًا بها وجعلوا القتال عليه ليكون اسم الملك جامعًا للعسكر وتل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ان على نهر بكمزا فعبر الخليفة اليهم فتلازموا ثمانية عشر يومًا وتحص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مان بالخركاهات والمواشي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م كانوا اثني عشر الف بيت من الترك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بـرزوا للقتـال آخـر يـوم مـن رجب فكانت الوقعة فانهزمت ميسرة العسكر الخلي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القلب وكان بازائهم مسعود الخادم وترشك حتى بلغت الهزيمة إلى باب بغداد و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وضربوا على خزانته وقتل خازنه يحيى بن يوسـف ابـن الجزري فلما رأى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سرة قد انهزمت ضعفت قلوبهم فجاء منكوبرس وكان فارسـًا شديـد البـأس ومع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يـذان فنـزلا عـن الخيـل وقبـلا الـأرض بيـن يـدي أمير المؤمنين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نـا تثبـت علينـا ساعـة حتـى نحمـل بيـن يديك فاذا رأيناك قويت قلوب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ّ الا معكما فرفع الطرحة عن رأسه وجذب السيف ولبس الحديد هو وولي ال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را وصاح 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ـال مضـر كـذب الشيطـان وفـر وقَـ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رد اللّـه الذيـن كفـر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غيظهـم لـم ينالـوا خيـ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وحمل العسكر بحملته ف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ف في العدو وسمع صوت السيوف على الحديد كوقع المطارق على السنادين وانهزم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 الظفر وسبي التركمان واخذت اموالهم من الابل والبقر والغنم ما لا يحصى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غنم اربعمائة الف رأس فبيع كل كبش بدانـق لكثرتها ون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اخ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ولاد التركمان او نسائهـم فليـرد ذلـك فـردوا فأخـذ البقـش الملك وهرب إلى ب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 مسعود وتوشك القلعة ودخل الخليفة إلى بغداد في غرة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 الخبر في العشرين من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مسعودًا وترشك قصدا وا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بوا ما يختص بالوزيـر فتقدم إلى الوزير بالخروج فخرج ومعه العسكر في خامس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ان فانهزم العدو فلحقهم ونهب منهم رحلًا كثيرًا وعاد فدخل الوزير على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فه بقميص وعمامة ولقَبه سلطان العراق ملك الجيو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ـرج العسكـر فـي عيـد الفطـر علـى زي لـم يرمثله لاجتماع ال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ة الامراء وكان العيد يوم الخميـس فلمـا جـاءت العشيـة جـاء مطر وفيه رعد وب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د تزلزلت الأرض لصوته وخر الناس علـى وجوههـم مـن شـدة الرعـب ووقعـت منـه صواع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بعضها في التاج الذي بناه المسترشد فطـار شرارهـا إلـى الرقـة وبقيـت النـ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مـل ايامـًا فأحرقـت آلـات كثيرة ثم اتصلت الاخبار بمجيء العساكـر صحبـة محم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ـاه وبانفـاذه إلـى عسكـر الموصـل يستنجدهـم والـي تكريت إلى مسعود بلال فأخـ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ـة سرادقـه واستعـرض الوزيـر العسكـر فـي شـوال فكانوا يزيدون على اثني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 وجاء الخبر أن ألبقش قد مات وبعث محمد شاه إلى الامراء الخلع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إلى مواطنكـم فلـي السنـة عـذر والبرد شديد وكان السبب ان محمدًا كان قد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سعود بلال في نوبة ألبقش يقول له خذ معك من القلعة بعض الملوك الذين عن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ذوا بغداد ليهابكم النـاس وليعلـم ان معكم ملك إلى حين وصولي فأخذ ابن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دكز وكانت امه مع ألدكز فنفذ ألدكـز ألفي فارس و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وا في خددة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فظواه فلما وقعت الكسرة وانهزم ألبقش أخـذ الصـي فحملـه إلـى قلعتـه فلمـا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شاه ذلك بعث اليه يقول له سر الي واستصحب الملـك فمـات البقـش وبقـي الصبـي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بقش وحسن الجاندار فحملوه إلى الجبل فخاف محمد شاه ان يصل الصبي إلى ألدك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تغير الامور فاعتذر إلى العسكر فهرب من يده جماعة من خواصه وجاءوا إلى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صل الصبي بزوج امه ألدكز وأمن الناس لتفرق العسا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هـذا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بالغزنوي لأجل قرية كانت في يده ف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خ ذي الحجة نفذ الخليفة عسكرًا إلى ناحية همذان ومتقدمهم قيماز السلطاني في ال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اتصلت الاخبار باختلاف مصر والساحل وهلاك خليف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 عهده والجند وانـه لـم يبق ثم الا صبي صغير فكتب المقتفي لامر الله عهدا ل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بن زنكي وولاه مصر واعمالها والساحل وبعث اليه الخليفة المراكب والتحف وا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ير ا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ـدث فـي هـذه السنـة فـي دجلـة زيـادة واحمـرار الماء لم يعه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وقت وحدث في هذه السنة في دجلة في عدة نواحي بلاد واسط ظهور دم من الأرض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له 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ـت أخبـار سنجـر أنه تحت الاسر موكل به في خيمة يجرى له ك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ًا يجوز أن يجرى لسائـس فـي سياستـه وانـه يبكـي علـى نفس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ـا توفـي ابـ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ـوح أستاذ الدار فولي أبنه محمد مكانه وقتلت جارية امرأة سيدها فأخرجت ال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رحبة وقتلها زوج المرأة بحضرة الناس كما يقتل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12"/>
      <w:bookmarkEnd w:id="1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ش صاحب الحرب المذكورة مات في رمضان وتصرف في ولايته قيم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هبة الله بن المظفر ابن رئيس الرؤساء أبو الفتوح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ي استاذية الدار وله صدقات وأعطية ومجلسه للفقراء والمتصوفة وانفق عليهم كث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احتضـر احضـر غرمـاءه والمتظلميـن عليـه فوفاهـم ووصـى اولاده ببقاي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عبد الصمد بن أحمد بن علي أبو القاسم ابن الأكا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نيسابور سمع أبا سعد الحيري وأبا بكر الشروي وغيرهما وتفقه وناظر وكان إم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عًا عالمًا عاملًا غزير الديانة مقبلًا على نفسه قنوعـًا بالكفـاف غيـر معتـ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ـا لا يعنيـه وأوصى إلى قريب له ليفرق ماله إلى الفقراء ففرقه وكان فيه مسك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تفرقته سد أنف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نتفع بريحه وهـذا مما روينا عن عم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انه اتي بطيب من بيت المال فأمسك على انف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نتفع بريحه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لى الغز على نيسابور قبضوا عليه واخرجوه ليعاقبوه فشفع فيـه السلطان سن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امضي إليه متبركًا به ولم يمكني من الدخول عليه فاتركوه لأجلي فترك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شهرستان وهو مريض فبقي أيامًا وتوفي في هذه السنة ودفن بالحيرة عند ابيه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أبي عمر البزاز ثم الدباس أبو الحسن يعـرف ابوه بالباقلاوي ولد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ين وسمع أبا محمد التميمي وطرادا وابن النظر وأبا ايوب وغيرهم وتأدب بابن ع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ماعه صحيحًا وقرأت عليه كثيرأ من مسموعاته و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محمد أبو الحسن ابن الأبري كـان حـدادًا فقدمـه المقت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بـه ووكلـه وبنـى مدرسـة ببـاب الـازج توفـي في شعبان هذه السنة ودفن ب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حبة الجامع ثم اخرج بعد مدة المبارك بن أحمد بن دليم الخزرجي الانصارىِ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مر المبارك بن أحمد بن عبد العزيز بن المعمر بن الحسن بن العباس بن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إسماعيل بـن عبـد العزيـز بـن عبـد الرحمـن بـن إسماعيل بـن عبد الم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بن سعيد بن سعد بن عبادة بن دليم الخزرجي الانصارىِ أبو المعمر ولد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وسبعين وأربعمائة وسمع الكثيـر وقـرأت عليـه الكثيـر وكـان لـه فهـم وعل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ديث وتوفي في رمضان هذه السنة ودفن بالشوني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فر بن علي بن محمد بن محمد بن جهير أبو نصر من بيت الوزارة 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ه وزير وكان استاذ الدار ثم وزر للمقتفي سمع الحديث وحدث وحج وتوفي يوم الخم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دس ذي الحجة وصلي عليه بجامع القصر ودفن مقابـل جامـع المنصور قريبا من الرب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خمس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ـه قبـض علـى حاجـب البـاب أبـي الفتـح ا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قـل الهاشمي ووكل به في الديوان واحضر الناس وواقفـوه علـى مـا أخـذ من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ـرج منه إلى بيته ورتب مكانه ابو المعالي بن الكيا الهراسي نحو اربعين يوم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 ورتب ابو القاسم علي بن محمد بن هبة الله بن الصا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هـذا الشه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خبـر أن الغـز التركمـان دخلوا نيسا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بوها وفتكوا بأهلها وفقهائها منهم محمـد بـن يحيـى شيـخ أصحـاب الشافعـي فقتلـ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ـا نحوًا من ثلاثين ألف نسمة وكان سنجر معهم عليـه اسـم السلطنة وهو معتقل و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يومًا أن يركب فلم يجد من يحمل سلاحه فشده على وسطه وكان إذا قدم اليه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س منه شيئَاَ يخبؤه لوقت اخر خوفا من انقطاعه عنه لتقصيره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رجـ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ـت الوقعة بين عسكري الخليفة وبين شملة التركم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زموه وتبعوه إلى ان خرج إليهـم كميـن فـي مضيـق فانكسروا وأسر وجوههم ثم ا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م وسرحهم واعتذر فقبل عذره وسار إلى خوزستان فملكها وازاح ملكشاه بن محمو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لكشاه عنها وفي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م ثلاثة نفر من الشراة على الحويزي عامل ن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ف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شـ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ـل الملـك سليمـان بن محمد بن ملكشاه إلى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فا مستجيرًا بامير المؤمنين وتلقـي بولـد الوزيـر ابـن هبيـرة وكـان علـى رأس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سـة وخمسـة اعلـام سـود ولـم ينـزل احدهما للآخر وقبل عتبة باب النوبي وخـ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يـر المؤمنيـن حيـن خـروج الحـاج فسـار معهـم إلـى النجـف ودخـل جامـع 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از في سوقها وعاد إلى بغداد وفي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 الوعاظ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الحويزي كـان عامـلًا علـى نهـر ملـك فكان يؤذي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لق الرجال في السواد ويعذبهم ويستخرج الاموال فـلا يتلبـس بها اظهارًا للز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يجمع بذلك التصنع ان يرقى إلى مرتبة اعلى من هذه وكان كثير التلـاوة للقـ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ـر التسبيـح حتـى انـي اتفقـت فـي خلـوة حمـام وهـو فـي خلـوة أخـرى فقـ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ـوًا مـن جزئيـن حتـى فـرغ مـن شأنـه هـذا مـع الظلم الخارج في الحد فهج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نفر من الشراة بمرو بيتـًا مـن نهـر الملـك فضربـوه بالسيـوف فجـيء بـه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ـداد بعـد ثلـاث وذلـك في شعبان هذه السنة ودفـن بمقبـرة الربـاط مقابـل جام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روحفظ قبره حتى لا تنبشه العوام وظهر في قبره عجب وهو أنه خسف بقبره بعد دف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رعًا فظهر بعده من لعنه وسبه ما لا يكون لذ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أحمد بن محبوب أبو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زاز سمـع طـرادًا وابـن النظـر وثابـت بـن بندار وغيرهم قرأت عليه كثير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 وتوفي في محرم هذه السنة ودفن في 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أحمد بن الحسن بن عبد الله بن البناء أبو القاسم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 ولد سنة سبع وستين وأربعمائة وقرأت عليه كثيرًا من حديثه عن أبي نصر الزي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صم وغيرهما وكان خ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ذي الحجة من هذه السنة محمد بن ناصر بن محمد بن علي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فضل البغدادي ولد ليلة السبت الخامس عشر من شعبان سنة سبع وست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على أبي زكريا كثيرًا من اللغة وسمع الحديث من أبي القاسم ابن البسري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 بن أبي الصقر وأبي محمـد التميمي وأبي الخير العاصمي وأبي الغنائم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وأبي عبد الله مالك بن أحمد البانياسـي وأبـي الخطـاب ابـن النظـر و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ـم وأكثـر مـن الشيـوخ المتأخريـن وكان حافظًا ضابطـًا متقنـًا ثقـة لا مغمـ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ـه وهـو الذي تولى تسميعي الحديث فسمعت مسند الامام أحمد بن حنبـل بقراءته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تب الكبار والأجزاء العوالي على الاشياخ وكان يثبت لي ما اسمع وذكره أبو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عاني في كتا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حب أن يقع في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بيح من أبي سعد فان صاحب الحديث ما زال يج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دل فاذا 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وقوع في الناس دل على أنه ليس بمحدث ولا يعرف الج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غيبة وكتاب السمعاني ما سواه إلا ابن ناصر ولا دله على أحوال المشايخ أحد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ناصر وقد احتج بكلامـه فـي أكثـر التراجـم فكيـف عـول عليـه فـي الجرح والتعد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طعن فيه ولكن هذا منسوب إلى تعصب ابن السمعاني على أصحاب أحمد ومن طالع في ك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تعصبه البارد وسوء قصـده لا جـرم لـم يمتـع بمـا سمـع ولا بلـغ مرتبـة الرواي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خذ من قبل ان يبلغ إلى مراده ونعوذ بالله مـن سوء القصد والتعصب توفي شيخ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صر ليلة الثلاثاء الثامن عشر من شعبان هذه السنـة وصلـى عليـه قريبـًا مـن جام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ـان ثـم بجامـع المنصور ثم في الحربية ثم دفن بمقبرة باب حـرب تحت السدر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 أبي منصور ابن الانباري وحدثني أبو بكر ابن الحصري الفق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الله ب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لي وقال لي قد غفرت لعشرة من ا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 زمانك لأنك رئيسهم وسيدهم محمد بن علي بن الحسن بن أحمد أبو المظ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زوري ولـد سنـة تسـع وسبعيـن وأربعمائـة وسمـع أبا عبد الله حسين بن ا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 وأبا الفضل بن خيرون وغيرهما وروى الحديث وكانت لـه معرفـة حسنـة بعل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ئـض والحسـاب انفـرد بهـا وكان ثقة من أهل الدين والخير وكان يبيع العط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كان عند مسجد شيخنا أبي محمد المقـرىء ويقـرأ عليه هنالك ثم سافر إلى بلاد الم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ين ارتكبه فبقي بها مدة ثم رجع عنها إلى بعض ثغور اذربيجان وتوفي بمدينة خلا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ب هذه السنة المبارك بن الحسن بن أحمد أبو الكرم الشهرزوري ولد في ربيع الآخر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دى وستين وقرأ القرآن وسمع من التميمي وابن خيرون وطراد وجماع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ـي فـي ذي الحجـة مـن هـذه السسنـة ودفـن فـي دكـة بش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جانـب أبي بكر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بن المقتدي عم المقتفي توفي يـوم الإثنيـن ثالـث عشريـن شـ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ـى عليـه وحمـل فـي الزبـزب إلـى التـراب وكـان أربـاب الدولـة كلهم قيام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ن إلى الترب وقيل ان الوزير جلس حين جاوز الحر فلما صعدوا ركب الوزير وجده ومش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اب الدولة إلى الت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ابراهيم أبو زكريا بن أبي طاهر الواعظ السلماسي سمع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إلى بغداد فوعظ بها وكان له القبول التام ثم غاب عنها نحوا من اربعين سن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بعد الأربعين وخمسمائة فطلب ان يفتح له الجامع ليعظ فلـم يجـب إلـى ذلـك فسم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ـه شيئـا مـن الحديـث بقـراءة شيخنـا ابـن ناصـر ثـم رحـل عـن بغـداد فتوفـي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ـاس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احدى وخمس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 سليمان شاه بن محمد استدعي يوم الجمعة خامس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 إلى باب الحجرة فجاء في الماء وخرج أهل بغداد للفرجة فلما حضر أحل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ح والموافقة ولزوم الطاعة وأنه لا يتعرض للعراق بحال ووعده بالخ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يوم الجمعة تاسع عشر المحرم خطب له بعد سنجر ولقب بألق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يه ونثر على الخطيب الدراهم والدنانيـر فلمـا كـان يـوم السبـت رابـع عشـر صف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ـرج الخليفـة السـرادق والاعلام فلما كان صبيحة الإثنين سادس عشر صفر بعث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فأحضر باب الحجرة وخلع عليه وتوج وسور واحلف على ما ذكر ايمانًا كثيرة وق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عراق للخليفة ولا يكون لسليمـان الا مـا فتحـه مـن بلـاد خراسـان واعط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ـرس والمركـب واسـرج لـه الزبزب وركب في الماء وكـان الناس في السميريات يتفرج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عذرت السفن وبعث الخليفة إليه عشرين ألف دينار ومائتـي كـر وخلـع ع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مـراء الذيـن معـه ثـم رحـل وضرب في النهروان وتبعه العساكر وبعث إلى الخ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رحل حتى اراك فيقوى قلبي فخرج الخليفة في غرة ربيع الأول فرحل معه منا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بيع الآخرة خلي سبيل أبي البدر ابن الوزير من القلعة وكا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واطلاقه ثلاث سنيـن وأربعـة أشهـر وخـرج أخـوه والموكـب فاستقبلوه وكان ي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لخ ربي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 الحريق ببغداد ودام أياما فوقع بد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شا ودرب الدواب ودرب اللبان وخرابة ابن جردة والظفرية والخاتونية ودار ال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الازج وسوق السلطان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رجـ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ـرج الخليفـة إلـى ناحيـة الدجيـل وكـان قـد تو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ره ابن جعفر صاحب الديوان ثم رجع وعاد فخرج فأبصر الانبار وسار في اسوا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روبها ثم رجع وعاد متصيد 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ت الأخبار بان ملكشاه ابن اخي سليمان شاه قد انضـاف الي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هـم اتصلـوا بألدكـز وتحالفوا فلما سمع بذلك محمد شاه سار اليهم وضرب معهم مصا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هزموا بين يديه وتشتت العسكر ووصل مـن عسكـر الخليفـة إلـى بغـداد نحـو خمس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ـًا بعـد أن كانـوا ثلاثـة آلـاف ولـم يقتـل منهم احد انما اخذت خي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والهم وتشتتوا وجاءوا عراة وجاء الخبـر أن سليمـان شـاه انفصـل عـن ألدكـز وجـ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ـد بغـداد علـى طريـق الموصـل وكـان عاجـزًا عـن حسـن التدبير فهان في عيـ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ل الاطـراف فخـرج علي كوجك امير الموصل فقبض عليه ورقاه إلى القلعة في رمضا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بعث إلى محمد شاه يقول له قد قبضت عليه فتعال تسلمه وان اردت ان تقصد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الحق بك فسار محمد شاه يقصد بغداد فوصل إلى ناحية بعقوبا وبعث إلى علي كوج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خر عنه وانزعجت بغداد واحضرت العساكر وخرج الوزير يستعرض العسكر وذلك في مست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الحجة فلما اقبل محمد شاه إلى بغداد اضطربت عساكر العراق على الخليفة فعصى 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ظفر صاحب البطيحة وارغش صاحب 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جب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 الوزير شرف الدين الزينبي من داره وق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ره فحمل إلى الحربيـة فـي المـاء ليـلا بعـد أن احضـر الوعـاظ فتكلمـو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عه من داره من أول الليل وعبرت معه الاضراء الكثيرة والخلق الكثير واتفق أن ر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 أبو بكر الموصلي قص ظفره فحاف عليه فخبثت يده و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شيد الخادم كان صاحب أصبهان توفي في هذه السنة سلمان بن مسعو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حامد أبو محمد القصاب الشحام ولد سنة سبع وسبعين وسمع ثابتًا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وري ويحيى بـن منـده وغيرهـم وكـان سماعـه صحيحـًا وكـان مـن أهـل السنـة قر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كثيرًا من ح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 ودفن ب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حسين أبو الحسن الغزنوي قدم بغداد في سنة ست عشرة ف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على مشايخنا وكان يعظ وكان مليح الايراد لطيـف الحركـات فأمـرت خاتـون زوج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ظهـر فبنـي له رباط بباب الازج ووقفت عليه الوقوف وصـار لـه جاه عظيم ت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اجم اليه وكان السلطان يأتيه فيزوره وكثر زبون مجلسه بأسباب منهـا طلـب جاه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ـرة المحتشميـن عنـده والقـراء واستعبد كثيرًا من العلماء والفقراء بنو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ئه وكان محفوظه قليلًا فكان يردد ما يح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جماعة من الفقراء انه كان يعين لهم ما يقرأون بين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حفط الكل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 يومـًا يقـول فـي مجلـس وعظ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ـة فـي المعـراج لرسـ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ـه صلـى الله عليه وسلم انه رأى ما في الجنـة والنـار ليكـون يـوم القيام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ون لا انزعاج فيه فلا يزعجه ما يرى لتقدم الرؤية ولهذا المعنى قلبت العصا حية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ليم لئلا ينزعج موسى عند القائها بين يدي فرعون و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مة حزن خ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ال أ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ـم اردت رش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ـا نشـا كما أ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حسدني قومي على صنع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ني في صنعتي 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هـرت فـي ليلـي واستنعسـ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ستوي الساهـر والناعـ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يميـل إلـى التشيـع ويـدل بمحبـة الأعاجـم فـلا يعظـم بي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ـة كمـا ينبغـي فسمعتـه يقـول تتولانا وتغفل عنا وأ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ا تصنع بالسي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ا لم تك قت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غير حليه السي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ه لك خلخ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لـي اليهـود فيسبـون نبيـك يوم السبت ويجلسو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ك يوم الاحد وص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هل بلغت فكانت هذه الاشياء تبلغ فتثبت في القلوب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 منع من الوعظ فقدم السلطان مسعـود فاستدعـاه فجلـس بجامـع السلطـان فحدثني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داي الفقيه انه لما جلس يومئذ حضر السلطـان فقـال لـه يـا سلطـان العالـم محم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ن عبـد اللـه أمرني ان اجلس ومحمد أبو عبد الله منعني أن أجلس يعني المقت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اذا نبـغ واعـظ سعـى فـي قطـع مجلسـه ولمـا مـال النـاس إلـى ابـن العبـ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زبونه فكان يبالغ في ذمه فقام بعض اذكياء بغداد في مجلس العبادي فأنش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ذ ظهرت حجتـه فـي الـو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بها البرهان في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ابن الغزنوي قد قام للناس لأنه كان يلقب بالبرهان و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يب ذكاء البغدادييـن فلما مات السلطان مسعود تتبع الغزنوي واذل لما كان تقد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بساطه وكان معه قرية اصلها للمارستان فأخذت وطولب بنمائها بين يدي الحاكم وحبس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فيه فاطلق ومنـع مـن الوعـظ وحدثنـي عبد الله بن نصر البيع قال اخذت من الغزن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ية التي كانت وقفت عليه فاستدعانـي وسألنـي أن أقـول لابـن طلحـة صاحـب المخـ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يسأل ف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قرية اشترتها خاتـون مـن الخليفـة والـذي وقـع علي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 صاحب المخزن فهو اعرف الخلق بالحال قال فجئت فأخبرتـه فقـال انـا رج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طـع عـن الاشغال وكان قد تزهد وترك العمل فعدت إليه فأخبرته فقال لا بـد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عامـه فـي هـذا فكتـب صاحـب المخـزن إلـى المقتفـي هـذا رجل قد اوى إلى بلدك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سوب إلى العلم فقال المقتفي أولا يرضى أن يحقن دمه وما زال الغزنوي يلقى الذل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 الوافـي فحدثنـي أبـو بكـر بـن الحصري قال 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س من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إليه من الحياة وعنى نفسه وكان لا يحتمل الذل فمرض فحكى الطبيب الداخل علي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لقى كبده وكان مرضـه فـي محـرم هـذه السنـة فبلغنـي أنـه كـان يعـرق فـي مرض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يـق فيقـ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ا وت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ليلـة الخميس سابع عشرين المحرم وصلي عليه في رباطه و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قبرة الخيزران إلى جانب أبي المظفر بن حماد بن أبي الخير صاحب البطيحة فتـك ب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ـش بـن فضل بن أبي الخير من أصاغرهم في الحمام ومعه اثنان من اهله وولى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عبد الباقي أبو بكر الغزال سَمِعَ وسُمِعَ وتوفي في ش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ودفن في مقبرة يقال لها العطافية وقف ابن عطاف التاجر وهو أول من 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اثنتين وخمس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ـه لمـا قـرب محمد شاه من بغداد وكان قد طلب 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ب له فلم يقبل عرض الخليفه العسكر وبعث إلى الامراء فأقبل خطلبرس من واسط وع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غش صاحب البصرة وأخذ واسط ورحل مهلهل إلى الحلة فأخذها بنو عوف وضرب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ادقه تحت دار يرنقش ثم نزعه وجمـع جميـع السفـن التـي ببغـداد تحـت التـاج ونـو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سـادس عشـر المحرم أن لا يقيم أحد بالجانب الغربي فأجفل الناس وأهل الس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ت أموال الناس إلى دار الخلافة وعبر محمد شاه فوق حربـي ونهـب أوانـا واتص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كوجك واتفقا وضرب محمد شاه بالرملة فقطع الجسر وجيء بـه إلـى تحـت التـاج ولبـ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ـاس السلـاح فأخـرج الخليفـة سبعـة ألاف جوشن ففرقها ونصبت المجانيق والعر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أربعين شقاقا يعملون الخشب لعمل التراس والمجانيق والعرادات فكانت مائ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ين دراعة ومنجنيق في كل دراعة أربعون رجلًا وكان يخرج كل يوم من الخزانة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ئة 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ن للوعـاظ فـي الجلـوس بعـد منعهـم مـن ذلـك مـدة سنـة وخمس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ـر وكـان ذلك في ليلة السبت ثامن عشر المحرم فلما كان يوم الإثنين ركب عسكر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 وعلي كوجك وجاءوا في نحو ثلاثيـن ألف مجفجف فوقفوا عند الرقة ورموا بالنشا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حية التاج وصعد الناس إليهم من السفن وكان صلاح الدين رجل من أصحاب السلط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ى خانًا عنـد الرقـة أنفـق عليـه ألـوف دنانيـر وجعلـه للسابلـة فكـان هـ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ـوم يعتصمون به وبحائط الرقة فأمر أمير المؤمنين بنقض ذلـك وكـان أميـ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صبيان بغداد يعبرون إليهم بالمقاليع وزراقات النار فيردون العسكر ال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لقون النشاب بميازر صوف وكان القتال تحت قمرية وقصر عيسى وضرب الصبيان يومـ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ـرًا منهـم بقـارورة نفـط فرمـت بـه الفـرس فقتلوه وقعد القوم له في العزاء ون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 القوم بالجانـب الغربـي وأخرجـوا مائتيـن وسبعيـن دولابـًا وركـب يـ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نيـن عسكـر الخليفـة ومضـوا بكـرة إلـى ناحية الدار المعزية ومعهم العر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اس الجرح يقاتلون والنشاب يقع عليهم مثل الم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ـا كـان يـوم السبـت ثالـث صفـر جـاء عسكـر الأعـداء فـي جم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ـم فانتشـروا على دجلة وخرج عسكر الخليفة في السفن واتصلت الحملات وانقطعت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من الجانب الغربي ووصلت الأخبار بمجيء سفن إليهم من الحلة وأنهم قد أدار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صراة وجاءتهم سفن من واسط فأقامت في المدئن ووصل لهم من الموصل كلك عليه د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ر وعسل وسمن ونعل للخيل وغير ذلك فأخذه أصحاب الخليفة فركبوا بأجمعهم وانتش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ملة إلى تحت الرقة وضربوا الدبادب والبوقات وكانت الريح شديدة تمنع السف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عد فرمى صبيان بغداد نفوسهم في الماء وسبحوا فصعد منهم نحو خمسين بأيدي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ـوف والمقاليـع والنشـاب وسكنـت الريـح فركبت المقاتلة في السفن تم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ان وكان يومًا مشهو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وم الجمعة سادس عشر 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ت سفن القوم إلى الدور ف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ن أهل بغداد فمنعتهـا مـن الإصعـاد وجـرى قتال عظيم ووقع النفير ببغداد ولم ي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إلا قليل ونودي من الديوان بحمل السلاح فلبس العوام والتجار والرؤساء 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وكان المحتسب كل يوم يجوز والسلاح بين يديه وعلم الحاج ب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الخبر أن الحاج بالحلة على حملة السلامة والعافية وإن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 قيماز أخذ امرأة الوزير ابن هبيرة فكانت مع الحاج فدخل البرية مع بني خف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الحاج فعبروا إلى 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يوم الإثنين سادس عشر صفر وصل ركابي من همذان يخبر ب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شاه شاه همـذان وكبـس بيـوت المخالفيـن ونهبهـا فخلـع علـى الركابـي وضربـت ب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الدبادب وجاء رسول آخر فأخبره بذلك فلما كانت عشية الجمعة سلخ صفر عبر من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ن نحو ألف فارس فقصدوا تحت الزاهر ليدخلوا دار السلطان فنزل منكو برس الشح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فضرب عليهم فقتـل منهـم جماعـة ورمـى الباقون أنفسهم في الماء واتصل ا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عقد السلطان ودار العميد فـي دجلـة وغيـر ذلـك مـن الأماكن وخرج بعض الأيا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راك من الخزانة خمسة وعشرون ألف نشابة ومائتان وستون كرا وكـان جميـع ذلـك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انـة الخليفـة ولـم يكلـف أحـدًا شيئـًا ولا استقـرض مـن ذوي الم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ـى زجاج الخاص أنه عمل في هذه النوبة ثمانية عشرألف قا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فـط سـوى مـا كـان عندهـم مـن بقايـا نوبـة تكريـت وفي يوم الأربعاء خامس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فتح باب السور مما يلي سوق السلطان وباب الظفرية وخرجت الخيالة والرجالة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وبرس وقيماز السلطاني ووقع القتال فحملوا اثنتي عشرة مرة ونصب الأعـداء عـ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ـى دار السلاركـرد فرماهـا المنجنيـق الـذي تحـت دار الشحنـة فكسرهـا وتعـذر ع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بغداد الشوك والتبن والعلف فبيـع الشـوك كـل باقـة بحبـة ورأس غنـم بسبع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انير وسد الخليفة الجسر فبقي منه زورقان وكان يح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يوم الأربعاء تاسع عشرربيع الأول وصل الخبر بأنهم قد عب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ل والحمال من الجانب الغربي إلى الجانب الشرقي ووصل قوم من طريق خراسان وأخب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شحنة الذي عندهم جاء إليهم مهزومًا وأخبر بأن عسكرًا من طريق همذان يخبر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شاه وصل إلى همذان وصحبته ابن امرأة ألدك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يوم الخميس العشرين من ربيع الأول جاءوا بالسلاليم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وها وكانت أربعمائة سلم طوال ليضعوها على السور فلم يقدروا فلما كان ير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دي عشرين ربيع الأول لم يجر إِلا قتال يسير وهذه الجمعة هي الجمعة الثالثـهَ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ـع التـي لـم يصـل فيهـا الجمعـة ببغداد غير جامع القصر وعطل باقي الجو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وى العسكـر علـى الجانبيـن ووصـل رسـول مـن ألدكـز يخبـر بدخـول ملكشـاه هم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نساء المخالفين وأولادهـم فخلـع عليـه ونفـذ علـي كوجـك جماعـة فوقفـوا ع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ريـة يصيحـون إلـى منكوبـرس الشحنة وقي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ـور الديـن بـن زنكـي بعـث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ـي كوجـك وقـال 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ضـي وترمـي نفسـك بيـن يدي أمير المؤمنين حتى يرضى وو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يوم امرأة سليمان شاه بنت خوارزم شاه وكانت قد اصطلحت بين ملكشا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جميعهم في همذان وجاءت على التجريد في زي الحاج الصوفية إلـى الموص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ـا مرقعـة وفـي رجليهـا طرسـوس ومعهـا ركابـي فـي زي المكديـن ثـم جـاءت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ت في عسكر محمد شاه وكوجـك ثـم جـاءت ليلـة السبـت فوقفـت تحـت الرقـة وصا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لاح وقالت له صح لي بقائد من قواد أمير المؤمنين يعبر فعرفته الوزير فنفذ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بًا فعرفته نفسها فعبر بها فدخلت على الوزير فقام لها قيامًا تامًا وعرف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لها فأفرد لها دارًا حسنة وحمل إليها مايصلح وأحضرت الركابي فأخرج الكتب و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لكشاه دخل همذان ونقض الكشك وكبس بيوت المخالفين ونقض دورهم وفـي يـوم الإثن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بـع عشريـن ربيـع الـ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ـد مـن حبـس الجرائـم خمسـة مـن الكبـار منهـم ا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كة ومقتص الخادم فتصبحوا في مفتـح بـاب النوبـي فوجدوهـم فـي الـدروب وأبـ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ـد فأخذ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يوم الثلاثاء خامس عشرين الشهر نادى الحراس في الحر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واق من أراد الجهاد فليلبس السلاح ويقصد السور فخرج الخلق وجاء العدو و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ليم والمعاول والزبل ل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نـدق وخـرج النـاس واقتتلـوا فلمـا كـان يـوم الخميـس ساب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ربيع الأول نادوا في عسكرهم لا يتأخـرن أحـد عـن الحـرب وعبـر العسكـر الـ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انـب الغربـي وجـاءوا بأجمعهم وافترقوا فبعضهم فـي عقـد الظفريـة وبعضهـم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ـد سـوق السلطـان وفتحـت الأبـواب ووقع القتال إلى المغرب فلما كـان يـوم السب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سـع عشرين هذا الشهر نادوا اليوم يوم الحرب العظيم فلا يتأخرن أحد فخرج النـ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ـم يجـر قتـال وكـان المنجمـون قد حكموا فيه بأمرعظيم يلحق الناس من القتل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ن كذبهم فلم يجر شيء وجـاء تركي فكلم بعض أتراك الخليفة فقال له صاحب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على انتظاركم فاليوم الوعد فما حبسكم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ولوا على عمل غرائر واز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ملوا بعضها وحشوها حصى ورمـلًا ليسـدوا الخنـدق وعملـوا سلاليـم طـوا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اضـًا فقال له التر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تحنا لكم الأبواب لما علمنـا بمجيئكـم وإن أعوزك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ليـم أعرناكم ثم إذا فتحت الأبواب فقد استغنيتم عن السلاليم فقـال قـد عولـ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ـى يـوم الأربعـاء فقال له هل وصلكم خبر همذان قال نعم فكيف قلوبكم قال م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بة قلوبنا إلى أهلنا وكوجك خائف فما يعبر إلينا وقد تحيروا واختلفوا ثم ود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صرف وجاء من أصحابهم قوم فاستأمنوا فسئلوا عن حال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حل كثيرمنهم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إلى جهة وكان الضعفاء يعبرون فيجلبون علفًا وحطبًا فيبيعونه ويعيشون بث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حشوا فيه اللحم والتفاح والخضرة ففطنوا بهم فمنع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ليلـة الجمعـة سـادس ربيـع الأخ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ـض علـى اليـزدي الف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س في حبس الجرائم وسببه أنـه عـزم علـى الانتقـال إلـى ذلـك العسكـر فكت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ـم كتابـًا وقال إذا قرأتم كتابي فخرقوه وبعثه مع فقيـه فحملـه إلـى الوزي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ضـره فأقـر وقال الحاجة حملتني على هذا فحبس وأخذ منه السجل الذي كان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دريس في المدرسة ثم أطلق في ربيع الآخر فلما كان يوم السبت سابع ربيع الآخر ع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فاء الذين كانوا يجلبون الحطب والعلف على عادتهم فحسرهم كوجك وجمع منهم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بقطع آذانهم وخرم آنافهم ففعل بهم ذلك فعادوا ودماؤهم تسيل فجاؤا يستغي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التاج فتقدم الخليفة بمداواتهم وقسم فيهم مالًا وبعث محمد شاه إلى كوجك يقو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عدتني بأخذ بغداد فبغداد ما حصلت وخرجت من يدي همذان وأخذ مالي بها وخربت بي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ي وأنا معول على المضي فقال له متى رحلـت بغيـر بلوغ غرض كنت سبب قلع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جوقية إلى يوم القيامة ثم لا يقصدونك أيضًا ولكـن إصبـر حتـى نمـد الجس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بـر ونجمـع موضعـًا واحـدًا ونرمـي هـذه الغرائر في الخندق وننصب السلاليم ون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ة واحدة فنأخذ البلد ثم ما زالوا يتسللون وضاقت بهم الميرة وهلك منهم خلق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وا ابن الخجندي فوقف عند قمري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عثوا إلينا يوسف الدمشقي فجاء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م عندنا جواب قبل اليوم إلا السيف فكيف اليوم وقد قتلتم وأحرق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سدتم ثم استأمن خلق كثير منهم فأخبروا أن القوم على الرح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ـل فـي عشيـة يوم الثلاثاء سابع عشر هذا الشهر ثلاثة من الركا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وا أن ملكشاه قد أخـذ أربعـة آلـاف بختيـة نفـذ بهـا محمـد شـاه إلى هم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بروا بهزيمة اينانج وبأموال كثيرة أخذت من همذان من المخالفين ودار إلى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جماعة من أمراء القوم وفرسانهم وهلك من أمرائهـم جماعـة وجـاء كتـاب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شاه يذكر فيه أنه اجتمع بالأمراء ألدكز وجميع العساكر وبعثنا إلى إينانج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ضر فقصدناه فانهزم وجاء إلينا أكثر عسكره وقد نفذنا إلى الأمراء الذين مع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 من أهل همذان نقول لهم متى تأخرتم عن الحضور إلى عشرين يومًا خربنا بيو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نـا أموالكـم وأولادكـم ونساءكـم وقد وصل إلينا منهم عالم عظيم وقد نفذ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ًا معه ثلاثة آلاف فارس إلى كرمانشاهـان ونحـن منتظـرون الأمـر الشريـف فـ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لنـا فـي المصيـر إلـى بغـداد جئنـا وإن رسم لنا بالمضي إلى الموصل مض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جمعـة العشريـن مـن ربيـع الآخ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ى قتال على قم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جمعة هي السابعة التي تعطلـت فيهـا جوامـع بغـداد فلـم يصـل إلا فـي جام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ـر وحـده وفـي ليلة الس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رجل من العيارين يقال له أبو الحسين الع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معه جماعة من الرجالة والشطار ونزل من السـور العيارين يقال له أبو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ار فأخذ معه جماعة من الرجالة والشطار ونزل من السـور وكبس طوالع العسكر و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نيام وانتهبهم ووقعـت الصيحـة فانهزمـوا وعـاد الرجالـة إلـى الباب و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شعار بين محمد شاه وكوجك فخاف كل واحد منهما من صاحبه فقال محمد قد أخـذ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ـادي وأقطعت وأنت أشرت علي بالمجيء إلى 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علم إنه قد تغيرت له نيته قـال لـه إن لـم أفتـح لـك البل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ثلاثـة أيـام فمـا أنـا كوجـك وأعبر يوم الإثنين وفي بكرة يوم الثلاثاء ف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ررت مع أصحابي أن يقاتلوا قتال الموت أي شيء بغداد عندنا فاتفقا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بوا الجسر وعبر أكثر العساكر وقال له تعبر أنت اليوم وأعبر أنا غ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ـا كـان يـوم الإثنيـن ثالـث عشريـن ربيـع الآخـر عبر محمد ش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إلى عشية وتخلف منهم ثلثمائـة غلـام فلمـا كـان العشـاء قطـع كوجـك الجس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ـع الخيـم وبعـث رحله وخيمه وماله طول الليل فأصبح الناس وما بقي من خيمة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 النار في زوارق الجسر وفيما بقي من تبن وشعيـر وحطـب وضـرب علـى خزان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ـان والوزيـر ورحل وبقي محمد شاه وأصحابه بقية يوم الثلاثـاء ثـم قلـع الخي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ـب هـو وعسكـره ومنـع الخليفـة عسكـره مـن أن يتبعـوه وضربـت الرجالة إلى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ـان فنهبوها وكان فيها أموال كثيرة ونهبوا الأبواب والأخشاب وأخفذا الأط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زلان والعسكـر يرونهـم فـإذا طردوهـم عـادوا ورأى رجـل مـن التجـار حمـلً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ر في سوق المدرسة وكان قد نهب من دار السلط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هذا قالوا من يشهد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وسطه مائة دينار إلا دينارًا فنظروا فإذا هو كما قال فسلموه إليه فأخذ 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اهم السكر ونهبت دار خاصبـك فنـودي بـرد مـا أخـذ مـن الـدار فحمـل إلـى ديـ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نيـة وكـان النـاس قد تطرقوا يوم النهب إلـى محلـة أبـي حنيفـة وكـان ث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ـوال للتجـار وعزمـوا على السفر فآووا أموالهم إلى ثم فنهبت وأما أصحاب محمد ش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نهبوا بعقوبا وأعم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الخليفة الأمراء الذين كان يستشعر منهم فخلـع عليهـم وأعطا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ـوال وقـال تمضـون إلى همذان فتكونون مع ملكشاه وخرج الناس يلعبون فـي نه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وغيره بأنواع اللعب والمضحكات فرحًا بالسلامة وكان العظامية والقرع والص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كانوا يقاتلون في تلك الأيام قد اتخذوا زرديات من بعر الغنم وسلاحًا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رسـي وأخرجـوا طبـلًا وبوقـًا ونصبوا خشبًا وصلبوا جماعة تحت آباطهم يلع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حكون ما كان كل سبت وخرج الناس يتفرجون ويضحكون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ـا كـان يـوم الخميـس رابـع عشـر جمـادى الأولـى ركـب الخليف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المـاء إلـى تحـت دار تتـر ثم ركب وسار يفتقد السور من أوله إلى آخره وع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جلة يفتقده ثم عبر إلى الجانب الغربي فنظر آثار الخراب وما أحرق من الدور ثم 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نزله مسرورًا وأطلق للفقراء مالًا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ـدث فـي هـذه السنة بالناس أمراض شديدة لأجل ما مر بهم من الشد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 المطر والرعد والبـرق وبـرد الزمان كأنه الشتاء والناس في أيار وفشا المو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ار بالجدري وفي الكبار بالأمراض الحادة وغلت الأسعار وبيعت الدجاجة بنصـف دانـ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بـن خمسـة أرطـال بحبـة وتعذر ا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خامس عشرين جمادى الآخرة وصل الخبر بوفاة سنجر فقط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بع عشر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خليفة فنزل بأوانا وقصد فم الدجيل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فر فيه ثم عاد وقصد نهر الملك ورحل يقصد البطائح يطلب ابن أبي الخير فهرب ف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إلى 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شعبـ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ـأذن الخليفـة ابـن جعفـر صاحـب مخـزن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في أن أجلس في داره فأذن له فكنت أعظ فيها كل جمعة وفي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صيد فأقام عشرة أيام وكانـت وقعـة عظيمـة بيـن محمـود بـن زنكي وبين الإفرن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ح عسكر مصر غزة واستعادوها من الإفرنج ووصل رسول محمود بتحف وهدايا ورؤس الإفرن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احهم وأتراسهم ووصـل الخبـر فـي رمضـ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لـازل كانـت بالشام عظيمة في ر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دمت منها ئلاثة عشر بلدًا ثمانيـة من بلاد الإسلام وخمسة من بلاد الكفر أما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فحلب وحماة وشيزر وكفر طاب وفامية وحمص والمعرة وتل حران وأما بلاد الإفرن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صن الأكراد وعرقه واللاذفية وطرابلس وأنطاكية فأما حلب فأهلك منها مائة نفس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ة فهلكت جميعها إلا اليسير وأما شيزرفما سلم منها إلا امرأة وخالها وهلك جمي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أما كفرطاب فما سلم منها أحد وأما فامية فهلكت وساخت قلعتها وأما حمص ف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عالم عظيم وأما المعرة فهلك بعضها وأما تل حـران فإنـه انقسـم نصفيـن وظه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وسطـه نواويـس وبيـوت كثيرة وأما حصن الأكراد وعرقة فهلكتا جميعـًا وهلك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ذفيـة فسلـم منهـا نفـر ونبـع فيهـا جوبة فيها حمأة وفي وسطها صنم واقف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ابلس فهلك أكثرها وأما أنطاكية فسلم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هـذه السن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ـرم الوزيـر ابن هبيرة مالًا يقارب ثل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دينار على طبق الإفطار طول رمضـان وحضـرة الأماثـل وكـان طبقـًا جميـلًا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كان قبله من أطباق الوزراء وخلع على المفطرين الخلع الس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وال قدم ابن الخجندي الفقيه والعاملي الحنفي صاحب التعل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قاهما الموكب وقبلا العتبـة وحضـرا مجلسـي فـي دار صاحـب المخـزن وقـدم أبـ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ـت فـروى لنـا صحيـح البخاري عن الداودي فألحق الصغار بالك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ـ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ـدت نقابـة الطالبيين إلى الطاهر أبي عبد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الله وقد كانت جعلت في 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غنائـم لأنـه كـان قـد مـرض مرضـًا أشـرف منـه علـى التلـ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ـم يشـك النـاس فـي هلاكـه وحدثنـي بعد أن عوفي ما يدل أن شخصًا أطعمه فعز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ة المرض فلما عوفي أ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مر بن محمد بن إسماعيل أبو الليث النسفي من أهل سمرقند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تفقه ووعظ وكان حسن السمت وحج وعاد إلى بغداد فأقام بها نحو ثلاثة أشهر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 وخرج إلى بلده وكان ينشد وقت الو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لم الغيـب والشهـادة مني بتوحي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ه أسأل فـي غربتـي وكربـي منـك وفـاة علـى الشهـاده فلما وصل إلى قومس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أهل القلاع وقطعوا الطريق على القافلة وقتلوا مقتلة عظيمة من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روفين فضربوه ثلاث ضربات فمات أحمد بن بختيار بن علي بن محمد أبو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ندائي الواسطي ولي القضاء بها مدة وكان فقيهًا فاضلًا له معرفة تامة بالأ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غة ويد باسطة في كتب السجلات والكتب الحكمية سمع أبا القاسم بن بيان وأبا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نبهان وغيرهما وكان يسمع معنـا علـى شيخنا ابن ناصر وصنف كتاب القضاة وتار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ائح توفي في جمادى الآخرة من هذه السنة وصلي عليه في النظامية ودفن بمقبرة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ز سنجر بن ملكشاه بن ألب أرسلان أبو الحارث واسمه أحمد ولـد بسنجـار فـي بلـ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يـرة فـي رجـب سنـة تسـع وسبعيـن وأربعمائـة حيـن توجـه أبـه ملكشـاه إلى غـز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ـروم ونشـأ ببلـاد الخـزر وسكـن خراسـان واستوطن مرو وكان قد دخل إلى بغداد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 السلطـان محمـد علـي أمير المؤمنين المستظهر بالله فحكى هو قال لما وقفن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ظن أني أنا السلطـان فافتتـح كلامـه معي فخدمت وقلت يا مولانا السلطان هو أش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خي ففوض إليه السلطنـة وجعلنـي ولـي العهـد بعـده بلفظـه فلمـا توفـي السلط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ـد لقـب سنجـر بالسلطان واستقام أمره متراقيًا وكان أمره عاليًا وكان مهي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يمًا رفيقًا بالرعية حليمًا عنهم وكانت البلاد آمنة في زمانـه فجلـس علـى سري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ـك إحـدى وأربعيـن سنـة وكـان قبلهـا فـي ملـك وسلطنـة نحـوًا مـن عشريـن سن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ـم يملـك أحـد مـن الخلفـاء والسلاطيـن هـذه المدة فإنها تقارب الستين سنة و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أكثـر منابـر الإسلـام وروى الحديـث عـن النبـي صلـى اللـه عليـه وسلم ول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ش واتفق أنه حارب الغز فأسروه ثم تخلص بعد مدة وجمع إليه أصحابه بمرو وكاد ي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فـي يـوم الإثنيـن وقـت العصـر الرابـع والعشريـن مـن ربي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ـأول مـن هذه السنة ودفن في قبة بناها لنفسـه وسماهـا دار الآخـرة ولمـا بلـغ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ه إلى بغداد قطعت خطبته ولم يجلس له في العزاء فجلست امرأة سليمان للعزاء فعز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وأق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صدقة أبو القاسم الوزير عـزل فتوفـي ذي ليلـة الجمعـة ثالـ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ـن مـن جمـادى الأولـى مـن هـذه السنـة وصلـي عليـه في جامع القصر قبل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وقبر بمشهد باب الت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بن أيى جعفر بن المقتفي توفي ودفن في مشهد باب أبرز وما أ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ه إلى التراب لأجل الفتن أبو القاسم بن المستظهر بالله وكان أصغر أولاده س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ليلة الجمعة ثامن عشر جمادى الأولى من هذه السنة وحمل ضاحـي نهـار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ـرب فـي المـاء ومضـى معـه الوزيـر إلـى مقصـورة جامـع السلطـان فصلـى ب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الموضـع الـذي كـان يصلـي فيـه السلطـان وجلسـوا للعـزاء ب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بيت النوية يومين ثم خرج توقيع فأقامهم من الع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يد الله بن نصر الزاغوني أبو بكر ولـد سنـة ثمـان وست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ة وسمع أبا القاسم ابن البسري وأبا نصر الزينبي وطرادًا عاصمًا والتمي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قًا كثيرًا وقرأت عليه كثيرًا من مسموعاته وتوفي ليلة الإثنين ثالث عشرين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ودفن ب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طيف بن محمد بن ثابت أبو بكرالخجندي سمـع آبـا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اد وغيره وتقدم عند السلاطين وكانوا يصدرون عن رأيه وقدم بغداد وولي تدر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امية وكان مليح المناظرة قال المصنف رحمه اللـه حضـرت مناظرتـه وهـو يتكل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مـات معـدودة مثـل الـدر ووعـظ بجامـع القصر وبالنظامية وما كان يندار في الوع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هيبًا وحوله السيوف وهو بالوزراء أشبه منه بالعلماء خرج إلى أصبهان فنزل ق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م في عافية فاصبح ميتًا في شوال هذه السنة وحمل إلى أصب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 بن أبي البقاء ولد سنة خمس وسبعين وسمع الحديث م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ب وابن الطيوري وابن النظر وثابت وابن السراج وغيرهم وتفقه على أبي بكر الشا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رس وتوفي في محرم هذه السنـة فدفـن باللو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أخوه أبو الحسين ابن ال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 في ذي القعد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حيى بن محمد بن بدال أبو الفضل ابن النفيس روى لنا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الطيوري و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بن نصر بن علي بن يونس أبوالمعمر العكبري الواعظ سمع م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ابن البسري وأبي الليث نصر بن الحارث الشاشي وأبي محمد التميمي وغيرهم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الكياسة يعظ وعظ المشايخ ويتخيره الناس لعمل الأعزية ولد في سنة 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ذي الحجة من هذه السنة وصلي عليه بالنظامية والتاجية و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قبرة باب أب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ولد يكنى آبا محمد نشأ على طريقته ولد سنة خمسمائة ومات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وس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بركات الأنباري قرأ القرآن على جماعة وسمع الحديث على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هاب الأنماطي وغيره وقرأ النحو علـى الزبيدي وصحبه مدة وتفقه على القاضي الح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عظ الناس وكان يبكي من حين صعوده على المنبـر إلـى حيـن نزولـه وتعبـد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ويتـه نحـو خمسيـن سنـة وكـان ورعـًا حتـى إنـه عطـش فجـيء بماء من بعض 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ام فلم يشرب وكان لايفعل شيئًا إلا بنية وكان من أهل السنة الجياد رزقـه الل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ـادًا صالحيـن فسماهم أبا بكر وعمر وعثمان وعليًا وكان أمارًا بالمعروف ناه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نكـر مستجـاب الدعوة له كرامات ومنامات صالحة رأى في بعضه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ـم وفـي بعضها أحمد بن حنبل فقال المروذي يا أبا عبدالله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شك فيه وكان هو وزوجته أم أولاده يصومان 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مان الليل ويحييان بين العشائين ولا يفطران إلا بعد العشاء وختما أولا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أقرءا خلقًا من الرجال و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ـي يـوم الإثنيـن رابـع ذي القعـدة مـن هـذه السنة ف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تحيني بعده فماتت بعد خمسة عشر يومًا وكانت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لاث وخمس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ـه فـي غـرة ربيـع الـأول ختـن ولـد الخليف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تـن معـه جماعـة مـن أولـاد الأمـراء وأعـدت الخلـع والتحف ولـم يبـق أحـد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ـاب الدولـة إلا وحمـل مـن التحـف كثيـرًا وعمـل سماطـًا كبيـرًا للأمـ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تـراك فـي الصحراء مما يلي سور الظف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الاتفاق بين محمد شاه وأخيه ملك شاه وأمده بعسكر ف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زستان ودفع عنها شملة الترك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ربيـ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أمير المؤمنين بقصد الأنبار وعبر الف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ر قبر الحسينى رضي الله عنه ومضـى إلـى واسـط ودخـل سوقهـا وعـاد إلـى بغـ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ـم يخـرج هـذه النوبـة الوزيـر لأنـه كـان مريضـًا وأنفـق فـي مرضـه هـذا نحـ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ـة آلـاف دينار بعضها للأطباء بعضها للصدقة وبعضها في قضاء ديـون أهـل الحبـ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ـم وخلـع علـى ابـن التلميـذ لمـا عوفـي ثيابـًا كثيـرة وأعطـاه دنانيـر وبغ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إليـه الخليفـة يتعـرف أخبـاره ويستوحـش فخـرج فانحـدر إلـى المدائـن لتلق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ـة وعـاد معه ثم خرج الخليفـة فـي رجـب وأحضـر قويـدان وخلـع عليـه وأضـ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ـه عسكـرًا كثيـرًا ونفـذ بـه إلـى بلاد البقش وأقطعه البلاد والقلاع ثم 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بأن قويدان قد إنضاف إلى سنقر الهمذاني واتفق معه فبعث الخليفة مملوكًا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قيماز العمادي في جماعة يطلبونهما فهربا ثم انضافا إلى ملكشاه فأدركهم ال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فر فهلـك أكثرهـم ثـم خـرج الخليفـة فـي شعبـان فبـات فـي داره بالحري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هـري ثـم سـار إلـى دجيـل فأقـام بهـا أيامـًا ثـم عـاد إلـى بغـداد وخـرج يـ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ـد الموكـب بتجمـل وزي لم ير مثله من الخيل والتجافيف والأعلام وكثرة الج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العشرين من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ببغداد مطر كان فيه برد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ض وأكبر على صورمختلفة وفيه برد مضرس ودام ساعة وكسر أشياء كثيرة 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بنتًا له صغيرة فأخذ وح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المصنـ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جـت فـي هـذه السنـة فتكلمـت فـي الحـرم نوب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خلنا المدينة وزرنا قبر رسول الله صلى الله عليه وسلم قيل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رب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عدوا على الطريق يرصدون الحاج فحملنا الدليل على طريق خيبر فرأيت فيها العجائ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ل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من توفي في هذه السنة من الأكابر أبو اسحاق بن المستظهر أخ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في لأمر الله توفـي فـي نصـف محـرم وحمـل إلى الترب بالرصافة ومضى معه 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اب الدولة واغتم عليه المقتفـي غمـًا كثيرًا وجلسوا للعزاء به في بيت الن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ين وخرج التوقيع بإقامتهم من العزاء ثم ماتت بعد يومين أمه وهي جهة من ج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ظهر وحملت إلى الترب ومضى معها الموكب سوى الوزير ودفنت عنده في الت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يدة التي انشأها المقت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جليل بن محمد بن عبد الواحد الأصفهاني أبومسعود الحافظ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بلدته حفظًا وعلمًا ونفعًا وصحة عقيدة وتوفي بها في شعبا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أول بن عيسى أبو الوقت أبو عبد الله السجزي عبد الأول بن 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عيب بن إبراهيم بن إسحاق أبو الوقت أبو عبد الله السجزي الأصل الهروي المنش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ثمان وخمسين وأربعمائة وسمع أبا الحسن الداوودي وأبا إسماعيل الأنصـ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ـا عاصم الفضيلي وغيرهم حمله أبوه على عاتقه من هراة إلى فوسنج فسمعه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مسنـد الدارمـي والمنتخـب مـن مسنـد عبـد بن حميد وحدثه عبدالله الأن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وسافر إلى العراق وخوزستان والبصرة وقدم علينا بغداد فروى لنا هذه المذكو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بورًا على القـراءة وكان شيخنا صالحًا على سمت السلف كثير الذكر والت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هجد والبكاء وعزم في هـذه السنـة علـى الحـج فهيـأ مـا يحتـاج إليه ف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أبوعبداللّه محمد بن الحسين التكريتي الصوفي قال أسندته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فكان آخر كلمة ق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يت قومي يعلمون بما غفر لي ربي وجعلني من المكر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بن منصور أبو القاسم الحراني نصـر بـن منصـور بـن الحسـن 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ـد بـن عبـد الخالق العطار أبو القاسم الح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بحران سنة أربع و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سـع اللـه لـه فـي المـال وكـان يكثـر فعـل الخيـر ويتتبـع الفقـراء ويمش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ـه إليهـم ويكسـو العـراة ويفـك الأسـراء كـل ذلـك مـن زكـاة مالـه وكـان كثي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اوة للقرآن محافظً على الجماعة وحدثني أبـو محمـد العكبـري قـال رأيـت رسـ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ـه فـي المنا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مسح بيدك عيني فإنها تؤلمني فقال إذه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ابن العطار يمسح عينك قال فقلت في نفسي أترك رسول الله وأمضي إلى رجل من أ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فعاودته القول يا رسول الله امسح عيني بيدك فقال لي أما سمعت الحديث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لتقع في يد الله وهذا نصر قد صافحته يد الحق فامض إليه قال فانتبهت فقص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آني قام يتلقاني حافيًا فقال الذي رأيته في المنام قد تقدم في حقك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ة بن الحسين بن محمد أبو الفضل الحصكفي ولد بطنزة بعد الستين وأربعممائ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ة من الجزيرة من ديار بكر ونشأ بحصن كيفا وانتقل إلـى ميافارقيـن وهـو إمـ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ـل فـي علـوم شتـى وكـان يفتـي ويقـول الشعر اللطيف والرسائل المعجبة المل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اعة وكان ينسب إلى الغلو في التش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بغداد وقرأ شيئًا من مقاماته وشعره على أبي زكريا التبريزي ف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ريزي على كتابه قرأ على ما يدخل الأذن بلا إ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ى أبي محمد الحسن بن سلامة يعزيه عن أبيه أبي 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ا نعى الناعي أبا نصـ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دت علي مطالع ال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ـرت دموع العين ساج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لة كتتابع القط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زمت قلبًا َكـاد يلفظـ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ـدري لفرقـة ذلـك ال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ى فأضحى العصر في عطـ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ـه وكان قلادة 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فروا لـه قبـرًا وماعلمـ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لفوا في ذلك ال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أفردوا في التـرب وانصرفـ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ريد الناس والد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طويـه حفرتـه فينش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كل وقت طيب الن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بًا لدار كلها غص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تي الوصال بنيـة الهج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نسى مرارتها حلاوت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ر بعد العرف بالنك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ـد ففـي جـدك الكمـ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ـزل مثـل اسمه ه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ا تنال المراد حت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عكـوس ماتنـ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شعاره الر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قوت مغانيهم فأقوى الجل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عمان كل بعد سكـن فدف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سـأل عـن قلبـي وعـن أحبابـ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كل مقر يج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ـل تجيـب أعظـم باليـ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سم خالية من ينش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س بهما إلا بقايا مهج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ك إلا حجر أو و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أنني بين الطلـول واقـ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دبهن الأشعث المقل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اح الغراب فكما تحمل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ى بها كأنه مق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حجل في آثارهم بعد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دي السمات أبقع و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غاؤها وحدوهم ما اجتمع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ب إلا ونحاه الك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قاسموا يوم الوداع كب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ي منذ تولوا ك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الجفون رحلوا وفي الحش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يلـوا ودمـع عينـي ور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دمعي مسفوحة وكب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 مقروحة وعلتـي مـا تبـ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صبوتي دائمة ومقل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مية ونومّها مش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يمنـي منهـم غـزال أغيـ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بذا ذاك الغزال الأغ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سامه مجرد وصرح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ـرد وخـده مـ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صدغـه فـوق احمرار خ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لبل معقرب مج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ما نكهتـه وريقـ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ـك وخمـر والثنيـا بـ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عـده عنـد القيـام ردفـ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شـا منـه المقيـم المقع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ه قوام لقضيب با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تز قصدًا ليس فيـه أ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قنت لما أن حدا الحادي بهـ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مت إن فؤادي جل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عم تولوا بالفؤاد والكـ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صبري بعدهم والج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ولا الضنا جحدت وجدي ب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نحولي بالغرام ي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س على المتلف غرم عند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لى القاتل عمدًا ق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ل أنصفوا إذ حكموا أم أسعف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يموا أم عطفوا فاقتص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ل اصطفوا إذ حكموا وأتلفـ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يموا وأخلفـوا مـا وعـ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ائل عن حب أهل البيت ه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ـر إعلانـًا بـه أم أج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يهـات ممـزوج بلحمي ودم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هم وهو الهدى والر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يدرة والحسنان بع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لي وابنـه محم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عفر الصادق وابن جعف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ويتلوه علي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عني الرضا ثم ابنه م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لي وابنه المس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سـن التالـي ويتلـو تلو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ـد بـن الحسـن المفتق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هـم أئمتـي وسادتـ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حانـي معضـر وفنـ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م أتى في هـل أتـى مدحهـ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ا شـك فـي ذلـك إلا م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م لهم فضل ومجد باذخ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ه المشـرك ثـم الملح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م لهم في كـل أرض مشهـ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ل لهم في كـل قلـب مشه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م منـى والمشعـران لهـ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وتان لهم و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م لهم مكة والأبطح و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ف وجمع والبقيع الغر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صدق النـاس ولا تصدقـ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ا نسكوا وأفطروا وعي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ـولا رسـول اللـه وهـو جدهـ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بـذا الوالـد ثم 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صـرع الطـف ولا أذك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ـي الحشـا منـه لهيـب موق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رى الفـرات ابـن البتـول طامي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قـى الـردى وابـن الدعـي يـ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سبك يا هذا وحسب من بغ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يـوم المعـاد الصم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أهل بيت المصطفى يا عد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ن علـى حبهـم اعتم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تم إلى الله غدًا وسيل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أخشى وبكـم أعتض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حمد والخلفاء بع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ـل خلق الله فيما أ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ـم أسسـوا قواعـد الديـن لن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بنوا أركانه وشي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يخـن أحمـد فـي أصحابـ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صمه يوم المعاد أحم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اعتقـادي فالزمـوه تفلحـ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طريقي فاسلكـوه تهتـ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شافعي مذهبي مذه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ـه فـي قولـه مؤي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بعـه فـي الأصـل والفـرع معـ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بعنـي الطالب المستر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ي بإذن الله ناج سابـ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نـى الظالـم والمقتص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نـت فأذكـت لوعتـي حني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كو من البين وتشكـو البين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عاث في أشخاصها طول الس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ـدر ما عاث الفراق ف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خلها تمشي الهوينا طال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حت تباري الريح في البر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يف لا نأوي لها وهي التـ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قطعنا السهل والحز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ذ عذبت لها دموعي لم تب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ما عطاشا وترى المع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تياسرت بهـن جائـر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ـن الحمى فاعدل بها يم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حن أطلالًا عفا آيات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قب الأيام والسنين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ول صحبي أترى آثار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لكن لا نرى القط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ـو لـم تجـد ربوعهم كوجد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يـن لـم تبـل كمـا ب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قدرالحي على سفك دم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تكن أسيافهم عي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كلما لاح لعيني بار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ـت فأبـدت سري المص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تأخذوا قلبي بذنـب مقلتـ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قبوا الخائن لا الأم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استترت بالورق الورقاء ك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 لما علت الغص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ـد وكلـت بكل باك شجو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نه إذ عم المع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ـذا بكاها والقرين حاض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ـف مـن قـد فـارق القرين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قسمت ما الروض إذا ما بعث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ـاؤه الخيـري والنسرين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ـن نشرها وثغرها ووجه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ها فاستمع اليقينـا ياخائفـ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ـي أسبـاب العد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ـا عرفـت حصنـي الحص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ي جعلت في الخطوب موئلـ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ـدًا والأنـزع البطين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ببت ياسين وطاسيـن ومـ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وم في ياسين أو طاس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ر النجـاة والمناجـاة لمـ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ى إلـى الفلـك وطور س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ظن بي الأعـداء إذ مدحتهـ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م أكن بمثله قمين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ويحهم وما الذي يريب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حتى رجموا الظن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ـم مديـح قـدروا فـي رافـ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نوا ذلك الجن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مـا أطلـب رفـدًا باقي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ـوم يكـون غيـري المغبون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تائهين في أضاليل الهو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بيل الرشد ناكب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جاهكم دار السلام فابتغ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هجها جبريلها الأم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جوامعـي البـاب وقولوا حط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فر لنا الذنـوب أجمعين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جنكمٍ سجين إن لـم تتبعـ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ـا دليـل عليين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قل مالي لم تجدني ضارع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أسى مغرى بعض الأن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بطـرًا إن جدد الله نع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ما آوى جميع الأنام ل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حصكفي في ربيع الأول من هذه السنة بمي افار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أربع وخمس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 أمير المؤمنين إبل من مرض فضربت الطبول وفر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ات وذبح كل واحد من أرباب الدولة من البقر وفرقت الكسوة على الفقراء و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اسب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ترشك إلى بغداد فلم يشعر به إلا وقد ألق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التاج عند كوخ المستخدمين معه سيف وكفن فبرز له الأذن بالمضي إلى الديوان ف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وزير فأنهى حضوره ووقع له بمال وأذن له في الدخول إلى الدار المعمورة من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 في رسالة محمد شاه ومعه عدة رسل من أمراء الأطراف طل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قاربة فلما نزلوا بشهرآبـان أنفـذ مـن دار الخلافـة مـن استوقفهـم هنـاك ول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ـوا مـن الوصول فأقاموا ثمانية عشر يومًا ثم عادوا ولم تسمع رسالتهم و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الغز إلى نيسابور فنهبوها وكان بها ابن أخت سنجر فاندفع عن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ج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خليفة إلى واسط واجتاز بسوقها وأبصر جامعها ومض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اف وزلت به فرسه في بعض الطريق فوقع إلى الأرض وشج جبينه بقبيعة سيف الرك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اشه مملوك من مماليك الوزير فأعتقه الوزير وخلع عليه وحصل للطبيب ابن صفية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خاط المكان وعاده 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برد عظيم فهلكت قرى وذكر أنه كان في بعض الب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زنه خمسـة أرطـال وأهلكت الغلة فلم يقدروا على ع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من عشر ربيع الأول كثر المد بدجلة وخرق القورج وأقب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فامتلأت الصحارى وخندق السور وأفسد الماء السور ففتح فيه فتحة يوم السبت تا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ربيع فوقع بعض السورعليها فسد بها ثم فتح الماء فتحة أخرى فأهملوها ظنًا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فس عن السور لئلا يقع فغلب الماء وتعذر سده فغرق قراح ظفر والأجمة والمخ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تدية ودرب القيار وخرابة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دة والزيات وقراح القاضي وبعض القطيعة وبعض باب الأزج وبعـ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نيـة وقـراح أبـي الشحم وبعض قراح ابن رزين وبعض الظفرية وثب الماء تحت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ماكن فوقعت 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ت من داري بدرب القيار يوم الأحد وقت الضحى ف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المـاء وقت الظهر فلما كانت العصر وقعت الدوركلها وأخذ الناس يعبرو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ب الغربي فبلغت المعبرة دنانير ولم يكن يقدر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نقـص المـاء يـوم الإثنيـن وسـدت الثلمة وتهدم السور وبقي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 داخل البلد يدب في المحال إلى أن وصل بعض درب الشاكرية ودرب المطبخ وج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يومين إلى درب القيار فما رأيت حائطًا قائمًا ولم يعرف أحد موضع دار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خمين وإنما الكل تلال فاستدللنا على دربنا بمنارة المسجد فإنها لـم تقـع وغرق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ـرة الإمـام أحمـد وغيرهـا مـن الأماكـن والمقابـر وانخسفت القبور المبني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ـرج الموتـى علـى رأس المـاء وأسكـر المشهـد والحربيـة وكانـت آيـة عجيبة ث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عاد فزاد بعد عشرين يومًا فنقض سد القورج فعمل فيه أي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فر الوزير ونقيب النقباء في كلام فوقع بأن يلزم النقيب بيت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عنـه بعـد ذلـك واصطلحا وفي هذه السنة جمع ملك الروم جمعًا عظيمًا وقصد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اق بالمسلمين الأمر ثم 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عالي ابن بركة الحربي تفقه على أبي الخطاب الكلواذاني وب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درسه مدة وكان قد انتقل إلى مذهب الشافعي ثم 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ذهب أحمد ووعظ وتوفـي فـي جمـادى الأولـى مـن هـذه السنـة ودفـن بمقبـرة بـ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ـرب وكـان سبـب موته أنه ركب دابة فانحنى في مضيق ليدخله فاتكأ بصدره إلى قرب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ج فأثر فيه وانضم إلى ذلك إسهال فضعفت القوة وكان مدة يومين أو ثلائة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عزيز أبو جعفر العباسي المكي نقيب مكة شيخ صالح ثقة سمع الكثير و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سنة ودفن بالعطافية جعفر بن زيد بن جامع من أهل حماة بلدة من بلاد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حمص وحلب قرأ القرآن وكان كثيـر الدراسـة وسمـع الحديـث مـن أبـي الحسيـن ا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ـوري وأبـي طالـب ابـن يوسـف وانقطـع عن مخالطة الناس متشاغلًا بنفسه و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ـة الأحـد خامـس عشـر ذي الحجـة مـن هـذه السنـة ودفـن فـي صفـة ملاصقـة لمسجـ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محلته المعروفة بقطف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جعفر بن عبد الصمد بن المتوكل على الله أبوعلي ولد سنة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ين وأربعمائة قرأ القرآن وكان يؤم في مسجد ابن العلثي وسمع من ابن العلاف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ين وغيرهما وكان فيه لطف وظرف وسمع سيرة المسترشد وسيرة المقتفي وتوفي في ج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من هذه السنة ودفن ب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شاه بن محمود طلب الخطبة والسلطنة فلم يجب إليهما فجاء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فحاصرها على ما سبق ذكره ثم عاد وتوفي في ذي الحجة بباب هم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ه فضل وأدب ويقول الشعر وكان يحضر مجلسي ويدهشه كلامي وج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ه ثقلًا فخاف الطرش فاستدعى إنسانًا من الطرقية فامتص أذنه فخرج شيء من مخه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ذي الحجة ودفن في تربتهم بالور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خمس وخمسين و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 المسمـى بعلـي كوجك صاحب الموصل أفرج عن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 بن محمد وخطب له بالسلطنة وسيره إلى همذان وتوجه ابن أخيه ملكشاه بن محمو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هان طالبًا للأجمة فمات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نتصف 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 تدريس جامع السلطان إلى اليزدي مكان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د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 المحدثون من قراءة الحديث في جامع ال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ه أن صبيانًا من الجهلة قـرأوا شيئًا من أخبار الصفات ثم اتبعوا ذلك ب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و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وا على جزء من تصانيف أبي نعيم اللعن له والسب فبلغ ذلك أستاذ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عهم من 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جمعة سلخ 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ف على الخليفة بالموت فانزعج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ج البلد وعدم الخبز من الأسواق ثم وقع إلى الوزير بعافيته وطابت قلوب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ت البشائر والخلع فلما كانت صبيحة الأحد ثاني ربيع الأول أصبحت أبواب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مغلقة إلى قريب الظهر وأغلق باب النوبي وباب العامة فتحقق الناس الأمر و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بالسلاح فلما كان قريب الظهر فتحت الأبواب ودعي الناس إلى بيعة المستن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فأظهروا موت المقت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كر خلافة المستنجد ب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ـف بـن المقتفي ولد في ربيع الأول سنة ثمان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مائة وبويع بعد موت أبيه المقتفـي وقيـل إنـه أريـد بـه سـوء ليولـي غيـ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فـع عنه فبايعه أهله وأقاربه وأولهم عمه أبو طالب ثـم ابـو جعفـر بـن المقت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كبر من المستنجد ثم بايعه الوزير وقاضي القضاة وأرباب الدولة والعلماء ثم 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يوم الجمعة على المنابر ونثرت الدنانير وال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المصنـف رحمـه ال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الوزير أبو المظفر يحيى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هب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مير المؤمنيـن المستنجـد باللـه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ـت رسول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م منذ خمس عشرة سنة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أثرك في الخلافة خمس عشرة سنة فكان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ـه صلـى اللـه عليـه وسلـم فـي المنـام قبـل مـوت أبـي بأربع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ـر فدخـل بـي إلـى باب كبير ثـم ارتقـى إلـى رأس جبـل وصلـى بي ركعتين وألبس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يصًا ثم قال لي قل اللهم اهدني فيمن هديـت وذكر دعـاء القنـوت وذكر لـي الوزي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ـن هبيـرة قـال كـان المستنجـد قـد بعـث إلـي مكتوبـًا مـع خـادم فـي حيـاة أبي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ـه أراد أن يسـره عنـه فأخذتـه وقبلته وقلت للخادم قل له والله ما يمكن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ـرأه ولا أن أجيـب عنـه قـال فأخـذ ذلـك فـي نفسـه علـيٌ فلما ولى دخلت عليه 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ـن اكبـر دليـل فـي نصحـي انـي مـا حابيتـك نصحـا لأميـر المؤمن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صدقـت انـت الوزيـر فقلت إلـى متـى فقـال إلـى المـوت فقلـت أحتـاج والل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اليـد الشريفـة فاحلفتـه على ما ضمن لى وحكي ان الوزير خدم بعد ذلك بحمل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يل وسلاح وغلمان وطيب ودنانير فبعث أربعة عشر فرسًا عرابًا فيها فرس أبيض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ه على اربعمائة دينار وست بغلـات مثمنـة وعشـرة مـن الغلمـان الاتـراك في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خدم وعشرة زريات وخوذ وعشرة تخوت من الثياب وسفط فيه عود وكافور وعنبر وسف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نانير فقبلت منه وطاب قلبه ولما بويع المستنجد اقر الوزير ابن هبي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ارة واصحاب الولايات على ولاياتهم وأزال المكوس والضرائب وأمر بالجلوس لع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فتقدم الي بالكلام في العزاء ووضع كرسي لطيف فتكلمـت فـي بيـت النوبة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يام وخرج في اليوم الثالث إلى الوزير توقيع نسخ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ذين اذا اصابتهم مصيب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الوا انا للّه وانا اليه راجع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ا لأمر الله وقضائه ف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ة النافذ ومصابـه فـي الامـام السعيد الذي عظم الله مصابه واعتاض حلو الع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به وفت في عضد الاسلـام وغدا به الدين واهي النظام ان الصبر عليه لبعيد وان الك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ع الإيام جديد لقد كـان سكينـة مغشيـة المـراد ورحمـة منتشـرة فـي العباد ب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رؤوفًا متحننا عليهم عطوفًا فجدد الله سبحانه لديه من كراماته الراجحة وتحي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دية الرائحة ما يحلـه بحبوحـة جنانـه وينيلـه مبتغـاه مـن إحسانـه ومـع مـا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ـه عليـه مـن استقـرار الأمـر فـي نصابـه وحفظـه علـى مـن هو أولى به فليس 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ليم إلى المقدر والتفويض اليه سبحانه في جميع الامور فهو يوفي المثوبة وال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عيـد مـن كـان عملـه فـي دنيـاه لأخـراه ورجوعه إلى اللة سبحانه في بد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باه والله تعالى يوفـق أميـر المؤمنيـن لمـا عـاد برضـاه وصلـاح رعايـاه ليعـ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ـام إلـى اتساقـه ونور الامامة إلى اشراقه فانهـض انـت إلـى الديـوان لتنفيـ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ـام ولتثـق بشمول الانعام ولتأمر الحاضرين بالانكفاء إلى الخدمات وليتقدم ب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بة في اوقات الصل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الوزيـر فـي اليوميـن يجـيء ماشيـا فقدمـت اليه فرسه في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فركب وتقدم في هذا اليوم بالقبض على ابن المرخم الذي كان قاضيا وكان بئ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آخذ الرشاء واستصفيت اموالـه واعيـد منها على الناس ما ادعوا عليه و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فلم يقر فضرب ابنه فأقر بأموال كثيرة واحرقت كتبه في الرحبة وكان منها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اء واخوان الصفاء وحبس فمات في الحبـ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قطت الضرائب وما كان ينسب إلى سوق الخيل والجمال والغنم والس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بغة والبيـع فـي جميـع اعمـال العـراق وافـرج عـن جماعـة كانـوا مطالب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ـوال وقـد تقـدم استـاذ الدار فخلع عليه فجعل امير حاجب وتقدم إلى 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يا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 المستنجد بالله عند انتهاء شهر والده على ارباب الدولة و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َّ خلعة وعلى عبد القادر وابي النجيب وابن شقران واذن لنا في الجلوس بجامع ال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لمت في الجامع يوم السبـت ثامـن عشريـن ربيـع الآخـر فكـان يحـزر جمـع مجلس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ام بعشرة الاف وخمسة عشر أل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ر اقوام يتكلمون بالبدع ويتعصبون في المذاهب واعانني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كانـت كلمتنـا هـي العليـ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ذن لرجـل يقـال لـه ابـو جعفـر بن سعيد ابن المشاط فجلس في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ـان يسـأل فيقـال لـه ‏</w:t>
      </w:r>
      <w:hyperlink r:id="rId85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ـم ذلـك الكتـا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ـام اللـه فيقـول لا ويقـ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 هذا كلام موسى وهذا كلام النملة فأفسد عقائد الناس وخرج فمات عن 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جمـادى الآخـ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ـزل قاضـي القضاة أبو الحسن علي بن ا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مغاني ورتب مكانه عبد الواحـد ابـو جعفـر الثقفـي وخلـع عليـه وكتـب له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قيل لابن الدامغاني قم لابن الثقفي الصغيـر الـذي ولـي مكـان ابن المرخ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رت العادة ان يقوم قاضي القضاة لقاض فقيل له قد قمت لابن المرخم فأ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شهد عليه العدول بأنه قام له فأخذوا ذلك عليه وعزل واخذ رجل معلم يقال ل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مر عبد الرزاق بن علي الخطيب كان يعلم الصبيان بالمأمونية فصـار يخبـر المقتف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إلى حاجب الباب بسماع قوله فكان يخشى ويتقى وصار له شرف فلمـا توفـي المقت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ـب إلـى المستنجـد يلتمـس مـا كـان يفعلـه فـي زمـان ابيـه فقال الخليفة هذ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ـان يخبـر قالـوا نعم فأمر بالقبض عليه فأخذ وعوقب إلى أن سال دمه وجيء 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 ليلًا ليدلهـم علـى دفيـن فقال احفروا هاهنا وهاهنا فحفروا فلم يجدوا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نما قلت ذلك من حرارة الضرب واعادوه إلى الحبس وفـي هـذه السن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ـي ا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ـدون المقاطعـ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ـ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ـض علـى ابـن الفقيه النائب بالمخزن وكان يشرف لو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زن فقبض عليه صاحب المخزن وبذل ابن الصيقل الذي كان حاجب الباب أربعـة آلـ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ـار علـى ان يولـى نقابـة العباسييـن فخوطـب فـي ذلـك نقيـب النقبـاء فبـ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ـة آلـاف فقبض على ابن الصيقل وطولب بما بذل فقررعليه اثنا عشر الفا فباع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رمضـ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ـت حادثة عجيبة وذلك ان مغربيًا كان يلعب بالر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سب بالنجوم سكن حجـرة فـي دربيـة سـوق الأساكفـة ظهرهـا إلـى دار ابـن حمـ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ض فأظهر الزهادة فكان يخرج فـي الليـل إلـى الحـارس فيقـول افتـح لـي فق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نـي احتلـام ثـم نقـب اصـول الحيطـان وفـرق التراب في الغرف حتى خرج إلى خز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ار وفيها خزانة خشب ساج فنقل كل ما فيها من مال ومصـاغ قـوم ثلاثـة آلـ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وخـرج إلـى الحـارس فقـال افتـح لـي وكـان قـد استعـد ناقـة ورفقـة فخرج فرك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ـار فمـا علـم بـه حتـى صـار علـى فراسخ ثم اخذ مملوك لنضر بن القاسم التا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كـان رفيـق المغربـي جـيء بـه مـن رحبـة الشـام متهمـًا بالعملة وب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ي وقيل انه ساعد المغربي على ذلك فلما خرج قتله واخذ المال وفـي اول شـ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ـق العسكـر ببـاب همـذان علـى القبـض علـى سليمان شاه وخطبوا لأرسلان بن طغر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على كوجك الى بغداد قاصدا للحج في ووصل إلى الخدمة الشريفة وخلع عليه وحـج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ذه السنـة شيركـوه صاحـب الرحبـة وغيرها من اعمال الشام وبث في الحرمين معرو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 ولـم يفعـل كوجـك شيئـًا يذكر بـه علـى كثـرة مال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ـي قاضـي القضـاة الثقفـي فولـي مكانـه ابنـه جعفر وقدم مرك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يش فيهما هدايا وتحف للخليفة منها عدة افراس وعشرة احمال من القنا الخطي وأن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يلة وخشب الساج والصنوبر والآبنوس وسلـال العـود والببـغ والجـواري والمما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واحد بن أحمد بن محمد بن حمزة وكان قاضيا بالكوفة وسمع من 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ئم وغيره وولاه المستنجد قضاء القضاة وتوفي في ذي الحجة من هذه السنة وقد ناه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ئز صاحب مصر توفي في رجب هذه السنة وكان صبيا يدبر امر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رات الصالح بن رزيك واقيم مقامه صبي لقب بالعاضد وهو الذي انقرضت على يده 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بيد وعادت الخطبة بديار مصر لبني العباس وسوف نذكر ذلك عند وصولنا اليه قيم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جواني أمير الحاج بعد نظر دخـل ميدان دار الخلافة فلعب بالصولجان فشب فرس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مى به فوقع على ام راسه فانكسـرت ترقوتـه وسـال مخـه من منخريه واذنيه ف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قبرة الشونيزي وتبعه الأكابر وترحم الناس عليه وذلك في شعبان هذه السنة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ّه المقتفي بالله أمير المؤمنين ابن المستظهر باللة مـرض بالتراق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ـل كـان دمـل فـي العنـق توفـي ليلـة الأحـد فـي ربيـع الـأول مـن هـذه السن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ت وستيـن سنـة الا ثمانيـة وعشريـن يومـا ولـي الخلافـة أربعـة وعشري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ة اشهر وستة عشر يوما ودفن في الدار ثم اخرج إلى الترب ومن الع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 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اه المستظهر في علة التراقي وماتا جميعا في ربيع الأول وتقدم موت محمد شا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 المقتفي بثلاثة اشهر وكذلك المستظهر مات قبله السلطان محمد بثلاثة اشهر 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في بعد الغرق بسنة وكذلك القائم مات بعد الغرق بسنة قال عفيف الناسخ وكان ر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ا رأيت في المنام قبل دخول سنة خمس وخمسين قائلا يقول اذا اجتمعت ثلاث خاء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آخر خلافته قلت خلافة من قال خلافة المقتف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عنى اجتماع الخاءات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ه خمس وخمسي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علي بن الحسين أبو المظفر ابن التريكي كـان يخط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الجمـع والاعيـاد وكـان حسـن الصـورة فاضـلًا توفـي يوم الاربعاء خامس عشر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دة ودفن في تربة معروف الكر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حيى بن علي بن مسلم أبو عبد الله الزبيدي مـن أهـل زبي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من مولده على التقريب سنة ثمانين وأربعمائة قدم بغداد سنة تسع وخمسمائة ووع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معرفة بالنحو والادب وكان صبورا على الفقر لا يشكو حاله قال المصنف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حدثني البراندسي قال جلست مع الزبيدي من بكرة الى قريب الظهر وهو يلـوك شيئ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فمـه فسألتـه فقـال لـم يكـن لـي شـيء فأخـذت نـواة أتعلـل بهـ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ـه كـان يقـول الحـق وان كـان مرا ولا يراقب احدا ولا تأخذ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ومة لائم وقد حكى لي انه دخل على الوزير الزينبـي وقـد خلعـت عليـه خل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ـوزارة والنـاس يهنئونـه بالخلعـة فقـال هـو هـذا يوم عزاء لا يوم هناء فقي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ناء على لبس الحرير وحدثني عبد الرحمن بن عيسى الفق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ن يحيـى الزبيـدي يحكـي عـن نفسـ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إلى المدينة على الوحدة فآو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إلى جبل فصعدت عليه وناديت اللهم اني الليلة ضيفك ثم نزلت فتواريت عند ص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ت مناديـا ينـادي مرحبـا بـك يـا ضيـف اللـه انـك مـع طلوع الشمس تمر بقو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ر يأكلون خبزا وتمرا فاذا دعيت فأجب فهذه ضيافتك قال فلما كان من الغد سرت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 طلوع الشمس لاحـت لـي اهـداف بئـر فجئتهـا فوجـدت عندهـا قومـا يأكلـ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ـزا وتمـر فدعونـي إلـى الأكـل فأكلـت توفي الزبيدي في ربيع الأول من هذه السنة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ن قريبا من باب الشام الغربي من بغداد بن محمد بن ملكشاه توفي في ربيع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صب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ت وخمس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ـه فـي يـوم الجمعـة سابـع المحـ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ـة سليمـان شـاه مـن المنابـر فـي الجوامـع وانتشـر فـي هذه الايام ذكر الت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فض حتى خشيت الفتنة وخرج الوزير يوم الجمعة رابع عشر المحرم بعد الصلا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يم وخرج الخليفة صبيحة السبت وكان ركوبه في الماء وصعوده عند مسناة السور ف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وخرجوا إلى الص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ثلائـاء تاسـع صف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ـي ابـن الثق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ـاء القضاة مكان أبيه واستناب أخاه في الحكم وخرج التوقيع بازالة المتعيشي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لسون على الطرقات في رحبة الجامع وغيرها وبنقض الدكاك البارزة في الأسواق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ب الازدحام وفي يوم الجمعة ثالث ربي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ل الوزير ابن هبيرة من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كان يسكنها بج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وان إلى دار ابن صدقة الوزير وحول قاضي القضاة ابن الدامغا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التي سكنها بباب العامة فأسكنها الوزير ابنته فانتقل ابن الدامغاني إلى مدر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تشي وفي صبيحة السبت ربي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خليفة إلى الصيد وليس معه الا الخو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غلمان وعارض الجيش ابن حمدون وفي ليلة الأربعاء ثاني عشرين ربي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في من الدار في الزبزب والسفن حوله بالشمع الكبار والموكبيات وجمع أر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معه إلى الترب وكان الماء جاريًا شديد الجريان فجرى له تخبيط كثير وصل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بعد نصف الليل وفي يوم السبت ثامن عشر ربي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وزيرمن بي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ته ليمضي إلى الديوان والغلمـان بيـن يديـه وهمـوا بـرد بـاب المدرسـة الت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هـا ابـن طلحـة فمنعهـم الفقهـاء وضربوهـم بالآجـر فهم اصحاب الوزير بضر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روا عليهم السيوف فمنعهم الوزير ومضى إلى الديوان ثم ان الفقهـاء كتبـوا قص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كـون من غلمان الوزير فوقع عليها بضرب الفقهاء وتأديبهم ونفيهم من الدار ف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حاب استاذ الدار فعاقبوهم هناك ثم أدخلهم الوزير اليه واستحلهم واعطى كل واح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ـارًا واعيـدوا إلـى المدرسـة بعـد أن غلقـت أيامـًا واختفـي ابوطالب مدرسه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بعد العفو وأرجـف فـي هـذه الايـام بـأن عسكـرًا قـد تعلـق بالبند نيج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مان وان الخليفة يريد أن ينفذ هنـاك عسكـرًا يضمهم إلى ترشك ويقاتلونهم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الامراء في جيش كبير فاجتمعوا بترشـك فلمـا حصـل بينهـم وثبـوا علي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ـوه واحتـزوا رأسـه وبعثوا به في مخلاة وانما احتالوا عليه لانهم دعوه فأبى 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ضر وأضمر الغدر وقتل مملوكًا للخليفة ودعا الوزير اولياء ذلك المقتول وقال 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قد اقتص لأبيكم من قاتله فشكروا وفـي يـوم الإثنيـن حـادي عشـر ربي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ت المدرسة التي بناها ابن الشمحل في المأمونية وجلس فيها الشيخ ا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م مدرسًا وحضر جماعة من الفقهاء وفي هذه الا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خص السعر فبيع اللحم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طال بقيراط وكثر البيض فبيع مائة بيضة بقيراط والعسل كل منٍ بطسوج والخوخ كل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طال بحبة ونصف وفي جمادى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 أبو الخير القزويني في جامع القصر وتع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أشاعرة وفـي ثانـي عشـر جمـادى الآخـ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ات ابن نقيب العلويين الذي 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لى مكان أبيه لما مرض أبوه وفي هذه ال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ظ على الناس في أمر الخراج و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طعات إلى الخراج فانطلقت الألسن باللوم للوزير لأنه كان عن رأيه وفي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الوزير طبق الافطار على عادته ووصلت الاخبار ان جماعة من العسكر طلبوا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خذ الاعشار منهم فامتنعت العرب فأخـذ العسكـر ينهبـون اموالهـم فعطفـوا علي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وهـم واهلـك الامراء قيصر وبلال وبهلوان ومن نجا مـات عطشـًا فـي البريـة فك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ء العرب يخرجن بالماء ليسقين الجرحى فاذا أحسسن بحي يطلب الماء اجهزن عليه و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اء على القتلى ببغداد وخرج الوزير وبقية العسكر في طلب العرب وفـي هـ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دت شوكة علاء الدين ابن الزينبي في أمر الحسبة فوكل بالطحانين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لأموال وعزموا أن يكسروا علائق المتعيشين ويبيعوهم علائق من عندهم فمضى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غاثـوا ومضـى المجـان إلى قبر ابن المرخم يخلقونه وكتبوا عليه من رد مجو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فرفعت يد ابن الزينبي من الحسبة وعاد الوزيرمن سفره بعد أن انطردت بنو خف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ت حادثة عجبية لأبي بكر ابن النقور وذلك انه غمز به إلى الديوان أن في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عة فاستدعـي فسئـل عنهـا فأنكـر وكـان معذورًا في الانكار لانه لم يعلم بها ا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بها النسوة من أهله فوكل به ونفذ إلى بيته فأخذت الوديعة من عرضي داره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انير في مسائن وكان القاضي يحيى وكيل مكة بعثها مع نسائه إلى النساء اللوات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بن ابنقور فسألنهن ان يعيروهن عرضي الدار ليتركوا فيه رحلًا ويغلقن عليه ففع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فن المال فأحست بذلك جارية في البيت فنمت وأهل البيت لا يعلمون وكان المال ل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وبرس الامير إبراهيم بن دينار ابو حكيم النهرواني ولـد سنـة ثمان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ـة سمـع مـن ابـن ملـة وابـن الحصيـن وغيرهمـا الحديث الكثير وتفقه ع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ـد بـن حمـزة صاحـب ابـي الخطـاب الكلوذانـي وقـد رأى ابـا الخطاب وسمع منه ا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لمًا بالمذهب والخلاف والفرائض وقرأ عليه خلق كثير ونفع به واعطى المدر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بناها ابن الشمحل بالمأمونية واعدت درسه فبقي نحو شهرين فيها وسلمت بعـده إل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ـت فيهـا للتدريـس ولـه مدرسـة ببـاب الـأزج كـان مقيمـًا بهـا فلمـا احت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ندها إلي وكان يضرب به المثل فـي التواضـع وكـان زاهـدًا عابـدًا كثيـر الص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عليه القرآن والمذهب والفرائض ورأيت بخطه علـى جـزء لـه رأيـت ليلـة الجمع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شـر رجـب سنـة خمـس وأربعيـن وخمسمائة فيما يرى النائم كأن شخصًا في وسط د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ًا فقلت من انت فقال الخضر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هب للذي لابد منه من المـوت الموك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بـاد ثـم علـى اننـي اريـد أن اقـول لـه هـل ذلـك قريـب فقال قد بقي من عم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 عشرة سنة تمام سن اصحابـك وعمـري يومئـذ خمـس وسب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ت ارتقب صحة هذا ولا افاوضه في ذكره لئلا انعـي اليه نفسه ف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 اثنين وعشرين يومًا وتوفي يوم الثلاثاء بعد الظهر ثالث عشر جمـ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ـرة من سنة ست وخمسين وخمسمائة وكان مقتضى حساب منامه أن يبقى له سنة فتأو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قلت لعله دخول سنة لا تمامها او لعله رأى في آخر سنة ومات في أول الأخرى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ها من السنين الشمسية ودفن رحمه الله قريبًا من بشر الحافي حمزة بن علي بن ط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لفتوح روى عن أبي القاسم ابن بيان رولي حجبة الباب ثم المخزن وكان قريب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رشد وولي المقتفي وهوعلى ذلك ثم بنى مدرسة إلى جانب داره ثم حج في تلك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س القميص الفوط عند الكعبة وعاد متزهدًا فأنشده أبو الحسين ابن الخ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عضد الاسلام يا من سم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لـي همتـه الفاخـ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ـت لـك الدنيـا فلـم ترضه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مـًا فأخلـدت إلى الآخ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طـع فـي بيتـه نحـوًا مـن عشرين سنة وكان محترمًا في زمان ع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شاه أرباب الدولة وغيرهم وتوفي في هذه السنة ودفن بتربة له في الحربية مقا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ربة أبي الحسن القزو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محمد أبوطاهر الكرخي القاضي ولـي قضـاء بـاب الـأز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اء واسط وقضاء الحريم وقد ولي في زمن خمسة خلفاء المستظهر والمسترشـد والراش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تفـي والمستنجـد وهـو الـذي حكـم بفسـخ ولايـة الراشد وتوفي في ربيع الأ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أبو جعفر بن المقتفي توفي يوم الأحد ثاني عشر ربيع الأول ومضى معه 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اب الدولة إلى الت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بع وخمس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 الحاج وصلوا إلى مكة فلم يدخل اكثرهم لفتن ج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ما دخلت شرذمة يوم العيد فحجوا ورجع الأكثرون إلى بلادهـم ولـم يحجـوا وخـ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ـة إلـى الصيـد علـى طريـق واسـط وادعـت امـرأة ان ابن النظام الفقيه مد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امية تزوجها فجحد وحلف ثم قرر فأقر فافتضح وعزل من التدريس ووكل به وكان قد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فقيه يقال له الأشتري فأخذ وصفع على باب النوبي وفـي ربيـع الآخ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فـ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ـل مـن أهـل الحربيـة وصبـي فـي الطريـق فقتلـه الصبي بسبب شيء من الذهـب 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ـه ودخـل إلـى الحربية فانذر به وقال قد قتل هنا قتيل فأخذوه وقالوا انت كنت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يء به في الباب فاعترف بالقتل فقتل وقبـض علـى ابن الشمحل وحبس عند استاذ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 على زوجته بنت صاحب المخزن ابـن طلحـة ونقـل مـا فـي 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جمـادى الآخـ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ع حريـق عظيـم احترق منه سوق الطيور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ور التي تليـه مقابلـة إلـى سـوق الصفـر الجديـد والخـان الـذي فـي الرحب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كاكيـن البزورييـن وغيرهـا واحترق فيها رجل شيخ لم يستطـع النهـوض واحترقـت طيـ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ـرة وكانـت فـي اقفـاص وفـي رجـب جلـس يوسـف الدمشقـي فـي النظاميـة مدرسـ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 عليه وحضرعنده جماعة من الاعيان 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املت عمارة المدرس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ها الوزير بباب البصرة واقام فيها الفقهاء ورتب لهم الجراية وكان مدرسهم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براندسي وفيها اعني المدرسة دفن الوزير وحكى أبو الفـرج بـن الحس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ـداد قـال جـرت لابـن فضلـان الفقيـه قصـة عجيبـة وهـو انـه اتهم بقتل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واعتقل بباب النوبي ايامًا وذلك انه دخل على اخت له قد خطبت وما تمت عدت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 كان لها فمات فضربها فثارت اليه امرأة كانت عندهم في الدار لتخلصها منه فر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جله ولكمها بيده فوقعت المرأة مغشية عليها ثم خرجت فوقعت في الطريق فأدخل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ط وسئلت عن حالها فأخبرتهم الخبر فحملت إلى بيت أهلها فماتت في الحال فكتب ا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وهذه القصة اذا صحت فقد وجبت عليه الدية مغلظة في ماله لانه شبه عمد وي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ـارة القتـل بـلا خلـ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رجـ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الوكلاء والمحضرون والشهود كلهم عند حاجب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ط عليهم ان لا يتبرطلوا من احد ولا يأخذ الشروطي في كتب البراءة اكثر من حب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محضر اكثر من حبة ولا الوكيل اكثر من قيراطين واشهدوا عليهم الشهود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ه جناية جرت بينهم في ترويج 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الله بن محمد بن علي بن أحمدي أبوالبركات سمـع ابـا الخطـ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وذانـى وابـا عبـد اللـه بـن طلحة وابا بكر الشاشي وكان خيرًا وسمعت عليه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للالكائي عن الطريثيثي عنه توفي في شعبان هذه السنة ودفن ب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اع الفقيه الحنفي كان مدرسًا في مشهد أبي حنيفة جيد الك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قرأ عليه جماعة مذهب أبي حنيفة توفـي فـي يـوم الخميـس حـادي عشريـن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ـدة مـن هـذه السنة ودفن مما يلي قبر أبي حنيفة من صدقة بن وزير الواسطي دخ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ـداد ولبـس الصـوف ولـازم التقشـف زائـدًا فـي الحد ووعظ وكان يصعد المنبر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ـرش فأخـذ قلـوب العـوام بثلائـة أشيـاء احدهـا التقشـف الخـارج والثان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شعر فانه كان يميل إلى مذهب الأشعري والثالث الترفض فانه كان يتكلم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ي انه لما مرض كان يحضر الطبيـب ليـلًا لئلا يقال عنه يتداوى وكان إذا ات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ح يقول انا لا آخذ إنما سلموه إلى أصحابي فتم له مـا أراد وبنـى رباطـًا واجتم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رباطـه جماع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ـرض ومـات يـوم الخميـس ثامـن فـي القعـدة وصلي عليه في ميـ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ـل السـور و دفـن فـي رباطـه بقـراح القاضـي وبنـى يـزدن فـي رباطـه منـ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صب لهم لأجل ما كان يميل اليه من التشيع فصار رباطه مقصودًا بالفتوح وفيه دف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مان وخمس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إنـه في يوم الخميس عشرين المحرم وصلت الأخبا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 بأمر مزعج من منعهم دخول مكة والطـواف لفتنـة وقعـت هنـاك وأنكشـف الأم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ان جماعـة مـن عبيـد مكـة عاثـوا في الحاج فنفرعليهم جماعـة مـن أصحـاب أمي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ـاج فقتلـوا منهم جماعة فرجعوا إلى مكة وجمعوا جمعًا وأغاروا على جمـال فأخـ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ـا قريبـًا مـن ألـف جمـل فنـادى أمير الحاج في الاتراك فركبوا وتسلحوا و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بينهـم فقتـل جماعـة ونهـب جماعـة من أهل العراق وأهل مكة وجمع الأمير الح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ولم يدخل بهم إلى مكة خوفًا عليهم فلم يقدروا من الحج إلأَ على الوقوف ب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الخادم ومعه الكسـوة فعلـق استـار الكعبـة وبعـث اميـر مكـة إلـى اميرالحـ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طفـه ليرجـع فلـم يفعل ثم جاء أهل مكة بخرق الدم فضربت لهم الطبول ليعلم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اعوا وفي ربيع الا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على صاحب الديوان ابن جعفر وحمل إلى دار استاذ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كل به وجعل ابن حمدون صاحب الديوان في بكرة السبت سابع عشر ربيع الا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إلى ناحية الخليفة وتشـارف البلـد ورخصت المواشي والاسعار رخصًا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مادى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 علـى ابـن الابقـى خلـع النقابـة وذل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ـد وفـاة ابي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شعبـان بنـي كشـك بالحطمية للخليفة وكشك للوزير وانفق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عظيم وخرج الخليفة اليه في شعبان وكان الخليفة والوزير وأصحابهما يصلون ب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صافة الجمعة مدة مقامهم في الكشك ووقع حريق عظيم من باب درب فراشة إلى مش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اغين من الجان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اس عشر 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خليفة إلى ناحية بدار الروز متصي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 ارباب الدولة وعـاد عشيـة الإثنيـن سابـع عشـر هـذا الشهر وفي عشية الأحد ح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على ابن الأبقي الذي جعل نقيب النقباء وحمل إلى دار است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ثم حمل إلى التاج مقيدًا وذكر أن السبب انه كاتب منكوبرس يحذره من المجيء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ويخوفه ع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بنو خفاجة فيهـذه الأيـام تأخـذ القوافـل فـي بـاب الحربي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ـر العيـث فـي الاطـراف وفـوض إلـى حاجب الباب النظر في محلة باب البصرة فر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أصحابه وانما كان أمر هذه المحلة إلى النقيب وخرج تشرين الأول والثاني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 إلا ما يبل الا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 بن علي أبو أحمد الزينبي نقيب النقباء تولـى النقابـة ونـ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الـوزارة وحضـر مجلسـي مـرارًا خـرج يومـًا مـن الديـوان معافـى فبـات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ه فمات فذكر أنه أكل لبًا وأزرًا وجمارًا ودخل الحمام فعرضت له سكتة ف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إثنين خامس ربيع الأول وصلي عليه بجامع القصر ودفن بمقبرة الشهداء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ضاوي القاضي محمد بن عبد اللّه بن محمد بن محمد بن محمد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أبي الفتح البيضاوي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ـع الحديـث علـى ابن الطيوري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عليه أشياء من مسموعاته وتوفي في شوال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كريم بن ابراهيم بن عبد الكريم أبو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اري سديد الدولة كاتب الإنشاء كـان شيخًا مليح الشيبة ظريف الصورة فيه 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ب وانفرد بانشاء المكاتبات وبعث رسولًا إلـى سنجـر وغيـره مـن السلاطيـن وخـ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فاء والسلاطين من سنة ثلاث وخمسمائة وعمر حتى قارب التسعين ثم توفي يوم الإ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سع عشر رجب وصلي عليه يوم الثلاثاء بجامع القصر وحضر الوزير وغيره من ار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ودفن بمشهد باب الت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ة اللّه بن الفضل أبو القاسم المتوثي القطان هبة اللّه بن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عزيز بن محمد بن الحسين بن علي بن أحمد الفضل أبو القاسم سمـع الحديـث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يه وابي الفضل بن خيرون وأبي طاهر الباقلاوي وكان شاعرًا مطبوعًا لكنه كان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اء متفسحًا وله في اول قص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خي الشرط أملك لست للثلـب أتـرك ولما ولي ابن المرخم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اضيًا ظا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حزينة الطمي الطمي قد ولي ابـن المرخـم بدوات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ضضـة ووكيلـه المكعسم وي على الشرع والقضا وي على كل مسلم اترى صاحـب الشـري 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ن اوعمـي ومن شعره اللطيف دو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مـن هجـرت فمـا تبالـي هـل ترجـع دول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ـال ما اطمع يا عذاب قلبي ان ينعـم فـي هـواك بالي مـا ضرك أن تعلليني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ـل بموعـد محال اهواك وانت حظ غيـري يـا قاتلتي فما احتيالي يا ملزمي الس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الصـب انـا وانـت سالـي والقـول بتركهـا صواب ما احسنه لو استوى لي في طاع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اختياري قد صح بعشقها اختبالي طلقت تجلدي ثلاثًا والصبوة بعد فـي حبالـي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على من قضـاه من ارخصني لكل غالي توفي ابن الفضل يوم السبت ثامن عشر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قبرة معروف الكر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تسع وخمس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انـه فـي يـوم الجمعـة حـادي عشـر مـن المحـ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ـيء بصبـي صغيـر مقتـولًا ومعـه صبـي آخـر فأقـر أنـه قتلـه بمنجـل كـان مع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ـب حلقـة أخذهـا مـن أذنه فأخذت منه الحلقة وقتل ودخل كانون الثاني في صفـر ول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 كانونـًا أدفأ منه وفي يوم الأحد رابع عشر صفر شهر جماعة من الحصريين كت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الأئمة الاثني عشر على الحصر شهرهم المحتسب بتقدم الو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أحـد خامـس ربيـ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لك يوسف الدمشقي باب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 القضاة جعفر بن عبد الواحـد الثقفـي بصـداق مبلغـه سبعمائة دينار ولم يك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للناس ربيع بسبب اليبس المتقدم لعدم المطر وموت المواشي و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ـ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ـع جماعـة يسمعـون كتـاب ابـن منـده فـي فضائل أحمد بن حنبل في مسجد ابن ش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ـرى بيـن ابـن الخشـاب وبيـن ابـي المحاسـن الدمشقـي منازعـة فـي أمـر يتعلـ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قهـاء فـآل الأمـر إلـى خصـام فوشى بهم الدمشقي إلى الخليفة وانهم يقرأ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ًا فيه معايب الخلفاء فتقدم بأخذ الكتاب مـن أيديهـ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شـ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ـت دعـوة فـي الـدار الجديـدة التـي بنا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نجـد ببـاب الغربـة وحضر أرباب الدولة ومشايخ الصوفية وبات قوم على ال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بقتل تسعة من اللصوص فأخرجوا من الحبس فقتلوا واحد بباب الازج وآخر بال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 بباب الغلة وآخر باللكافين وأربعـة علـى عقد سوق السلطان وواحد بسوق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رت امرأه تزوجت بزوجين ومعها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البشير إلى المستنجد بفتح مصر فقال حاجب الوزير ابن تر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دة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ـل حـداة العيـس ان يتوقفوا ليشفي غليلًا بالمدامـع مدنـ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هنـك يـا مولـى الانام بشارة بها سيف دين الله بالحق مرهف بعثت إلى ش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ـاد وغربهـا بعوثًا من الـآراء تحيـي وتتلـف فقامت مقام السيف والسيف قا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بت مناب الرمح والرمح يرعف وقدت لها جيشًا من الروع هائلًا إلى كل قلب من عدا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حف ليهنـك يامولاي فتح تتابعت إليك به خوص الركائب توجف أخذت به مصرًا وقد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ا من الشرك ناس في لحى الحق تقذف فعادت بحمد الله باسم امامنا تتيـه علـى ك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ـاد وتشـرف ولا غرو إن ذلت ليوسف مصره وكانت إلى عليائه تشوف تملكها من قب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يوسف وخلصها من عصبة الرفض يوسف فشابهه خلقًا وخلقًا وعفة وكل عن الرحم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يخلف كشفت بها عن آل هاشم سبة وعارًا أبى إلا بسيفك يكشف ثم تكامل الأمر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 سنين على ما نذكره في خلافة المستضيء بأم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من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قـ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مـال الموصلي كان وزيرأ لصاحب الموصل فكان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دائم الصدقات وآثر إثارة عظيمة بمكة والمدينة فأحكم أبواب الحرم وبنى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بًا عالية وأجرى عينًا إلى عرفات وبنى للمدرسة سوارًا وكانت صدقته تصل كل سن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بغداد فيعم بها الفقهاء والزهاد والمتصوفة ولا يخيب من يقصده بحال إلا أ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فيما يذكر غالبها من المك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ـل الخبـر بمـوت الجمـال فـي رمضـان هـذه السنـة وقـدر اللـه ل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ـه قـدم بجنازتـه إلـى بغـداد وصلي عليه في الشونيزية ثم حملت إلى مكـة فطيـ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ـا ثـم إلـى المدينـة ودفـن فـي الربـاط الـذي عمـره بيـن قبـر رسـول اللـه ص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ـه عليـه وسلـم وبيـن البقيـع فليـس بينـه وبيـن قبررسـول اللـه صلـى الل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ـه وسلم إلا أذ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ت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ـه وصـل إلى بغداد في المحرم صاحب المخزن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وقد فارق الحاج بالرحبة فأخبر أنهم لقـوا شـدة وأخبـر أن جماعـة انقطعـوا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ـد والثعلبية وواقصة وهلك خلق كثير في البرية لت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ولم يصح للحاج المضي إلى المدينة لهذه الأسباب وللقحط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 وإن الوباء وقع في البادية فهلك منهم خلق كثير وهلكت مواشيهم وإن الأسعار ب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قة جدًا وقدم مع الحاج فخر الدين بن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ع من دخول الحريم وذكر أن السبب أنه طلب موضع له يشترى للخليف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لـم بكلـام لا يصلـح فقبـض طـى عقاراتـه وغضـب عليـه فأقـام فـي ربـاط الزوزن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ًا ثم مضى إلى الدور مستجيرًا بالوزير ليصلح حاله مع الخليفة قـال المصنـ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نـي أخـو الوزيـر قال كتب إلي الوزير أن أحسن ضيافته ثلاثًا ثم آمره أن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ت فخرج فأقام بمشهد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صف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ـرج المستنجـد باللـه إلـى نهـر الملـك للتصيـد وقبـ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طريقـه على توبة البدوي ويقال إنه واطأ عسكر همذان على الخروج والعصيان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ربًا بحلته على الفرات وقيد وأدخل بغـداد فـي الليـل وحبـس ثـم ذكر إنه قتل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شيرون إلى بعض الأكابر أنه أشار بالقبض عليه وبقتله فما عاش ذلك الم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ليه بعده أكثر من أربع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يد الأ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 امرأة من درب بهروز يقال لها بنت أبي الأ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هوازي الجوهري أربع بنات وماتت معها بنت أخرى وماتت المرأة ولم يسمع ب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ـى أبو الفرج بن الحسين الحداد أن البراج وكان ناظرًا في وقف النظامية وكا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يلي مشرفـًا عليـه والمـدرس يوسف الدمشقي فاتفق ابن البراج وابن الرميلي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ا كتابًا على لسـان ألدكـز إلـى يوسـف الدمشقـي يتضمـن إنـه من بطانتهم و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عرهم بما يتجمد في بغداد من الأمور وأن يشكره على ما يصل إليهم منه عولًا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ا على يوسف إلى بيته ويسلما عليـه ويضعـا الكتـاب عنـد مسنـده بحيـث لا يشع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يخرجا من فورهما إلى الديوان فيعلما الوزير بذلـك فانفـرد ابـن الرميلـي ع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ـن البـراج ودخـل إلـى حاجب الباب فأعلمه بذلك فمضى حاجب الباب إلى الوزير فحد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دعى ابن الرميلي فسئل عن ذلك فأنكر فأكذبه حاجب الباب واستخـف بـه فقـال ا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يلي إنما ابن البراج هو الذي يريد أن يفعل ذلك فاستدعى ابن البراج فأنكر وأ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بن الرميلي وحلف بالطلاق الثلاث إنه ما عنده خبر من هذا وقذف ابن الرم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سق واستبا جميعًا فقال لهما الوزير قومـا قبحكمـا اللـه فخرجـا مفتضحيـن ونج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وعملت الدعوة في دار الخلافة يوم الثلاثاء ثامن عشرين جمادى الآخرة وحضر أر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والصوفية على عادتهم وخلع عليهم وفرق عليهم مال وفـي رجـ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ـص اليـز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ـن مشاهرتـه التـي كانت بسبب التدريس بجامع السلطان وكان مبلغها عشرة دنانير ف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م يقولون نحن نقنع بثلاثة فقيل لهم هو أحق بهذا فقنع بذلك ودرس وتوفي 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ض على ولديه وأخذ حاجبه ابن تركان فحبس في دار استاذ الدار وقدم رجـل مغرب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ـب جذعـًا طويـلًا ووقـف علـى رأسـه يعالـج فحاكـاه صبـي عجـان وطاف العج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فقدم وقد اكتسب الأموال والجواري والخدم فنصب جذعين طويلين شد أحدهم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ـر وصعـد ورقـص علـى كـرة معـه بحبـال وحمـل جرة ماء على رأسه ولبس سراويله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مى نفسه واستقبلها بحبل مشدود فحصل له مبلغ وفي 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ع الحريـق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ـوق الجديـد مـن درب فراشـة إلـى مشرعـة الصباغيـن مـن الجانبيـن فذهـب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ـة حتـى لـم يبـق للخشـب الـذي فـي الحيطـان أثـر وفـي ذي الحج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ع حريـ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الحضائر والدور التي تليها وتفاقم الأمر ورخص السكر في هذه السنة والنبات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دى علـى السكـر قيـراط وحبـة رطـل وعلى النبات نصف رطل بقيراط وحبة وحبة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لم يع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1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بهليقا الطحان عمر جامع العقبة بالجانب الغربي وكان مسج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يفًا فاشترى ما حوله وأوسعه وسمت همته حتى استأذن أن يجعله جامعًا فأذن له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مواضع التي اشتراها كانت تربًا فيها موتى فأخرجوا وبيعت وكان المسجد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لي الباب والمن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يوم الاثنين ثامن عشر ذي القعدة من هذه السنة ودفن على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 بعيدًا من حائطه ثم نبش بعد أيام وأخرج فدفن ملاصقًا لحائط الجامع ليشت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بأنه بنـى الجامـع فتعجـب مـن هـذا بعـض مـن لـه فطنـة و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ذا رجـل س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بش خلق من الموتى وأخرجهم وجعل تربتهم مسجدًا فقضى عليه بأن نبش بعد دف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اللّه بن العباس بن عبد الحميد أبوعبد الله الحراني ول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سنـة أربـع وثمانيـن وأربعمائـة وشهـد عنـد أبي الحسن الدامغاني في سنة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مائة زكاه أبو سعد المخرمي وأبو الخطاب الكلوذاني وعاش حتى لم يبق من ش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مغاني غيره وسمع الحديث الكثير من طراد والتميمي وأبي الحسن بن عبد الرز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 وكان لطيفًا ظريفًا وجمع كتابًا سماه روضة الأدباء فيه نتف حسنة وسمعت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اء ولي منه إجازة وزرته يومًا فأطلت الجلوس عنده فقلت قد ثقلت فأنشد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ـ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ـت إبرامـًا وثقلًا زيـارات رفعـت بهن قدري توفـي ابـن الحرانـي يـوم السب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ـث عشـر جمادى الآخرة من هذه السنة وتقدم الوزير بفتح الجامع للصلاة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ة الأحد فصلي عليه يوم الأحد ودفن بمقبرة الفيل من باب الأز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حمد بن الحسين أبو يعلى ابن الفراء ولـد سنـة أرب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يـن وأربعمائـة وسمـع الحديـث مـن أبيـه وعمـه وابن الحصين وغيرهم وتفق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ه وأفتى ودرس وكان له ذكاء وفهم جيد وتولى القضاء بباب الأزج وبواسط ثم أ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ـي القضـاة أبـو الحسـن بـن الدامغانـي علـى نفسـه ببغـداد أنه قد عز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فذكر عنه إنه لـم يلتفـت إلـى العـزل ثـم خـاف مـن حكمـه بعد العزل فتش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أبي الخير صاحب البطيحة إلى الخليفـة حتـى أمنـه فقـدم بعـد إحـدى عشـرة سن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د ذهـب بصـره فلـازم بيته فلما مرض طلب أن يدفن في دكة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عبد المغ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بي إلى الوزير فقال في الدكة جدي لأ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 الوزير هذا وقال كيف تنبش عظام الموتى فتوفي ليلة السبت خامس جمادى الآخ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ودفن عند آبائه بمقبرة أحمد مرجان الخادم كان يقرأ القرآن ويعرف شيئ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شافعي وتعصب على الحنابلة فوق الحد حتى إن الحطيـم الـذي كـان برسـم الوزي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ـن هبيـرة بمك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ـي فيـه ابـن الطبـاخ الحنبلـي مضـى مرجان وأزاله من غير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ضًا للقوم وناصبني دون الكل وبلغني 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ي قلع هذا المذهب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الوزير ابن هبيرة سعى بي إلى الخليفـة وقـال عنـده كتـب مـن كتب الوزير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هذا محال فإن فلانًا كان عنده أحد عشر دينارًا لأبي حكيم وكان حشريًا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فيها شيئًا حتى طال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رني الله عليه ودفع شره ولقـد حدثنـي سعـد اللـه البصـري و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صالحًا وكان مرجان حينئذ في عاف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مرجان في المنام ومعه اثن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ا بيده فقلت إلى أين قالا إلى النار قلت لماذ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بغض ابن الجوزي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يت عصبيته لجأت إلى الله سبحانه ليكفيني شره فما مضت إلا أيام حتى أخذه السل ف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أربعاء حادي عشر ذي القعدة من هذه السنة ودفن بالترب يحيى بن محمد أبو المظ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هبيرة الوزير ولد سنة تسع وتسعين وأربعمائة وقرأ بالقرا آت وسمع الحديث ال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معرفة حسنة بالنحـو واللغـة والعـروض وتفقـه وصنـف فـي تلـك العلـوم و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شـددًا فـي اتبـاع السنـة وسيـر السلـف ثـم أمضه الفقر فتعرض للعمل فجعله المقت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فًا في المخزن ثم رقاه إلى أن صيره صاحب الديوان ثم استوزره فكان يجتهد في ا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 ويحذر الظلم ولا يلبس الحرير وقال لي لما رجـع مـن الحلـة وكـان قد خرج ل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عصاة دخلت على المقتفي فسلمت فقال ادخل هذا البيـت فدخلت فإذا خادم وفر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 خلعة حرير فقلت أنا والله ما ألبس هذا فخرج الخادم فأخبر المقتفي فسمعت 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في قد والله قلت إنه ما يلبس وكان المقتفي معجبًا به يقول ما وزر لبني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وكان المستنجد معجبًا به وقد ذكر أنه لما ولي المستنجد بالله دخل عليه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 في إخلاصي إني ما حابيتك في زمن من أبيك فقال صدقت وقال مرجان الخا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نجد ينشد وزيره أبا المظفر ابن هبيرة وقد مثل بين يدي السـدة الشريفـة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نـاء مفاوضـة ترجـع إلـى تقريـر قواعـد الديـن وإصلـاح أمـر المسلمين وأنش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مادحً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ت نعمتان خصتاك وعمتا فذكرهمـا حتـى القيامـة ينشـر فلو 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يحيى مكانك جعفـر ويحيى لكفا عنه يحيى وجعفر ولم أر من ينوي لك السوء يا أبا 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فر إلا كنت أنت المظفر وكان الوزير مبالغًا في تحصيل التعظيم للدولة قام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خالفين بأنواع الحيل حتى حسم أمور السلاطيـن السلجوقيـة ولمـا جلـس فـي الديـ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أول وزارتـه أحضـر رجلـان مـن غلمـان الديـوان فقـال دخلت يومًا إ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وان فقعدت في مكان فجاء هذا فأقامني فقال قـم فليـس هـذا موضعـك فأقامن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رمـه وأعطـ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ـل عليـه يومـًا تركـي فقـال لحاجبه أما قلت لك أعط هذا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ًا أو كرًا من الطعام وقل له لا يحضر ها هنا فقال قد أعطيناه فقال عد وأع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 له لا تحضر ثم التفت إلى الجماعة فقال لا شك أنكم ترومون سبب هذا فقالوا 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هـذا كـان شحنـة في القرى فقتل قتيل قريبًا من قريتنا فأخذ مشايخ القرى فأخذ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جماعة وأمشانـي مـع الفـرس وبالـغ فـي أذاي وأوثقنـي ثـم أخذ من كل واحد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لقه ثم قال لي أيش بيدك فقلت ما معي شيء فانتهرني وقال اذهب وأنا لا أريد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اه وأبغض رؤيته وكان آخر قد آذاه في ذلك الزمان وضربه فلما ولي الوزارة أحض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رمه وولاه وكان يتحدث بنعم الله عليه ويذكر في منصبه شدة فقره القديم فيقول نز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 إلى دجلة وليس معي رغيف أعبر به وكان يكثر مجالسة العلماء والفقراء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 مبذولة لهـم و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ا وجبـت علـي زكـاة قـط وكـان إذا استفـاد شيئً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ادنيه فلان حتى إنه عرض له يومًا حديث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فاته حزبه بالليل فصلا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ال كان كأنه صلاه ب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ا أدري مـا معنى هذا فقلت له هذا ظاهر في اللغة وال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عرب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ـت الليلـة إلـى وقـت الزوال وأما 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حنيفة يصحح الصوم بنية قبل الزوال فقد جعل ذلك الوقـت فـي حكـم الليـل فأعجب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ذا القـول وكـان يقـول بيـن الجمـع الكثيرمـا كنـت أعـرف مـا معنـى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عرفنيه فلان فكنت أستحيي من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لي مجلسًا في داره كل جمعة يحضره ويطلق العوام في الحضو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فقراء يقرأ القرآن في داره فأعجبه فقال لزوجته إني أريد أن أزوجه ابنتي فغض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 ومنعت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يقـرأ عنـده الحديـث فـي كـل يـوم بعـد العصر فحضر فقيه مال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 مسألة فخالف فيها ذلـك الفقيـه فاتفـق الوزيروجميع العلماء على شيء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ه يخالف فبدر من الوزير أن قال له أحمار انت أما ترى الكل يخالفونك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في اليوم الثاني قال الوزير للجماعة جـرى منـي بالأمـس 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يـق بالـأدب حتـى قلـت له تلك الكلمة فليقل لي كما قلت له فما أنا إلا ك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ج المجلس بالبكاء وأخذ ذلك الفقيه يعتذر ويقول أنا أولى بالإعتذار والوزير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القصاص فقال يوسف الدمشقي يا مولانا إذا أبى القصاص فالف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وزير لـه حكمـه فقـال الرجـل نعمـك علـي كثيـرة فـأي حك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ـي لي قال لا بد قال علي بقية دين مائة دينار فقـال تعطـى مائـة دينـار لإبـ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تـه ومائـة لإبـراء ذمتـي فأحضـرت في الحال فلما أخذها قال الوزير عفا الله ع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ي وغفر لك 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وزير يتأسف على ماضي زمانه عن تندم ما دخل فيه وقال ل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نا بالقرية مسجـد فيـه نخلـة تحمـل ألـف رطل فحدثت نفسي أن أقيم في ذلك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 لأخي محب الدين نقعد أنا وأنت وحاصلها يكفينا ثم لم انظر إلى ماذا صرت ث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ـار يسـأل اللـه الشهـادة ويتعـرض بأسبابهـ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ـان الوزيـر صحيحًا ليس به قلبة في يوم السبت ثاني عشر ج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من هذه السنة نام ليلة الأحد في عافية فلما كان وقت السحر قاء فحضـر طبي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ـان يخدمـه يقـال له ابن رشادة فسقاه شيئًا فيقال إنه سمه فمات وسقى الطبيب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حو ستة أشهر سمًا فكان يقول سقيت كما سقيت ف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المصنـف رحمـه ال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ـت ليلة موت الوزير نائمً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أصحابي على ظهر سطح فرأيت في المنام مع انشقاق الفجر كأني في دار 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جالس فدخل رجل بيده حربة فضـرب بهـا بيـن انثييـه فخـرج الـدم كالفـوارة فضـ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ئـط فالتفـت فإذا خاتم ذهب ملقى فأخذته بيدي وقلت لمن أعطيه أنتظر خادمًا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لمه إليه فانتبهت فأخبرت من كان معي فما استتممـت الحديث حتى جاء رجل فقال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فقال من معي هذا محال أنا فارقته أمس العصـر وهـو فـي كـل عافيـة فجـاء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 فصح الحديث ونفذ إلي من داره فحضرت فقال لي ولـده لا بـد أن تغسلـه فغسلت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ت يده ليدخل الماء في مغابنه فسقط الخاتم من يده فحيث رأيـت الخاتـم تعجبـت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ـك ورأيـت فـي وقـت غسلـه آثـارًا بوجهـه وجسـده تدل على أنه مسموم وحمل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زتـه يـوم الأحـد إلـى جامـع القصـر فصلـى عليه ثم حمل إلى مدرسته التي ب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اب البصـرة فدفـن بهـا وغلقـت يومئـذ أسـواق بغـداد وخـرج جمـع لم نره لمخلوق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سواق وعلى السطوح وشاطىء دجلة وكثر البكاء عليه لما كان يفعله من البر وبظ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دل وقيل في حقه مرات كئيرة فمنها قول نصر البح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مـم على جدث حو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ج الملوك وقل 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عقـر سويـداء الض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ليس يقنعني الس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ق أن تبنى حيا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ع عينك أو م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ـإذا ارتوت تلك الج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 من دموعك والرغ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قـم صـدور اليعم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 فبعـد يحيـى لامقـ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هب الذي كانـت تقيـ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 مواهبه الجسـ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اض الندى الفياض ع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يـه واشتـد الأ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فرقت تلك الجم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 وقوضت تلك الخ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جبـًا لمـن يغتـر بـ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يا وليس لها د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قبى مسرتها الأس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يب صحتها الس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مت وحدك يوم 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 وإنما مات الأ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أبـى لـي الإحسان 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ـاك والشيـم الكـ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1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إحدى وست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ه في يوم الأربعاء ثالث المحرم عاد الخلي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شك إلى الدار وأخذ الناس يرجفون لأجل عجلة هذا المجيء فقال قوم قد وص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ل إلى دقوقا وقال قوم بل عسكر من قبل الماهكي وحَكى بعض الجند أنهم ما نا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ليلة لخبر جاءهم به إنسان تركماني وأرادوا الدخول ليلًا فأشير عليهم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وا لئلا ينزعج الناس وظهر في هذه الأيام من الروافض أمر عظيم من ذكر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هم وكانوا في الكرخ إذا رأوا مكحول العين ضربوه ورفع على قيمـاز أنـه قد أخ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الحلة مالًا كثيرًا فأدى عشرين ألفًا وأخذت المدرسة التي بناها ابن الش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رز فيها غلة وقلعت القبلة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الحاج على غير الطريق خوفًا من العرب لك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ا شدة ورخصت الأسعار في ربيع الأول فحدثني بعض جيراننا إنه اشترى كارة د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ثني عشر قيراطًا قال واشتريتها في زمن المسترشد بإثني عشر دين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اب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ـع الآخـر خـرج الخليفـة إلـى الكشـك وصلـى يـوم الجمعـة فـي جامـع المهـ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ـر فـي هـذه الأيـام بيـن العـوام الشتم والسب بسبب القرآن وكان ابن المشاط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غداد وكان يجلس في الجامع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تين والزيت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ن في الريحان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يتون يباع في الأسو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ربيـع الآخر هرب عز الدين محمد بن الوزير بن ه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حبوسًا ونصب سلمًا وصعد عليـه فـي جماعـة فغلقـت أبـواب دار الخليفـة ونـو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ـه فـي الأسـواق وإن مـن أطلعنا عليه فله كذا ومـن أخفـاه أبيـح مالـه فجـاء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ي فأخبرهم إنه في جامع بهليقا وكان ذلك البدوي صديقًا للوزيـر فأطلعـه هـ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ـي علـى حالـه فضمـن لـه أن يهـرب بـه فلمـا أخـذ ضـرب ضربـًا وجيعـًا وأ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السجـن ثـم رمـي فـي مطمـ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ـي بعـض الأتـراك وكـان محبوسـًا عندهـم أنهـم صاحـوا با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من المطمورة فتعلق بحبل وصعد فمدوه وجلس واحد على رجليه وآخر على رأسه وخن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بل ومنع القصاص كلهم من القصص في أواخر جمادى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العباس بن أبي الطيب بن رستم أبو عبد الله الأصبهان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حياني الشيخ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أحدًا أكثر بكاء م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به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سمعت محمد بن سالار أحد أصحابه يقول سمعت شيخي أبا عبد الل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تمي يقول وقفت على ابن ماشاذة وهو يتكلم على الناس فلما كان الليلة رأيت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ة في المنام وهو يقول يا حسن وقفت علـى مبتـدع ونظـرت إليـه وسمعـت كلام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رمنـك النظـر فـي الدنيـا فاستيقظت كما 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الله الحياني فكانت عيناه مفتوحتين وهو لايبصر بهما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صفرهذه السنة بأصب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الجيلي ولـد سنـة سبعيـن وأربعمائـة ودخـل بغـداد فسم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ـث مـن أبـي بكـر أحمد بن المظفر بن سوسن التمـار وأبـي القاسـم علـي 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ـد بـن بيـان الـرزاز وأبـي طالب بن يوسف وتفقه على أبي سعد المخرمي وكان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قد بنى مدرسة لطيفة بباب الأزج ففوضت إلى عبد القادر فتكلم على الناس ب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ظ وظهر له صيت بالزهد وكان له سمت وصمت فضاقت مدرسته بالناس فكان يجلس عند س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مستندًا إلى الرباط ويتوب عنده في المجلس خلق كثير فعمـرت المدرسـة ووسع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صـب فـي ذلـك العـوام وأقـام فـي مدرستـه يـدرس ويعـظ إلـى أن توفي ليلة الس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من ربيع الآخر ودفن في الليل بمدرسته وقد بلغ تس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فضائل بن شقران كـان فـي مبتـدأ أمـره يتلمـذ علـى أبـي العـ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عـظ ثـم صار فقيهًا بالنظامية وصار معيدًا ثم وعظ وأخذ ينصر مذهب الأشع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الغ فتقدم الوزير بمنعه فحط عن المنبر يوم جلوسه ثم ترك الوعـظ وأقـام بربـ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روزوز مدة وغلبت عليه الرطوبة فمات بعد مرض طويل في يوم السبت خامس صفر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قبرة درب الخباز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اثنتين وست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ـه وقـع الأرجاف بمجيء شملة التركماني إلى 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هكي وبعث يطلب ويقتطع فامتنع الخليفة أن يعطيه ما طلب من البلاد وبعث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عسكر بغداد إلى حربه ونفذ إليه يوسف الدمشقـي فـي رجالـه وجـاء ثـم عـ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فـي يوسـف هنـاك وأرجـف النـاس بمجـيء العسكر من باب همذان فغلت الأسعا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وا فقالوا ليس لهذا الأرجاف 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 صاحب المخزن إلى بغداد من مكة وجاء ر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د وكثرة الماء وإنهم نقضوا القبة التي بنيت بالمدينة للمصر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أربعـاء ثامـن عشـر صفر أخرج ابن الوزير الكبير الم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ف الدين من محبسه ميتًا فدفن عند أبيه بباب 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بع رجب عملت الدعوة في دار الخليفة وفرقت 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ثاني عشر رجب جاء رجال ونساء من الجانب الغرب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م إلى نهر معلـى فاستعـاروا حليـًا للعـرس فأعيـروا فنزلـوا في سميرية ليم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ريم فلما وصلت السف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هذا اليوم هبت ريح شديدة قصفت النخل والشجر ورمت الأخ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عها مطر وبرد كثير ووقع بهذه الريح حائط من دار بيت القهرمانة في الجانب الغ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لي الحريم فظهر بين الآجر سطيحة فيها تسعة أرطال ذهبًا فأخذها الذي وج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لم بها المخزن فأخذت منه وذكر أن هذا الذهب خبأه ابن القهرمانة لأولاده وأعل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ًا له وقال قد تركت في هذا الحائـط ذهبـًا لأولـادي فـلا تعلمهـم بـه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ـوا إليه فلما مات أخبرهم به الغلام وزعم أنه قد شذ منه الموضع فضربوه ف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هـ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أمير المؤمنين ابنة عمه أبي نص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ظهر بالله واجتمع بها في أيام الدعوة التي تختص بالصو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ـوم السبـت عاشـر شـ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ـر أهـل بغـداد إلـى الجان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بـي نحـو الظاهريـة يتفرجـون فـي صيـد السمـك لـأن المـاء زاد فـي الفـرات حت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اض إلـى تلـك الأجمـة ولهـا نيـف وثلاثـون سنـة لـم ينعقـد فيهـا سمك وإنما 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ارع فكثر سمكها وفي هذه السنة عاد ضمانها حتى كان يباع ثلاثة أرطال أو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طال ب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از الأزجي سمع الحديث الكثير وحصل الأصول وحدث وتو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اء عاشر شعبان هذه السنة ودفن بمقبرة أحمد محمد بن الحسن بن محمد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ون أبوالمعالي الكاتب كانت له فصاحة وولي ديوان الزمام مدة وصنف كتابًا س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ذكرة وتوفي في ذي القعدة من هذه السنة ودفن بمقابر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لاث وست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 الحـاج وصلـوا إلـى العـراق سالميـن فخرج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ـم بنـو خفاجـة فـي طريـق الحلة فقطعوا قطعة من الحـاج فأخـذوا أموالهـم وق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وحكى الناس إن التجار لم يبيعوا شيئًا بمكة على عادتهم لإن حاج مصر لم يأ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شتغالهم بما حدث عندهم من القتال بمضي نور الدين وشيرك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ابع 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ابن البلدي من واسط فتلقاه الموكب وفيهم 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 وحاجب البـاب والحجـاب بالسـواد فخـرج قيمـاز لتلقيـه قبـل ذلـك بيـوم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 من موازاة التاج عبر أستاذ الدار فتلقـاه فنـزل فـي السفـن وصعـد بـاب الحجـ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ـع عليـه خلعـة سنيـة حسنـة وقلـد سيفـًا وجعـل في ركابه سيف وخرج راكبًا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ة إلى الديوان فجلس هناك إلى إصفرار الشمس ونهض الوزير إلى الدار الت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بن هبيرة بباب العامة وخرج التشرينان بغير مطر وكثر الموت وفي صب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وفر إلى أن طبق الأرض إلى قريب نصف الليل 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د مائة رطل بقيراط و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ـ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ات قاضـي القضـاة جعفـر بـن الثقفـي وبقيت بغداد ثلا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يومًا بلا قاض في ربع من الأرباع ولا قاضي قضاة حتى ولي روح ابن الحديث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يوم الخميس رابع عشر رجب وفـي شعبـ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ـس المحتسـب ببـاب بدرعلى ما ج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عادة فأخذ جماعة من المتعيشين ثم أمـر بتأديـب أحدهـم فرجم المحتسب بالآج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اد يهلك واختفى ولم يجسر أن يركب حتى نفذ إلى حاجـب البـاب فبعـث إلي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خدميـن فمشـوا معـه إلـى بيتـه وأخـذ أولئـك الطوافـون فعوقبـوا وحبس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غني بن محمد بن حنيفة أبوالمعالي سمع أبا سعد بن حش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نظر وثابت بن بندار وغيرهم وكان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رمضان هذه السنة أحمد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سين بن خلف أبوالعباس القطيعي سمع الحديث وتفقه على القاضي أبي يعلى ونا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عظ وتوفي في رمضان هذه السنة ودفن بالحلبة أحمد بن المقرب بن الحسين أبو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خي ولد سنة تسع وسبعين وأربعمائة روى عن طراد وابن النظر وغيرهما وكان ثقة 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ي الحجة من هذه السنة أحمد بن هبة اللّه بن عبد القادر بن المنصوري أبو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شمي وتوفي في هذه السنة ودفنن بتربة لهم عند جامع المنصور جعفر بن عبد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بركات الثقفي ولد في محرم سنة تسع عشرة وخمسمائة وسمع الحديث من أبي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ري وولي قضاء القضـاة بعـد أبيـه وكـان أبـوه قـد أقـام فـي القضـاء أشهـ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مـات فدفـن بـدرب بهـروز فلما مات الولد أخرجـا فدفنـا عنـد ربـاط الزوزن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بل لجامع المنصور وكان سبب موت هذا الولد إنه طولب بمـال خرجـه عليـه رجـل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ـل الكوفة فضاق صدره وأشرف على بيع عقاره وكلمه الوزير ابن البلدي بكلمات خش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الدم ومات سعد بن محمد بن طاهر أبو الحسن المقرىء ولد سنة ست و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ة وسمع من أبي القاسم ابن بيان وغيره وكان يسمع معنا على أبـي القاس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ـري وغيـره ويقـرأ القـرآن فبينـا هـو جالـس فـي مسجـده يقـرأ مـال فوق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تـًا وذلك في يوم الإثنين سادس عشر ربيع الآخر ودفن بمقبرة العقبة من ال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بي عبد الكريم بن محمد بن منصور دخل إلى بغـداد سنـة اثنتيـن وثلاثيـن وسم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ـا علـى المشايـخ وسافـر فـي طلـب الحديـث وذيـل علـى تاريخ بغداد وكان قد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اع الذهلي من التذييل شيئًا وكتب أبو الفضل بن خيرون وفيـات المشايـخ فجمـع هـ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ـك وتلقـف من أشياخنا كعبد الوهاب ومحمد بن ناصر ومن بقي من الأشياخ ما يصل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من زمن الخطيب إلى زمانه إلا أنه كان يتعصب على مذهب أحمد ويبالغ فذك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جماعة وطعن فيهم بما لا يوجب الطعن مثل إن قال عن عبد القادر كان يل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س المشستكة وإنما كان الرجل مريض العين وقال عن ابن ناصر كان يحب الطعن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هذا وقد أخذ أكثر كتابه عنه واحتج بقوله في الجرح والتعديل فقد أزرى 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ـى نفسـه فـي كـل مـا أورده عنـه مـن جـرح أوتعديـل ومـا كان ينبغي أن يحتج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ثم قد كان يلزمه أن يقول طعن في فلان وليس بموضع الطعن وأي شغل للمحدث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ح والتعديل فمـن عـد ذلـك طعنـًا مذمومـًا فمـا عـرف العلـم فشفـى أبوسع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ظـه بمـا لا معنـى فيـه فـي كتابه فلم يرزق نشره لسوء قصده فتوفي وما بلغ الأ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متتبعًا يتبع ما في كتابه من الأغاليط والأنسـاب المختلطـة ووفـاة قـوم 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الأحيـاء وغيـر ذلـك مـن الأغاليط لأخر أشياء كثيرة غير أن الزمان أشرف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ضيع في مثل هذا وهذا الرجل كانت مشقعة عجيبة فإنه كان يأخذ الشيـخ البغـد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لـس معـه فـوق نهـر عيسـى ويقـول حدثنـي فلـان من وراء النهر ويجلس معه في رق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ـداد ويقـول حدثنـي فلـان بالرقـة فـي أشيـاء هـذا الفن لا تخفى على المحد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ه سوء فهـم وكان يقول في ترجمة الرجل حسن القامة وليست هذه عبارة المحد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دح وقال في عجـوز يقـرأ عليهـا الحديـث وهـي مـن بيـت المحدثيـن أبوهـا محـ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وجهـا محـدث وقـد بلغت سبعين أو زادت فقال كانت عفيفة وهذا ليس بكلام من يدري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ح والتعديل وذكر في ترجمة ابـن الصيفـي الشاعـر ف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ن ببغداد ي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حيص بيص وله اخت اسمها دخل وخرج ومثـل هـذا لا يذكره عاقـل ولا نرى التط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 هذه القبائح توفي ابن السمعاني ببلده في هذه السنة ووصل الخبر بذ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قاهر بن محمد بن عبد الله بن محمد بن عمويه أبو النج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روردي كان يذكر أنه من أولاد محمد بن أبي بكر الصديق ويقول مولدي تقريب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تسعين سمع الحديث وتفقه ودرس بالنظامية وبنى لنفسه مدرسة ورباطًا ووعظ مد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صوفًا وتوفي في جمادى الآخرة من هذه السنة ودفن بمدرسته محمد بن عبد الحم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أبو الفتح الرازي العلاء العالم مـن أهـل سمرقنـد كان فقيهًا فاضلًا ومناظ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حول وصنف التعليقة المعروفة بالعالمي ودخل بغـداد وحضـر مجلسـي للوعـظ قـ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ـو سعـد السمعاني كان مدمنًا للخمر على ما سمعت فكان يقول ليس في الدنيا راح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يئين كتاب أطالعه أو باطية من الخمر أشرب منها قال المصنف ثم سمعت عنه أنه تن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المناظرة واشتغل بالخير إلى أن 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ة الله بن أبي عبد اللّه بن كامل بن حبيش أبوعلي قـرأ القـ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قـه علـى ابـن القاضـي وسمـع الحديـث علـى شيخنـا أبـي بكـر بـن عبـد الباق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ـدم فـي ربـاط بـدر زيجـان علـى جماعـة مـن الصوفيـة وكـان مـن أهـل الديـن 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حرم هذه السنة ودفن بمقبرة أحمد قريبًا من بشر الحافي يوسف بن عبد الله البن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شقي الكبير تفقـه علـى أسعـد الميهنـي وبـرع فـي المناظـرة ودرس فـي النظامي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ـا وكـان متعصبًا في مذهب الأشعري وبعث رسولًا نحو خوزستان إلى شملة التركم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هناك في شوال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أربع وست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 بعـض غلمـان الخليفـة واقـع العياريـن بالدجي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ـل كثيـرًا منهـم وجـاء وبرؤوسهم واخذ قائ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 ابن الشاشي للتمريس بالمدرسة النظامية التتشي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طيء دجلة بباب الازج التي كانت بيد يوسف الدمشقي وحضرعنده جماعة من ار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ب تسعة أنفس وقطعت يد العا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تاء حادي عشرين ربيع الا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ئي في صحن دار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ر الخليفة رجل غريب قائـم فـي طريـق الخليفـة الـذي يركـب فيـه ومعـه سك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ـرة فـي يـده وأخـرى كبيـرة معلقـة فـي زنده فاستنطقوه فقال انا من حلب فح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وقب الب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بـع عشـر ربيـع الأخ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ؤض إلـى ابـي جعفـر ابـن الصبـا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ابـة التدريـس فـي النظاميـة واعتقـل تاج الدين اخو استاذ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مادى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حاجب الباب ابن الصاحب وتولى ولده ح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جمعة عاشر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قوم من العيارين إلى دار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ار عند سوق العطر فلـم يجـدوا فـي الـدار الا مملوكـًا فسألـوه عـن المـ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ـال لا علـم لـي فقتلـوه وفتشـوا الـدار فلـم يجـدوا فيهـا شيئًا وخرجو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ظوا الا بقتل ال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ليلـة النصـف مـن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ت حادثة عجيبة وهو أن انس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ائمًا عند دكان عطار بشارع دار الدقيق فجاء إنسان نفاط يلعب بقارورة النف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من يده بغيـر اختيـاره فأهلكـت مـا فـي الدكـان كلـه وتعلقـت بثيـاب ذل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ـل القائم هناك إلى ان نزع ثيابه انسلخ جلده من عنقه إلى مشد سراويله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اط فحبس وجرت فتنة فتخلص النف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دس عشرين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وزير إلى الحلة لينظر إلى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عرف احو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رمضـ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ـض علـى يـزون وتتامـش وسلمـا إلـى قيمـاز وضيـ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ـى قيمـاز واخـذ منـه على ما حكي ثلاثون الف دينار جمع فيها مراكبه وآنية 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كسر كسرة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3"/>
      <w:bookmarkEnd w:id="1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هر بن عبد الوهاب بن أحمد بن حمزة أبو جعفر السماك سمـع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يخنـا ابـن الحصيـن والحريـري وابـي بكـر بن عبد الباقي أوعبد الوهاب وكان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فضل وادب وتوفي في محرم هذه السنة سعد اللّه بن نصر بن سعيد ولـد فـي رج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ـة ثمانيـن وأربعمائـة وسمـع ابـوي الخطـاب محفـوظ بـن احمـد وعلـي ب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جراح وتفقه وناظر ووعظ وكان لطيف الكلام حلو الايراد ملازمًا للمطالعة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سعد الله بن ن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خائفًا من الخليفة لحادث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فيت فرأيت في المنام كأني في غرفة أكتب شيئًا فجاء رجل فوقف بازائي وقال ا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ملي عليك وأ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فع بصبرك حادث الأيام وترج لطف الواحد العلام لا تأيسن 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ايق كربها ورماك ريب صروفهـا بسهـام فله تعالى بين ذلك فرجة تخفي علـى الابصـ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وهـام كم من نجا من بين اطراف القنا وفريسة سلمـت مـن الضرغـام وسئـل فـي مجلـ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ظه وانا اسمع عن اخبار الصفات فنهى عن التعرض بها وامر بالتسليم لها وأ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ئب الغضبان يانفس ان يرضى وانت التي صيرت طاعته فرضا فلا تهجري من لا تط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ره وان هم بالهجران خدك والأرضا توفـي فـي شعبـان مـن هـذه السنة ودفن إلى 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ط الزوزني في ارضاء الصوفية لأنه اقام عندهم مدة حياته فبقي على هذا خمسة ا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زال الحنابلة يلومون ولده على هذا ويقولون مثل هذا الرجل الحنبلي اي شيء ي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صوفية فنشبه بعد خمسة أيام بالليل وقال كان قد اوصى ان يدفن عند والديه ودف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ا بمقبرة أحمد أبو طالب بن المستظهر بالله توفي في رمضان وحمل إلى الترا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وكان من المشايخ المتقدمين في الدار وكان له بر ومعروف محمد بن عبد الباق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مد بن سلمان أبو الفتح ابن البطي ولد سنة سبع وسبعين وسمع مالك بن علي البانيا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د بن احمد الحداد وابن النظر والتميمـي وغيرهـم وكـان سماعـه صحيحـًا سمعن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ـه الكثير كان يحب أهل الخير ويشتهي ان يقرأ عليـه الحديـث وتوفـي يـوم الخميـ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ـع عشريـن جمادى الأولى من هذه السنة ودفن بمقبرة باب أبرز المبارك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ير أبو طالب الصيرفي وتوفي ليلة الجمعة ثالث عشر ذي الحجة من هذه السنة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 بن الحسين بن إسماعيل أبو بكر ابن الحصري صديقنـا ولـد سنـة خمـس عشـ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مائة وقرأ القرآن وسمع الحديث من الرقي وأبي عبد الله ابـن البنـاء وابـي بك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ن عبـد الباقـي وغيرهـم وتفقـه علـى ابـي يعلـى وناظـر وولـي القضاء بقرية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 واسط توفي في رجب هذه السنة ببغداد فجاءة ودفن بالزرادين وكان عمره أرب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 سنة محمد الفارقي كـان يتكلـم علـى النـاس قاعدًا وربما قام على قدم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سيف الدولة من الجامع وكان يقال انـه كـان يحفـظ كتـاب نهـج البلاغة وي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ظه وكانت له كلمات حسان في الجملة توفي في يوم الجمعة حادي عشر رجب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ي عليه وقت صلاة الجمعة ودفن بباب المختارة معمر بن عبد الواحد بن رجاء أبو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فهاني كـان مـن الحفـاظ الوعـاظ ولـه معرفـة حسنـة بالحديث وكان يخرج ويم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نه الحديث ببيت في الروضـة بالمدينـة وكـان يـروي عـن أصحـاب ابـي نعي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ـ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ـي بالباديـة ذاهبـًا إلـى الحـج فـي ذي القعد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خمس وست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ـه فـي ثالـث صفـر فـوض إلـى اليـزدي تدريـ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ـد ابـي حنيفـة فمضى ومعه حاجب من الديوان فـدرس هنـاك وفـي ثامـن صف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ـارون مـن الجانب الغربي إلى الجانب الشرقي الى الحاج وقـد تحصنـوا بالبيـ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ـل البلـد فأخـذوا اموالهـم وانحـدروا فـي السفـن يضربـون الطبـل ولـم يطلب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قع منهم اقوام فظهرعليهم شيء يسير وفي ثالث ربي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المكيون بخ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والهدايا كما جرت العادة والطبول بين ايديهم وكـان معهـم ثلاثـة افـر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غلـة وانطـع مـن الـأدم ومضوا إلى الديوان وفي ربي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خليف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د وفي جمادى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ت حادثة عظيمة للنصارى تعدى ضررها إلى المسلمين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 خطـب ابـن مخلـد النصرانـي إلـى ابـن التلميـذ ابنتـه فامتنـع ابـن التلميـ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جـأ مخلـد إلـى الجـاه واخـذ مـن غلمان الباب والفراشين جماعة فأحضر الجاثل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اذ الدار البنـت فأذنـت فعقـدوا عليهـا وحملوهـا إلـى ابـن مخلـد فشكـا ا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ميذ إلى الخليفة فأخذ ابن مخلد وعوقب مائة خشبة وفرق بينه وبين الزوجة و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اثليق بالديوان واخرج من كاتب حكيم من الدار لانه كان مع القوم وضرب صاح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ـر فـي البـاب ضربـًا عجيبـًا لانـه قصـر فـي العقوبـة وحطـت مرتبـة حاج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ـاب عـن منزلتـه وجعـل نائبـًا لا يجلـس علـى مخـدة ولا بيـن يديـه دواة وفو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مة في الكتب إلى ابن البراج فلا تشهد الشهود الا في كتاب فيه علامته وفي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ت الاخبار بوقوع زلازل كثيرة بالشام وقع منها نصف حلب ويقال ه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لها ثمانون ال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صالح بن شافع أبو الفضل الجيلي ولـد سنـة عشريـن و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القرآن وسمع الحديث من ابي غالب ابن البناء وأبي عبد الله ابن السلال والارم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يى بن ثابت وأبي الوقت وغيرهم وقرأ على ابن ناصر معظم حديثه وشهد وتوفي في شع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ودفن على أبيه في دكة الإمام احمد أحمد بن عمر بن محمد بن لب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لعباس الأزجي قـرأ القـرآن وسمـع مـن ابـن الحصين وابن خيررن والقزاز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ل وغيرهم وكان فيه خير خرج إلى مكة فتوفي في الطريق ودفن بزبالة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محمد أبو المظفر ابن السبيبي عامـل قوسـ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ـس مديـدة ث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ـت يـده ورجلـه وحمـل إلى المارستان فتوفي في محرم هذه السنة وكان أديبًا لطي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شعرحسن ومما قال من الشعر يتشوق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لام على اهلي وصحبي وجلاس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ي فؤادي ذكرهم راسب را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بة قلبـي قـل صبـري عنكـم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بكم وجدي وحزني ووسوا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عالج فيكـم كـل هـم ولا أ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اء همومي غير رؤيتكم آ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ذوا الواكف المدرار من فيض ادمع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 لهيب النار من كرب أنفا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قول لقلبي والهموم تنوش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دثته النفس بالصبر وال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يف اصطباري عنكمُ وتجل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قدكم ويلي على قلبي القا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لي بطيف منكم أن يزور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يلة الليلاء في جنح ديم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ووس أم المستنجد توفيت في يوم الثلاثاء سابع عشر شعبان وحمل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ب بالرصافة وكان الوزير وأستاذ الدار قائمين وأرباب الدولة في السفن قيامً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م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ت وست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ـه وقع حريق عظيم في درب المطبخ ثم في سو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بة ابن جردة ثم ارجف على الخليفة بالمرض لانه انقطع عن الركوب ثم ركب وت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بز والبقر وعملت دعوة في دار البدريهَ وخلعت الخلع وضربت الطبول للبش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لامته وجاءت خرق البحر مع المكيين على عادتهم وبيـن يديهـا الطبـول والهدايـا ث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 المستنجد باللّه فلما اشتد مرضه كان الاتراك يحفظون البلد مديـدة ثـم تو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تحـت الحبـوس وأخـرج مـن فيها وما زالت الحمرة الكثيرة عند مرض المستنجد ت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وءها على الحيطان مثل شعاع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1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كر خلافة المستضيء ب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يوسف المستنجد بالله و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 و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منية تد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ة ولد فـي سـادس شعبان سنة ست وثلاثين وخمسمائة ولم يتول ال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مه الحسن ويكنى أبا محمد إلا الحسن بن علي وهو فقد اشتركا في الاسم والك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رم كان له من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عباس أحمد وهو الذي تولى الخلافة بعده وابو 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يـع المستضـيء بأمـر اللـه يـوم توفـي المستنجـد البيعـة الخ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يعه أهل بيته وبعث إلى الوزير ابن البلدي ان احضر البيعة فلما دخل دار ال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ولايته قد قطع أنف امرأة ويد رجل بجناية جرت منهما وكان ذلك بتقدم فسل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ء القوم ذلك اليوم فقطعوا أنفه ثم يده ثم ضرب بالسيوف وألقي في دجلة وتو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اذ الـدار ابـن رئيـس الرؤسـاء ثـم جلـس المستضـيء بأمـر اللـه بكـرة الأح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سـع ربيـع الآخـر فـي التـاج فبايعه الناس وصلى في التاج يومئذ على المستن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دي برفع المكوس وردت مظالم كثيرة واظهر من العدل والكرم ما لم نره من اعمارن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ـوزر استـاذ الدار وجلس لعزاء المستنجد بذاته ثلاثة ايام وتكلمت في تلك ال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ـت النوبـة ثـم اذن للوعـاظ فـي الوعـظ بعـد أن كانـوا قـد منعـوا مـدة وفـ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مـام المستضـيء بأمـر اللـه مـالا عظيمـًا علـى الهاشميين والعلويين و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ربطة وكان دائم البذل للمال ليس له عنده وقع وخلع على ارباب الدولة والقض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ند وجماعة من العلماء وحكى خياط المخزن انه فصـل الفًا وثلثمائة قباء ابري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ب له على منابر بغداد يوم الجمعة رابع عشر ربيع الاخر ونثـرت الدنانيـر ك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ـرت العـادة وولـي روح بـن أحمد الحديثي قضاء القضاة يوم الجمعة رابع عشر ربي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ـر وولـي يومئـذ أبـو المحاسـن عمـر بـن علـي الدمشقـي الحكـم بنهر معلى و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شاشي النظامية فمضى الدعاة بين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هذا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 ابن شبيب مشرف المخزن وولي مكانه أبو بك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ار وجعل ابن شبيـب وكيـلًا ببـاب الحجـرة وولـي مـن الامـراء المماليـك نحـ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ـة عشـر اميـرًا وقـدم فخر الدولة ابن المطلب إلى بغداد وكان مقيمًا بمشهد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وردت عليه املاكه وولي ابن البخاري الديـ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ـف القمـر ليلـة النصـف مـن جمـادى الأولـى وهـذا عجـب ل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تـه الانكسـاف فـي ليلة الرابـع عش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جمعـة العشريـن مـن جمـادى الأولـ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ـع ع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ـر الخلـع التامة ومشى بين يديه قيماز وقاضىِ القضاة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قول وقد تولى الأمر خ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لم يزل برًا تق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كشف الظلام بمستضي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ـدا بالخلـق كلهم حف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اض الجـود والمعـروف حتـ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ناه حبابـا أو أتي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لغنـا فـوق ماكنا نرج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يئأ يا بني الدنيا ه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ألنـا اللـه يرزقنـا إمام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ر به فأعطانا نب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امام الهدى علوت عن الجـ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 بمـال وفضـة ونضـ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وهبت الاعمـار والأمـن والب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ن في ساعة مضت من 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بمـاذا اثنـي عليـك وقد ج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ت فضل البحور والامط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نمـا أنـت معجز مست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ق للعقول والأف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معت نفسك الشريفة بين ال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 والجود بين ماء ونـ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ب الخليفة عن اكثر الناس فلم يركب الا مع الخدم ولم يدخل ا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قيماز وجلس الوزيـر فـي الديـوان يـوم الجمعـة وأجلـس عـن يمينـه ابـن الشاش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ـت العـادة ان اليميـن لأصحـاب ابـي وقبض في يوم الجمعة خامس عشرين ج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ة على أحمد الفوي وابنه وسعد الشرابي واخـذت مدرسـة كانـت للحنفيـة وقـد كان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ًا للشافعية وهي بالمرضع المسمى بباب المدرسة على الشط وقد حضرت فيها مناظ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الدمشقي وبيده كانت وآل أمرها إلى ان سلمت إلى محمد البروي فدرس فيها و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 القضاة وشيخ الشيوخ وحاجب الباب ومدرس النظامية وابن سديد الدولة 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ـرع فـي نقـض الكشـك الـذي عمله المستنجد ليعمل بآلته مسناة للس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اجف الناس بمجيء العسكـر فاحتـدت سـوق الطعـ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رجـ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ـي ابن ناصر العلوي التدريس بمدرسة السلطان الت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يزدي فحضر درسه قاضي القضاة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رابع عشرين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الأمير السيد العلوي التدر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امع السلطان مكان اليـزدي وفـي هـذه الأيـام وهـى أمـر أبـي بكـر ابـن العطـ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بب انه كان ينافس صاحب المخزن فانقطع عن المخزن وقيل انه اخذت الوكالة من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ة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يزدن مع جماعة من العسكر إلى واسط ليردوا ابن سنكا عن الب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ثامنـه نقضـت الـدور التـي اشتراهـا قيماز ليعملها دارًا ك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جملتها دار ابن الطيبي وكانت بعيدة المثل قد غرم عليها ألوفًا فأعطى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ًا وكذلك اخذ ما حولها من الدور وجـرى في سابع شعبان بين أهل المأمونية و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زج فتنة بسبب السباع انتهبت فيها سويقة البزازين وفي عشية الإثنين ثامن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تابوت الخليفة من الدار إلى الترب وفـي نصـف رمضـ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ـت ريـ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ـة ورعـدت السمـاء بقعقعـة لـم يسمـع بمثلها فخر الناس على وجوههـم و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زيـر طبـق جميـل طـول الشهـر وكـان الذي يحضر فيه من الخبز كل ليلة الف ر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ة رطل حلاوة سكر وفرق أمير المؤمنين مصاحف كانت في الدار على جماعة ف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مصحفًا مليح الخط كثير الاذ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لخ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 أمير المؤمنين للرسل الذين جاءوا من هم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فباي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1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طاهر بن البرني الواعظ تعلـم الوعظ من شيخنا ابي الحسن الزاغ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الحديث وكان يعظ وتوفي في محرم هذه السنة ودفن بمقبرة احمد النفيس بن صعوة 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تفقه على الشيخ ابي الفتح ابـن المنـى وناظـر ووعـظ ثـم اختضـر فـي شباب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فـي فـي يـوم أبو نصر بن المستظهر عم المستنجد وحموه لان المستنجد تزوج اب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بق من اولاد المستظهر غيره وكان يذكر عنه الخير وصلي عليه صبيحة الثلاثاء ثا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في القعدة بصحن السلام وحمل الى الترب ومعه الوزير وارباب الدولة الا 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جلو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المستنجد باللّه أمير المؤمنين بن المقتفي لأمر الله تو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ـوم الثلاثـاء بعـد الظهـر ثامن ربيع الأخر من سنة ست وستين وخمسمائة وحضرت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ـوم الاحـد قبـل الظهـر في التاج ودفن في الدار وبلغ من العمر ثمانيًا وأربعي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ولايته إحدى عشرة سنة وشه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ثابت بن بندار أبو القاسم سمـع الحديـث مـن أبيـه وغيـ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لنا صحيح الإسماعيلي عن أبيه عن البرقاني عن الإسماعيلي وتوفي في يوم ا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مس ربيع الأول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1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بع وست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ه في المحرم أعطي ابو منصور ابن المعلم مدر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محمود التي كـان فيهـا اليـزدي وأستناب فيها ابا الفتح ابن الزني و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الفقهاء فافتتح التدريس بأن قال قالت طائفة من الاصوليين بأن الل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جود فنفر الحاضرون من هذا وذكر مسألة من الفروع خلافيـهَ للشافعـي فلـم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ـي فوصـل الخبـر الـى الوزيـر فاحضـره وامـر بـأن يحضر بوقة السواد وح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شهر عليه في البل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جدت في العلوم الا هذا فسأل فيه ابن المعلم فأ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 يوم السبت ثاني عشرين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عصرون رسولًا يبشر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خطب له بمصر وضرب السكة باسمه وعلقت اسواق بغداد وعملت القباب وخل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وانكمد الروافض وكانت مصر يخطب لهم بها الى هذا الاوان فكان مدة مملكه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لها وانقطاع خطبـة بنـي العبـاس الـى ان اعيـدت مائتـي أسنـة وثمانـي سنيـ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المصنـف وقـد صنـف في هذا كتابًا سميته النصر على مصر وعرض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امام المستضيء بأمر الله ا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ربي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خادم صندل ومعه القاضي الدمشقي صحبة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ي عصرون برسالة الى نور الدين ب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هـذه الأيـ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ـح قيمـاز بابًا من داره التي بدار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السوق مما يلي دكاكين الاساكفة ونصب عليه بابًا من حديد فأنكر ابو بك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ار صاحب المخزن ذلك وحسن للخليفة التقدم بسدة فتقدم بذلك وفـي يـوم الجمع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صـف جمـادى الأولـ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ـل للشيـخ ابـن المنـى حلقـة فـي الجامع فجلس فيه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ن فيها دكة وفي صبيحة الثلاثاء العشرين من جمادى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ت الدنيا شد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د وسقط الوفرعلى الناس نهارًا الى وقت الظهر الا انه كان خفيفًا وفـي يـ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ـاء غـرة رمضـ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ـت فـي مجلسـي بالحلبـة فتـاب على يدي نحو من مائ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وقطعت شعـور مائـة وعشريـن منهـ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دم فـي هـذه الايـام محمـد الطوسـي الواعـظ وفـي رأسـه حلـ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دودة وطوق وحواليه جماعة بسيوف فمضى الى الوزير فأنكر عليه ذلك ومنع من 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ح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عاشر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نجاح الخادم على الوزير ابن رئ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ساء ومعه خط من الخليفة يذكر أنه قد استغنى عنه فأمر بطبق دواته و حل از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مه من مسنـده ففعـل ذلـك وقبـض علـى ولـده استاذ الدار وأفرج عن سعد الشر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يد عليه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ـذ منـه وفـي صبيحـة الثلاثـاء دار الوزيـر ودار ولده فأخذ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وفي ثاني عشر شوال استنيب صاحب المخزن ابن جعفر في الوزارة وفـي سابـع عش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ـ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ع حريـق عظيـم فـي السـوق الجديـد مـن درب حديـد الـى قريـب مـن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يـد احترقـت فيـه الدكاكيـن مـن الجانبيـن وفي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وض الـى ابـن المعل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دارس الحنفية يرتب فيها من يشاء وفي سادس عشرين ذي الحجة وصلت رسل ملك البح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ش بهدايا فيها الواح صندل وآبنوس وطيب وناب 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1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أحمد بن أحمد بن أحمد أبو محمد الخشاب قرأ القرآن و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كثير وقرأ منه ما لا يحصى وقرأ النحو واللغة وانتهى علمها اليه ومر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ان هذه السنة نحو عشرين يومًا فدخلت عليه فى مرضه وقد يئس من نفسه فقـال لي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ّ احتسبت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يوم الجمعة ثالث رمضان وصلى عليه بباب جامع المنصـور يـ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ـت ودفـن بمقبـرة احمدقريبـًا مـن بشـر وحدثنـي عبـد اللـه الحيانـي العب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 فى النوم بعد موته بأيام ووجهه منير مضيء فقلت ما فعل الله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غفر لي قلت وأدخلك الجنة قال وادخلني الجنة الا انه اعرض عني قلت اعرض عن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ـم وعـن جماعة من العلماء تركوا العمل محمد بن محمد بن محمد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فر البروي تفقه على محمد بن يحيى وناظر ووعظ وقدم بغداد فجلس للوعظ ف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ة المستضيء واظهـر مذهـب الأشعـري وتعصـب علـى الحنابلـة وبالـغ فأخـذه قيـ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ـدم فـي رمضـان هـذه السنـة في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ودفن في تربة أبي اسحاق الشيرازي نا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يي كان متصوفًا مقامه بمحلة التوثة ثم انتقل فأقام بجامع المنصور وكان يمش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الحديث حافيًا وتوفي فصلى عليه بجامع المنصور ودفن فى التو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1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مان وستين و 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عقدت المجلس يوم عاشوراء بجامع المنصور فحضر من الجمع ما حز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ئة ا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صف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ت حادثة عجيبة وهو أن خادمًا سلم الى غلام له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 دينارًا ومضى الـى الحمـام فأخـذ الغلـام المال وانحدر في الحال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ية فلما خرج الخادم لم ير الغلام فأخذ معه غلاما تركيا من أصحاب قيم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حدر فوجد الغلام فأخذه وأخذ الغلام وقيده وتركه معـه فـي السفينـة ليصعـد ب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ـى بغـداد ثـم ان الخادم نام فسأل الغلام التركي ان يحل يديه من القيد لمـا يلق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الالـم فحلـه التركـي وقـام فزحـف وقتـل الخـادم وغلامًا كان معه فنهض ا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ي فقتله ثم جاء بالمال فتسلمه أصحاب التركات وفي هذا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خرق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مكيين كما جرت العادة وفـي هـذه الأيـ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ارجاف بمجيء العسكر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ذان فغلت الاسعار وأخذ الخليفة في التجنيد وعمارة السـور وجمـع الغلـات وعـ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ـر وفـي هـذه الأيـ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ـرع فـي ختـان السـادة وفرقت خلع كثيرة وعم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عم ما لا يحد فذكر أنه ذبح ثلاثة آلاف دجاجة وألف رأس من الغنم وعملت احـ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ـرون الـف خشكنانكـة من ستين كارة سميذًا وشرع في عمارة دواليب على الشط قري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اج فأحك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بي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س ابن فضلان في المدرسة التي عملها فخر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طلب عند عقد المأمونية وبنيت له دكة في جامع 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مـادى الأولـ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ـاء بـرد لـم يسمـع بمثلـه وكـان فـي كانـ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ـاول حتـى جمـدت ميـاه الآبـار واستمـر ذلك الى نصف كانون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عض الامراء سأل الخليفة أن يأذن لأبي 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زويني فـي الوعـظ ببـاب بـدر ليسمعـه أميـر المؤمنيـن وأراد أن يخـص بهـذ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ـره فتكلـم هنـاك يـوم الخميس غرة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ـا كـان يـوم الثلاثـاء سادس عشرين رجب تقدم لي بالجلوس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طيت مالًا واخذ الناس أماكن من وقت الضحى للمجلس بعد العصر وكانت ثم دك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كتريت حتى ان الرجل كان يكتري موضع نفسه بقيراطين وثلاثة وكنت اتكلم اسبو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زويني أسبوعًا الى آخر رمضان وجمعي عظيم وعنده عدد يسير ثم شاع ان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لا يحضر الا مجل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ت دجلـة في ائل شعبان ثم تربى الماء فيها فلما كان الاثنين عا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ان عظمت الزيادة فأسكرت المحال ووصل الماء الى قبر الامام احمد ودخل مدرسة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دب من الحيطان الى النظاميـة والـى ربـاط أبـي سعـد الصوفـي واشغـل النـ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مـل فـي القـورج وتقـدم مـن الديـوان الـى الوعاظ بالخروج مع العوام ل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كلهم ثم من الله بنقص الماء فىِ مفتتح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الحريق من باب درب بهروز الى باب جامع القصر ومن الجانب ال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جرة النخاس الى دار الخليفة وتغير ماء دجلة باصفرار وثخن الماء فبقي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شعبـ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رت ريح سوداء أظلمت الدنيا فتقدم الي بالجلوس ب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 يوم عرفة فحضر النـاس مـن وقـت الضحـى وكـان الحر شديد ًا والناس 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عجب ما جرى ان حمالًا حمل على رأسه دار نوبة من قبل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وقت العصر ظلل بها من الشمس عشرة أنفس فأعطوه خمسة قراريط واشتريت مراوح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عفي ثمنها وصاح رجل يومئذ قد سرق الان مني مائة دينار في هذه الزحمة فوقع له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بمائة دينار وفي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 نقيب النقباء ابن الابقى وولى مكان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1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سالم بن أحمد أبو العباس الشحمي قـرأ القـرآن وأقـرأ وصنـ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ـًا فـي المتشابـه كبيـرًا و سمـع مـن الزرفـي وغيـره وتوفـي في محرم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في مقبرة الفيل من باب الأز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معالي الكتبي كان فاضلًا يقول الشعر المليح والنثر الجيد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ائل ومدائح وكان من الذكـاء علـى غايـة أبو الفتح ابن الزني كان متفقها على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 وكان عاملا على ديوان المقاطعات فتوفي في غرة ذي الحجة من هذه السنة و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اب أبرز وكان له امرأة يهودية وابن اخ مسلم فكتب جميع ماله لليهودية وترك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يه المسلم فاجتلب من الناس ذما كثيرًا يزدن التركي كـان مـن كبـار الأمـراء وت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دولة وتجرد للتعصب في المذهب فانتشر بسببه الرفض وتـأذى اهـل السنـة فمـ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ا بقيام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ذي الحجة من هذه السنة ودفن في داره بباب العامة ثم 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مقابر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1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تسع وست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انه وقع حريق بالظفرية في ليلة الاربعاء 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 فاحترقت مواضع كثيرة وما زالت النار تعمل الى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ت في جامع المنصور فحزر الجمع بمائة الف و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ـذ محمد الطوسي في التاجية وكان فيما قال ان ابن الملجم لم ي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ل علي عليه السلام فهاج الناس عليه ورموه بالآجر وخرج من المجلس والات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فظونه فلما كان في يوم مجلسه بالتاجية فرش له فاجتمع الناس في الصحراء متأه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جمه وجاءوا بقوارير النفط فلم يحضر ومزق فرشه قطعًا وتقدم اليه ان لا يجلس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ن رباطه وما زال أهل البلد على حنق عليـه ثـم منـع الوعـاظ كلهـم مـن الوعـ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يـوم الاثنيـن حـادي عشريـن المحـرم ثـم بعث الى النائب فىِ الديـوان فقـال ق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ـدم الي ان الخير ثلاثة انت ورجل من الشافعية ورجل من الحنفية وذلك في سادس ص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لمنا ثم اطلق الوعاظ واحدًا بعد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نا في هذه السنـة الحـر فـي تمـرز وآب مـا لـم نـره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رنـا وكـان الحـاج حينئـذ فـي سفـر الحجـاز فأخبروا حين قدموا أنهم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أذون بال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غير الهواء ببغداد بدخول أيلول فأصاب الناس نزلـات وسعال فق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أحدًا إلا وبه ذلك وانما كان العادة ان يصيب بعض الناس وهذا كان ع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بي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ت صاعقة في نخلة بالجانب الغربي فاشت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نـي أهـل الحربيـة ان اعقـد عندهـم مجلسـًا للوعـظ ليل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عدتهـم ليلـة الجمعة سادس عشر ربيع الاول فانقلبت بغداد وعبر أهلها عبورًا 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صف شعبان زيادة كثيرة فعبرت إلى باب البصرة فدخلتها بعد المغرب فتلقاني 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موع الكثيرة وصحبني منها خلق عظيم فلما خرجت من باب البصرة رأيت أهل الحربي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وا بشموع لا يمكن إحصاؤها فأضيفت إلى شموع أهل باب البصرة فحزرت بألف شمعة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برية إلا مملوءة ضوءًا وخرج أهل المحال الرجال والنساء والصبيان ينظرون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حام في البرية كالزحام في سوق الثلاثاء فدخلت الحربيـة وقـد امتلأ الش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كتريت الرواشن من وقت الضحى فلو قيل ان الذين خرجوا يطلبون المجلـس وسعـوا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ـراء بيـن بـاب البصـرة والحربيـة مـع المجتمعيـن فـي المجلـس كانـوأ ثلثمائ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ـف مـا أبعد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ربيـ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الامير أبو العباس ابن الخليفة من 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ية إلى أرض التاج وأوجب ذلك وهنًا في البدن وسلمه ال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تن الوزير ابن رئيس الرؤساء أولاده وعمـل الدع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ة وانفذ إلي أشياء كثيرة وقال هذا نصيبك لأني علمت أنك لا تحضر في م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نـي في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ربيـع الأخ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ـرت مشاجـرة بيـن الطوسـي وبيـن نقي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بـاء فقـال الطوسي أنـا نائـب النقابـة وأنـا نائـب اللـه فـي أرضـه فاستخـ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ه النقيـب وقـال إنمـا نائـب اللـه في أرضه الامام صلـوات اللـه عليـه فرفـع ذل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ـر باخراجـه مـن البلـد فأخرج يوم الخميس رابع عشرين ربيع الآخر فسئـل في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ـام بالجانـب الغربـي مديـدة ثـم سئـل فيـه فدخـل الحريـم ثـم سئـل فيـه فأعي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لـى المجلس وكان المتعصب له ريحان الخا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جماد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ل الفقيه في الديوان أيامًا وكان قد س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نه يرى رأي الدهرية ولا يصلـي ولا يصـوم وتعصـب لـه قـوم فتركـوه فأ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ابن الهروىِ رسولًا من نور الدين بتحف كثيرة و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اب من ثياب المصريين وحمار كأن جلده الثوب العت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ربعاء تاسع عشرين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 ابن الشاشي من التدر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ظامية وولي مكانه أبـو الخيـر القزوينـ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بغـداد فـي شعبـان هـذه السنـة بـأن ابـن أخـي شمل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مانـي ويعرف بابن سنكـا قـد استحـدث قلعـة فـي ولايـة باذرايـا بقـرب من 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هكي ليتخذها ذريعة إلى الاغارة على البلاد ونقل إليها فبعث السلطان إليه الجيو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قوا فحمل بنفسه عليهم فطحن الميمنة فتقـدم قيماز العميدي إلى الأمراء فحث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ض الماء إليه وكان قد فتح البثوق يحتج بها فخـاض قيمـاز ومعـه جماعـة قوائـ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تلوا وأسر ابن سنكا ثم قتل وجيء برأسه فعلق بباب النوبـي وهدمـت القلعـة ث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ـاء رسـول شملـة ومعه حمل يبذل الطاعة ويعتذر مما جرى فلم يلتفت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غـرة رمضـ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ت دجلـة زيـادة كثيـرة ثـم تفاقـم الأم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سابـع رمضـان وجـاء مطـر كثير في ليلـة الجمعـة ثامـن رمضـان ووقـع فـي قـ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ـول الحظيـرة وفـي الحظيرة برد ما رأوا مثله فهدم الدور وقتل جماعة من الناس و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واشي وحدثني بعض الثقات انهم وزنوا بردة فكان فيها سبعة أرطال قال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ته كالنارنج يكسر الاغصان وساخت الدور ثم زاد الماء في يوم الاحد عاشر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اد على كل زيادة تقدمت منذ بنيـت بـذراع وكسـر وخـرج النـاس وضربوا الخي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ال الصحراء ونقلوا رحالهم إلى دار الخليفة ومنهم من عبر وتقدم بالعوام يخ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عاظ إلى القورج ليعملوا فيه فخرجنا وقد انفتح موضع فوق القورج بقرية يقا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ر تقية وجاء الماء من قبله فتداركه الناس فسدوه وبات عليهم الجند وتولى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قيمـاز بنفسـه وحـده ثم انفتح يومئذ بعد العصر فتحة من جانب دار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ح الماء فملأ الجواد ثم سد بعد جهد وبات الناس على اليأس يضجون بالبكاء و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قص الماء نحو ذراعيـن فسكـن النـاس وغـلا السعـر فـي تلـك الأيام فبيع الشوك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ة بحبة والخبز الخشكار كل خمسـة أرطـال بقيـراط ودخـل نزيـز المـاء مـن الحيط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ـلأ النظاميـة والتتشية ومدرسة أبي النجيب وقيصـر وجميـع الشاطئـات ثـم وص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يـز إلـى ربـاط أبـي سعـد الصوفـي فهدمت فيه مواضع وإلى درب السلسلـة ومـن هـ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ضـع مـا وقـع جميعه ومنه ما تضعضع وكثر نزيز الماء في دار الخلافة وامتل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اديب فكان الخليفة يخرج من باب الفردوس إلى ناحية الديوان فيمضيَ إلى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ع الماء من البحرية فهلكت كلها وغلقت أبوابها ونبع في دار البساسيري ودرب الش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لاليع وانهدمت دور كثيرة حتى انه نفذ إلى المواضع البعيدة فوقعت آد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نية وصعد الماء إلى الحريم الطاهري بالجانب الغربي فوقعت دوره ودخل الماء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رستان وعلا فيه ورمـى عـدة شبابيـك مـن شبابيكـه الحديـد فكانـت السفـن تدخ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الشبابيـك إلى أرض المارستان ولم يبق فيه مَنْ يقوم بمصلحته إلا المشر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ئ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ي أنه جمع اقطاعًا من الساج فشهدها كالطوق وترك عليها ما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طعام والشراب حتى الزيت والمقدحة ورقي المرضي إلى السطح وبعث بالمروري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اية الراضي بجامع المنصـور وامتلـأت مقبـرة أحمـد كلهـا ولـم يسلـم من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موضـع قبـر بشر الحافـي لأنـه على نشزوكان مَنْ يرى مقبرة أحمد بعد أيام يده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القبور قد قلبت وجمع الماء عليها كالتل العظيم من العظام وكالتل من ألو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ر وأسكرت الحربية والمشهد ووقع أكثر سور المشهد ونبع الماء من داخله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مى الدور والترب ووقعت آدر بالحربية من النزيز وامتلأ الماء من دجلة إلى سور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ز وكان الناس ينزلون في السفن من شارع دار الرقيق ومن الحربية ومن الحربيـة و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ب الشعيـر وامتلـأت مقبـرة بـاب الشـام ووقـع المشهد الذي على باب النصرية و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ـاء مـن الصـراة الـى بـاب الكـرخ وكـان النـاس قـد وطئـوا التلـال العا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كت قرى كثيرة ومزارع لا تح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ت يوم الجمعة خامس عشرين رمضان إلى خارج السور فإذا قد 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طيب 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يوم الخميس حادي عشرين رمضان بعد الظهر برد كبار ودام زم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 أشياء كثيرة وتوالت الأمطار في رمضان والرعود والبر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ثاني عشرين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مسجـد التوثـة جامعـًا و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صلـاة الجمعـة فيه فأقيمت فيه الجمعة يومئذ ثم عاد الماء في يوم السبـت ثالـ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ـن رمضـان إلـى الزيـادة الأولـى علـى غفلـة ثم زاد عليها وجاء يومئذ مطر 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فتح القورج والفتحة التي في أصل دار السلطان وغلب الماء فامتلأت الصحراء و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اب السور وضربوا الخيم على التلال العالية كتل الزبابية وتل الجعفرية وت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نتظرون دخـول الماء إلى البلد وعم الماء السبتي والخيزرانية وعسكر أه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فجاءهم الماء من خلف القرية وجامع المهدي فوقعت فيه أذرم ونبع الماء من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من مواضع وهدم فيها دور كثيرة وملأ السراديب وانتقل جماعة مـن الخـدم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ر فـي الحريـم وامتلـأت الصحـارى وعبـر خلق كثير إلى الكرخ وتقطر السور وانف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تحات وكان الناس يعالجون الفتحة فإذا سدوها انفتحت أخرى وكثر الضجج و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بتهال إلى الله سبحانه وتعالى وغلا الخبر وفقد الشوك واخذ أصحاب السلطان يقاو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رج ويجتهدون في سده وأقامـوا القنـا وفي أسافله الحديد في الماء ونقلوا حط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دًا عن الحد والماء يغلبهم على جميع ذلـك إلـى ان سـده سكـار حـاذق فـي س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كر جانب السور لئلا يتمقطر وأقام الماء خلـف السـور نحـوًا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ونصب على الخندق الذي خلف السور جسر يعبر الناس عليه من القرى إلى 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ـاءت فـي هـذه الأيـام أكلـاك مـن الموصـل فتاهـت فـي المـاء حت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ـع مـا عليهـا ببعقوبا بثمن طفيف وأخبـر أهلهـا بمـا تهـدم مـن المنـازل بالأمط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وصل وقالوا اتصلت عندنا الامطار أربعة أشهر فهدمت نحو ألفي دار وكانوا يهد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اذا خيف وقوعها فهدموا أكثر مما هدم المطر وكانت الدار تقع على ساكنيها في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 ثم زادت الفرات زيادة كثيرة وفاضت على سكر عندها يقـال لـه سكـر قنيـن وجـ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ـاء فأهلـك مـن القـرى والمـزارع الكثيـر ثـم جـاء إلـى الجانـب الغربي من ن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ـى والصـراة وأسكـر أهـل دار القـز وأهـل العتابيين وباب البصرة والكرخ وبا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على التلال يحفظـون المحـال وقـد انبسـط المـاء فراسخ ومر خلف المحال فقل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ندق والصرة ونهر عيسى ورمى قطعة من قنطرة باب 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جائب أن هذا الماء على هذه الصفة ودجيل قد هلكـت مزارع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طـش ووقـع الموتـان فـي الغنـم وكان ما يؤتي به سليمًا يكون مطعون حتى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ـل بقيـراط ومـرض النـاس مـن أكلهـا ثـم غلـت الفواكـه فبيـع كـل من من التف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ف دانق وكذلك الكمثرى والخوخ حتى غلا الطين الذي من المقا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الآجر كل ألف بثلاثة دنانير ونصف وتوفـي فـي هـذه السن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ـود بـن زنكـي فتجـدد بعـد موتـه اختلـاف بحلـب بيـن السنـة والشيعة ف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1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لي بن المعمر بن محمد بن عبيد الله أبو عبد الله الحس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يب النقباء العلويين وكان يل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اهر سمع الحديث الكثير وقرىء عليـه و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ـن الاخلاق جميل المعاشرة يتبرأ من الرافضة توفي ليلة الخميس العشرين من جم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ودفن بداره من الحريم الطاهري مدة ثم نقل إلى مشهد الصبيان بالمدائن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ولي مكانه ولده الحسن بن أحمد بن الحسن بن أحمد بن محمد العطار أبو الع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ذاني سافر الكثير في طلب العلم وقرأ القرآن واللغة وقدم بغداد فأكثر من ال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ل الكتب الكثيـرة وعـاد إلـى بللـى همـذان فاستوطنهـا وكـان لـه بهـا القبـ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انة وصنف وكان حافظا متقنًا مرضـي الطريقـة سخيـًا وانتهت إليه القراآ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ديث وتوفي ليلة الخميس عاشرجمادى الآخرة من هذه السنة وقد جاوز ال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بعة أشهر و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المصنـ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ـي أنـه رئـي فـي المنـام فـي مدينـة جمي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رانهـا من الكتب وحوله كتب لا تحد وهومشتغل بمطالعتها فقيل له ما هذه ال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لله ان يشغفنى بما كنت اشتغل به في الدنيا فأعط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ى له شخص آخر أن يدين خرجتا من محراب مسجد فقال ما هذه الي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هذه يدا آدم بسطها ليعانق أبا العلاء الحافظ قال وإذا بأبي العلاء قد أقب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ـت عليـه فـرد علي السلا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 رأيت ابني أحمد حين قام على ق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قنني أما سمعت صوتي حين صحت على الملكين فما قدرا ان يقولا شيئًا أفرجعا رست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هيك أبو القاسم الواعظ سمع الحديث وتعلم الرعظ من شيخنا أبي الحسن الزاغوني و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ارع رزق الله وكان يعظ بجامع بهليقاَ توفي يوم الثلاثاء سادس عشرين ربيع الأ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عن ستين سنة تقريبًا ودفن بباب حرب ابن الأهوازى خازن دار الكتب بم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 توفي في ربيع الأول جاء من محلته إلى البلد فاتكأ على دكة فمات وكذلك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ه وأبوهما فج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ـي الشـام سنيـن وجاهد الثغور وانتزع من أيدي الكفار نيفًا و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نة وحصن منها الرها وبنـى مارستـان فـي الشـام أنفـق عليـه مالًـا وبن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وصـل جامعًا غرم عليه ستين ألف دينار وكان سيرته أصلح من كثير من الولاة وال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يامه آمنة والمحامد له كثيرة وكان يتدين بطاعة الخلافـة وتـرك المكـوس قب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ـه وبعـث جنـودًا افتتحـوا مصر وكان يميل إلى التواضع ومحبة العلماء وأه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ـن وكاتبني مرارًا واحلف الامراء على طاعة ولده بعده وعاهد ملك الافرنج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ابلس وقد كان في قبضته أسيرًا على ان يطلقه بثلثمائة ألف دينار وخمسين ومائة حص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مائة زردية ومثلها تراس افرنجية ومثلها قنطوريات وخمسمائة أسير م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ه لا يعبر على بلاد الاسلام سبع سنين وسبعة أشهروسبعة أيام وأخذ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بض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وفاء بذلك مائة من اولاد كبراء الافرنج وبطارقتهم فان نكث اراق دماءهم وع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تح بيت المقدس فوافته المنية في شوال هذه السنة وكانت ولايته ثمانية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وأشهرًا يحيى بن نجاح المؤدب سمع الحديث الكثير وقرأ النحو واللغة وكان غ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يقول الشعر الحسن توفي في أواخر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بع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ي يوم الجمعة غرة المحرم ركب الخلي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 الى الجامع فخرج من باب الفردوس ودخل الديوان راكباَ ونزل عند باب المجاز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ذ الى الطريق وركب من هناك ودخل المقصورة لصلاة الجمعة وسبب ذلك ان طريق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اديب انسدت من زمان الغرق بالماء و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ـرت خصومـات بيـن أهـل بـاب البصـرة وأهل الكرخ قتل فيها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صلت واصلح بينهم من الديوان ثم عالحوا إلى الخصام فتولى الأمر سليمان بن شاوو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افوا سطوته وك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ثالث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أت بالقاء الدرس في مدرستي بد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فذكرت يومئذ اربعة عشردرسًا من فنون ال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سابـع عشـر المحـ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ـذ رجـل قـد خنـق صبيـًا بسب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يقـات كانـت فـي أذنه ونصفية بياض وكان الرجل خياطًا من الجانب الغربي وان و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 كان غائبًا فلما حضرضرب عنق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ثاني عشرين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ب جسرجديد أمرت بعمله جه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ت المستضيء بأمراللـه تلقـب بنفشـة وكتبـت اسمهـا علـى حديـدة فـي سلسلـة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الرقة مكان الجسرالعتيق وحمل الجسرالعتيق إلى نهرعيسى فبقـي تحـت الرقـة ا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حـول فـي هـذه الايـام نحـوآ مـن خمسيـن سنـة فوجد الناس له راحط عظ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ودجس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في يوم الأحد ثالث عشر ربيع الاول اعيد ابو الحسن بن ا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مغاني إلى قضاء القضاة بعـد أن بقـي مصروفـًا خمـس عشـة سنـة وكـان قـد تو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ـه لما عزل ابو جعفر ابن الثقفي فمات فولي جعفر ولد ابن الثقفي قضاء القض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فولي روح بن الحديثي قضاء القضاة فمات وارجف لولد ابن الحديثي بذلك فلم يم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حتى مات فاعيد ابن الدامغاني وقبض على صاحـب الديـوان ابـن البخـاري ووكـل ب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المخـزن ورفعت اليه اشياء ثم نقل إلى الديوان موكلًا به مديدة ثم ا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دب رجل يأخذ الطرزدانات من الدكاكين ويهرب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وا به فأظهر ما كان يأخذ وكسفت الشمس وقت طلوعها يوم الثلاثاء ثامن عشرين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ر فبقيت كذلك الى ضحوه عالية وفي ليلـة السبـت عاشـر جمـادي الاولـ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البلـد انزعـاج شديـد مـن وقـت العتمـة ولبـس العسكـر السلـاح ولـم يـدر 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ـب ثـم اصبـح النـاس علـى ذلك الانزعاج ولم يفتح باب النوبي ولا بـاب العام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الانزعـاج وركـوب العسكر وجعلت الظنون ترجم وكل قوم يرجفون بشيء وبقي البا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لوقين طول النهار وكان يفتح بعض جانب باب النوبي فيدخل من يريدون ثم يغ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كشف الامر الـى اخـر النهـار وهـو أن الامـر وقـع الـى استـ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ـدار صنـدل اذا كـان فـي غـد فاحضـر ابـن المظفـر وغيـر ثيابـه ومـره بالقعـ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الديـوان فبلـغ هـذا الخبـر قيمـاز فغضـب مـن ذلـك وأغلـق باب النوبـي وبـ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ـة وقـال لا أقيـم ببغـداد حتـى يخرج منها هو وأولاده وان هذا عدوي ومتى 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ـى الـوزارة قتلنـي فقيـل للوزيـر ابـن المظفـر تخـرج مـن البلـد فقـال لا افع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شدد عليه وخيف من فتنـة قـال انـا اعلـم أنـي إذا خرجـت قتلـت فاقتلونـي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ـي فتلطفـوا بـه وقالـوا لا بـد مـن هـذا فسأل بان يفتح الجامع ويحضر فخر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طلب وشيخ الشيوخ وان يحلف له قيماز انه لا يؤذيه ولا يتتبعـه اذا خـرج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طـىء علـى اذاه ففعـل ذلـك واصبح باب النوبي وباب العامة مغلوقين ثم فتح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ك احد يدخل ويخرج الا أن يعرف فكان العسكر تحت السلاح والمحال تح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ـا كانـت ليلـة الاثنيـن اخـرج الوزيـر ابـن رئيـس الرؤسـ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اده راكبين بعد العتمة الى رباط ابي سعـد الصوفـي فباتـوا ثـم ومعهـم جماع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كلـون بهم وحرست السطوح واغلق الباب وكان لا يفتح بالنهار الا لمهم واصبح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كنوا ودخل قيماز الى الخليفة معتذرًا مما فعل من غلق الابـواب وغيـر ذلـك وهـ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عـج خائـف فقيـل انـه لم يذكر له في ذلك شيء فخرج طيب النفس وأصـر قيمـاز ع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ـه لا بـد من خروج الوزير واهله من بغداد فما زالت الرسل تتردد في ذلك الى 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ر الأمر أنهم يعبرون الى الجانب الغ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ـوم السبـت سابـع عشـر جمـادي الأولـ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ـى تفسيـ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ـرآن فـي المجلـس علـى المنبـر فإنـي كنـت اذكرفـي كـل مجلـس منـه آيـات مـن 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تمة على الترتيب الى أن تم فسجدت على المنبر سجدة الشكـر وقلـ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ا عرفـ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ظـًا فسـر القـرآن كلـه فـ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ـس الوعـظ منـذ نـزل القـرآن فالحمد لله المنعـم ثـم ابتـد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 في اول ختمة وانا افسرها على الترتيب والله قادر على الانعام بالا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يادة من فض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كرة يوم الخميس الثاني والعشرين من جمادي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رئيس الرؤساء واولاده من رباط ابي سعد الصوفي فعبروا على الجسر ونزلوا ب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يب الطاهـر بالحريـم علـى شاطـىء دجلـة بالجانـب الغربـي واحتـرزوا هنال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لـاح ثـم اعيدوا في آخر يـوم الخميـس سابـع جمـادي الآخرة الى بيوتهم جاء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الى تحت الرقة ونزلوا في السفن ودخلوا من باب البشرى فخرجوا الى مناز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جمـادى الاخـ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ـي السامـري المحتسـب وولـي مكانـه ا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ل يوم من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ـر ارباب الدولة للهناء بباب الحجر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وا الى الدار الجديدة التي عمرها المستضيء مقابلة المخزن وحضر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صوفة والقراء واستدعيت مع القوم فقرأوا ختمة واكلوا طعامًا وانصـرف 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 في جماعة من الاكابر وانصرفت معه وبقي المتصوفة فباتوا على سماع وخلع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 خلع وفرق عليهم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إلي بالجلوس تحت المنظرة بباب بدر فتكلمت يوم الخميس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 خامس رجب وحضـر أميـر المؤمنيـن واخذ الناس أماكنهم من بعد صلاة الف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كتريت دكاكين فكان مكان كل رجل بقيراط حتى انه اكترى دكان لثمانية عشر بث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قيراطًا ثم جاء رجل فأعطاهم سـت قراريـط حتـى جلـس معهـم وكـان النـاس يقفـ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ـوم مجلسي من باب بدر الى باب العيد كأنه العيد ينظر بعضهم الى بعض وينتظرون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خميـس خامـس عشريـن شعبـ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ـت الي المدرس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دارًا لنظام الدين أبي نصـر بـن جهيـر وكانـت قـد وصلـت ملكيتهـا الـى الجه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ـاة بنفشـة فجعلتها مدرسة وسلمتها إلي أبـي جعفـر ابـن الصبـاغ فبقـي المفتـ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ـه ايامـًا ثـم استعـادت منـه المفتـاح وسلمته الي من غير طلب كـان منـي وكت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كتـاب الوقـف انهـا وقـف علـى اصحـاب احمـد وتقـدم إلى يوم الخميس المذكور ب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س فيها فحضر قاضي القضاة وحاجب الباب وفقهاء بغداد وخلعت علي خلعـة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ـاة بيـن يـدي والخـدم ووقـف اهـل بغـداد مـن بـاب النوبـي الـى بـاب المدرس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ـا يكـون فـي العيد واكثر وكان على باب المدرسة الوف والزحام على الباب فلما ج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لقاء الدرس عـرض كتـاب الوقـف علـى قاضـي القضـاة وهـو حاضر مع الجماعة فقر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حكم به وانفذه وذكرت بعد ذلك الدرس فألقيت يومئذ دروس كثيرة من الا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وع وكان يومًا مشهودًا لم وتقـدم ببنـاء دكـة لنا في جامع القصر في آخر شع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زعج لهذا جماعة من الاكابر وقالوا ما جرت عادة للحنابلة بدكة فبنيت وجلست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معة ثالث رمضان ودل بعض فقهاء أبي حنيفـة في الافطار بالأكل واعترض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 وازدحم العوام حتى امتلأ صحن الجامع ولم يمكـن للأكثريـن وصـول الينـا و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الرجالة خوفًا من فتنة وما زال الزحام على حلقتنا كل جمعـة وكانـت ختمتن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المدرسـة ليلـة سبـع وعشريـن فعلـق فيهـا مـن الاضـواء ما لا يحصى واجت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ألوف كثيرة فكانت ليلة مشهودة ثم عقدت المجلس يوم الاربعاء سابع شوال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رسة فاجتمع الناس من الليل وباتوا وحزر الجمع يومئذ بخمسين ألفًا وكان ي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تتامـش الأميـر قد بعث الى بلد الغراف من نهبهم وآذاه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 قومًا منهم قتلوا وقومـًا غرقـوا فجـاء منهـم جماعـة فاستغاثـوا بجام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ر في شوال ومنعوا الخطيب وفاتت الصلاة اكثـر النـاس وانكـر أميـر المؤمنيـن 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ـرى وان تتامش وزوج اخته قيماز لم يحفلا بالانكار واصروا على الخلاف وجرت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بن العطار منا بذات ثم بعث امير المؤمنين مختار الخادم فأصلح بينهم ف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د أظهرا الخلاف واصرا عليه وضربوا النار في دار ابن العط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ي يوم الاربعاء خامس ذي القعدة جاءوا وطلبوه فنجا وبعث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از ليحضر ف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ـارز بالعنـاد وكـان قـد حالـف الامـراء علـى موافقتـه فبـان قبـ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مر فصيح في العوام للخصومة وضربت ناحية قيماز بقوارير النفط فنقب حائط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 الى درب بهروز وخرج من البلد ضاحي نهار ومعه تتامش ابن احماه وعدد يس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مراء ودخل العوام الى دار قيماز ودور الامراء الذين هربوا معه فنهبوا وأ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والًا زائدة عن الحد واحرقوا من الدور مواضع كثيرة وبقـي الخارجـون مـن البل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الـذل والجـوع وقصدوا حلة ابن مزيد ثم خرجوا عنها فطلبوا الشام وقد تفلل ج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معهم عدد يسير ثم جعل حاجب الباب ابن الوكيل صاحب الد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ثالث عشرين 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 على الوزير ابن رئ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ساء وأعيد الى الـوزارة وجلـس في الديوان ثم خلعت عليه خلع الوزارة واحض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فتاء في حق قيمازوما يجب عليه من مخالفته امير المؤمنين فكتب الفقهاء كلهم 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 الخبر يوم الجمعة سابع عشرين ذي الحجة بأن قيماز توفي و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 اكثر اصحابه مرضى فأعيد سعد الشرابي الى شغله وسلمت خزانة الشراب 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4" name="Image64" descr="">
              <a:hlinkClick xmlns:a="http://schemas.openxmlformats.org/drawingml/2006/main" r:id="rId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د بن محمد قدم بغداد وتفقه وناظر وعاد الى حران فأفتى ودرس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عًا به وسوسة في الطهارة وروى عن شيخنا عبد الوهاب وتوفي بحران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 بن أحمد ابو طالب الحديثي قاضي القضاة توفي يـوم الاثنيـن خامـ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ـر المحـرم ودفـن يومئـذ بقـراح ظفـر وكـان ولـده عبـد الملـك فـي الحـج فبلغت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وهو بالكوفة فلما دخل بغداد مرض أيامًا ومات وكان ينبز بالرف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لة التركماني كـان قـد تغلـب علـى بلاد فارس واستجد بها قلا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ب الأكراد والتركمان ثم يأوي اليها وقوي علـى السلجوقيـة وكـان يظهـر الطاع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مـام مكرًا منه وتم له ذلك زيادة على عشرين سنة ثم انه نهـض الـى قتـال بعـ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مـان فعلمـوا بذلك فاستعانوا بالبهلوان فساعدهم بجنود فاقتتلوا فأصاب شملة 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ذ أسيرًا وولده وابن أخته وتوفي بعد يو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عبد الص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اق أبو محمد الدهان السلمي سمع الحديث ورواه وكان شيخًا صالحًا ففلج قبل م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َوفى يوم الجمعة ودفن بمقبرة ا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ملوكًا للمستنجد بالله وارتفع أمره وعلا كثيرًا فلما 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ضيء بأمر الله بعد موت المستنجد زاد أمره وصار مقدمًا على الكل وكانت الجن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تحت أمره وانبسط كثيرًا حتى ان المستضيء اراد تولية وزير فمنع من ذلك وأغ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نوبي يومين و قيل انه نوى نية ردية وقد أشرنا الى حاله في حوادث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ان خرج من بغداد هاربًا فتوفي بناحية الموصل وغسل في سقاية ووصل خبره في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د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جعفر أبو الفضل كـان صاحـب مخـزن المقتفـي فأقـره علـ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نجد ولم يغير عليه المستضيء ثم استنابه في الديـوان اذ خـلا عـن وزيـر فتقل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هـذه الاحـوال عشريـن سنـة كـان يحفـظ القراآن وسمع الحديث وحـج حجات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يوم السبت تاسع عشر ربيع الاول من هذه السنة وصلى عليه يوم الاحـد بجام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ر ودفن عند ابيه في الحربية وخلف ولدين نجيبين فبلغ كل واحد منهما نحو 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من العمروتهيأ للولايات فمات الاكبر ثم تبعه اخوه بعد قليل ودفنا عند أب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5" name="Image65" descr="">
              <a:hlinkClick xmlns:a="http://schemas.openxmlformats.org/drawingml/2006/main" r:id="rId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احدى وسبعين و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 تقدم إلي بالجلوس تحت المنظرة الشريفة بباب بدر فتكلمت بكـ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يـس ثالـث المحـرم والخليفـة حاضر وكان يومًا مشهودًا ثم تقدم الي بالجل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لك يوم عاشوراء فأقبل الناس الى المجلـس مـن نصـف الليـل وكـان الزحـام شدي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دًا على الحد ووقف من الناس على الطرقات ما لا يحصى وحضر أمير المؤمنين و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على استاذ الدار صندل وعلى خادمين معه وحبسوا وارج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انهم كانوا قد تحالفوا على سوء ثم ضيق بعد ذلك على الامير أبي العباس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ـر المؤمنيـن المستضيء بامر الله وولي ابن الصاحب حاجب الباب مكان استاذ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 ابن الناقد حجبة الباب وبني كشك في البلد لأمير المؤمنين ناحية جامع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في ليلة الاحد ثامن ربيع الآخر مطر عظيم برعد شديد ووقعت صاعقة في دار ال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ء التاج واحرقت ما حولها فأصبحوا فأخرجوا أهل الحبوس واكثروا الصدقات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تي رابعة قد خطبت فسأل الزوج ان يكون العقد بباب الحجرة وحضر قاضي القضاة ونق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باء وجماعة من الشهود والخدم والاكابر فزوجت ابنتي بأبي الفتح ابن الرش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ي وتزوج حينئذ ولدي ابو القاسم بابنة الوزير يحيى بن هبيرة وكان الخاطب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تدي وتقدم إلي بالجلوس ليلة رجب تحت المنظرة فاجتمع الناس فجاء مطر فمنع الحض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دم بالجلوس في اليوم الثاني فتكلمت وأمير المؤمنين حاضر وامرنا بالبكور الى دع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فحضرنا بكرة السبت وحضر الوزير ابن رئيس الرؤساء وأرباب الدول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ـاء والمتصوفـة فأكلـوا وانشـد ابـن شبيـب قصيـدة يمـدح فيهـا أمي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ـن وخـرج قاضـي القضـاة وأربـاب الدولـة بعد الأكل وخرجت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ون مع المتصوفة على سماع الانشاد وفرق على الجماعة مال وخلع و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مهم في كل رجب وكانت العادة ان لا يدخل احد الـدار بطيلسـان ولا طرحة احتر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ير المؤمنين سوى قاضي القضاة فانه كان يجعل طرحته طيلسانًا وكنت اذا تكلمت ب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 اصعد المنبر فاذا جلست رفعت الطرحة فوضعتها الى جانبي فاذا فرغ المجلـس اعدت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تاسع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عانا صاحب المخزن للمناظرة فحضر فقهاء بغداد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لف الا النادر ودل ابو الخير القزويني في مسألة زكاة الحلى واعترضت علي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نـا علـى العادة في الجلوس بباب بدر ليلة الجمعة فأسبوع لي واسبوع للقزويني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حام عندي اكثر وبعث اليَ بعض الامراء من اقارب أمير المؤمنين فقال والله ما ا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لا أمير المؤمنين غير مجلسك وانما تلمحنا مجلس غيرك يومًا وبعض يوم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جمعـة رابـع عشـر شعبـ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ـت الـى طريفـة قـد بعث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أمير المؤمنين من قرية قريبة مـن بغـداد يقـال لهـا الوقـت وهـي بقرتـان ق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ـا برأسيـن ورقبتين واربع ايدي وبطن واحد وفرج وفـي رمضـ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ـب علـى حائـ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رسـة التـي وقفتهـا الجهة وسلمتها الي بخط القطاع في الاجر وقفت هذه المدر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مونة الجهة المعظمة الشريفة الرحيمة بدار الرواشني في ايام سيدنا ومول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مام المستضيء بأمر الله أمير المؤمنين على اصحاب الامام احمد بن حنبل وفو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دريـس بهـا الـى ناصـر السنة ابى الفرج ابن الجوزي وما زالت المجالس تحت المنظ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اب بدر الى آخر رمضان وكان في آخر رمضان قبل مجلسنا هناك بيوم قد انزعج ال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س السلاح فاختلفت الاراجيف فانقشع الامر ان أمير المؤمنين اصابته صفراء من ال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لمت تحـت المنظـرة فسكـن البلـد فحدثنـي مـن يلوذ بخدمة أمير المؤمنين قال 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 الإمام عندك المجلس متحاملًا ولولا شدة حبه لك لما حضر لما كان اعتر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لم وحدثني صاحب المخزن قال كتبـت الـى أميـر المؤمنيـن فـي كلـام كنـت ذكرتـه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ما ذكره فلان بالغرض فكتب أمير المؤمنين ما على ما ذكره فلان م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بكـرة الجمعـة سابـع عشريـن رمضان كسفت الشمس اول وقت الضح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ت ساعة حتى تج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اجب الباب ابن الناقد يلقب بالقنبر فذكرهذا اللقب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ه به فشاع فـي العـوام فصـاروا يصيحـون بـه اذا خـرج فحفـظ باتـراك فلـم يجـ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الأمـر شيء وخلع عليه قبل العيـد بثلاثـة أيـام فقيـل لأميـر المؤمنيـن 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ـاس قـد عزمـوا اذا خرج يوم العيد في الموكب ان يرسلوا القنابـر بيـن النـ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ذا يصيـر الموكـب هتك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زلـه وولـى ابـا سعـد ابـن المعوج حجبة الباب وكان الرفض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يام قد كثر فكتب صاحب المخزن الى أمير المؤمنين ان لـم تقـو يـدي ابـن الجـو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ـم تطق على دفع الباع فكتب أمير المؤمنين بتقوية يدي فأخبرت الناس بذلـك ع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ـر وقلـت ان أميـر المؤمنيـن صلـوات اللـه عليـه قـد بلغه كثرة الرفض وقد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قيعه بتقويـة يـدي فـي ازالـة البدع فمن سمعتموه من العوام يتنقص ب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وني حتى انقض داره واخلده الحبس وان كان من الوعاظ حدرته المش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كف الناس ثم تقدم في يوم الخميس عاشر شوال بمنع الوعاظ كلهم 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كل واحد من مذهب انا من الحنابلة والقزويني من الشافعية وصهر العباد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فية ثم سئل في ابن عبد القادرفأ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دت الولاية على مكة لأمير المؤمنين فخرج الحاج على خوف شدي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رابع 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ضحى خرج أمير المؤمني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شك الذي عمل له خارج السور وخرج أرباب الدولة مشاة وخرج الناس ينظرون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ون له فدخل الكشك فأقام فيه ساعة ثم خرج فمضى نحو القورج ثم عاد فدخل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ر وقت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جمعـة غـرة ذي الحج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ـع علـى ظهيـر الديـن أب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ـر بـن نصـر ابـن العطـار بباب الحجرة خلعة سنية وأعطي مركبا وسيفًا وولى المخ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ة تامة وخلع يومئذ على أستاذ الدار ابن وفي يوم الأربعاء سادس ذي الحجة 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ابن رئيس الرؤساء دعوة وجمع فيها أرباب المناصب وحضر الخليفة فاستدعيت فخل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خلعة ونصب لي منبر في الدار فتكلمت بعـد أن أكلـوا الطعـام والخليفـة حاض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زيـر وجميـع أربـاب المناصـب وجميـع علمـاء بغـداد والفقهـاء والوعـاظ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ـادر وخلـع علي خلعة ثم تكلمت يوم عرفة وكان مجلسًا عظيمًا تاب فيه خلق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طعت شعورًا كثيرة وكان الخليفة حاض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ـوم عيـد الأضحـ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ـت فتنـة فـي أخـذ جمـال البحري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ـة مـن العـوام فنصـر بعضهـم أميـر يقال له سنقر الصغير فرماه العوام بالآ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هم هو وأصحابه بالنشاب ثم أصبحوا يوم فرح ساعة فأقاموا الحرب وكان الذين خاص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باب الأزج فكان أصحابه يخاصمونهم فقامت يومئذ الفتنة عامة النهار ومات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قين نحو عشرة أنفس ونهب من باب الأزج قطعة ثم سكنت الثائرة وأخرج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مالًا ففرقه على من نهب ل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ـرج فـي أواخـر ذي الحج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ـر كثيـر إلـى بنـي خف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حاربتهم فرحلوا فلم يدركوهم وقتل من المطاردين قوم وجاءت أخبار ظريفة عما 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اج في طريقهم فمنهاانهم خرجوا من عرفات فلم يبيتوا بالمزدلفة وانما مروا به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وا على رمي الجمار وخرجوا الى الابطح فبكـروا يـوم العيـد وقـد خرج اليهم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كة يحاربونهم فتطاردوا وقتل من الفريقين جماعة ثم الأمـر الـى أن صيـح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ـاس الغـزاة الـى مكـة فهجمـوا وصعـد أميرمكـة المعـزول الـى القلعة الت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 ابي قبيس ثمٍ نزل عنها وخرج من مكة ودخل الناس فقصد قوم لا خلاق لهم الن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فـوا شيئـًا كثيـرا مـن امـوال التجـار المقيميـن بمكـة واحرقـوا آدرا كثيـ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ـة وحدثنـي بعض التجار أن رجلَاَ كـان زراقـًا بالنفـط ضـرب دار رجـل بقـا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علـت وكانـت تلـك الـدار لأيتـام يستغلونهـا كـل سنـة اذا جـاء الحاج فهلكت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ثم اخرج قارورة اخرى فسواها ليضرب بها فجـاء حجرفكسرهـا فعـادت عليـه فاحتـ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قـي ثلاثـة أيـام بسفح الجبل ورأى بنفسه العجائب ثم مات قال وحدثني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سرة قال كان عندي مال عظيـم لـي ولغيـري من التجار فدخل علي أربعة انفس فج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 فقلت لأحدهم وعرفته يا فلان قد اكلت انا وانت الطعام وهذا ليس لي وهفه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خذها حلالأ ودعني فقال اسكت قد اخذنا علينا بالدين قبل ان نجيء اليكم لن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موالكم فجمع الاربعة اربع كوارير فيها جميع المال وخرجوا عني خطوات فلقيهم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كة فضربوا اعناقهم فقمت ونقلـت المـال فتعبـت فـي نقلـه ولـم يذهب منه شيء 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مكة قال لا اتجاسر ان اقيم بعد الحاج فأمروا غيره ورح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حسن أبن هبة الله أبو القاسم الدمشقي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اكر سمع الحديث الكثير وكانت له معرفة وصنف تاريخًا لدمشق عظيمًا جدًا ي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ن مجلدة كبارًا وكان شديد التعصب لأبي الحسن الاشعري حتى صنف كتابأ سماه تهذ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تري على ابي الحسن الاشعري وتوفي بدمشق في هذه السنة عمر بن هديه بن سلام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أبوحفص الصواف ولد في ربيع الأول سنة اثنتين وثمانين وأربعمائة وسمع من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يوم الخميس سادس عشرين ربيع الاخرمن هذه ال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أبو النجم ابن القابلة الفرضي سمع ابا الحسين ابن الفراء وابا منصور ابن ز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رفًا بعلم الفرائض والمواقيت توفي في جمادى الاولى أمن هذه السنة و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قبرة الزادمان قرية قريبة من 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بن الحسين بن سعد أبوالحسين اليزدي القاضي ولـد سنـة خمـ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مائـة وتفقه وافتى وناب في القضاء ودرس بمدرسة ابي حنيفة ومدرسة السلطـان ث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ـرج الـى الموصـل فأقـام مـدة يـدرس هنـاك وينـوب فـي القضـاء فتوفي بها في ج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6" name="Image66" descr="">
              <a:hlinkClick xmlns:a="http://schemas.openxmlformats.org/drawingml/2006/main" r:id="rId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اثنتين وسبع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انه تقدم الي بالكلام تحت منظرة الخليفة بباب 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لمت يوم الاحد ثاني المحرم وحضرأمير المؤمنيـن ثـم تكلمـت هنـاك يـوم عاشـر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تـلأ المكـان أمن وقت السحر فطلع الفجر وليس لأحد طريـق فرجـع النـاس وامتلـ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ـرق بالنـاس أقيامـًا يتأسفون على فوت الحضور وقام من يتظلم في المجلس فبعث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في الحال من كشف ظلا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زفت ابنتي رابعة أليلة الاربعاء ثاني عشر المحرم الى زوجها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فافها في دار الجهة المعظمة في ثرب الحواب واحضرت الجهة وذلك بعد أن جهزتها ال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ل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حادي عشر 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رجل الى جامع المنصور لي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ـزًا فمـات فـي مكانـه ومـات آخـر فـي بـاب البصـرة وامـرأة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ـك الساعـة ودخـل رجـل السـواد الى مسجـد العتابيين يومئذ وترك حماره على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الرجل ودخل بعض الحاج الى بغداد يوم الاربعـاء عاشـر صفرثـم تتابعـوا فدخ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كثرون يوم الاحد لم تجر لهم عادة بهذا التأخر وأخبروا باشياء لقوها في دخول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نا بعضها حودث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صت دجلة في اول آب وهو اول صفر نقصانًا ما رأينا مثله و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ئر فيهـا مـا عهدنا مثلها وكانت السفينة تجنح في وسط دجلة فينزلون فيحرك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واخر آب هـب ريـح شديـد البـرد ليالـي فنـزل النـاس من السط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اد الحر فصعدوا فأصاب الناس زكام شديد عم ذلك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ل ربيع الا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عسكر لقتال بنى خف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سابع ربي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أمير المؤمنين عند است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وع الشه الى الكشك ثم عاد بعد الظهر الى ق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ـرت حمـرة شديـدة فـي السمـاء مـن المشـرق مـن وقـت طلـوع الفج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استواء الشمس ثم كانت تظهرعنـد غيبـة الشمـس مـن المغـرب كذلك كأنها الشفق إل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 حمرة لم نرمثلها كأنها الدم وكانت تتصاعد ويبقى تحتها من الغيم المضيء فتضيء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ماكن كأنه ضوء الشمس وبقيت مدة ثم انقطعـت ثـم عـادت تقـل وتكثـر أشهـرًا و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ـع الآخ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 المجذمون من بغداد ونفوا الى تحت 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ثامن جمادى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ن في إقامة الجمعة بمسج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ن بقصرعيسى فأقيمت فيه 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سبت غرة جمادى الا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رت الى جامع المنصور فوعظ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عد العصر وعبر الناس من نهر معلى واجتمع اهل المحال فحزر الجمع مائة 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نا الى نهر معلى والناس ممتدون من باب البصرة كالشراك الى الجسر وكان ي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ـاء الخبـر بنصـر المسلميـن على الافرنج في غرة جمادى الأخرة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يوم الثلاثاء رابـع عشريـن جمـادى الآخـرة اول وقـت الضحـى ا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شـك وخرج الناس لرؤيته على ما جرت به العـادة فبـات فـي الكشـك وخـرج بكـرة ا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ـد فبقـي الاربعـاء والخميـس ودخـل الدار العزيزة قبل المغـرب ثـم تقـدم ال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لـوس ببـاب بمـر تحـت المنظـرة يـوم الاثنين سلخ جمادى الاخرة فتكلمت في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وأمير المؤمنين حاضر وجرى مجلس مستحسن تاب فيه جماعة وقصت فيه شعور وذ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ه الى الكشك في قصيدة انشأتها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ـا سيـد الخلـق وعيـن الاكو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فـة اللا العظيم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ظهـرت للخلـق ظهـور البرهـ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شت به ارواح اهل الايق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زيـن بـك البـر وزينـت اوطـ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ت القلوب حين صاعوا الغز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حلمك الوافر بل بالاحس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شك قـد حقـر قمرالايـ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على التوحيد وضع البني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ك مبنـي لأجـل الني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ب بني العباس اصل الايمـ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ى الاله ولمحم في الجثم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جـر والبيـت لهـم والأرك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ت كالروح ونحـن ابـ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ـرع كالعين وانت اجف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د غصـن واحـد يـا بست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مديحي وهو قحر الامك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ضميري ضعف هذا الاع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بيدكـه لا يشترى بأثم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ملكتم رقه بالاح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يت نفسي مذ خدمت سلم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ساني في المديـح حس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 الفاظي تباهى سحبان وفي بكرة الأربعاء ثاني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ادتهم دعوة امير المؤمنين التي تكون في كل رجب فحضر الوزير وأرباب الحول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ـاء والمتصوفـة ونصـب لهـم سمـاط المؤمنين وهذه كانت العادة كل سنة ثم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 القضاة أومعظم ارباب الدولة وخرجت معهم وبات القوم على سماع الانشاد وخل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خلع وفرقت عليهم ا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لمت يوم الخميس عاشررجب بعد العصر تحـت المنظـرة وامي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ـن حاضـر والزحـام شديد ثم تناولنا انا والقزويني كل ليلة جمعة فكا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سي تغلق ابواب المكان بعد الظهر لشدة الزحام فاذا جئت بعد العصر فتح لي فزا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 من يمكنه ان يزا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هر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رب بغداد بعض السلجوقية ممن يروم السلطنة وا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ا ليؤذن له في المجيء فلم يلتفت اليـه فجمـع جمعـا ونهـب مواضـع فخـرج الي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وجـرت مناوشات في شعبان ورحل فرجع العسكر الى بغداد ثم عاد فنهب مواضع وآ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ى فعاد العسكـر فخـرج اليـه وامرعليهـم شكرالخـادم فأقأمـوا يراصدونـه طـ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ـان ثـم رحـل فـي شوال الى ناحية خراسان فرجع ال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فـي يـوم الاثنيـن حالحـي عشـر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الي بالجلوس في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ير الدين صاحب المخزن وحضـر اميـر المؤمنيـن واذن للعـوام فـي الدخـول فتكلم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جبهـم حتـى قـال لـي ظهيـر الديـن قد قال امير المؤمنين ما كأن هذا الرجل آد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يقدر عليه من الكلام ومما جرى بعد النصف من رمضان ان رجلا من التجار باع متا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ألف دينار وترك المال في خـان انباروجـاء الـى بيتـه وليـس معـه فـي الـ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َّ مملـوك لـه اسـود قـد اشتـراه قبـل ذلـك بأيـام فقـام المملـوك فـي اللي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ـه بسكيـن فـي فـؤاور واخـذ المفتـاح ومضـى الـى الخـان انبـار فطـرق بـ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ـان فقالـت الخانيـة مـن انـت قـال انـا غلـام فلـان قـد بعـث بي لآخذ له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ان انبار فقالت والله مـا افتـح لـك حتـى يجـيء مولـاك فرجـع ليأخـذ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فاتفق ان حارس الدرب سمع صيحة الرجل وقت ان ضرب بالسكين فأمسك الغلام و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ه في الحياة يومين فوصى بقتل الغلام بعده فصلب المملوك بالرحبة بعد موت مو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خميس حادي عشرين رمضان واخذ مملوك اخر لبعض التجار من سيده الف ديناروهرب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له 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ـاء حـر شديـد بعـد نصـف رمضـان فكـان ذلـك في آذار فبقى اسبو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ثل حرحزيران او اشد فأخبر المشايخ انهم ما رأوا مثل هذا في هذا الوقت ثم 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 الى ع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طلحة بن مظفر العلثي الفقيه انه ولد عندهم بالعلث في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ود لستة اشهر فخرج له اربعة اضر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اثنيـن خامـس عشريـن رمضـ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ـدم بجلوسـي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صاحـب المخـزن فجلست وحضر اميـر المؤمنيـن واذن للعـوام فـي الدخـول فتكلم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ـد العصـر الـى المغـرب وبتنـا فـي الدارتلـك الليلـة مع جماعة من الفقهاء فج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ظرات الى نصف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جمعـة العشرين من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 الصلاة بجامع الرص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حضر الخطيب وقاربت العصـر فصلـى اكثـر النـاس الظهـر وانصرفـوا واقمـت م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ـة ننتظـر الخطيـب فجـاء قبيـل العصرفخطـب وصلينـا وكـان السبـب فـي تأخـره 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ـذي كانـت الجمعـة نوبتـه صـرف عـن الخطابـة ولـم يعلـم نائبـه فتأخرفبعثـ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ـه مـن بـاب البصـرة فحضـر فاختصـر فقـرأ ‏</w:t>
      </w:r>
      <w:hyperlink r:id="rId1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هاكـ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تكاثـ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ذا شـيء لا يذكر النـاس انـه جـرى مثلـه علـى هـ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ـ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جمعـة خامـس فـ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ن في اقامة الجمعـة بمسجـد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ـارع دار الدقيـق مـن الجانـب الغربـي فأقيمـت فيـه وقـد ذكرنـا انـه اذن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امـة الجمعة بمسجـد ابـن المأمـون فـي جمـادى الاولـى فمـن العجائـب تجـ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عيـن ببغـداد فـي سنـة واحـدة وفـي يـوم الاثنيـن ثامن في القعدة بعد العصر 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ح شديدة فأثارت ترابا عظيما وازعجت الناس وبقيت كذلك ساعة جيدة ثم ذه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في هذا الشهرأن رجلا أمر بالمعروف فقصده بعض من امره بخش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رب الآمر فعاد الرجل الى بيته والخشبة بيده فحين دخل الدار وقع ف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 الخبر في ذي القعدة بأن بلادا كثيرة زلزلت وخسف ببعضها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ري وقز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الي بعض الوعاظ ان امرأة تقول كان رجل اذا رآني في الطريق مش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ي وتعرض لى فقلت له انا لا اوافق الا على الحلال فتزوج بي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وقضيت معه مديدة يأتيني كما يأتى الرجل المرأة ثم عظمت بطنه وقال لي قد حب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ملي لي دواء الاسقـاط فعملت له فولد وقد حضرت المجلس انا وهوفما حكمن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عظ هذا النكاح ما صح لانه بالودة انكشف انه امرأة وتعجب الناس من حا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نثى الفي كان يأتي ويؤ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ليلـة الاثنيـن ثانـي عشريـن ذي القعـ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ـل رجـل ا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ـت اختـه فذبحها أوهرب وكأنه حدث عنهـا بمـا لا يصلـح أوتحـدث بعـض جيرانن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ـاب المراتـب انـه وقـع فـي ارهـم حائط فقام هووجارية له يعزلون الآجر والج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ت الجارية صنحوقا لطيفا فيه منامية فيها دنانير في الدينار اربعة وخمسة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حب الحبة الواحمة كالزيتونة واشياء وصفتها فأعطت منها بعض جيرانهم وسلمت 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رجل كان يعرفها منذ جلبت وقالت اكتر ببعض هذا وتعال إلي في اليوم الفلاني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 معك فمضى الرجل ولم يعد فلما يئست منه حدثَ سيدها بذلك فجعل يتلهف بعد أن 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رجل الى دجلة يسبح وترك ثيابه وفيها ستون دينارًا على الشاط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قوم فأخفوها ومضوا فاتهم بها آخرين فأخفوا واهينوا ثم طلبوا من كان قري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ـم فـاذا رجـل قـد اخـذ الذهـب وخـرج ليسافـر فوجحـوه في الحربية قد نفق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ه قراريط ففتشوه فأخفوه فقيل لصاحب المال طيب قلوب المتهمين فقد رد مالك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ـال واللـه مـا ابـرح حتـى آخـذ فقـال الطحـان وحـق علـي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خير من الله ما اعط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هد عليه جماعة فحبس أيامًا ثم اخرج يوم السبت سابع عشرين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دة فضرب مائة سوط وسود وجهه وشهر في الغد وخلفه من يضربه بالخشب وال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مونه ثم اعيد الى الح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الـي بالجلـوس ببـاب بمـر فتكلمـت بكـرة الخميـس ثالـث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ـة وحضرأميـر المؤمنيـن وقـام الـي رجـل يـوم عرفـة في المجلس فتاب وقطع شع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ي ثلاث اسابيع أرى رسول الله صلى الله عليه وسلم و في المنام كأنه في كل م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اليك فيقبلِ صد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7" name="Image67" descr="">
              <a:hlinkClick xmlns:a="http://schemas.openxmlformats.org/drawingml/2006/main" r:id="rId1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عساكر أبو الحسن البطائحي المقرىء كان قد قرأ القرآن وأ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الحديث الكثير وروى وكانت لـه معرفـة بالنحووعبـر الثمانيـن ووقف كتبه و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ثلاثاء ثامن عشرين شعبا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عيد بن محمد أبوسعد كان من المعدلين وسمع الحديث م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هان وابن الحصين وكان ينظر التركات أويقول شعرًا مطبوعا كتب اليه بعض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تبة تتضمن شعرًا فكتب في جو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مـن اياديـه يعيـا مـن يعدد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يحصى مداها من لها ي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جزت عن شكرما اوليت من كر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ت عبدا ولي في ذلك الشر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هديت منظـوم شعركلـه در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ناظم عقددونه ي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ذا أتيـت ببيـت منـه كـان ل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ًا وعر المعالي فوقه 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ن أتيت أنا بيتًا نناقض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لكن ببيت سقفه يكـ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كنت منـه ولامـن اهلـه ابـد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مـا حيـن ادنـو منه أقتط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ابوسعد سنة احدى وخمسمائة وتوفي في الحج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بن القاسم أبو الفضل الشهرزوري كـان رئيـس اه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ـه وبنـى مدرسـة بالموصـل ومدرسـة بنصيبيـن وقـف عليها وقوفًا ولاه محمو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كي ثم استوزره ورد بغداد رسولًا فذكر أنه كتب قصة إلى المقتفي فكتب على رأ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الرسول فكتب المقتف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مختار الخادم وكان من خواص الخليفة وكان يتدين وعلت س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آخر شعبان ودفن في الترب بالرص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بن ثابت بن زيد بن القاسم بن أحمد أبوعبد الله بن جو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حديث وتفقه على شيخنا ابى بكر الدينوري وناظر وعلت سن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لًا لبعض امراء الدار العزيزة وتوفي في ذي القعدة من هذه السنة ودفن بمق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1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لاث وسبع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انه في بكرة الخميس غرة المحرم دخل الى ال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امش الني كان قد خرج مع قيماز من بغداد وخرج اهل البلد للنظر اليه ونزل تحت ال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الارض مرارًا واذن له في وبعد صلاة العصريومئذ تقدم الي بالجلوس تحت منظرة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 واجتمع الخلق وتاب جماعة وحضـر اميـ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قدم الي بالجلوس هناك يوم عاشوراء وكان الناس يجيئون من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ـل بالأضـواء فما طلع الفجرولا حد موضع قدم وغلقت الابواب ولقينا شدة من الزح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ير المؤمنين حا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دم الحـاج فـي نصـف صفروذكروا مـا لقـوا فـي طريقهـم مـن الجـ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ـلاء السعـر وكثرة من هلك من المشاة والج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 على حاجب الباب ابي منصور ابن العلاء وسلم الى استاذ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ت همرجات عظيمة قبض فيها على جماعة ومنع ابن الوزيرأبن رئيس الرؤساء من الرك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 يتـردد الـى بابـه احـد واستكتـب كثيرًا من املاكه ثم رلمحد عليه كثيرمنه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صرف اكثر اشغـال الديـوان الـى المخـزن وانقطـع عـن الركوب اصلا واخذ ا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فر الحسين بن محمد بن علي الدامغانـي اخو قاضي القضاة إلى دار صاحب المخز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ان ينوب عن قاضي القضاة فـي الحكـم علـى بابـه وكـان قـد زوج امـرأة فتظل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 الاول وقال اكرهت على طلاقها فقيل له كيف زوج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جاءني كتاب حكمي من واسط ان زوجها قد طلقها وفتحته وكتبت ع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ـره وجاءتنـي بـرأءة فكتبـت عليهـا وزوجتهـا فأخرج صاحب المخزن الكتاب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فت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كتـوب فـي ظهـره ولا فـي البـراءة فجبهـه صاحـب المخـزن وقـ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د عزلتـك عـن القضـاء والشهادة وكل ما كنت تتولاه ثم امربتنحية طيلسان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 عنك وعن اخيك ما لا يصلح وامير المؤمنيـن لا يغفـل عـن هـذا ثـم جع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ـع افعـالا تنسـب الـى قاضـي القضـاة وحدثني بعض الوكلاء ان قاضـي القضـاة 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د كتـب الـى الخليفـة قبل ذلك بمده يسأل ان يعفى من قصد صاحب المخزن فأعفـي و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ـا شـيء فلمـا رأى قاضـي القضـاة مـا جـرى على أخيه وكان قبل ذلك قد جرى ع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ـة مـن وكلائـه اهانـات ثم تتبع وجاء في يوم الخميس حادي عشر ربيع الأخر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صاحب المخزن يستعطفه ثم صار يترعداليه كل اسبـوع واستقبـح النـاس هـذا التـر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ـد الانقطاع الدائم وعلموا انه من الخوف وفي يوم الائنين النصف من ربي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ت في جامع المنصور وحضر الخلق فحزروا بمائة الف وتاب ثلاثة وخمسون نفسا وقص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ورهم وانشد في يوم السبت الشهاب الض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ـك يـا جمـال الديـن قـد شقـ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الأعـدا مرائ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سمـوا ومالهمُ إ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ـروا علينا من جر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ـك في الفداء نفوس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شريفات الحر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وم الجلوس لنا الأ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 لهـم بـه تبلـى السر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كفي المليحة عنـد مـن تهـو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ات الضرائ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خامس عشرين ربي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تركي تركيًاضح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رعلى باب النوبي بنشابـة ثم اتباعها ضربة بسيف ثم هرب الضارب وخرج البلد ثم 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أخذ من بيته شيئًا وبهرب فأخذوه فصلب وقت الظهر بباب النوبي أوحي بعد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جمعـة ثالـث جمـادى الأولـ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ـع مـن اقامـة الجمع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ـي فـي قصـر عيـس المعروف بمسجد ابن المأمون وكان قد عمره فخر الدولة بن الم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وسعه وانفق عليه مالًا وجاءت الاخبار بان الموت في دمشق كثيروالمرض بالم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نصف من جمادى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بلخي الواعظ من البلد بتوق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سمعه حاجب الباب المكروه لما كان يذكرعنه من شرب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سادس عشرجمادى الأ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 الوزير الى باب الح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ـد أن بقـي زمانًا لا يركب فطاب قلبه وجلس للهناء وجاء صاحب المخزن الى دار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صلاة الجمعة والنقباء وقام له الوزيروقبل صاحب المخزن يده وجاءت الي يوم ا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مس عشرين جمادى الآخرة فتوى في عبد وامة لرجل فاعتقهما زوج الرجل بالمرأة فبق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عشرين سنة وجاءت منه باربعة اولاد ثم بان الان انها اخته لابيه وامه ومذ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خذا لم في البكاء والنحيب فتعجبت ذلـك واعلمتهمـا أنـه لا إثم فيما مضى وال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زمها ويجوز أن ينظر إليها بعد أن فارقها نظره إلى أخته إلا أن يخاف عل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ه البعد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ت بباب بدر تحت المنظرة الشريفة و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ضر والجمع متو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كرة ليلة الأحد ثاني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نا دعوة أمير المؤمن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 وحضر ارباب المولة كلهم والعلماء والصوفية فأكلوا وختمت الختمة ودعا للخت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هتدي الخطيـب وصلـى بهـم فـي ذلـك اليـوم وتلـك الليلـة فـي الداروبع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ـاء الختمة خلع على أمير المدينة ووللى وولد امير مكة ثم انصرف من عادته الانص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بات الباقون على عادتهم وخلعت عليهم الخلع وفرقت الآ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ت الجهة المعظمة المسماة بنفشة رباطًا في سوق المدرسة للصوف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حته اول رجـب وعملـت فيه دعوة وتكلمن فيه وأفرد لاخت أبي بكر الصوفي شيخ رب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زني وفرقت الجهة عليهم مالًا وفـي ليلـة الاحـد سـادس عشر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مطر 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م ثلاثة ايام بلياليهن وكان فيه رعود هائلة وبروق عظيمة ووقعت آدر كثيرة وامتل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قات بالماء وبقي الوحل أسبوعًا وجمع أهل عرب بينهم اثني عشردينارًا لمن ي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ـاء فـي المـزادات الـى دجلـة واخـرج الخليفـة مـالًا ينفـق فـي تنحيـة الوح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الطـرق وزادت دجلـة زيـادة بينـة وذلـك فـي كانـون الثانـي ولـم يـزل ينقـ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ًا ثم يعود الى الزيادة فقا شيخ من الملاحين لي ثمانون سنة ما رأيت مث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في كا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سابع عشرين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ت بعد العصرتحت المنظ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حا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هـذه الايـ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ـرج شحنـة اوانـا وعكبـرا يتصيـد فـوق تل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احـي فلقيـه مـن بنـي خفاجـة فقتلـوه فجيء به الـى بيتـه ببـاب الـازج ثـم حم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فـن فـي مقبـرة احمـد بـن حنبـل وكـان كثيـر الخيـر والتديـن لا يشرب الخمر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كى منه وكان مواظبًا على مجلسي وفي يوم الاثنين غرة شعبان ألكم رجل رجلًا فم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شـأ أميـر المؤمنيـن مسجـدآ كبيـرًا فـي السـوق عنـد عق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ـد وتقـم بعمارتـه عمارة فائقة وكسي وقمم فيه عبد الوهاب أ ابن العيبي 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تي فصلى فيا النصف من شعبان وأجريت له مشاهـرة وتقمـم الـي فصليـت فيـه بالنـ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ويـح ليلـة الزحـام كثيـرًا فدخل على قلوب اهل المذهب مـا شـاء الله من الغ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اضيف الحنابلة وقد كان يرجف له به ل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كرة السبت خامـس رمضـ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مـم بجلوسـي فـي دار صاحـب ال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زدحم الناس حتى غلق الباب وكان أمير وفي سحرة يوم الأربعاء سابع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ت 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 فزلزلت الدنيا بتراب عظيم حتى خيف ان تكون القيامة ثم جاء فيها برد ودا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ة طويلة ثم انجلت وقد وقعت حيطان وتهدمت مواضع على اقوام مات منهم وارتث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سقف متصل بمنظرة الخليفة التي عند باب الحلبة وكانت الريح تقوى ساعة وتخف 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وقت الضحى ثم اشتدت وملأت الدنيا ترابًا فصعد اعنان السماء فتبير السماء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فرة الـى وقـت العصـر وزادت دجلـة فـي عاشـر شـوال زياثـة عشريـن فراعـآ ع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ـاد وخـاف النـاس واشغلوا بالعمل في القورج ثم نقص الماء بعد ثلاثة ا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وم الجمعة سلخ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ذان الجمعة صعد غيم وجاء مطر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مع السلطان الـى الرصافـة فمـا فـوق فكانـت ثـم غـدران وامتلـأت الصحـ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وارع به ولم يأت بنهر معلى الا ال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حاجِ كثير من خراسان فاستأذلن الوزير ابن رئيس الرؤساء في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 له فعمل تركًا جميلاَ وقيل انه اشترى ستمائة جمل وأقام منها مائة للمنقط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رج معه الالمحوية ومن يطب المرضى واستصحب جماعة من اهل الخير والعلم ودخلنا ا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ة الثلائاء نودعه فسلمـط عليـه ثـم قـام فدخـل الـى الخدمـة ثـم خـرج فعبـر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نـة الـى ناحيـة الرقـة وقـد خرج اهل بغداد فأمتلأت الشواطىء من الجان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حوا الى ما فوق معروف ينظرون اليه وخرج معه ارباب الحولة سوى صاحب المخزن ف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قه وأما استاذ الدار فانه ودعه في دار الخلافة وعبر معه شامش وكان مريضآ ف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صعد من السفينة وقال له انت مريض فعادفركب الوزير وبين يديه النقيبان وار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لة والعلماء وضرب له بوق حين ركب فلما وصل باب قطفتا خرج رجل كهل فقال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نا إنا مظلوم وتَقرب منه فزجره الغلمـان فقـال الوزيردعـوه فتقدم اليه فض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كيـن فـي خاصرتـه فصـاح الوزيـر قتلنـي ووقـع مـن الدابـة ووقعـت عمامتـه فغط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بكمه وبقي على قارعة الطريق وضرب ذلك الباطني بسيف فعاد فضرب الوزيرواقبل ح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ينصره فضربه الباطني بسكين وعاد وضرب الوزير فقطع الباطني بالسيوف وبعض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كانوا اثنين وخرج منهم شاب بيلى سكين فقتل ولم يعمل شيئًا وأحرقت أج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وحمل الوزير الى دار هناك وجيء بحاجب الباب الى بيته واختلط الناس وما صـ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ـد أن يعـود إلـى بيتـه فـي عافيـة وكـان الوزيـر قـد رأى فـي المنـام قبـ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انق عثمان بن عفان وحكى عنه ولده أنه اغتسل قبل خروجه وقال هذا غسل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مقتول بلا شـك ومـات الوزيـر بعـد الظهر وتوفي حاجب الباب في الليل و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بكرة الإربعاء وحمل إلى جامع المنصور فصلي عليه وحضر أرباب الدولة و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زن ودفن عند أبيه وجاء مكتـوب مـن الخليفـة إلـى أولاده يطيب قلوبهم وي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عود للعزاء فقعدوا يوم الخميس في داره فلم يحضر أحد يومًا إليه لا من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ن القضاة ولا من الشهود ولا من الصوفية بل كان هناك عدد يسير وتكلـم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ـزاء مـن عادتـه يتكلـم فـي أعزيـة العـوام مـن الطرقييـن فتعجبـت مـن هـ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وإنه كان يكون عزاء بزاز أحسن من ذلك وما كان انقطـاع النـاس إلا رضـا لصاح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زن لأنه كان يفارقه فلما كان في اليوم الثاني حضر الدار جماعة من 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ظامية فلم يقعد أولاده فلما علم الخليفة بالحال تقدم إلى أرباب الدولة ومن ج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ته بالحضور فحضر في اليوم الثالث صاحب الديوان وقاضـي القضـاة والنقيـب وغير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وا أن أتَكلم عندهم في العزاء فنصب لي كرسي لطيف وتكلمت عليه والقراء يقرأ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دت الكلام إلى أن جـاء خـدم الخليفـة بمكتـوب منـه يعزيهـم ويأمرهم بالنهوض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اء فقرأه ابن الأنباري قائمًا والناس كلهم قيام ثم انصرفوا وفي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ابن طلحة حجبة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ليلـة الإثنيـ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ـث صاحـب المخـزن بغلامـه مـن الليـل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امـش ليحضـر عنـده وكانـت له عادة بزيارتـه فـي الليـل يخلـوان للحديـث فحض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ـده فوكـل بـه فـي حجـرة دار صاحب المخزن ونفذ إلى بيتـه فأخـذ مـن الخي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وسـات وكـل مـا فـي الـدار واختلفـت الأراجيـف فـي نوبتـه فقـوم يقولون أن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 الباطنية على قتل الوزير وذكر أنه كف إلى أمير المؤمنين مرارًا يحرض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للفرجة في الحاج فلما اتفق قتل الوزير خيف أن تكون نيته قد كانت رديئة و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إنه كاتب أمراء خراسان وبقي موكلًا به في دار صاحب المخ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اشر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 الديوان ورتب وهيء ورجمت الظنون وتحاز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ن يكون وزيـرًا فلمـا كـان يـوم العيـد تقـدم إلـى صاحـب المخـزن بالحضـ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الديـوان علـى وجـه النيابـة فحضر ورتب الموكب وا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قوم من أهل المدائن بعد العيد فشكوا من يهود بالمدائن وإ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مسجد يصلي فيه الجماعة ويكثر فيه التأذين وهو إلى جانب كنيسة اليهود فق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قد آذيتمونا بكثرة الـآذان فقـال المـؤذن مـا نبالـي تأذيتـم أ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اوشـوا وجـرت بينهـم خصومة استظهر فيها اليهود فجاء المسلمـون يستنفـ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غيثـون ممـا جـرى عليهـم مـن اليهـود إلـى صاحـب المخـزن فأمر بحبس بعضهم ث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هـم فخرجوا يوم الجمعة إلى جامع الخليفة فاستغاثوا قبل الصلاة فخفف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بة والصلاة فلما فرغ قاموا يستغيثون فخرج جماعة من الجند فضربوهم ومنعو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تغاثة فانهزموا فلما رأى العوام ما فعل بهم غضبوا نصرة للإسلام واستغاث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لموا بالكلام السيئ وقلعـوا طوابيـق الجامـع وضربـوا بهـا الجنـد فوقـع الآج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ـى المنبـر والشبـاك ثم خرجوا فنهبوا دكاكين المخلصين لأن أكثرهم يهود ووقف ح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بيده سيف مجذوب ليرد العوام وحمل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ئبـه فرجمـوه وانقلـب البلـد مـن ذلـك وجـاء قـوم إلـى الكنيس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ـي بدار البساسيري فنهبوها ونقضوا شبابيكهـا وقطعـوا التـوراة وأخرجوها مقط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راق وما تجاسر يهودي يظهر وتقدم أمير المؤمنين بنقـض الكنيسـة التـي بالمدائ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ـر أن تجعل مسجدًا ونصب بالرحبة أخشاب ليصلب عليها أقوام مـن العياريـن فظن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ام لتفزيعهم والتهويل عليهم لأجل ما فعلوا فعلقوا على الأخشاب في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ذانـًا ميت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ـرج يـوم الإثنيـن سـادس عشـر ذي الحج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ـة كانـت لهم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بس ذكر أنهم كانوا لصوصًا بواسط وأنهم قتلوا قومًا هناك فصلبوا بالرحب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شاب هاش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عة المقبلة أقيم الجند بالسلاح يحفظون الجامع والر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فًا مما جرى من العامة في الجمعة الماضية فلم يتكلم أحد وصار الجند في كل 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عون الجامع حذرًا من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1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بكروس الحمامي أبو العباس ولد سنة اثنتين و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القرآن على آبي العز ابن كادش وأبي القاسم ابن الحصين وغيرهما وتفقه على شيخ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الدينوري وكان يكثر الصوم والصلاة فتوفي يوم الثلاثاء صدقة بن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أبو الفرج الحداد ولـد سنـة سبـع وتسعيـن وأربعمائـة وكـان فـي صبـاه ق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ـظ القرآن وسمع شيئًا من الفقه وكان له فهـم فناظـر وأفتى إلا إنه كان يظه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تات لسانه ما يدل على سوء عقيدته وكان لا ينضبط فكان من يجالسه يعثر منه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خبط الإعتقاد تارة يرمز إلى إنكار بعث الأجسام ويميل إلى مذهب الفلاسفة و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رض على القضاء و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المصنـف رحمـه ال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يه يومًا وعليه حرير فقال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يكون هذا على جمل لا علـى أنـ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 لـي يومًا أنا لا أخاصم إلا من فوق الفلك وقال لي القاض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ى ابن الفراء مذ كتب صدقة كتاب الشفاء لابن سينا ت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ـي أبـو الحسـن علـي بـن عساكـر المقـرىء قال دخلت علي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أدري من أين جاءوا بنا ولا من أي مضيق يريدون أن يحمل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ـي عنـه الظهيـر ابـن الحنفـي الفقيـه قـال دخلـت عليـه وهـ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يـق قـال إنـي لأفرح بتعثيري قلت لـم قـال لـأن الصانـع يقصد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طول عمره ينسخ بأجرة فاتفق في آخر عمره أن تفقده بعض الأكاب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ـى لـي عنـه أنـه كـان يقـول أنـا كنـت أنسـخ طول عمري لا أقدرعلى دجاجة فا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ـث لـي الدجاج والحلوى في وقت لا أقدر أن آ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جنس اعتراضات ابن الريوندي وكنت أنا أتأمل عليه إذا قا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أكون في أوقات إلى جانبه فلا أرى شفتيه تتحرك أص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ي في قصيدة أنشأها ب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حيرتا من وجود مـا تقدمن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ـه اختيـار ولا علـم فتقتبـ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حـن فـي ظلمـات مالهـا ق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يء فيها ولاشمس ولاق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دلفيـن حيارى قد تكنف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ل تجهمنا في وجهـه عبـ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فعل فيه بلا ريب كلا عم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فيه كلام كله ه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في آخرى يذم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توطنها فليست بمق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نبها فهي دار الإنت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راهـا صنعـة مـن صانـ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تراها رمية من غيـر رام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ثرعثوري على هذا منه وعجز تأويلي له هجرته سنين ولم أص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عنه أبو يعلى المقرىء قال كنا عنده فسمع صوت الرعد فقال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اط وأسفل خب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ياتًا أخذتها منه بخطه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نحن سدى فيه بغير سياس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وح ونغدو قـد تكنفنـا الش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ـلا مـن يحـل الزيـج وهومنجـ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ن عليه الوحي ينزل و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حـل لنـا مـا نحـن فيـه فنهتـ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هتدي قوم أضلهم ال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مى في عمى في ظل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ظلمة تراكمها من دونه يعجز ال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 هذا الاعتقاد يعرف منه فواحش وأغري بالطلب من الناس ل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 فخلـف ثلثمائة دينـ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ت يـوم السبـت ثالـث عشـر ربيـع الآخـر وصلـي عليـه فـي رحب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ـع ودفـن بمقبـ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ـب إلـي أبـو بكـر الدلـال وكـان مـن أهـل السنـة الجيـاد قـ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ـت فـي مـا يـرى النائم كأني في سوق وكـأن صدقـة بـن الحسيـن الحـداد عري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ولـه جماعة فتبعته فصعد درجة فصعدت خلفه فقلت يا شيخ صدقة ما فعل الله بك فقال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غفرلي فقلت له كذا قال نعم وأعاد القول مرة آخرى وغير عبارته قال قلت له إغفر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 أغفر لك ونزل من الدرجة فقلت أين تسكن فقـال فـي بيـت فـي خـان فانتبه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ـت رجـلًا كـان صديـق صدقـة فحدثتـه بمـا رأيـت فقـال لـي إني رأيت في الم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أعرف إنها ميتة فقلت لها رأيت صدقة قالت نعم رأيته وسألته ما فعل الله ب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كل بي كل ملك في السماء وقد ضايقوني حتى قد حنقوني فقلت أين فاطمة بنت نص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ار توفيت يوم الأربعاء سادس عشر رمضان وأخرجت جنازتها بكرة الخميس إلى 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ر ونحي شباك المقصورة لأجلها وحضر جميع أرباب الدولة سوى الوزير وصلى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هـا صاحب المخزن وامتلأت الأسواق والشوارع بالناس أكثر من يوم العيد وشيع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رة أحمد بن حنبل خلق كثير من الأكابر ودفنت عند أبيها وشاع عنها الذكر الج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د في الدنيا وحدثنـي أخوهـا صاحـب المخزن إنها كانت كثيرة التعبد شديدة ال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رجت في عمرها من بيتها إلا ثلاث مرات لضرورة وما كانت تلتفت إلى زينة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ابن عبد الجبار أبو المظفر الحنفي المشطب ولد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ين وتسعين وأربعمائة كان فقيهًا على مذهب أبي حنيفة مناظرًا أفتى ودرس 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ليلة الثلاثاء حادي عشر جمادى الأولى وصلى عليه بجامع القصر ودفن بمق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ز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سعد بن محمد بن أبي منصور العطارىِ ولد بطوس وكان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جيدة بالخلاف وأنس بالتفسير وكان يعظ بتبريـز وناظـر طويـلًا ودرس وبلغن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ى وقـدم بغـداد بعـد الستيـن وخمسمائـة فناظـر بهـا وتوفـي بتبريـز فـي رج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اللّه أبي القاسم ابن المسلمة أبو الفرج الوزير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للّه بن هبة اللة بن المظفر رئيس الرؤساء أبي القاسم ابن المسلمة أبو الفـ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في جمادى الآخرة من سنة أربع عشرة وخمسمائة وكان أبوه استاذ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في وتولى المستنجد فأقره على ذلك ورفع قدره فوق ما كان فلما ولي المستضيء ب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خلافة استـوزره وكـان يحفـظ القرآن وقد سمع الحديث وله مروءة وإكرام ل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راء ثم جرى له مع قيماز ما جرى فعزله الخليفة ثم مات قيماز فأعيد إلى الوزر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من بيته إلى الحج يوم الثلاثـاء رابـع ذي القعـدة فضربـه الباطنيـة أرب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ـات على باب قطفتا فحمل إلى دار هناك ولم يتكلـم إلا أنـه يقـول اللـه الل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 ادفنونـي عنـد أبـي ثـم مـات بعـد الظهـر وحمـل يـوم الخميس إلى جامع ال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عليه ولده الأكبر ودفن عند أبيه بمقبرة الرباط عند ال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زيتوني أبو الثناء سمع الحديث ووعظ وانقطع في مسجده وتوفي فى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هذه السنة ودفن في زاويته الملاصقة لمس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يي نصر أبو سعد ابن المعوج حاجب الباب قد ذكرنا إنه ض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ية يوم قتل الوزير وحمل إلى داره بنهر معلى فدف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1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أربع وسبع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ه كان مفتتحها الثلاثاء فتقدم إلي بالكلام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ظرة باب بدر فتكلمت بكرة وحضر أمير المؤمنيـن وتكلمت هناك يوم عاشوراء حضر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وقلت ولو أني مثلت بين يدي السدة الشريفـة لقلـت يـا أميـر المؤمنيـن ك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ـه سبحانه مع حاجتك إليه كما كان لك مع غناه عنك إنه لم يجعل أحدًا فوقك فلا ت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أحد أشكر منك فتصدق يومئذ أمير المؤمنين عقيب المجلـس بصدقـات وأطلـ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وسيـن وانكسـف القمر بعد ثلث الليل الأخير ليلة النصف من ربيع الأول فبق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إلى أن غاب بعد طلوع الشمس وانكسفـت الشمـس يـوم الأربعـاء تاسـع عشرين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ول وقت العصر فبقيت إلى قريب الغروب كذلك وولدت امرأة من جيراننا في بطن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ولاد ابن وابنتان فعاشوا بعض اليوم وذلك في جمادي الأولى وفي أوائل جم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ة تقدم أمير المؤمنين بعمل لوح ينصب على قبر الإمام أحمد بن حنبل فعمل ونقض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تـرة جميعهـا وبنيـت بآجـر مقطـوع جديـدة وبنـي لهـا جانبـان ووقـع اللـ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يـد وفـي رأسـه مكتـوب هـذا أمـر بعملـه سيدنـا ومولانـا المستضـيء بأمـر الل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ـر المؤمنين وفي وس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بر تاج السنة وحيد الأمة العالي الهمة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بد الفقيه الزاهد الإمام أبي عبدالله أحمد بن محمد بن حنبل الشيباني رحم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تب تاريخ وفاته وآية الكرسي حول ذلك ووعـدت بالجلـوس فـي جامـع المنصـ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لمت يوم الإثنين سادس عشر جمادى الأولى فبات في الجامع خلق كثير وختمت خت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 للمجلس بكرة ما حزر بمائة ألف وتاب خلق كثير وقطعـت شعـور ثـم نزلـت فمضي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زيـارة قبر أحمد فتبعني من حزر بخمسة آلاف وفي ليلة السبـت حـادي عشر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ـادى الأولـ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ـق تتامـش إلـى داره وتقـدم أمير المؤمنين بعمل دكة ب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ـر للشيـخ ابـن المنـى الفقيـه الحنبلـي جلـس فيهـا يـوم الجمعـة ثانـي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دي الآخرة فماتوا أهل المذاهـب مـن عمـل مواضـع للحنابلـة ومـا كانـت العـاد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ت بذلك وجعل الناس يقولون لي هذا بسببك فإنه ما ارتفع هذا المذهب عند السلطان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إلى الحنابلة إلا بسماع كلامك فشكرت الله تعالى على ذلك ولقد قال لي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خرج إلى شيء من عند السلطان فيه ذكرك إلا يثني عليه وقـال لـه يومـ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اح الخا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تتعصب لابن الجوزي فقال والله ما يتعصب له سيدك بقدر ما يتعص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ـه إلا خمسيـن مـرة وما يعجبه كلام غيره وكان يقول الوزير ابن رئيس الرؤساء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قـط علـى الخليفـة إلاَ جـرى ذكر ابـن الجـوزي وصـار لي خمس مدارس وهذا شيء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ه الحنابلة إلا في زمنـي ولـي مائـة وثلاثـون مصنفـًا إلـى اليـوم وهـي فـي ك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ن وقـد تـاب علـى يـدي أكثـر مـن مائـة ألف وقطعت أكثر من عشرين ألف طائلة ولم 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عظ قط مثل مجلسي جمع الخليفة والوزير وصاحب المخزن وكبا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سلخ جمادى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ت بباب بدر و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حاضر والزحام ش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بكـرة السبـت رابـع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الناس الدعوة في دار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على رسمهم في كل سنة فأكلوا ودبرت ختمات وقرأ القراء كلهم وعاد للختمة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تدي الخطيب وأنشد ابـن شبيب وتكلمت يوم الخميس بعد العصر تاسع رجب تحت المنظ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ير المؤمنيـن حاضـر والزحـام شديـد والبـاب مغلـق لشـدة الزحـام وبالغـت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ـظ أميـر المؤمنيـن فممـا حكيت له إن الرشيد قال لشيبـان عظنـي فقـال يـا أمي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ـن لـأن تصحب من يخوفك حتى يدركك الأمن خير لك من أن تصحب من يؤمنك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كك الخ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رشيد فسر لي هذا قال من يقول لك أنت مسـؤول عن الرعية فا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نصح لك ممن يقول أنتم أهل بيت مغفور لكم وأنتم قرابة نبيكم فبكى الرشيد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من ح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ـت لـه في كلامي يا أمير المؤمنين إن تكلمت خفت منك وإن سكت خ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فأنا أقدم خوفي عليك لمحبتي لك على خوفي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لمـت يـوم السبـت مفتتـح رمضان في مدرستي بدرب دينار فكان الزح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ًا عن الحد حتى غلق الأبواب وقصت ثلاثون طائلة وتاب خلق من المفس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كانون ولم يأت فيه إلا شيء يسير من المطر وخرج كانون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يًا عن مطر وكذلك خرج شباط وأذار وجاء في نيسـان مـرة شـيء يسيـر وشـاع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ـاس إن فـي الموصـل الغـلاء وفـي مـا حولها وإنهم استسقوا فلم يسقوا وأما دج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رأيت فيها زيادة ولا انقطع الجسر طول السنة وهلـك مـن الـزرع مـا كـان س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طر وأجدبت واسط فكانو ينقلون الطعام من بغداد إليها فمنع ذلك وصار الخب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ري كل ستة أرطال بقيراط والشعير كل أربعة أرطال بحبة وهم على حـذر مـن الغ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يد هذا والناس يحصدون وجاء رجل إلى بغداد في رمضان فذكر أنه يضـرب بال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كين فلا يعمل فيه ولكن ذكروا أن ذلك سيفه وسكينه خاصة وكان يقول لهم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عب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ليلـة الجمعـة رابع عشرين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س بالكرخ على رجل ي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سعادات ابن قرايا كـان ينشد على الدكاكين ويقال إنه كان يذكر على الع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ن الرفض فوجدوا عنده كتبًا كثيرة فيها سب الصحابة وتلقيفهم فأخذ فقطع لس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ة الجمعة وقطعت يده ثم حط إلى الشـط ليحمـل إلـى المارستـان فضربـه العـ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آجـر فـي الطريـق فهـرب إلـى الشط فجعل يسبح وهم يضربونه حتى مات ثم أخر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رقوه ثم رمي باقيه إلى الماء فطفا بعد أيام فقالت العامة مارضيته السمك و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 فيه الشعر الكثير المسمى بكان وكان 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روا الشبيك وخلـوا سرد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م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م ابن قرايا رأيًا ظهر فيه معجزة إن ردت بل وتقدم هذا عق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ثم تتبع جماعة من الروافـض فجعلـوا يحرقـون كتبـًا عندهـم مـن غيـر أن يطل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ـا مخافة أن ينم عليهم وخمدت جمرتهم بمرة وصاروا أذل من اليهود وفـي ليل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ت تاسع عشرين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الجماعة على طبق صاحب المخزن فتكلم ابن البغد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ه فقال إن عائشة قاتلت عليًا رضي الله عنه فصارت من جملة البغاة فتقـدم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زن باقامته من مكانه ووكل به في المخزن وكتب إلى أمير المؤمنين بذلك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قيع بتعزيره فجمع الفقهاء فقيل لهم ما تقولون فيما قال وهل يجوز أن يترك تعز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قر بالخطأ فجعل هو يناظر على ما قال والفقهاء يردون ما يقول فقلت أنا م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هذا رجل ليس له علم بالنقل وقد سمع إنه جرى قتال ولعمري لقد جرى قتال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صدته عائشـة ولا علـي إنمـا أثار الحرب سفهاء الفريقين ولولا علمنا بال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لنا مثل ما قال وتعزير مثل هـذا إن يقـر بالخطـأ بيـن الجماعـة ويصفـح عنـه فكت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أميـر المؤمنين بذلك فوقع إذا كان قد أقر بالخطأ فيشترط عليه أن لا يعاود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ـاء الخب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لـة المـاء فـي طريـق مكـة وبعـدم العشـب والج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ودي في الناس لا يخرج ماش ولا صاحب تجارة فقعد خلق كثير ورجع قوم قد قدم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ل للحج فعادوا يبيعون زادهم وخـرج مـن خـرج علـى خـوف ومخاطـرة وعـاد جماع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الحلـة ونـزل أكثرهـم في السفن فخرج عليهم عـرب فأخذوا أكثر الأموال وقتل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وشاع أنه قدم قوم من الباطنية يريدون قتل قوم من الأكابـر فوقـع الاحتـر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ـى لي ثقات أن الأرض زلزلت بعد العصر يوم السبت ثاني عشر ذي القعدة أربع م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حس أنا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رى في هذا الشهر أن رجلًا تاجرًا أكرى مع مكاريـة مـن الموص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معـه ألـف دينـار فعلـم بهـا المكارية فسرقوها في الطريق فلم يتكلم حتى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فاستعدي عليهم فأحضرهم صاحب المخزن فأقر أحدهم إني أنا أخذتها وهي مدفون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الياسريـة فبعـث فجـيء بهـا فنقصـت خمسيـن دينـارًا فطولـب فقـال هـي م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بـة لـي فقـال صاحب المخزن احبسوا هذا حتى نصلبه غدًا فقام الرجل في الليل فص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ثلاثاء تاسع عشرين 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ت ريح شديدة وغ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نصف الليـل وظهـرت أعمـدة مثـل النـار فـي أطـراف السمـاء كأنها تتصاع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فاستغاث الناس استغاثة شديـدة وبقـي الأمـر علـى ذلـك إلـى ضحـوة ذي الحج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ـم يـر الهلال ليلة الثلاثين فأرخ الناس الشهر بالجمعة على التمام وكان اله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دًا على الحد في الكبر والعلو فجعلنا ندهش من ك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ن العـادة أن أول رمضـان هـو يوم الأضحى وهذا ليس كذلك ف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على هذا يوم الجمعة إلى يوم الجمعة قبل الصلاة فوصل من بعض البلاد ما أو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ناس أن اليوم يوم عرفة فأخـرج المنبـر وهيئـت أمـور العيـد وتقـدم إل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لـوس عشية الجمعة فجلست للتعريف بباب بدر وأمير المؤمنين حا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" name="Image71" descr="">
              <a:hlinkClick xmlns:a="http://schemas.openxmlformats.org/drawingml/2006/main" r:id="rId1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1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يسى بن أبي غالب أبو العباس الأبروزي الضرير قـرأ القـ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ـع الحديـث وتفقـه وناظـر وكـان فيـه دين توفي يوم الجمعة عاشر رجب وصل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 بجامع القصر ودفن بمقبرة أحمد بن حنبل سعد بن محمد بن سعد أبو الفوارس الصي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قد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يص بيص سمع شيئًا من الحديث ومدح الأكابر وتقدم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شعراء ومن شعره يمدح الوزير علي بن ط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أنصفت بغداد ناشئيها الذ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 الثناء به على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انـي إذا مـد الجدال رواق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ـوارم غيـر السيـوف حـ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عرت ألباب الخصوم بخاطـ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ظـان فـي الأصـدار والإيـ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تصدعـوا متفرقيـن كأن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تفرقه يد ابـن طـ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 ما أوسعت حلمي جاهل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سـع الجهـل لـه فحـش المقـ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ذا شاردة فهـت به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ـت مـر النعامـى والشمـ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ـز بأسـي أن أرى مضطهد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ى لي غرب عزمي أن أبال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تلمني في شقائق بالع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غـد العيش لربات الح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يـف عز زانه رونق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ـو بالطبـع غنـي عن ص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ليلة الأربعاء سادس عشر شعبا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ة بنت أحمد بن عمر الأبري فخر النساء الكاتبة سمعت الحديث م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اج وطراد وغيرهما وقـرأت عليـه كثيـرًا وكـان لهـا خـط حسـن وتزوجت ببعض وك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وعاشت مخالطة للدار ولأهل العلم وكان لها بر وخير وقرىء عليها الحديث 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ت حتى قاربت المائة وتوفيت ليلة الإثنين رابع عشر المحرم وصلي عليها ب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ر وأزيل شباك المقصورة لأجلها وحضرها خلق كثير وعامة العلماء ودفنت بمقبرة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 بن سلامة أبو البقاء الحراني كان من أماثل التجار كثير 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زمًا لمجلس الذكر كثير الخشوع والبكاء متعصبًا لأهل السنة مبالغًا في حب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مرض ثلاثة أيام وتوفي ليلة الأحد ثالث عشر محرم هذه السنة وصلي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درستي بدرب دينار وحضر خلق كثير ودفن بمقبرة الإمام أحمد بن حنبل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بجامع القصر وأزيل شباك المقصورة لأجلها وحضرها خلق كثير وعامة العلماء ودف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قبرة باب أب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 بن سلامة أبو البقاء الحراني كان من أماثل التجار كثير 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زمًا لمجلس الذكر كثير الخشوع والبكاء متعصبًا لأهل السنة مبالغًا في حب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مرض 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ليلة الأحد ثالث عشر محرم هذه السنة وصليت عليه بمدرستي بد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وحضر خلق كثير ودفن بمقبرة الإمام أحمد بن حنبل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بجامع القصر وأزيل شباك المقصورة لأجلها وحضرها خلق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ة العلماء ودفنت بمقبرة باب أب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 بن سلامة أبو البقاء الحراني كان من أماثل التجار كثير 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زمًا لمجلس الذكر كثير الخشوع والبكاء متعصبًا لأهل السنة مبالغًا في حب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مرض 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ليلة الأحد ثالث عشر محرم هذه السنة وصليت عليه بمدرستي بد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وحضر خلق كثير ودفن بمقبرة الإمام أحمد بن حنبل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بجامع القصر وأزيل شباك المقصورة لأجلها وحضرها خلق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ة العلماء ودفنت بمقبرة باب أب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 بن سلامة أبو البقاء الحراني كان من أماثل التجار كثير 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زمًا لمجلس الذكر كثير الخشوع والبكاء متعصبًا لأهل السنة مبالغًا في حب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مرض ثلاثة أيام وتوفي ليلة الأحد ثالث عشر محرم هذه السنة وصلي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درستي بدرب دينار وحضر خلق كثير ودفن بمقبرة الإمام أحمد بن حنبل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بجامع القصر وأزيل شباك المقصورة لأجلها وحضرها خلق كثير وعامة العلماء ودف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قبرة باب أب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 بن سلامة أبو البقاء الحراني كان من أماثل التجار كثير 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زمًا لمجلس الذكر كثير الخشوع والبكاء متعصبًا لأهل السنة مبالغًا في حب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مرض 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ليلة الأحد ثالث عشر محرم هذه السنة وصليت عليه بمدرستي بد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وحضر خلق كثير ودفن بمقبرة الإمام أحمد بن حنبل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تمة والله تعالى أعلم بالصواب وإليه المرجع والمآب والحمد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وصلى الله على سيدنا محمد وآله وصحبه الطيبين الطاهرين وسلم تسليمًا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19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irror.al-eman.com/Islamlib/viewchp.asp?BID=179&amp;CID=195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mirror.al-eman.com/Islamlib/viewchp.asp?BID=179&amp;CID=195#TOP#TOP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mirror.al-eman.com/Islamlib/viewchp.asp?BID=179&amp;CID=195#TOP#TOP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mirror.al-eman.com/Islamlib/viewchp.asp?BID=179&amp;CID=195#TOP#TOP" TargetMode="External"/><Relationship Id="rId11" Type="http://schemas.openxmlformats.org/officeDocument/2006/relationships/hyperlink" Target="javascript:openquran(8,118,118)" TargetMode="External"/><Relationship Id="rId12" Type="http://schemas.openxmlformats.org/officeDocument/2006/relationships/hyperlink" Target="javascript:openquran(37,67,68)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mirror.al-eman.com/Islamlib/viewchp.asp?BID=179&amp;CID=195#TOP#TOP" TargetMode="External"/><Relationship Id="rId15" Type="http://schemas.openxmlformats.org/officeDocument/2006/relationships/hyperlink" Target="javascript:openquran(10,114,114)" TargetMode="External"/><Relationship Id="rId16" Type="http://schemas.openxmlformats.org/officeDocument/2006/relationships/hyperlink" Target="javascript:openquran(23,22,22)" TargetMode="External"/><Relationship Id="rId17" Type="http://schemas.openxmlformats.org/officeDocument/2006/relationships/hyperlink" Target="javascript:openquran(4,95,95)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mirror.al-eman.com/Islamlib/viewchp.asp?BID=179&amp;CID=195#TOP#TOP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mirror.al-eman.com/Islamlib/viewchp.asp?BID=179&amp;CID=195#TOP#TOP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mirror.al-eman.com/Islamlib/viewchp.asp?BID=179&amp;CID=195#TOP#TOP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mirror.al-eman.com/Islamlib/viewchp.asp?BID=179&amp;CID=195#TOP#TOP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mirror.al-eman.com/Islamlib/viewchp.asp?BID=179&amp;CID=196#TOP#TOP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mirror.al-eman.com/Islamlib/viewchp.asp?BID=179&amp;CID=196#TOP#TOP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mirror.al-eman.com/Islamlib/viewchp.asp?BID=179&amp;CID=196#TOP#TOP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mirror.al-eman.com/Islamlib/viewchp.asp?BID=179&amp;CID=196#TOP#TOP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mirror.al-eman.com/Islamlib/viewchp.asp?BID=179&amp;CID=196#TOP#TOP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mirror.al-eman.com/Islamlib/viewchp.asp?BID=179&amp;CID=196#TOP#TOP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mirror.al-eman.com/Islamlib/viewchp.asp?BID=179&amp;CID=196#TOP#TOP" TargetMode="External"/><Relationship Id="rId40" Type="http://schemas.openxmlformats.org/officeDocument/2006/relationships/image" Target="media/image1.png"/><Relationship Id="rId41" Type="http://schemas.openxmlformats.org/officeDocument/2006/relationships/hyperlink" Target="http://mirror.al-eman.com/Islamlib/viewchp.asp?BID=179&amp;CID=196#TOP#TOP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mirror.al-eman.com/Islamlib/viewchp.asp?BID=179&amp;CID=197#TOP#TOP" TargetMode="External"/><Relationship Id="rId44" Type="http://schemas.openxmlformats.org/officeDocument/2006/relationships/image" Target="media/image1.png"/><Relationship Id="rId45" Type="http://schemas.openxmlformats.org/officeDocument/2006/relationships/hyperlink" Target="http://mirror.al-eman.com/Islamlib/viewchp.asp?BID=179&amp;CID=197#TOP#TOP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mirror.al-eman.com/Islamlib/viewchp.asp?BID=179&amp;CID=197#TOP#TOP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mirror.al-eman.com/Islamlib/viewchp.asp?BID=179&amp;CID=197#TOP#TOP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mirror.al-eman.com/Islamlib/viewchp.asp?BID=179&amp;CID=197#TOP#TOP" TargetMode="External"/><Relationship Id="rId52" Type="http://schemas.openxmlformats.org/officeDocument/2006/relationships/image" Target="media/image1.png"/><Relationship Id="rId53" Type="http://schemas.openxmlformats.org/officeDocument/2006/relationships/hyperlink" Target="http://mirror.al-eman.com/Islamlib/viewchp.asp?BID=179&amp;CID=197#TOP#TOP" TargetMode="External"/><Relationship Id="rId54" Type="http://schemas.openxmlformats.org/officeDocument/2006/relationships/image" Target="media/image1.png"/><Relationship Id="rId55" Type="http://schemas.openxmlformats.org/officeDocument/2006/relationships/hyperlink" Target="http://mirror.al-eman.com/Islamlib/viewchp.asp?BID=179&amp;CID=197#TOP#TOP" TargetMode="External"/><Relationship Id="rId56" Type="http://schemas.openxmlformats.org/officeDocument/2006/relationships/hyperlink" Target="javascript:openquran(26,88,88)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mirror.al-eman.com/Islamlib/viewchp.asp?BID=179&amp;CID=197#TOP#TOP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mirror.al-eman.com/Islamlib/viewchp.asp?BID=179&amp;CID=197#TOP#TOP" TargetMode="External"/><Relationship Id="rId61" Type="http://schemas.openxmlformats.org/officeDocument/2006/relationships/image" Target="media/image1.png"/><Relationship Id="rId62" Type="http://schemas.openxmlformats.org/officeDocument/2006/relationships/hyperlink" Target="http://mirror.al-eman.com/Islamlib/viewchp.asp?BID=179&amp;CID=197#TOP#TOP" TargetMode="External"/><Relationship Id="rId63" Type="http://schemas.openxmlformats.org/officeDocument/2006/relationships/hyperlink" Target="javascript:openquran(32,25,25)" TargetMode="External"/><Relationship Id="rId64" Type="http://schemas.openxmlformats.org/officeDocument/2006/relationships/image" Target="media/image1.png"/><Relationship Id="rId65" Type="http://schemas.openxmlformats.org/officeDocument/2006/relationships/hyperlink" Target="http://mirror.al-eman.com/Islamlib/viewchp.asp?BID=179&amp;CID=197#TOP#TOP" TargetMode="External"/><Relationship Id="rId66" Type="http://schemas.openxmlformats.org/officeDocument/2006/relationships/image" Target="media/image1.png"/><Relationship Id="rId67" Type="http://schemas.openxmlformats.org/officeDocument/2006/relationships/hyperlink" Target="http://mirror.al-eman.com/Islamlib/viewchp.asp?BID=179&amp;CID=198#TOP#TOP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mirror.al-eman.com/Islamlib/viewchp.asp?BID=179&amp;CID=198#TOP#TOP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mirror.al-eman.com/Islamlib/viewchp.asp?BID=179&amp;CID=198#TOP#TOP" TargetMode="External"/><Relationship Id="rId72" Type="http://schemas.openxmlformats.org/officeDocument/2006/relationships/image" Target="media/image1.png"/><Relationship Id="rId73" Type="http://schemas.openxmlformats.org/officeDocument/2006/relationships/hyperlink" Target="http://mirror.al-eman.com/Islamlib/viewchp.asp?BID=179&amp;CID=198#TOP#TOP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mirror.al-eman.com/Islamlib/viewchp.asp?BID=179&amp;CID=198#TOP#TOP" TargetMode="External"/><Relationship Id="rId76" Type="http://schemas.openxmlformats.org/officeDocument/2006/relationships/image" Target="media/image1.png"/><Relationship Id="rId77" Type="http://schemas.openxmlformats.org/officeDocument/2006/relationships/hyperlink" Target="http://mirror.al-eman.com/Islamlib/viewchp.asp?BID=179&amp;CID=198#TOP#TOP" TargetMode="External"/><Relationship Id="rId78" Type="http://schemas.openxmlformats.org/officeDocument/2006/relationships/image" Target="media/image1.png"/><Relationship Id="rId79" Type="http://schemas.openxmlformats.org/officeDocument/2006/relationships/hyperlink" Target="http://mirror.al-eman.com/Islamlib/viewchp.asp?BID=179&amp;CID=199#TOP#TOP" TargetMode="External"/><Relationship Id="rId80" Type="http://schemas.openxmlformats.org/officeDocument/2006/relationships/image" Target="media/image1.png"/><Relationship Id="rId81" Type="http://schemas.openxmlformats.org/officeDocument/2006/relationships/hyperlink" Target="http://mirror.al-eman.com/Islamlib/viewchp.asp?BID=179&amp;CID=199#TOP#TOP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mirror.al-eman.com/Islamlib/viewchp.asp?BID=179&amp;CID=199#TOP#TOP" TargetMode="External"/><Relationship Id="rId84" Type="http://schemas.openxmlformats.org/officeDocument/2006/relationships/hyperlink" Target="javascript:openquran(1,156,156)" TargetMode="External"/><Relationship Id="rId85" Type="http://schemas.openxmlformats.org/officeDocument/2006/relationships/hyperlink" Target="javascript:openquran(1,1,1)" TargetMode="External"/><Relationship Id="rId86" Type="http://schemas.openxmlformats.org/officeDocument/2006/relationships/image" Target="media/image1.png"/><Relationship Id="rId87" Type="http://schemas.openxmlformats.org/officeDocument/2006/relationships/hyperlink" Target="http://mirror.al-eman.com/Islamlib/viewchp.asp?BID=179&amp;CID=199#TOP#TOP" TargetMode="External"/><Relationship Id="rId88" Type="http://schemas.openxmlformats.org/officeDocument/2006/relationships/image" Target="media/image1.png"/><Relationship Id="rId89" Type="http://schemas.openxmlformats.org/officeDocument/2006/relationships/hyperlink" Target="http://mirror.al-eman.com/Islamlib/viewchp.asp?BID=179&amp;CID=199#TOP#TOP" TargetMode="External"/><Relationship Id="rId90" Type="http://schemas.openxmlformats.org/officeDocument/2006/relationships/image" Target="media/image1.png"/><Relationship Id="rId91" Type="http://schemas.openxmlformats.org/officeDocument/2006/relationships/hyperlink" Target="http://mirror.al-eman.com/Islamlib/viewchp.asp?BID=179&amp;CID=199#TOP#TOP" TargetMode="External"/><Relationship Id="rId92" Type="http://schemas.openxmlformats.org/officeDocument/2006/relationships/image" Target="media/image1.png"/><Relationship Id="rId93" Type="http://schemas.openxmlformats.org/officeDocument/2006/relationships/hyperlink" Target="http://mirror.al-eman.com/Islamlib/viewchp.asp?BID=179&amp;CID=199#TOP#TOP" TargetMode="External"/><Relationship Id="rId94" Type="http://schemas.openxmlformats.org/officeDocument/2006/relationships/image" Target="media/image1.png"/><Relationship Id="rId95" Type="http://schemas.openxmlformats.org/officeDocument/2006/relationships/hyperlink" Target="http://mirror.al-eman.com/Islamlib/viewchp.asp?BID=179&amp;CID=200#TOP#TOP" TargetMode="External"/><Relationship Id="rId96" Type="http://schemas.openxmlformats.org/officeDocument/2006/relationships/image" Target="media/image1.png"/><Relationship Id="rId97" Type="http://schemas.openxmlformats.org/officeDocument/2006/relationships/hyperlink" Target="http://mirror.al-eman.com/Islamlib/viewchp.asp?BID=179&amp;CID=200#TOP#TOP" TargetMode="External"/><Relationship Id="rId98" Type="http://schemas.openxmlformats.org/officeDocument/2006/relationships/image" Target="media/image1.png"/><Relationship Id="rId99" Type="http://schemas.openxmlformats.org/officeDocument/2006/relationships/hyperlink" Target="http://mirror.al-eman.com/Islamlib/viewchp.asp?BID=179&amp;CID=200#TOP#TOP" TargetMode="External"/><Relationship Id="rId100" Type="http://schemas.openxmlformats.org/officeDocument/2006/relationships/image" Target="media/image1.png"/><Relationship Id="rId101" Type="http://schemas.openxmlformats.org/officeDocument/2006/relationships/hyperlink" Target="http://mirror.al-eman.com/Islamlib/viewchp.asp?BID=179&amp;CID=200#TOP#TOP" TargetMode="External"/><Relationship Id="rId102" Type="http://schemas.openxmlformats.org/officeDocument/2006/relationships/image" Target="media/image1.png"/><Relationship Id="rId103" Type="http://schemas.openxmlformats.org/officeDocument/2006/relationships/hyperlink" Target="http://mirror.al-eman.com/Islamlib/viewchp.asp?BID=179&amp;CID=200#TOP#TOP" TargetMode="External"/><Relationship Id="rId104" Type="http://schemas.openxmlformats.org/officeDocument/2006/relationships/image" Target="media/image1.png"/><Relationship Id="rId105" Type="http://schemas.openxmlformats.org/officeDocument/2006/relationships/hyperlink" Target="http://mirror.al-eman.com/Islamlib/viewchp.asp?BID=179&amp;CID=200#TOP#TOP" TargetMode="External"/><Relationship Id="rId106" Type="http://schemas.openxmlformats.org/officeDocument/2006/relationships/hyperlink" Target="javascript:openquran(94,1,1)" TargetMode="External"/><Relationship Id="rId107" Type="http://schemas.openxmlformats.org/officeDocument/2006/relationships/image" Target="media/image1.png"/><Relationship Id="rId108" Type="http://schemas.openxmlformats.org/officeDocument/2006/relationships/hyperlink" Target="http://mirror.al-eman.com/Islamlib/viewchp.asp?BID=179&amp;CID=200#TOP#TOP" TargetMode="External"/><Relationship Id="rId109" Type="http://schemas.openxmlformats.org/officeDocument/2006/relationships/image" Target="media/image1.png"/><Relationship Id="rId110" Type="http://schemas.openxmlformats.org/officeDocument/2006/relationships/hyperlink" Target="http://mirror.al-eman.com/Islamlib/viewchp.asp?BID=179&amp;CID=200#TOP#TOP" TargetMode="External"/><Relationship Id="rId111" Type="http://schemas.openxmlformats.org/officeDocument/2006/relationships/image" Target="media/image1.png"/><Relationship Id="rId112" Type="http://schemas.openxmlformats.org/officeDocument/2006/relationships/hyperlink" Target="http://mirror.al-eman.com/Islamlib/viewchp.asp?BID=179&amp;CID=200#TOP#TOP" TargetMode="External"/><Relationship Id="rId113" Type="http://schemas.openxmlformats.org/officeDocument/2006/relationships/image" Target="media/image1.png"/><Relationship Id="rId114" Type="http://schemas.openxmlformats.org/officeDocument/2006/relationships/hyperlink" Target="http://mirror.al-eman.com/Islamlib/viewchp.asp?BID=179&amp;CID=200#TOP#TOP" TargetMode="External"/><Relationship Id="rId115" Type="http://schemas.openxmlformats.org/officeDocument/2006/relationships/image" Target="media/image1.png"/><Relationship Id="rId116" Type="http://schemas.openxmlformats.org/officeDocument/2006/relationships/hyperlink" Target="http://mirror.al-eman.com/Islamlib/viewchp.asp?BID=179&amp;CID=200#TOP#TOP" TargetMode="External"/><Relationship Id="rId117" Type="http://schemas.openxmlformats.org/officeDocument/2006/relationships/image" Target="media/image1.png"/><Relationship Id="rId118" Type="http://schemas.openxmlformats.org/officeDocument/2006/relationships/hyperlink" Target="http://mirror.al-eman.com/Islamlib/viewchp.asp?BID=179&amp;CID=200#TOP#TOP" TargetMode="External"/><Relationship Id="rId119" Type="http://schemas.openxmlformats.org/officeDocument/2006/relationships/image" Target="media/image1.png"/><Relationship Id="rId120" Type="http://schemas.openxmlformats.org/officeDocument/2006/relationships/hyperlink" Target="http://mirror.al-eman.com/Islamlib/viewchp.asp?BID=179&amp;CID=201#TOP#TOP" TargetMode="External"/><Relationship Id="rId121" Type="http://schemas.openxmlformats.org/officeDocument/2006/relationships/image" Target="media/image1.png"/><Relationship Id="rId122" Type="http://schemas.openxmlformats.org/officeDocument/2006/relationships/hyperlink" Target="http://mirror.al-eman.com/Islamlib/viewchp.asp?BID=179&amp;CID=201#TOP#TOP" TargetMode="External"/><Relationship Id="rId123" Type="http://schemas.openxmlformats.org/officeDocument/2006/relationships/image" Target="media/image1.png"/><Relationship Id="rId124" Type="http://schemas.openxmlformats.org/officeDocument/2006/relationships/hyperlink" Target="http://mirror.al-eman.com/Islamlib/viewchp.asp?BID=179&amp;CID=201#TOP#TOP" TargetMode="External"/><Relationship Id="rId125" Type="http://schemas.openxmlformats.org/officeDocument/2006/relationships/image" Target="media/image1.png"/><Relationship Id="rId126" Type="http://schemas.openxmlformats.org/officeDocument/2006/relationships/hyperlink" Target="http://mirror.al-eman.com/Islamlib/viewchp.asp?BID=179&amp;CID=201#TOP#TOP" TargetMode="External"/><Relationship Id="rId127" Type="http://schemas.openxmlformats.org/officeDocument/2006/relationships/image" Target="media/image1.png"/><Relationship Id="rId128" Type="http://schemas.openxmlformats.org/officeDocument/2006/relationships/hyperlink" Target="http://mirror.al-eman.com/Islamlib/viewchp.asp?BID=179&amp;CID=201#TOP#TOP" TargetMode="External"/><Relationship Id="rId129" Type="http://schemas.openxmlformats.org/officeDocument/2006/relationships/image" Target="media/image1.png"/><Relationship Id="rId130" Type="http://schemas.openxmlformats.org/officeDocument/2006/relationships/hyperlink" Target="http://mirror.al-eman.com/Islamlib/viewchp.asp?BID=179&amp;CID=201#TOP#TOP" TargetMode="External"/><Relationship Id="rId131" Type="http://schemas.openxmlformats.org/officeDocument/2006/relationships/image" Target="media/image1.png"/><Relationship Id="rId132" Type="http://schemas.openxmlformats.org/officeDocument/2006/relationships/hyperlink" Target="http://mirror.al-eman.com/Islamlib/viewchp.asp?BID=179&amp;CID=201#TOP#TOP" TargetMode="External"/><Relationship Id="rId133" Type="http://schemas.openxmlformats.org/officeDocument/2006/relationships/image" Target="media/image1.png"/><Relationship Id="rId134" Type="http://schemas.openxmlformats.org/officeDocument/2006/relationships/hyperlink" Target="http://mirror.al-eman.com/Islamlib/viewchp.asp?BID=179&amp;CID=201#TOP#TOP" TargetMode="External"/><Relationship Id="rId135" Type="http://schemas.openxmlformats.org/officeDocument/2006/relationships/image" Target="media/image1.png"/><Relationship Id="rId136" Type="http://schemas.openxmlformats.org/officeDocument/2006/relationships/hyperlink" Target="http://mirror.al-eman.com/Islamlib/viewchp.asp?BID=179&amp;CID=201#TOP#TOP" TargetMode="External"/><Relationship Id="rId137" Type="http://schemas.openxmlformats.org/officeDocument/2006/relationships/image" Target="media/image1.png"/><Relationship Id="rId138" Type="http://schemas.openxmlformats.org/officeDocument/2006/relationships/hyperlink" Target="http://mirror.al-eman.com/Islamlib/viewchp.asp?BID=179&amp;CID=201#TOP#TOP" TargetMode="External"/><Relationship Id="rId139" Type="http://schemas.openxmlformats.org/officeDocument/2006/relationships/image" Target="media/image1.png"/><Relationship Id="rId140" Type="http://schemas.openxmlformats.org/officeDocument/2006/relationships/hyperlink" Target="http://mirror.al-eman.com/Islamlib/viewchp.asp?BID=179&amp;CID=202#TOP#TOP" TargetMode="External"/><Relationship Id="rId141" Type="http://schemas.openxmlformats.org/officeDocument/2006/relationships/image" Target="media/image1.png"/><Relationship Id="rId142" Type="http://schemas.openxmlformats.org/officeDocument/2006/relationships/hyperlink" Target="http://mirror.al-eman.com/Islamlib/viewchp.asp?BID=179&amp;CID=202#TOP#TOP" TargetMode="External"/><Relationship Id="rId143" Type="http://schemas.openxmlformats.org/officeDocument/2006/relationships/image" Target="media/image1.png"/><Relationship Id="rId144" Type="http://schemas.openxmlformats.org/officeDocument/2006/relationships/hyperlink" Target="http://mirror.al-eman.com/Islamlib/viewchp.asp?BID=179&amp;CID=202#TOP#TOP" TargetMode="External"/><Relationship Id="rId145" Type="http://schemas.openxmlformats.org/officeDocument/2006/relationships/hyperlink" Target="javascript:openquran(101,1,1)" TargetMode="External"/><Relationship Id="rId146" Type="http://schemas.openxmlformats.org/officeDocument/2006/relationships/image" Target="media/image1.png"/><Relationship Id="rId147" Type="http://schemas.openxmlformats.org/officeDocument/2006/relationships/hyperlink" Target="http://mirror.al-eman.com/Islamlib/viewchp.asp?BID=179&amp;CID=202#TOP#TOP" TargetMode="External"/><Relationship Id="rId148" Type="http://schemas.openxmlformats.org/officeDocument/2006/relationships/image" Target="media/image1.png"/><Relationship Id="rId149" Type="http://schemas.openxmlformats.org/officeDocument/2006/relationships/hyperlink" Target="http://mirror.al-eman.com/Islamlib/viewchp.asp?BID=179&amp;CID=202#TOP#TOP" TargetMode="External"/><Relationship Id="rId150" Type="http://schemas.openxmlformats.org/officeDocument/2006/relationships/image" Target="media/image1.png"/><Relationship Id="rId151" Type="http://schemas.openxmlformats.org/officeDocument/2006/relationships/hyperlink" Target="http://mirror.al-eman.com/Islamlib/viewchp.asp?BID=179&amp;CID=202#TOP#TOP" TargetMode="External"/><Relationship Id="rId152" Type="http://schemas.openxmlformats.org/officeDocument/2006/relationships/image" Target="media/image1.png"/><Relationship Id="rId153" Type="http://schemas.openxmlformats.org/officeDocument/2006/relationships/hyperlink" Target="http://mirror.al-eman.com/Islamlib/viewchp.asp?BID=179&amp;CID=202#TOP#TOP" TargetMode="External"/><Relationship Id="rId154" Type="http://schemas.openxmlformats.org/officeDocument/2006/relationships/image" Target="media/image1.png"/><Relationship Id="rId155" Type="http://schemas.openxmlformats.org/officeDocument/2006/relationships/hyperlink" Target="http://mirror.al-eman.com/Islamlib/viewchp.asp?BID=179&amp;CID=202#TOP#TOP" TargetMode="External"/><Relationship Id="rId156" Type="http://schemas.openxmlformats.org/officeDocument/2006/relationships/numbering" Target="numbering.xml"/><Relationship Id="rId157" Type="http://schemas.openxmlformats.org/officeDocument/2006/relationships/fontTable" Target="fontTable.xml"/><Relationship Id="rId1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4:49:00Z</dcterms:created>
  <dc:creator>Wael Salah</dc:creator>
  <dc:description/>
  <cp:keywords/>
  <dc:language>en-US</dc:language>
  <cp:lastModifiedBy>***</cp:lastModifiedBy>
  <dcterms:modified xsi:type="dcterms:W3CDTF">2005-07-01T10:48:00Z</dcterms:modified>
  <cp:revision>10</cp:revision>
  <dc:subject/>
  <dc:title>المنتظم في التاريخ</dc:title>
</cp:coreProperties>
</file>