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سابع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179&amp;CID=76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ى وفاة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6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6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عمر بن عبد العز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7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هشام بن عبد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بع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1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1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ى فيها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عشر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2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2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ي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عشرة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عشرو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عشرو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6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خمس و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الوليد بن يزيد بن عبد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يزيد بن الوليد بن عبد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عشر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8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و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ثلاث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8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ين وثلاث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أبي العباس السف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ة وثلاث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ثلاث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لاث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9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لاثين ومائ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لافة منص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ة المنص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ف من أخبار المنصور وسي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به نستعينقد ذكرنا أن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لوليد بالحجاج ثم لم يلبث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ى وفاة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عبد الملك بن مروان أوصى ولده الوليد بالحجاج ثم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حتى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يد وكان الوليد قد مرض فغشي عليه فمكث عامة يومه يحسبونه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الب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ذلك فاسترجع وأمر بحبل فشده على يده ثم أوثق إلى اسط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سلطعلي من لا رحمة له فقد طال ما سألتك أن تجعل منيتي قبل م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بريد بإقامته فلما أفاق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سر بعافي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كتاب الحجاج قد أتاك يذكر أنه لما بلغه برؤك خرّ سا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كل مملوك له فجاء الكتاب بذلك وبقي الحجاج في إمرته على العراق تمام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كان مقدمًا على القتل والظلم وآخر من قتل سعيد بن جابر فوقعت الأكلة في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طبيب لحمًا وجعله في خيط وأرسله في حلقه ثم استخرجه وقد لصق الدود به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ن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د حلف الأعداء واجتهدوا أيمانهم أني من سا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أيحلفون على عمياء ويلهم ما علمهم بعظيم العفو غفار أخبرنا محمد ب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مد ب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الك عن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اتب كان ل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ي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كتب للحجاج وأنا يومئذ غلام حديث السن فدخلت عليه يوم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سعيد بن جبير وهو في قبة لها أربعة أبواب فدخلت مما يلي ظهره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رويدًا وعلمت أنه إن علم بي قتلني ثم لم يلبث الحجا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ً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سعيد بن جبير كل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خذ برجلي ومات في شوال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خمس بقين من رمضان وهو اب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الجرمي قال يونس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كر عرس العراق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س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حجاج سنة خمس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ولى عليها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مكانه يزيد بن أبي ش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عمر أحمد بن عبد ربه في كتا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ن الحجاج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حسن البص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يا ابن أخي فإن لم يكن الحج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ما ينفع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ع امرأتك في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الرق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الحجاج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الله رج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في لعن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لعنة الله على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الحجاج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ويد قال حدَّث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الحارث الخ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ت قوم فارس بأكاس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 بقياصرتها أتينا بالحجاج فكان عدلً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بن خير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واحد بن رز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علي بن عبد الله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حسن أحمد بن محمد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عباس بن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أبي سمية ع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زيد بن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اج يسمع صياحه من ق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ي نفر من أصحابه إلى قبره فسمع الصياح فقال يرحمك الله أبا محمد ما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جدك حيًا ولا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حمد بن جم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بن عبد الله بن دينار 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ور بن مخرمة ثم أف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ً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عوف في الرفيق الأعلى 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عم الله عليهم من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والصالحين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يجران أمعاءهما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بد الله مولى لبني وألبة بن الحارث من بني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بدري وابن عمر وابن عمرو وأبي موسى الأشعري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ل و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أبي هريرة وأكثر عن أ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وكان ابن عباس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أنا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ني وفيكم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جل إلى ابن عمر فسأله عن فريض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لم بالحساب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يقص على أصحابه بعد الفجر وبعد العصر ويختم القرآ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 وكان إذا وقف في الصلاة كأنه وتد وكان يبكي بالليل حتى عمش وكان يخرج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للحج ومرة ل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أبو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يد الأموي عن معاوية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جبير عن الصباح فرأيته ثقيل اللسا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القرآن البارحة مرتين و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أبو معاوية عن موسى بن المغيرة عن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قرأ القرآن في ركعة واحدة في الكعبة وقرأ في الثانية بقل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قتله كان سعيد قد خرج مع القراء الذين خرجوا على الحجاج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ر الجماجم فلما انهزم أصحاب ابن الأشعث هرب فلحق بمكة فبقي زمان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بد الله القس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واليًا للوليد بن عبد الملك على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ف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مع إسماعيل بن أوسط البجل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خرج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يعة في عنقي وعزم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عدو الله عزمة لم ترها لله ولا 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لله لا أرفع قدمي حتى أقتلك فأعجلك إلى النار سيف رعيب فقام مسلم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سيف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ن أحمد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أحمد بن عبد الله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حا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واصل بن عبد الأ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 أبي حصين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سعيد بن جبير ب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رجل قا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اطعني وأ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فررت حتى استحييت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ني ل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تك أمك س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كة فأرسل إليه ف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زي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سعيد ي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يء به فإذا هو طيب النفس وبنية له في حجره فنظرت إلى ال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جسر فقال له ال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طنا كفيك فإنا نخاف أن تغرق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كف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دَّثنا محمد بن عبد العزيز الج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حيى بن حسان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صالح بن عمر عن داود بن أبي هن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أراني إلا مقتولًا وسأخبركم إني كنت أنا وصاحبا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ا حين وجدنا حلاوة الدع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الله الشهادة فكلا صاحبي رزقها وأنا أنتظ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جابة عن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أبي الصقر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بد الله محمد بن الفضل بن ن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عباس أحمد بن الحسن بن إسحاق بن عتبة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ارون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عبد الرحمن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اج بن يوسف بعث إلى سعيد بن جبير فأصابه الرسول بمك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به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يصوم نهاره ويقوم ليله فقال ل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علم أني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من يقتلك ف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طرق شئت فقال له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بلغ الحجاج 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ني فإن خليت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يقتلك ولكن اذهب ب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 إليه فلما أدخل عليه 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قي بن كس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سمتني سعي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يعلمه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أبدلنك من دنياك نارًا تلظ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 ذلك إل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ت إلهًا غيرك ثم 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خير الباقين وخير الماض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اثنين إذ 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أعز به الدين وجمع به بعد الفرقة قال وما تقول في ع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و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ته في خلقه أحب الله أن يعز الدين بأحد الرجلين فكان أح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والفض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قول ف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ز جيش العسرة والمشتري بيت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مقتول ظل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علي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إس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نت الرسول صلى الله عليه وسلم التي هي أحب بن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قول في الخلفاء منذ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ال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جزون ب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رور ومثبور لست عليهم بوكيل قال فما تقول في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محسنًا فعند الله ثواب إحسانه وإن يكن مسيئًا فلن يعجز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 في عل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أسوءك ولا أس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ظه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 في حد الله وجرأة على معاصيه بقتلك أولياء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طعنك قطعًا ولأفرقنأعضاءك عضوًا عضو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تفسد علي دنياي وأفسد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ك والقصاص أم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ك م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من زحزح عن الجنة و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فاضربواعنقه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استحفظك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ك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هبوا به ليقتل تبسم 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ضحكت قال من ج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عز وجل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جعوه للذبح فأض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هت وجهي للذي فطر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بوا ظهره إلى القبلة فقرأ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وا فثم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بوه على وجهه فقرأ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خلقناكم وفيها نعي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ا نخرجكم تارة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 من ق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حسن بن أبي الحسن البص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يا ق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برة اقصم الحجاج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إلا ثلاثًا حتى وقع الدود في بطن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 عاش بعده خمس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مد ب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نيد عن خلف بن خليف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قت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فلما بان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لا إله إلا الله ثم قال الثالث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مسلم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ن بن م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ند الحس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ر في بيت أي خليفة فجاءه رج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قتل الحجاج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الفاسق بن يوس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ن أهل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اجتمعوا على قتل سعيد لأدخلهم ال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دار عمر سعيد بن جبير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سبع و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سع وأربعونوالثالث اثنان و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ين معاوية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التجيبيروى عن ابن عمر وابن عمرو وأبي نضرة وأبيه ج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روان بين القضاء والشرط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حصين ين عو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عوف بن الحارث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جاهلية وقصد رسول الله صلى الله عليه وسلم ليبايعه فوجد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وعمر وعثمان وعلي وطلحة والزبير وسعد وسع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بن أبي رباح وعمار وخباب وحذيفة وجرير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تسعة من العشرة ولم يرو عن عبد الرحمن بن عوف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يوسف بن خراش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تابعين 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شر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نهروان مع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إسحاق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 الأعمش وجاوز المائة بسنين كثيرة ف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تس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بن مسلم افتتح كاشغر وغزا الصينوفيها أن الوليد أراد الشخ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يه سليمان ليخلعه ويبايع لابنه عبد العزيز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عبد الملك جعلهما وليي عهده فأراد الوليد سلي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بى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والًا كثيرة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ماله أن يبايعوا عبد العزيز ودعا الناس إلى ذلك ف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إلا الحجاج وقتيبة بن مسلم وخواص من الناس فقال له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وك إلى هذا ولو أجابوك لم آمن الغدر منهم بابنك فا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ليقدم علي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وليد إلى سليمان يأمره بالقدوم فأبطأ فاعتزم الول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 إليه ليخلعه فأمرالناس بالتأهب فمرض فمات قبل أن يسير فاستحلف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خلافة سليمان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أيوب بويع يوم موت أخيه الوليد وكان بالرملة فوصل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سبعة أيام ف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دمشق فورد على فاقة من الناس إليه لما كانوا فيه من 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عسفه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ورد المظالم وفك الأسرى و أطلق أهل السجون واتخذ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زي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ًا أسمر أعرج أكولًا نشأ بالبادية عند أخ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صعد المنبر فخنقته العب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تخب به المطي فغافل عن سيره ومشمر لم يغفل لا بد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ر والذي حب النجاء محله لم تحلل يا أيها الناس رحم الله من ذكر فاذك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ة تجلو العمى إنكم أوطنتم أنفسكم دار الرحلة و اطمأننتم إلى دار الغرور فأل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وغرتكم الأماني فأنتم سفر وإن أقمتم ومرتحلون إن وطنتم لا تشتكي مطاياكم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ل ولا يتعبها دأب السير ليل يدلج بكم وأنتم نائمون ونهارًا يجدبكم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فلون لكم في كل يوم مشيع لا يستقبل ودموع لا يؤوب أولا ت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ك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فيه منافسون وعليه مواظبون وله مؤثورن من كثير يفنى وجديد يبلى كيف أ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فون له وحوسبوا عليه دون المتنعم به فأصبح كل منهم رهنًا بما كسبت يدا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ظلام ل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أيها اللبيب المستبصر فيم تذهب أيامك ضياعًا وعما قليل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ك وينزل بك ماطرحته وراء ظهرك فأسلمك عشيرتك وفرّ منك قريبك فنبذت في ال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ت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هد نفسك أيها المغرور واعمل قبل ركوب المضيق وسد الطريق فكأن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رجتفي أطمارك وأودعت ملحدك وتصدع عنك أقربوك واقتسم مالك بنوك ورجع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هرات موبق دنياك التي كدحت لها وارتحلت عنها فأنت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حل عن دنيا قليل بقاؤها عليك وإن تبقى فإنك فان إن لله عبادًا فر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جالت فكرتهم في ملكوت العظمة فعزفت الدنيا نف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ي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وليد وجد الوليد وخلفاء الله وأمراء المؤمنين وساسة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عهم الداعي وقبض العارية معيرها فاضمحل ما كان كأن لم يكن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أنه لم يزلوبلغوا الأمد وانقضت بهم المدة ورفضتهم الأيام وشمرتهم الحاد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وا عن السل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ضوا لدة الملك وذهب عنهم طيب الحياة فارقوا والله القصور و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واست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نة الوطاء خشونة الثرى فهم رهائن التراب إلى يوم الحساب ف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بدًا مهد لنفسهواجتهد لدينه وأخذ بحظه وعمل في حياته وسعى لصلاحه وعمل 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د كل نفس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عملت من خير محضرًا وما عملت من سوء تود لو أن بينها وبينه أم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عيدًا ويحذرك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نف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ن الله عز وجل جعل الموت حتمً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كمه ونفذ به قدره لئلا يطم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ود ولا يطغى المعمر عمره وليعلم المخلف بعد المقدم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وقد جعل الله الدنيادارًا لا تقوم إلا بائمة العدل ودعاة الحق وإن لله عب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م أرضه ويسوس بهم عباده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حدوده ويجعلهم رعاة عباده وقد أصبحت في هذا المقام الذي أ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اغب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س عليه ولكنها إحدى الربق أعقلها الواهق مساغ المزدرد و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لو لا أن الخلافةتحفة من الله كفر بالله خلفها لتمنيت أني كأح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ي ب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سلكم بني الوليد فإني شبل عبد الملك وناب مروان لا تظلعني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زعني صريف الأجفر وقد وليت من أمركم ما كنت له مكفيا وأصبحت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ميرً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ا العدل أو النار ليجدني الممارس لي أخشن من مضرس الكذاب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الم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 نعل السلامة ومن عدل عن الطريق وقع في وادي الهلكة و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إن الله سائل كلا عن كل فمن صحت نيته ولزم طاعته كان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اط التوفيق وبرصد المعونة وكتب له بسيل الشكر والمكافأة فاقبلوا العافي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تموها والزموا السلامة فقد وجدتموها فمن سلمنا منه سلم منا ومن تاركنا تار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زعنا ناز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بوا إلى الله في صلاح نياتكم وقبول أعمالكم وطاعة سلطانكم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غير 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ا ولا تارك له حقًا حتى أنكثها عثمانية عمرية وقد عزلت ك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ه رعيته و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ل بلد من أجمع عليه خيارهم واتفقت عليه كلمتهم وقد جعلت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وفرضت لذرية الغازين سهم المقيمين وأمرت بقسمة صدقة كل مصر في أه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في سبيل الله وابن السبيل فإن ذلك لي وأنا أولى بال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 الله امرءًا عرف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 المفغل عن مفروض حق وأوجب فأعان برأي وأنا أسأل الله ال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ك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 السائلين جعلنا الله وإياكم ممن ينتفع بموعظته ويوفي ب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ميع الدعاء و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 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جب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قاسم علي بن ال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سعيد قال 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 سليمان عن سليما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بن عبد الملك أكولا وكانت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عبد الله بن عبد الله وص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سليما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مرت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لي أن يحبس علي الفاكهة ولا يجني منها شيئًا حتى يدرك فاغدوا عليّ م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لأصحابه الذين كان يأنس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أكل الفاكهة في برد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ن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صلى الصبح وصلينا فدخلنا معه فإذا الفاكهة مته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انها وإذا كل فاكهة مختارة قد أدركت ك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أكلنا بمقدار الطاقة وأقبل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العنقود فيخ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يه يا أمير المؤمنين هذه التفاحة وكلما رأينا شيئًا نضيجًا أومأنا إليه ف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ه حتى ارتفع الضحى وارتفع النهار ثم أقبل علىقيم البس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استجعت فهل عندك شيء تطعمن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ناق حولية حم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ني بها ولا تأتني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ز فجاء بها على خو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له وقد ملأت الخوان فاقبل يأخذ العضو فيجيء معه فيخرطه ف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ي العظ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يها ثم عاد لأكل الفاكهة فأكل فأكثر ثم قال ل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شيء تطعمنيه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أمير المؤمنين دجاجتان بحريتان قد عميتا شحم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هما فأتى بهما فأتىبهما ففعل بهما كما فعل بالعناق ثم عاد لأكل الفاكهة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شيءتطعمنيه فإني قد ج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سويق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وتار وسمن و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عل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به ائتني به وأكثر فأتاه بقعب يقعد فيه الرجل وقد ملأ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 وقد خلطهبالسكر وصب عليه السمن وأتى بجرة ماء بارد وكوز فأخذ القعب على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ب عليه الماء فيحركه ويأ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ه حتى كفاه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ًا ثم عادللفاكهة فأكل مليًا حتى علت الشمس ودخل وأمرنا أن ندخل إلى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وج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كث أن خرج علينا فلما جلس قام كبير الطباخين حياله يؤ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داء فأوما إليه أن 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داء فأتاه به فوضع يده فأكل فما فقدنا من أك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بن بندار وأحمد بن علي بن سوار وأبو الفض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نا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محمد بن عبد الواحد بن رز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حسن عبد الله السير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يحي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بن عبد الملك في نادية له فسمر ليلة على ظهر سطح ثم 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لس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وضوء فجاءت به جارية له فبينا هي تصب عليه إذا استمده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ي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اهية مصغية بسمعها مائلة بجسدها كله إلى صوت غناء تس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فتنحت واستمع هو الصوت فإذا صوت رجل يغني فأنصت ل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ا ي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ثم دعا جارية من جواريه غيرها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أذن للناس إذنًا عامًا فلما أخذوا مجالسهم أجر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من كان يسمعه 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تى ظن القوم أنه يشتهيه فأفاضوا في ذلك التليين و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هيل وذكرو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من أهل المروءات وسروات النا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أحد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رجلان من أهل أيلة حاذق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نز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أوما إلى الناح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ا الغناء 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إليهما فوجد الرسول ا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به حتى أدخله علىسليم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ال س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عهدك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تي هذه الماض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واحي العسكر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الناحية التي سمع فيها الص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غن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ذي سمع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 سلي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ر الجمل فضبعت الناقة وهب التيس فشكرت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ر الحمامفرافت وغنى الرجل فطربت المرأة ثم أمر به فخصي وسأل عن الغناء أي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هو في المخنثين وهم الحذاق به والأئم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امله 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بكر محمد بن عمرو بن حزم أن أخص من قبلك من المخن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محمد بن يحيى بن موسى بن جعفر بن أبي كث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الزناد عن أبي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أبي عبلة وسليمان بن حرب يقصان عند سليمان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سليمان بن عبد الملك عثمان بن حيان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 بقين في رمضان وكانت امرأته عليها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إلا سبع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سليمان يزيد بن أبي مسلم عن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يها يزيد بن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عل سليمان صالح بن عبد الرحمن على الخراج وأمره أن يقتل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قيل وي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عذاب وكان يلي عذابهم عبد الملك بن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قتيبة بن مسلم بخراسان وسبب قتله أن الوليد لما أراد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وافقه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لوليد خاف قتيبة من سليمان وحذر أن يولي يزيد بن 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كتابًا يهنئه بالخلافة ويعزيه على الوليد ويعلمه بل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لعبد الملك والوليد وأ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ما كان لهما من الطاعة والنصيحة إن لم يعزله عن خراس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كتابًا يعلمه فيهفتوحه وعظم قدره عند ملوك العجم وهيبته في صدورهم ويذم 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المهلب ويحلفبالله عز وجل لئن استعمل يزيد على خراسان ليخل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ًا فيه خلعه وبعث بالكتب الثلاثة مع رجل من باه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هذا الكتا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أه وألقاه إلى يزيد فادفع هذا الكتاب إليه وإن قرأ الأول ولم يدفعه إ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بس الكتابين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رسول فدخل على سليمان وعنده يزيد بن المهلب فدفع إ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 ثم رما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زيد ثم دفع إليه الكتاب الثاني فقرأه ثم رمى به إ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ثالث فتمعر لو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طين فختمه ثم أمسكه بيده ثم أمر بالرسول إلى دار الضياف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دعا به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ائزتك وهذا عهد صاحبك على خراسان فس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ي معكبعهده فخرج فلما كان بحلوان تلقاهم الناس بخلع قتيبة لسليمان وكا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ع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خلعه فكره الناس خلع سيلمان فصعد قتيبة المنبر وس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لم يواف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على خلافه وخلعه ثم قتلوه في هذه السنة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أرض الصائفة ففتح حصن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و بكر محمد بن عمرو بن حزم الأنص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لى المدي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ة عبد العزيز بن عبد الله بن خالد بن أسيد وعلى حرب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وعلى خراجها صالح بن عبد الرحمن وعلى البصرة سفي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كندي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مهلب وعلى قضاء البصرة عبد الرحمن ابن أذينة وع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أبو بكر بن أبيموسى وعلى حرب خراسان وكيع بن 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يزيد بن الأسود أبو عمران النخع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في الفقه يعظمه الأكابر وكان سعيد بن جب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تفتوني و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هيبة يهاب كما يهاب الأمير وكان يتخوف من الفتوى ويح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يّ ويكره أن يستند إلى السارية ولا يتكلم حتى يسأل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ه العلم وهو ابنثمان عشرة سنة وكان يصوم يومًا ويفط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حمد 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الحسن بن علي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حمد بن عبد الله البيروت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ر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أحمد بن يوسف بن بشي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وليد محمد بن المو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مسلم 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عبد الملك بن مرو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قدمت يا زهر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ت بها يسود أهل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رب أم الموا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س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نة ال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ديانة والرواية لينبغي أن يسودوا فمن ي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بن كي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أم من الموا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ساد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سادهم به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قلت يزيد بن أبي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رب أم من الموا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نوبي أعتقته امرأة من 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ود أهل الجزي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رب أم من الموا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سود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رب أم من الموا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ن يسود أهل الكو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رب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يا زهري فرجت عني والله ليسودن الموا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حتى يخطب لها على المنابر والعرب تح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ما 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دينه فمن حفظ ساد ومن ضيعه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لي المد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طل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أبي حمزة عن إبراه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ت ولو وجدت بد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وإن زمانًا أكون فيه فقه الكوفة لزمان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حمد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حمد بن عثمان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أحمد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إبراهيم النخعي ونحن نريد الجامع فلما صرنا في خلال طرقات الكوف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يمان قلت 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أخذ في خلال طرقات الكوفة كي لا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هائها فينظرون إلى أعور وأعمش فيغتابونا ويأثمو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ان وم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نؤجر ويأث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بل نسلم ويسلمون خير من أن ن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ث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المؤ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عن محمد بن سوقة عنعمران الخي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إبراهيم النخعي ن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ي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ملك الموت لا أدري يبشرني بالجن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نخعي أبا سعيد الخدري وعائشة وعامة ما يروي ع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قمة و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وتوفي هذه السنة وهو ابن تسع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بن نيف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ع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عثمان بن عفان أمه حفصة بنت عبد الله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توفي ب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جل تزوج إليه أربعة من الخلفاء كان له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عبدة تزوجها الولي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ة تكنى أم سعيد تزوجها يزيد بن عبد الملك ورقية تزوجها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عائشة تزوجها سليمان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بن مسلم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وي عن أبي سعيد الخدر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خراسان سنة ست وثمانين وغزا بها غزوات إلى أن مات الحجا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كيع بن أبي الأسود الحنظلي بفرغانة وقد سبق خبره الوليد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منتصف جمادي الآخرة سنة ست وتسعين بديرمران وحمل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مقابر الفراديس وصلى عليه عمر بن عبد العزيز لأن أخا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وليّ عهدهكان غائبًا في الرملة وعاش اثنتين وخمسين سنة وقيل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أربعين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خلافته عشر سن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سنين و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محمد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ول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سلمة أرض الروم ففتح الحص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ضاح افت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عمر بن هبيرة الفزاري أرض الروم فشت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سليمان يزيد بن المهلب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 أن سليمان لما ولي يزيد بن المهلب حرب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خراجها فنظر يزيد فإذا الحجاج قد أخرب العراق فقا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خراج وعذبتهم صرت مثل الحجاج ومتى لم آت سليمان بمثل ما كان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لم يقبل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زيد إلى سل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 على رجل بصير بالخراج تولي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مولى بني تميم فقبل منه فأقبل يزيد على العراق وقد قدم قب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فنزل واسط فخرج الناس يتلقون يزيد ولم يخرج صالح حتى قرب يزيد وكان صال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أمر يزيد ويضيق عليه ويعاتبه في كثرة إنفاق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رض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كذلك إذ جاء كتاب سليمان بتولية يزيد خراسان وكان قد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بن أبي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تل قتيبة تسعة أشهر أو عشرة فقدمها يزيد واليًا علي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سليمان بن عبد الملك وحج الشعراء معه فلما صدر من الحج عزل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اود الحضرمي عن مكة وكان قد عمل عليها ستة أشهر وولي عبد العزيز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سيد وكان عمال الأمصار هم العمال في السنة التي قب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إن عا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يد بن المهلب بن أبي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د الله بن عوف ابن أخي عبد الرحمن بن عوف يكنى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مدينة وكان من سراة قريش وأجوادهم ومدحه القرزدق ومدح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طلحة ألف دينار فلم يتجاسر أحد على نقيصة الفرزدق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وا للسانه فأ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طلحة في هذه السنة عن اثنتي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غزو سليمان القسطنطينيةفنزل دابق ووجه أخاه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أمره أن يقيم عليها حتى يفتحها أو يأتيه أمره فش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نا من قسطنطينية أمر كل فارس أن يحمل مدين من الطعام حتى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 فأمر بالطعام فألقي ناحية مثل الجبال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وا منه شيئًا أغيروافي أ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يوتًا من خشب فشت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ع الناس ومكث ذلك الطعام في الصحراء لا يكنه شيء والناس يأكلون ما أصا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ات ثم أكلوا الزرع وأقام مسلمة بالقسطنطينة قاهرًا لأهلها معه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عدان وعبد الله بن أبي زكرياء الخزاعي ومجاهد بن جبير حتى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بايع سليمان بن عبد الملك لأبنه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ولي عهده وكان عبد الملك قد أخذ على الوليد وسليمان أن يبا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ا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روان بن عبد الملك من بعده فمات مروان في خلافة سليمان في من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ف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حين مات لأيوب وأمسك عن يزيد وتربص به ورجا أن يهلك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تحت مدينة الصق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وليد بن هشام فأصاب ناسًا من نواحي الروم فأس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ة ألف مقاتل سوى الموالي والمتط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نزل بدهستان فحاصرها ومنع عنهم المواد فبعث إليه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صالحك على أن تؤمنني على نفسي وأهل بيتي ومالي وأدفع إليك المدين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ووفى له ودخل المدينة وأخذ ما كان فيها من الأموال والكن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بي ما لا يحصى وقتل أربع عشر ألف تركي صبرًا وكتب بذلك إلى سلي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ثم خرج حتى أتى جرجان و قد كانو يصالحون أهل الكوفة على مائة ألف ومائت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ألف وقد كانوا صالحوا سعيد بن العاص ثم امتنعوا وكفروا فلم يأت بعد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حد ومنعوا ذلك الطريق فلم يسلكه أحد إلا على وجل وخوف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م يزيد استقبلوه بالصلح فاستخلف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طبرستان فعرض ملكها عليه الصلح فصالحه على سبع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ربعمائة ألف د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ًا وثلاثمائة ألف مؤجلة وأربعمائة ألف حمار موقرة 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رجل على رأس كل رجل برنس وعلى البرنس طيلسان وجام من الفضة وس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هر ين حوشب على خزائن يزيد بن المهلب فرفع إليه أنه أخذ خريطة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 فقا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اع شهر دينه بخريطة فمن يأمن القراء بعدك يا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ما أصاب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بجرجان تاج فيه جو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أحدًا يزه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عا محمد بن واس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تاج فهو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إلا أخذته فأخذه وخرج فأمر يزيد رجلًا ي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ه فلقي سائ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يه فأخذه الرجل السائل فأتى به يزيد فأخذ يزيد التاج و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ليمان يقول ليزيد بن المهلب كلما رأى قتيبة يفتح حص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ما يصنع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ى يدي قتيبة فيقو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 في جرجان فلم ولي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ة غير جر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صالحوه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غدروا بجنده فقتلوا منهم ونقضوا العهد فأعطى الله عهدًا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بهم لا يرفع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حتى يطحن بدمائهم ويختبز من ذلك الطحين ويأكل فنزل علها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لا يقد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ولا يعرف لها مأتى إلا من وجه واحد فكانوا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تلونهم ويرجع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م فدله رجل على طريق آخر يشرف عليهم فبعث معه جندًا ونهض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هم المسلمون فأعطوا بأيديهم ونزلوا على حكمه فسبى ذراري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يهم وص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جر عن يمين الطريق ويساره وقاد منهم اثني عشر ألف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فقتلوا فيه فأخرى فيه دماءهم وأجرى فيه الماء وعليه أرحاء فحطن واختبز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مدينة جرجان 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ذلك مدينة واستعمل عليهم جهم بن زحر الجعفي ورجع إ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يز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له تعالى ذكر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لأمير المؤمنين فتحًا عظيمًاوصنع للمسلمين أحسن الصنع فلربنا الحمد على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ه واظهر في خلافة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رجان وطبرستان وقد أعيا ذلك سابور ذا الأكتاف وكسرى بن ق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ى بنهزمز وأعيا الفاروق عمر بن الخطاب وذا النورين ومن بعدهما حتى 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كرامة الله عز وجل له وزيادة في نعمه عليه و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 خمس ما أ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لى المسلمين بعد أن صار إلى كل ذي حق حقه من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مة س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أنا حامل هذا لأمير المؤمني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ثرت الزلازل ودامت ستة أشهر وفتح حصن المرأة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عزيز بن عبد الله بن خالد بن أسيد وهو يومئذ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ال الأمصار هم الذين كانوا في السنة التي قبلها غير أن عام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على البصرة كان سفيان بن عبد الله الكندي عبيد الله بن عبد الله بن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عبد الله وهو حليف بني زهر 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هريرة وابن عباس وأبي طلحة وسهل بن حنف و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د الخدري وعائشة وكان ثقة فقيهًا وهو أحد الفقهاء السبعة ومن أكابرهم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اعر 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عتبة ين مسعود أخو عبد الله بن مسعود لأبويه قديم الإسل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 رسول الله صلى الله عليه وسلم شيئاَ ومات في خلافة عمر وأما ابن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زل الكوفة ومات بها في خلافة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بيد الله بالمدينة في سنة ثمان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زهري يسميه ب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ني إذ وقعت فيما وقع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يلة من ليالي عبيد الله بن عبد الله ب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ذهب بصره وقال شعرًا روى عبد الرحمن بن أبي الزنا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امرأة من هذيل وكانت جميلة جدًا فرغب الناس فيها فخطبوها و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بعقول أكثرهم فقال عبيد الله بن عبد الله بن عتبة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ك حب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ك مثله قريب ولا في العاشقين بعيد أحبك حبًا لو شعرت ببعضه لجدت ولم يصعب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يعرف وجدي القاسم بن محمد وعروة ما ألقى بكم وسعيد ويعلم ما أخفي سليما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ة يبدي بنا ويعيد متى تسألي عما أقول وتخبري فلله عندي طارف وتليد فقا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والله قد أمنت أن تسألنا وما طمعت إن سألتنا أن نشه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استشهدهم عبيد الله وهو معهم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سبعة الذين أخذ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سلي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خلافة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عمر بن عبد العزي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ر بن عبد العزيز بن مروان بن الحكم ويكنى أبا حفص وأمه أم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اصم بن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مر وأنس وعبد الله بن جعفر وعمر بن أبي سلمة والسائ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حديث عن جماعة القدماء وروى عن خلق كثير من التابعين وكا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قال 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إسحاق الج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عي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ض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و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عبد العزيز بن مروان أن يتزوج أم عمر بن عبد العزي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لي أربعمائة دينار من طيب مالي فإني أريد أن أتزوج إلى أهل بي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أم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عمر يميل إلى الخير والد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ي الإمارة وكانوا يفزعون إليه في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رض سليمان كتب العهد لأ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لم يكن بالغًا فرده عن ذلك رجاء بن حيو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في ابن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قسطنطينية وأنت لا تدري أحي هو أم م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في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والله فاضلًا خيرًا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وليته ولم أول أحدًا من ولد عبد الملك لتكونن فتنة ولا يتركونه ف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ن بعده يزيد وختم الكتاب وأمر أن يجمع أهل بيته وأمر رجاء بن حيوة أ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أن يبايعوا من فيه ففعلوا ثم دخلوا على سليمان الكتاب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هديفاسمعوا له وأطيعوا وبا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ني عمر بن عبد العزي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اء قد كن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يمان حرمة وأنا أ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أسند إلي من هذا الأمر شيئًا فإن كان فأعلمني استع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بحرف فمض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ني ه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رمة وعندي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خبرك بحرف فانصرف هشام وهو يضرب بيد على ي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سليمان جددت البيعة قبل أن يخبر بموته فبايعوا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لما ذكر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نادى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بايعه فقال له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عنقك قم فبايع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رجليه ويسترجع إذ خرج عنه الأمر وعمر يسترجع إذ وق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مراكب الخلاف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وا لي بغلتي ثم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التقي ثم النهى خشية الر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صيت في حب الهوى كل ز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ما قضى فيما مضى ثم ل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بوة أخرى الليالي الغوابر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ثم 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قد ابتليت بهذا الأم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ي فيه ولا م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قد خلعت ما في أعناقكم من بيعتي فاختاروا لأنفسكم ف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صيح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رناك يا أمير المؤمنين ورضينا بك ف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اليمن و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تقوى الله فإن تقوى الله خلف من كل شيء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الله خلف فا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تكم فإنه من عمل لآخرته كفاه الله أمر دنياه وأصلحوا سرائ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الكريم علان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وا ذكر الموت وأحسنوا الاستعداد له قبل أن ينزل بكم وإن ا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من آبائه فيما بينه وبين آدم أبا حيًا لمعرق له في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دخل فأمر بالستور فهتكت والثياب التي كانت تبسط ل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وأمر ببيعهاوإدخال ثمنها في بيت المال ورد 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الباق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آج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هل بنعيسى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قاسم بن محمد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هل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عن عبد العزيز ب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الخوارج سيرة عمر وما رد من المظا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ا أن ن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عمرو بن الوليد بن عبد الملك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ز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كان قب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عبت عليهم وسرت بغير سيرتهم بغضًا لهم وسبًا لمن بع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دهم قطع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أن يوصل إذ عمدت إلى أموال قريش ومواريثيم فأدخل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ج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نًا ولن تترك على هذا فلما قرأ كتابه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عمر أمير المؤمنين إلى عمر بن الوليد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والحمد لله رب العالمين أما بعد فإنني بلغني كتابك وسأجيبك بنح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 شأنك ابن الوليد كما زعم فأمك بنانه أمة السكون كانت تطوف في سوق حمص و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ها ثم الله أعلم بما اشتراها ذبيان من فيء المسلمين فأهداها لأبيك فحمل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ئس المحمول وبئس ال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شأت فكنت جبارًا عنيدًا أتزعم أني من الظالمين لما حرمتك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 فيء الله عز وجل الذي فيه حق القرابة والمساكين والأرام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 مني وأترك لعهد الله من استعملك صبيًا سفيهًا على جند المسلمين تحك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ك ولم تكن له في ذلك ن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والد لولده فويل لك وويل لأبيك ما أكثر خصماءكم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نجو أب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ظلم مني أترك لعهد الله من استعمل الحجاج بن يوسف يسفك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يأخذ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إن اظلم مني وأترك لعهد الله من استعمل قرة بن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ًا جافيًا على مصر أذن له في المعازف اللهو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ظلم مني وأترك لعهد الله من جعل لعالية البربرية سهمًا في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العرب فرويدًا يا ابن بنانة فلو التقى خلقًا البطان ورد الفيء إلى أهله لت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أهل بيتك فوضعتهم على المحجة البيضاء فلطالما تركتم الحق وأخذتم في ب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من وراء هذا أرجو أن أكون رأيته بيع رقبتك وقسم ثمنك بين اليتامى و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امل فإن لكل فيك حقًا والسلام علينا ولا ينال سلام الله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أحمد الحريري بإسناده عن عمرو بن مهاجر قه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قش خاتم عمر بن عبد العزيز الوفاء 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مر بإسناد له عن قبي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بن الخطاب وعثمان وعلي وعمر بن عبد العزيز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هيثم ي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انة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خلف عمر بن عبد العزيز وفد الشعراء إليه فأقاموا ب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لا يؤذ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كذلك وقد أزمعوا على الرحيل إذ مر بهم رجاء بن حي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خطباء أهل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جرير داخلًا على عمر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يها الرجل المرخي عم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مانك فاستأذن لن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ولم يذكر من أمرهم شيئًا ثم مر بهم عدي بن أرطأ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يها الرجل المرخي مط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مانك إني قد مضى ز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لغ خليفتنا إن كنت لا قيه أ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ى الباب كالمصفود في قرنلا ت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جتنا لقيت مغفرة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مكثي عن أهلي وعن و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دي ع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شعراء ب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امهم مس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م نافذ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دي مالي وللشع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د امتدح وأعطى ولك 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س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دحه العباس بن مرداس السلمي فأعطاه حلة قطع به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وي منقول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نش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ك يا خير البرية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ت كتابًا جاء بالحق م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عت لنا دين الهدى بعد جو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ق لما أصبح الحق م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مبلغ عني النبي مح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مرئ يجزي بما كان قدماأقمت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عد اعوجا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يمًا ركنه قد تهدماتعالى علوًا فوق عرش إل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له أعلا وأعظما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دي من بالباب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هنها فهبت كعابًا طفلة ما تبين رجع الك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ثم إن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ويلتا قد عجلت يا ابن الكر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غير موعد جئت تسري تتخطى إلى رؤوس الني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عدو الله إذ فجر كتم على نفسه لا يدخل علي والله أب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سو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ام بن غالب يعني الفرز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ا دلياني من ثمانين قامة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باز أقتم الريش كا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استوى رجلاي بالأرض قالت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 يرجى أم مثيل نحا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أ والله بساطي فمن سواه بالباب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بصائم رمضان طو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آكل لحم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بزائر بيتًا بعي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ابتغي فيه ص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بقائم كالعير أدع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 الصبح حيّ على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ي سأشربها شم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جد عند منبلج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دخل علي وهو كافر أبدًا فهل بالباب سوى من ذك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حو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يني وبين سي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 مني بها واتبعهفمن ها هنا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بن معمر قال يا عدي 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تنا نحيا جميعًا وإن أمت يوافق في الموتى ضريحها ضر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ا في طول الحياة براغب إذا قيل قد سوي عليها صفيحافلو كان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منى لقاءها في الدنيا ليعمل بعد ذلك صالحًا والله لا يدخل عليّ أبدًا فهل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أحد قال نعم جرير 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ه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تك صائدة القلوب فليس ذا حين الزيارة فارجعي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بد فهو فأذن لجرير فدخ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ذي بعث النبي محم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خلاقة للإمام العــادلإني ل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ك خيرًا عا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مولعة بحب الع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ثل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جرير اتق الله ولا تقل إلا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 جر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ذكر الجهد والبلوى التي نز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د كفاني بما بلغت من خ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باليمامة من شعثاء أر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يم ضعيف الصوت والنظرممن ي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في فقد والده كالفر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ش لم ينهض ولم ي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عوك دعوة ملهوف كأن به خب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 أو مسًا من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فة الله ماذا تأمرون 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إليكم ولا في دار م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زلت بعدك في هم يؤرق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ال في الحي إصعادي ومنح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نفع الحاضر المجهود باد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عود لنا باد على حضرإنا لن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الغيث أخلف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يفة ما نرجو من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ل الخلافة إذ كانت له قد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تى ربه موسى على قدره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امل قد قضيت حاج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حاجة هذا الأرامل الذكر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جرير لقد ولينا هذا الأمر وما نملك إلا ثلاثمائة درهم ف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عبد الله ومائة أخذتها أم عبيد الله يا غلام أعطه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هي أحب من كل ما اكتس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قال له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كم 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طي الفقراء ويعطي الشعراء وإني عنه لراض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قى الشيطان لا يستفز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شيطاني من الجن ر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قتيبة عن حماد ال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إلى ترك الشع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ت أنا والأحوص ونصيب إلى عمر بن عبد العزيز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ا يدل عليهبسابقة له أو خلة ونحن لا نشك في أنه سيشركنا في خلافته فلما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علام خناصرهلقينا مسلمة بن عبد الملك جائيًا من عنده وهو يومئذ فتى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نا عليه فرد السل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لغكم أن أمامكم لا يقبل الشع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ح ل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منا وجمة عرف ذلك ف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ما تحبون وإلا فما ألبث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إليكم فأمنحكم ما أنتم أهله فلما قدم كانت رحالنا هذه بأكرم منزل وأفضل م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قمنا أربعة أشهر يطلب لنا الأذن هو وغيره فلم يأذن لنا إلى أن قلت في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دنوت من عمر فسمعت كلامه فتحفظته كان ذلك رأيًا ف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ظته من كلامه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فر لا محالة زاد فتزودوا من الدنيا إل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وكونوا كمن عاين ما أعد الله له من ثوابه وعقابه فترغبوا وترهبوا ولا يط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أمر فتقسوا قلوبكم وتنقادوا لعدوكم في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أن آمركم بما أنهى عنه نفسي فتخسر صفقتي و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تي وتبدو مسك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لا نفع فيه إلا الحق و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ى حتى ظننا أنه قاض نحبه وارتج المسجد بالبكاء والعويل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حابي فقلت خذوا في شرح من الشعر غير ما كنا نقول لعمه وأبائه فإن الرجل أخ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دنيوي إلى أن استأذن لنا مسلمة يوم جمعة فأذن لنا بعدما أذن للعامة فلم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طال الثواء وقلت الفائدة وتحدثت بجفائك إيانا وف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ثير ‏</w:t>
      </w:r>
      <w:hyperlink r:id="rId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 والمساكين والعاملين عليها والمؤلفة قلو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الرقاب والغارمين وفي سبيل الله وابن ال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ابن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اح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ست ضيف أبي سعيد قلت 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ه منقطعًا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أذن لي بالإنشاد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ولا تق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ت فلم تشتم عليًا ولم تخ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ًا ولم تقبل إشارة مجرموصدقت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مع 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أتيت فأمسى راضيًا ك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مض أحيانًا بعين مري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سم عن مثل الجمان المنظمفأعرض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مئزًا كأ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قتك مذوقًا من سمام وعلقموقد كنت من أجبالها في مم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ح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زبد الموج مف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فوا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طالب دنيا بعده م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ت الذي يفنى 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نقًا وآثرت ما يبقى برأي مص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ا لك هم في الفؤاد مؤ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به أعلى البناء 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بين شرق الأرض والغ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اد ينادي من فصيح وأ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أمير المؤمنين ظلمت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لدينار ولا أخذ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سط كف بامرئ غير مج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سفك منه ظالمًا ملء مح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بح بها من صفقة لمت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بها أعظم بها ث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ثير إنك تسأل ع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الأحوص فاستأذنه في الإنش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إلا حق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شعر إلا خطبة من مؤ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طق حق أو بمنطق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أخذت القصد جهدك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فو مثال الصالحين ال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نا ولم نكذب بما قد 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من ذا يرد الحق من قول قائل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 يرد السهم بعد مض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وقة إن عار من نزع نابلولو لا الذي عودتنا خل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طاريف كانت كالليوث البواسللما وخدت شهرًا برجلي رس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 متون البي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لم يكن للشعر عندك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ثل الدر من قو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لنا قربى ومحض مو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راث آباء مشوا بالمنا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ادوا عمود الشرك عن عقر د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وا عمود الد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مائلوقبلك ما أعطى هنيدة ج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عر كعبًا من سديس وبـــازلرسول 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ضاء بنو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ام بالضحى والأصائ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الذي عددت يكفيك بع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لك خير من بحور ســـ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وص إنك تسأل ع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نصيب فاستأذنه في الإن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ذن له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عمر بن عبد العزيز منذ ولي يجتهد في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و الظلم وترك الهوى وكان ي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لوا إلى بلادكم فإني أنساكم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كم في ب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لمه عامله فلا إذن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جواريه لما و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أمر شغلني عنكن فمن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 أعتقته ومن أرادأن أمسكه أمسكته ولم يكن مني إليها شيء قالت زوجته فاط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ه اغتسل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بة ولا من احتلام منذ ولي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ا اغسلي قميص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ال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حاق بن إبراهيم عن الهيثم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لفاطمة بنت عبد الملك بن مر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وجة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ذات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ق و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بًا بها قبل أن تفضي إليه الخلافة فطلبها منها وحرص فغارت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لما استخلف أمرت فاطمة بالجارية فأصلحت ثم حليت فكانت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ا ثم دخلت فاطمة بالجارية على عمر فقالت يا أمير المؤمنين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فلانة م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نيها فأبيت ذلك عليك وإن نفسي قد طابت لك بها اليوم فدون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ت ذلكاستبانت الفرح في وجه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ي بها إلي فلما دخلت عليه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عجبه ف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جبً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 ثوبك فلما همت أن ت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ي اخبرني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من أين أنت لفاط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جاج بن يوسف أغرم عامل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الًا وكنت في رقيق ذلك العامل فاستصفاني عنه مع رقي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 فبعث بي إلىعبد الملك بن مروان وأنا يومئذ صبية فوهبني عبد الملك ل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ا فعل ذلك العام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وما ترك ولد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ل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 عليك ث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إلى عبد الحميد عامله على ب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ح لي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ريد لما 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إلي جميع ما أغرم الحجاج أباك فلم يرفع إليه شيئًا إلا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م أمر بالجارية ف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ا أخذها بي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إياها فإنك حديث السن ولعل 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وطئهاف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ي لك قال لا حاجة لي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عها مني قال لست إذ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النفس عن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بها الفتى فقالت له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وجدتك بي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على حالها ولقد ازدادت فلم تزل الجارية في نفس عمر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أحمد الج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عبد الله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المغلس الج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حيى بن عبد ال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المبارك عن سف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ناد عن أبي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عمر بن عبد العزيز وقد ولي الخلافة فلم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عرفني ولم أ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مني فدنوت منه فقلت أنت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عندنا بالمدينة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ركبك وطيًا وثوبك نقيًا ووجهك بهيًا وطعامك شهيًا وخدمك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مير المؤمنين 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 فكيف لو رأيتن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في قبري وقد س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قتاي على وجنتي ثم جف لساني وانشقت بطني وجرت الديدان في ب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لي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ًا أعد عليّ الحديث الذي حدثتني بالمدي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سمعت أبا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أيديكم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ؤودًا مضرسة لا يجوزها إلا كل ضامر مهز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بكاء طويلًا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 أما ينبغي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 نفسي لتلك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أن أنجو منها يومئذ وما أظن أني مع هذا البلاء الذي ابتل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ناس بن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قد ثم تكلم الناس فقلت أقلوا الكلام فما فعل به ما ترون إلا 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ثم تصبب عرق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له أعلم كيف كان ثم بكى حتى علا نحيبه ثم تبسم فسبق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ام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أمير المؤمنين رأيت منك عجبًا إنك لما رقدت تصببت عرق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 ما حولك ثم ب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لا نحيبك ثم تبسم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ك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 أني لما وضعت رأسي فرقدت رأيت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ناس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م عشرون ومائة صف فملأوا الأفق أمة م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انون 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طعين إلى الداعي ينتظرون متى يدعون إلى الحساب إذ نودي أ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ثم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فأجاب فأخذته الملائكة فأوقفوه أمام ربه عز وجل فحوسب ثم 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ه ذاتاليمين ثم نودي بعمر فقربته الملائكة فوقفوه أمام ربه فحوسب ثم نج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صاح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ودي بعثمان فأجاب فحوسب يسيرًا ثم أمر به إلى الجنة ثم ن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ي بن أبيطالب فحوسب ثم أمر به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ب الأمر مني أسقط في ي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ؤتى بقوم لا أدري ما حالهم ثم نودي أين عمر بن عبد العزيز فتصببت عرق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ت عن الفتيل والنقيروالقطمير وعن كل قضية قضيت بها ثم غفر لي فمررت بجيفة مل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الوا إنك لو كلمته كلمك فوكزته في رجلي فرفع رأس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عين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علي وفعل بي ما فعل بالخلفاء الأربعة الذين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أما الباقون فما أدري ما فعل به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ًا لك ما ص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جاج قدمت على الله عز وجل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عقاب فقتلني بكل قتله قتلة وها أنا موقوف بين يدي الله عز وجل أنت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الموحدون من ربهم إما إلى الجنة أو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هد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بعد رؤيا عمر بن عبد العزيز ألا اقطع على أحد بالنارممن يموت وهو ي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جه عمر إلى مسلمة بن عبد الملك وهو بأرض الروم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فول منها بمن معه من المسلمين 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بد 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نعمان بن بشير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نعيم بن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نوح بن أبي مريم عن حجاج بن أرط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هند إلى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الهند الذي في مربطه ألف فيل والذي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لك والذي له نهران ينبتان العود والكافور إلى ملك العرب الذي لا يشر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هديت لك هدية وما هي بهدية ولكنها تحية وأحببت أن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ي ويفهمن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ت الترك على أذربيجان فقتلوا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وجه عمر من قتلهم فلم يفلت منهم إلا اليسير وقدم عليه منهم 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مر يزيد بن المهلب عن العراق وحبسه ووجه ع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ها عدي ابن أرطأة الفزاري ووجه إلى الكوفة وأرضها عبد الحم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وضم إليه أبا الزناد فكان أبو الزناد كاتب عب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محمد بن عمرو بن حزم وكان عامل عمر 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على مكة عبد العزيز بن عبد الله بن خالد بن أسي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أرضها عبد الحميد بن عبد الرحمن وعلى البصرة وأرضها عدي بن أرطأ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الجراح بن عبد الله وكان الواق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قضاء الكوفة من قب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الشعبي وعلى قضاء البصرة من قبل عدي بن أرطأة الحسن البصري ثم إ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فى عديًا فأعفاه وولي أي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طلحة بن عبيد الله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يفًا كريمًا ويسمى أسد قريش وأسد الحجاز وكان أعرج وهو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حسن بن علي لأمه فاطمة بنت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هريرة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ستعمله عبد الله بن الزبير على خراج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نى ليلة جمع محرمًا ودفن أسفل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أحمد بن البس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طة العك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آج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صر محمد بن 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مرز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عم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الحجاج بن يوسف الحرمين بعد قتل ابن الزبير أشخص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لحة بنعبيد الله وقربه في المنزلة فلم يزل كذلك عنده حتى خرج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زائرًا له فخرجمعادلًا له لا يترك توشيحه وتعظيمه فلما حضر باب عبد الملك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دخل على عبدالملك فلم يبدأ بشيء بعد التسليم أولى من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رج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ع والله فيها نظيرًا في كمال المروؤة والأدب وحسن المذهب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نصيحة مع القرابة ووجوب الحق وفضل الأبوة إبراهيم بن محمد بن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وقد أحضرته بابك أسهل عليه أذنك وتلقاه ببشرك وتفعل به ما تفعل بمثل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ذاهبه مثل مذا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نا حقًا وواجبًا ورحمًا قريبة يا غلام ائ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بن محمد ب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قربه حتى أجلسه على فراش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إن أبا محمد ذكرنا ما لم نزل نعرفك به في الفضل والأدب وحسن المذهب مع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ووجوب الحق فلا تدعن حاجة في خاص من أمرك ولا عام إلا ذكر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 أولى الأمور أن يفتتح به الحوائج وترجى به الزلف ما كا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ولحق نبيه محمد صلى الله عليه وسلم أداء ولك ولجماعة المسلمين نصيحة وإ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لا أجد بدًا من ذكرها ولا يكون البوح بها إلا وأنت خال فأخلني حتى ترد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بي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بي محمد فقال قم يا حجاج فلم جاز حد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با طلحة نصيح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ك عمدت إلى الحج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رسته وتعجرفه وبعده عن الحق وركونه إلى الباطل فوليته الحرمين وبهما م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ما فيهما من المهاجرين والأنصار والموالي والأخيار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بناء الصحابة يسومهم الخسف ويطؤهم بالعسف ويحكم بينهم بغير السنةويط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غام من أهل الشام وزعازع لا روية لهم في إقامة حق ولا إزاحة باطل ثم ظننت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ك الله راهق وفيما بينك وبين رسول الله صلى الله عليه وسلم إذا جاث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مته إياك في أمته أما والله لا تنجو هنالك إلا بحجة تضم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فاربع على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منت وظن بك الحجاج ما لم نجده عندك فلربم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بغير أهله قمفأنت الكاذب المائ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ما أبصرت طريقًا فلما خ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 لحقني لا حق م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 هذا ادخل يا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حجاج ثم لبث مليًا لا شك أنهما في أمري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ا أبا طلحة 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لما كشف لي الستر لقيني بالحجاج وهو خارج وأنا داخل فاعت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ما بين عي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جزى الله المتواخين بفضل تواصلهم جزاك الله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أخًا عن أخيه فواللهلئن سلمت لأرفعن ناظرك ولأعلين كفك ولأتبعن الرجال غ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زأ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إلى عبد الملك أدناني حتى أج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ي الأ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طلحة 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الناس شاركك في نصيحت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ا أعلم أحد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عندي معروفًاولا أوضح يدًا من الحجاج ولو كنت محابيًا أحدًا بديني ل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آثرت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لمسلمين وأنت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ك آ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و أردت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في الحجاج كفاية وقد أزحت الحجاج عن الحرمين وأعلمته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تزلتني 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غارًا لهما عنه ووليته العراقين لما هناك من الأمور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حضها إلا مثله وأعلمته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يتني إلى التولية عليهما استزادة له ليلزمه من نصيحتك م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ي إليك الحق وتصير معه إلى الذي يستحقه فاخرج معه فإنك غير ذام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حسن أخوه 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ارم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عن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سعيد بن أبي الحسن حزن عليه الحسن حزن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ن الكلام حتى عرف ذلك في مجلسه وحديثه فكلم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الحزن عار على يعقو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ت الدار الم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 الحسن برنسًا كان لأخيه سعيد لأ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يه 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لكني لا أحب أن أرا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يومًا حلة خضراء وعمامة خضراء ونظر في المرآ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فما عاش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اسب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بد الله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أنه سمع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تي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بن عبد الملك يومًا جالسًا ف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إلى وجهه وكان حسن الوجه فأعجبه ما رآه من جماله وكان على رأسه وص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الشاب فرأى شفتي جاريته تتحركان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ن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عم المتاع لو كنت تبقى غير أن لا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غيره في الشعر بيتًا أ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و من العيوب وم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ير أنك 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ى المسجد يخطب فسمع أقصى من في المسجد صوته ثم لم يزل 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مًا حمى موصولة بمنيته فكانت وفاته سنة تسع وتسعين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بدابق من أرض قسرين يوم الجمعة لعشر ليال ب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مض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 سنتين وثمانية أشهر وخمس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ن يونس عن سيار أبي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سلي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قبره أدخله عمر بن عبد العزيز وابن سليمان فاضطرب على أيديهما فق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والله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كن عوجل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طر أبو ريح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مر و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لي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حسين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وسى بن عيسى العا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ضمرة عن فروة الأع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أبو ريحانة البحر وكان يخيط فيه بإبرة معه فسقطت إ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رب إلا رددت عليّ إبرتي فظهرت حتى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عليهم البحر ذات يوم وه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أيه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نت عبد حب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حتى صار ك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ارجة بن حبيب بن قيس بن حارثة بن أبي ربيعة بن ذ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ن أهل الكوفة متعصب لبني أمية وهو الأعشى أعشى بن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عبد الملك بن مروان فأنش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ا في أمري ولا في خصوم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تضم حقي ولا قارع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سلم مولاي عند جن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ئف مولاي من شر ما أ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فؤادي بين جنبي عالم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ت عيني وما سمعت أ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ضلني في الشعر واللب 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على علم وأعرف من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صبحت إذ فضلت مروان واب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قد فضلت خير أب وابن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من يلومني على هذا وأمر له بعشرة آلاف درهم وعشر تخوت من ثيابوعشر قل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أقطعة ألف ج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ومًا فأنش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غدا تزيد الضعف ضع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تزيد سادة عبد شمس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مرة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الأصل ثم نزل الشام وروى عن عبد الله بن عمر وعن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بإسناد له عن الأوزاعي عن القاسم أنه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الطير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عبد العزيز عن القاسم بن مخي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تي لون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لا غلقت بابي ولي خلفه هم وأتيت عمر بن عبد العزيز فقضى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دينارًاوحملني على بغلة وفرض لي في خمس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تني عن التجارة ف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يث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ني يا أمير المؤمنين فكأنه كره أن يحدثه بعد لأجل العطاء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الحارث بن الخزرج رأى رسول الله صلى الله عليه وسلم وعقل مجة مج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هو ابن خمس سنين وتوفي في هذه السنة وهو ابن ثلاث وتسع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خارجة التي خرجت على عمر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مر بن عبد العزيز إلى عبد الحميّد بن عبد الرحمن عام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أن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كتاب الله عز زجل وسنة رسوله محمد صلى الله عليه وسل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 في دع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ه وسنة نبيه بعث إليهم عبد الحميّد جيشًا فهزمتهم الح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عمر ف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عبد الملك في جيش من أهل الشام جهزهم من الرقة ف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ما فعل جيشك جيش السوء وقد بعثت مسلمة بأهل الشام فلم ينش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يهم وذكر أبو عبيد معمر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خرج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ّد بالعراق في خلافة عمر بن عبد العزيز ابن شوذب واسمه بسطام من بني يشك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 يجوخي في ثمانين فارسًا أكثرهم من ربيعة فكتب عمر إلى عبد الحميّد ألا تح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سفكوا دمًا أو يفسدوا في الأرض فإن فعلوا فحل بينهم وبين ذلك وانظر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ًا فوجهه إليهم ووجه معه جندًا وأوصه بما أمرت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عبد الحميّد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له البجلي في ألفين من أهل الكوفة وأمره ب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كتب عمر إلى بسطام يدعوه ويسأله عن مخرجه فقدم كتاب ع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أنك خرجت غاضبًا لله عز وجل ولنبي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أولى بذلك مني فهلم أناظرك فإن كان الحق بأيدينا دخلت فيما دخل فيه النا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يدك نظرنا في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ك بسطام شيئًا وكت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صفت وقد بعثت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ن يناظر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ا علي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يزيد لما تعده خليفة بعدك قال 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لووليت مالًا لغيرك ثم وكلته إلى غير مأمون عليه أترا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ت الأمانة إلى من ائت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اني ثلاثًا فخرجا من عنده وخاف بنو مروان أن يخرج ما في أ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ال وأن يخلعيزيدًا فدسوا إليه من سقاه سمًا فلم يلبث بعد خروجهم إلا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زى عمر الوليد بن هشام المعيطي وعمر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من أهل حمص الصائفة 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ير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ب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ني ابن الع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أبا عمرو بن العلاء أو أخ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وير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عمر بن عبد العزيز حين ولي في الفداء فبي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ل في القسطنطينيه إذ سمعت صوتًا يغن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قت وغاب عني من ي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أنم أنا وال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من تذكر ما ألا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أظلم الليل الب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قيم مل منه أقرب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ه المداوي والحمي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 في بحرة بين المن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ماء زريمإلى الجماء من خد أ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ي اللون ليس به كلوميضيء به الظلام إذا تب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ضوء الفجر منظره و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أن دنا منا ارت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ناجيات السير 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ن مودعات والمط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وارها خوص هجومفقائلة ومثنية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ول وما لها فينا حميّمتعد لنا الليالي تحتص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هو خائن منا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تر غفلة الواشين ع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بدموعها العين الس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لبقيلة الأش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أبي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حين دخلت عليه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وابصي الذي أخذت فعذبت فج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ي دين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ّر المؤمنين عمر بن عبد العزيز بعثني في الفداء وأن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من أفتديه إلا إن لم تكن بطنت في الك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بطنت في الكف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أ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ي وقد تزوجت امرأة وهذان ابناها وإذا دخلت المدينة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صراني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ي وأمهم وولدهم كذلك لا والله لا أفع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قار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إني و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القراء للقرآ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بقي معك من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د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كفروا لو كانوا مسلميّ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ص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بيرة الفزازي إلى الجزيرة عاملً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مل يزيد بن المهلب من العراق إلى عمر بن عبد العزيز 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نزل واسطًا ثم ركب السفن يريد البصرة فبعث إلى عمر عدي بن أرطأة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وثقه ثم بعث به إلى عمر فدعا به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بغضه ويبغض بنيه ويقول 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يزيد يبغض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عمر سأله عن الأموال التي كتب بها إلى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تبت إليه لأسمع الناس ولم يكن سليمان ليأخذني بشيء سمعت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في أمرك إلا حبسك فاتق الله وأدّ ما قبلك فإنها حقوق المسلميّن لا يس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فحبسه إلى أن مرض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مر الجراح عن خراسان و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نعيم القشيري وكانت ولاية الجراح خراسان سنة وخمس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حمد بن علي بن عبد الله ابن العباس إلى العراق وإلى خرا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يه و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استجاب له جماعة وكتب لهم محمد بن علي كتابًا ليك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ًا وسيرة يسيرون بهاوكان يقول لرجال أهل الدعوة حين أراد توجي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ها فهناك شيعة علي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صرة وسوادها فعثمانية ترى الك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بد الله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ن عبد الله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زيرة فحرورية وأما الرقة فمسلمون أحلاف النصارى و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لا يعرف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بني مروان وأما أهل مكة والمدينة فقد غلب عليها أبو بك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يكم ب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ناك الصدور السليمة والقلوب الفارغة التي لم تتقسمها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وزعها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و بكر بن محمد بن عمرو بن حز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 الأمصار في هذه السنة هم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تي قبلها ما خلا خراسان فإن عاملها في آخر السنة 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نع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حرب وعبد الرحمن بن عبد الله على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اعو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عدي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 بن سعيد مولى الحضرميّ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زيد بن ثابت وسعد بن أبي وقاص وأبي هريرة و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سر ثقة من العباد المنقطعين وأهل الزهد في الدنيا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هو ابن ثما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 كفنًا كان مع علي بن أبي طالب بالكوفة وقدم مصر بعد قت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المغرب مع رويفع بن ثابت وغزا الأندلس مع موسى بن نصير وكان فيمن ثار 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لى عبد الملك فأتى به عبد الملك في وثاق فعفا عنه وكان عبد الملك حين 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مع معاوية بن خديج ونزل عليه بإفريقيا سنة خمسين فحفظ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نش أول من ولي عشور إفريقية في الإسلام وكان إذا فرغ من عش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ئجه وأراد أن يرقد أوقد المصباح وقدم المصحف وإناء فيه ماء وكان إذا وجد النع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اء وإذا تعايا في آية النظر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فريقي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زيد بن ثابت بن الضحاك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كان ث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كأني بنيت سبعين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رت وهذه السنة لي سبعون قد أكملتها ف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خلافة أبيه وكان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قل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آ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بد الله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هل بن عيسى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قاسم بن محمد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هل بن يحيى بن محمد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عن عبد العزيز بن عمر بن عبد لما ولي أبي عمر الخلافة وخط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ذهب يتبوأ مقيلًا فأتاه ابنه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أن ت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ل ولا ترد المظا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إني قد سهرت البارحة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سليمان فإذا صليت الظهر رددت المظ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ّر المؤمنين من لك أن ت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ظ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 مني أي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منه فالتزمه وقبل بين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ي من يعينني على ديني فخرج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عن أبي القاسم و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عبد الله بن منده عن أب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نصر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و بن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ليث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بي جعفر عنعاصم بن أبي بكر بن عبد العزيز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يمان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على عبد الملك بن عمر بن عبد العزيز وهو عزب فكن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فلما صلينا العشاء وأوى كل رجل منا إلى فراشه فلما ظن أن قد نمنا 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فأطفأه وأنا أنظر إليه ثم جعل يصلي حتى ذهب الن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متعناهم سنين ثم جاءهم ما كانوا يوعدون ما أغنى عنهم 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ت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ى ثم رجع لم يزل يفعل حتى قلت سيقتله البكاء فلما رأي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ويحيى بن عل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زة بن القاسم الهاشم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ماعيل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زياد بن أبي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عمر بن عبد العزيز حين دفن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ستوى قائمًا فأحاط به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بني لقد كنت برًا بأبيك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منذ وهبك الله لي مسرورًا بك ولا والله ما كنت قط أشد سرورًا بك ولا أ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ي من الله منك مذ وضعتك في المنزل الذي صيرك الله إليه فرحمك وغفر ذنبك وجز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من عملك ورحم كل شافع يشفع لك غيريشاهد أو غائب رضينا بقضاء الله و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 والحمد لله رب العالميّن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ل بن عمر بن عديبن وهب بن ربيعة أبو عثمان الن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في الجاهلية حجتين وأسلم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 ي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المدينة بعد موت أبي بكر فلقي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وعن علي وسعد وسعيد وابن مسعود وأبيّ وغيرهم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نزل الكوفة ثم صار إلى البصرة فحدث عنه أيوب وقتادة وسليمان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شهد القادسية وجلولاء وتستر ونهاوند واليرموك وأذربيجان ور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زيد ي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جاج بن أبي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ثمان النه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جاهلية نعبد ح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نا مناديًا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رحال إن ربكم قد هلك فالتسموا رب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صعب وذلول فبينا نحن كذلك نطلب إذا نحن بمناد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وجدنا رب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فإذا نحن بحجر فنحرنا عليه الج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عن حميّ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عليّ نحو ثلاثين ومائة سنة وما شيء مني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ه إلا أملي فإني أجده ك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ثمان في هذه السنة وهو ابن ثلاثين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 ونحن على ماء لنا وكان لنا صنم م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اه على قتبوانتقلنا من ذلك الماء إلى غيره فمررنا برملة فانسل الحجر ف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فغاب فيه فلما رجعنا إلى الماء فقدنا الحجر فرفعنا في طلبه فإذا هو في رم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فاستخرجناه فكان ذلك أول إسلام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لهًا لم يمتنع من تراب يغ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له سوء وإن العنز لتمنع حياءها بث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المدينة وقد توف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رجاء العطاردي عن عمر وابن عباس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خلافة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ولى طلحة بن عبيد الله التيمي لقي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علماء المتعبدين وكان حسن الخشوع في الصلاة فوقع مرة إلى جانبه حريق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به حتى طف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رفع عند الناس من الحسن حتى خرج ابن الأشعث فوض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ت بسيف ولا طعنت برمح ف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ك واقف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لم بن يسار ما وقف هذا الموقف إلا وهو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مسلم بن يسار قلة التفاته في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كم أين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هارو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ضمرة عن ابن شو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لم بن يسار يقول لأهله إذا دخل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وا فلست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د الخي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عمر بن علي الت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الخا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ج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غياث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يسار لأصحاب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في الحج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ف الشيخ على ذلك فلنطي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رج فخرجوا إلى الحسان برواح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أزمتها فأصبحوا وهم ينظ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هبرب يزيد بن المهلب من حبس عمر وذلك أنه خاف من يزيد بن عبد الملك لأ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أصهاره آل أبي عقيل وذلك أن أم الحجاج بنت محمد بن يوسف أخي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 يزيد بن عبد الملك فولدت له الوليد بن يزيد وكان يزيد قد عاهد الله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من يزيد بن المهلب ليقطهعن منه طابقًا فكان يخشى ذلك فبعث يزيد بن المه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 فأعدوا له إبلًا ومرض عمر فأمر يزيد بإبله فأتى بها فخرج من محبسه فذهب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و علمت أنك تبقى ما خرجت من محبسي ولكني لم آمن ي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يزيد يريد بهذه الأمة شرًا فاكفهم شره واردد ك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ره ومضى يزيد بن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رب من سجن عمر بعد موته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توفي عمر بن عبد العزيز واستخلف يز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خالد وأمه عاتكة بنت يزيد بن معاوية استخلف بعد وفا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ئذ ابنتسع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نصور النوش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هارو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زهري ع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ف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عم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 عمر بن عبد العزيز لربه أرجى مني فتنسك وأقام أربعين يو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ته صلاة في جماعة فقدم الأحوص فأرسلت له حبابة أنه ليس لي ولا لك عنده ش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على هذه الحال فقل أبياتًا أغنيها له عسى أن يترك ما هو عليه من النس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ا تلمه اليوم أن يتبل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ب المحزون أن يتخلداإذا كنت عز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لهو والص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حجرًا من يابس الصخر جلمدافما العيش إلا ما يلذ ويش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ام فيه ذو الشنان وفن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يزيد للجمعة عرضت له حبابة على طريقه فحركت العود وغ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فلما غنت 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مه ويحك لا تفعلي فلما غنت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ض عمام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صاحب الشرطة أن يصلي بالناس وجلس معها ودعي بالشراب وسأ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فأمر به فأدخل فأجازه وأحسن إليه وأنشده مد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7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خلف يزيد نزع أبا بكر بن محمد بن عمرو بن حزم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ا عبد الرحمن بن الضحاك بن قيس الفهري وبايع لأخيه هشام بالعهد من بع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الوليد ولم يكن قد أبلغفلما بلغ ند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ي وبين من جعل هشام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 يعني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تل شوذب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بعث رجلين يناظ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فلما مات عمر أراد عبد الحميّد أن يحظى عند يزي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لى محمد بن جرير يأمره بمحاربة شوذب وأصحابه ولم يرجع رسولا شوذب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عمر فلما رأى محمد بن جرير مستعدًا للحرب أرسل إليه شوذب ما أعجلكم قبل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فيما بيننا وبينكم أليس قد تواعدنا إلى أن يرجع رسولان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فبرز إليه شوذب فاقتتلوا وأصيب من الخوارج نفرًا وأكثروا في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ولوا منهزميّن والخوارج في أكتافهم حتى بلغوا أخصاص الكوفة فأقر يز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ّد على الكوفة ووجه من قبله تميّم بن الحباب في ألفين فراسل الخوارج و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ارقهم على ما فارقهم عليه عمر فلعنوه ولعنوا يزيدًا فحاربهم فقتلوه وه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وجه إليهم نجدة بن الحكم الأزدي في جمع فقتلوه وهزموا أصحابه فبعث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 فقتلوه فانفذ مسلمة بن عبد الملك فنزل الكوفة ودعا سعيد بن عمرو الحرشي ف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آلاف ووجهه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ريد الله عز وجل فقد جاءت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خرج للدنيا فقد ذهبت الدنيا منه فكسروا أغماد سيوفهم وحملوا فكشفوا سع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رارًا حتى خافوا الفضيحة ثم حملوا على الخوارج فطحنوهم وقتلوا شو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لحق يزيد بن المهلب بالبصرة فغلب عليها وخلع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أخذ عاملهعدي بن أرطأة ف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يزيد بن المهلب هرب من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لما بويع يزيد كتب إلى عبد الحميّد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يزيد بن المهلب وكتب إلى عدي بن أرطأة يأمره أن يأخذ 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أخذهم وفيه المفضل وحبيب ومروان والمهلب وبعث عبد الحمي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مس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يزي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ئك به أسيرًا أم أتيك ب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نزل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يب فمر بهم يزيد فاتقوا الإقدام عليه فمضى نحو البصرة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اختلف النا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عدي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إلي أخوتي وأنا أخليك والبص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لنفسي ما أحب منيز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منه وكان يزيد بن المهلب يعطي الناس المال فمال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ّد بن عبد الملك بن المهلب إلى يزيد بن عبد الملك فبعث مع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ق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يزيد الحكمي بأمان يزيد ين المهلب وأهل بيته وخرج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حين اجتمع الناس إليه حتى نزل جبانة بني يشكر فخرج إليه عدي فاقتتلوا ف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يزيد وجاء يزيد فنزل دار سلم بن زياد وأخذ عديًا فحبسه وهرب رؤوس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لحق عبد الحميّد بالكوفة ومنهم من لحق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خالد القسري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معهما حميّد بن عبد الملك بالأمان ليزيد بن المهلب منيزي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وا وقد فات الأمر وغلب يزيد بن المهلب على البصرة وخلع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استوثقت له البصرة وبعث عماله إلى الأهواز وفارس وك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خاه 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لب إلى خراسان وخطب يزيد بن المهلب الناس وأخبرهم أنه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تاب الله وسنةنبيه صلى الله عليه وسلم ويحث على الجهاد ويزعم أن جها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أعظم ثوابًا من جهادالترك والدي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حسن البصري إلى المسجد ف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ل ترى وج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هؤلاء الغثاء فدنا من المنبر وإذا هو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نبيه صلى الله عليه وسلم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يدعو على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رأيناك واليًا وموليًا عليه فجعلأصحابه يأخذون على فيه لئلا يتك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زيد بالأمس يضرب رقاب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ح بها إلى آل مروان يريد رضاهم فلما غضب نصب هؤل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كم إلى كتاب اللهوسنة العمرين وإن من سنة العمرين أن يوضع قيد في رجله ث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بس عمر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كأنك راض عن أهل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قبحهم الله وبر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وا الذين أحلوا ما حرم رسول الله صلى الله عليه وسلم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ثم خرجوا إلى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هدموا الكعبة وأوقدوا النار بين أحجارها وأستار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يزيد خرج من البصرة واستخلف عليهم مروان فأقبل حتى نزل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رأي فاختلفوا عليه فأقام أيامًا بواس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رحمن بن الضحاك بن قيس الفهري وهو عامل يزيد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عامله على مكة عبد العزيز بن عبد الله بن خالد بن أسيد وعلى الكوفة عبد الحمي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الرحمن بن نعيم وكان يزيد بن المهلب قد غلب ع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مراء مصر وليها لعمر بن عبد العزيز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بيل 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أبو صالح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كعب الأحبار وتوفي بالمدين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لما تولى قام بالعدل فكان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ّ قد ألفوا التخليط وخافوا أن يعهد إلى غيرهم فسمّوه فمرض 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ب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ًا إن الحسين بن صفوان 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له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قل على عمر بن عبد العزيز دعي له بطبيب فلما 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رجل قد سقي السم فلا آمن عليه من الموت فرفع عمر بص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م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لى من لم يسق ال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لج يا أميّر المؤمنين فإني أخاف أن تذهب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خير مذهوب إليه والله لوعلمت أن شفائي عند شحمة أذني ما رفعت ي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 فتناولته اللهم خر لعمر في لق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الحسن بن الحسين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هش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خادم الذي 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سمم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فلان أبن دينار على أن أس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دنان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ا هنا فأتى فوضعها في بيت مال المسلميّن وقال للخادم 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صرعة التي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مر بن عبد العزيز دخل عليه مسلمة بن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ّر المؤمنين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رت أقواه ولدك من هذا المال فتركتهم عيلة لا شيء لهم فلو أوصيت بهم إليّ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ي من أهل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دو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تهم حقًا هو لهم ولم أع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وإن وصيت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يّ الله الذي أنزل الكت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يتقي الله فيجعل الله له مخرجًا وإما رجل مك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فلم أكن أقويه علىثم بعث إليهم وهم بضعة عشر ذكرًا فنظر إليهم فذرفت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الفتيةالذين تركتهم عيلة لا شيء لهم وإني بحمد الله قد ت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أي بني إن أباكم مثل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تغنوا ويدخل أبوكم النار أو تفت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الجنة فكان أن تفتقروا ويدخل الجنة أحب إليه قوموا عصم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حامد ب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 بن به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ليث أن عمر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ني فأجلس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أمرتني فقصرت ونه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يت ولكن لا إله إلا الله ثم رفع رأسه وأحد النظ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حضرة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س ولا 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جماعة فقال كثير ير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ت صنائعه وعم هلا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فيه كلهم مأ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أتمهم عليه وا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دار رتة وزفيريثني عليك الل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له خيرًا لأنك بالثناء جديرردت صنائعه عليه حي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من ن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شورتوفي عمر لعشر ليال بقين من رجب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لخمس ب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نة وأشهر وكانت خلافته سنتين وخمسة أشهر ومات في دير سمعان واشتر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هناك فدف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محمد بن علي الخي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يزيد بن محمد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ول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 فاطمة بنت عبد الملك حتى 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ا فدخل عليها أخواها مسلمة وهشا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ت عليه أجزعكعلى بعلك فأحق من جزع على مثله أم على شيء فاتك من الدنيا فه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ك وأموالناوأهلو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كل جزعت ولا على واحد منها أسفت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رأيت منهمنظرًا فعلمت الذي أخرجه إلى الذي رأيت منه رأيت منه هولًا عظيم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م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ذات ليلة قائمً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كون الناس كالفراش المبثوث وتكون الجبال كالع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منفوش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واسوء صباحاه ثم 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فجعل يخور حتى ظننت أن نفسه ستخرج ثم هدأ فظننت أنه قد قض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قة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وء صباحاه ثم وثب فجعل يجول في الدا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من يوم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الفراش المبثوث وتكون الجبال كالعهن المنف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هيس بن مسعود بن حارثة بن عمرو بن ربيعة بن ساعدة بن كعب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ب بن ملكان بن عدي ويقال ل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مة ويكنى أبا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شعره الفرزد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ت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 لا أذكر في ال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نك عن غاياتهم بكاؤك في الدين وصفتك الأبصار والف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شبب بميّ بنت طلحة بن عاصم المنقري وكانت تسمع شعره ول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الله أنتنحر بدنه إذا رأته فلما رأته رأت رجلًا أسود دميّم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وءتاه كأنه لم ت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وار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يًّا وكانت مسنونة الوجه طويلة الخ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ء الأن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 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ولدة لابن قيس بن عاصم تسمى كثير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تهم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ميّ مسحة من ملاحة وتحت الثياب الخزي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ا فامتعض من ذلك ذو الرمة وحلف أنه ما قال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وله وقد أف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ي أشبب بها وأمد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يةّ عن ابن عم لها يقال له عاصم فقال ذو الرم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يت شعري هل يموتن عا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عبني للمنايا شعوبهارم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تف المنية عاص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صمة يدعى لها فيج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ذو الرمة يشبب بخرقاء من بني عام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اد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 من بني عامر بن صعص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تشبيبه بخرقاء أنه مر في بعض أسفاره فإذا بخرقاء خارجة منخ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ا فوقعت في قلبه فخرق أدواته ليستطعم كلامه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سفر وقد تخرقت أدواتي فأصلح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حس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خ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قاء لا تحسن العمل لكرامتها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حمن ابن أخي الأصمعي عن منهال الس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ك طريق مكة للحج فعدل عن الطريق فرأى امرأ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عرفني وأنا أحد مناسك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 صاحبة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 الذي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جمهور شعره في ميّ وحب خرقاء حدث بعد ميّ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سلو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قاء للبين استقلت حمولها نعم غربة فالغث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قلت لأرض 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م يرعك الدهر ب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لميّ ولم يشهد فراقًا نزيلها أي قد راعك الدهر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نصير عن أبي جعفر بن المسلمة عن أبي عبيد الله محمد بن عمرانالمرز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صالح الفز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و الرمة في مجلس فيه عدة م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صمة بن مالك الفزاري شيخ منهم بلغ 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فاسألوا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 العينين حسن المضحك براق الثنايا خفيف العارضين إذا نازعك الكلام لا تسام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 بزته إذا أنشد بربر وحسن صوته جمعني وإياه مربع مرة ف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صم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ًّا منقرية ومنقر أخبث حي وأقفاه لأثر وأثبته في نظر وأعلمه بشر وقد عرفوا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 فهل من ناقة نزدار عليها ميّ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عندي الجؤ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ن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بها فركب وردفته ثم انطلقنا حتى نهبط حي ميّ فإذا الحي خلوف فلما رآنا ا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ذا الرمة فتقوضن في بيوتهن حتى اجتمعن إلى ميّ وأنخنا قريباَ وجئناهن فج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ظريف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يا ذا الرم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ن فأنشد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ع لميةّ ناق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بكي عنده وأخاطبه فلما انتهيت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ت إلى أظعان ميّ ك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 النخل أو أثل تميّل ذو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سبلت العينان والقلب كا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غرورق نمت عليه سوا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ى وامق حال الفراق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 جوائلها أسراره ومع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ظ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يوم فلت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ت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حلفت بالله ميةّ ما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ثها إلا الذي أنا كا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فرماني الله من حيث لا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ل في أرضي عدو أجا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ية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ذا الرمة خف عواقب الله عز وجل ثم مضي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حت من حب ميّ سوارح على القلب آبته جميّعًا عوا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ظ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يه قتلك 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حه وهنيئ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فس ذو الرمة تنف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يطير بلحيته ثم مضيت حتى انتهيت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لك من خد أسيل ومنط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يم ومن خلق تعلل جاد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ظ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قد بدا لك وهذا القول قد تنوزع في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أن ينضو ال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به فالتفتت إليها ميّ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تلك الله ماذا تجيئ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احكن النسوة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ين شأنًا فقمت و قمن ثم صرت إلى بيت قريب أر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سمع كلامهما إلاالحرف بعد الحرف فوالله ما رأيته برح مكانه ولا تحرك وسم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الله فوالله ماأدري ما الذي كذبته فيه فتحدثا ساعة ثم جاءن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ريرة فيها دهن ط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دهنة أتحفتني بها ميّ فشأنك بها وهذه قلائد 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دتنا للجؤذر فلا والله لا قلدتهن بعيرًاأبدًا ثم عقدهن في ذؤابة سي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 فلم يزل يختلف إليها مربعنا حتى انقضى ثمجاءني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ص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عنت ميّ فلم يبق إلا الديار والنظر في الآثار فانهض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ا فخرجنا حتى وقف على ديارها فجعل ينظ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فاسلميّ يا دار ميّ على الب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ل منهلًا بجرعائك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في غير شام بقفرة تمر بها الأذيال صيفية كدرثم انفض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ه بالعب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جلد وإن كان مني ما ترى فما رأيت صبابةق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د أحسن من تجلده وصبابته يومئذ ثم انصرفنا فكان آخر العهد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لون يخالف معظم لون الأرضيين وهو جمع شامة أي آثار كأنها 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هي بقع مختلفة الألوان مثل لون الشامة وإنما يريد أثر الر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خ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الكدر فيها غ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الكات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ثوري وأبو القاسم التنوخ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حذم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ذو الرمة الكوفة فبينا هو يسير في بعض شوارعها على نجيب ل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سوداءواقفة على باب دار فاستحسنها ووقعت في قلبه فأومأ إ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اسقين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له كوزًا فشرب وأراد أن يمازحها ويستدعي كلا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ا أ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ك لو شئت لأقبلت على عيوب شعرك وترك حر مائي وبرد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عري لهعيب فقالت ألست ذا ال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ت الذي شبهت عنزا بقف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ذنب فوق أستها أم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لها قرنين فوق جب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ين مسودين مثل المح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قين إن يستمكنا منك يترك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دك يا غيلان مثل المن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بالله إلا أخذت راحلتي هذه وما عليها ولم تظ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نزل عن راحلتهفدفعه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يمضي فدعتها إليه وضمنت له ألا تذكر ل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و الرمة حسن الصلا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قام بين يدي الله لحقيق أن يتخ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سى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و الرمة ينشد فإذ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جنك بشيء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ك سبحان الله والحمد 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صمعي عن أبي الوج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ر ما قال ذو الر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د أسرفت نفسي وقد علمت علمًا يقينًا لقد أحصيت آث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خرج الروح من جسميّ إذا احتضرت وفارج الكرب زحزحني ع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دريد عن أبي حاتم السجستاني عن أبي عبيدة معمر بن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جع بن نب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ذي الرمة حين حضرته الوفاة فلما أ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تجع إن مثلي لا يدفن في غموض من الأرض ولا في بطون الأ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مت فادفني برأس فريدادين فلما مات جئنا بماء وسدر وتوقلنا الرملة فحف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فرة ودفناه فهناك قبره إذا ظعنت في الدهناء برأس 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حمد ي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هلال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م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 لما حضرته الوف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كثت مهيمًا بميّ عشرين سنة في غير ري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ذا الرمة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 أنا ابن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بن منبه أخو وهب بن منبه يكنى أبا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صنعاء في هذه السنة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بن عبد الملك بعث العباس ب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مسلمة بن عبد الملك إلى حربيزيد بن المهلب فخرج يزيد بن من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هما واستخلف بها ابنه معاوية بن يزيد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خزائن وبيت المال وقدم بين يديه أخاه عبد الملك فا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سورا فاقتتلوا ف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هل البصرة فكشفوهم وسقط إلى يزيد ناس كثير من أهل الكوف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الثغورفقام ف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ذكر لي أن هذه الجرادة الصف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ر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باس بن الوليد وكان العباس أزرق أحمر وكانت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راد أن ينفيه حتى كلمته فأقره على نسبه بلغني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هما إلا التماسي فيالأرض والله لو جاءوا بأهل الأرض جميعًا وليس إلا أنا ما ب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صة حتى تك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البصري يثبط الناس عن يزيد بن المهلب فقام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ب خطيبًا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 والجها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لغني أن هذا الشيخ الضال الم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ط الناس عناوالله لو أن جاره نزع من خض داره قصبة لظل يرعف أنف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الحسن كلا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 يزيد بن المهلب ومسلمة أقاما ثمانية أيام حت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لأربع عش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في صفر عبأ مسلمة جنود الشام ثم ازدلف بهم نحو يزيد وبعث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أصحاب يزيد وتسللوا وهو يزدلف فكلما مر بخيل كشفها فجاء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ب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نصرف إلى واسط فإنها حصن فتنزلها ويأتيك مدد البصر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والبح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وتضرب خندق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رأيك إليّ تقول هذا إ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 علي من ذلك وبرز فقتل وقتل أخوه محمد فبعث برأسه إلى يزيد بن عبد الم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خبر الهزي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أخرج معاوية بن يزيد بن المهلب اثنين وثلاثين أسيرً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ضرب أعناق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بل على البصرة ومعه المال والخزائن وجاء المفضل بن 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أهل المهلب فيالبصرة فحملوا عيالاتهم وأموالهم في السفن البحرية ثم لجج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مضوا إلى قندابيلورجع قوم فطلبوا الأمان وبعث مسلمة في آثارهم هلالا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هم بقندابيل و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دابيل الدخول فالتقوا فقتلوا عن آخرهم سوى رجلين ولما فرغ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ب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جمع له يزيد بن عبد الملك ولاية الكوفة والبصرة وخرا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مسلمون الصغد والترك وكانت الواقعة بينهم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مسلمة بن عبد الملك عن العراق وخراسان و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ه لما ولي أرض العراق وخراسان لم يرفع شيئًا م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يزيد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ا منه فكتب إليه أن استخلف على عملك وأقبل فشاور في ذل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خرج من عملك حتى تلقى الوا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ص فلقيه عمر بن هبيرة على دواب البر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ني أمير المؤمنين في حيازة أموال بن المهلب وإنم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هبيرة الروم بأرمينة فهزمهم وأسر منهم سبعمائة 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زيد بن أبي مسلم في بأفريقة وهو أول و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كان قد عزم أن يسير فيهم بسيرة الحجاج فقتلوه وأ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قب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بن أبي مسلم مولى من الأنصار وكتبوا إلى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خلع أيدينا عن الطاعةولكن يزيد بن أبي مسلم سامنا ما لا يرضا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ناه وأعدنا عاملك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نيلم أرض ما صنع يزيد وأقر محمد بن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بإف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رحمن بن الضحاك وهو العامل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كة عبدالعزيز بن عبد الله بن خالد بن أسيد وعلى الكوفة محمد بن عمرو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ها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مسعود وعلى البصرة عبد الملك ابن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سعيد بن عبد العزيز بن الحارث بن الحكم بن أبي العاص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أسام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مهلب بن أبي صفرة أبو خالد الأزديقد ذكرنا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وادث وخروجه على يزيد بن عبد الملك ومحاربته له وأنه قتل في الحر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ان ج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الحسن بن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ا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موسىبن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عن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يد بن عمرو مؤاخيًا ليزيد بن المهلب فلما حبس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يزيد ابن المهلبمنع الناس من الدخول إليه فأتاه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ي على يزيد خمسون ألف درهمقد حلت بيني وبينه فإن رأيت أن تأذن لي فا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دخل فسرّ به يز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وصلت إليّ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خر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ك فامتنع سعيد فحلف يزيد لي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إلى منزله حتى حمل إلى سعيد خمسو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كوثر بن زفر على يزيد بن المهلب حين ولاه سليمان العرا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أكبر قدرًا من أن يستعان عليك إلا بك ولست تص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إلا وهو أصغرمنك وليس العجب أن تفعل ولكن العجب أل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حاج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ت عن قوم عشر ديات وقد نهض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 لك بها وقد شفعتها بمثلها فقال له 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سألتك ب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ه منك وأما الذي ابتدأني به فلا حاجة لي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د كفيتك فيه 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أخذته مني بمسألتي إياك وبذل وجهي لك أكبر من معروفك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الفضل علي 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ألك كما سألتني بحقك عليّ ما أهلتني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ك الحاجة بي إلا قبلتها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عباس بن الوليد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بها مدينة من مدائن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ت مكة إلى عبد الرحمن بن الضحاك الف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ت له مع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عبد العزيز ع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بد الواحد بن عبد الله البصري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مر بن هبيرة سعيد بن عمرو الحرشي ع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 أهل الصغ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عند مقدمه فلحقوا بفرغانة وسألوا ملكها إعانتهم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بن ه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م أن يقيموا ويستعمل عليهم من يريدون فأبوا و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ج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رحمن بن الضحاك وكان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عبد الواحد البصري وعلى العراق عمر بن هبيرة وعلى خرا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سعيد بنعمرو الحرشي وعلى قضاء الكوفة القاسم بن عبد الرحم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بصرة عبد الملك بن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زيد أبو الشع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فتي البصرة وكا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زل أهل البصرة عند قول جابر لأوسعهم عما في كتاب الله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ي نظرة من الحسن فجاء إليه في الليل وكان متخ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عدان أبو عبد الله الكل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بي عبيدة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وأبي ذ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مغيرة عن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د بن معدان إذا عظمت حلقته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الله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دة ا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كان على بيت المال وولي قضاء الكوفة بعد شريح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يسار أخو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ّ بن كعب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في خلق كثير من الصحابة وكان يصوم يومًا ويفط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ل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عزيز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يسي عن عبد الرحمن ب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طاء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حاجين إلى المدينة ومعهما أصحاب لهما حتى إذاكانوا بالأبواء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ًا فانطلق سليمان وأصحابه لبعض حاجتهم وبقي عطاء قائمًا في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امرأة من الأعراب جميلة فلما رآها عطاء ظن 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أو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 مني فإني قدودقت ولا بعل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لا تحرقيني ونفسك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ى امرأة جميلة فجعلت تراوده عن نفسه ويأبى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طاء يبك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ليك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بكاؤ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المرأة إليه وما دخله من البكاء والجزع بكت المرأة لبك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بكي والمرأة تبكي بين يديه فبينا هو كذلك إذ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من حاجته فلما نظر إلى عطاء يبكي والمرأة بين يديه تبكي جلس في ناحية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لبكائها ولا يدري ما أبكاهما وجعل أصحابهما يأتون رجلًا رجلًا كلما أت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م يبكون جلس فبكى لبكائهم لا يسألهم عن أمرهم حتى كثر البكاء وعلا الصو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مرأة الإعرابية ذلك قامت ف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قوم فدخلوا فلبث سليم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لا يسأل أخاه عن قصة المرأة إجلالًا له وه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ن منه ثم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 مضر لبعض حاجتهما فلبثا بها ما شاء الله فبينا عطاء ذات ليلة نائم إذ ا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ي 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رأيها 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بر بها أحدًا ما دمت حيًا رأيت يوسف النبي صلى الله عليه وسلم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نظر إليه فيمن ينظر فلما نظرت حسنه بكيت فنظر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نبي الله ذكرتك وامرأة العزيز وما ابتليت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وما لقيت من السجن وفرقة يعقوب فبكيت من ذلك وجعلت أتعجب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ت من صاحب المرأة البدوية بالأبواء فعرفت الذي أراد فبكيت فاستيقظت باك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يا أخي وما حال تلك المرأة فقص عليه عطاء القصة فما أخبر به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حتى مات عطاء فحدث بها بعده امرأة من أهله وشاع الحديث بالمدينة بعد موت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لنا هذه القصة عن سليمان أنها جرت 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طاء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أصم واسمه عبد عمرو بن ع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برزة بنت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 أخت ميمونة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هريرة وابن عباس وكان ينزل بالرق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يدًا الحرشي غزا فقطع النهر فقت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د واصطفى أموالهم وذراريهم وكتب إلى يزيد بن عبد الملك ولم يكتب إ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وكان هذا فيما وجد عليه ابن هبيرة فيه وكان على الأقباض علباء بن أحمر 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ه جونة بدرهمين فوجد فيها سبائك ذهب فرجع وهو واضع يده على عينه كأنه 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د الجونة وأخذ الدرهمين وطلب ف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يزيد بن عبد الملك عبد الرحمن بن الضح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عن مكة والمدينةوذلك للنصف الأول من ربيع الأول وكان عامله على المدي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ولى المدينة عبد الواحد النض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عزل ابن الضحاك أنه خطب فاطمة بنت الحس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ألحعليها وتوعدها بأن يؤذي ولدها وكان إلى ديوان المدينة ابن هرمز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حاج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 أمير المؤمنين ما ألقى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وبعثت رس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إلى يزيد تخبره بذلك وتذكر فيها قرابتها وما يتواعدها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بن هرمز ع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بره عن المدي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غربة خبر فلم يذكر له شأ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رسول من فاطمة فقال ابن 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رجت حملتني رسالة إليك وأخبر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من أعلى فراش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 لك أسألك عن مغربة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ك ولا تخبرنيه فأعتذر بالنسيان فأذن للرسول فدخل واخذ الكتاب فقرأ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خيزران على 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جترأ ابن الضحاك هل من رجل يسمعني ص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وأنا على فراشي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عبد الله النضري فدعا بقرطاس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إلى عبد الواحد وهو ب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ليتك المدينة فإذا جاءك كتابي فأهبط إليها واعزل اب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مه أربعين ألف درهم وعد به حتى أسمع صوته وأنا على فر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بري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على ابن الضحاك فأحس بالشر فأرسل على البريد ف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طرف المفر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لف دينار ولك العهد والميثاق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ي خبر وجه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ها إليك فاستنظر البريد ثلاثًا حتى يسير وخرج ابن الضحاك فأغ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حتى 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جوارك فغدا مسلمة على يزيد فر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جة فهي لك ما لم يكن ابن الضح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فيه أبدأَ وقد فعل ما فعل فرده إلى النضري وكان قد 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لنصف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ب ابن الضحاك وافتقر حتى رأيت عليه جبة صوف وهو يسأ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عادى الأنصار في ولايته وضرب أبا حازم ظلمًا في باط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المدينة صال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ه ولا شاعر إلا هجاه وكان ذلك آخ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حجاج بن عبد الله الحكمي أرض الترك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ه بلجنر و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ون التي تليها وجلا عنها عامة أهلها وسبوا ما 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و العباس عبد الله 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بن هبيرة سعيد بن عمرو الحرشي عن خراسان وولى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عزله الحرشي أن الحرشي كان يستخف بأمر ابن هبيرة و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تخلي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دعى ابن هبيرة رجل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ى خراسان وأظهر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تنظر في أمرالدواوين واعلم لي علمه فمضى فجعل ينظر في الدواوين فقيل للح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قدم إلا 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 فسم بطيخة وبعث بها إليه فأكلها فمرض وتساقط شعره ورجع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بن هبيرة وعزل سعيدًا وعذبه وولى مسلم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واحد بن عبد الله النضري و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طائف وكان على العراق والمشرق عمر بن هبيرة وع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حسين بنالحسن الكندي وعلى قضاء البصرة عبد الله بن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ب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خراج مصر لعمر بن عبد العزيز حدث عنه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بيب وعبد الملك بن جناد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ي بن حراش بن جحش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بجاد العبسي الكوفي روى عن عمر وعلي وأبي بكرة وعمران بن حصي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شعبي ومنصور بن المعتمر وحصين بن عبد الرحم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ص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زة بن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وليد بن بكر الأند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بن زكريا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صالح بن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ي بن خراش كوفي ثقة ويقال أنه لم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بنان عاصيان في زم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هما لم يكذب كذبة قط لو أرسلت إليه ف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أرس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بن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ون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كر بن أحمد العابد عن الحارث الغ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عي بن حراش ألا تفتر أسنانه ضاحكًا حتى يعلم أين مصيره فما ضح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ته وآلى أخوه ربعي بن حراش بعده ألا يضحك حتى يعلم أفي الجنة هو أ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رث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أخبرني غاسلة أنه لم يزل مبتس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ه ونحن نغسله حتىفرغ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بعي بن حراش في هذه السنة وقيل في سنة إح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أبي زيادمولى عبد الله بن عياش بن أبي ربيعة القرشي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اد 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ياد عبدًا وكان عمر بن عبد العزيز يستزيده ويكرمه و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ليبيعه إياه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نس بن مالك 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اد عابدًا معتز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يذكر الله و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وطرا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عقو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ق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محمد بن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خلفت زياد بن أبي زي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صم نفسه في المسج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ي أين تريدين أن تخرجي إلى أحسن من هذ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إلى ما فيه تريدين أن تنظري إلى دار فلان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ن الطعام يا نفس إلا هذا الخبز والزيت ومالك من الثياب إلا هذين ال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من النساء إلا هذه العجوز أتحبين أن تموت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بر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زيد أبو قلابة الجرميكان فقيهًا عالمًا بالفقه ب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فلما طلب القضاء هرب ومرض فدخل علي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يعو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قلابة تشدد ولا تشمت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الشام في هذه أخبرنا علي بن عبيد الله الفقيه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نق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ار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كم بن 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يوب السختي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ني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أبواب السلطان ومجالسة أهل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 سوقك فإن الغنى من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وسف بنعبد الله الحل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ثمان بن اله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بالبصرة من بني سعيد وكان قائدًا من قواد عبيد الله بن زياد فسقط من ال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ت رجلاه فدخل عليه أبو قلابة يعو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لك خ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قلابة وأي خيرة في كسر رجلي جمي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تر الله عنك أكثر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 ورد عليه كتاب عبيد الله بن زياد أن يخرج فيقاتل الحسين ب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ني ما ترى فما كان سبعًا حتى وافى الخبر بقتل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وعامر بن شراحيل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ر بن عبد الله بن شراح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 همدان كوفي وأ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 جلولاء ولد لست سنين خلت من خلافة عمر بن الخطاب هو وأخ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أ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لي بن أبي طالب والحسن والحسين وعبد الله بن جعف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عمرو وابن الزبير وأسامة وجابر والبراء وأنس وأبا هريرة و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وعمرو بن حريث والمغيرة وزيد بن أرق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تيًا في العلوم و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ت سوداء في بيضاء ولا حدثني رجل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إلا حفظته وما أحببت أن يعيده عليّ وما أروي شيئاَ أقل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لأنشدكم شهرًا لا أعيد ولقد نسيت من العلم ما لو حفظه رجل لكان به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ني أفلتمن ذلك كفافًا لا علي و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ه عمر يحدث بالمغا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تى شهد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فقه من الشعبي ولما بلغ عبد العزيز بن مروان عقل الشعبي وعلمهو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ته كتب إلى أخيه عبد الملك أن يؤثره بالشعبي ففعل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ث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لا يلبث عندك إلا شهرًا وكان عبد العزيز بمصر فأقام عنده نح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ين يو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علي البزاز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سعيد الحسن بن 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السير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محمد بن الحسن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بن أخي الأصمعي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بد الملك بن مروان عامرًا الشعبي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ي بعض الأمر فاستكث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أهل بيت الملك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عبد الملك حمله رقعة لطي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صاحبك فأبلغه جميع ما يحتاج إلى معرفة من ناحيتنا وا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ذه الرقع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شعبي إلى عبد الملك ذكر له ما احتاج ذكره ونهض من عند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ذكر ال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ه حملني إليك رقعة نسيتها حي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ي فدفعها إليه ونهض فقرأها عبد الملك فأمر بر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رق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العرب كيف ملكت غير هذا أفتدري لم كتب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ني بك فأراد أن يغريني بقتلك ف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استكث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ملك الروم ذلك فذكر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وه والله 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عبي قد خرج مع القراء على الحجاج ثم دخل عليه فاعتذر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 وول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لي بن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يا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هو يشتك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وجعًا مج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احتسب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فهي أعز الأنفس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قاله 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دار عمر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تسعون والثاني اثنتان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ريكنى أبا الحجاج مولى قيس بن السائب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هًا دينًا ثقة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مرو وأبي سعيد وأبي هريرة وابن عباس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رأيت مجاهدًا ظننت أنه خربندج ضل حماره فهو مه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كن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ر بن ذر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ن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قبل القبلة ولينم على يمينه وليذكر الله وليكن آخر كلامة عند منامه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نها وفاة لا يدرى لعلها تكون منيته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يتوف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وفي مجاهد وهو ساجد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 ثلاثًا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جراح بن عبد الله اللان حتى إذا جاز مدائن وحصن وراء بل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غنائ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سعيد بن عبد الملك أرض الروم فبعث سرية في نحو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فأصيبوا جميعًاوغزوة مسلم بن سعيد الترك فلم يفتح شيئ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مسلم أف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 ملكها على ستة آلاف رأس ودفع إليه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زيد بن عبد الملك وولي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8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هشام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ملك قد تزوج عائشة بنت هشام بن إسماعيل المخزومي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اء فولدتهشامًا في العام الذي قتل فيه مصعب بن الزبير فسماه منصورًا وسمته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ًا ف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ان عبد الملك قد رأى في منامه أم هشام قد فلقت رأسه فلط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ل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ها سعيد المس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د غلامًا يملك عشرين سنة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ًا ورأى ه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أن طبقًا فيه تفاح قد قدم إليه فأكل تسع عشر تفاح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سأل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تسع عشر سنة وكسرًا فكان لا يقدم إليه التف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ولا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نى أبا الوليد وكان أبيض حسن الجسم أحول يخضب بالسواد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وكان لهاجًا بعمار الأرض وبالآلات والكسي والفرش فجم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ه علىسبعمائة بعير ووجد له اثنا عشر ألف قميص وسبعمائة ت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 و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سلامةالقض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سلم محمد بن أحمد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أبي عبيد ع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 الملك جارية وخل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من منزلة أطمع فيها فوق منزلتي إذ صرت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ار ليس لها خطر إن ابنك فلانًا اشتراني فكنت 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ذكر لي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ك م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منها هذا القول عنده وتركها و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شامًا إذا صلى الغداة كان أول من يدخل علي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بره بما حدث في الليل ثم يدخل عليه موليان له مع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 ف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يمينه والآخر على يساره حتى يقرأ عليهما جزأة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وفلان وفل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الناس يدخلون عليه فإذا انتصف النهار وضع طعامه و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ور ودخل الناس أصحاب الحوائج فيسألون حوائج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نعم والكاتب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 بما يقول حتى إذا فرغ من طعامه وانصرف الناس صار إلى قائلته فإذا 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بكتابه فناظرهم فيما ورد من أمور الناس حتى يصلي العصر ثم يأذن للناس ف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 حضر سماره الز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خبر من أرمينية أن خاقان قد خرج فنهض في الحال وحلف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يه سقف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تح الله عليه وسيأتي ذكر هذه القصة فيما بع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شر مولى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 هشام بعض ولده لم يحضر الجمع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الشام غيلان بن مروان أبو مروان الدمشقي فأظهر الاع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صلبه بباب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ماعيل بن الحارث بن كثير بن هش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لان لربيعة بن 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أترى الله 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ى 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أترى الله يعصى قسرًا فكأني ربيعة ألقم ح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أنماطي ومحمد بن ناصر الحافظ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محمد بن قش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يد الله بن محمد بنعلي الجو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دَّثنا أحمد بن عبيد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لنا أن أبا جعفر المنصور وجه إلى شيخ من أهل الشام كان ب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تدبير هشام في بعض حروبه مع الخوارج فوصف له الشيخ ما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ذا وصنع رحمه الله كذاو 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لعنة الله تطأ بس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حم على عدوي فقام الرجل وهو يقول وهو 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عم عدوك لق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ي لا ينزعهاإلا غاسلي فقال له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يا شيخ 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ض حر وغ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عد إلى حديثك فعاد الشيخ إلى حديثه حتى إذا فرغ دعي له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بي إليه من حاجة ولقد مات عني من كنت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ًا فما أحوج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 بباب أحد ولو لا جلالة عز أمير المؤمنين وإيثار طاعته ما 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بعده نع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إذا شئت لله أبوك فلو لم يكن لقومك غيرك 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ت لهم مجدًا مخ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شام لا يلتفت إلى أولاد عمر بن عبد العزيز ولا يعطيه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لهم أ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في هذه السنة على المدينة ومكة والطائف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ي وعلى قضاءالكوفة حسين بن حسن الكوفي وعلى قضاء البصرة موسى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قسري على العراق وخراسان، وقيل إنما استعمل في سنة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في هذه السنة عمر بن هبيرة فعزله هشام في أول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9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بن عثمان بن عفان يكنى أبا سعيدولي المدينة ل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وأشهر وهو أحد سبعة من فصحاء الإسلام سعيد بن العاص وعبد الرحمن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 وأبو الأسود الدؤلي ومحمد بن سعد بن أبي وقاص وولد له ستة ذكور من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زهد الناس وعقب أبان كثير بناحية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ينة في هذه السنة بعد أن فلج سنه أعظم فالج حتى 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وضح عظيم وصمم شديد وحول قبيح وهو وأخواه عمرو وعمر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 ابن ماتع أبو عبيد الأص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بد الله بن عمرو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كان حك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قبيل المعافري و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في إذا أقبل يقو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م أعلم م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زاحم أبو القاسم اله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كوفة حملت به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وكان عالمًا بالتفسير لقي سعيد ين جبير فأخذ عنه ولم ير ابن عباس وكا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خذ أجرًا ثم أقام بب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بيصة بن قيس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حاك بن م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ى بكى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صعد اليوم من 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ضحاك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السلم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ثمان وعليًا وابن مسعود وحذيفة وغيرهم روى عنه جبير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القرآن للناس أربعين سنة وصام ثماني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وسف بن خ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 سلمة عن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عبد الله بن حبيب وهو يقضي في مسجد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لو تحو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ن سمع النبي صلى الله عليه وسلم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ا كان في مصلاه ينتظر الصلاة تقو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اللهم 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د أن أموت وأنا في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له 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مولى 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عباس وهو عبد فاشتراه خالد بن يزيد بن معاوية م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عباس بأربعة آلاف دينار فراح علي إلى خالد فاستقاله فأ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وي عن ابن عباس وأبي هريرة والحسن بن علي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لي محمد بن أحمد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 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حر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يجعل في رجلي الكبل يعلمن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ع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أحد أعلم بكتاب الله م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أعل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ب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كرمة في هذه السنة بالمدي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هو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 بن غزوان الرقاش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عن أبي محمد الجوهري عن أب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حيى بن راشدإن غزوان لم يضحك منذ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زوان يغزز فإذا أقبلت الرفاق راجعين تستقبلهم أمه ف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رفون غز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جوز ذاك سيد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ن عبد الرحمنالأسود بن عامر بن عويمر بن مخلد أبو صخر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مه جمعة بنت الأشيم بن خال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بنت كعب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نية جده أبي أمه أبا جمعة ف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ًا مجيدًا إلا أنه كان رافضيًا يقول بإمام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أنه أحق من الحسن والحسين بالإمامة ومن سائر الناس، وأنه حي مقيم ب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ي لا يموت ومدح عبد الملك وعمر بن عبد العزيز وكان يقول بالتناسخ والرج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ونس بن متى يعني أن روحه نسخت 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أنك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في عيني ضعفًا منذ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كة وقد ورد على الأمراء الأمر بلعن علي رضي الله عنه ف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أخذ بأس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سب المطهرون أصو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 الأخوال الأع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من الطير والحمام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آل الرسول عند المقام فأنز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أثخنوه ضربًا بالنعال وغي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مرءًا كانت مساو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نبي بغير ذي ع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ني أبي حسن ووال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ب في الأرحام و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ون ذنبًا أن أح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بهم كفارة الذنبوكان كثير دميم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زاره عبد الملك فازدراه لدما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المعيدي خ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فق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رجل النحيف فتزدريه وفي أثوابه أسد م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ا أسأنا اللقاء فلسنا نسيء الثواء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عزة فأراد أه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الغ وأحق بنفسها فقيل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ما تش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شهرني ف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إلى ذلك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عافي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هارون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محمد بن أبي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نصربن ميمون عن العت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ملك بن مرو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كثيرًا إذ دخل عليه آذنه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كثير 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شر عبد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دخل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دميما حقيرًا تزدريه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المعيدي خير من أن تراه فق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إنما الرجل بأصغريه لسانه وقبله فإن نطق نطق ببيان وإن قاتل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ن وأنا 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ربت الأمور وجربت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دت عريكت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تخفى الرجال علي إ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لأخو مثابته 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ى الرجل النحيف فتزدر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وابه أسد م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جبك الطرير فتبت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لف ظنك الرجل الط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عظم الرجال لهم بز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زينها كرم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اث الطير أطولها جس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طل البزاة ولا الص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اث الطير أكثرها فراخ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صقر مقلات ن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عظم البعير بغير 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غن بالعظم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ثير أنشدني في إخوان ذكروك بهذا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إخوانك في المنازل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ّ وأين الشريك في المرّ 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إذا حضرت سرك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وإن غبت كان أذنًا و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ثل الحسام أخلصه 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ن جلاه الجلاء فازداد ز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في معشر إذا غ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دلوا كل ما يزينك شيئًاوإذا ما رأ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جم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 أكرم الرجا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ك يا كثير فأين الإخوان غير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يقك حين تستغني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ك عند فقرك من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نكر على أحد إذا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ى عنك الزيارة عن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إذا الصديق أراد غيظ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نق وأشرقني بريقيغفرت له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ف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خافة أن أكون بلا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قد عشق عزة بنت حميد بن وقاص وهي من بني ضمرة وتشب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حة وكان ابتداء عشقه لها ما روى الزبير بن بكار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أمر كثير أنه مر بنسوة من بني ضمرة ومعه غنم فأرس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زة وهي صغ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ك ال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كبشًا من هذا الغنم وأنسئنا بثمن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فأعطاه كبشًا فأعج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فلما رجع جاءته امرأة منهن بدراه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صب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ذت مني ال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ها هذه دراه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ذ دراهمي إلا ممن 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كل ذي دين فوفى غريمه وعزة ممطول معنّى غريمهاوفي روا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ت إلها نظرة وهي عات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أن شبت وبان نه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ت إليها نظرة ما يسر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مر أنعام البلاد وس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إذا ما جئت سعدًا بأرض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أرض تطوى لي ويدنو بع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خفرات البيض ود جليس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نقضت أحدوثة لو تع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بته عزة أشد من حبه إياها ودخلت يومًا وهو يبري السهام فحد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ري ف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ه وسال الدم وهو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ه أنه لم يكن بالصا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عزة تنكرت له فتبع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تي قفي أكلمك قالت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عزة بقية فيك ل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عزة أمة لي لوهبتها لك فقالت فكيف بما 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به لك فسفرت عن وجه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رًا يا فاسق ومض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يتني قبل الذي قلت ش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السم جدحات بماء الذ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مت ولم تعلم عليّ خي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طالب للربح ليس برا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يحي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موصلي يقول حدَّثني أبو المت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مس عزة ومعه شنينة ماء فأخذه العطش فتناول الشنينة فإذا هي غطم ما في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رفعت له نار فأمها فإذا بقربها مظلة بفنائها عجوز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ث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تمنى ملاقاتك فالحمد لله الذي أران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مسينه عند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أتينا خلة كي تزي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ا وقلنا الحاجبية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وليك عرفًا إن أردت وصا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تلك الحاجبية أ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 قلت كما قال سيدك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بتها في القول بعد تأ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 بثينة عن وصالك شاغلي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بي مقدار قل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وصلتك أو أتتك رسائ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هذا واسقني 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سقيتك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 العطش قد أضرب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 بثينة إن طعمت عندي قطرة ماء فكان جه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ضت راحلته ومضىيطلب الماء فما بلغه حتى أضحى النهار وقد أجهده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كرمة وأحمد بن عبيد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يزيد بن عبد الملك بأسرى بني المهلب أمر بضرب أعناق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حاضرًا فقام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فو أمير المؤمنين وحسبه ف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من صالح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تبأساءوا فإن تغفر فإنك قا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حلم حسبه حلم م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ثير أطت بك الرحم قد وهبناهم لك وأمر برفع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ول بن م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حماد بن إسحاق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يريد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أكرمه ورفع منزلته وأحسن جائز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ما ش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حب أن تنظر لي من يعرف قبر عزة فيقفني عليه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ارف به فانطلق به الرجل حتى انتهى إلى قبرها فوضع يده عليه و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ان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فت على ربع لعزة ناق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ب رشاش من الدمع يس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عز أنت البدر قد حال د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يع تراب والصفيح المصرحو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كي من فراقك خ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عمري اليوم إياي أنز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ا فداك الموت من أنت قر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أسوا منك حالًا و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ا أرى بعد ابنة الن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بشيء ولا ملحًا لمن يت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زال وادي رمس عزة سائ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عمة من رحمة الله تس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 لعيني البكا كل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مجرى دمع عيني يق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يكن ماء تجلتنا د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بكاء المستعار المم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لي هذا رسم عزة فاعق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صيكما ثم ابكيا حيث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ا يا عزّ كل مص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نت يومًا لها النفس ذ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حت حمى لم يرعه الناس قب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ت بلاغًا لم تكن قبل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الله ما قاربت إلا تباع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م ولا أكثرت إلا أ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يئي بنا أو أحسني لا ملو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يا ولا مولية إن ت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حسب الواشون أن صباب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ة كانت غمرة فت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ا ارتقينا من صعود من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وناه ثبت و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ا عقدنا عقدة الوصل بي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افينا شددت و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عين أسراب إذا ما ذكر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لب أسرار إذا العين سلتتو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في هذه السنة في يوم واحد فصلي عليهما في مكان واحد بعد الظه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فقه الناس وأشعر الناس وكان كثير يقول عن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يّ فإن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 أ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بلقاء من أرض الشام وهو ابن ثمان وثلاث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كانت وفاته يوم الجمعة لخمس بقين من شعبان هذه السنة وصلى عليه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كان هشام بن عبد الملك يومئذ وكان سبب موته أنه كانت له جارية اسمها ح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ها حبًا شديدًا فماتت ف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أيامًا لا يظهر للناس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ن دريد عن عبد الرحمن ابن أخي الأصمعي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في خلافة أخيه سليمان بن عبد الملك فعرضت عليه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ية جميلة ف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غاية الإعجاب فاشتراها بأربعة آلاف دينار وكان اسمها ال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حباب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ا الحارث بن خالد المخزومي فقال لما بلغه خروج يزي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بأحسن الخلق وغدا بليل مطلع الشرق وبلغ سليمان خب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مت أن أ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زيد يبتاع جارية بأربعة آلاف دينار وكان يزيد يهابه ويتقيه فتأدى إ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إلى مولاها واسترجع منه المال وباعها مولاها م رجل من أهل مصر بهذا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يزيد آسفًا متحسرًا عليها فلم تمض إلا مديدة حتى تقلد يزيد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هو في بعض الأيام مع امرأته سعدى بنت عمرو بن عثمان إذ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في قلب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دنيا لم تن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حبابة فأمسكت حتى إذ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أرسلت بعض ثق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دفعت إليه مالًا وأمرته بابتياع حبابة فمضى فما كان ب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ورد وه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اها فأمرت سعدى قيمة جواريها أن تصنعها وكستها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صاغتلها من أفخر الحليّ ثم 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تحسر علي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ك فسرت ودعت لهاولبثت أيامًا تصنعها تلك القيمة حتى إذا ذهب عنها وعث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سعدى ل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مضي معي إلى بستانك بالغوطة لنتنزه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يني فمضت وضربت فيهقبة وشي ونجدتها بالفرش وجعلت داخلها كله قصب وأجلس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بة وجاء يزيد ف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وا على شرابهم فأعادت سعد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في قلبك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تبلغ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حبا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يت جارية ذكرت أنها علمتها غناءها كل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ي مثلها فتن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ما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فجاءت به إلى القبة وجلسا قد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يا جارية فغ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ذي غنته ليزيد لما اشترها هو من 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ت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ؤاد حرارة مكان الشجى لا تستقل فتبرد 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بة والله قالت س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بة والله لك اشتريتها وقد أهديتها لك فسر سرورًا عظيمًا وشكرها غاية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ت وتركته مع حبابة فلما كان بالعشي صعد معها إلى مستشرف في البست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وبين التراقي والفؤاد حرارة مكان الشجي لا تستقل فتبرد فغنته فأ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مي بنف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ر والله فتعلقت به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معها ثلاثة أيام ثم انصرفا فأقامت أيامًا ثم مرضت وماتت فحزن عليها حز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امتنع عن الطعام والشراب ومرض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إ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م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بن عبد الملك دخل يومًا بعد موت حبابة إلى خزائ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صيرها فطاف فيه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ن جواريها فتمثلت الجارية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ى حزنًا بالواله الصب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نازل من يهوى معطلة ق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صيحة وخر مغشيًا عليه فلم يفق إلى أن مضى من الليل هوي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ليلته باك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ني وقد انفرد في بيت يبكي عليها جاء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هدة بنت أحمد الكاتبة قالت أخبرنا ابن السراج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بن عبد الملك بينا هو مع حبابة أسر الناس بها حذفها ب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 أو بعنب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حك فوقعت في فيها فشرقت فماتت فأقامت عنده في البيت حتى جيف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ل عنك النفس أو تدع الصبا فبالنفس أسلو عنك لا بالتجلد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ما خرج من منزله حتى خرج نع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أسقوط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حبابة فأحزنت يزي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جناز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له رجلاه فأقام وأمر مسلمة فصلى عليها ثم لم يلبث بعد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شامًا عزل عبد الواحد النضري ع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طائف وولى ذلك خاله إبراهيم بن هشام بن إسماعيل المخزومي ف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لسبع عشر ليلة خلت في جمادي الآخرة وكانت ولاية النضري على المدي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زا سعيد بن عبد الملك الصائفة وغزا الحجاج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ّن فصالح أهلها وأ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خالد بن عبد الله القسري أميرًا على العراق بعد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أخاه ل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سلم بن سعيد الترك فورد عليه عزله عن خراسان م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طع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ة أسد بن عبد الله أخي خال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ى هشام بن إبراهيم بن هشام الجمحي ثم عزله واست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د الصمد بن علي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كتب إلى أبي الزناد قبل أن يدخ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ن الحج فكتباه له وتلقاه فلما صلى هشا م في الحجر كلم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لله وحرمة هذا البيت والبلد الذي خرجت معظمًا لحقه إلا 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ظلام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ظل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كنت ع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ه الله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 والله هو قبضها من بعد قب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هي في ي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ان فيك ضرب لضر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ّ والله ضرب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ريش وألسنتها ولا يزال الناس بقايا ما رأيت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هشام المدينة صلى على سالم بن عبد الله فرأى كثر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ليه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فسمي عام ال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على مكة والمدينة الطائف إبراهيم بن هشام وع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سا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ي واستعمل على صلاة البصرة عقبة بن عبد الأعلى وعلى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منذ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 وعلى قضائها ثمامة بن عبد الله بن أنس وعلى خراسان أخاه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بد الله بن عمر بن الخطاب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أبي أيوب وأبي هريرة وكان فقيهًا عابدًا جواد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به أولاد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ان أبوه شديد المحبة له فإذا ليم على ذلك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ومونني في سالم وألو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ة بين العين والأنف سالم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جاع بن ف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يحيى بن أبي 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ودة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م سالم بن عبد الله رجل فقال له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هذا رحمك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وء ف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بك أبع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الحافظ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ال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يخرج إلى السوق فيشتري حوائج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بإسناد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زمن سالم بن عبدالله أشبه بمن مضى من الصالح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القصد في العيش منه كان يلبس بدرهمين وقال له سليمان بن عبد الملك ورآ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أ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زيت وإذا وجدتاللحم أك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شت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أشتهه تركته حتى أ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طاهر بن أبي الص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صو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إسماعيل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ير بن مرد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هشام بن عبد الملك الكعبة فإذا هو بسالم بن عبد ال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لم سلني حاج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حي من الله أن أسأل في بيت الله غير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خرج في أث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ت فسلني حاجة فقال له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وائج الدنيا أم من 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في سالم بالمدينة في آخر ذي الحجة من هذه السنة وصلى عليه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م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د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بن كيسان اليماني ويكنى أب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هم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ربعين حجة وجالس سبعين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صا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باك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واحد بن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حا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دريس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هب بن منبه وطاووس اليماني الغداة بوضوء العتم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أنماطي بإسناده عن أبي 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 ين داو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سد حبس الناس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 الحج فدق الناس بعضهم بعضًا فلما كان السحر ذهب عنهم فنزل الناس ي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لًا فألقوا أنفسهم فناموا وقام طاووس يصلي فقال ل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نام فقد 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قال طاووس ومن ينام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طاووس مكة فقدم أمي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فض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لو أت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ليه من حاج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افه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 الي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و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حاتم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حمد بن عبد الله بن عياض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 كامل القرق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وان بن داود عن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بمكة بعث إلي الحجاج فأجلسني إلى جنبه وأتكأني على و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سمع ملبيًا يلبي حول البيت رافعًا صوته بالتل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الرجل ف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 الإسلام سأل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عن الب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تركت محمد بن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عظيمًا وسيمًا لباسا ركابًا خراجًا ولاج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سأ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عن سير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ظلومًا غشومًا مط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 عاصيًا للخالق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أن تتكلم بهذا الكلام وأ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مكانه مني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بمكانة منك أعز مني بكاني من الله عز وجل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د بيته ومصدق نبيه وقاضي دي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حجاج فما أجاب ج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رجل م غير أن يؤذن له ف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ي أثر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حكيم فأتى البيت ف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تا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وبك ألوذ اللهم اجعل لي في اللهف إلى جودك والرضا بضم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حة عن منع الباخلينوغنى عما في أيدي المستأثرين اللهم فرجك القريب ومعرو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عادتك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الناس فرأيته عشية عرف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 وتعبي وصلاتي ونصبي فلا تحرمني الأجر على مصيبتي بتركك القبول ثم ذه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غداة جم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وءتاه منك والله وإن عفوت يرد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بع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بها غزوة معاوية بن هشام الصائفة وكان على جيش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مهران فقطعوا البحر حتى عبروا إلى قبرص وخرج معهم البعث الذي كان هشا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حجته وغزا البر مسلمة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اد الرعيني باليمن فقتله يوسف بن عمر وقتل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كانوا 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اعون شديد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باكير بن ماهان جماعة إلى خراسان يدعون لخلاف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كانوا قد دعوا 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هان إلى ذلك فرضي فأنفق عليهم مالًا كثيرًا ودخل إ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لما أنفذ دعا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شى بهم إلى أسد بن عبد الله فقطع أيدي من ظفر بهم وأرج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هم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كير إ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دم خراسان من دعاة بني العباس زياد أبو محمد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في ولاية أسد بنعبد الله بعثه محمد بن علي بن عبد الله بن عبا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ناس إلينا وانزل في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طف مضر فقدم ودعا الناس إلى بني العباس وذكر سيرة بني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هم وجعل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طعام وكان في جماعة فقتلهم أس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أسد بن عبد الله جبال نمرون فصالح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على يديه وغزا أيضًاجبال هراة وولى بناء مدينة بلخ برمك أبا خالد بن ب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إبراهيم بن هشام وكان عمال الأمص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يد مولى عمرو بن حزم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كن في إفريقية وله عبادة وفضل غرق في بحر الرو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يد الله ب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نا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إسماعيل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 إذا سمعنا نذكر شعراَ صاح علينا فقا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سك نسك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بن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المغيرة 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ا يقال له الأسود بن كلثوم كان إذا مشى لا يجاوز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 وكان يمر با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در يومئذ قصر ولعل إحداهن أن تكون واضعة ثوبها أو أخم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نه راعه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ه الأسود بن كلثوم فلما قرب غاز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زعم في الرخاء أنها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ك فإن كانت صادقة فارزق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كاذبة فاحملها عليه فإن كرهت فأطعم لحمي سباعًا وط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ي خيل فدخلوا حائطًا فندر بهم العدو فجاءوا بثلمة الحائط فنزل الأس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فضربها حتى غذت فخرج ثم أتى الماء فتوضأ و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م العرب إذا استسلموا ثم تقدم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عظيم الجيش بعد ذلك بذلك الحائط فقيل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ما بقي من عظام أخيك ولح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عا أخي بدعاء فاستجيب له فلست أع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ر بن عبد الله بن الآشج مولى لبني زهرة 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غيره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هلال أبو نصر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عبد الله بن مغفل وأنس وغيرهما وكان من الفقهاء كا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مصريينأعلى م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درو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مغ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الرجل إذا دخل الجنة فصور صور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لبس لباسهم وحلي حلاهم ورأى أزواجه وخدمه ومساكنه في الجنة يأخذه سوار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ينبغي أن يموت مات فرحًا فيق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وار فرحتك هذه فإنها قائم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عن علي عمران بن حصين روى عنه قتادة وهو من بني عدي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ة بن أد بن طابخة وكذلك حميد بن هلال الذي ذكرناه قبله من بني عدي بن زي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بيب القاضي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للرشيد وكذلك محمد بن عمرو وأبو غسان العدوي ويلقب زي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عن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من يقال له العدوي ينسب إلى عدي الأنصار منهم حارثة بن سر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عدي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العدوي وينسب إلى عدي بن كعب بن لؤي وهم رهط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عدوي وينسب إلى العدوية وهي أمهم من بني عدي بن الربا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مر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ى البصري روى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منسوبًا إلى عدي خزاعة منهم حبشية العدوي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معمر البي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هاجرة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سواد من العلماء الحلماء الحكماء الزهاد الثقات سب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شي ساكت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نزله 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سوار يعرض له الرجل فيشتم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 إني إذا لرج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ن يسار أبو أيوبمولى ميمونة بنت الحارث زوج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مائة وله ثلاث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سلم بن عبد الملك حتى بلغ قيسارية ففتحها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إبراهيم بن هشام ففتح حصنًا من حصون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بق حتى احترق الرجال و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إبراهيم بن هشام وهو الأمير على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بد الله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ابن عمر وجابر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ثقة حجة عابدًا شديد الخوف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بعرفة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أني فيهم لقلت قد 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بس الثياب الحسان وكانت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ته أربعة آلاف درهم فاشترى طيلسانًا بأربعمائة درهم،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بكر فت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عمر الأنصاري بإسناد له عن غالب القطان عن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الناس إلى لطمة من دعي إلى وليمة فذهب معه بآخر وأحو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طمتي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لى دار قوم فقيل له اجلس ها هنا فقال لا بل ها هنا وأحو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 لطماترجل قدم إليه طع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حتى يجلس معي ر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يحيى بن بسط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سمع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رجل من آل عاصم الجح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اصمًا الحجدري بعد موته بسنت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في روضة من رياض الجنة أنا و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نجتمع كل ليلة جمعة وصبيحتها إلى بكر بن عبد الله المزني فنتل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كم وأجسام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بليت الأجسام وإنما تتلاقى الأو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 هذه السنة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ان بن عثمان بن عفان رضي الله عنه روى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يوب الج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صعب بن عبد الله الزبيري عن مصعب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أبان يشتري أهل البيت ثم يأمر بهم فيكسون ويذهب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ون ع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حرار لوجه الله أستعين بكم على غمرات المو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هو قائم في مسجده يعني في الس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حمد بن أبي بكر الصديق أبو ب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ينًا أمه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هريرة وابن عبا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اتم بن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ونس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على القاسم بن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أو س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سالم فلم ي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تى قام الأعرابي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يكذب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ه فيزك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 بن درست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وهيب ع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أفضل من القاسم ولقد ترك مائة ألف وهي ل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دَّثنا محمد بن أبي زكريا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عم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إلي من الأمر شيء لوليت القاسم ل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ميدي 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إلى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في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 فجعلوا يتكلمون فق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اجتمعتم 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ا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 ولا دان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ز القاس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بنه ولكنه أراد تأديبه في النطق و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شج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ضمرة عن رجاء ب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حمد بين مكة المدينة حاجًا أو معتمرًا ف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 علي التراب ش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 توفي القاسم في هذه السنة بعد أن كف بصره بنحو ثلاث سنين وقد عبر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عب أبو حمزة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لمة بن شبيب عن زه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كثير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محمد بن كعب القرظي ل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ولا أني أعرفك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ًا وكبيرًا طيبًا لظننت أنك أحدثت ذنبًا موبقًا لما أراك تصنع بنفسك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تاه وما يؤمنني أن يكون الله قد اطلع علي وأنا في بعض ذن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لا أغفر لك مع أن 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تردني على أمور حتى أنه لينقضي الليل ولم أ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كعب يقص بالمدينة فسقط عليه مسجده وعلى جميع من كان معه ف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محمد بن علي بن عبد الله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سراة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توفي ببلاد الروم غازيًا في هذه السنة عن سبع وعشرين سنة مورق بن المشم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عجلي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زاهد روى عن ابن عمر وأن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نا في طلبه منذ عشرين سنة لم أقدر عليه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رك طلبه أبدً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 عما لا يعنيني وما قلت في الغضب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فندمت عليه في ال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خل على بعض إخوانه فيضع عندهم الدرا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كو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 إليك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في ح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بن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بو محيجن الشاعر مولى عبد العزيز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ود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جيد الشعر عفيف الفرج كريمًا يفضل بماله وطعامه وكان أهل البادية ي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تفخمًا لما يرون من جودة شعره ولم يهج أحدًا تدينًا وكان في أول أمره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كعب راعيًا لهم فباعوه من قلاص بن محرز الكناني وكان يرعى إ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ن الكلبي أن نصيبًا من بني الحاف بن قضاعة وكانت أمه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ليها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نصيب فوثب عليه عمه فباعه من رجل فاشتراه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م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تولع بالشعر فلما جاء قوله استأذن مول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 بني مروان فلم يأذن له فهرب على ناقة بالليل ودخل على عبد العزيز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مل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أبلغ في قيمته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قو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غلا مًا أسود ليس به عي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 إبل يبصرها ويحسن القيام علي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ري النبل ويريشها ويبري القس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نه راوية للشع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ألف دينار فعاد فاشترى أمه وأخته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دح عبد العزيز بن مروان وأخاه عبد الملك بن مروان وأولاده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وحصل منهم مال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وب بن عب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نصيب كان إذا قدم على هش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خلى له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شده مراثي بني أمية فإذا أنشده بكى وبكى معه فأنشد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مدحه به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ق الناس العلا سبقتهم يمينك عفوًا ثم ضلت شمالها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ود بلغت غاية المدح ف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بالعطية أجود وأبس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يبمسأل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أحسن من الشعر، وأحسن جائزته، ومن شعر نصيب ي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السواد بناقصي ما د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هذا اللسان إلى فؤاد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بين أسود ناطق ببي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 الجنان وبين أبيض 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ي ليحسدني الرفيع بن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 ذاك وليس بي من ش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صيب قد تشبب بزينب والمشهور عنها أنها كانت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يضًا أنها كانت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ن الزي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عمرو وأحمد بن حر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مؤمل بن طا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عن الضحاك بن عثمان الحز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نزلت بالأبواء على امرأة فأعجبني ما رأيت من حسنها وأطربني فتمثلت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زينب ألمم قبل أن يرحل الرك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إن تملينا فما ملك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لي من كعب إلى ما هديت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نب لا يقعدكما أبدًا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ا لها ما في العباد لذي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د وما فيه لصدع النوى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شاء رام أو قال ظال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ذنب وليس له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ني أتمثل بهذه الأبيات 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العرب أتعرف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ع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نصي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ذاك فتعرف زين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ين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اك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يوم موعده من عند أمير المؤمن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ام أول ووعد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لعلك لا تبرح حتى ت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رحت من مجلسي حتى 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ب يزو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ى خبب ذلك الفا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ذاك الرك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 فأمنا حتى أناخ قريبًا من الخيمة فإذا هو نصيب ثم ثنى رج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نزل ثم أقبلفسلم علي وجلس منها ناحية وسلم عليها وساءلها وساءلته فأخف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ه أن ينش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من الشعر بعدها فجعل ينشدها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قان أط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ئي لا بد أنيكون لأحدهما إلى صاحبه حاجة فقمت إلى راحلتي أشد عليها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فجلست حتى نهض ونهضت معه فتسايرنا ساعة ثم التف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ان التقيا بعد طول تناء لا بد أن يكون لأحدهما إلى صاحبه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فلا ورب هذه البنية التي إليها نعمد ما جلست منها مجلسً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مج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 ولا كان شيء مكرو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معاذ عنإسحاق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رجل من قريش عمن 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اجًا ومعي رجل من القافلة لا أعرفه ولم أره قبل ذلك ومعه هوادج وأ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ة وعبيد ومتاع فنزلنا منزلًا فإذا فرش ممهدة وبسط قد بسطت فخرج من أعظمها هو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زنجية فجلست على تلك الفرش الممهدة ثم جاء زنجي إلى جنبها على الفراش ف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جبًا منهما فبينا أنا أنظر إليهما إذ مر بنا مار وهو يقود إبلًا فجعل ي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زينب ألمم أن يرحل الرك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إن تملينا عما ملك القلب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ت الزنجية إلى الزنجي فخبطته وضربته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تي في الناس شه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ن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شاعر وهذه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بكر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إبراهيم بن زيد بن عبد الله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تي عن أبيها عن 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ًا أسودًا ومعه امرأة بيضاء فجعلت أتعجب من سو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ضها فدنو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صرمني عن الألى فهم الع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متهم بي أم تدوم على العهد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تدوم على العهد فسألت عن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يب وهذا أم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جعفر اليش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ري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عت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نصيب على عبد العزيز بن مرو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شقت يا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علني اللهفد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لبني مدلج فأحدق بها الوا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لا أقدر على كلامها إلابعين أو إشارة أجلس لها على الطريق حتى تمر بي فأ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ست لها كيما تمر لعل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سها التسليم إن لم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رأتني والوشاة تحد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معها خوفًا ولم ت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اكين أهل العشق ما كنت مشت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حياة العاشقين ب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ماذا فعلت المدلج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وأ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قلبكمنها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يل أو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نوفل بن محمد المهلبي عن محمد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نصيب علىيزيد بن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ببعض ما مر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ير المؤمنين علقت جارية حم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يض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زمانًا تمنيني بالأبا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يها 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كرم عن الفحشاء ناء كبعد الأرض من جو السماء ومثلي في رج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مثلك ليس يعدم من النساء فإن ترضي فردي قول راض وإن تنأي فنحن على ال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ت الكت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عقل يعفيان على غيرهما فزوجتن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فوظ بن أحمد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بن الحسين الجار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عن معاذ صاحب الهر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سجد الكوفة فرأيت رجلًا 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أنقى ثيابًا منه ولا أشد سوادً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وعن أصح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إمامنا وعمر أوصفنا لربات الحجال وكثير أبكا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ال والدمن وقد قلت ما سمع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يزعمون أنك لا تحسن أن ت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وا لي أني أحسن أن أحم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ألاأحسن أن أجع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ه أخزاك الله 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رأيت الناس رجلين رجل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ه فلا ينبغي أن أهجوه فأظلمه ورجلًا سألته فمنعني فكان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هجاء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إبراهيم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يوب بن عب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خلف بن نوفل بن عبد من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اب نصيب من المال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عنده أم محج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سو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بيضاء فغضبت أم محجن وغارت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حجن والله ما مثلي يغار عليه أني لشيخ كبير وما مثلك من يغار لأنك عجوز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جد أكرم علي منك ولا أوجب حقًا فجوزي هذا الأمر ولا تكدريه علي فرضيت وقر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أجمع إليك زوجتي الجديدة فهو أصلح لذات البين و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عث وأبعد للشمات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أعطاها دينار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كره أن تر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صة وأن تفضل عليك فاعملي لها إذا أصبحت عندك غدًا نزلًا بهذا الدينار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الجديد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أردت أن أجمعك إلى أم محجن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كرمتك وأ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عليك فخذي هذا الدينار فاهدي لها به إذا أصبحت عندها غدً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بك خصاصة ولا تذكري الدينار لها ثم أتى صاحبًا يستنص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زوجتي الجديدة إلى أم محجن غدًا فأتني مسلمًا فإني سأستجلسك للغداء فإذا تغ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ني عن أحبهما إليّ فإني سأنفر وأعظم ذلك وآبى أن أخبرك فإذا أبيت ذلك فاحلف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 زارت زوجته الجديدة أم محجن ومر به صديقه فاستجلسه فلما تغدي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جن أحب أن تخبرني عن أحب زوجتيك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سألني عن هذا وهما يسمعان ما سأل عن مثل هذا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قس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ني فو الله إني لا أعذرك ولا أقبل إل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فعلت فأحبهما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ة الدينار والله لا أزيدك شيئًا فأعرضت كل واحدة منهما تضحك ونفسها مسرو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ن أنه عناها بذلك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هشام بن عبد الملك خالد القسري عن خراسان و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أسدً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 أسدًا أخا خالد تعصب على نصر بن سيار ونف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بلغه عنهم ما لا يصلح فضربهم بالسياط وحلقهم وبعثهم إلى خالد و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رادوا الوثوب عليه وخطب يوم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هذه الوجوه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ق والنفاق والفساد اللهم فرق بيني وبينهم وأخرجني إلى مهاجري وو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م ما قبلي أمير المؤمنين خالي وخال أخي ومعي اثنا عشر ألف سيف يماني فكتب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ل أخاك فعزل فقفل أسد إلى العراق في رمضان واستخلف على خراسا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هشام على خراسان أشرس بن عبد الله السلمي وأمر أن ي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القسري وكان أول من اتخذ الرابطة بخراسان واستعمل عليهم عبد الملك بن د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وتولى أشرس صغير الأمور وكبيره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إبراهيم بن هشام فخطب بمنى من غ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بعد الظهر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فما تسألون أحد أعلم مني فقام إليه رجل من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أضحيةأواجبة هي فما علم ما يقول ف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على المدينة ومكة والطائف وكان على البصرة والكوفة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على الصلاة بالبصرة أبان بن ضبارة وعلى شرطتها بلال بن أبي برد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ها ثمامة بن عبد الله الأنصاري من قبل خالد بن عبد الله وعلى خراسان أشر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عمار العابد نزيل مكةأخبرنا ال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الخرائ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مار من بني جشم ينزل بمكة وكان من عباد أهلها فسمي القس من عبادته فمر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سلامة وهي تغني فوقف فسمع غنائها فرآه مولاها فدعاه إلى أن يدخله عليها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عد في مكان تسمع غناها ولا تراها ففعل فغنت فأعجبت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أحوله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نع بعض الامتناع ثم أجابه إلى ذلك ف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ته فشغف بها وشغفت به وكان طريفًا ف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ام لو وجدت من الوج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كم أنا لاقي أم سلام أنت همي وشغلي والعزيز المهيمن الخلاق أم سلام ما ذك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رقت بالدموع مني المآ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بذلك أهل مكة فسموها سلام القس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نا أح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أحبك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أحب أن 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 على فمي وأنا والله أحب ذلك فقالت فما يمنعك فوالله إن الموضع لخال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ني سمعت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خلاء يومئذ بعضهم لبعض عدو إلا ا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ره أن تكون خلة بيني وبينك في الدنيا عدواة يوم القيامة ثم نهض و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رفان من حبها وعاد إلى الطريقة التي كان عليها من النسك والعبادة فكان ي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ببابها فيرسل السلام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ي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سلامة التي أفقدتني تجل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اها و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جرها حين تنشد ال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ي والغريض وللقوم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هم تحت عودها حين تدعوه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 لم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تكون خلة ما بيني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ة يوم القيام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سب أن ربنا لا يقبلنا إن نحن تبنا بلى ولكن لا آمن أن أفاجأ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ض يبكي بعد وعادإلى كان فيه من 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صعب الزبيري عن محمد بن عبد الله بن أبي ملكية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د الرحمن بن أبي عمار وهو يومئذ فقيه أهل الحجاز على نخ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فتاة ف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ا حتى مشى إليه عطاء و طاووس ومجاهد يعذلونه فكان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لمني فيك أقوام أجال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بالي أطار اللوم أو وق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خبر إلى عبد الله بن جعفر فلم تكن له همة غيره فحج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لى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ا منه بأربعين ألفًا وأمر قيمة جواريه أن تزينها وتح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بلغ الناس قدومهفدخل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لا أرى ابن أبي عمار زارنا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أتاه فلما أراد أن ي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لسه فق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حب فل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ط به لحمي و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ي ومخي وعظ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ا إن رأي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اشت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ظرت إليها وأمر بها فخرجت فزفت بالحلي والحل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ه ه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وأ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بيدها فقد جعلها الله لك أرض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بأبي وأمي و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فقال له ا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والله لا أرضى أن أعطيكما ص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معه يا غلام مائةألف درهم كيلا يهتم بمؤون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ح بها و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وة مسلمة بن عبد الملك الترك وسار إليهم نحو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ن حتى لقيخاقان في جموعه فاقتتلوا قريبًا من شهر وأصابهم مطر شديد فهز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زا معاوية أرض الروم ففتح بلده وهو معاوية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الصائفة عبيد الله بن عقبة الفهري وكان على جيش البح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أشرس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من أهل سمرقند من وراء الن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عنهم الجزية فأجابوا وأسلموا فكتب غوزك إلى أش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راج قوة للمسلمين وقد بلغني أن أهل الصغد وأشباه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ا رغبة إنما دخلوا في الإسلام تعوذًا من الجزية فانظروا من أحسن وأقام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إسلامه وقرأ سورة من القرآن فارفعوا عنه الخراج فأعادوا الجزية فامتن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صغد سبعة آلاف فنزلوا على سبعة فراسخ من سمرق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أهل كر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المسلمون فظفر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خالد بن عبد الله الصلاة بالبصرة مع الشرطة مع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ل بن 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إبراهيم بن إسماعيل بن هشام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الع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والطائف وعلى الكوفة والبصرة والعراق خال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راسانأشرس من قبل خال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من أهل بيسان فسبي فهو مولى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خلاف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كة عمر بيده وكانت أمه تخدم أم سلمة فربما غابت فتعطيه أم سلمة ثديها فتع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جيء أمه فيدر عليه ثديها فيشربه ف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ته من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أحمد الج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فضل بن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حف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مغيرة ع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حك ولعل الله قد اطلع على بعض أعم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منكم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حكيم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الحسن لقلت قد 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زن الخلائق من طول تلك الدمعة وكثرة ذلك التش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واض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ضمرة عن حفص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الحس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ني غدًا في النار ولا ي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لي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ملك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آ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ب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محمد الزغ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الباجي أنه سمع الحسن بن أبي الحس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فإنها سريعة الدثور وأقذعوا هذه الأنفس فإنها طلعة وإنها تنزع إلى شر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إن تقربوها لم يبق لكم من أعمالكم شيء فتبصروا وتشددوا فإنما هي ليال ت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تم ركب وقوف يوشك أن يدعى أحدكم فيجيب فلا يلتفت فانقلبوا بصالح ما بحض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ق أجهد الناس وحال بينهم وبين شهواتهم وإنما صبر على هذا الحق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ورجا عا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نعيم بن الهض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خلف بن تميم عن أبي همامالكلاع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بعض القراء ع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اط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ختم حمائمكم وفرطحتم بغالكم وجئتم بالعلم تحمل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كم إلى أبوابهم فزهدوا فيكم أما أنكم لو جلستم في بيوتكم حتى يكونوا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لون إليكم لكان أعظم لكم في أعينهم تفرقوا تفرقوا فرق بين أعض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ر الحسن خلقًا كثيرًا من الصحابة فأرسل الحديث عن بعضهم و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نا مسانيده وأخباره في كتاب كبير فلم أر التطوي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شية الخميس ودفن يوم الجمعة أول يوم رجب هذه السنة وغسله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الطويل وصلى عليه النضر بن عمرو أمير البصرة ومشى هو و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رد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وكان له تسع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سعود أبو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جيب وفد على سليمان بن عبد الملك وكان رجلًا صالحًا وأسند 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بعثه عمر بن عبد العزيز إلى أهل إفريقية يفقه أهلها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يرين أبو بكر البصري مولى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وعبد الله بن الزبير وعمر بن حصين وأنس بن مالك وهو أروى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قتادة وخالد الحذاء وأيوب السختياني وغيرهم، وكان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مد بن سيرين من أهل جرجرايا وكان يعمل قدور النحاس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ين الن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ا فسباه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أ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لي الحسن بن محمد بن عثمان الف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عن عبيد بن أبي بكر ب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كاتبة سيرين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عليه أنس بن مالك فتاه سيرين على كذا وكذا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غلامين يعملا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د بن الوليد قد بعث بسيرين إلى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ره إلى العراق ف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طلحة الأنصاري فوهبة أبو طلحة لأنس بن مالك فكاتبه أن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ًا أ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محمد وأنس ومعبد ويحيى وحفصة وأم محمد صفية مولا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أملاكها ثمانية عشر بدريًا منهم أبي بن كعب فكان يدعو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حمد لسنتين بقيتا من خلافة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ثلاثون ولدًا من امرأة واحدة وقد لقي محمد بن عمر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و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رعًا في الفقه فقيها في الورع، وركبه دين فحبس لأجله و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ب ذلك الدين ف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 عبد الله الأنصاري عن سب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طعامًا بأربعين ألف درهم فأخبر عن أصل الطعام بشيء كرهه فتركه و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قي المال عليه ف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بس ابن سيرين في الد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زيتًا بأربعة آلاف درهم فوجد في زق منه فأ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رة كانت في المع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 الزيت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عيرت رجلًا بشيء منذ ثلاثين سنة احسبني عوقبت به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نه عير رجلًا بالفقر فابت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شر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تنا أم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هشام بن حس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ر امرأة في المنام ف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ل لي فأصرف بصر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خبرنا عبد الرحمن القزاز بإسناده عن أبي عو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يرين مر فيالسوق فجعل لا يمر بقوم إلا سبحوا وذكرو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صر بإسناده عن عبد الله ابن أخت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 محمد 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فد إلى ابن هبيرة فلما قدم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كئًا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خلفت ور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الظلم فيها فاش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ال له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خ فما زال به حتى سكن فلما أجازهم أتاه إياس بن معاوية ب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 عطية 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صدق علي فقد أغناني 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ني على العلم أجرًا فلاآخذ على العلم 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كأن الجوزاء تقدمت الثريا فأخذ في وص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الحسن وأموت بعده وهو أشرف مني، فتوفي الحسن ومات بعد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حمد لتسع مضين م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منبهمن الأبناء أبناء الفرس الذين أبعدهم ك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جابر والنعمان بن بشير وابن عباس وأرسل الرواية عن معاذ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عابد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من كتب أخبرنا عبد الحق بن عبد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مرز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عبد الله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مج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عن الثوري عن عبد العزيز بن رفيع 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ريان ولباسه التقوى وزينته الحياء وماله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هل بن ع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صمد بن مع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هب بن منبه قال في 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دم أنه لا أقوى من خالق ولا أضعف من مخلوق ولا أقدر ممن طلبته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ضعف ممن هو في يد ط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نه قد ذهب منك ما لا يرجع إليك وأقام معك ما سيذهب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أقصر عن تناول ما لا ينال وعن طلب ما لا يدرك وعن ابتغاء ما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طع الرجاء منك عما فقدت م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رب مطلوب هو شر لط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نما الصبر عند المصيبة وأعظم من المصيبة سوء الخل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وأمين مؤد وحكيم وارد قد فجعك بنفسه وخلف في يديك 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ع وكان طويل الغيبة وهو سريع الظعن وقد مضى قبله شاهد عدل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قد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صول نحن فروعها فما بقي الفرع بعد أصله يا ابن آدم إن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سفر ولا يحلونعقد الرجال إلا في غيرها وإنما يتبلغون بالعواري ف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للمنعم والتسليم للم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بقاء بعد الفناء وقد خلقنا ولم نكن وسنبلى ثم نعود أل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ي اليوم والهبات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 قد تقارب منا سلب فاحش أو عطاء جزيل فأصلحوا ما تق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ا تظع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نما أنتم في هذه الدار عرض فيكم المنايا تنتصل وإن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نهب للمصائ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ون نعمة إلا بفراق أخرى ولا يستقبل معمر منكم يومًا م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دم آخر من آجله ولا يحيى له أثر إلا مات له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ا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حسين بن قت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نوح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نير مولى الفضل بن أبي عي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مع ابن م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ررت بفلان وهو يشتمك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 الشيطان رس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فما برحت من عنده حتى جاءه ذلك الشاتم فسلم على وهب فرد عليه ومد يده وصاف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ه إلى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عاوية بن هشام الصائفة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سعيد بن هشام الصائفة اليمنى حتى أتى قي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على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بد الله 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هشام على عامة الناس من أهل مصر والشام الحكم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الترك إلى أذربيجان فلحقهم الحارث بن عمر فه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هشام الجراح بن عبد الله الجمحي أرمينية وعزل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س بن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ولاها الجنيد بن عبد الله المري وذلك أن أشرس شك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ه وكان الجني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لأم حكيم بنت يحيى بن الحكم امرأة هشام قلادة فيها جوهر و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شام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استعمله على خراسان فقدمها في خمسمائة وأشرس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أهل 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د فعبر النه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إبراهيم بن هشام المخزومي وكا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 هذه الس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سنة التي قبلها وكان على العراق خالد بن عبد الل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طية بن الخط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في لقب واسمه حذيفة بن بدر بن سلمة بن كلب بن يربوع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زة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جرير لسبع أشهر وعمر نيفًا وثمانين سنة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ذكور وابنتان وهو والفرزدق والأخطل مقدمون على شعراء الإسلام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وا الجاهلية والناس مختلفون أيهم المقدم وكل من تعرض لمضاهاتهم م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ضح وسقط على أن الأخطل إنما دخل بين جرير والفرزدق في آخر أمرهما وقد أس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ج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 الشيباني يشبه جريرًا بالأعشى والفرزدق بزهير والأخ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من قدم جريرًا بأنه كان أكثرهم فنون شعر وأس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ًا وارقهم تشيبهًا وكان دينًا عف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ربع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ومدح ونسيب وهج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غلب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غضبت عليك بنو تم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الناس كلهم غض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د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ستم خير من ركب المط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دى العالمين 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وقال في الت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عيون التي في طرفها م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نا ثم لم يحيين قتلانا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ض الطرف إنك من ن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عبًا بلغت ولا كلاباوقال ا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شقت قط ولو عشقت لتشببت تشببًا تسمعه العجوز فتبكيعلى ما فا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رير يهاجي الفرزدق فلقيه في طريق الحج ف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سدن عليه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ك لاق بالمشاعر من م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ًا فخبرني بمن أنت 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أللهم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حسن محمد بن علي بن ص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جز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إبراهيم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الهاديعن أبي يعقوب بن السكيت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 جر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في دخل على عبد الملك بن مرو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ي قد مدح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بيات ما قالت العرب مثلها ولست أنشدك كل بيت إلا بعشرة آ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وك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ك أمس خير بني م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يوم خير منك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بتك في المنابت خير ن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سك في المغارس خير 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غدًا تزيد الضعف ضع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تزيد سادة عبد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ثلاثين ألف درهم وخرج فلقيه يحيى بن معب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زة ما لنا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ت بعشرة آلاف 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ل من للجود والفضل والن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 بأعلى الصوت يحيى بن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يا أبا حز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هذا كل شيء وح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هذه الأبيات السينية للأعشى وأنه أنشد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تحسن شعر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كتحلت عيني بعينك لم ت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وجلى غمرة عن فؤ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ولا لواديها الذي نزل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دي ذي القيصوم أمرعت و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حسرات القلب في إثر من ي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ويلفي خيرة منك قاص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ت أبي ما لم تكن لي حا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ضت أيقنت أن لا أبا 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لأستحي أخي أن أرى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من الفضل الذي لا يرى 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ن الخليط ولو طوعت ما با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وا من حبال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المنازل إذ لا نبتغي بد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 دارًا ولا الجيران جي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 عمرو جزاك الله مغف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 علي فؤادي كالذي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خنت من لم يكن يخش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تكم ما كنت أول موثوق به خ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ل الليل لا تسري كواك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طال حتى حسبت النجم حي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عيون التي في طر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قتلننا ثم لا يحيين قت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رجعن وليس الدهر مرتج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 لنا طالما أحلولى وما 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لمنازل لا يجبن حزي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من أم قدم ال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ذين تحملوا لك هيج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لا بعينك ما يزال م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ضن من عبراتهن وقلن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لقيت من الهوى ول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تسقطني الوشاة فصادق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ًا بسرك يا أميم ض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عى كما يرعى بغيب س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خلت بنايل فع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هاج ذكرك والصبابة و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تمكن في الفؤاد م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تذكرت بالديرين أرق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دجاج وقرع بالنوا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لركب إذ جد الرحيل 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يبرين من باب الفر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دعوت من جبال الثلج مس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ياد وحيا بالنب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زى الوشيظ إذا قال الصميم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الحصى ثم قيسوا بالمقاي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رير باليمامة بعد القرزدق بأر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لعابدأخبرنا المحمدان بن عبد الملك وا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القاسم عبد الملك بن بشران وأنا أسمع أخبركم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عباس بن يوسف الشك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بن صالح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مؤذن مسج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ني شاب فكنت إذا أذنت للصلاة وافي كأنه نقرة في قفاي فإذ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ثم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ثم دخل على إلى دخل إلى منزله فكنت أتمنى أن يكلمني أو ي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قال لي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عندك مصحف تعيرني أقرأ فيه فأخرج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ًا ورفعته إليه فض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د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اليوم لي ولك شأن ففقدته ذلك اليو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 يخرج ف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غرب فلم يخرج وأقمت لعشاء الآخرة فلم يخرج فساء ظني فل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جئت إلى الدار التي هو فيها فإذا فيها دلو ومطهرة وإذا على بابه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ت الباب فإذ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والمصحف في حجره فأخذت المصحف من حجره واستعنت بقوم على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وضعته على سريره وبقيت أفكر ليلتي من أكلم حتى يكفنه فأذنت للفجر ب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المسجد لأركع فإذا بضوء في القبلة فدنوت منه فإذا كفن ملفوف في القبلة ف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أدخلته البيت وخرجت فأقمت الصلاة فلما سلمت إ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ي ثابت الب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ابن دينار وحبيب الفارسي وصالح المر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وا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بكم 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جوارك أحد الليلة أحد قلت مات شاب كان يصلي معي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اهفلما دخلوا عليه كشف مالك بن دينار عن وجهه ثم قبل موضع سجو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إذا عرفت في موضع تحولت منه إلى موضع غيره ثم أخذوا في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ع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فن فقا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نه فلما طال ذلك منهم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كرت في أمره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م حتى يكفنه فأتيت المسجد فأذنت ثم دخلت لأركع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ملفوف 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ضع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ن في ذلك الكفن فكفناه وأخرجناه فما كدنا ن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 من كث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 م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بن غالب بن صعصعة بن ناجية بن عقال بن محمد بن سفيان بن مجا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رم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م بحر بن مالك أبو فراس وهو الفرزدق الشاعر شبه وجهه بالخبز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زدق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زدق وكان جده صعصعة يستحيي المؤودات في وقال الق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 الذي منع الوائدين وأحيا الوئيد فلم يوأد سمع الفرزدق م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أبي سعيد وأبي هريرة ورو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لكن قذفت المحصنات في أيا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عين بن لبطة بن الفرزدق عن أبيه عن جده الفرز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بي ع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رضي الله عن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بن صع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ش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لإبل الكث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إب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كب وعدتها الحق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خير من سبلها من هذا الفتى الذي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وهو شا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قرآ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شعر قال ل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في نفس أبي حتى شد نفسه ف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محمد 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يسى بن ع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أبي عبد الله محمد بن مخل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كم أبو بكر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غ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حفص الفل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كر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فرزدق فتحرك فإذا في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أبا فر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ألا أنبأنا علي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بن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كد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سو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فرزدق لبطة وسبطة وحبطة والحنطبا قال أبو علي الحرم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وار وه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بن ضبيعة المجاشعي وكان قد وجهه علي بن أبي طالب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حكمين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غيلة فخطب ابنته النوار رجل من قريش فبعثت إلى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ت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بن عمي وأولى الناس بي وبتزويجي فزوجني م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ي أنك قد رضيت بمن زوجتك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جتمع الناس 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م أن النوار قد ولتني أمرها وأشهدكم أني قد زوج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على مائة ناقة حمراء سود الحدق فنفرت من ذلك واستعدت عليه ابن الزب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ا صداقها ففعل ودفعها إليه فجاء بها إلى البصرة وقد أحبلها ومكث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ا ترضى عنه أحيانًا وتخاصمه أحيانًا ثم لم تزل به حتى طلقها وشرط ألا ت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ولا تتزوج بعده وأشهد على طلاقها الحس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قد ن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أظن أن دمك يترقرق والله لئن رجعت لنرجمنك بأحجارك فمض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دمت ندامة الكسعي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ت مني مطلقة 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جنتي فخرجت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آدم حين أخرجه ال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كفاقئ عينيه ع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ما يضيء له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ز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ثر دواب قد خرجت ناحية البرية ف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خرجواللنزهة فتبعتهم فإذا نسوة مستنقعات في غد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داره جل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مستحيًا منهن فنادي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يا صاحب البغلة ارجع ن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ئ ف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ن وهن في الماء إلى حلوقهن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حدَّثنا بحديث 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ج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وى بنت عم له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زة فطلبها زمانًا فلم يص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يوم الغدير وهو يوم دارة الجلجل وذلك أن الحي احتملوا فتقدم الرجال و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خدم والثقل فلما رأىذلك امرؤ القيس تخلف بعدما سار الرجال غلوة فك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ة من الأرض حتى مر به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تيات وفيهن عنيزة فلما وردن الغدير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زلنا فذ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لنا فنزلن إليه ون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عنهن ثم تجردن واغتمسن في الغدير كهيئتكن الساعة فأتاهن أ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محتالًا كنحوأثوابهن فجمعها وق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والله لا أعطي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ن ثوبها لو أقامت في الغدير يومها حتى تخرج إلي مجردة ف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مرؤ القيس كان عاشقًا لابنة عمه أفا عاشق أنت لبعض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لكني اشتهيت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بين أمري حتى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خشين أن يقصرن دون المنزل فخرجت إحداهن فدفع إليها ث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ولبسته وتتابعن على ذلك حتى بقيت عنيزة وحدها فناشد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 لها ث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نا منك فأنا حرام إن أخذت ثوبك إلا ب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نظر إليها مقبلة مدبرة فأخذت ثوبها وأقبل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لنه ويلمنه و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تنا وحبستنا وجوع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حرت لكن ناقتي أتأك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لن نعم فاخترط سيفه فعقرها ونحرها وكشطها وصاح بخدمهن فجمعوا له حطبًا فأ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 عظيمة وجعل يقطع لهن من سنامها وأطايبها وكبدها فيلقيه على الجمر ف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ن معه فلما أراد الرحيل قال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مل طنفسته وقال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رحله وقال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شيته وأنساعه فتقاسمن رحله بينهن وبقيت عنيز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ة الكرام لا بد أن تحمليني معك فإني لا أطيق المشي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ي فحملته على غارب بعيرها فكان يدخل رأسه في خدرها فيقبلها فإذا امتنع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ج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مرأ القيس عقرت بعيري فانزل 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ول وقد مال الغبيط بنا م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ت بعيري يا امرأ القيس فا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الفرزدق من حديثه قال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 وجهك عنا ساعة وه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يحباتها بشيء لم أفهمه فانغططن في الماء وخرجن ومع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كفها ط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 يتعادين نحوي ويضربن بذلك الطين والحمأة وجهي وث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أن عيني فوقعت على وجهي مشغولًا بعيني وما فيها فأخذن ثيابهن وركبن وركب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نة بغلتي وتركتني ملقى بأقبح حال فغسلت وجهي وثيابي وانصرفت عند مجيء الظ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ي ماشيًا وقد وجهن بغلتي إلى بيتي وقلن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تقول لك أخو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منا ما لم يمكنا وقد وجهنا إليك بزوجتك فافعل بها سائر ليلتك وهذا كسر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حمامك إذا أص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يت بمث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فرزدق الحسن عند قبر 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هذا ال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ه بشهادة لا إله ألا الله منذ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الفرزدق في سنة إحدى عشرة ومائة وقد قارب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ته الدبيله فرآه ابنه لبطة في النو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تني الكلمة التي راجعت بها الحسن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فرزدق سنة عشر وقد نيف على التسع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خمس وسبعونيباري الشعراء فبزهم وما ثبت له غير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 عشرة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عاوية بن هشام الصائفة فافتتح خرش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الترك فلقيهم الجراح بن عبد الله فيمن مع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أهل أذرب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هد الجراح ومن كان معه بمرج أردبيل وافتتحت الترك أردبيل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جرشي فأكثر القتل في الترك ثم أنفذ أخاه مسلمة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ر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سورة بن الحر وذلك أن الجنيد خرج غازيًا يريد طخ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لى نهر ب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عمارة بن حريم إلى طخارستان في ثمانية عشر ألفًا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 في عشرة آ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فجاشت الترك فأتوا سمرقند وعليها سورة بن الحر فكتب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يدالغوث فهم أن ينف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ك متفرقون وصاحب خراسان لا يعبر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ل من خمسين ألفًا فلا تع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سورة ومن معه من المسلمين فعبر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 وبينه وبين سمرقند أربع فراسخ فصحبه خاقان في جمع عظيم و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هلالصغد وشاش وفراغانة وطائفة من الترك فجرت في المسلمين مقتلة عظيمة و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الفريقين فصارت لا تقطع فقيل ل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أن تهلك أو تهلك س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 إليه فليأتك في أهل سمرقند فإن الترك إن بلغ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 إليك انصرفوا ف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يأمره ب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اثني عشر ألفًا فتلقاه خاقان فحمل سورة فوقع فاندقت فخ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كثر ممن معه ومضى الجنيد إلى سمرقند وحمل عيال من كان مع سورة إلى مرو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غد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إبراهيم بن هشام المخزوم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ال الأمصار فهم الذين كانوا في سنة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مصرف بن عمرو بن كعب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وافي وابن الزبير وكان قارئ أهل الكوفة يقرأون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م عليه كره ذلك لنفسه فمشى إلى الأعمش فقرأ عليه فمال الناس إلى الأعمش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، وكان ثقة صالحًا عا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نعيم الأصف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جعفر بن حم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أرسل إلي طلحة بن م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وتد في حائطك وت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خادمتنا منزل طلحة تقتبس نارًا وطلحة يصلي فقال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يا فلانةحتى نشوى لأبي محمد هذا القديد على قضيبك يفط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لا أذوقه حتى ترسلي إلى سي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سك إياها وشواك على قض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يعلى وهو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ص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يل بن عياض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طلحة أنه 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وثب على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الضحك إنما يضحك من يقطع الأهوال وجاز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يت ألا أفتر ضاحكًا حتى أعلم بم تقع الواقعة فما ر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حكًا حتى صار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بإسناد له قال عبد الملك بن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لى طلحة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بي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قبها أ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فضيل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صرف ن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ج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ابن إدريس عن ل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ت ط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الذي مات فيه أنطاووسًا كان يكره الأ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 طلحة يئن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حكيم الصن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ار روى عن ابن عم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علي المد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لحسين بن علي البزاز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عبد الله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كيم إلى مكة أكثر من خمسين سفرة حافيًا محرمًا صائمًا لا يترك صلاة السح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إذا كان السحر قد نزل فصلى في أصحابه فإذا صلى الصبح لحق متى 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هشام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زء المغيرة بن حكيم في يومه وليلته القرآن كله يقرأ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من البقرة على هود ويقرأ قبل الزوال إلى أن يصلي العصر من هود إلى الح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عشرة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عبد الوهاب بن بخت هو مع البطال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أرض الروم وذلك أن عبد الوهاب غزا مع البطال فكشفوا فألقى بيضته ع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وهاب بن بخت أمن الجنة تفرون ثم تقدم في نحور العدو فمر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طش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الري أمامك فخالط القوم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سلمة بن عبد الملك فرق الجيوش في بلاد خاقان ف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ئن و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ه وقتل وأسر وسبى فحرق خلق كثير من الترك أنفسهم بالنار 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ة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ء جبال بلنجر وقتل ابن خ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عاوية بن هشام أرض الروم فرابط 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جماعة من دعاة بني العباس إلى خراسان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رجل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منهم فدمه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م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براهيم بن هشام المح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ال البلاد فالذين كانوا في هذه السنة التي قب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ى فيها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صيحًا صالحًا توفي بمكة في هذه السنة أخبر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غ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زافر بن سليمان عن الوصافي عن عبد الله بن عبي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خذ بالتقوى وزن الورع إن يذل لصاح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عشر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يها غزوة معاوية بن هشام الصائفة اليسرى وسليمان بن هشام الصائفة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عبد الله البطال هو قسطنطين في جمع فهزمهم وأسر قسطنطين وبلغ سليمان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هشام بن عبد الملك إبراهيم بن هشام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يها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الحارث بن الحكم فقدم خالد المدينة للنصف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كانت إمر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حمد بن هشام المخزومي 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اعون 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 مسلمة بن عبد الملك عن الباب بعدما هزم خاقان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أحكم م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هشام بن عبد الملك مروان بن محمد أرمينية وأذر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خالد بن عبد الملك وهو على المدي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هم محمد بن هشاموهو أمير مك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ج بهم خالد بن الملك وهو الأثب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مال في الأمصار هم العمال في السنة التي قبلها غير أن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خالد بن عبد الملك وعامل مكة والطائف محمد بن هشام وعامل أرمينية وأذرب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محمد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بن ماعان بن عمير أبو سعيد الرعيني ثم الق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الفقهاء أخرجه عمر بن عبد العزيز من مصر إلى المغرب ليقرئهم القرآن و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ضاء بإفريقية هشام بن عبد الملك وله عليه وفادة وقد روى عن أبي تمي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الك الجيشاني وحدث عنه بكر بن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نبي صلى الله عليه وسلم إلا أنه لم يلقه وسكن الكوفة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علي 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شهد معه حرب الخوارج ب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إسحاق السبيعي وحبيب بن أبى ثابت وإسماعيل السد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ماعيل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يحيى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سهر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تى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سنة كنت غلامًا ببلادنا باليمن فجاء كتاب النبي صلى الله عليه وسلم فنو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خرجوا إلى حيز واسع فكان أبي فيمن خرج فلما ارتفع النهار جاء أبي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 وهذه القدر قد بلغت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ك يتضورون يريدون الغذ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فلان أسلمنا فأسلمي و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در فلتهرقللكلاب وكانت ميتة فهذا ما أذكر من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بن علي بن أبي طالب رضي الله عنهم أبو جعفر الب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ر العلم أمه أ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ت الحسن بن علي بن أبي طالب وولد له جعفر وعبد الله من أم فروة بنت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جعفر عن جابر وأبي سعيد وأبي هريرة وابن عباس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جعفر محمد بن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فقال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ا بكر وعم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ال عندنا في العراق إنك ل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ك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عني أو ما علمت أن علي بن أبي طالب زوج ابنته أم كلثو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مر بن الخطاب وجدتها خديجة 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ي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حب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شريك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قبة بن مك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ونس بن بكير 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عن عرو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جعفر محمد بن علي عن حلية السي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حلى أبو بكر الصديق سي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صديق فوثب وثبة وا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صديق نعم الصديق نعم الصديق فمن لم يقل له الصديق فلا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قولًا في الدنيا ول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دَّثنا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يونس عن عمر بنش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بلغني أن قومًا بالعراق يزعمون أنهم يحبونا وينالون أبا بكر وعمر و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مرتهم بذلك فأبلغهم أني إلى الله منهم بريء والذي نفس محمد بيده لو 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بت إلى الله عز وجل بدمائهم لا نالتني شفاعة محمد إن لم أكن أستغفر لهما وأت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سلي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كثير عن عبد الله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جعف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حدكم يده في كم صاحبه فيأخذ ما يري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ًا كما تزع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عش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أوصى أن يكفن في قميصه الذي كان 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بن قدامه بن عبيد الله بن عبيدة بن الحارث بن إياس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من ولد ربيعة بن نزار كذلك سماه أبو عمرو الشيباني ويكنى أبا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فضل وهو من رجاز الإسلام الفحول المتقدمين في الطبق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ت الشعراء تقصر بالرجاز حتى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وهاب المجزل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بر الدين الإله فجبر و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م الأعماق خاوي المخترق فانتصف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النج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ملك وقد أتت له سبعون سنة فقال له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ك في ال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لأنظر إليهن شزرًا وينظرن إلي شزرًا فوهب له جار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 علي فأعل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ك فلما غدا عليه فقال ما صنعت شيئًا ولا قدرت عليها وقل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أعجبها الذي في درعها من حسنه نظرت في سرباليا فرأت لها كفلا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رها وعثا روادفه وأجثم رابيا ورأيت منتشر العجان مقلصا رخوًا مفاصله وج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 أدني به الركب الحليق كأنما أدني إليه عقاربًا أو أفاعيا فضحك هشام و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ي البول فقمت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ل فخرج مني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ددت ثم عدت فخرج مني صوت آخر فآويت إلى فراش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هل سمعتقد أصبحت أم الخيار تدعي علي دينًا كله لم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عاوية بن هشام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اعو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صاب الناس بخراسان قحط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عة فأعطى الجنيد رجلًا درهمًا فاشت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ي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ون الجوع ورغيف بدرهم لقد رأيتني بالهند وإن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بوب لتباععددًا ب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عاوية بن هشام بن إسماع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مكة والطائف وكان عمال الأمصارعمال السنة التي قبلها غير أنه اختلف في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خريم المري وإن الجنيد مات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 عمار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جنيد بن عبد الرحمن في سنة ست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نة التي بعد 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بن خالد بن عبد الله بن معاذ أبو نضلة المدل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صر لهشام بن عبد الملك كان 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اسم المكي وهو مولى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سنتين مضتا من خلافة عثمان وكان أسود شديد السواد أعور أف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ج ثم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مره إلا أنه كان فصيحًا فقيهًا أدرك أبا جحيفة وشهد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ي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مر وابن عمرو وأبي سعيد وأبي هريرة وزيد بن خال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 والزهري وقتادة و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بعين حجة وكان ينادي في زمن بني أمية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رباحفإن لم يكن فعبد الله بن أبي ن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سلمة بن كه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يريد بهذا العلم وجه الله غي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طاووس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طاء بن أبي رباح فتحدث رجل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ض ل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ف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 هذه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الرجل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ه فأريه أني لا أحسن 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صاغ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لى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محمد بن س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بحديث لعله ينفعكم فإنه قد نفع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خي إن من كان قبلكم كانوا يكرهون فضول الكلام أتنكرون أ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ين أما يستحي أحدكم أن لو نشرت عليه صحيفته التي أملى صدر نهاره كان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يس من أمر دينه ولا 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ن بن إسماعيل الغ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روان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إسحاق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ري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صم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طاء بن أبي رباح على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هو جالس على سريره وحواليه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بطن وذلك بمكة في وقت حجة في خلافته فلما نظر إليه 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وأ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لى السرير وقعد بين يد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تق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ورسوله فتعاهده بالعمارة واتق الله في أولاد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فأنت بهم أجلستهذا المجلس واتق الله في أهل الثغور فإنهم حص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هد أمور المسلمين فإنك وحدكالمسؤول عنهم واتق الله فيمن على بابك ولا تغف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ق دونهم 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 فقبض عليه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ا حوائج غير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ناها فما حاج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إلى مخلوق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بيكالشرف وهذا وأبيك السؤ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حق بن عبد الخا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مرز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أبي جعفر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خر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أيوب سليمان بن إسحاق الج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سليمان بن عبد الملك أمير المؤمنين إلى عطاء هو واب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وا إليه وهو يصلي فلما انفتل إليهما فما زالوا يسألونه عن مناسك الحج وقد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ه إليهم ثم قال سليمان ل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فقا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تنيا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إني لا أنسى ذلنا بين يدي هذا العبد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حسنعلي بن أيوب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ي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رو بن 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عيد بن منصور ال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ثمان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مع أبي وهو يريد هشام بن عبد الملك فلما قربنا إذا ب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على حمار عليه قميص دنس وجبة دنسة وقلنسوة لا طية دنسة وركاباه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ت و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هذا سيد فقهاء الحجاز هذا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اح فلما قرب نزل أبي عن بغلته ونزل هو عن حماره فاعتنقا وتسالا ثم عادا فر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ا حتى وقفا بباب هشام فلما رجع أبي سأل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ا كان م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يل لهشام عطاء بن أبي رباح بالباب أذن له فوالله ما دخلت إلا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مرحبًا ها هنا ها هنا فرفعه حتى مست ركبته ركبه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 الناس يتحدثون ف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يا أب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هل الحرمين أهل الله وجيران رسول صلى الله عليه وسلم يقسم فيهم أعط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زا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غلام أكتب لأهل المدينة وأهل مكة بعطاءين وأرزاقهم ل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حاجة غيرها يا أب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أهل الحجاز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أصل العرب ترد فيهم فضول صدقا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غلام اكتب بأن ترد فيهم صد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حاجة غيرها يا أب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أهل الثغور ي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بيضتكم ويقاتلون عدوكم قد أجريتم لهم أرزاقًا تدرها عليهم فإنهم إن ه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كتب بحمل أرزاقهم إليهم 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حاجة غيرها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أهل ذمتكم يحيى صغارهم ولا يتعتع كبا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ون إلا ما يطيق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كتب لهم يا غلام هل من حاجة غيرها يا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اتق الله في نفسك فإنك خلقت وحدك وتموت وحدك وت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ك وتحاسب وحدك ولا والله ما معك ممن ترى أ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هشام وقام عطا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لباب إذا رجل قد تبعه بكيس لا أدري ما فيه أدراهم أم دنان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مر لك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كم عليه أجرًا إن أجري إلا ع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طاء في هذه عمر بن مروان بن الحكم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مية بمصر في أيامه أفضل منه كان خلفاء بني أمية يكتبون إلى أمراء مصر لا تع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تي عجائز في خراب المعافر فيدفع إليهن ما يكفيهن طوا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بي حب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عاوية بن هشام أرض الروم الص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اعون عظيم شديد بالعراق والشام وكان أشده 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ّ هشام على خراسان عاصم بن عبد الله بن يزيد الهل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حبس عم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 الذي استخلفه الجنيد وجميع عمال الجنيد و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حارث بن شر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إلى كتاب الله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ة البيضا فمضى إلىبلخ وعليها نصر فلقيهم نصر في عشرة آلاف والحارث ف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هزم أهل بلخ ومضىنصر إلى مرو فأقبل الحارث إليها وقد غلب على بلخ والجوز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ياب والطال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 الروذ وبلغ عاصم بن عبد الله أن أهل مرو يكاتبون الحارث ف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خراسان قد بايعتم الحارث بن شريح لا يقصد مدي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تموها له أنا لاحق بأرضقومي وكاتب منها إلى أمير المؤمنين حتى يمدني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وا له بالطلاق أننا نقاتل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حارث إلى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ين ألفًا وعليه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فرسان الأزد وتميم والدهاقين واقتتلوا قتالا شديدًا ثم 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رث وكان ير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ثم عاد الحارث لمحاربة عاصم فكتب عاصم بينه وبينه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نزل الحارث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 خراسان شاء وعلى أن يكتبوا جميعًا إلى هشام يسألونه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نبيه ف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أمرهم جميعًا عليه فأشار بعض الناس بمحو هذه الصحيف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ا إ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وليد بن يزيد بن عبد الملك وهو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وكانت 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في هذه السنة الذين كانوا في الذي قبلها إلا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إن عامل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بد الله اله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0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 للنضر 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يت أ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ول لي والعيون هاج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لينا يومًا فلم 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وجوه انتجعت قلت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وجه إلا إل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تقل حاجبًا سرد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بيض بالباب يبتسم انقط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بن أبي صفرة ثم إلى ولده ثم إلى أبان بن الوليد ثم إلى بلال بن أبي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سب بالشعر مالًا عظيمًا مدح مخلد بن يزيد ين المهلب وهو ي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ع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مائة ألف درهم ودخل على يزيد بن المهلب السجن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لق دون السماح وال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دة باب حديد مفتاحه أ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ون سبق الجواد في م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ت دون سعيك الرتب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ت إذ نوهت باسمي في غير وقت تنويه ثم رمى إليه بحزمة مصرور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خبر واق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دينار فوالله ما أملك غيره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أراد أن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له سرًا خذه ولا تجزع عنه فإذا فص ياقوت أحمر ف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باعه بثلاثين ألفًا فلما قبضها قال ل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بيت إلا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لأخذت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فأعطاه مائة دينا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القرآن وهي بنت اثنتي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ختم كل يومين وتصوم الدهر وتقو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جعفر 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ا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سلم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محمد بن 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الحسنالفسن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نعيم بن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بن الحسين عن هشام بن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بالبصرة أفضله على حفصة ختمت القرآن وهي بنت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نت تسعين سنة وكانت تتوضأ ارتفاع النهار وتدخل مسجدها في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رج منهإلى مثلها من الغد وكان يأتيها أنس بن مالك وأبو العالية 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ضراب بن عمرو ع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فصة ت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ها في الليل ثم تقوم مصلاها فربما طفئ السراج فيضيء له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ابن عائشة عن سعيد بن عامر ع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حفص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ن بر ابني الهذيل بي أنه كان يكسر القصب في 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د لي في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كون له دخ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لب ناقته بالغداة في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ي يا أم ال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يب اللبن ما بات في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فرزقت عليه من الصب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رزقني فكنتأجد مع ذلك حرارة في صدري لا تكاد تسك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م ينفذ وما عند الله باق ولنجزين الذين ص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م بأحسن ما كانوا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ني ما كنت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رة الج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عيد 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ي بصير أذكر أني نظرت نظرة وأنا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مرو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الشامي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ًا لعمرو بن سعيد بن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ه لرجل من هذيل وكان عالمًا فقيهًا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وواثلة بن الأسقع وأبا أمامة وعنبس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معاوية حديثًا عن رسول الله صلى الله عليه وسلم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هوب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 الب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نصر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ثمان الح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مس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مكحول أبصر بالفتيا منه وكان لا يفتي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عظي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أي والرأي يخطئ وي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كنا أحسن سمت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من مكحول وربيعة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خاتم لا يلبسه وكان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الربيع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بن خباب أبو حية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جيد فصيح كان أبو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يقدمه أدرك الدولتين الأموية والعباسية إلا أنه كان فيه هوج وجبن وكان يص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كذب الناس يحدث أنه يخرج في الصحراء ف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ن فتقع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ها ما يشاء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ية أفرأيت إن أخرجنا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تدعوها 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ك فماذا نصنع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ا الله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يف يسميه لعاب المنية ليس بينه وبين الخشبة شيء فحدث ج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إلى بيته كلب فظنه لصًا فانتضا سي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غتر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رئ علينا بئس والله مااخترت لنفسك سيف صقيل لعاب المنية الذي سمعت به ا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عنك قبل أن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وبة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كلب قد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مسخ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ًا وكفانا ح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بن هشام الصائفة اليسرى وسليمان بن هشام الصائفة اليم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جزيرة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ياه في 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روان بن محمد بن وهو على أرمينية بعثين فافتتح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ًا ثلاثة وصو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هشام بن عبد الملك عاصم بن عبد الله عن خراسان و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ولاها أخاه أسد بن عبد الله و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صمًا كتب على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ائد لا يكذبأهله وقد كان من أمر أمير المؤمنين إلي ما تحقق به علي نص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اسان لا تصلح إلا أن تضم إلى صاحب العراق فيكون موادها ومعونتها في ال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ئب من قرب لتباعد أمير المؤمنين عنها فولى أسد بن عبد الله فقدم فحبس عاص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بمائة ألف ووج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نعيم العامري في أهل الكوفة وأهل الشام في طلب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سار أسد إلى آمد فحاصرهم ونصب المجاني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س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دعاة بني العباس فقتل بعضهم ومثل ببعضهم وحبس بعضهم وكان فيهم موسى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ألجم بلجام حمار ثم جذب اللجام فتحطمت أسنانه ثم دق أنفه ووجئ لحيا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لا هز بن قريظ فضربه ثلاثمائة سوط ثم خلى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خالد بن عبد الملك وكان العامل فيها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ك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شام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راق و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ق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رمينية وأذر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محمد بن مروان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أهل الشام كالحسن عند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عن ابن عمر وجابر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لال بن سع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ظر إلى 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ولكن انظر إلى من عص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ة بنت الحسين ب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ينة لقب عرفت به وأمها أم الرباب بنت امرئ القيس بن عدي بن أوس 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رانيًا فجاء إلى عمر بن الخطاب رضي الله عنه فأسلم فدعا له برمح فعقد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بالشام من قضاعة فتولى قبل أن يصلي صلاة وما أمسى المساء حتى خط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بنته الرباب فزوجه إياها فأولد عبد الله وسكينة وكان الحس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ك إنني لأحب دا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ها سكينة وال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هما وأبذل جل م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اتب عندي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لهم وإن عابوا مط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 أو بغيبتي الر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كينة من الجمال والأدب والفصاحة بمنزلة عظيمة كان م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ف الأدباء و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عبد الله بن الحسن بن علي فقتل بالطائف قبل أن يدخل 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مصعب بنالزبير ومهرها ألف ألف درهم وحملها إليه أخوها علي بن الحسي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الرباب فكانت تلبسها اللؤلؤ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بسها إي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ضحه وخطبها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فقالت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تتزوجه أبدًا وقد قتل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ًا فتزوجها الأصبغ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روان وكان يتولى مصر فنفس بها عليه عبد الملك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صر أو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قبل أن يدخل بها ومتعها بعشرين ألف دينار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عد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ثمان بن ابن عبد الله بن الحكم فولدت له حكيمًا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بيح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قبلها فاطمة بنت عبد الله بن الزبير فلما خطب سكينة أح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ا ألا يؤث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همته أن يكون آثرها فاستعدت عليه هشام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المدينة فاستحلف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د سكينة عليه فبعث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الآن ب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ا ظننا أنا قد هنا عليكهذا الهوان إنما يلجلج في نفسي شيء وخفت المأثم فأم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ذلك فما أوثر عليك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ف على سكينة زيد بن عمر بن عثمان ثم خلف عليها 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كانت وليه نفسها فلم تنفذ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لي بن الحسين الأصبهاني أن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و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زدق خرج حاجًا فلما قضى حجه عدل إلى المدينة فدخل إلى 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زدق من أشعر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من تجنبه عزيز عليّ ومن زيارته لمام ومن أمسي وأصبح ل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رقني إذا هجع الني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ذنت لي لأسمعنك أحس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ثم عاد إليها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زدق من أشعر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صاحبك جريراشعر منك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لا الحياء لهاجني استعب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رت قبرك والحبيب ي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إذا هجر الضجيع فراش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 الحديث وعفت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ث القرناء أن يتفرقوا ليل يكر عليهم ونهار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ي أسمعتك أحسن منه فأمرت به فأخرج ثم عاد إليها في اليوم الثالث و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ات لها كأنهن التماثيل فنظر الفرزدق إلى واحدة منهن فأعجب بها وبهت ي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زدق من أشعر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صاحبك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عيون التي في طر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قتلننا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ن قت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رعن ذا اللب حتى لا حر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ن أضعف خلق الله أر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بعتم مقلة إنسانها غرق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تارك للعين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تركتني لأسمعنك أحس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بإخراجه 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لي عليك حقًا عظيمًا صرت من مكة إرادة التسلي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ز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كذيبي وطردي وتفضيل جرير عليّ ومنعك إياي أن أنشدك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ي وبي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 صبري وهذه المنايا تغدو وتروح ولعلي لا أفارق المدينة حتى أ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ت فمري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درج في كفني وأدفن في حر هذه الجا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تي أعج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كحت سكينة وأمرت له ب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ج بها وأمرت بالجواري فدفعن في أقف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زدق احتفظ بهاوأحسن صحبتها فإني آثرتك بها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ين أبي 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 إسحاق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 ضيافة سكينة بنت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زدق وكثير و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فمكثوا أيامًا ثم أذنت لهم فدخلوا عليها فقعدت حيث ترا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ا و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ثم أخرجت وصيفة لها وضيّة قد روت الأشعار والأحاديث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كم الفرزدقهما دلتاني من ثمانين قامة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ض باز أقتم الريش كاسرهفلما اس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اي في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ا أحي فيرجى أم قتيل نحا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دعاك إلى إفشاء سرها وسرك هلا سترتها وس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حق بأهلك ثم دخلت على مولاتها وخر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قتك صائدة القلوب وليس 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زيارة فارجعي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رحبت بها خذ هذه الألف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م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ني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ز خلائ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رام إذا عد الخلائق أربعدنوك حتى يطمع الطالب الص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ك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حين ي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 الله ما يدري لريم مماط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ساك إذ باعدت أم يتضر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ت وشكلت خذ هذه الألف والحق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وخر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لا أن يقول صبا نص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بنفسي النساء الصغ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يتنا صغارًا ومدحتنا كبارا فخذ هذه الأربعة آلاف درهم والحق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وخر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ميل مولاتي تقرئك السلام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زلت مشت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ؤيتك منذ سمعت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يت شعري هل أبيتن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ي القرى إني إذا 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ل حديث بينهن بشا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تيل بينهن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حديثنا بشاشة وقتلانا شهداء فخذ هذه ألف دينار والحق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عن أبيه عن أبي عبيد الله الزب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راوية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وية كثير وراوية جميل وراوية الأحوص وراوية نصيب فافتخر كلواحد منهم ب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أشعر فحكموا سكينة بنت الحسين لما يعرفون من عقلها وبصرها ب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وا عليها فأذنت فذكر لها الذي كان من أمرهم فقالت ل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قتك صائدة القلوب وليس 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زيارة فارجعي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ساعة أحلى الزيارة من الطروق قبح الله صاحبك وقبح شعره أ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خلي بسلامثم قالت لراوية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صاحبك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ينيها أق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أفيحب صاحبك أن ينكح قبح الله صاحبك وقبح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لراوية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صاحبك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تركت عقلي معي ما طلب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لابيها لما فات من 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رى صاحبك هوي إنما يطلب عقله قبح الله صاحبك وقبح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راوية نصيب أليس صاحبك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يم بدعد ما حييت فإن أ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 حزني من يهيم بها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رى له همة إلا من يتعشقها بعده قبحه الله وقبح شعره أ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يم بدعد ما حييت فإن أ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حت دعد لذي حيلة بعدي ثم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وية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صاحبك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عاشقين تواعدا وترا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 ح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ا بأنعم ليلة وألذها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ح الصباح ت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ه الله وقبح شعره أ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ن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ن على أحد يومئذ ولم ت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راوية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صاحبك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صاحبك فإنه كان صادقًا في شع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مه فحكم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سكينة بمكة يوم الخميس لخمس خلون من ربيع الأو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صل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بن نصاح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 الله بن أبي مل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جدعان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يم قريش واسم أبي مليكة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جدعان أحد الأ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ه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جفنة مباحة فلما أسن حجر عليها رهطه فإذا أعطى رج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 ف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كان إذا جاءه سائ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ني قريبًا حتى ألطمك ولا ت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إلا أن تلطمني أوتفدي بلطمتك بفداء ر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علم أهله بذلك خلو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جدع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وإن لم ينل مالي مدى خل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ب ما ملكت كفاي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حبس المال إلا حيث أت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يرني حال ع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أبي مليكة فقيهًا رأى ثلاثين صحابيًا 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ة بن أبي لبابة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زكريا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ابن أبي جم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بي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 عما لا يعنيني عشرين سنة قبل أن أقدر منه على م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غتاب في مجلسه أحد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تم الله أعناكم وإن ذكرت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بد الله عن عبادة وأبي الدرداء وتوفي في هذه السنة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عباس بن عبد المطلب أبو محمد أمه زرعة بنت مسرح ولد ليلة قتل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ليه السلام في رمضان سنة أربعين فسمي باسمه وكني بكنيته فقال له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تمل بك الاسم والك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كنيته فكني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جمل 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وأكثر صلاة كان يصلي في اليوم والليلة ألف ركعة وكان يصبغ ب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بد الرحمن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ن هشام بن سليمانأن علي بن عبد الله العباس كان إذا قدم مكة حاجًا أو معت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لت قريش مجالس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 وهجرت مواضع حلقها ولزمت مجلس علي بن عبد الله إعظ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لالًاوتبجيلًا فإن قعد قعدوا وإن نهض نهضوا وإن مشى مشوا جميعًا حوله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لقريشيفي المسجد الحرام مجلس ذكر يجتمع فيه حتى يخرج علي بن عب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لي بالشام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رباح بن قصير أبو عبد الله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عشر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موك وكان أعور ذهبت عينه يوم ذات الصواري في البحر مع عبد الله بن أبي سرح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اثين وكان يفد لليمانية من أهل مصر على عبد الملك بن مروان وكانت له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عزيز بن مروان وهو الذي زف أم البنين بنت عبد العزيز بن مروان إلى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ثم عتب عليه عبد العزيز فأغزاه إفريقية فلم يزل بها حتى ت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نة أربع وعشرة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ملحان أبو رجاء العطا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رم ولد قبل الهجرة بإحدى عشر سنة توفي في هذه السنة وقد بلغ مائة وثماني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طالب رضي الله عنهم أمها أم إسحاق بنت طلحة بن عبيد الله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ن بن علي بن أبي طالب فولدت له عبد الله ثم مات عنها زوجها ف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قد خطب إلى عمه الحسين بن علي فقال له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قد انتظرت من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حتى أدخله منزله ثم أخرج إليه بن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سك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فاختار فاطمة فزوجه إياها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 سكينة مردود إليها و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قطعة ولما حضرت الحسن بن الحسن الوفاة 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مرأة مرغوب فيك و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له بن عمرو بن عثمان إذا خرج بجنازي قد جاء على فرسه مرجلًا جمته لاب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ه يسير في جنب الناس يتعرض لك فأنكحي من شئت سواه فإني لا أدع من الدنيا رو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ًّا غيرك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من ذلك وأثلجته بالأيمان من العتق والصدق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حسن وخرج بجنازته فوافاها عبد الله بن عمرو بن عثمان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صف الحسن وكان يقال لعبد الله بن عمرو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س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اطمة حاسرة تضرب 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ا إن لنا في وجهك حاجة فأرفقي به فاستر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ها وعرف ذلك فيها وخمرت وجهها فلما حلت أرسل من يخط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يمين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ها فأرس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كل مملوك مملوكان وعن كل شيء شيئان فعوضها عن يم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حته وولدت له محمدًا والقاسم و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غ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 عبد الله بن عمرو أحدًا ولا أحببت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محمد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الحسين بن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النق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فيان 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عبد الله بن عمرو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نا أ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الحسين بن عل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والله ما نال أحد من أهل السفه بسف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ا أدركوه من لذاتهم إلا وقد نالوه أهل المروءات بمروآتهم فاستتروا ب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بن دعامة أبو الخطاب الس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نس بن مالك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رخس وحنظلة الكاتب وأبي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سل الحديث عن الشعبي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أبي قلابة ولم ي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سعيد بن المسيب وأكث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ا سألتني عنه ت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ألت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قلت كذا وعن كذا فقلت كذا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أ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أذناي شيئًا إلا وعاه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هاب بن خراش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العلم يحفظه الرجل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لاح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الناس أفضل من عبادة حول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مهران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النضر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كاتبًا لهم وأدى كتابته وعتق وكان بزازًا وتشاغل بالعلم و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عن د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ستعمله عمر بن عبد العزيز على خراج الجزيرة و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عن ابن عمر وابن عب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حسون بإسناده له عن عيسى بن كثير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مع ميم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حتى إذا أتى باب داره ومعه ابنه عمرو فلما أردت أن أنصرف موسى بن ورد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سرح العامري يكنى أبا عمر سمع من سعد بن أبي وقاص وأبي هرير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وغيره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ليث بن سعد وغيره وكان يقص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مولى عبد الله بن عمر بن الخطاب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غز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وعن أبي هريرة والربيع بنت مسعود وغيرهم و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عمر بن عبد العزيز إلى مصر يعلمهم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بنين بنت عبد العزيز بن مروان أخت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اد الكرماء و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قوم نهمة في شيء ونهمتي في 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عتق في كل جمعة رقبة وتحمل على فرس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ت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جزري عن ضمرة بن أف للبخل لو كان قميصًا ما لبسته ولو كان طريق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ي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روا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زة على أم البنين فقالت لها ما يقو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كل ذي دين علمت غري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ة ممطول معنى غريمهام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ا عزة فاستحي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عدته قبلة فخرجتمنه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زيها له وإثمها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رجل من بني أمية يكنى أبا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بنين أ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متها هذه أربعين رقبة وكانت إذا ذكرتها 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ست ولم أتك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ي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ابني هشام بن عبد ال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بكير بن ماهان عمار بن يزيد إلى خراسان وال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ة بني العباس وغير اسمه وتسمى بخداش ودعا إلى محمد بن علي بن عبد الله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رع الناس إليه وسمعوا أطاعوا ثم غير ما دعاهم إليه وكذب وأظهر دين الخرمية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 في نساء بعض وأخبرهم أن ذلك من أمر محمد بن علي فبلغ خبره أس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عليه العيون حتى ظفر به فأمر به فقطعت يده وقلع لسانه وسملت عينيه وقتله و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أسد مدينة بلخ دارًا ونقل إليها الدواوين واتخذ المصان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طخارستانففتح وأصاب وس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خالد بن عبد الملك بن الحارث بن الحكم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ليها محمد بنهشام بن إسماعيل وجاء كتاب إلى أبي بكر بن حزم يوم عزل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رته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صلى بالناس ست أيام ثم قدم محمد بن هشام من مكة عام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حمد بن هشام وهو أمير مكة والمدينة و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عامل المدينة في هذه السنة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عراق خالدبن عبد الله وإليه المشرق وعامله على خراسان أخوه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عامله على أرم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ربيجان مروان بن محمد وعامله على البصرة وأحداثها وق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بأهلها بلال بن 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أحمد بن محمد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مالك بن دينار إلى رجل قد اشترى سمكة بستة دراهم وثيابه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در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شتريت سمكة بستة دراهم وثيابك لعلها تساوي ثلاث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حيى لسب أريدها لنفسي إنما اشتريتها للأمير الظالم الذي يطا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لا نط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له بلال بن أبي ب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 معي إليه فمضى فاستأذن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رجل أزل عن الناس ما تعتمده من الظلم ولا تعرض لهذا الب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زلت عنه المظلمة لمكانك يا أبا يحيى ادع الله لي دع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ف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دعو لك وعلى بابك مائتان يدعون علي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كوع أبو بكر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توفي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سلم أبو محمد البناني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على بنانة بنت ا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شي تربى حاضنه حضنت أولاد سعد بن لؤي ونسب أولاد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ثابت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الزبير وأنس وغيرهم وكان متعبدًا كثير 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حم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س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هلال عن بكر ا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أعبد رجل أدركناه في زمانه فلينظر إلى ثابت البناني فما أدركنا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منه تراه في يوم معمعاني بعيد ما بين الطرفين يظل صائمًا ويروح ما بين ج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دَّثنا سيار حدَّثنا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ثابت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في المسجد الجامع سارية إلا وقد ختمت القرآن عندها وبكيت عندها حي بن يؤ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يل أبو عشانة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أبو قبيل والليث و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الحجاج بن فرا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حفص الك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كثير ع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الحجاج بن فراصفة اثني عشرة ليلة ما رأيته أك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ولا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امر أبو عبد الرحمن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قرأ على المغيرة بن أبي شهاب المخزومي وقرأ المغيرة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عن واثلة النعمان بن بشير وولي القضاء وت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أردن وسيد أهلها رأى عقبة بن عامر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عبد الله الصنا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بة الله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دستور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ضمرة عن ر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رجل وعباده بن نسي منازعة ف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رجل فلقي رجاء بن حي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روة بن أذينة أبو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فًا أديبًا ثبتًا يحمل عنه الحديث وفد هشام بن عبد الم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علمت وما الإسراف من خل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هو رزقي سوف ي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عى له فيعنيني تط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عدت أتاني لا يعن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قدمك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ظر في ذلك وخرج و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شام ذلك فأتبعه بجائ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عليه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يقال عنك الرجل الصالح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وجدت أوار الحب في كب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نحو سقاء القوم أب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يؤدي ببرد الماء طاه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نار على الأحشاء ت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قال هذا صالح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سكينة ومعهاجواريها ليلة بالعقيق فإذا هي ب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ينة فقالت لجوا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قصر ابن عنبسة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أذينة فمالت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أبا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ك بريء وأنت الذ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ست تبصر من حولي فقلت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ي هواك وما ألقى على بصريهن 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خرج هذا من ق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فإن شئت أن تعتقهن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بد الله بن أبي مريم الغ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تعبد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قد جعلت الدموع في خديه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زيد بن عبد ر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 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ريم وهو يقول في النزع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لو جرعت جرعة 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طرنا في فمه قطرة ماء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القعقاع العبسي أرض الروم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أسد بن عبد الله فملأ ي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ولقي خاقان ملك الترك فقتله وقتل بش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أصحابه وانصرف بغنائ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رث بن شريح قد انضم إلى خاقان فتبارزوا فانهزم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 وخاقان 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رهم تغلي وتبعهم الناس ثلاثة فراسخ يقتلون من قد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اقوا من أغنام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مسين ومائة ألف شاة ودواب كثيرة ولحقهم أسد عند الظهر و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قان بذدونه فح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شريح وبعث أسد بجواري الترك إلى دهاقين خراسان واستنف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يديهممن المسلمين ومضى خاقان إلى الجوزجان فارتحل أسد فنزل بها فهرب خ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أس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خ فقتلوا من قدروا عليه منهم ثم رجع خاقان إلى بلاده و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داد 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صرة سمرقند وحمل الحارث وأصحابه على خمسة آلاف بر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 لعب مع بعض الملوك بالنرد فتنازعا فضرب ذلك الملك يد خاقان فكسرها فحلف خ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سرن يده فبيت خاقان فقتله وبعث أسد إلى خالد بن عبد الله يخبره فبعث إلى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شره بالفتح فنزل هشام عن سريره فسجد سجدة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في حديث ط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هشام أنه جاءه الخبر أن خاقان قد خرج فاس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فلما سمع ذلك ضرب مضربًا وآلى ألا يكنه سقف بيت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من جنابة حتىيفتح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مسلمة فعسكر فلما أصبح أذن للناس إذ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 فأخبرهم بما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سعيد بن عمرو الحرشي فأنفذه فجعل لكل 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في رمحه فوصلواومع خاقان ثمانية عشر ألف أسير من المسلمين فكب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واحدة فرأت الإسراءالأعلام فعلموا أنها للمسلمين فقطعوا أكتاف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ولوا خشبًا كان الكفار قد جم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الكفار إلى خيلهم فهذا يسرج وهذا يركب فلحقتهم خيو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خاقان فقتلواستبيح عسكرهم وقتل منهم مقتلة عظيمة وانهزم الباقون وقت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تل المغيرة بن سعيد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غيرة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ظاهر الكوفة في نفر فأخذهم خالد فقتلهم وأما المغيرة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سا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غ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علي رضي الله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عادًا وثمودًا وقرونًا بي ذلك كثيرًا ل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ظر في السحر فأخذه خالد القسري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مرادا ب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الدًا حين أتى بالمغيرة وب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نفر أو سبعة أمر بسريرهفأخرج إلى المسجد الجامع وأمر بأطنان قصب ونفط فأحضر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غير أن يتناول طنًافتأنى فصبت الصياط على رأسه فتناول طنًا فاحتضنه فش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ب عليه وعلى ال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ط ثم ألهبت فيهما النار فاحترقا ثم أمر الرهط ففعلو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يانًا أخرهم فتقدم إلىالطن مبادرًا فاحتضنه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في كل 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قون هلا رأستم هذا لا المغيرة ثمأح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خرج بهلول بن بشر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ارة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زله بدابق وكان يتأله فخرج يريد الحج فأمر غلامه أن يبتا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خلًا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ر فأمره بردها وأخذ الدرهم فمل يجب إلى ذلك فجاء بهلول إلى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فكلمه فقال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خير منك ومن قومك فمضى في حجه وعزم ع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لطان ف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من كان على مثل رأيه فاتّعدوا قرية من قرى الموصل ف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أمروا البهلولفجعلوا لا يمرون على أحد إلا أخبروه أنهم أقبلوا من عند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 لينفذهم في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دوابًا من دواب البريد فلما انتهوا إلى القري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الغلام منها الخلّ فقالبه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أ بهذا العامل الذي قال ما قا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ريد قلت خالد فإن بدأن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ّهرنا وحذرنا خالد وغيره فننشدك الله أن تقتل هذا فيفلت منا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 ما يلزمني لما بعده وأنا أرجو أن أقتل هذا وأدرك خالدً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تلوا الذين يلونكم من الكف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تله ف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ناس وعلموا أنهم خوارج فابتدروا هرّ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البرد إلى خالد فأعلموه أن خارجة قد خرجت فبعث إليهم ج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على الفرات فهزمهم البهلول وارتحل إلى الموصل فخافه عامل الموصل فتوج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ًا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جناد فكانوا عشرين ألفًا وهو في سبعين فقاتلهم ف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ثم عقد أصحابهدوابهم وترجلوا فأوجعوا في الناس ثم طعنه رجل فو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ِّ أمرنا من يقوم به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لكت فأمير المؤمنين دعامة الشيبا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فعمرو اليشكري ثم مات من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هرب دعامة وخلاهم فخرج عمرو اليشكري فلم يلبث أن قت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ري فخرج إليه الصمط بن مسلم فانهزمت الحرورية فتلقاهم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وسف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وهم بالحجارة حتى 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وزير السجستاني وكان م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رة فجعل لا يمر بقرية إلا أحرقها ولا أحد إلا قتله وغلب على بيت المال ف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الد قائدًا من أصحابه فقتل عامة أصحابه وارتث فحملإلى خالد فقرأ عليه آ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وعظه فأعجب خالد من كلامه فحبسه وكان يبعثإليه في الليالي فيؤتى به فيحا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هشام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حروريا ً واتخذه سميرًا فغضب هشام وكتب إلى خالد يش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ه بقتله وإح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ه وأصحابه بأطنان القصب فصب عليهم النفط وأحرقهم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هم إلا من اضطرب إلا هذا الرجل فإنه لم يتحرك ولم يزل يتلو القرآ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خرج الصحاري بن شبيب على خالد ووافقه جماعة فبعث إليهم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ًا فاقتتلوا فقتلوهم بأ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مسلمة بن هشام بن عبد الملك وحج مع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الزهريوكان العامل في هذه السنة على مكة والمدينة والطائف محمد بن هشا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مشرق خالد بن عبد الله وعامل خالد على خراسان أخوه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أسدًا هلك في هذه السنة استخلف جعفر بن حنظلة البه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أسد في سنة عشرين وكان على أرمينية وأذربيجان مروا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أبي ثابت الأسدي مولى لبني ك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حكيم بن حرام وأنس بن مالك وا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حبيب بن أبي ثابت ساجدًا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من طول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يمًا أنفق على القراء مائة ألف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أحد أحب إلي مننفسي أ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ي حتى يجيء من حيث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أبو محمد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جلس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فتأثر بموعظته فخرج مما كان يملكه و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زوجة يقال لها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هه في اسحر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رجل فقد ذهب الليل وجاء النهار وبين يديك طريق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د قليل وقوافل الصالحين قد سارت قدامنا و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ع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الح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اكويه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شي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صمد بن محمد العبا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حبيب الفارسي نفسه ربه أربع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ألف درهم أخرج بد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شتريت منك نفسي بهذه وأخرج بد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إن كنت قبلت تلك فهذه شكرانها ثم أخرج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إن كن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أولى والثانية فاقبل هذه ثم أخرج الرابعة فقال إلهي إن كنت قبلت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شك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أبي الدنيا بإسناد له عن إسماعيل بن زكري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ًا ل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أمسيت سمعت بكاءه وإذا أصبحت سمعت بكاءه فأتيت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ه يبك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أن لا يصبح وإذا أصبح أن لا ي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اح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با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الحسن الض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لي قال أخبرنا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واح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ًا أبا محمد جزع جزعًا شديدًا عند الموت فجعل يقول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سافر سف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ه قط أريد أن أسلك طريقًا ما سلكته قط أريد أن أدخل تحت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قى تح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ثم أوقف بين يدي الله فأخاف أن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ة واحدة سبحتني فيستين سنة لم يظفر بك الشيطان فيها فماذا أقول وليس لي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و ذا قد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ض اليدين إلى عن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ستين سنة مشتغلًا به ولم يشتغ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شيء قط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النا واغوثاه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بن سمعان أبو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يان الثوري يرى له أمرًا عظيمًا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ع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لا يشو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بي لمجمع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أبي حيان التيمي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مله شيء أوثق في نفسه من حبه من مجمع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بن عيا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أروع من م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ي م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 سفيان خرقًا فأعطاه أربعة آلاف درهم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تا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نت لا تحتاج إليها ولكني أ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هبة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درست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سفيان قال حدَّثنا أبو بكر قالحدَّثنا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سوق بشاة يبيعها فقال يخيل إليّ أن في لبنها مل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مجمع ربه عز وجل أن يميته قبل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 ليلته وخرج زيد بن علي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سليمان بن هشام الصائفة وافتتاحه سن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إسحاق بن مسلم العقيلي فافتتح قل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مروان بن محمد أرض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ولاه أرمينية 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ه في الدخ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فكتب إليه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فعل ما لم يفعله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شتهونذلك وأرجو أن يكون في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دخل والقوم غ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وا إلى الآجام فأضرمها 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تلوا قتالًا شديدًا وظفر المسلمون وبعثوا إليه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توفي أسد بن عبد الله فاستخلف جعفر بن حنظلة البه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ربعة أشهر وجاء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جهت شيعة بني العباس بخراسان إلى محمد بن عل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ل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ما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موجدة كانت من محمد بن عليّ على شيعته بخراسان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م لخد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كذب على محمد بن علي فترك مكاتبتهم فبعثوا سليمان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ف أهل خراسان في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ه محمد بن علي بن بكير بن ماهان إلى خراسان بعد منصرف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أن خدا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شيعته على غير منهاجه فتاب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عزل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خالد بن عبد الله عن أعماله التي ولا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ذلك أسبا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تخذ أموالًا وخفرا فبلغت 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كانوا يشير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ض بعضها على هشام ف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هشامًا ثم بلغ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ًا استخف برجل منقريش وكان يقو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دون مسلمة بن هشام وكا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هشامً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اء وكانت أم هشام تست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هشام كتابًا في فيه غل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َّبح له استخفافهبقريش وسبه في الكتاب وعزم على عزله وأخفى ذلك فلما أحس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خالد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إلى خالد فقال له اركب إلى أمير المؤمنين فاعتذر إليه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ب إليه بغير إذ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في عملك وأتقدمك فأستأذنه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 قال فأذهبفأضمن لأمير المؤمنين جميع ما انكسر في هذه الس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أجد هذا والله ما أجد عشرة آلا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ونفرق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للئين إن كنت سوغت قومًا شيئًا ثم أ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طارق يبك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نلقتي في الدنيا وجاء كتاب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إلى العراق فقد وليتكها وإياك أن تُعلم أحدًا وخ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وعماله فأشفنيمنهم فقدم يوسف العراق في جمادى فأخذ صالح فحبسه فصو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قيل أخذ مائة ألف ألف فكانت ولاية خالد في شوال سنة عش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لي يوسف بن عمر العراق فقدم واليًا علي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ولى خراسان جُديع بن علي الكرماني وعزل جعفر بن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 هشا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 العراق فذكروا له رجالًا فاختار نصر بن سيار فولاه وكتب إليه أن يكاتب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كتب يوسف عهد نصر بن سيار مع عبد الكريم الحنفي فأعطاه نصر عشر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الولاية والجباية وبث العمال وعمرت خراسان وفي هذه السنة حدج بالناس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إسماعيل وكان هو العامل على المدينة ومكة و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ج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هشام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شرق و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مر وعلى خراسان نصر بن سيا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وعلى البصرة كثير بن عبد الله السلمي من قبل يوسف بن عم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ها عامر بنعبيدة الباهلي وعلى أرمينية وأذربيجان مروان بن محمد وع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عبد الله أخو خالد بن عبد الله الق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خراسان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ه دبيلة في جوفه فحضر المهرجان وهو ببلخ ف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دهاقين بالهدايا وكان فيمن قدم عليه عامله على هراة ودهقانها فق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ية قومت ألف ألف كان فيها قصر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من فضة وأباريق من ذهب وفضة وص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وفضة فأقبلا وأسد جالس على سرير وأشراف الناس من خراسان على الكراسي فو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ن ثن وضعا خلفهما الأباريق والصحاف والديباج القوه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أفاق فدم إليه كمثرى فأخذ واحدة فرمى بها إلى عامل له فانقطع الد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بن قيس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جرير 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و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لش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ى الهلال قبلالناس ب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بين الناس وهلال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أش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ابيضت وكان إذا أبصر رأى أشفار عينيه فيظنها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علي بن أبي طالب إنما هو من ولد علي بن يون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البصرة وثم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العلوي من ولد علي بن الأسود يروي عن الحسن البصري وث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جندب بن سرحان العلوي من بني مدلج حدث عن بليغ روى عنه ابن لهيعة ومدل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مناة بن كنانة وإنما قيل لولده بنو علي لأن أمهم الدفراء واسمها فك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م علي بن مسعود الغساني فنس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م عنى أم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 بن علي إيّم منهم وناكح ما عدا من ذكرنا ممن يقال له ال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سوب إلى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مر بن علقمة الكنان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بطن من ل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بناء فارس الذينكانوا بصنعاء بعثهم كسرى إلى اليمن لما طرد الحبشي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قراء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قرأ عليه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دين وورع وكان عطارًا وتوفي بمك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مر بن قتادة بن النعمان أبو عمر الظفري الأنصاري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سير و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إسحاق وغيره وكان ثقة ووفد على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ي خلافته في دين لزمه فقضاء عنه وأمر له بمعونة وأمره أن يجلس في مسجد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ث الناس بمغازي رسول الله صلى الله عليه وسلم ومناقب أصحابه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أمية كانوا يكرهون هذا وينهون عنه فأجلس فحدث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مدينة فتوفي ب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مسلم الج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طارق بن شهاب وعبد الرحمن 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تعبدين البكائين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حافظ بإسناده عن أبي 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ميدي قال حدَّثنا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يس بن مسلم يص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ثم يجلس فيمج البكاء ساعة بعد ساع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ٍ ما خلقنا لئن لم ن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بخير لنه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اسع بن جابر أبو عبد الله أسند عن أنس وغيره وكا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تواضعًا وكان الحسن يسميه سيد القراء وكان يصوم الدهر ويخفي ذلك وكان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ليل حتى قالت جار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قتل أهل الدنيا ما زا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غزو فخرج مرة إلى الترك مع قتيبة بن مسلم فقيل ل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اسع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صب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دع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إصبع أحب إليّ من ثلاثة آلاف 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مبارك بن أحمد الكندي 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حفص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 بزيع الهل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طر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كي قط حتى أشتفي إلا نظرت إلى وجه محمد بن واسع وكنت إذا نظرت إلى وجه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كل عشرة من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 الطبري بإسناد له عن ابن شوذ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ب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هل البص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اسع ولم يكن يرى له كثير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بس قمي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ًا وساجًا وكان له علية فإذا كان الليل دخل ثم أغلق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علية ع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 كان يجد للذنوب ريح ما قدرتم أن تدونوا مني من نتن ر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لي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 بن نب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واس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أصحاباه ذهب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ليس قد نشأ شباب يصومون النهار ويقومون الليل ويجاهدون في سبي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يداخ وثفل أفسدهم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هارو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ضم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ذ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أمير البصرة على أهل البصرة فبعث إلى مالك بن دينار فقب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بلت جوائز السل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جلسائ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ًا وأعتقهم فقال لهمحمد بن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أقلبك الساعة له على ما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يز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ي شيء دخل عليك فقال مالك ل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الك حمار إنم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ث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يد الله القواريري قال حدَّثنا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محمد بن واسع نعوده في مرضه فجاء يحيى البكاء ي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بك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 أيامكن يوم نسبتم إلى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رجل ليبكي عشرين سنة وامرأته 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بكاك قط سابق علم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يسى الطف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بد الله الزر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حمد بن واسع اب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طر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تعال تدري من أنت أمك اشتريتها بمائتي جرهم وأبو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له في المسلمي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دَّثنا محمد بن إسحاق بن إبراهيم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ع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اه تدرون أين يذهب بي يذب بي والله الذ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ى النار أو يعفو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محمد بن عمرو بن حزم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كنيته وكان فا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ليه القضاء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عمر بن عبد العزيز ولاه إمرة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مسرقندي بإسناده عن عطاف بن خالد ع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مرو بن حز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ضطجع أبو بكر على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ربعين سنة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ين وهو ابن أربع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عشر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غزوة مسلمة الروم وافتتح بها مطاميروغزوة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لاد صاحب سرير الذهب ففتح قلاعه وخر أرضه وأذع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تل زيد بن علي في بعض الأقوال و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هشام بن محمد أنه قتل سنة اثنتي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يد بن علي ومحمد بن عمر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رضي الله عنهم وداود بن علي بن عبد الله بن عب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بد اللهوهو على العراق فأجازهم إلى المدينة فلما ولي يوسف بن عمر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أسمائهم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م به وكتب يذكر أن خالدًا ابتاع من زيد أرضًا بالمدينة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ثم ردالأر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هشام إلى عامل المدينة أن يسرحهم إليه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هشام ف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ئزة وأنكروا ما سوى ذلك فسأل زيدًا عن الأرض فأنكرها و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شام ف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بن خالد القسري ادعى مالًا قبل 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مر و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آخرين فأن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 خالدًا القسري لما عذب ادعى أنه استودع هؤلاء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يهم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هشام بن عبد الملك فقال لهم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باعثون بك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كم وبين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والرحم أن تبعث بي إلى يوسف فإني أ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ه ثم كتب إلى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ذا قدم عليك فلان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 بينهم وبين يزيدبن خالد فإنهم هم أقروا بنا ادعى عليهم فسرحهم إلي وإ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فسله بينة وإن 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فاستحلفهم بعد العصر بالله الذي لا إله إلا هو ما استود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ديعة ولا له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ثم خل سبيلهم فلما قدموا سألهم عن المال فأنكرو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ودعنا مال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بلنا حق فقال له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ادعيت عليهم ما اد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قبله ق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بي تهزأ أم بأمير المؤمنين فعذبه عذابًا 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استحلفهم وخلى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وا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ادعيت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علي العذاب فرجوت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قبل و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زيد بن علي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الخشونة بي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حسن بن حسن فقدم زيد على هشاملمخاصمة ابن عمه عبد الل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ك تذكر الخلافة وتتمناها وليست هناك أنت ابن أ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جوا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ولى بالله من نبي ابتعث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سماعيل من خير الأنبياء وكان ابن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جعلت الشيعة تختلف إل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ره بالخروج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رجو أن تكون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هذا الزمان الذي يهلك فيه بنو أمية فأقام بالكوفة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إلى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ص زيدًا إلى بلده فإنه لا يقيم ببلد فيدعو أهله إلا أجابو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ل لسن حلو الكل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ه القوم أسماعهم فحشاها من لين لفظه مع ما يدلي به من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وا إليه فجعل يوسف بن عمر يسأل عن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عث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خص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عتل بالوجع ويبلغ يوسف أن الشيعة تختل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سأل عنه بعد مد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ح وكان قد أقام نحو خمسة عشر شهرًا 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ثه وكان يوسف بالحيرة وإنما كا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مله بالكوفة فتهيأ زيد وخرج فلح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 ومعك مائة ألف راجل من أهل الكوفة يضربون دونك بأسي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وليس قبلك من أهل الشام إلا عدة قليلة لو أن قبيلة من قبائلنا نصبت لهم لك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له فننشدك الله لما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وا به حتى ردوه 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 من وجوه أله الكوفة بايعوه حين كان بالكوفة منهم سلمة بن ك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بن خزيمة وحجية بن الأجلح ثم أن سلمة أشار على زيد ألا يخرج فلما رأى ذلك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 لا يغرنك هؤلاء من نفسك ففي أهل بيتك لك عبرة وفي 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ي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 إن بني أمية قد ع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به داود حتى شخص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فتبعه أهل الكو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ربعون ألفًا فإن رجعت إلى الكوف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عنك أحد وأعطوهالمواثيق والأيمان المغلظة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تخذ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وني كفعلكم بابي و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ون له فيقول داو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 إن هؤلاء يغرونك ألي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وا من كان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عليهم جدك علي بن أبي طالب رضي الله عنه حتى قتل والحس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ه ثم وث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نتهبوا فسطاطه وجرحوه أو ليس قد أخرجوا جدك الحسين وحلف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ذلوه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ا بذلك حتى قتلوه فلا تفعل ولا ترجع معه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أن تظهر و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أهل بيته أحق ب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داود إلى المدينة ورجع ز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استخفى فأقبلت الشيعة تختلف إليه وتبايعهحتى أحصى ديوانه خمسة عشر أ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السواد وأهل الموصل رجالًا يدعون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الكوفة فكان ينزل تارة في دار امرأته في دار أصهاره وم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خزيمة ثمتحول إلى دار معاوية بن إسحاق وكانت بيعته التي با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كم إلى 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وجهاد الظالمين والدفع عن المستضعفين وإعطاء المحرومين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يء بين أهلبالسواد ورد المظالم ونصرنا أهل البيت على من نصب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عهد الله وميثاقه وذمة الله وذمة رسوله لت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ي ولتقاتلن ع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نصحن في السر والعلانية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سح يده على ي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كذلك بضعة عشر شهرًا فلما دنا خروجه أمر أصحابه بالاست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يؤ فشا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فلما عزم على الخروج أمر أصحابه بالتأهب فانطلق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البارقي إلىيوسف بن عمر فأخبره خبره فبعث يوسف في طلب زيد فلم يجده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ه أن يوسف بن عمر يستبحث عن أمره اجتمع إليه جماعة من رؤ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تقول في أبي بكر و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 ورضي عن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د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يتبرأ منهما ولا يقول فيهما إلا خير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طلب 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 أهل هذا البيت إلا أنهما وث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طانكم فنزعاه من أيديكم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نا إنهم استأ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لم يبلغ ذلك بهم كفرًاقد والله ولّوا فعدل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ولئ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وكم فلم تدعونا إلى قتال هؤ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ظالمون لكم ولأنفسهم وإنما ندعوكم إلى كتاب الله وإلى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يى وإلى البد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ف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وه ونكثوا بيعت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ق الإ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با جعفر محمد بن عليأخا زيد بن علي هو الإمام وكان قد هلك يومئ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حي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إمامنا اليوم بعد أبيه وهو أحق بالأمر ولا نتبع زيدً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م فسماهم زيد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تب لزيد خروجه فواعد أصحابه ليلة الأربعاء أول ليلة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يوسف بن عمر فبعث إلى الحكم بن الصلت وهو يومئذ ع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ي المسجد الأعظم ويحصر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ناس في المسج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قبل خروج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وطلب زيد فخرج ليلًا ورفع أصحابه هرادي النار و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لت بدروب السوق فغلقت وأغلقوا أبواب المسجد على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زيدًا في تلك الليلة مائتي رجل وثمانية عشر رجلًا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ين الناس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المسجد الأعظم محص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زيد إلى الكناسة فإذا بها جمع من جموع أهل الشام فهزمهم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وسف بن عمر فنزل على تل قريب من الحيرة ومعه أشراف 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زيد فدخلالكوفة فقصد المسجد فجعل أصحاب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سجد ا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تل هو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ت غداة الخميس بعث يوسف بن عمر جندًا فلقوا ز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فهزمهم زيد وقتل من أهل الشام نحوًا من سبعين فانصرفوا وهم بشر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أهم يوسف بن عمر وسرحهمفالتقوا بأصحاب زيد فحمل عليهم زيد وأصحابه فكشفهم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إسحاق الأنصاري بين يدي زيد فقتل وثبت زيد حتى إذا جاء الليل رُمي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جبهته فثبت في الدماغ فأدخل إلى بيت وجيء بالطبيب فانتزع السهم فجعل يض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دفنه ف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بسه درعه ونطرحه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تز رأسه ونطرحه بين القتلى فقال ابنه لا والله لا تأكل لح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به إلى نهر فسكروا الماء وحفروا له فدفنوه وأجروا علي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ع الناس وتوارى ولده يحيى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كن الطلب خرج في نفر من الزيدية إلى خراسان ثم دل ال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زيد فاستخرجوه وقطعوا رأسه وصلبوا جسده وبعث برأسه إلى هشام فأمر به فن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دمشق ثم أرسل به إلى المدينة فصلب بها ومكث البدن مصلوبًا حتى مات هشام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أنزل وأحرق فلما ظهر ولد العباس عمد عبد الله بن علي إلى هشام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من قبره وصلبه بما فعل ب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قاسم عبد الله بن أحمد بن محمود البلخ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د بن عل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تل في المعركة ودفنه أصحابه فعلم به يوسف بن عمر فنبشه و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هشا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قه ونسف رماده في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يحيى بن زيد بالجوزجان على الوليد بن يزيد بن عبد الملك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سي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حمد بن عبد الله بن الحسن بن الحسن بالمدينة وبويع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 فبعث إليه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سى بن موسى وحميد بن قحطبة فقتلاه وقتلا من أجله تحت الهدم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لي بنالحسن بن الحسن وجماعة ودفن إبراهيم بن الحسن بن الحسن وهو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وكا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جه ولده وإخوته إلى الآفاق يدعون إليه فوجه ابنه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أخذ هناك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بنه عبد الله إلى خراسان فطلب فهرب إلى السند فأخذ به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بنه ال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أخذ لنفسه أمانًا ثم حبس فمات في السجن ثم وجه أخاه موس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فأخذلنفسه أمانًا ووجه أخاه إدريس إلى المغرب ووجه أخاه يحيى إلى الري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إلى البصرة فغلب عليها وعلى الأهواز و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سواد وشخ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يريد محاربة المنصور فبعث إليه المنصور بعيسى بن موسى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 ف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ومضى أخوه إدريس بن عبدالله إلى المغرب فغلب على 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بسط العدل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سين بن علي بن حسن بن حسن فبايعه الناس وعسكر بفخ على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موسى بن عيسى في أربعة آلاف فقلت وأكثر من كان مع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سر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هم ثلاثة أيام فأكلت أكثرهم السباع وكان خروجه سنة س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أسر ممن كان معه سليمان بن عبدالله بن الحسن بن الحسن ف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بمكة ص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ع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حيى بن عبد الله بن الحسن بن الحسن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حمد بن جعفر بن يحيى بن عبد الله بن الحسن بن علي بتاهرت فغل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أيام المأمون محمد بن إبراهيم بن إسماعيل بن إبراهيم بن الحسن بن الحس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بعده محمد بن محمد بن زيد بن زيد بن علي فأخذ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اليمن إبراهيم بن موسى بن جعفر بن محمد بن علي بن الحسين داعية 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فأمن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جعفر بن إبراهيم بن موسى بن جعفر باليمن فق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مون ف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حمد بن القاسم بن علي بن عمر بن علي بن الحسين بالطال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المعتصم فوجه إليه عبد الله بن طاهر فانهزم محمد ثم وقعوا به فأنفذ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فحبسه في قصره فقيل إنه مات وقال قوم من الشيعة إنه س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حمد بن جعفر بن محمد بن علي بن الحسين داعية ل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إلى نفسه فحمل إلى المأمون وخرج الأفطس بالمدينة داعية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دعى على نفسه وهرب العباس بن محمد بن عبد الله بن ع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دع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سن بن زيد بن محمد بن إسماعيل بطبرستان فما زالت ب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خلف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حاربه رافع بن هرثمة ثم تابعه بالري محمد بن جعفر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روا وحمل إلى محمد بن طاهر فحبس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كوكبي واسمه الحسي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سماعيل فهزمه موسى بن بغ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أيام المستعين يحيى بن عمر بن يحيى بن زيد بن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علي فحارب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سين بن محمد بن حمزة فأخذ و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الأفطس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المدينةإسماعيل بن يوسف بن إبراهيم بن عبد الله فخلفه أخوه محمد فطلب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لموسى بن عبد الله بن معاوية بن عبد الله بن جعف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مضى إلى فارس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صاحب البصرة وكان يدعي أنه علي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بن زيد بن علي وكان أنصاره الزنج وكان يرى رأي الأزارق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هؤلاء في أماكن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غزا نصر بن سيار ما وراء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مير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فرغانة فسبى بها ثلاثين ألف رأس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أمالملك إلى نصر بن سيار فقالت له في مخاطب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ه ستة أشياء فليسب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يباثه بنيات صدره ويشاوره ويثق بنصحه وطب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شته الطعام اتخذ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ه وزوجة إذا دخل عليها مغتمًا فنظر إليها ذهب غمه وحصن إذا 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د فز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ج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ني الف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 إذا قارع الأقران لم يخش خيانته و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ها عاش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وقع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يوسف بن عمر إلى نصر بن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غارز ذنبه في الشا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شر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ظفرك الله وبأهل الشاش فخرب ديارهم واسب ذر أ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ارس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حج بالناس محمد بن هشام بن إسماعيل المخزومي وهو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و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على أذربيجان وأرمينية مروان بن محم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نصر بن سيار وعلى قضاء البصرة عامر بن عبيدة وعلى قضاء الكوفة 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عراق كله يوسف بن عمر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وأ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الصيرفي وهو أبو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حسين بن المهت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 الحسن بن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بن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بشار بن الحسن بن 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بهلول ب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سحاق بن زي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بن شبة عن خالد بن صفوان بن الأه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دني يوسف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شام بن عبد الملك في وفد العراق فقدمت عليه وقد خرج متبديًا بقرابته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مه وغاشيته من جلسائه فنزل في أرض قاع صحصح متنايف أفيح في عام قد بكر و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ع وليه وأخذت الأرض زينتها من اختلاف نبتها من نور ربيع مونق فهو أحسن م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ختبر وأحسن مستمطر بصعيد كان ترابه قطع الكافور حتى لو أن بضعة ألقيت ف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 وقد ضرب له سرادق من حبرة وكان صنعه له يوسف بن عمر باليمن فيه أربعة أفرش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 أحمر مثلها مرافقها وعليه درّاعة من خز أحمر مثلها عمامتها وقد أخ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هم فأخرجت رأسي من ناحية السماط فنظر إلي مثل المستنطق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أمير المؤمنين نعمة وسوغكها بشكره وجعل ما قلدكم من هذه الأمور رش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ة ما يؤول إليه حمدًا أخلصه الله لك بالتقى وكثره لك بالنماء لا كدر علي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فا ولا خالط مسروره الردى فقد أصبحت للمسمين ثقة ومستراحًا إليك يفز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لمهم وإليك يلجأون في أمورهم وما أجد يا أمير المؤمنين جعلني الله فداك شيئ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قضاء حقك من أن أذكرك نعمة الله عليك فأنبهك على شكرها وما أج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هو أبلغ من حديث من يقدم قبلك من الملوك فإن أذن لي أمير المؤمنين 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كئًا فاستوى قاع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يا ابن الأهت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من الملوك قبلك خرج في عام مثل عامنا هذا إلى الخورنق والسدير في عام قد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ه وتتابع وليه وأخذت الأرض فيه زخرفها من اختلاف ألوان نبتها من نور ربيع مو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أحسن منظر وأطرف مختبر وألذ مستمطر بصعيد كأن ترابه قطع الكافور حتى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 ألقيت فيه لم تترب وكان قد أعطي فتاء السن مع الكثرة والغلبة والنماء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عد النظ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 الذي أنا فيه هل رأيتم مثل ما أنا فيه هل أعطي أح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 وعنده رجل من بقايا حملة الحجة والمضير على أدب الحق ومنهاج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ك قد سألت عن أمر أفتأذن في الج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جبت به أهو شيء لم تزل فيه أم شيء صار إليك ميراثًا عن غيرك وهو زائل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ئر غيرك كما صار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 أراك إنما أعجبت بشيء يسير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ليلًا وتغيب عنه طويلاُ وتكون غدًا لحسابه مرته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فأين الم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يم في ملكك فتعمل بطاعة ربك على ما ساءك وسرك ومض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ضك وإما أن تضع تاجك وتلبس أمساحك وتعبد ربك في هذا الجبل حتى يأتيك أج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سحر فاقرع على بابي فإن اخترت ما أنا فيه كنت وزيرًا لا ت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يسًا لا يقصى وإن اخترت خلوات الأرض وقعر البلاد كنت رفيقًا لا يخالف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قرع عليه بابه فإذا هو قد وضع تاجه ولبس أمساحه وتهيً للسياحة فلزم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حتى أتتهما أجالهما وذلك حيث يقول أخو بني تميم عدي بن زيد ال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الشامت المعير با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أ ت المبرأ الموفور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ديك العهد الوثيق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بل أنتجاهل م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أيت المنون خلدن 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عليه من أن يضام خ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ن كسرى كسرى الملك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 سان أم أين قبله 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نو الأصفر الكرام ملو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 وم لم يبق منهم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و الحصن إذ بناه وإ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 لة تجبى إليه والخ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ده مرمرًا وجلله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ًا فللطير في ذراه و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هبه ريب المنون فباد 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عنه فبابه مه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أمر رب الخورنق إذ أ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 يومًا وللهدى 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عوى قلبه وقال وما غ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ة حي إلى الممات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بعد الإفلاح والملكول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ة وارتهم هناك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ضحوا كأنهم و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ف فألوت به الصبا والد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هشام حتى اخضلت لحيته وبل عمامته وأمر بنزع أب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قلان قرابته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مه وغاشيته من جلسائه ولزم 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الموالي والح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بأمير المؤمنين نغصت عليه لذته وأخذ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ت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إني عاهدت الله تعالى عهدًا لن أخلو بملك إلا ذكرت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فظناه عن مشايخنا متنايف أف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مسايف جمع 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فضل بن سهل كنت إذا رأيت الربيع بن أبي راشد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مار من غير 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الك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سلام بن حرب عن خلف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اس إن كنتم في ريب من البع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ون بدعة لس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ت في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لي بن حسين ب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هش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رفع دينًا وحوائج فلم يقضها له وأسمعه كلامًا شديدًا فخرج إلى الكوف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وسف بن عمر الثقفي عامل هشام على العراق فوجه إلى زيد من يقاتله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عن زيد من خرج معه ثم قتل وصلب فلما ظهر ولد العباس أخرج هشام من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 زيد في هذه السنة وكان ابن اثنتين وأربعين سنة عطاء السل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ديد الخوف والحياء من الله لم يرفع رأسه إلى السماء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 ما حوله فعوتب في بك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ت أهل النار وما ينزل بهم م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ت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 في الدنيا غرتي وفي القبر وحدتي وطول مقامي غد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عفر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ثابت وعطاء السليمي ثم افترقا فلما كا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جرة جاء عطاء فخرجت الجارية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عطاء فخرج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لت صائمًا فاشتد علي الحر فذكرت حر جهنم فأحببت أن تعين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فبكيا حتى سق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عطاء رأيته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ي ووبخن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طاء ما استحييت مني تخافني ذلك الخوف كله أما علم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بن قيس الكلابي من أهل القرآن والفضل توفي في هذه الس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ئة سنة و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حبان بن منقذ بن عمر بن مالك أو عبد الله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في مسجد رسول الله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وكان كثير الحديث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قتل كلثوم القشيري الذي كان بعثه هشام في خي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إلى إفريقية حين وقعت الفتنة بالبر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بد الله البطال في جماعة من المسلمين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محمد بن إبراهيم بن محمد بن علي بن 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جه يوسف بن عمر بن شبرمة على سجستان واستقض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حمد بن هشام المخزومي وكانت عمال الأمصار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قد ذكرناهم إلا أن قاضي الكوفة فيما ذكر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بن معاوية بن قرة بن إياس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بيه وأن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حماد بن سلم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قضاء البصرة ل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فراسة وذكاء وف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المتو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حسن المدائني عن أبي إسحاق بن حف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إياس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مة وكثرة كلام وإعجاب بنفسك وتعجيل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فيها إلى غيري وأما كثرة الكلام فبصواب أم بخطأ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كثار من الصواب 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عجابي بنفسي أفيعجبكم ما ترون م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ق أن أعجب ب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قولكم إني أعجل بالقضاء فكم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خمس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تم أل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ثنان وثلاثة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د شيئًا قد عرف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حبس شيئًا قد تبين 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سر إبراهيم بن موسى الج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مق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قريش بن أنس ع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عند إياس بن معاوية فأتاه رجل فسأله عن مسألة فط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إي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ريد الفتيا فعليك بالحسن فإنه معلمي ومعلم أب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تريد القضاء فعليك بعبد الملك بن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لى قضاء البصرة يومئ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الصلح فعليك بحميد الطويل وتدري ما يقول لك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 عنه شيئًا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ك زده شيئًا حتى يصلح بينكما وإن كنت تريد الشغب فعليك بصالح السدوسي و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اجحد ما عليك وادع ما ليس لك وادع بينة غ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 الي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بن عمر وأنسًا وكان عابدًا ثقة دينًا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يرت عبدًا ألقى الله في صلاحه لاخترت زبيد الي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وسى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وسف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رير عن ابن شب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بيد الي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لليل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عليه وجزءًا على عبد الرحمن ابنه وجزءًا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ه فكان زبيد يصلي ثلث الليل ثم يقو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إن تكاسل صلى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قاسم بإسناده 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بيد إذا كانت ليلة مطيرة أخذ ش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فطاف على عجائز الح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ف عليكم بيت أتريدون نارًا فإذا أصبح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جائز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م في السوق حاجة أوتريدو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 حدثني المجازي 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زبيد نعود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ج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زبيد في هذه السنة وكان طلحة أسن منه بعشر سنين ف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 عشر سنين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بن دينا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ردان أبو الحكم الق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هاب والشعبي وأبي وائل وأبي حازم وكان شديد الحزن كثير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ح بالدنيا والحزن بالآخرة لا يجتمعان في قلب عبد إذا سكن أحدهما القلب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يحيى بن الحسين بن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غال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الحسن الحاج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ثمان بن س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ر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وهب بن ب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حسين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عض القضاة إلى سيار بواسط فأت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جيء إلي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نيتني فتنتني وإن باعدتني غممتني وليس عندك ما أرجو ولا عندي ما أخ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حميد بن 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سيار بن يسار إلىالبصرة فقام يصلي إلى سارية في المسجد الجامع وكان حس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ياب جياد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دينار فجلس إليه فسلم سيار فقال ل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ي هذه ترفعني عندك أو تضع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الك إني لأحسب ثوبيك هذين قد أنزلاك من نفسك ما لم ينز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بكى مالك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عا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الك فقع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حبيب أبو عمران الج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نس وجندب بن عبد اله و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أبي برزة وكان عالمًا مت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الحارث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مران الجوني إذا سمع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لونه وفاضت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دهرش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عباس بن محمد مولى بن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حسن بن شقيق عن عبد الله بن المبارك عن عثمان بن أبي ده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أى الفجر أقبل عليه تن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الآن مع الناس ولا أدري ما أج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صلاة قط إلا استغفرت الله عز وجل من تقصير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عبد الله بن مروان كنيته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جاعًا جوادً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وحزم وفضل وغزا غزوات وكان حسن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ت نفسي على خطأ افتتحته بحزم ولا حمدتها على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ته ب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زوت عنه بنو أمية لأن أمه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عشرو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بين الصغد ونصر بن سيار من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نصر فرغانة غزوته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وفد يوسف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أبي الصلت إلى هشام بن عبد الملك يسأله ضم خراسانإليه وعزل نصر بن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ولاية نصر طالت ودانت له خراسان فحسده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من قدح فيه عند هشام بالكبر فلم يلتفت هشام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يزيد بن هشام بن عبد الملك وكان عمال الأم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في السنة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حرب الس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ذهب بصره فرأى في منام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عليه السلام فأصبح ي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ك بن حرب بن أوس بن خالد بن نزار أبو المغيرة الذ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وسمع من النعمان بن بشير وجابر بن سمرى وسويد بن قيس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حاطب وثعلبة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إسماعيل بن أبي خالد والثوري وشعبة و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سلمة وكان ثقة و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بيرة إلى بغداد فقدمها قبل أن ت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بي سعيد المقبرة مولى بني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أبي سعيد وغيرهم وكان 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بقي حتى اختلط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هذه السنة عون بن عبد الله بن عتبة بن مسعود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عمر وابن عباس وجمهور روايات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د بن عبد الباقي بإسناد له عن ابن عيينة عن مس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ك من الكبر أن ترى لك فضلًا على من هو دونك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فيان عن أبي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ون يحدثنا و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ش بالد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نت طلحة بن عبيد الله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ائقة الحسن تزوج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رحمن بن أبي بكر فولدت له عمران وعبد الرحمن وأبا بكر وطلحة و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ارقت زوجها ثم عادت إليه ثم توفي عنها فما فتحت فا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الزبير وأمهرها خمسمائة ألف درهم وأهدى له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 مخاصمته ودخل عليها وهي نائمة بثماني لؤلؤات قيمتها 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أيقظها ونشراللؤلؤ في حجر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تي كانت أحب إل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عنها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ها بشر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مر بن عبيد الله بن معمر التيمي من الشام فنزل الكوفة ف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شرًا خطبهافأرسل إليها جارية لها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ا ابن عمك يقرئ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ك أنا خير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يسور والمطحول وإن تزوجت بي ملأت بيتك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ه ف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 بشرًا بعث إليها عمر بن عبيد الله يخطبه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د بشر رسولًا إلىابنة عمك غيرك فأين بك عن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فعل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وحمل إليها ألفألف درهم خمسمائة ألف مهرًا وخمسمائة ألف هد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 ألف دينا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بها الليلة فحمل المال فألقي في الدار وغطي بالثياب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قالت لمو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أفرش أم ثي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فنظرت فإذا به مال فتبسمت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منحمل هذا أن يبيت عند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كن لا يجوز دخوله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زين له وأست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ذا فوالله لوجهك أحسن من كل زينة وما تمدين ي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يب وثوب أو فرش إلاوهو عندك وقد عزمت عليك أن تأذني 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ي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بب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جاءهم عند العشاء الآخرة ومكثت معه ثماني سنين وكانت تص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ًا ف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من الغيظ فما مات ندبته قائم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رمهم علي وأم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ًا بي فلا أ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كانت المرأة إذا ندبت زوجها قائمة علم أنها لا تتزوج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لى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هو بمك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ر لي بأعوان يكونو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 إليها جماعة يكونون معها فحجت ومعها ستون بغلًا وعليها الهوادج و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ت سكينة بنت الحسين فكانت عائشة أحسن منها آلة وثقلًا فقال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يتر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 يا ذات البغال ال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لت ما عشت غدًا تح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على سكينة فنزل حاد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 هذه ضرة تشكو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عائشة حاديها أن يكف وكانت عائش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يمت تقيم بمكة سنة وبالمدي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إلى مال لها بالطائف وقصر لها فتتن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هش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السماء قطرها ومنع السلطان الحق فأمر لها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عشرو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 من شيعة بني العباس اجتمعوا بالكوفة فغمز بهم ف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ا وفيهم بك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ان فرأى بكير أبا مسلم صاحب دعوة بني العباس مع عيسى بن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ذا ال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أعطاه أربع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ه إ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براهيم إلى موسى السراج فسمع منه وحفظ واختلف إ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سليمان بن هشام الصائفة فلقي أليُونْ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سلم و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حمد بن هشام بن إسماعيل وكان عمال الأم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عمالها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الله بن 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غيره من الصحابة وعن جماعة من التابعين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لا يعرف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يومًا بعطائه فوضعه في المسجد ثم قام فنسيه فذكر فقال ل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وائتني بعطائ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أ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و يأخذ أحد ما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ر بن أحمد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الر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مران بن أبي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امر بن عبد الله نفسه من الله عز وجل ب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بن علي بن الخي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عبد الله بن 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قد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ر بن عبد الله بن الزبير يتحين العبا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از فوان ب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سيحم وأشباههم فيأتيهم بالصرة فيها الدنانير و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ها عند نعالهمبحيث يحسون بها ولا يشعرون بمكان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أن ترس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عر وجه أحدهم إذا نظر إلى رسولي وإذا ل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ياش ب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إذا شهد جنازة وقف على ال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ك ضيقًا ألا أراك رقعً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ظلمًا لئن سلمت لأتأهبن لك أهبتك فأول شيء يراه من ماله يتقرب به إلى ر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قيقه ليتعرضون له عند انصرافه من الجنازة لي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مي مصع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ا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ؤذن وهو يجودبنفسه ومنزله قريب من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يد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داعي اللهفلا أجيب فأخذوا بيده ف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غرب فرك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ركعة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 بن عبيد الله بن شهاب ولد سنة ثمان وخمسين وه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وفيت فيها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جماعة من الصحابة وأخذ عن ا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فقه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يوب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وأنا غلام لا مال لي من الديوان وكنت أتعلم نسب قومي م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صعير وكان عالمًا بنسب قومي فأتاه رجلا فسأله عن مسألة من الطلاق فعي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له إلى سعيد بن المسيب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ني مع هذا الرجل المسن ي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سح على رأسه وهو لا يدري ما هذا فانطلقت مع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عيد بن المسيب فسأله فأخبره فجلست إلى سعيد وتركت عبد الله بن ثعلبة وجا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وعبيد الله بن عبد الله بن عتبة وأبا بكر بن عبد الرحمن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همت فرحلت إلى الشام فدخلت مسجد دمشق فأتيت حلقة وجاه المقصورة فجلس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ني الق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قريش من ساكني المد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لك علم ب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 الأولاد فأخبرتهم بقول عمر بن الخطاب رضي الله عنهم فيهم فقال لي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لس قبيصة بن ذؤيب وهو جائيك وقد سأله عبد الملك عن هذا فلم يجد عند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فجاء قبيصة فأخبروه الخبر فنسبني فانتسبت وسألني عن سعيد بن المسيب ونظ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أدخلك على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صبح ثم انصرف فتبعته فدخل على عبد الملك بن مروان وجلس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ساعةحتى ارتفعت الشمس ثم خرج الأذ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ا المديني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دخلت معه إلى أمير المؤمنين فأجد بين يديه المصح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بقه وأمر به فرفع وليس عنده غير قبيصة جالس فسلمت عليه بالخل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 بن عبيد الله بن عبد الله بن شه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 قوم يغا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لم بن عبيد الله مع ابن الزبي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في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فأخبر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سعيد بن المس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سعيد المسيب وكيف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بكر بن عبد الرحمن بن الحارث وحدثني عروة وحدثني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ثم حدثته الحديث في أمهات الأولاد عن عمر بن الخطاب رضي ا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ي قبيصة بن ذؤ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كتب به إلى الآفا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ى منه الساعة ولعلي لا أدخل عليه بعد هذه الم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أمير المؤمن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 رحميي وأن يفرض لي فرائض أهل بي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ي رجل لا ديوان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امض لشأنك فخرجت موئسًا من كل شيء خرجت له وأنا حينئذ مقل مرمل فجلست حتى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فأقبل علي لائمًا ل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 من غير أمر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رت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والله أني لا أعود إليه بعد ذلك المق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ظنن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إليه فالحق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يت خلف دابته حتى دخل منزله فقل ما لبث حتى خرج إلي خا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ائة ألف دينار قد أمرت لك بها وبغلة تركبها وغلام يكون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ك وعشرة أثواب كسوة فقلت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طلب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في الرقع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ك أن تأتيه فنظرت في طرف الرقعة فإ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فلانًا فتأخذ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مانه فأتيته بالرقعة فأمر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ه فانصرفت وقد ريش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إليه من الغد وأنا على بغلته فسرت إلى جن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لك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فأوصلني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ن تكلم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تدئك وأنا أ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سلمت عليه بالخلافة فأومأ إلي أن أجلس فلما جلست ابتدأ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كلام فجعل يسائلني عن أنساب قريش فلهو كان أعلم به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 أن يقطع ذلك ل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العلم بالنس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ضت لك فرائض أهل بيتك ثم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يصة ف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ذلك في 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قبي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ن تثبت في صحابته وأن يجري عليك رزقالصحابة وأن ترفع فريضتك إلى أرف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م باب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جل فظ غليظ فتخلفت يومًا أو يومين فجبهني جبهًا شديدً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لذلك ال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بد الم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ت فجعلت أسمي له وأخبره بمن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لا أعدو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نت عن الأنصار فإنك واجد عندهم علمًا أين أن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زيد بن ثابت أين أنت عن عبد الرحمن بن يزيد فسمى رجالًا فقدمت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م وسمع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بد الملك فلزمت الوليد حتى توفي ثم سليمان ثم ع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يزيدالزهري وسليمان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هشام سنة ست ومائة وحج معه الزهري فصيره هشام مع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وفق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ثهم فلم يفارقهم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أوي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أحدًا أجمع بعد رسول الله صلى الله عليه وسلم ما ج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طرف بن عبد الله اليس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بالمدينة فقيهًا محدثًا غير واح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دولن العلم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أعلم م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دينار ما رأيت أحدًا أه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والدرهم م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شهاب في رمضان هذه السنة بأدامى وهي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طين وهو ابن خمس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أن يدفع على قارعة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عمران أبو جمرة الض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فع الزحا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حممت أيامًا فتأخرت فلما حضرته سألني عن تأخري فأخبرته بالح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من فيح جهنم فابردوه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نعمان بن يزيد بن عبد الملك الص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شام بن عبد الملك وولي الوليد بن ي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الوليد بن يزيد بن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يزيد بن عبد الملك الخلافة لولده الوليد بعد أخي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كان يومئ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سنة فلم يمت يزيد حتى بلغ ابنه خمس عشرة سنة فن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ًا وولي هشام وهو للوليد مكرم معظم فظهر من الوليد لعب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اب واتخذندماء فولاه هشام الحج سنة ستة عشرة ومائة فحمل معه كلابًا في الصنا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ق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كعبة ليضعها على الكعبة وحمل معه خمرًا وأراد أن ينصب ال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عبة و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خوفه أصحابه فجمع المغنين بمكة وتشاغل ب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ال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جعفر 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سلم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محمد بن 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أن الوليد بن يزيد كان أمر بالقبة من حديد أن تعمل وترك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كعبة ويخرج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حة لتظلله إذا حج وطاف فعملت ولم يبق إلا أن تركب فقال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ب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وا في ذلك وتكلم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هذا قط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 في ذلك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ًا سعد بن إبراهيم بن عبد الرحمن وكتب إلى الوليد بذلك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ها فقال سعدبن إبراهيم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هذا لاها الله حتى يصنع بها ك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جل لنحرق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نسفنه في اليم نسفًا النار النار فدعي بالنار حتى أح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أحمد بن البث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بد الله بن بطة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صالح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أبيبكر عن صالح 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لي سعيد بن إبراهيم على قضاء المدينة وأراد الوليد الحج فاتخذ قبة من س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علها حول الكعبة ليطوف هو ومن أحب من أهله ونسائه فيها وكان فظًا متجبرًا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 أن يطوف بها حول الكعبة ويطوف الناس من وراء القبة فحملها على الإبل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عها قائدًا من قواد أهل الشام في ألف فارس وأرسل معه مالًا يقسمه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دم بها فنصبت في مصلى رسول الله صلى الله عليه وسلم ففزع ل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ثم اجتمع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نفزع في هذا الأ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أتاه الناس فأخبروه الخبر فأمرهم أن يضرموها بالن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طي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قائد في ألف فارس من أهل الشام فدعى مولى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الجراب فأتاه ب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رع عبد الرحمن الذي شهد فيها بدرًا فصبها عليه و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بغلتي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لته فركبها فما تخلف عنه يومئذ قريشي ولا أنصار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ي بنار فأضرمها فيها فغضب القائد وهم بالخصوم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ض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معه الناس ولا طاقة لك به فانصرف راجعًا إلى الشام وشبع عبيد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طق مما استلبوه من حد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الوليد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ِّ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وأقدم علينا فولى القضاء رجلًا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شام فأقام ببابه شهرًا لا يؤذن له حتى نفذت نفقته وأضر به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بين هو ذاعشية في المسجد إذا هو بفتى في جبة صفراء سك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سكران يطوف في المسجد فقال لمو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بالسوط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ط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ه فضربه في المسجد ثمانين سوطًا وركب بغلته ومضى راجع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أدخل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ليد مجلو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هذا 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ي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 ف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حلة فدخل عليه فقال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علت يا ابن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إنك وليتنا أمرًا من أمورك وأني رأيت حد الله ضائعًا 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في المسجد وفيه الوف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ه الناس وكرهت أن يرجع الناس عنك بتعطيل الحدود فأقمت عليه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يرًا وأمر له بمال وصرفه إلى المدينة ولم يذاكره شيئًا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ولا عن فع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من الوليد تهاونًا بالدين طمع فيه هشام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 والبيعة لابنه مسلمة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تنكر له هشام وعمل سرًا في البيعة لابنه وتمادى الول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فأفرط فقال له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على الإسلام أنت أم لا ما تدع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إلا أتيته غيرمتحاش فكتب إليه الول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يها السائل عن دي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على دين أب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رنشربها صرفة وممزو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خن أحيانًا وبالفاتر فغضب هش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مسلمة وكان يكنى أبى شاك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رني بك الوليد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حك للخلافة فالزم الأدب واحضر الجماعة وولاه الموسم سنة تس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والوقار وقسم بمكة والمدينة أموالًا فلما رأى الوليد 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في حقه خرج في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صته ومواليه فنزل بالأزرق من أرض بلقين وفزارة على ماء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دق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عياض بن مسل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ما يحدث قبلكم فقطع هش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ري علىالوليد وضرب عياضًا ضربًا مبرحًا فلم يزل الوليد مقيمًا بتلك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إليه الخلافة فسأل عن كاتبه عياض فقيل يا أمير المؤمن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حبوسًا حتى نزل أمر الله بهشام فلما صار في حد لا ترجى الحياة لمثله أرسل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زان احتفظوا بما في أيديكم ولا يصلنا أحد منه إلى شيء فأفاق هشام إفاقة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منع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ًا للوليد ثم مات من س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ياض من السجن فختم أبواب الخزائن وأمر بهشام فأنزل عن ف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دوا قمق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ن له فيه ماء حتى استعاروه ولا وجدوا كفنًا من الخزائن وك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مولى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وليد الخلافة يوم السبت في شهر ربيع الآخر سنة 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يوم الأربعاء لست خلون من ربيع الآخ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وليد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با العباس وكانت أمه يقال لها أم الحجاج بنت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كم أخي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ض أحمر أعين جميلًا قد شاب طويل أصابع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له سكة حديدفيها خيط ويشد الخيط في رجله يثب على الدابة فينتزع السكة ويرك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الدابة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باللغة والشعر فمن شع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هاداه العذارى ب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نين به حتى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قولًا في سليمى معج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ما قال جميل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رأينا لسليمى أث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جدنا ألف ألف ل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تخذناها إمامًا مرتض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ت حجنا وال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بنت سعيد قمر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ن سجدنا ل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ى هذه بنت سعيد بن خالد بن عثمان بن عفان وكانت أخت امرأ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ج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وأحبها وطلق أختها حتى تزوجها في الخلافة و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والمودة ألفا بين الوليد وبين بنت سعيد سلمى هواي ولست أذكر غير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ف ودون كل ت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وليد أبو العباس قد ع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معد مدى كري وإقد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في الذروة العليا إذا انتسب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 بين أخوالي وأع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لت من جوهر الأغراض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في بازخ مشمخر الغز قمقامعلى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خمرًا فغناه فقذف نفسه في البركة فنهل منها ثم خرج فتلقي في الثياب والمج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خمسة عشر ألف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بها إلى أهلك واكتم 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عبيدة 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ك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يزيد زن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تح المصحف يومًا فرأى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تحوا وخاب كل جبار ع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ورماه ب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ددني بجبار عن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 أنا ذاك جبار ع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جئت ربك يوم ح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يا رب حرقن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هبة الله بن محم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عي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الزهري عن سعيدبن المسيب 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أخي أم سلمة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غلام فسموه الولي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موه اسم فراعينكم ليكونن في هذه الأمة رجل يقال له الوليد هو شر على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عون لقو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 هذا الحديث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خلف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إلا فهو 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بن يزيد أحق من الوليد بن عبد الملك وكان الوليد بنيزيد مشهورًا ب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زًا بالعناد مطرحًا للدين وإن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موه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عي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م فرعون موس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الوليد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ان يفعله من اللهو وكتب إلى العباس بن عبد الملك بن مروان أن يأتيالرصافة في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أموال هشام وولده ويأخذ عماله وحشمه إلا مسلمة بن هشام فإنه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ض له ولا يدخل منزله فإنه كان يكثر أن يكلم أباه في الرفق وي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رصافة فأحكم ما كتب به الولي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الوليد العمال وجاءت 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فاق وأقبلت إليه الوفود وأجري على زمن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عميانهم وكساهم وأمر لكل إنسان منهم بخادم وأخرج لعي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طيب و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هم على ما كان يخرج لهم هشام وزاد الناس جميعًا في العطاء ع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زيادة العشرات عشرة عشرة لأهل الشام خاصة وزاد من وفد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فيجوائزهم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من هذه السنة وذلك بعد شهرين من ولايته عقد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يه الحكموعثمان بعده وجعلهما وليي عهده أحدهما بعد الآخر وجعل الحكم مقد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شام وعثمان حمص وكتب بذلك إلى الأمصار وكان ممن 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هو عامل الوليد يومئذ على العراق وكتب بذلك يوسف إلى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ليباي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وليد بن يزيد نصر بن سيار خراسان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ه بها ثم وفد يوسف بنعمر على الوليد فاشترى نصرًا وعماله منه فرد إليه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كتب يوسف بن 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سيار يأمره بالقدوم عليه ويحمل ما قدر عليه من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وأن ي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له أجمعين فلما أتى نصرًا كتابه قسم على أهل خراسان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ماله ف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 جارية ولا عبدًا ولا برذونًا فارهًا إلا أعده واشتر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وأعطاهم السلاحوحملهم على الخيل وأعد خمسمائة وصيفة وأمر بصياغة الأبار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 ورؤوس السباع والأيائ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ذلك كل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ليد يستح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ح الهدايا التي بلغ أوائلها بيهق وكتب إليه الوليد يأمره أ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برابط وطنابير وأباريق ذهب وفضة وأن يجمع كل صناجة بخراسان وكل بازي وبر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ه ثم يسير بذلك كله بنفسه ووجوه خراسان فلم يزل يتوقف حتى وقعت الفتنة فتحول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ه بما ح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تاه آت وأخبره أ الوليد قد قتل ووقعت الفتنة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وليد بن يزيد خاله يوسف بن محمد بن يوسف الثقفي واليًا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ة والطائف ودفع إليه إبراهيم ومحمد ابني هشام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موثقين في عبائتينوأقامهما للناس في المدينة ثم كتب الوليد إليه ي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بهما إلى يوسف بن ع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عامله على العراق فلما قدما عليه عذبهما حتى قتلهما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ليهما عندالوليد أنهما أخذا مال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يوسف بن محمد سعد بن إبراهيم عن قضاء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ليمان بن كثير ومالك بن الهيثم وقحطبة بن شبيب ف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قول أهل الس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بقصة أبي مسلم وما رأوا م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 هو أ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يسى فيزعم أنه عبد وأما هو فيزعم أنه حر فاست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وه وأعطو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ائتي ألف درهم وكسى بثلاثين ألف در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ني بعد عامكمهذا فإن حدث فصاحبكم إبراهيم بن محمد فإني أثق به لكم وأوصي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قد أوصيته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حيى بن زيد بن علي بخراسان وقد ذكرنا أنه مضى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إليها وأقامببلخ عند الحريش بن عمر وحتى هلك هشام وولي الوليد فكتب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ليأخذ الحريش بن عمرو فبعث نصر إلى عقيل بن معقل العجلي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الحري شفأخذه فسأله عن يحي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ي به فجلده ستمائة سوط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 أب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 عليه فدله فإذا هو في جوف بيت فأخذه فجاء كتاب الوليد بتخ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نصر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 وحذره الفتنة وأمره أن يلحق بالوليد وأمر له بألفي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لين فمضى حت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رخس فأقام بها فأخرجه واليها وبعث نصر بن سيار سلم بن أح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يحيى بنزيد فبعث سلم سورة بن محمد الكندي فلقيه فقاتله فقتله وقتل أصحاب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يوسف بن محمد بن يوسف الثقفي وكانت عمال الأمصا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ا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توأمة 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صالح نبهان والتو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مية بن خلف الجمحيولدت مع أخت لها توأمين وهي أعتقت أبا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حديثه قلي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ه بن ا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العال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عباس وكان بينه وبين أبيه في السنة أربعة عشر سنة وكان أش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يفرق بينهما إلى أن خضب علي فعرف بخضابه وكان له من الولد اثنا عشر ذ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بنات فمن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إمام وإليه أوصى فقام بالإمامة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سفاح وعبد الله المنصور وعبد الله الأصغر وإسماعيل وموسى وداود و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ويعقوب و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هة وريطة والعلية ولبابة وأم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لي أول من نطق بالدولة العباسية وأول من دعي إليه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ام وكوتب وأ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في سنة تسع وثمانين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حمد بن الحنفية قد أوصى إليه ورفع إليه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مر في 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محمد بن علي قبل تمام الدعوة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كان بين وفاته ووفا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عبد الله بن حارثة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الرحمن بن 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الرجال وإنما كني بذلك لأجل ولد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ة ذكور وروى عن أنس وأمه وكان ثقة وروى عنه مالك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آخر اسمه سالم ويكنى أبا الرجال روى عن عطاء وروى عنه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نى أبا الرجال سوى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ن يكنى أبا الر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المشددة ف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عقبة بن عبيد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رأى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رحال خالد بن محمد الأنصاري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رحال سم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مرسل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بن وهب بن قطن أبو عباد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ه المثل في الغناء وكان من أحسن الناس غناء وأجودهم صناعة مولى الع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صة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معاوية بن أبي سفي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س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د القامة أحول وكان أبوه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معبد حتى كبر وانقطع صوته توفي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يزيد عن خمس وثمانين سنة فمشى الوليد بين يدي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بالذبح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أبو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هشام يومًا وهو كئيب فسألته عن ح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تم وقد زعم أهل العلم إني ميت إلى ثلاثة وثلاث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كمل الأيام إذا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ق الب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مير المؤمنين واحمل معك دواء الذبحة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رة فعول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فخرجت ومعي الدواء فتغرغر به فازداد الوجع شدة ثم سكن ف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ي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ا ساعة حتى سمعت الصراخ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ق الخ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فطلبوا له قمق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ن فيه الماء فما وجدوه حتى استعاروه من الخ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هشام أولاده حوله يبكون في مرض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لكم هشام ب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 عليه بالبكاء وترك لكم ما جمع وتركتم عليه ما اكتسب م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ب هشام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خلف سبعمائة ضيعة وكان له الهني والمري بالرقة وكانا يرف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احتفر ال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د له اثنا عشر ألف قميص ولم يوجد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رؤس من الدواب ونعلان وبض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فاته لست ليال خلو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افته تسع عشرة سنةوقال المدائني و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أشهر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مبلغ سنه فقا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خمس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بالرصافة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وصلى عليه ابنه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خالد بن عبد الله القسري وكان قد عمل لهشام خمس عشرة س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 علىالعراق خراسان فلما ولي يوسف بن عمر أخذه وحبسه وعذبه لأحل انك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فكتبهشام بتخلية سبيله فخلي سبيله في شوال سنة إحدى وعشرين فخرج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 في القدوم عليه وخرج يد بن علي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يوس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هذا البيتمن بني هاشم قد كانوا هلكوا جوعًا حتى كانت لقمة أحدهم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خالدالعراق أعطاهم الأموال فقووا بها فتاقت نفوسهم إل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ما خرج زيد إلا عن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قال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كذب من أرسلك لسنا نتهم خالدًا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خالد بدمشق حتى هلك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لوليد فكتب إلى خالد أن أمير المؤمن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ال الخمسين ألف ألف فأقدم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د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ب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اه عن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ك خلفته للفت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مير المؤمنين أنّا 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بين به أو لأزهقن نفس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الذي أردت وعليه عول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تحت قدمي ما رفعتها فأمر الوليد صاحب ح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ذيبه فعذبه فصبر فحبسه فقدم يوسف 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وليد إلى خالد يخب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ضمنها وإلا دف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هد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ى يوسف فعذبه مرارًا ثم أتى بعود فوضعه على قدميه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 قدماه فوالله ما تكلم ولا عبس ثم على ساقيه حتى كسرتا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ه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يه ثم على صدر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ناحية الحيرة وذلك في المحرم سنة ست و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وليد بن يزيد قد ذكرنا أن الوليد كان مشتغلًا باللعب واللهو معر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قبل الخلافة فلما وليها زاد ذلك فثقل أمره على رعيته وكرهوه ثم ضم إلى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أمرهمع بني عمه ومع اليمانية وهي أعظم جند الشام فضرب سليمان بن هشام مائة 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رأسه ولحيته وغربه إلى عمان فحبسه بها فلم يزل بها حتى قتل الوليد وغضب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خالد بن عبد الله وكان يسميه يوسف الفاسق ورماه بنو هاشم بالكفر والزندقة وغش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 أولا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إنه اتخذ مائة جامعة وكتب على كل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 من بني أميةليقتله بها وكان أشدهم فيه قولًا ابن عمه يزيد بن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كان الناس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ل لأنه كان يظهر النس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عنا الرضى بالوليد حتى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فت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على قتله قوم من قضاعة واليمانية من أهل دمشق خاصة فأت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دعوه إلى أمرهم فلم يجب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م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ي أحدً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وليد أراد الحج فخاف خالد أن يفتكوا به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خر الحج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فلم يخبره فأمر بحبس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دي ما عليه من أموال العراق وبايع الناس يزيد بن الوليد سرًا واجتمع علي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مشق وأجمع يزيد على الظهور فقيل ل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زيد خارج فلم يصدق فأرسل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ين المغرب والعشاء ليلة الجمعة سنة ست وعشرين ومائة فمكثوا عن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ديس حتى أذنوا العتمة فدخلوا فصلوا وللمسجد حرس وقد وكلوا بإخراج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الليل فلما صلى الناس صاح بهم الحرس وتباطأ أصحاب يزيد فجعلوا يخر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يدخلون من آخر حتى لم يبق في المسجد غير الحرس وأصحاب يزيد فقبض أصحاب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س جميعهم ومضى يزيد بن عن عنبسة إلى يزيد بن الوليد فأعلمه وأخذ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أمير المؤمنين وأبشر بنصر الله وعونه فق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ضًا فأعني عليه وسددني فإن كان غير رضًا فاصرفه عني بموت وأقبل في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ثم اجتمع أصحابهم وأخذ خزان بيت المال وصاحب البريد وكل من يحذره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ًا كثيرًا من المسجد 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وليد إلى حصن للعرب وقصده أصحاب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في جماعة معه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 فله خمسمائة فجاء قوم بأر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أسماءهم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وم يعمل فيه بنسيئة فتفرق عن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حصن وأغلق الب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كم رجل له حسب وحياء أكلمه كلمة فقال له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ن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زد في أعطياتكم ألم أعط فقراءكم ألم أخدم زمن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نقم عليك في أنفسنا ولكن ننقم عليك في انتهاك ما حرم الله و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أمهات أولاد أبيك واستخفافك بأمر الله فرجع إلى الدار فجلس وأخذ مصح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يو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صحاب يزيد علوا حائط الدار وكان أول من علاه يزيد بن عن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ى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 الوليد إلى جنبه فقال له ابن عن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ّ سيفك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ت السيف لكانلي ولك حال غير هذه فأخذ بيد الوليد وهو يريد أن ي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امر فيه فنزل من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فضربه أحدهم على رأسه وضربه آخر على وجهه واحتز آخر رأسه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أسعلى يزيد فسجد وكانوا قد قطعوا كفه فبعثوا بها إلى يزيد قبل الرأس فطيف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 قد جعل في رأس الوليد مائة ألف وانتهب الناس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يزيد بن الوليد بن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نى أبا خالد وأمه أم ولد وهي بنت فيروز بن يزد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ر طويلًا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بوجهه خال وكان جماعة قد بايعوه قبل قتل الوليد ف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عليه فنقص منأعط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كان زادهم الوليد وردهم إلى أعطيات هشام ف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بهذا الاسم مروا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مي بذلك لنقصان كان في أصابع رجليه وهو أول خليف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َة وكان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تتجنب ذلك توطيدًا للخلافة ولأنهم سقط إليهم أن ملكهم يز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خليفة منهم أمهثم أن يزيدًا خطب الناس بعد قتل الول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م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ًا ولا بط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صًا على الدنيا ولا رغبة في الملك ولكن خرجت غضبًا لله ول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نه وداعي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سنة نبيه لما هدم الوليد معالم الهدى وأطفأ نور أهل 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بارًا مستحلًاللحرم مع أنه ما كان يصدق بالكتاب ولا يؤمن بيوم الحساب 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أرا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البلاد أيها الناس إن لكم علي ألا أضع حجرًا على حج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ة على لبنة ولا أ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ًا ولا أكثر مالًا ولا أعطيه زوجة ولا ولدًا ولا أثقله من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 حتى أسد ثغر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خصاصة أهله بما يغنيهم ولا أغلق بابي دونكم وإن لكم أعطي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زاقكم في كل شهر فإن أنا وفيت لكم بمالكم وبما قلت فعليكم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وإن أ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لكم فلكم أن تخلعوني وإن علمتم أحدًا ممن يعرف بالصلاح يعط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نفسه مثلماأعطيتكم وأردتم أن تبايعوه فأنا أول من ي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لمخلوق ف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أناس إلى تجديد البيعة له وأظهر النسك وقراءة القرآن و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وأحسن السيرة فلما علم أهل البلاد بقتل الوليد ثارت الفتن و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هشام بن عبدالملك بعمان وكان محبوسًا بها حبسه ابن عمه الوليد ف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أموال وأق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ب أهل حمص وغلقوا أبوابها وأقاموا النوائح على الوليد وهدمو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لأنه أعان على الوليد فكتبوا بينهم كتابًا ألا ي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يزيد وخرجوا عليهفبعث إليهم جيشًا فانهزموا وقتل منهم ثلاثمائة ووث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طين والأردن على عاملهم فأخر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 الأمر ليزيد بن الوليد عزل يوسف بن عمر عن العراق و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جمهور فسار إلى العراق فبلغ خبره يوسف بن عمر فهرب إلى البلقاء فقدم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في أيام خلت من رجب فأخذ بيوت الأموال وأخرج العطاء وولي العمال وبايع ل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بالعراق وكورها وكتب بذلك وأطلق من في سجون يوسف وبلغ خبر يوسف إ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فبعث من يأتيه به فجيء به في وثاق فأقام في الحبس ولا يزيد كلها و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يام في ولاية إبراهيم فلما قدم مروان الشام وقرب من دمشق ولى قتله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بعث مولى لاه فضرب عنق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نصر بن سيار بخراسان من تسليم عمله لعامل يزيد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مهور وكان يزيد قد ولاها منصور مع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يوسف بن عمر كبت إلى نصر بالمصير إليه مع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د بن يزيد ف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من خراسان إلى العراق وتباطأ في سفره حتى قتل الوليد فجاء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بأن منصور بن جمهور قد أقبل أميرًا على العراق وأن يوسف بن عمر قد هرب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تلك الهدايا وأعتق الرقيق وقسم تلك الآنية ووجه العمال وأمرهم بحسن السيرة و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البيعة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يزيد بن الوليد منصور بن جمهور عن العراق وولا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بن عبدالعزيز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يزيد إلى عامله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أن يرد على الحارث بن شريح ماكان أخذ من ماله وولده لأنه خاف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يه بالترك طمع أن يناصحه وأرس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من بلاد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براهيم بن محمد الإمام بكير بن ماهان إلى خراسان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السيرة و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رو وجمع النقباء ومن بها من الدعاة فنعى إليهم الإمام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دع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دفع إليهم كتاب إبراهيم فقبلوه ودفعوا إليه ما اجتمع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قات الشيعة فقدمبها بكير على إبراهي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يزيد بن الوليد البيعة لأخيه إبراهيم بن الول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جعله ولي عهده و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الحجاج بن عبد الملك من بع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 يزيد مرض في ذي الحجة من سنة ست وعشري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ل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لعبد العزيز من بعده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يزيد بن الوليد يوسف بن محمد بن يوسف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ا عبد العزيز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روا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الخلاف ليزيد وانصرف من أرمينية إلى الجزيرة مظهرًا أنه طالب بدم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فلما صار بحرّان وجمع جمعًا كثيرًا وتهيأ للمسير إلى يزيد كاتبه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يعه ويوليه ما كان عبد الملك بن مروان ولى إياه من الجزيرة وأرمينية و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ربيجان فبايع له ب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مر بن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عثه يزيد بن الوليد وخر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مر بن عبد العزيز وهو على المدينة ومكة و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قضاء الكوفة ابن أبي ليلى وعلى قضاء البصرة عامر بن عبيد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راسان نصر بن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يزيد وكان إبراهيم بن الولي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إسحاق وأمه أم ولد بربريةاسمها خشف وكان يزيد بن الوليد قد جدد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قبل موته بثلاثة أيام غير أنه لم ي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كان يسلم عليه جمعة بالخلافة وجمعة بالإمارة وجمعة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بالإم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 فكان على ذلك حتى قدم مروان بن محمد فخلصه وقتل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الذي كان يزيد عقد له البيعة من بعد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بد الله القسري البجلي 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واسط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وقد ذكرنا كيف هلاكه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ج بن سمعان أبو ال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عبد الله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ليث و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ص بمص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زمانًا إذا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جمع القرآن حججنا إليه لن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يط بن عجلان أبو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بدًا واع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جعفر بن ال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ار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جاهد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مقا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عبد الله بن شميط عن أبيه أنه كان يقول في موا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يقو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ثلاثة أيام فقد مضى أمس بما فيه وغدًا أملك ل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كه إنما هو يومك هذا فإن كنت من أهل غد فسيجيء رب غد برزق غد إن دون غ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تخترم فيه أنفس كثيرة فلعلك المخترم فيه كفى كل يوم همه ثم قد حملت على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همّ السنين والدهور وهم الغلاء والرخص وهم الشتاء قبل أن يجيء وهم الصي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يء فماذا أبقيت من قلبك الضعيف للآخرة العجب لمن صدق بدار الحيوان كيف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ار 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غالب الح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تنعيم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صدقة بن بكر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غالب الح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رز العدو على ما 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فوالله ما فيها للبيب جدل ووالله لولا محبتي لمباشرة السهر بصفحة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اش الجبهة لك يا سيدي والمراوحة بين الأعضاء في ظلم الليل رجاء ثوابك و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ك لقد كنت متمنيًا فلفراق الدنيا و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سر جفن سيفه ثم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من المعركة وإنه لرمق فمات دون العسكر فلما أن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من قبره رائحة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 رجل من إخوانه في من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 ما صن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ص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 اليقين وطول التهجد وظمأ الهو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ائحة الطي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من قب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رائحة التلاوة والظم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ك خيرًا لا تخرج عنك الليالي والأيام ع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ريج أبو يحيى مولى بني نوفل بن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الحارث بن عبد المطل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بني مخ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بني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في خلافة عمر بن الخطاب وكان نائحًا ثم صار من مش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ن وكبارهم وكان آدم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دم سفاطًا في عينه فتل وفي رأسه صلع وكان منقطعًا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كل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سريج مخنثًا أحول أعمش وكا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ناء و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غني أهل مكة ابن سريج ومغني أهل المدينة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ت بن زيد بن خنيس بن مج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تقدم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لغة كان في أيام بني أمية ولم يدرك الدولة العباسية تكلم مع حماد الو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حم حمادًا وأنشد هشام بن عبد الملك فأعطاه مال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خالدًا الق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 اله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ت أشعر الأولين والأخرين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خمسة آلاف ومائتين وتسعًا وثمانين ب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يز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ليلتين بقيتا من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افته سن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ر في قول أبي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شهرين واثني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دار عمره خمسة أقوا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ثلاثون سنة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لاثون قاله الواقدي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أربعون سنة و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أربعون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ستة أشهر و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 و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شهر واثني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عشر بقين من ذي الحجة سنة ست وعشرين ومائة وهو اب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لاث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مروان بن محمد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خرج بعد مقتل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مظهرًا أنه ث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يد منكر لقتله ثم لما كاتبه يزيد عاد فبايع له وبعث بذلك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الجزي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ُلاثة فأتاه موت يزيد فأرسل إلى ابن علاثة فردهم من منب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خص إلى إبراهيمبن الوليد فلما انتهى إلى قنسرين دعا الناس إلى مبايعته ثم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ص وكانوا قد امت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ات يزيد أن يبايعوا إبراهيم فوجه إبراهيم لهم عبد العز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أهل دمشق فحاصرهم في مدينتهم وأغذ مروان السير فلما دنا من مدينة حمص رح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عنهم ووجه إبراهيم بن الوليد مع سليمان بن هشام عشرين ومائة ألف ف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ي نحو من ثمانين ألفًا فاقت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روان أقوامًا قطعوا الشجر وع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هر هناك جسورًا فعبروا إلى عسكر سليمان من ورائهم فلم يشعروا إلا ب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وقتل منهم نحوًا من ثمانية عشر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دع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عبد الإله بن جعفر بن أبي طالب إلى نفسه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 بها عبد اله بن عمر بن عبد العزيز فهزمه عبد الله بن عمر ف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ال ف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روجه فيم محرم سنة 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خروجه أنه قدم إلى الكوفة زائرًا لعبد الله بن عمر ي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ته ولا يريد خروجًافتزوج ابنة حاتم بن الشرقي فلما وقعت العصبية وكان سب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عطى قومًا ومنعقومًا فاختصموا فقال أهل الكوفة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إلى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 هاشم أولى بالأمر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دعا سرًا بالكوفة وبايعه ابن ضمرة الخزاعي فدسم إليه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اه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ينا انهزمت بالناس فقي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أخرج مالًا وخرج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ًا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 فله خمسمائة فأتى رجل برأس ف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وفاء ثاروا بالقوم فإذا خمسمائة رأس فانكشف أمر ا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بن ضمرة فلميبق مع أين معاوية أحد فخرج إلى المدائن فبايعوه وأتاه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ثم خرج إلى المدائ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الحارث بن شريح مرو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بلاد الترك بالأمان الذي كتب له يزيد بن الوليد فصار إلى نصر ثم ح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ه على ذلك جمع كبير وكان قدم مرو لثلاث بقين من جمادى الآخرى سنة س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نصر وأجرى عليه نزلًا كل يوم خمسين درهمًا وأطلق نصر من كان عنده م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بفرس وفرش فباع ذلك وقسمه في أصحابه وكان يجلس على برذعة وتثنى له و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 وعرض عليه نصر أن يوليه ويعطيه مائة ألف فلم يقبل وقال لست من أهل ال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ألك كتاب الله والعمل بالسنة فإن فعلت ساعدتك وإني خرجت من هذا البلد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شرة سنة إنكارًا للجمر أنت تريدني عليه فانضم إلى الحارث ثلاث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لمروان بن محمد بن مروان بالخلافة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ت خيل مروان دمشق هرب إبراهيم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بيت المال و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 الوليد بن يزيد فقتلوا عبد العزيز بن الحجاج ونبشوا قبل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وصلبوه على باب الجابية ودخل مروان دمشق فبايعوه واستوت له الشام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حران وطلب الأمان منه إبراهيم بن الوليد وسليمان بن هشام فأمنهما وخلع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آخر من هذه السنة وكان مكثه أربعة أش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ان بن محمد بن مروان بن الحكم ويكنى أبا عبد الله وقيل 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قي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أمه أم ولد كردي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ة اسمها مارية البرما بوي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إحدى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يلقب بالجعدي لأن الجعد بن إبراهيم كان مؤدبه وكان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ًا بالزندقة فقتله خالدبن عبد الله القسري وخص مروان في ملكه بأشياء لم تك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نها البقرة التي يضرب بها المثل كان يقف تحته في الحرب يومه وليلته لا ي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ء بني أمي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عبد الملك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ض على مروان أهل حمص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فحا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قام بحران بعد أن بويع له أربعة أش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وكان الذي دعاهم إلى ذلك ثابت بن نعيم راسلهم وكات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مروان خبرهم فسار إليهم بنفسه ومعه إبراهيم بن يزيد المخلوع وسليمان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هما ويجلسان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ئه وعشائه فانتهى إلى حمص فأحدقت بها خيله فأشرفوا عليه فنا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كم إلى النكث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نكث فاقتحم عمرو بن الوضاح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قاتلوهم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لما كثرتهم خيل مروان انتهوا إلى باب من أبواب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دمر فخرجوا منه والروابط عليهم فقاتلوهم فقتل عامتهم وأسر من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م مروان فقتلهم وأمر ب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ستمائة فصلبوا حول المدينة وهُدم من حائط المدينة نحو من غ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أهل الغوط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فحاصروا أميرهم زامل بن عمرو وولوا عليهم يزيد بن خالد الق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روان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أقام بدير أيوب حتى بايع ل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ما ابنتي هشام بن عبدالملك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شام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على جند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ًا وأمرهم باللحاق ب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هبيرة وكان قبل مسيره إلى الشام قد وجهه في عشرة آلا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سرين والجزيرةوصيره مقدمه له وانصرف مروان إلى قرقيسياء وابن هبيرة بها لي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اق لمحاربة الضحاك بن قيس الشيباني الح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نحو من عشرة آلاف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وان قطع عليه البعث بدير أيوب لغزو العراق مع قوادهم فزادهم حتى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ة سليمان إلى خلع مروان ومحا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ضحاك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فدخ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لما قتل الوليد خرج بالجزيرة حروري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بهدلة الشيباني في مائتين من أهل الجزيرة وفيهم الضحاك فاغتنم قتل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 مروان بالشام وخرج بسام البيهقي وهو مفارق لرأيه في مثل عدتهم م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كل واحد منهما إلى صاحبه فلما تقارب العسكران قتل بسطام وجميع من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لحقوا بمروان فكان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سعيد بن بهدلة نحو العراق لما بل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ت الأمر بها واختلاف أهل الشام فمات سعيد بن بهدلة من طاعون أصابه و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قيس فاجتمع مع الضحاك نحو من ألف فتوجه إلى الكوفة ومر بأرض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منها ومن السواد نحو من ثلاثة آلاف فبرز له أهل الكوفة فهزمهم 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مضى إلى واسط فحاصرها وخرجوا يقاتلونه فلم يزالوا على ذلك شعبان و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ل ثم خرج والي واسط إلى الخارجي ف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سليمان بن هش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روان بن محمد ونصب له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شخص مروان إلى الرقة لتو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إلى العراق لمحاربة الضحاك بن قيس استأذنه سليمان بن هشام أن يقيم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صلاح أمره فأذن 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رضى عند أهل الشام من مروان وأولى ب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وعسكر بهم وسار بهم إلى قنسرين وكاتب أهل الشام فانفضوا إليه من كل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إلى مروان وكتب إلى ابن هبيرة يأمره بالثبوت في عسكره واجتمع إلى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نحو من سبعين ألفًا من أهل الشام وغيرهم فلما دنا منه مروان قدم إليه السكس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من سبعة آلاف ووجه مروان عيسى بن مسلم في نحو من عدتهم فالتقوا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ًا شديدًا وانهزمت مقدمة مروان فانهزم سليمان واتبعته خيول مروان ت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س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احوا عسكرهم وقتل منهم أكثر من ثلاثين ألفًا ومضى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لولًا حتى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ص فانضم إليه من أفلت من أصحابه فعسكر بهم وبنى ما كان مروان ه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طانهاوجاءهم مروان فخرجوا إليه فاقتتلوا وعلم سليمان أنه لا طاقة له بهم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د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حمص فحاصرهم عشرة أشهر ونصب عليهم نيفًا وثمانين منجن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يخرجون إليه فيقاتلونه ثم استأمنوه على أن يدفعوا إليه جماعة 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ه ويؤذيه فقبل ذلك منهم ثم أقبل متوجهًا إلى الضحاك فارتحل الضحاك حتى لقي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 توثا من أرض 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سليمان بن كثير ولا هز بن قريظة وقحط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إلى مكة فلقواإبراهيم بن محمد بالإمام بها وأعلموه أن معهم عشر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 ألف درهم ومسكًاومتاعًا كثيرًا فأمرهم بدفع ذلك إلى عروة مولى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موا معهم بأبي مسلم في ذلك العام فقال سليمان بن كثير 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عزيز بن عمر بن عبد العزيز وهو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طائف وكان العامل على العراق النضر بن الحرش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 نصر بن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عبد الله بن جعفر وأنس غيرهما وولي قضاء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طاهر البزار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يوب الج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جاج عن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 بن إبراهيم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ويقرأ القرآن في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عد بالمدينة في هذه السنة وهو ابن اثنتي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خالد بن مسافر أبو خالد الف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مصر ل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روى عنه الليث بن سعد ويحيى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بتًا في الحديث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له بن علي بن أحمد الهمداني أبو إسحاق السبيع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سنين بقين من خلافة عثمان وأجاز شريح شهادته وحده في وصية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شباب اغتنموا شبابكم وقوتكم فقلما مر بي في شبابي ليلة لا أقرأ فيها ألف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عبد الله بن عباس وعبد الله بن عمر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معاوية بن أبي سفيان وعدي بن حاتم والبراء بن عازب وزيد بن أرقم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 وحارثة بن وهب وحبيش بن جنادة وأبو جحيفة والنعمان بن بشير وسليمان بن ص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يزيد وجرير بن عبد الله وذا الجوشن وعمارة بن رويبة والأشعث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وأسامة بن زيد وعمرو بن الحارث بن المصطلق ورافع بن خديج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والمسور بن مخرمة وسلمة بن قيس الأشجعي وسراقة بن مالك وعبد الرحمن بن أب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أبو إسحاق بالرواية عن ثلاثة من الصحابة لم يرو عنه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عبدة بن 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كديد الضبي والثالث مطر بن عك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ثلاثة عد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في الصحابة وأبى قوم أن تكون لهم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إسحاق يوم دخول الضحاك بن قيس الكوفة سنة سبع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ر أبو إسحاق بآخرة والذي سمع من حديث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ارث بن شريح ب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ن يزيد بن الوليد كتب إليه يؤمنه وأ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بلاد الترك إلى خراسان وأتى إلى نصر بن سيار فلما و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العراق كتب إلى نصر بعهده فبايع لمروان ف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نني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مروان لا يجيء أمان يزيد فلا آ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إلى البيعة وأرسل إلى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الأمر شورى فأبى نصر فخرجالحارث وأمر جهم بن صفوان مولى بني راسب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في سيرة الحارث على الناسفانصرفوا يكبرون وأرسل الحارث إلى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واستعمل فلانًا فاختاروا قومًا يسمون لهم من يعمل بكتاب الله فأختار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بن سليمان ومقاتل بن حبان واختار الحارث المغيرة الجهضمي ومعاذ بن جبل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كاتبه أن يكتب من يرضون من السنن وما يختارون من العمال وعرض نصر على الحار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ه ما وراء النهر ويعطيه ثلاثمائة ألف فلم يقبل ثم تناظر نصر والحارث فتراضي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ينهما مقاتل بن حيان وجهم بن صفوانفحكما أن يعتزل نصر ويكون الأمر شور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نصر وكان جهم يقص في عسكر الحارث فاتهم نصر قومًا من أصحابه أنهم كا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أمر نصر مناديًا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رث عدو الله قد نابذ وحارب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الحارث وأسر يومئذ جهم بن صفوان صاحب الجهمية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نى أبا محرز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قتل الحارث وصلب قبله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أبا مسلم إلى خراسان وكتب إ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أمرته بأمري ف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قبلوا قوله فإني قد أمرته على خراسان ما غلب عليه بعد ذلكفأتاهم فلم ي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خرجوا من قابل فالتقوا بمكة عند إبراهيم فأعلمه أبو مسلم أنهم لمينفذوا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وذلك أنه كان حدثًا 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عرضت هذا الأمر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أبوا علي وقد أجمع رأيي على أبي مسلم فاسمعوا له وأط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ضحاك بن قيس الخارجي وكان معه عشرو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ن فحاصرها وأقام بها وأقبل إليه مروان فالتقيا فاقتتلوا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في المعرك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رأسه إلى الجزيرة فطيف 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في سنة تس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بري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قتل الضحاك أصبح أصحابه فبا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بري فحمل الخيبري على مروان فانهزم ودخل أصحاب الخيب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وقطعوا أطناب خيمته وجلس الخيبري على فرشه ثم ثار إليه عبيد من عسكر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الخي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رجع مروان وانصرف أصحاب الخيبري فولوا عليهم شيبان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عزيز بن عمر بن عبد العزيز وكان هو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ة والمدينةوالطائف وكان بالعراق عمال الضحاك وعبد الله ب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خراسان نصربن سيار وعلى قضاء البصرة ثمامة بن عبد الله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سوادة بن ثمامة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سهل بن سعد وسفيان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وأبي ثور الفهمي وكلهم 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سعيد بن المسيب و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إفريقي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 بن صفوان أبو محرز الذي ينسب إليه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شريح الخارجي يقص ويعظ فحاربهم نصر بن سيار فأسر في الحرب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يزيد 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فضيًا غاليًا يقول بالرجعة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في أيام معاوية وغزا رودس مع ن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ية والمغرب مع حسان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ليث و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لإسلام أقدم منه ودين أنا أقدم م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الشيء بنفسه من السوق وكان يصوم الاثنين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رأس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عبدًا كثير البكاء يقص على أصحابه ف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لس جماعة وصلى الغداة بوضوء العشاء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بإسناده عن أحمد بن أبي الحو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سليمانالد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عبد الواحد بن زيد الفالج فسأل الله أن يط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وضوء فإذا أراد أن يتوضأ انطلق وإذا رجع إلى سريره عاد إليه الفا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حبيبواسم حبيب سويد مولى شريك بن الطفيل العامري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جاء ولد سنة ثلاث وخمسين وكان نوبيً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نوبي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لقة فابتاعه شريك بن الطفيل فأعتقه فولاؤ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الطفيل وعبد الله بن الحارث بن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مفتي أهل مصر في أيامه وهو أول من أظهر العمل بمصر و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 ومسائل الفقه وإنما كانوا يتحدثون قبل ذلك بالفتن والملاحم وا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ير وكان أحد الثلاثة الذين جعل إليهم عمر بن عبد العزيز الفتيا بم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ًا عا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ثرت مسائل الناس على يزيد لزم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كان الليث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يد بن أبي حبيب سيدنا وعا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قعقاع أبو جعفر المخزومي القاري المديني مو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عبد الله بن عمر و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الك بن أنس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مدين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يًا خيرًا توفي في أيام مروا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عشرين و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هلاك شيبان بن عبد العزيز اليش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خوارج لما قتل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بري بعده ولوا عليهم شيبان وبايعوه فقاتلهم مروان تس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أوا إلى الموصل واتبعهم مروان وخندق بإز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روان إلى يزي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يأمره بالمسير من قرقيسياءبجميع من معه إلى عبيدة بن سوار خليفة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فلقي خيوله بعين التمر فقاتلهم عبيدة فهزمهم ثم تجمعوا لهم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خيلة فهزمهم ثم اجتمعوا بالصراة ومعهم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فقتل عبيدة وهزم أصحابه واستباح عسكرهم فلم يكن له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وخرج ش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ن الموصل فتبعهم مروان فمضوا إلى الأهواز فوجه مرو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ضبارة ثلاثة نفر من قواده في ثلاثة آلاف وأمره بأتباعهم إلى أن يستأص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هم فوردوا فارس فمضى شيبان إلى ناحية البحرين ف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شيبا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فركب مع مواليه وأهل بيته السفن إلى 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ذلك في سن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دعوة العباسية ب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سنة تسع وعشرين و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أبا مسلم بالانصراف إلى شيعته بخراسان وأمرهم بإظهار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ة والت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أبو مسلم مرو في أول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كتاب الإمام إلى سليمان بن كثير و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ظهر دعوت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وا أبام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بيت ودعوا إلى طاعة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إلى كل من أج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وبعيد فأمروه بإظهار أمرهم والدعاء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أبو مسلم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خزاعة فبث دعاته في الناس فوجه النضر التميمي إلى مرو الروذ ووجه أبا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ليمان إلى الطالقان ووجه أبا الجهم بن عطية إلى خوار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ت ليلة الخميس لخمس بقين من رمضان عقد اللواء الذي 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على رمح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ذراعًا وعقد الراية التي بعث بها للإمام على لواء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اللواء يُدعى الظل والراية تدعى السح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ين عندهم أن السحاب ي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كذلك دعة بني العباس تطبق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ظل أن 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لو من الظل أبدًاكذلك لا تخلو الأرض من خل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سواد هو وسليمان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سليمان ومواليه ومن أجاب الدعوة وأوقد النيران فتجمع أصحابه مُغِذين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أماكن من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فطر أمر أبو مسلم سليمان بن كثير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الشيعة ونصب له منب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أمره أن يبدأ بالصلاة قبل الخطبة بغير آذان ولا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و أمية تبدأ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ان ثم الصلاة بإقامة على صلاة يوم الجمعة ويخطبون على الم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ًا في الأعياد والج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بو مسلم سليمان بن كثير أن يكبر في الركع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ت تكبيران وفي الثانية خمستكبي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و أمية تكبر في الركعة الأو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بيرات يوم العيد وفي الثانية ثلاث تكبي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سليمان بن كثي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انصرف أبو مسلم والشيعة إلى طعام قد أعده لهم أبو مسلم فط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ب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مسلم في أول الأمر يكتب إلى نصر بن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أبو مسلم بمن معه بدأ بنفسه فكتب إلى نصر وأمر أن يقطع مادة نصر بن سيار من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ذ ومن بلخ فوجه نصر خيلًا لمحاربة أبي مسلم وذلك بعد ثمانية عشر شهرًا من ظه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إليه أبو مسلم بمالك بن الهيثم الخزاعي فالتقوا بقرية فانهزم أصحاب نصر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 وجيء برؤوسهم فأمر أبو مسلم بنصب تلك الرؤوس فهي أول حرب كا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العباسية وشيعة بني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خازم بن خزيمة على مرو الروذ وقتل عامل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كتب بالفتح إلى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حالف عامة من كان ب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ائل العرب على قتال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ين قوي أمره فبعث أبو مسلم النضر بن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إلى هراة عليها عيسى بن عقيلالليثي فطرده من هراة وضاق المنزل ب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عسكره فارتاد منزلًا فسيحًا وح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دقًا وذلك لتسع خلون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لى الشرطة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وعلى الح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ثمان وعلى ديوان الجند كامل بن مظفر وعلى الرسائل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جاشع يصلي بأبي مسلم الصلوات ويقص بعد العصر فيذكر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يب بني أمية وكان أبو مسلم كرجل من الشيعة في هيئته حتى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وقة والفساطيط والمطابخ وحياض الأدم ل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عدة أصحاب أبي مسلم سبعة آلاف فأعطى لكل رجل ثلاثة درا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ربعة وكتب نصر بن سيار إلى مروان يعلمه حال أبي مسلم و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دعو إلى إبراهيم بن محمد وكتب بأبيات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بين الر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يض ج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حج بأن يكون له ضرام فإن النار بالعودين تذك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حرب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قلت من التعجب ليت شعري أأيقاظ أمية أم نيام فكتب إلي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رى الغائب فاحسم الثؤلول قبلك فقال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احبكم فقد أعلمكم أن لا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كتاب إبراهيم الإمام يلوم أبا مسلم أن لا يكون واثب نصرًا وأمر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بخراسان متكلمًا بالعربية إل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روان إلى الوليد بن معاوي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هو على دمشق أن يكتب إلى عامل البلقاءفليأخذ إبراهيم بن محمد ويشده وثاق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ث به إليه في خيل فأخذه فحمله الوليد إلى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الموسم أبو حمزة الخارجي من قب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مخالفًا مروان بنمحمد فلم يشعر الناس بعرف إلا وقد طلعت أعلام سود ف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ك فأخبروهم بخلافهم مروان وآل مروان وقد طلعت أعلام سود ف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كم فأخبروهم بخلافهم مروان وآل مروان والتبرؤ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لهم عبد الواحد بن سليمان في الهدن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حجنا أض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م على أنهم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 حتى ينفر الناس النفر الأخير ويصبحوا من الغد فوقفوا على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دفع بالناسعبد الواحد ثم مضى إلى المدينة فضرب على الناس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واحد وكان هو العامل على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يزيد بن عمر بن هبيرة وعلى الكوفة الحجاج بن عاصم المحا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ضاء البصرةعباد بن منصور وعلى خراسان نصر بن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بي عمران التج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بن جزء وكان فقيه أهل المغرب ومصر يفتيهم وكان م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ب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د أبو بكر الأسدي الخياط مولى لبني خزيمة بن مالك بن نضر بن قعص واس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عاصم ثلاثة عشر صحابيًا وكان كثير الرواية وقرأ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بي كثير مولى طيء يكنى 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إسناد له عن أبي عمرو عن يحيى ب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ح منطق رجل إل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ائر عمله ولا فسد منطقه إلا عرفت ذلك في سائر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يحيى بن أبي كثير عن أنس وابن أبي أوفى وغيرهم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اثنت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و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أبي مسلم مرو ونزوله دار الإمارة فيها ومطابقة علي بن ج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 إياه على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سيار ودخلها لتسع خلون من جمادي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عليّ أبا مسلم أن أبا مسلم وبخ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ستحي من مصالحة نص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اك في الأمس وصلبه فرجع عنه فانتفض صلح العرب الذين اصط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ال أبيمسلم فتمكن لذلك أبا مسلم من دخول دار الإمارة بمرو وعبأ جنوده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ف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بالقتال ففهم لاهز فقرأ لا 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لأ يأتمرون 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قتلو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 فهرب وذلك يومالجمعة لعشر خلون من جمادي الأو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اليوم الثاني من دخول أبي مسلم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 مرو لأبي مسلم وأمر أبا منصور طلحة بن زريق أن يأخذ البي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أحد النقباء الأثني عشر الذين اختارهم محمد بن علي من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ستجابوا له حينبعث رسوله إلى خراسان سنة ثلاث ومائة أو أربع ومائة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ى الرضا ولا يسمين تسمية ال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كثير ومالك بن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 بن صالح وطلحة بن الزريق وعمرو بن أعين وقحطبة بن شبيب واسم قحطبة زياد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أبو عيينة ولاهز بن قرظ والقاسم بن مجاشع وأسلم بن سلام وأبو داود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بو علي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بعض الرواة شبل بن طهمان مكان عمرو 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بن كعب مكان موسىوأبا النجم إسماعيل بن عمران مكان أبي علي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رب نصر بن سيار سار أبو مسلم إلى معسكره وأخذ ثقات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ديد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في معسكره فكتفهم وحبسهم ثم أمر بقتلهم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سيار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خس فيمن اتبعه وكانوا ثلاثة آلاف ومضى أبو مسلم علي بن جد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فطلباه ليلتهماثم رجعا إلى مرو وقيل إن لاهزً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لأ يأتمرون 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قتلو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اهز أتدغل في الدين فقدمه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شيبان بن سلمة الحروري وسبب قتله أنه كان هو وعلي بن ج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 على قتال نصر فلما صالح علي بن الكرماني أبا مسلم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تنحى شيبانعن مرو إذ علم أنه لا طاقة له بحرب أبي مسلم وعلي بن جدي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على خلافه وقدهرب نصر من مرو فأرسل إليه أبو مسلم يدعوه إلى بيعته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أدعو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دخل في أمرنا فارتحل فسار إلى سرخس فاجت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ن بكر بن وائلفأرسل إليه أبو مسلم يدعوه ويسأله أن يكف فاخذ الرسل فحبسهم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إلى بسام بن إبراهيم يأمره أن يسير إلى شيبان فيقاتله ففعل فهزمه ب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شيبان وعدة من بكر بن وائل فلما قتل شيبان مر رجل من بكر بن وائل برس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هم في بيت فأخرجهم و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أبو مسلم علي بن ج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حطبة بن شبيب على أبي مسلم خراسان منصرفًا من عند إبراهيم بن محمد ومعه لو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قده له إبراهيم فوجهه أبو مسلم حين قدم عليه على مقدمته وضمإليه الجيوش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عزل والاستعمال وكتب إلى الجنود ب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قحطبة إلى نيسأبور للقاء نصر وذلك أن شيبان الحروري 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أصحابه بنصروهو بنيسأبور فبلغه فارتحل حتى نزل قومس وتفرق عن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نباتة بن حنظلة عامل يزيد بن هبيرة على جرجان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مر بن ه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نباتة بن حنظلة إلى نصر فأتى فارس وأصبهان ثم سار إلى الري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ر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الوقعة بقديد بين أبي حمزة الخارجي 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فلقي قريشًابقديد فأصاب منهم عددًا كثيرًا ثم ورد فلال الناس المدي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حمزة المدينة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سليمان والي المدينة إلى الشام فرقي أبو حمزة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لون المال الحرام والفرج الحرام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ناشد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وا عنا وعنكم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ذلك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ظهر نأت بمن يقيم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م كتاب الله وسنة نبيه صلى الله عليه وسلم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و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فإن نظفر في أحك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ملكم على سنة نبيك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قسم فيأ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فأبيتم وقاتلتمونا دونهم فقاتلناكم فأبعدكم الله وأسح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إن الخوارج لقوا رجال المدينة بقدي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ا ن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م إلى حكم بني مروان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حاجة بقتالكم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فالتقو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سبع خلون من صفر سنة ثلاثين فقتل أهل المدينة حتى لم ي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الش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الحرورية المدينة لسبع عشرة خلون من صفر وأقاموا ب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حمزة يقول على قب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ومن شكفهو كافر ومن سرق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روان أربعة آلاف من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اتلهم واستعمل عليهم ابن عطية فإن ظفر مضى إلى اليمن فقاتل عبد الله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من تبعه فلما التقى أبو حمزة وابن عطية بوادي القرى قال أبو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هم حتى تختبروهم ف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القرآن فصاح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عه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ل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ون في اليتي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كل ماله ونفجر بأمه فقا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ل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عطية إن الله قد جع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ًا فاسكن نسكن فأبىفقاتلهم حتى قتلهم وفر منهم قوم إلى المدينة فقتل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بن عطية بالمدينة شهرًا ثم مضى إلى عبد الله بن يحيى ب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تقيا فقتلعبد الله وبعث برأسه إلى مروان فكتب مروان إلى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لتحج بالناس فأسرعوخلف عسكره وخيله فلقيته خ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لصوص فأ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كت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مير المؤمنين وعهده إلي بالحج وأنا ابن عط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كنكم ل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وقتلوا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حطبة بن شب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راسان زهاء ثلاث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تل نباته على الخروج على قحطبة فقتل منهم هذا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مسلم إلى قحطبة أن يتبع نصرًا فكتب نصر إلى ابن ه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ده فأبطأ عليه 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اعون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 وكان إليه مكة والمدينة والطائف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يزيد بن هبيرة وعلى قضاء الكوفة الحجاج بن عاصم المحا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بصرة عباد بن منصور وعلى خراسان نصر بن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ل بن ميسرة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نس وغيره وكان مت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بكاء ما زال يبكي حتى ذهب بصره أخبرنا محمد بن أبي القاسم بإسناده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دي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مات فيها بديل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لًا أصبح من سكا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 أحمد أبو عبد الرحمن الفراهيدي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البصريولا يعرف أحدًا سمي بأحمد بعد رسول الله صلى الله عليه وسلم قب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خليل من جماعة وبرع في علم اللغة وإنشاء العروض وروى عنه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والنضر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ليل بالبصرة وهو أليق بالصحة وكان الخليل منف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عربية متعبدًا ذازهاد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سليمان بن علي الهاشمي يستدعيه لتعليم ولده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دمته في الليل وبعث إليهألف دينار ليستعين بها على خاله فأخرج إ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بيلا فيه كسر يابسة فأراه إيا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ا دمت أجد هذه الكسر فإني عنه غني وعن غيره ورد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الأمير السلام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لفت قومًا وألف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لسهم طول نهاري وبعض 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ح لمثلي أن يقطع عادة تعودها إخوانه وكتب إليه 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لغ سليمان أني عنه في س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نى غير أني لست ذ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بين الغنى والفقر من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ة بجديد ليس بال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خى بالنفس إني لا أرى أح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هزلًا ولا يبقى ع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قر في النفس لا في المال نعر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اك الغنى في النف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عن قدر لا العجز ين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ولا يزيدك فيه حول م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امرئ بحبال الموت مرت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د لبالك إني عامد باليوقد روي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بعث إليه سليمان بن حبيب المهلبي بعث إليه من أرض 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لخ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هذا أليق بالصح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 الأهواز ثم آل الأمر إلى أن صار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يلًا ليزيد بن حاتم المهلبي وكان يجري عليه في كل شهر 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بمكة أدباء من كل أفق فتذاكرنا أم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هل كل بلد يرف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هم ويصفونهم حتى جرى ذكر الخليل فلم يبق أحد منهم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أذكى العرب وهومفتاح العلوم وم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صر بن علي الجهض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كان الخليل من أزه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هم نفسًا وأش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ففًا ولقد كان الملوك يقصدونه ويتعرضون له لينال منهم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وكان يع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خلفه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يد الله بن محمد ب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يحج سنة ويغزو سنة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صر 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أحد أقبل على الناس إلى علمه ف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أشد توا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شايخ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العر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ذكى من الخليل ولا أجمع ولا كان في العجم أذكى من ابن المقفع ولا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ثلاثة فمعهود وهو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هود وهو اليوم وموعود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تيسر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ليالي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ء ومحادث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فيك من دهرك هذا الق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القوت لمن يموت شيبة بن نصا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خس بن يعقوب القاريمولى أم سلمة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نكدر بن عبد الله بن الهدير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نكدر دخل على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ي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لوهبتها لك فما أمسيت حتى بعث إليها معاوية بما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ما ابتليتوبعثت إلى المنكدر بعشرة آلاف درهم فاشترى منها جارية فهي أ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باد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حمد من جابر بن عبد الله وأميمة بنت رقية والحسن وعروة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في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رست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صفوان بن سليم إلى محمد بن المنكدر وهو في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كأني أرا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يك ال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هون عليه الأمر حتى كان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يح ثم 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ى ما أنا فيه لقرت عينك ثم قضى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ة أبو بكر البزاز مولى بج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زازًا أدرك أنس بن مالك وأبا الطفيل وروى عن التابع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أحد يدفع به عن أهل الكوفة إلا ابن سوقة وكانت عند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ألف فقدم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شياء إليّ إدخال السرور إلى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حمد بن محمد المز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حمد بن ا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علي بن ش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فضل بن عي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و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ن لو لم نعذب إلا بهما لكنا مستحقين بهما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بالشيء من الدنيا في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ًا ما علم الله أنه فرحه بشيء زاده قط في دينه وينقص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زن عليه حزنًا 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ه حزنه على شيء نقصه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بإسنادهطلب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وقة منه شيئًا فبك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لو علمت أن مسألتي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هذا ما سأل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يت لسؤالك إنما بكيت لأني لم أبتد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سؤ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حادة الأودي مولى لبني أ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صالح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مي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جحادة من العابدين وكان يقال إنه لا ينام من الل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ت امرأة من جيرانه كأن حللا فرقت على أهل مسجدهم فلما انته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ها إلى محمد بن جحادة دعى بسفط مختوم وأخرج منه حلة صفر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فكساه إيا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ك بطول السهر قالت تلك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أرا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أتخاي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دينار أب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مرأة من بني سامة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يكتب المصاح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الحديث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حمد المتوك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بيب ا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شط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حسين بن جعفر بن سليمان الض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والي البصرة بمالك يرفل فصاح ب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مشيتك هذه فهم خدمه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ما أراك تعرفني فقال ل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رف بك مني أما أولك فنطفة مذرة وأخ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فة قذرة ثم أنت بين ذلك تحمل العذرة فنكس الوالي رأسه و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سلمة بن ش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عبد الله بن أبي بكر عن جعفر بن سلي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رى يوم التروية بالبصرة ويوم عرفة ب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بن أبي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اك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بك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الحسين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لحلو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لصوص إلى بيت مالك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وا في البيت شيئًا فأرادوا الخروج من داره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كم لو ص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ان الرق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نس وكان عابدًا كثير 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 حتى قال فيه ثابت الب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صبر على طول القيام والسهر م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الرقاشي وكان بعد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هفاه سبقني العابدون وقطع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زهيرالسك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يد الرقاشي قد بكى حتى تنا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اره وأحرقت الدموع مجاريها م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بيد بن سعد بن بكر بن هوازنأبو وجزة السعدي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ينة في هذه السنة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 من ش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توجيه قحطبة ابنه ال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وهو بقومس وذلك أنه لما قتل نباته ارتحل نصر بن سيارفنزل الخوار ووجه قح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حسن إلى قومس في حرم هذه السنة ثم وجه إلى ابنه جماعة من الرؤوس في 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حائطًا فوجه إليهم نصر جندًا فحصروهم فنقبوا الحائط وخرجوا وسار نصر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 فأقام يومين ثم مرض حتى كان بساوة قريبًا من همذان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من مرو إلى نيسابور فنزلها ولما نزل قحطبة الري كتب إلى 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ه فارتحل أبو مسلم من مرو فنزل نيسابور وخندق بها وبن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رة و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رض التي بناها إلا أن المسلمين سألوا من غصبت منهم فأب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هبها أبو مسلم ولم يأخذها غصبًا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حطبة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ارة وسبب ذلك أن عبد الله بن معاوية بن عبد الله بن جعفر لما ابن ضبارة مض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تبعه عامر وكتب إلى ابن هبيرة إلى عامر وإلى ابنه داود بن يزيد بن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إلى قحطبة فسار في خمسي ألفًا حتى نزلوا أصفهان بمدينة يقال لها جي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أهل الشام وقتلوا قتلًا ذريعًا وقتل ابن ضبارة وانهزم داود وأصيب عسكر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ي عدده من السلاح والمتاع والرقيق ووجدوا عندهم ما لا يحصى من البر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نأبير والمزامير و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قعة قحطبة بنهاوند بمن لجأ إليها من جنود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بجابلق من أرض أصفهان يوم السبت لسبع بق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حطبة أرسل إلى أهل خراسان الذين في مدينة نهاوند يدعوهم إلى الخرو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الأمان فأبوا ثم أرسل إلى أهل الشام بمثل ذلك فقبلوا و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غل أهل المدينةحتى نفتح الباب وهم لا يشعرون فشغل أهل المدينة ب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أهل الشام الباب الذ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خرج أهل خراسان فدفع قحطبة كل رجل منهم إلى رجل من قوا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اديه أن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يديه أسير ممن خرج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ليضرب عنقه ولي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ففعلوا فلم يبق أحد من الذين كانوا هربوا من أبي مسلم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حصن إلا قتلما خلا أهل الشام فإنه أخلى سبيلهم وأخذ عليهم الأيما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لئوا عليه عد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قحطبة نحو ابن هبيرة وكان ابن هبيرة قد اس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أقب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جلولاء واحتفر الخندق الذي كانت العجم احتفرته أيام 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لاء وأقام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اسين ثم سار إلى حلوان ثم جاء إلى خانقين ولم يزل حتى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ف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وكان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سلم 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ر في كل يوم بطريق المربد أحد عشر ألف نع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اعون في رجب واشتد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صى في سكة المربد كل يوم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أيامًا وخف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أول يوم سبع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ألفا وأصبح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لث 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بصرة سلم بن قتيبة فلما 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جعل ينظر يمنة و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ى أحدًا يعرفه وكان يغلق على الموتى الباب مخافة أن تأ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وينادي ال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آل فلان فقد أكلته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وليد بن عروة بن محمد بن عطية الس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ن عام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طائف من قبل عمه عبد الملك بن محمد وكان عام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مر بن ه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قضاء الكوفة الحجاج بن عاصم المحاربي وعلى قضاء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منصورالن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أبي تميمة السخ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بكر مولى لعنزة واسم أبي تميمة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ًا يستر حاله وكان النساكحينئذ يشمرون ثيابهم وكان في ذيله بعض الطول وحج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 أهل البصرة أيوب وكان سفيان بن عيينة قد لقي ستة وثما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ث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بإسناده له عن أبي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اصمالعباداني عن سعيد بن عامر عن وهب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صالحون كنت منهم بم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سليمان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ما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يوب ربما حدث بالحديث فيرق ف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خط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د الزكام أخبرنا إسماعيل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ثمان بن أحمد الد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شر بن الحارث دخل بديل على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تياني وقد مد على فراشه سبينة حمراء يدفع الرياء فقال له 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 من هذا الصوف الذ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 العث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خالد بن النض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نضر بن كثير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يوب على حراء فعطشت عطشًا شديدًا حتى رأى ذلك في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رى ب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قد خ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فاستحلفني فحلفت له ألا أخبر أحدًا ما دام ح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مز برج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 فنبع الم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وحملت معي من ا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دثت ب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موسى الأسواري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بلد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هو ابن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علي بن عبد الله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 ول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له الإمام أوصى إليه أبوه وانتشرت دعوته في خراسا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عته يختلفون إليه ويكاتبونه من خراسان ووجه بأبي م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اليًا علىيعته ودعاته فتجرد أبو مسلم لمحاربة عمال بني أمية وقو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لبس السواد و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د يدعو إلى الإمام ويعمل بما يرد عليه من مكاتبات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 للناس اسمه إلا لمن كان من الدعاة والشيعة إلى أن ظهر اسمه وانكشف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لة مروان بن محمد فاخذ إبراهيم فحبسه فمات في حبسه بأرض الشام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دم عليه ب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 لبنًا فأصبح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ذكوان أبو الزنادمولى بنت رملة بنت شيبة بنت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أبوه هو أخو أبي لؤلؤة قاتل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تني وأبا الزناد فاطمة بنت عثمان فلم يزل ي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فل حتى بلغنا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الزناد فجأة بالحجاز في مغتسلة لثلاث عشرة ليلة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له ست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د بن يعقوب السبخي يكنى أب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نس وكان يضع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أنه كان زاهدًا مت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مذ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حمد بن ا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هارو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سب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دنيا ظئرًا واتخذوا الآخرة أمًا ألم تروا إلى الصبي يلقي 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ئر فإذا ترعرع وعرف والدته ترك ظئره وألقى نفسه على والدته وإن الآخرة ت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زاذان مولى عبد الله بن أبي عقيل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أرسل الحديث عن الحسن وكان كثير التعبد والبكاء يختم القرآن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تين ويبكي ويمسح عينيه بعمامته ويخلها كورًا كورًا فيمسح بها فإذا ابتلت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خرج بنا إلى الصح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ن سمع عمرو بن ع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ش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منصور بن زاذان يصلي الفجر بوضوء العشاء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أحم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هر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يم لو قيل لمنصور بن ذازان إن ملك الموت على ال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زيادة في العمل وذلك أنه كان يخرج فيصلي الغداة في الجماعة ثم يجلس في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لع الشمس ثم يصلي إلى الزوال ثم يصلي الظهر ثم يصلي العصر ثم يجلس فيسب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ثم يصلي المغرب ثم يصلي العشاء ثم ينصرف إلى بيته فيكتب عن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وقيل سنة ثمان وعشرين وقيل في سنة تس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ين سيار أمير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ولايات وروى عنه عكرمة وأ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توفي لاثني عشرة ليلة خلت من ربيع الأول من هذه السنة وهو ابن خمس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بن عطاء أبو حذيفة الغزالي مولى بني ضب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 وقيل مولى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مانين وكان يجالس الغزاليي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كان من رؤساء المعتزلة وكان لا يقيم الراء وكان يتجنبها في كلامه،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ين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هلاك قحطبة بن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 أن قحطبة لما نزل بخانقين وابن هبيرة بج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خمسة فراسخ وأمده مروان بعشرون ألفًا من أهل الشام والتقيا فحمل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فولى أصحابه منهزمين وفقدوا قحطبة فبايعوا حميد بن قحطبة فسار حتى نزل كر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جتمعوا على الحسن بن قحطبة ثم وجد قحطبة قتيلاُ في جدول ف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 بن زائدة ضرب قحطبة على حبل عاتقة فس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اخرج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فألقوني في الماء لا يعلم أحدًا بقتلي فإذا قدمتم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ير الإمام أبو سلمة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سلموا هذه الأمر إليه ورجع ابن هبيرة إلى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حمد بن خالد بالكوفة وسود قبل أن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قح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ا وأخرج عنها عامل بن هبيرة ثم دخله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خرج محمد بن خالد ليلة عاشوراء وعلى الكوفة زيا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 ف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ارتحل زياد وأهل الشام وخلوا القصر فدخله محمد بن صالح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صبيحة اليوم الثاني من مهلك قحطبة بلغه نزول حوثرة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بن هبيرة وأنه تهيأ للمسير إلى محمد فتفرق الناس عن محمد فأرسل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خلال يأمره بالخروج من القصر واللحوق بأسفل الفرات فإنه يخاف عليه لق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أبى محمد وجاء أصحاب حو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مع محمد فارتحل الحسن بن قحطبة نحو الكوفة فدخلها واست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مة بالنخ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ثم ارتحل إلى حمام أعين ووجه الحسن بن قحطبة إلى واسط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بيرة وخطب أبو سلمة حين بايعه أهل خراسان فدعا إلى طاعة بني العباس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في البلدان ووجهبسام بن إبراهيم إلى عبد الواحد بن عمر بن هب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ز فقاتله بسام حتى ف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بسلم بن قتيبة الباهلي وهو بالبصرة وهو يومئذ عامل ل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هبيرة وكتب إلى سفيان بن معاوية بعهده إلى البصرة وأمره أن يظهر بها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باس وينفي سلم 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سفيان على سلم يأمره بالتحول عن دار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ره بما أتاه من رأي أبي سلمة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ذلك وامتنع منه وحشد مع سفيان جميع اليمانية وغيرهم وحلف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ح إليه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اد ابن هبيرة وكتب إلى سفيان بن معاوية بعهده إلى البصرة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 بها دعوة بني العباس وينفي سلم 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سفيان إلى سلم يأمره بالتحول عن دار الإمارة ويخبره بما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أبي سلمة فأبىسلم ذلك وامت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د مع سفيان جميع اليمان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اءهم وجنح إليه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اد بني هبيرة كان بعثه مددًا لسلم في ألفي رجل من كلب ف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إلى سلم فاستعدل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سفيان يوم الخميس في صفر فالتقوا فانكسر سفيان وقت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ومن معه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قيمًا بالبصرة حتى بلغه مقتل ابن هبيرة فشخص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من ولد الحارث بن عبد المطلب إلى محمد بن جعفر فولوه أمرهم فو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حتى قدم عبد الله بن أسد الخزاعي من قبل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لأبي العباس عبد الله بن محمد بن علي بن عبد الله بن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أبي العباس الس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في الحدث أن رسول الله صلى الله عليه وسلم أعلم الع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تؤول إ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ولده يتوقعونها ويتحدثون بذلك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علي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شر محمد بن أحمد بن حماد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مش عن عطية عن أبي سعيد الخدر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ا رجل انقطاع من الزمن وظهور من الفتن يسمى السفاح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ؤه للمال حث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ر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علي بن الحسين بن م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عفر بن م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محمد بن علي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مولى العباسة بنت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حمد بن كعب مولى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ي أبي عنأبيه عن ج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لم ي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أدال الله من بني أمية ليكونن منا السفاح والمنصور و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محمد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حز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الأسماء التي وقعت على الخلفاء الصديق والفاروق وذو الن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سم أحد منالخلفاء حتى ولي أبو العباس فسمي السفاح ثم المنصور وهو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بهذا الاسموتسمى به بعده إسماعيل بن أبي القاسم الشيعي ثم محمد بن أبي عا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وي وسأبور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يوس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ي وكان تسمى به قبل ذلك كله محمد الحنفية ثم رجل من بن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اليمن ثم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شيعي بالقيروان أول قائم قام بالقيروان ثم محمد ب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ثم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صبع ثم محمد بن إدريس الحسيني بمأ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 ابن المهدي ثم تسمى به رجل من بني علي قام بصعده في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يد ثم تسمى به صالح حاجب 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ن ثم تسمى به عبد الرحمن بن أبي عامر ثم القاسم بن محمو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إسماعيل بن ذي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صم ثم تسمى به محمد بن المظفر بن أبي عامر ثم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من أولا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المعتضد وتسمى به عباد بن محمد بن عباد اللخم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كفي ثم تسمى به محم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ت ألقاب لبني أمية ولا ي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محمد بن علي بن 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ثلاثة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يزيد بن معاوية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فتق 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يدعو لنا دعاة ثم تقبل أنصا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حتى ترد 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غرب ويستخرجوا ما كنز الجبار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يزيد بن أبي مسلم بإفريقية ونقضت البربر بعث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إلى خراسانوأمره أن يدعو إلى الرضا ولا يسمي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نو أمية يح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بني العباس فروى خليد بن عج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الف ابن الأشعث أرسل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 بن يزيد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فتق من سجستان فليس عليك بأس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خوف لو كان من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لما مات محمد بن علي جعل وصيته بعده لأبن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براهيم أبا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بن سليمان مولى السبيع إلى خراسان وكتب معه إلى النقباء 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 فرده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مروان فبعث إلى إبراهيم فأخذه وقد كا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رجل الذي يقتلهم فلما رأى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ه صفته فردهم في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ن مروان وصف له وصفة فجاء فرأى تلك الصفة في أبي العباس فأخذ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ت بأخذ إبراهيم فترك أبا العباس وأخذ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 فأوص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يه أبي لعباس وجعله خليفة من بعده وأمر أهله ب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مروان قتله فشخص أبو العباس ومن معه من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وداود بنعلي وعيسى وصالح وإسماعيل وعبد الله وعبد الصمد بنو علي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يسى بن موسى بن محمد بن علي وعبد الوهاب ومحمد ابنا إبراهيم الإمام و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عيسى بن جعفر بن تمام حتى قدموا الكوفة في صفر فأفرد لهم أبو سلمة دار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مولى بني هاشم وكتم أمرهم نحوًا من أربعين ليلة من جميع القواد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إنه أراد بذلك تحويل الأمر إلى آل أبي طالب لما بلغه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قوم من الشيعة فدخلوا إلى أبي العباس وجاء أبو سلمة فمنع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ع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وحده فسلم بالخلافة فقال أبو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غم أن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يع أبو العباس السفاح بالكوفة في يوم الجمعة لثلاث عشرة ليلة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 الأول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بار فسكن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ريطة بنت عبيد الله الحارثي من بني عبد المدان وكا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ة سنة خمس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وهو ابن سبع وعشرين سنة وهو أول خلفاء بني العباس وكان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ًا م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كان أشعر جعدًا طويلًا أبيض أقنى الأنف حسن الوجه و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دها وكان يق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والمرتضى والقائم وهو أول من تلقب من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قب بالسفاح لما سفح من دماء المبط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إليه سعاية مكتوب عليها بصيحة فوق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ت إلي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ك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واب عندنا لمن آثرنا عليه وظفر ببرد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ابتاعها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ولم يرو إلا حديثًا واحدًا 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زيره أبو الجهم عطية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لبني العبا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حفص بن سليمان الخلال ثم خالد بن بر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خلافة خرج يوم الجمعة فصلى بالناس ثم 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ا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نفسه وكرمه وشرفه وعظمة واختاره لنا وأيده وجعلنا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هفه وحص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م به والذأبين عنه والناصرين له وخصنا برح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جرته واشتقنا من نبعته وأنزل بذلك كتابًا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م عليه أجرًا إلا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الله رسوله قام بذلك الأمر أصحابه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رى بينهم فع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خماصًا ثم وثب بنو حرب ومروان فابتزوها وتداولوها فاستأ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ظلموا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لى الله لهم حينًا فلما أسفوه أنتقم الله منهم بأيدينا ورد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ا وأنا السفاح المبيح الثائر الم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عوكًا فاشتد عليه الوعك فجلس على المنبر و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خرجنا لنكثر لجينًا ولا عقيانًا ولا نحفر نهرًا وإنما أخرجتنا الأن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زازهم لحقنا ولقد كانت أموركم ترمضنا لكم ذمة الله عز وجل وذمة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ذمة العباس أن نحكم فيكم بما أنزل الله ونعمل بكتاب الله ونسير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ة رسول الله صلى الله عليه وسلم واعلموا أن هذا الأمر فينا ليس بخارج م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ه إلى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أبو العباس وداود أمامه حتى دخل القصر فأجلس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أخذ البيعة على الناس فيالمسجد وأعظم تدبير أبو سلمة حفص بن سليمان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هو أول من سم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ر أبي سلمة وزير آل محمد م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لم أمير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عمل السفاح على الكوفة عمه داود بن علي وعلى واسط أخاه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يته فذكروا جمع المال فقال عبد الله بن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ما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ة ف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لك بها حتى تراها مجتمعة فلم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ستأذنه في الخروج إلى المدينة فأذن له ودفع إليه مالًا ليقسمه على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لما قسمه أخذوا يشكرون أبا العباس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حم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ون من أعطاهم بعض حقهم فبلغه ذلك فأخبر أه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ر ومن تراخى ألف والعفو أقرب للتقوى والتغ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عل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مر بن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يحيىال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قاسم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سعيد بن سلم الباهل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من حضر مجلس السفاح وهو أحشد ما كان ب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ووجوه الناس فدخل عبد الله بن حسن بن حسن ومعه مصح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ا حقنا الذي جعله الله لنا في هذا المصح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فق الناس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سفاح بشي عليه ولا يريد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بني هاشم في وقته أو يعي بجوابه فيكون ذلك عار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غير مغضبولا مزع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جدك عل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خيرًا مني وأع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أمر فما أعطى جديكالحسن و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ا خير من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كان الوا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 مثله فإن كنت فعلت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تك وإن كنت زدتك فما هذا جزائي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وانصرف الناسيعجبون من جوا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العباس إلى خاله زيا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ان عامله على المدينة قربني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حفظ جيرانه وإكرام أهل بيته ولا تسلط هوا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سخ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شاهدي وأنت المأخوذ ب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داود بن علي وهو عامله 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هذه سنة ط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يون الجوروأخمد نيران الظلم أباد الشجرة الملعونة فهن زوار بيت الله 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وخذلان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دو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مروان بالزاب وذلك أن قحطبة كان قد وج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عبد الله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فقتل عثمان بن سفيان وأقام بناحية الموصل فلما بلغ مروا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عثمان أقبل منحران حتى أتى الموصل فنزل على الزاب وحفر خندقًا فسار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فوجه أبو سلمةإلى أبي عون عيينة بن موسى والمنهال بن حبان وإسحاق بن طلح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أبو العباس بعث مسلمة بن محمد في ألفين وعبد الله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 وخمسمائ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ن ربعي الطائي في ألفين وداس بن نضلة في خمسمائة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ير إلى مروان من أهل بيتي فقال عبد الله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على برك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قدم على أبي عون فتحول له أبو عون عن سرادقه وخلاه له و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للي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ا من جمادى الآخرة سنة ثنتين وثلاثين ومائة سأل عبد الله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خاضة فد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ب فأمر عيينة بن موسى فعبر في خمسة آلاف وانتهى إلى عسكر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وا وتحاجزوا ورجع عيينة فعبر المخاضة إلى عسكر عبد الله ف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عقد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ح ابنه عبد الله بن مروان فحفر خندقًا أسفل من عسكر ابن علي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رق في أربعة آلاف فنزل على خمسة أميال من عسكر ابن علي ف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ليد بن معاوية فلقي المخاريق فانهزم أصحابه وأسر المخا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ئذ عدة فبعث بهم إلى عبد الله وبعثه عبد الله إلى مروان مع الرؤو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علي رجلا من الأسارى فأتوه بالمخا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خا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من عبيد أهل الع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ف المخا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 هل تراه فنظر على رأس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فخل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عبد الله انهزام المخارق فقال له موسى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قبل أن يصل الفل إلىالعسكر فنظر ما لقي المخارق فدعا عبد الله بن عل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ل فاستخلفه على العسكر وسار على ميمنته ابن عون وعلى ميسرته الوليد ين معاوية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ثلاثة آلاف فقال مروان لعبد العزيز ب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ال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لم يقاتلونا كن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فعها إلى عيسى ابن مريم وإن قاتلونا قبل الزوال فإنا لله وإ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جعون وأرسل مروان إلى عبد الله بن علي يسأله المواد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لا تزو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وطئهم بالخيل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مروان ل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لا تبدأوهم بقتال فحمل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فقاتل أهل الم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مروان وشتمه فأنحاز أبو عون إلى عبد الله بن علي فقال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اس أن ينزلوا 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نزل الناس وشرعوا الرماح وج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كب واشتد القتال فقال مروان ل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بن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زلوا فأرسل إلى السك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بني عامر فليحملوا ف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أن احمل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غطفان فليحملوا فقال لصحب شر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ت لأجعل نفسي غر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أسوء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والله لو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على ذلك فانهزم أهل الشام وانهزم مروان وقطع الجسر فكان من غرق يومئذ أكث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كان ممن غرق يومئذ إبراهيم ابن الوليد المخلوع فأمر عبد الله بن علي ف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على الزاب واستخرج الغرقى فأخرجوا ثلاثمائة وأقام عبد الله في عسكره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حوى عسكر مروان بما فيه فوجدوا فيه سلاحًا كثيرًا وأم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فتح إلى أمير المؤمنين أبي العباس السفاح فلما أتاه الخبر صلى ركعتين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هد الواقعة بخمسمائة خمسمائة ورفع أرزاقهم إلى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وان منذ لقيه أهل خراسان لا يدبر شيئًا إلا وقع فيه خلل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يوم انهز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تلون فأمر بأموال فأخرجت و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وقاتل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لكم فجع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ون من ذلك المال فأرسل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مالو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ا تأمنهم أن ي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 في أصحابك فاقتل من أخذ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منعهم فم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رايته وأصحاب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فانهز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ص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لإحدى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قت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أحمد بن منصور اليش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لصولي وأنا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قام الأمر ل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خطب يومًا فأحسن الخطبة فلما نزل عن المنبر 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وها يا بني هاشم فجددت أمراءها الطام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وها ما على كعب من أمسى عليكم ملكها ناف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وها فالبسوا تاجها لا تعدموا منكم لها لاب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له وسلطانه وعنصرًا كان لكم دار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ير المنبر فرسانه ما اختار إلا منكم فار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لو شوور في ساسة ما اختار إلا منكم سائ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عبد الله بالشام من آل أبي العاص امرًا عاط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العباس 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ى ع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المهلب وت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ثم أمر أن يكتب عهد سليمان على 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إلى السيد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 السيد وقدم على سليمان بالبصرة فلما وقعت عليه عينه ا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 يا قرم أهل العراق بخير كتاب من القائ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 من عند خير الأنام وذاك ابن عم أبي القا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بعهدك من عنده على من يليك من العالم فقال له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فع ووافد وشاعر ونسيب سل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ارهة جميلة ومن يخدمها وبد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ا وفرس راتع وسايسه وتخت من صنوف الثياب وحام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 لك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ولك عندي في كل سن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دَّثنا جبلة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ي هذا الخبر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ي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حكم إذ حكمتني غير مس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صر يا ابن الكماة الأ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آلاف وعبد وبغ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ية حسناء ذات مآ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رج وبرذون صليع وكس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بالإكثار من حكم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ي ندى يعطيك حتى كأن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بالذي يعطيك أحلام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حني بها من مجلسي ذا فإ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ك إن لم أعطها غير رايم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قتل مروا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ه لما هرب من الزاب مر بقنسرين وعبد الله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ثم مضى إلى حمص فتلقاه أهله بالسمع والطاعة فأقام بها يومين أو ثلاثة ثم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ما رأوا قلة عدده طمعوا ف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وب منهزم فاتبعوه بعد ما 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وه أميال فلما رأى غبرة خيولهم كمن لهم كمينين ثم صافهم وناشدهم فأبو إلا قت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ب القتال بينهم وثار الكمينان من خلفهم فهزموا أصحاب مروان ومر مروان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لأردن ثم فلسطين واتبعه عبد الله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أبو العباس عمه صالح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وع كثيرة إلى الشام على طريق السماوة حتى لحقبأخيه عبد الله بن علي و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بها الوليد بن مروان بن الحكم خليفة مروا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ها وفتحها عنوة وقتل الوليد وأنهب البلاد ثلاثة أيام و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رها حجرًا ح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يزيد بن معاوية بن مروان وعبد الله بن عبد الجبار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إلى أبي العباس فقتلهما وصل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مروان إلى مصر فدخ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بها عبيد الله ابنه وقد سبقه ونز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نهر أبي فرطس وجمع بني أميه وأظهر أنه يريد أن يفرض لهم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و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 وثمانون أنسانًا خرجوا عليهم فقتلوهم وجاء كتاب أبي العبا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صالح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مروان ويجعل على مقدمته أبا عون عبد الملك بن يزيد فمضى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ون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حطبة وعامر بن إسماعيل التميمي ومنهال بن قنان فبلغ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 وبلغ مروا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 ما حوله من علف وطعام وهرب ومضى صالح ومن معه في طل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قدم أباعون أمامه وعامر بن إسماعيل وسعيد ين عثمان المازني فلقوا خ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وان فهزموهم وأسروهم وسألوهم عن مروان على أن يؤمنهم فعرفوهم خبره ومكانه وس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د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ه من قرى الصعيد تسمى بوصر في أخر الليل وقد نزل الكنيس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وولده وثقله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نا كنا في جمع يسير فلو علم قلتنا شد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أنا إلى شجر ونخل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حنا ورأوا قلتنا أهلكونا وخرج مروان فقات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ضيعناها ولم نقم بما يلزمنا فيها فحلم عنا ثم انتقم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وان قد عرض جيشه بالرقة فمر به ثمان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على ثمانين ألف فرس عربي ففكر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المدة لم تنفع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في ذلك الوقت بالغ في القتال فقتل ثلاثمائة رجل وأثخنته الجراح و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تله واحتز رأسه رجل من أهل البصرة كان يبيع الرمان فقال الحسن بن قح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إلي كبرى بنات مروان فأخرجوها وهي ترعد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اعظم من إخراجك إياي حاسرة من حيث لم أر رجلا قط فأجلسها ووضع الرأس في ح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خت واضطربت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حملك عل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هم بزيد بن علي حين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جعلوا رأسه في حجر زينب بنت علي، وبعث براس مروان إلى صالح بن علي فن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سجد دمشق وبعث به إلى السفاح وأوغل أولاد مروان إلى بلاد النوبة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فقتل بعضهم وأفلت بعضهم وكان فيهم بكر بن معاوية الباهلي فسلم حتى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مهدي فأخذه نصر بن محمد بن الأشعث عامل فلسطين فبعث به إلى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اصر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فوظ بن أحمد الكلوذ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الجار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 بن قاسم الكو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فضل بن العباس ال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أبي جعفر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ي سليمان بن أبي جع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قفًا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ليلة وعنده إسماعيل بن علي وصالح بن علي وعيسى بن علي فتذاكروا زوا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مية وما صنع بهم عبد الله وقتل من قتل منهم بنهر أبي فرطس فقال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ّ عليهم ليروا من دولتنا ما رأينا من دولتهم ويرغبوا إلينا كما رغبنا إليهم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عاشوا سعداء وماتوا فقداء فقال له إسماعيل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ك عبيد الله بن مروان بن محمد بن مروان بن الحكم وقد كانت له قصة عجيبة مع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فابعث إليه فاسأله عنها فقال يا 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 فأخرج فتى مقيد بقيد 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 ثقيل فمثل بين يديه فقال السلام عليك يا أمير المؤمنين ورحمة الله وب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يد الله رد السلام أمن ولم تسمح لك نفسي بذلك بعد ولكن أقعدوه ف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ادة فثنيت فقعد علي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ه كان لك مع ملك النوبة قصة ع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والذي أكرمك بالخلافة ما أقدر على النفس من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ولقد صدئ قيدي مما أرشق عليه من البول وأصب عليه من الماء في أوقات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يب أطلق عنه ح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لما قصد عبد الله بن علي إلين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ن بين الجماعة لأني كنت ولي عهد أبي من بعده فدخلت إلى خزانة فاست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شرة آلاف دين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عشرة من غلماني كل واحد على دابة ودفعت إلى كل غلام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بغل فرشًا وشددت في وسطي جوهرًا له قيمة مع ألف دينار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ًا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فسرت فيها ثلاثًا فوقعت إلى مدينة خراب فأمرت الغلمان فع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كسحوا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ذرًا ثم فرشوا بعض تلك الفرش ودعوت غلامًا لي كنت أثق ب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قرئه مني السلام وخذ منه الأمان وابتع لي 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ثم أنه أبطأ علي حتى سؤت ظنًا ثم أقبل ومعه رجل أخر فلما دخل كفر 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بين يد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بك إلى بل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ارب لي أم راغب إلي أم مستجير بي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المل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لك فمعاذ الله أما راغب في دينك فما كنت لأبغي بديني ب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تجي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ثم رجع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ئر إليك غد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ن في نفسك حدثا ولا تتخذ شيئاَ من ميرة فإنها تأتيك وما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قبلت الميرة فأمرتغلماني ففرشوا ذلك الفرش كله وأمرت بفرش لي فنصب ل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ارتقبت في غد 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كذلك أقبل غلماني يخطر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قد أقبل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شرفتين من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أنظر إليه فإذا أنا برجل قد لبس بردتين ائتزر بإحداهما وار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حاف 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شرة معهم الحراب ثلاثة يقدمونه وسبعة خلفه وإذا الرجل الم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به فاستصغ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هان علي لما رأيته في تلك الحال وسولت لي نفسي قتله فلما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ر إذا ب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سوا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وافى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اء عشرة آلاف ع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وافاة الخيل إلى الدار وقت دخوله فأحدقوا بها ثم دخ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ّ قال لترج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رجل فأومأ الترجمان إلي فلما نظر وثبت إليه فأعظم ذلك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فقبلها ووضعهاعلى صدره وجعل يدفع ما على الفسطاط برجله فشوش الفراش فظنن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ءيجلونه أن يطأ على مثله حتى انتهى إلى الأرض فقلت لترجمانه سبحان الله 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وطئ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أني ملك وكل ملك حق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ًا لعظ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إذا رفعه الله ثم أقبل ينكث بإصبعه الأرض طويلًا ثم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سلبتم هذا الملك وأحذ منكم وأنتم أقرب إلى نبيكم فقلت جاء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قرابة إلى نبيناصلى الله عليه وسلم فسلبنا وطردنا فخرجت إليك مستجيرً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ثم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ون الخمر وهي محرمة عليكم في كتابك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عبيد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ملكنا منغير رأ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كنت تركبون وعلى دوابكم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سون الديباج وقد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ك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تباع وأعاجم دخلوا في مملكتنا من غير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كنتم أنت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م صيدكم عبرتم على القرى وكلفتم أهلها ما لا طاقة لهم ب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يع ثم لا يقن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تمشوا زروعهم فتفسدوها في طلب دارج قيمته درهم أوفي عص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لفساد محرم عليكم في دينك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تب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م استحللتم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م وأتيتم ما نهاكم عنه فسلبكم الله العز وألبسكم الذل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نقمة لم تبلغ غايتها بعد وإني لأتخوف أن تنزل بك النقمة من الظلمة فتشملني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نقمة إذا نزلت عمت وشملت فاخرج بعد ثلاث فإنني إن أخذتك بعدها أخذت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وقتلتك وقتلت جميع من معك ثم وثب و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ثلاثًا وخرجت إلى مصر فأ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 فبعث بي إليك وها أنا ذا والموت أحب إلي من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بو جعفر ب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سماعيل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ي بي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رنا ويجري عليه ما يجري على مث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به فوالله ما أدري أ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أم أطلقه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سن بن جعف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فضت الخل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باس اختفى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وكان فيمن اختفى إبراهيم بن سليمان بن عبد الملك حتى أخذ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علي بن عبدالله أمانًا من أبي العباس فقال أبو العباس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ي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ك في اختفائ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ختفيًا بالحيرة في منزل شارع على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ات يوم على ظهر بيت نظرت إلى أعلام سود قد خرجت من الكوفة تريد الحيرة ف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ي إنها تريدني فخرجت من الدار متنكرًا حتى دخلت الكوفة ولا أعرف بها أحدًا أخ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دخلت متلددً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اب كبير ورحبة واسعة فدخلت الرحبة فجلست بها فإذا رجل وسيم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على فرس قد دخل الرحبة مع جماعة من غلمانه وأتبا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وما حا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ختف يخاف على دمه واستجار بمنز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ني منزله ثم سي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ة تلي حرمه فمكثت عنده حولًا في كل ما أحب من مطعم ومشرب وملبس لا يسألني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ي ويركب كل يوم ركبة فقلت 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تدمن الركوب ففيم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سليمان قتل أبي صبرًا وقد بلغني أنه مختف فأنا أطلبه لأدرك ثأري ف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ي من إدبارنا إذ ساقني القدر إلى الاختفاء في منزل من يطلب دمي وكرهت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رجل عن اسمه واسم أبيه فأخبرني بهما فعلمت أني قتلت أب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 حقك ومن حقك أن أقرب عليك الخط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قاتل أبيك فخذ بثأ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إنك رجل قد مضه الاختفاء فأحب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ق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يوم كذا وكذا بسبب كذا وكذا فلما عرف أني صادق تر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احمرت عيناه وأطرق ملي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ستلقى أبي فيأخذ حقه من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غير مخفر ذمتي فاخرج عني فلست آمن نفسي عليك وأعطاني ألف دينار فلم أ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ن عنده وهذا أكرم رجل 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مرية زوجة محمد بن مروان قد استأذنت على الخيز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زينب بنتسليمان بن علي الهاشمي فلما دخلت قال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ك وصيرك 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ين يا عدوة الله حين أتاك أهل بيتي يسألونك أن تكلمي أصحا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إبراهيم بن محمد فلقيتيهن ذلك اللقاء وأخرجتيهن ذلك المخرج فضح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ك من حسن صنيع الله بي على ذلك حتى أردت أن تتأسي بي فيه ثم 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أبو الورد واسمه مجزأة بن الكوثر بن ز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كلابي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روان وفرسانه وقواده خلعه أبو العباس السفاح وذلك لما ه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نسرين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لي فبايعه ودخل فيما دخل فيه جنده من الطاعة فجاء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ا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فبعث بولد مسلمة بن عبد الملك ونسائهم وكانوا مجاورين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فخر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 على ذلك القائد فقتله ومن معه وأظهر الخلع وبيض ودعا أهل قن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فأجا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باس يومئذ بالحيرة فلما بلغ عبد الله بن علي ذلك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ًا إلى قنسرين للقاء أبيالورد فلما قدم حمص إذا أهل قنسرين قد بيضوا ونهض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بد الأعلى بن سراقةوانتهبوا ما كان عبد الله بن علي خلفه من متاع و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مع أبي الورد جماع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سرين وكاتبوا من يليهم من أهل حمص وتدمر فقدم منهم ألوف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بن أبي سفيا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فياني الذي يذكر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أربعين أل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منهم عبد الله بن علي وأبو محمد معسكر في جماعت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رد المتولي لأمر العسكر والمدبر له وهو صاحب الح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بد الله بن عل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في عشرة آلاف فناهضهم أبو الورد واستحر القتل بين الفريقين وثبت القوم وا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ومن معه وقتل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لوف وجاء عبد الصمد إلى عبد الله بن علي فنهض إليهم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بة وجماعة من القواد فالتقوا ثانية فاقتتلوا قتال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ف جماعة ممن كان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ثابوا وثبت لهم عبد الله وحميد بن قحطبة فهزموهم وثبت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في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من أهل بيته وقومه فقتلوا جميعًا وذلك في ذي الحجة وهر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من معه حتى لحقوا بتدمر وأمن عبد الله أهل قنسرين وسودوا وبايعوا و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ثم مضى إلى أهل دمشق فهرب الناس وتفرقوا فلم يكن بينهم وقعة وآم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 ولم يؤاخذهم بما كانو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محمد فلحق بأهل الحجاز فوجه إليه زياد بن عبيد الحا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بي جع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خيلًا فقاتلوه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خلع حبيب بن مرة وبيض هو ومن معه من أهل الش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هذ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أبي الورد وإنما بيض أبو الورد وعبد الله مشتغل بقتال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يض حبيب خز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وقومه فبايعته قيس وغيرهم من أهل ذلك الكور البثنية وح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عبد اللهبن علي تبييض أهل قنسرين دعا حبيبًا إلى الصلح فصالحه وآ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توجهًا للقاء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وفعل به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أهل الجزيرة وخ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وا هذا حين بلغهم خروج أبيوولى أبو العباس أبا جعفر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أرمينية وأذربيجان فلم يزل على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نصر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 سلامة القاضي القض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ض الهاشمي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عند المنصور بأرمينية وهو أميرها لأخيه أبي العباس وقد جلس للمظالم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مظلمة وإني أسألك أن تسمع مني مثلًا أضربه قبل أن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الله تبارك وتعالى اسمه خلق الخلق على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ي إذا خرج إلى الدنيا لا يعرف إلا أمه ولا يطلب غيرها فإن فزع من شيء 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ثم يرتفع عن ذلك طبقة فيعرف أن أباه أعز من أمه فإن أفزعه شيء لجأ إلى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لغ فإن أفزعه شيء لجأ إلى سلطانه فإن ظلمه ظالم انتصر به منه فإذا 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لجأ إلى ربه فاستنصره وقد كنت في هذه الطبقات وقد ظلمني ابن نهيك في 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ولايته فإن نصرتني عليه وأخذت لي بمظلمتي وإلا استنصرت الله عز وجل ولج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انظر لنفسك أيها الأمير أو دع فتضاءل أبو جعف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علي الكلام فأ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 شيء فقد عزلت ابن نهيك من ناحيته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إلى أبي مسلم بخراسان لاستطلاع رأيه في قتل أبي سلمة حفص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سلمة ستر حال أبي العباس حتى قدم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قومًا يذكرون ويقولون إنما أراد أن يجعل الأمر في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فصار عند القوم بهذا متهمًا فتذاكروا بعد ظهور السفاح ما فعله 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دريكم لعل ما صنع أبو سلمة كان عن رأي أبي مسلم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ان هذا عن رأي أبي مسلم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 بلاء إلا أن يدفعه الله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رقوا فأرسل أبو العب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رأ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 إلى أبي مسلم حتى ت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فليس يخفي عليك ل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فإن كان عن رأيه أخذنا لأنفسنا وإن لم يكن عن رأيه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جت على وجل فلما انتهيت إلى الري إذا صاحب الر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كت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ني أن عبد الله بن محمد توجه إليك فإذا قدم فأش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يقد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أتاني عامل الري فأخبرني بكتاب أبي مسلم وأمرني بالرحيل فاز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ًا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خائف فسرت فلما كنت بنيسابور إذا عاملها قد أتاني بكت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فأشخصه ولا تدعه يقيم فإن الأرض أرض خوارج ولا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يعنى ب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ت فلما كنت من مرو على فرس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ني أبو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لما دنا مني أقبل يمشي إلي حتى قبل ي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ف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مرو فنزلت دارًا فمكثت ثلاثة أيام لا يسألني عن شيء ثم قال لي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أبو سلمة أنا أكفي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مر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لضب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الكوفة فاقتل أبا سلمة حيث لقيته وانته في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إمام فقدم مرار الكوفة وكان أبو سلمة يسمر عند أبي العباس فعقد له في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قتل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بن ال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وزير وزير آ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ى فمن يشناك كان وز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مسلم إذا جاء إلى أبي جعفر وهو بالري ينزل على با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لس في الده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لي فغضب أبو جعفر على حاج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ه فافت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قل له يدخل على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أبو جعفر إلى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خلي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بشيء إن تركت أبا مسلم ولم ت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إلا ما يريد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سكت واك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أبو العباس أخا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إلى واسط لحرب يزيد بن عمر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نا حال يزيد بن عمر بن هبيرة مع الجيش الذي لقو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مع قحطبةثم ابنه الحسن إلى أن انهزم ولحق بواسط وتحص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عنه الناس وخلف على الأثقال قومًا فذهبوا بتلك الأموا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وان فإنه ليس بعد الحصار إلا القتل وكان يخاف من مروان لأنه كان يكتب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خالفه فخافه إن قدم عليه أن يقتله فسرح أبو سلمة الحسن بن قحطبة فخندق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بيرة للقتال واقتتلوا ثم تحاجزوا ثم اقتتلوا بعد أيام فهزم أهل الشام 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 فدخلوا المدينة فمكثوا ما شاء الله لا يقتتلون إلا رميًا منوراء ال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وا على القتال أحد عشر شهرًا فلما طال عليهم وجاءهم قتل مروان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ابن هبيرة قد تقاعدوا به حتى هم أن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كتب إليه فأبطأ جوابه جرت السفراء بين أبي جعفر و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حتى جعل له أمانًاوكتب بذلك ابن هبيرة كتابًا مكث يشاور فيه العلماء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حتى رضيه ابن هبيرة ثمأرسله إلى أبي جعفر فأنفذه أبو جعفر إلى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إمضائه وكان رأي أبي ح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له بم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عباس لا يقطع أمرًا دون أبي مسلم وكان أبو الجهم 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مسلم على أبي العباس يكتب إليه أخباره كلها فكتب أبو مسلم إلى 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ريق السهل إذا ألقيت فيه الحجارة فسد ولا والله لا يصلح طريق ف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 الكتاب الذي كتبه ابن هبيرة لنسفه خرج ابن هبيرة إلى أبي جع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ثلاثمائة فأراد أن يدخل الحجرة على دابته فقام إليه الحاجب سلام ب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ك أبا خالد انزل راشدًا وقد طاف بالحجرة نحو من عشرة آلا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نزل ودعا له بوسادةفجلس عليها ثم دعا بالقواد فدخلوا ثم قال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من 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أذنت لك وحدك فقام فدخل فحادثه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وأتبعه أبو جعفر بصره حتى غاب عنه ثم مكث يقيم عنه يومًا ويأتيه يو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فارس وثلاثمائة راجل فقام يزيد بن حاتم ل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ليأتي فيتضعضع له العسكر وما نقص من سلطانه شيء فقال أبو جعفر 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هبيرة يدع الجماعية يأتينا في حاش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ذلك تغيرت وجهه 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يته نحو من ثلاثين ثم كان بعد ذلك يأتي في ثلاثة ثم ألح أبو العباس على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قتله وهو يراجعه حتى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قتلنه أو لأرسلن إليه من ي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ك ثم يتو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مع على قتله فأخذ جماعة من أصحابه فقتلهم ثم بعث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بو مسلم محمد بن الأشعث على فارس وأمره أن يأخذ عمال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أبو العباس عمه داود بن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سوادها وولاه مكة والمدينة و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امة وولى ما كان إليه عيسى بن موسى واستقضى عيسى ع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أبو العباس أخاه يحيى بن محمد بن ع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ًا على 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داود بن علي وكان العامل على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 وعلى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مينية وأذربيجان أبو جعفر وعلى الموصل يحيى بن محمد وعلى 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عبد الله بنعلي وعلى مصر أبو عون عبد الملك بن يزيد وكان على البصرة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مه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ئها الحجاج بن أرطأة وعلى فارس محمد بن الأشعث وعلى ال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وعلى خراسان والجبال أبو مسلم وعلى ديوان الخراج خالد بن بر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بن سليمان أبو سلمة الخلال وزير أبي العباس الس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وزر لهم ولم يكن خلالًا إنما كان منزله بالكوفة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ين وكا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سمي خ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هذه السنة على ما ذكرنا في 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أبي راشد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بي يزيد الآ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فيان بن عيينة عن خلف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ربيع بن أبي راشد في الجبانة فقرأ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يب في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ذكر الموت بيني وبين كثير مما أر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لو فارق ذكر الموت قلبي ساعة خشيت أن يفسد علي قلبي ولولا أن أخالف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لكانت الجبانة مسكني إلى أن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أبي 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مخمار من غير 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ان بن عبد العزيز بن مروان بن الحكم أبو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فارسهم حضر الوقعة مع مروان بن محمد ليلة بوصير فتقنطر به فرسه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 في هذه السنة ولم يعر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سلي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زهريمولى حم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مر وجابر وعبد الله بن جعفر وسهل بن حنيف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كثير الحديث عا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عفر بن محمد الفري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عزيز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ني صفوان ب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فما وضع جنبه في المحمل حتى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أحمد بن إبراهيم في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عيد بن كثير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ليمان بن عبد الملك المدينة وعمر بن عبد العزيز عام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الظهر ثم فتح باب المقصورة واستند إلى المحراب واستقبل الناس بوجهه ف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سليم من غير مع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من هذا الرجل ما رأيت سمتًا أحس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ذا صفوان بن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كيس فيه خمس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كيس فيه خمسمائة دينار فقال ل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هذا الرجل القائم يصلي ف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ام حتى أ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غلام بالكيس حتى جلس إلى صفوان فلما 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ركع وسجد ثم سلم وأقب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 ينظر إليك وإلي أن أدفع إليك هذا الكيس فيه خمسمائة دينار وهو يقول لك ا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على زمانك وعلى عيالك ف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نا بالذي أرسلت إليه ف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صفوان بن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نا صفوان بن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ليك أرس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بت فإذا أثبت فهلم ف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كيس معك وأنا أ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كنت قد أخذت ولكن اذهب فاستثبت وأنا ها هنا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الغلام وأخذ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وخرج فلم ير بها حتى خرج سليمان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محمد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م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ينسأل عن صفوان بن سل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لاه فما زال أبي حتى رده إلى فراشه فأخبرتني مولاتهأن ساعة خرجت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ن يحيى بن سعيدمولى بني عامر بن لؤي الكاتب كاتب مروان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س في البلاغة رسم رسومها وأصل أصولها وفرع فروعها وقد كان قبله سالم مول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مقدمًا في هذه الصناعة إلا أنه دون عبد الحميد وكان متصلًا في حدا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له بن مالك الثقفي كاتب الوليد بن عبد الملك فتأدب وبرع ثم اتصل ب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بل الخلافة فغلب عليه فكان يخط بين يديه قبل الخلافة أحسن خط ولا ينتح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اغة ثم قام في الخلافة مقام الوزير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محمد بن عمر المر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لي بن سلمان الأخف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عبد الحميد بن يحيى وأنا أكتب خطًا رد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أن تجود خطك فأطلجحفتك واشممها وحرف قطتك وأي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 ملك بني أمية على أربعة لم يجتمع مث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محمد بن الحكم في شجاعته وسياسته وعبد الحميد في كتابته وبلا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عمر بن هبيرة في تدبيره وصحة رأيه ونصر بن سيار في صولته وضبطه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عباد المجتهدين وقو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الحافظ بإسناده عن بن أبي بكر ال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سن بن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علاء بن عبد الجبار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عمر بن المنكدر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تهي أن أراك نائ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والله إن الليل لير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ولني فينقضي عن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إ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البكاء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كتاب الله تعالى أبك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دا لهم من الله م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ونوا يحتس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المعتمر أبو عتاب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نس وعن جماعة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كان من العلماء المتعبدي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أربعين سنة وتمامها وكان محر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د أصيب بمصيبة وبكى حتى 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يحيى بن عل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صريفين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بن عب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خلف بن تميم عن زائدة بن قد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منصور بن المعتمر أربعين سنة قام ليلها وصام نهارها وكان يبكي الليل فت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تلت قتيلً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ما صنعت بنفسي فإذا أصبح كحل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هن رأسه وبرق شفتيه خرج إلى الناس فأخذه ذات يوم يوسف بن عمر عامل الكوفة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ضاء فامت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وقد جيء بالقيد ليق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خص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ا بين يديه فلم يسألهما ولم يكلمهما فقيل ليوسف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و نثرت لح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 لك قضاء فخلى عنه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بإسناد له عن العلاء بن سالم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يصلي في سطحهفلما مات قال غلام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الجذع الذي كان في آ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 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 ذلك منصور و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م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صور بن المعتمر في المن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ت أن ألقى الله بعمل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صورًا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سنة يقوم ليلها ويصوم 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محمد بن مروان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 ذي الحجة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ثنتين وست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سنين وعشرة أشهر وست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ة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 أبي العباس عمه سليمان بن علي واليًا على البصرة وأ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ر دجلة و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ن ومهرجان ق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يه عمه إسماعيل بن علي على كور 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داود بن علي من كان أخذ من بني أمية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داود بن علي فلما بلغت وفاته إلى أبي العباس وجه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واليمامة خاله زياد بن عبيد الله بن عبد المدان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ين عبيد الله بن عبد المدان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من فقدمها في جمادىالأولى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المدينة ومضى محمد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ه زياد بن عبيد الله من المدين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ان السلمي إلى المثنى بن يزيد بن عمر بن هبيرة وهو باليمامة فقتل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العباس إلى أبي عون بإقراره على مصر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عبد الله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ن علي على أجناد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سويد بن شيخ المهري بخراسان على أبي مسلم ببخارى و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تبعنا آل محمد على أن نسفك الدماء ونعمل بغير الحق و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لفًا فوجه إليه أبو مسلم ابن صالح الخزاعي فقاتل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بد الرحمن بن يزيد بن المهلب بالموصل قتله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يحيى بن محمد عن الموصل واستعمل مكانه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طاغية الروم فنزل على ملطية فقاتلوه قتالًا شديدًا ثم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ان ف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لمسجد الجامع ودار الإمارة ووجه مع المسلمين خيل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م 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زياد بن عبيد الله الحارثي خال السفاح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أرضها عيسىبن موسى وعلى قضائها ابن أبي ليلى وعلى البصرة وأعمالها و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والبحرين وعمانومهرجان قذق سليمان بن علي وعلى قضائها عباد بن منصو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لى فارس محمد بن الأشعث وعلى السند منصور بن جمهو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وعلى قنسرين وحمص وكور دمشق والأردن عبد الله بن عل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طي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وعلى مصر عبد الملك بن يزيد أبو عون وعلى الجزيرة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 وعلى أرمينية صالح بن صبيح وعلى أذربيجان مجاش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على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خالد بن ب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علي بن عبد الله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كا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ابن أخيه السفاح وصعد ليخطب الناس فحصر فلم يتكلم فوثب داود من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خطب وذكر أمرهم وخروجهم ومنى الناس ووعدهم العدل فتفرقوا عن خطبته و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مكة والمدينة وحج بالناس سنة اثنتين وثلاثين ومائة وهي أول حجة حجها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ثم صار داود إلى المدينة فأقام بها أشهرًا ثم مات بها في شهر ربي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 بن مرة أبو سنان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عيد بن جبير وكان من البكائين وكان قد حفر لنفسه قبر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كان يأتيه فيختم ف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حسين بن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ست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الأش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خا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رار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وقة إذا كان يوم الجمعة طلب كل واحد منهما صاحبه فإذا اجتمعا جل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سعيد الأش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الأج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ر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جيئوني جماعة ولكن ليجيء الرجل وحده فإنكم إذا اجتمعتم تحدث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جل وحدهلم يخل من أن يدرس جزأه من القرآن أو يذكر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بسام ب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فرسان أهل خراسان خالف وخلع م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بايعوه على ذلك مستبشرين بخروجهم فأقاموا بالمدائن ف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خاز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فانهزم بسام وأصحابه وقتل أكثرهم واستبيح 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خازم إلى عمان فأوقع من فيها من الخوارج وغلب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وقتل شيبان الخارجي وكان أهل عمان ظفروا به ثم نص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ندى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أباضية فاقتتلوا فقتل الجلندى فيمن قتل وبلغ عدد القتل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أبو داود خالد بن إبراهيم أهل كش فقتل الأخر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وأخذ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ج الصينية والأواني المذهبة ومن طرائف الصين فحمل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أبو العباس موسى بن كعب إلى الهند لقتال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فهزم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عطشًا في الرمال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أبو العباس من الكو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 في ذي الحجة وبنى مدي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صالح بن صبيح عن أرمينية وجعل مكانه يزيد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مجاشع بن يزيد عن أذربيجان واستعمل عليه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منار من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يسى بن موسى وهو على الكوفة وأ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ها ابن أبيليلى وكان على مكة والمدينة والطائف واليمامة زياد بن عبيد الل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علي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 وعلى البصرة وأعمالها وكور دجلة والبحرين وعمان والعو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جان ق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لي وعلى قضائها عباد بن منصور على السند موسى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 أبو مسلم وعلى فلسطين صالح بن علي وعلى أرمينية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وعلى أذربيجانمحمد بن 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ديوان الخراج خالد بن برمك وعلى الجزير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على قن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ص وكور دمشق والأردن عبد الله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يمن من قبل السفاح ف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سفاح بولايتها لعلي بن الربيع بن عبيد الله الحارثي ابن خال 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زياد بن صالح وراء نهر بلخ فشخص أبو مسلم من مرو مست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ه وسأل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زياد بن صالح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ع بن النعمان فأمر بقتل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ًا قواده فلجأ إلى دهقانفقتله الدهقان وجاء برأسه إلى أبي مسلم ورجع أبو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سليمان بن علي البصرة وعزل عنها محمد بن حفص و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سليمان بن علي وهو على البصرة وأ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قضائها ا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كة العباس بن عبد الله بن معبد بن العباس و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 وعلى الكوفة وأرضها عيسى بن موسى وعلى قضائها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زيرة أبو جعفر وعلى مصر أبو عون وعلى قنسرين وحمص وبعلبك والغوطة وح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لان والأردن عبد الله بن علي وعلى أرمينية يزيد بن أسيد وعلى أذربيجا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ل وعلى ديوان الخراد خالد بن ب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الم أبو يحيى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عامر الشعبي وسعيد بن جبي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غداد قبل تمص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أحمد بن حن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ثق من أساطين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قاسم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سالم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هشيم وأصحابه كان ثقة ثبتًا وكان أصله من الكوفة ثم تحول ف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بنى وتسكن وكانت ببغداد لهشام بن عبد الملك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خمسمائة فارسرابطة يغيرون على الخوارج إذا خرجوا في ناحيتهم قبل أن 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الع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ج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الم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حاق بن إسحاق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حاتم بن الليث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ابعة العدوية بيتها فرأ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النور وكانت كثيرة البكاء فقرأ رجل عندها آية ذكر فيها النار فصاح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ليها وهي جالسة على قطعة بوري خلق فتكلم رجل عنده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دموعها على البوري مثل الوكف ثم اضطربت وصاحت فقمنا وخرج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جوزًا كبير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سنة كأنها الشنتكاد تسقط ورأيت في بيتها كراحة بوري ومحشب قصب فارسي ط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درذراعين عليه أكفانها وستر البيت جله وربما بوري وجب وكوز ولبد هو فرا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ذا ذكرت الموت انتفضت وأصابتها رعدة وإذا مرت بقوم عرف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لي فالتصقت بالحائط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 ي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طع ربك وادعه فإنهيجيب دعوة ال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بعة محق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نة ومن كلامها الدال على قوة فهمها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قلة صدقي في قولي أستغف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 الث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بنا إلى المؤدبة التي لا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ريح إليه إذا فا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بين ي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زنا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ذب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لة حزنا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حزونًا ما هناك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ملت عملًا ترين أنه يقبل من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مخافتي أن ير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أخبارها في كتاب فلهذا اقتصرت على هذا القدر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ت بظاهر القدس على رأس جبل وقبرها ي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 بنت معبد بن عبد الله بن هشام أبو عقيل التميمي مديني سك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مر وابن الزبير روى عنه الليث وابن لهيعة وآخر من حدث عنه رشدين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سائب المخزومي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كنى أبا السائب وبه اكتنيت وكان خليطًا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ه في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خليط وكان لا يساري ولا ي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ًا فاضلًا خيرًا عفيفًا لكنه مشتهر بحب الغزل يهش عند سماع الشعر ويطرب له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فاح في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بإسناد له عن أبي عبد الله الزب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سائب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سن بن زيد بالأنبار كان له مكرمًا وذلك في ولاية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 ليلة الحسن بن زيدأبياتًا لمجنون بن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برتماني أن تيماء من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ى إذا ما الضيف ألقى المراس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بو السائب يحفظها فلما انصرف إلى منزله فذكرها شذ عليه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فلما وقف على الباب صاح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فلان فس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الباب لأبي السائب فقد دعاه أمر فلما دخ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ء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د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برتماني أن تيماء من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ى إذا ما الضيف ألقى المراس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ا عليه حتى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بإسناده عن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بو السائب في داره إذ سمع رجلًا يتغنى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كي الذين أذاقوني مود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يقظوني للهوى ر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بي بأن تعلمي أن قد يح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فإن تجدي بعض الذي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فيت بيني وبين الحب م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نفذ حتى ينفذ ال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لي مسعد فامنن علي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ليت وقد أضناني الك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بو السائب خل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 يا حبيب فقد أجبت دعوت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دك أين تريد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م السعف من وادي العرج فأصابتهما سماء شديدة فج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ا وهنوا لما أصابهم في سبيل الله وما ضعفوا وما استكانوا 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حب ا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منزلهوقد كانت نفسه تتلف فدخل علي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سائب ما الذي تصنع ب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عني فإن مشيت في 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بت مسلمًا والمحسن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عنه في هذا المعنى كثيرة حتى أ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 بيتين وقد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ار على المائد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طالق إن تعشينا ولا تسح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ين البيتين ف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على حداد وهو ينشد فحلف لينفخن له بمنفاخه فجلس ينفخ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حمن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ثمان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أبو السائب المخزومييومًا فلما صلى المغرب وقدمت مائدته خطر بقلبه بيت 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ذين غدوا بقلبك غاد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لًا بعينك ما يزال م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ضن من عبراتهن وقلن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لقيت من الهوا ول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له طالق وكل مملوك له حر إن أفطر الليلة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بإسناد له عن عبد الملك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أنشدني للأحوص فأنشد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ت وقلت تحرجي و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مرئ يوصي لكم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ت إذا بعلي فقلت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شيء ليس من 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نتان لا أوثر لوص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 الخليل وجاره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خليل فلست فاج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 أوصاني به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ابن أخي المحب غب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م أب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ة والثاني عبد الله وفي كنية عطاء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لثاني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بلخ أسند عن 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علماء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محمد 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محمد بن أحمد بن زهير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ولي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قاربي عطاء الخراساني وكان يحيي الليل صلاة وكان إذ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ثلثه أو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انا وهو في فسطاطه يا إسماعيل يا عبد الرحمن بن يزيد يا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وموا فتوض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فإن صلاة هذا الليل وصيام هذا النهار أيسر من شراب الص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طعات الحديدالوحا ال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 بن حازم مولى ثابت بن يزيد بن رعين يكنى أبا ج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موسى بن وردان حديثًا واحدًا بسنده لا يروي غيره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م بن إسماعيل والليث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مسلم العراق على أبي العباس أمير المؤمنين وذلك أنه 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ه في القدوم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دم في جماعة عظيمة فأمر أبو العباس الناس بالتلقي له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عظمن وأكرمه فاستأذنه في 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با جعفر يحج لاستعملن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موسم وأنزله قريبًا منهوكان يأتيه في كل يوم يسلم عليه وكان بي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بي مسلم تب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 أن أبا العباس بعث أبا جعفر إلى أبي م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 وقد صف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بعهده على خراسان وبالبيعة لأبي العباس ولأبي جعفر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فبايع له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قامه عنده يهون أمره ويستخف بشأنه فلما قدم أبو جعفر أخب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استخ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ي واقتل أبا مسلم فوالله إن في رأسه لغ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قد عرفت بلاءهوما كان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بدولتنا والله لو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رًا لقام مق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عليك وحادثته دخلت إليه فتغفلته وضربته ضربة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بأصحابه الذين يؤثرونه على دينهم ودنيا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إلى ما تريد ولو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تفرقوا وذل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ألا كففت ع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خاف إن لم تتغد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شاك غ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نكه أنت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بو جعفر عاز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ندم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أبي جعفر لا تفعل ذلك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أبو العباس لأخيه أبي جعفر بالخلافة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ولي عهد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خيه جعفر عيسى بن موسى بن محمد بن علي وكتب العهد بذلك و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 و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خاتمه وخواتيم أهل بيته ودفعه إلى عيسى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و جعفر وحج معه 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أبا مسلم استأذن أبا العباس في القدوم فأذن له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قٌدم في خمسمائة منالجند فكتب إليه 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وترت الناس ولست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 وطريق مكة لا يحتمل العسكر فشخص في ثمانية آلاف فرق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نيسابور و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الأموال والخزائن فخلها بالري فلما قدم استأذن في الحج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خرج أبو مسلم وأبوجعفر فلما كان قريبًا من ذات عرق أتى أبا جعفر كتاب بمو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كان أبو جعفر قدتقدم أبا مسلم بمرحلة فكتب إلى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حدث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جل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سفاح وبويع لأبي جعفر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خلافة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بد الله بن محمد بن علي بن عبد الله بن عباس ويكنى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سراة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خمس وتسعين وأمه بربرية يقال لها سلامة وحكى الصو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مات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ظف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حمد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نصور بن أبي مزا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حا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طيفور مولى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أم أمير المؤمنين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ملت بأبي جعفر رأيت كأنه خرج من فرجي أسد فز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عى فاجتمعت حولهالأسد فكلما انتهى إليه أسد سج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أحمد بن محمد بن عبد الله بن زياد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الأز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وانة عن الأعم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زاحم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الس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ر و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منصور الخلافة وهو ابن اثنتين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ب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ات 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ذلكوالإرسال به في الوحدة عيسى بن علي عمه ولقيت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ه في الطريق عند منصرفه من الحج ومضى أبو جعفر حتى قدم الكوفة وصلى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بن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أحمد بن عمر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عبد الله بن محمد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م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المؤ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جعفر يخطب على المنبر متعرق الوجه يخضب بالسواد وكان أس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ن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ين وأمه أم ولد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علي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المف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بشر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اهر بن يحيى بن حسن الطالبي عن علي بن حبيش المدي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سرة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جعفر بمكة فتى أسمر اللون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ة موفر الجمة خفيفاللحية رحب الجبهة أقنى الأنف بين القنى أعين كأ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ان ناطقان تخالطه أبه الملوكبزي النساك تقبله القلوب يعرف الشرف في ت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في صورته واللب في م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لاده كان له المهدي واسمه محمد وجعفر أمهما أروى بنت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زيد بن شمر الحميرية وكانت تكنى أم موسى وكان المنصور قد شرط ل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عليها ولا يتسرى وكتبت علي بذلك كتابًا وأشهدت عليه شهودًا فبقي علي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من سلطان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تب إلى الفقيه بعد الفقيه ليفتيه برخصة فإذا علمت أ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إلى ذلك الففيهبمال فلا يفتيه فلما ماتت أتته وفاتها وهو بحلوان فأهدي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مائة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اد المنصور صالح أمه أم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لك الص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ويعقوبأمهم فاطمة بنت محمد من ولد طلحة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ية أمها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والقاسم وعبد العزيز والعباس فأما جعفر بن أبي جعفر ف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ل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بغداد فولد لجعفر إبراهيم وزبيدة وهي أم جعفر أمهما سلس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عبيد الله بن جعفر وصالح بن جعفر ولبابة بنت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بيدة فتزوجها هارون الرشيد وأما لبابة فكانت عند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أم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ولي البصرة وكورها وفارس والأهواز واليمامة و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علاء محمد بن علي بن يعقوب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إسحاق إبراهيم بن عبد الصمد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موسى بن محمد بن إبراهيم الإمام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صور يومًا ونحن جلو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ون رؤي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ونحن بالشرا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نذكرها فغضب م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كم أن تثبتوها في ألواح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وها في أعناق الصبيان فقال عيسى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ا قصرن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تغفر الل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ليحدثنا أمير المؤمنين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أيت كأ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كأن رسول اللهصلى الله عليه وسلم في الكعبة وبابها مفتوح و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وما أفقد أحدًا من الهاش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قرشيين إذا منادٍ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د الله فقام أخ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تخطى الناس حتى صار على الدرجة فأخذ بيده فأدخل البيت فما لبث أن 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قناة عليه لواء قدر أربعة أذرع وأرجح فرجع حتى خرج من باب المسجد ثم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د الله فقمت أنا وعبد الله بن علي نستبق حتى صرنا إلى الدرجة فجلس فأخذ 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عدت فأدخلت الكعبة وإذا رسول الله صلى الله عليه وسلم ومعه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لي وأوصاني بأمته وعممني وكان كورها ثلاثة وعشرين كور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با الخلفاء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رحيم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عل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هل بن علي بن نوبخ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نا نوبخت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ة وكان في علم النجوم نهاية وكان محبوسًا بسجن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جعفر المنصور وقد أدخل السجن فرأيت من هيبته وحالته وسيما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ثيابه ما لم أره ل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ت من موضعي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من وجوه هذه البل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مجوس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 البلاد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إنك لمن ولد صاحب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ني من عرب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أتقرب إليه وأخدمه حتى سألته عن كن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تي أبو جعف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حق المجوسية لتملكن جميع ما في هذه البلدة حتى تملك فارس وخراسان والجب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يا مجوس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أقول فاذكر لي هذه البش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سوف ي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اه الله من السماء فطب نفسًا فطلبت دواة فوج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ي بسم الله الرحمن الرحيم يا نوبخت إذا فتح الله على المسلمين وكفاهم مؤ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ورد الحق إلى أهله لم نغفل عما يجب من حق خدمتك إ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وب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الخلافة صرت إليه وأخرجت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اكر ولك مت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الذي صدق وعده وحقق الظن ورد الأمر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خت وكان منجمًا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يعة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ة الس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أمر الناس بالبيعة لأخيه المنصور فبويع له يوم توفي أخوه و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أخذ له البيعة بالعراق وقام بأمر الناس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لي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علمه بموت أخيه وبالبيعة له فلما وصل الكتاب إليه دع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 وبايعه 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عليه الخبر بعدما صدر من الحج في منز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فتفاءل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 أمرن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جزع فقال له 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ز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عبد الله بن علي وسعي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وأنا أكفيك أمر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إنم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 أهل خراسان وهم لا يعصوني فسري عن أبي جعفر وكا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د 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على أبي العباس الأنبار فعقد له على الصائفة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وأهل الشام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الموصل فسار فأتته وفاة أبي العباس وبعث إليه عيسى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جهم بن يزيد بن زياد ببيعة المنصور فانصرف بمن معه إلى حران وبايع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أخبار المنصور وس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صور قبل الخلافة ي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ثمان الصابون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الله محمد بن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يعقو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جعفر بن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سعد الج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جارود بن يزيد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زياد بن أنعم الإفر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طلب العلم مع أبي جعفر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لافة فأدخلني يومًا إلى منزله قدم طعامًا ومريقة من حبوب ليس فيها لح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لي زبيب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عندك حلو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مر فاستلقى ثم ت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ربكم أن يهلك عدو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تخلفكم في الأرض فينظر كيف 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لي الخلافة 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بلغني أنك كنت تغد لبن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كنت أف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رأيت سلطاني من سلطا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من سلطانهم من الجور والظلم إلا رأيته في سلطانك تحفظ يوم أدخ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ك فقدمت إلي طعامًا ومريقة من حبوب لم يكن فيها لحم ثم قدمت إلي زبيب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عندك حلو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قيت ثم تلو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ربكم أن يهلك عدوكم ويستخلفكم في الأرض فينظر كي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الله أهلك الله عدوك واستخلفك في الأرض فانظر ما ذا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إنا لا نجد الأعو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لسلطان سوق 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فق عليك الصالحون لجلبو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لقمته حجرًا فلم ير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الفضل ال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منصور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خطب وقد علا بكاؤه إذ 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صاف تأمرنا بما تجتنبه وتنهى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كبه بنفسك فابدأ ثم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 المنصور ثم تأمله مليًا ثم قطع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جبار خذه إليك فأخذه عبد الجبار وعاد خطبته فأتمها وقضى الصلا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دعى بعبد الجب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س عندنا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 له ثم اعرض له بالدنيا فإن عزف عنها فلعمري إنه لمريد للآخر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ليقع موقعًا حسنًا وإن مال إلى الدنيا ورغب فيها إن لي فيه أدبًا يز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وب على الخلفاء وطلب الدنيا بعم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د الجبار فدعا بالرجل ودعا بغذائ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ان في عنقي فأديته إلى خليف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ف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طعام إن كانت نيتك حسنة فدنا فأكل فلما أكل طمع فيه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ى عنك أمير المؤمنين وأنت محبوس فهل لك في جارية تؤ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كن إ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جارية ثم 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عام قد أكلت و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فهل لك في ثياب تكتسيها وتكسو عيالك إن كان لك عيال ونفقة تستعين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إلى أن يدعو بك أمير المؤمنين إن أردت الوسيلة عنده إذا ذك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ك الحسبة والمظالم فتكون أحد عماله تأمر بالمعروف وتنهى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الحسبة و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عليه شهر قال عبد الجبار ل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تك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 فأمرت بحبسه قدأكل من طعام أمير المؤمنين ولبس من ثيابه وعاش في نعمت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اته فإن أحب أميرالمؤمنين أن أدخله عليه في زي الشيعة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د الجب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عا بك أمير المؤمنين وقد أعلمته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ماله على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بة فأدخل عليه في الزي الذي يحب فألبسه قباء وعلق خنج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 وسيفًا بمعا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ل جمته و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ألست القائم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عظ لنا ومذكرنا بأيام الله على رؤوس المل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خليت عن مذه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كرت في أمري فإذا أنا قد أخطأت فيما 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أيت أين م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اركة أمير المؤمنين في أما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أخطأت استك الح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يوم أعلنت الكلام وظننا أنك أردت الله فكففنا عنك فلما تبين لنا أنك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جعلناك عظة لغيرك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رئ بعدك مجترئ على الخلافة أخرجه يا عبد الجبار فاضرب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فضل محمدبن عبد العزيز بن المهدي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أبو جعفر إ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عينه وأومن به وأتوكل عليه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ذكرك من أنت في ذكرهف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مرحبًا لقد ذكرت ج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ت عظيمًا وأعوذ بالله ممن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أخذته العزة بالإثم وال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بدت ومن عندنا خرجت وأنت يا قائلها فاحلف بالله ما الله أردت بها إنم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قال فعوقب فصبر وأهون بها من قائلها وإياكم معشر الناس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ى خطبته كأنهما يقرأها من 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نصور يشتغل في صدر نهاره بالأمر والنهي والولايات و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ور و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الخراج والنفقات ومصالح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العصر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بيته ف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نظر فيما ورد عليه من كتب الثغور والأطراف وشاور سمار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إليه كل يوم بسعر القمح والحبوب والإدام وكل ما يق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نواحي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يت المال وكل حدث فإذا صلى المغرب يكتبون إليه بم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إذا نظر في كتبهم فإن رأى الأسعار على حالها أمسك وإن تغير شيء منها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هناك و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إذا ورد الجواب تلطف حتى يعود سعر ذلك البلد إلى حاله وإن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ماقضى به القاضي كتب إليه في ذلك وسأل من بحضرته من علمه فإن أنكر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يوبخه ويل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ى ثلث الليل قام إلى فراشه وانصرف إلى سماره فإذا مضى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 فأسبغ الوضوء ووقف في محرابه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ش المنصور وإنما كانت الأكاسرة تطين لها في الصيف سقف بيت في كليوم فتكون ق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ه وكان يؤتى بأطنان الخلاف طوالًا غلاظًا فيوضع حوالي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 بقطع الثلج والعظام ما بين أضعافها وكانت بنو أمية ت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 المنصور الخ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ى إليه رجل من بعض عماله في قصة فوق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ن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فيته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إلى عام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ثر شاكوك وقل شاكروك فإما اعتدلت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زر لبني العباس أبو سلمة الخل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برمك فلما توفيالسفاح أقره المنصور مديدة ثم استوزر أبا أيوب سلي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مورياني ثم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ربيع بن يونس بعد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إبراهيم بن عبد الله الش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هج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قاسم أبو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ريهة عن بعض أهله ع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منصور قال لي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 قم ب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ور في خزائن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نا فوقعنا على بيت فيه أربعمائة جب م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ما هذ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ها أكباد مملحة أعدها المنصور لل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عن أحمد بن ثابت بن علي الخطي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عن إبراهيم بن محمد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نصور في باب الذهب فإذ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ديل مصط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أما واحد من هذا كان كافية يقتصر من هذا ع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أشرف على الناس وهم يتغدونفرأى الطعام قد خف من بين أيديه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ع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علي بالقهر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رأيت الطعام قد خف من بي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شبع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رأيتك قد قدرت الزيت فقدرت الطع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أنت لا تفرق بين زيت يحترق في غير ذات الله وبين طعامإذا فضل وجدت له آك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طحوه فبطحوه فضربه سبع د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محمد بن أحمد بن سهل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علي بن محمد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علي بن الحسين بن محمد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نصر المه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ب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ح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قد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ؤمل بن أم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هو بالري وهو إذ ذاك ولي عهد فامتدحته بأبيات فأمر لي بعشرين ألفدرهم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صاحب البريد إلى المنصور وهو بمدينة السلام يخبره أن الأمير المهدي أمر 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ألف درهم فكتب إلى كاتب المهدي أن يوجه إليه بالشاعر فطلب فلم يجدوه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توجه إلى مدينة السلام فأجلس المنصور قائدًا من قوا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 النهروان وأمر أن يتصفح وجوه الناس رجلًا رجلًا فجعل لا تمر به قافلة إلا ت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ا حتى مرت به القافلة التي فيها المؤمل فتصفحه فلما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ؤمل بن أميل المحاربي الشاعر أحد زوار الأمير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د قلبي ينصدع خوفًا من أبي جعفر فقبض علي وسلمني إلى الربيع فدخل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جعف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اعر الذي أخذ من الأمير المهدي عشرين ألف در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نا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فسلمت عليه تسليم مروع فرد علي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ا هنا إلا خير أنت المؤملبن أمي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أنا المؤ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غلامًا غرًا فخدع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صلح الله أمير المؤمنين أتيت غلامًا غرًا كريمًا فخدعته فانخ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أعجبه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ا قلت فيه فأنشدته ما قلت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مهدي إلا أ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به صورة القمر الم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شابه ذا وذا فهما إذا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را يشعلان على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في الظلام سراج 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نهار ضياء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فضل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ذا المنابر و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لملك العزيز فذا 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بالأمير ولا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قص الشهر ينقص 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ير عند نقصان 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ابن خليفة الله المصف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علو مفاخرة الف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ن فت الملوك وقد توا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 السهولة والو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سبق الملوك أبوك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 من بين كاب أو ح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ئت مصليًا تجزي حثيث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ك حين تجزي من ف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بلغ الصغير مدى 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لق الصغير من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ل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أحسنت ولكن هذا لا يساوي 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أي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و 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 امض معه فأعطه أربعة آلاف درهم و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باقي ففعل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به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مهدي ولي الخلافة بعد ذلك فو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المظالم فكان يجلس للناس بالرصاف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كساءه رقاعًا رفعها إلى المهدي فرفعت إليه لي قصة فلما 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وبان جعل المهديينظر في الرقاع حتى وصل إلى رقعتي فلما قرأها ضحك ف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ا رأيتك ضحكت من شيء من هذه الرقاع إلا من هذه ال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ه رقعة أعرف قصتها ردوا إليه عشرين ألف درهم فردها إلي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لنا هذه القصة من طريق آخر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قصة أشرح فيها ما جر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ا ابن ثوبان إلى المهدي فلما قرأها ضحك حتى استلق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ظلمة أنا بهاعارف ردوا عليه ماله الأول وضموا إليه عشر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خض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ه حين واجهته عليك السلام أبا جعف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المهذب من هاشم وفي الفرع منها الذي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يابي قد أ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ضني زمن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إليه المنصور ثي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صولي 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صور يبخل إلا ف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أمر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كان يشتري في رأس كل سنة اثني عشر ألف مثقال من سائره فيتطي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يخضب به رأسه 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سليم كاتب الفضل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في دار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قط ولا شيء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وال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ماد التركي كنت واقفًا على رأس المنصور فسمع جلبة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انظر فذهبت فإذا خادم له قد حبس حوله الجواري وهو يضرب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بور وهنيضحكن فجئت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يء الطنبور فقلت خشبة من حالها و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دريك أنت ما الطنبو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خرا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نعلي ف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قام يمشي رويدًا حتى أشرف عليهم فلما بصروا به تفرق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ف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ه رأسه فلم أزل أضرب به رأسه حتى كسر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ق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هب به إلى حمران بالكرخ وقل له 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الم الأب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صور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إذا لبس ثيابه تغير لونه وتربد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رت عيناه ويكون منه ما يكون فإذا قام من مجلسه رجع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ذا رأيتموني قد لبست ثيابي ورجعت من مجلسي فلا يدنو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ني لئلا أغره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رف من كلامه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معافى بن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بارك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نص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لا يصلحه إلا التقوى والسلط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ه إلا الطاعة والرعية لا يصلحها إلا العدل وأولى الناس بالعفو أقد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وأنقص الناس عقلًا من ظلم من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منصو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ثمي عن مبارك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ي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نصو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لا تجلس مجلسًا إلا ومعك فيه رجل من أهل العلم يحدث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 ذكر لا يحبه إلا الذكور من الرجال و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ثوهم وصدق أخو بني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نص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وجني أن يكون على بابي أربعة نفر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ي أع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ن 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ركان الملك و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لا بهم كما أن السرير لايصلح إلا بأربعة قوائم إن نقصت قائمة واحدة فق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 فقاضٍ لا يأخذه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مة لائم والآخر صاحب شرطة ينصف الضعيف من القوي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ضي ولا يظلم الرعية فإني غني عن ظ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ض أصبعه الس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يقول في ك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آه على الرابع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بريد يكتب بخبر هؤلاء على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جعفر إلى عامله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 الثمار التي في ال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عها إلا ممن نغل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نا والذي يغلبنا المفلس الذي لا مال له ولا رأي لنا في عذ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مالنا قبله و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من ذلك ممن ينصفك ويو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 الفادح خير من ال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تحتمل كل شيء إل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شاء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ض للحرمة والقدح ف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ك من دمك فانظر من ت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 مثل ما صنع إليه فقد كافى ومن أضعف فقد شكر و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لم يستبطئ الناس في شكرهم ولا تلتمس من غيرك شكر ما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ك ووقيتبه عرضك واعم أن طالب الحاجة إليك لم يكرم وجهه عن قصدك فأكرم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ن محمد بن أحمد بن صر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محمد بن عبد الواحد بن محمد بن زكريا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فضل بن الحار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ح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من ذات الدنيا شيء لم تن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خ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عد في مص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ي أصحاب الحديث فيقول المست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رحم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ى عليه الندماء وأبناء الوزراء بالمحابر والدفات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هم إن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سة ثيابهم المشققة أرجلهم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هم برد الآفاق ونقل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كان على الكوفة عيسى بن موسى وعلى قضائها ابنأبي ليلى وعلى البصرة و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لي وعلى قضائها عباد بن منصور و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له بن معبد وعلى مصر صالح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الخل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داود بن صغ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من أبي جعفر كبشًا بدرهم وح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دوانيق والتمر ستين رطلًا بدرهم والزيت ستة عشر رطلًا بدرهم والسم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أب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فورخ مولى آل المنكدر التيمي تيم قريش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يكنى ربيع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نس بن مالك و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فقيهًا ثقة وأقدمه السفاح الأنبار ليوليه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حنيف عند ربيعة ومجهود أبي حني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حيى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وهاب بن عطاء ال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وخًا أبا عبد الرحمن خرج في البعوث إ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ني أمية غازيًا وربيعة حمل في بطن أمه وخلف عند زوجته أم ربيعة 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قدم المدينة بعد سبع وعشرين سنة وهو راكب فرسًا وفي يده رمح فنزل عن فر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باب برمحه فخرج ربيع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أتهجم على منز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أنت دخلت على حرمتي فتواثبا وتلبب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 حتى اجتمع الجيران فبلغ مالك بن أنس والمشيخة فأتوا يعينون ربيعة فجعل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ارقتك إلا عند السلطان وجعل فروخ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ارق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طان وأنت مع امرأتي وكثر الضجيج فلما بصروا بمالك سكت الناس ك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لك سعة في غير هذه الدار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ري وأنا فورخ مولى بنيفلان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كلامه فخر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وجي وهذا ابني الذي خلفه وأنا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عتنقا جميعًا وبكيا فدخل فروخ المنز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 عندك وهذه معي أربعة آلاف دينا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قد دف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خرجه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بيعة إلى المسجد وجلس في حلقته وأتاه مالك بن أنس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ابن أبيعلي اللهبي والمساحقي وأشراف أهل المدينة وأحدق الناس ب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رسول صلى الله عليه وسلم فخرج فنظر إلى حلقة وافرة فأت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بها وف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ليلًا ونكس ربيعة رأسه وأوهمه أنه لم يره وعليه طرحة طويلة ف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رجل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بيعة بن أب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رفع الله ابني ثم رجع إلى منزله فقال لوا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ولدك في حالة ما رأيت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فقه عليها فقا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أحب إليك ثلاث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أو هذا الجا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نفقت المال ك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ضيع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لاء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سن بن صاحب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صنعاني الفقيهأتينا مالك بن أني فجعل يحدثنا عن ربيعة الرأي فكنا نستز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بيعة فقال لنا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 بربيعة هو نائم في ذاك الطاق فأتينا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هناه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عةبن أبي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فر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ر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دث عنك مالك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ظ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م تحظ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م أن مثقالًا من دولة خير من حمل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بيعة بن أبي عبد الرح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بي العباس أمر له بجائزة فأبى أن يقبلها فأعطاه خمس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تري بها جارية فأبى أن 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الك ع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حين أراد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عتأني حدثتهم شيئًا أو أفتيتهم فلا تعدني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ا قدمها لزم بيته فلم يخرجإليهم ولم يحدثهم بشيء حتى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زهر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سليمان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طرف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حلاوة الفقه منذ مات ربيعة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بيعة بالمدي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ا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سفاح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فاته بالج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بن طاهر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حمد بن محمد بنالمكت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جحظ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لسفاح في المرآة وكان من أجمل الناس وجه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كما قال سليمان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الشاب ولك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في طاعتك ممتعًا ب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تم كلامه حتى سمع غلامًا يقول 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بيني وبينك شهران وخمسة أيام فتطير من كل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عليه توكلت وبه أستعين فما مضت إلا أيام حتى أخذته الحمى فجعل يوم ي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حتى مات بعد شهرين و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حس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هل بن الفضل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َّ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بن عبد الله بن مالك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بن علي راهبنا وعالمنا أهل البيت ولم يزل في خدم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ه إلى أن توفي ثم خدم أبا عبد الله إلى حين وفاته ث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أبا العباس والمنصور فحفظ جميع أخبارهم وسيرهم و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رة ع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بنه إسحاق فليس فينا أهل البيت أعلم بأمرنا من إسحاق فاستكثر منه و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حدثك به فإنه ليس دون أبيه في الفضل وإيثار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ته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منه شيئًا كثير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خبر وفاة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هذا الحديث من أبي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لي فحدثني ما حدثك به إسحاق لأنظر أين هو مما حدثني ب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في أول النهار يوم عرفة على أبي العب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ينته بالأنبار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تخلفت عنه أيامًا لم أرك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عاتبني على تخلفي عنه فأعلمته أني كنت أصوم منذ أول يوم من أيام العشر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ي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يومي هذا صائم فأقم عندي لتقضين فيه بمحادثتك إياي ما فا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ادثتك في الأيام التي تخلفت عني فيها ثم نختم ذلك بإفطارك عندي فأقم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ت النعاس في عينه قد غلب عليه فنهضت عنه استمر به النوم فملت بين القائ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بين القائلة في داري فمالت نفسي إلى الانصراف إلى منزلي وقلت إلى وقت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ت إلى داره فوافيت إلى باب الرحبة الخارج فإذا برجل دحداح حسن الوجه مؤت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ر مترد ب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أ الله الأمير هذه النعمة وكل نعمة ال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فد أهل السند أتيت أمير المؤمنين بسمعهم وطاعتهم وبيعتهم فما تمالكت سر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مد الله على توفيقه إياي للانصراف في أن أبشره بهذه الب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وسطت الر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افى رجل في مثل لونه وهيئته وقريب الصورة من صورته فسلم علي وهنأني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أني به ذلك وذكر أنه وافد أهل إفريقية أتى أمير المؤمنين بسمعهم وطاعتهم فت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يأكثرت من حمد الله على ما وفقني له من الانصراف ثم دخلت الدار فسألت ع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أخبرت أنه في موضع يتهيأ فيه للصلاة فدخلت إليه وهو يسرح لحيته فابت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هنئته وأعلمته أني رأيت ببابه رجلين أحدهما وافد أهل السند فوقع عليه زم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افد أهل إفريقية بسمعهم وطاعتهم فقلت نعم فسقط المشط من 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ل شيء بائدسواه نعيت والله نفسي حدثني إبراهيم الإمام عن أبي هاشم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لي بن أبي طالب عن علي بن أبي طالب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 يقدم علي في يوم واحد واف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افد السند والآخر وافد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عهم وطاعتهم وبيعتهم فلا يمضي بعد ذلك ثلاثة أيام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دان فأعظم الله أجرك يا عم في ابن أخي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يا أمير المؤمني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نا إن شاء الله لئن كانت الدنيا حبيبة إلي فصحة الرواي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حب إلي منها والله ما كذبت ولا 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 من مكانك حتى أخرج إليك فما غاب كثيرًا حتى أذنت المؤذنون بصلاة الظهر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خادم له فأمرني بالخروج إلى المسجد والصلاة بالناس ففعلت ذلك ورجعت إلى موض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ذنت المؤذنون بصلاة المغرب فخرج إلي الخادم فأمرني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ع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ثم أذنت المؤذنون بصلاة العشاء فخرج إلي الخادم بمثل ما كان يأمرني به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زل مقيمًا في مكاني إلى أن مر الليل فتنفلت حتى فرغت من صلاة الليل والوت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بقيت من القنوت فخرج عن ذلك ومعه كتاب فدفعه إلي حين سلمت فإذا هو معنون مخ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أمير المؤمنين إلى الرسول والأولياء وجميع المسل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ا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د فصل بالناس في المصلى وانحر واخبر بعلة أمير المؤمنين وأكثر لزومك دار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بت نحبي فاكتم وفاتي حتى تقرأ هذا الكتاب على الناس وتأخذ عليهم البيعة ل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كتاب وإذا أخذتها واستحلفت الناس عليها بمؤكدات الإيمان فانع إليه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جهزه وتول الصلاة عليه وانصرف في حفظ الله وتأهب لركوب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ل وجدت ع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وأي علة هي أقوى وأصدق من الخبر الصادق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خذت الكتاب ونهضت فما مشيت إلا خطًا حتى هتف بي ها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بالرجوع فرجعت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لبسك كمالًا وأكره أن يحطك ا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ي الذي في يدك مختوم وسيقول لك من يحسدك على ما جرى على يديك من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 إنك إنما وفيت للمسمى في هذا الكتاب لأن الكتاب كان مختومًا وقد رأ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يدفع إليك خاتمه ليقطع بذلك ألسنة الحسدة عنك فخذ الخاتم ف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لا كذبت فانصرفت وتأهبت للركوب وركبت وركب معي الناس حتى صليت بأهل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ت وانصرفت إليه فسألته عن 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ن يموت لا محال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جدت شيئًا فأنكر علي قولي وكشر في وجه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أقول 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إنه يموت وتسألني عما أجد لا تعد لمثل هذ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عشية يوم العيد وكان أحسن من عاينته عيناي وجهًا فرأيته وقد حدثت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ية لم أكن أعهدها فزادت وجهه جمالًا ثم بصرت بإحدى وجنتيه حبة مثل حبة الخر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فارتبت بها ثم صوبت نظري إلى الوجنة الأخرى فوجدت فيها حبة أخرى ثم أعد 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جنة التي عاينتها بدئًا فرأيت الحبة قد صارت اثنتين ثم لم أزل أرى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حتى رأيت في كل جانب من وجنتيه مثل الدينار مقدارًا حبًا أبيض صغارًا ف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هذه الحالة وغسلت غداة اليو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لتشريق فوجدته قد هجر وذهبت عنه معرفتي ومعرفة غيري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قد صار مثل الزق المنفوخ وتوفي وفي اليوم الثالث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فسجيته كما أمرني وحرجت إلى الناس وقرأت عليهم الكتاب و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ير المؤمنين إلى الرسول والأولياء و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د قلد الخلافة بعده عليكم أخاه فاسمعوا له وأطيعوا وقد قلد الخلافة 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عيسى بن موسى إ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ت البيعة على الناس وجهزته وصلي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ه في اليوم الثالث عشر من ذي الحجة سنة ست وثلاث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دثني أبو العباس ما غادر إسحاق من حديث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ثروا من الاستماع منه فنعم حامل العل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مقدار عمره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سنفأما الصلاة فإنه صلى عليه عيسى بن علي دفن ب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 في قصره وكانت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 وثمانية أشهر ويوم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أشهر منها ثماني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ًا بقتال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خلف تسع جباب وأربعة أقمصة وخمس سراويل وأربع طيالس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رق 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جعفر مولى بني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تين ورأ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ارث بن جزء وكان عالمًا زا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حمد بن إسحاق وغير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كان سليمان بن دا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عيناي عالمًا زاهدًا إلا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الحافظ عن أبي القاسم وأبي عمرو اب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ة عن أبيهما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بو سعيد بن يونس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شريح عبد الرحمن بن شريح عن عبيد الله ب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إلى قسطنطينية فانكسر مركبنا فألقانا الموج على حشفة في البحر و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ت الله بعددنا ورقًا لكل رجل منا ورقة فكنا نمصها فتشب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وينا فإذا أمسينا أنبتالله لنا مكانها أخرى حتى مر بنا مركب فحم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يد الله ب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 اثنتي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أبو عون عبدعبد الكريم بن الحارث بن يزيد أبو الحارث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بن شريح وابن لهيع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عباد المجتهدين فلو قيل إن الساعة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ما كان فيه فضل لمزيد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عزاءك عند المصائ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عليها قبل نز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 بنت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بدة مجتهدة وكلمت في الرفق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بادر طي صح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ه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صادق الح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ويه الشي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يسى بن عمر بن عبد المؤ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أحمد بن محمد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إبراهيم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طوف بالبيت 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جهيرة في الحجر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 من شقة بعيدة مؤملة بمعروفك فأنلني معرو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ني به عن معروف من سواك يا معروفًا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يوب السختياني وسأل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ا وقصدناها وسلمنا عليها فقال لها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خيرًا يرحم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قول أشكو إلى الله قلبي وهواي فقد أضراني وشغلاني عن عبادة ربيقال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دثت نفسي بامرأة قبلها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ت رجلًا كان يعين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عل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الك بن دينار أو أيوب السختياني ما أرد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دينار وهذا أيوب السختيان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لقد ظننت أنه يشغلكما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ن محادثة النساء وأقبلت على صلاتها فسألت عن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ل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مليكة رضي الله عنها في هذه السنة وهي سنة ست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مكة والله عز وجل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76#TOP#TOP" TargetMode="External"/><Relationship Id="rId5" Type="http://schemas.openxmlformats.org/officeDocument/2006/relationships/hyperlink" Target="javascript:openquran(10,18,18)" TargetMode="External"/><Relationship Id="rId6" Type="http://schemas.openxmlformats.org/officeDocument/2006/relationships/hyperlink" Target="javascript:openquran(5,79,79)" TargetMode="External"/><Relationship Id="rId7" Type="http://schemas.openxmlformats.org/officeDocument/2006/relationships/hyperlink" Target="javascript:openquran(19,55,55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179&amp;CID=76#TOP#TOP" TargetMode="External"/><Relationship Id="rId10" Type="http://schemas.openxmlformats.org/officeDocument/2006/relationships/hyperlink" Target="javascript:openquran(2,30,30)" TargetMode="External"/><Relationship Id="rId11" Type="http://schemas.openxmlformats.org/officeDocument/2006/relationships/hyperlink" Target="javascript:openquran(2,30,30)" TargetMode="External"/><Relationship Id="rId12" Type="http://schemas.openxmlformats.org/officeDocument/2006/relationships/hyperlink" Target="javascript:openquran(2,30,30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76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7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7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7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77#TOP#TOP" TargetMode="External"/><Relationship Id="rId23" Type="http://schemas.openxmlformats.org/officeDocument/2006/relationships/hyperlink" Target="javascript:openquran(8,60,60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179&amp;CID=77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179&amp;CID=77#TOP#TOP" TargetMode="External"/><Relationship Id="rId28" Type="http://schemas.openxmlformats.org/officeDocument/2006/relationships/hyperlink" Target="javascript:openquran(14,2,2)" TargetMode="External"/><Relationship Id="rId29" Type="http://schemas.openxmlformats.org/officeDocument/2006/relationships/hyperlink" Target="javascript:openquran(14,2,2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179&amp;CID=77#TOP#TOP" TargetMode="External"/><Relationship Id="rId32" Type="http://schemas.openxmlformats.org/officeDocument/2006/relationships/hyperlink" Target="javascript:openquran(25,205,207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77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77#TOP#TOP" TargetMode="External"/><Relationship Id="rId37" Type="http://schemas.openxmlformats.org/officeDocument/2006/relationships/hyperlink" Target="javascript:openquran(100,4,5)" TargetMode="External"/><Relationship Id="rId38" Type="http://schemas.openxmlformats.org/officeDocument/2006/relationships/hyperlink" Target="javascript:openquran(100,4,5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78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78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78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79&amp;CID=78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79&amp;CID=78#TOP#TOP" TargetMode="External"/><Relationship Id="rId49" Type="http://schemas.openxmlformats.org/officeDocument/2006/relationships/hyperlink" Target="javascript:openquran(5,60,60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79&amp;CID=78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79&amp;CID=78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179&amp;CID=78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179&amp;CID=79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179&amp;CID=79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9&amp;CID=79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179&amp;CID=80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179&amp;CID=81#TOP#TOP" TargetMode="External"/><Relationship Id="rId66" Type="http://schemas.openxmlformats.org/officeDocument/2006/relationships/hyperlink" Target="javascript:openquran(42,67,67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81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79&amp;CID=81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79&amp;CID=81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79&amp;CID=81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82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179&amp;CID=82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179&amp;CID=82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179&amp;CID=82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79&amp;CID=82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179&amp;CID=82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179&amp;CID=82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179&amp;CID=82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179&amp;CID=82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79&amp;CID=83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8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84#TOP#TOP" TargetMode="External"/><Relationship Id="rId99" Type="http://schemas.openxmlformats.org/officeDocument/2006/relationships/hyperlink" Target="javascript:openquran(8,123,123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84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85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85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179&amp;CID=85#TOP#TOP" TargetMode="External"/><Relationship Id="rId108" Type="http://schemas.openxmlformats.org/officeDocument/2006/relationships/hyperlink" Target="javascript:openquran(21,5,5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79&amp;CID=86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179&amp;CID=86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179&amp;CID=86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179&amp;CID=86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179&amp;CID=86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179&amp;CID=86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179&amp;CID=86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179&amp;CID=86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79&amp;CID=87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87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179&amp;CID=87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179&amp;CID=87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79&amp;CID=88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79&amp;CID=88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179&amp;CID=88#TOP#TOP" TargetMode="External"/><Relationship Id="rId139" Type="http://schemas.openxmlformats.org/officeDocument/2006/relationships/hyperlink" Target="javascript:openquran(27,20,20)" TargetMode="External"/><Relationship Id="rId140" Type="http://schemas.openxmlformats.org/officeDocument/2006/relationships/hyperlink" Target="javascript:openquran(27,20,20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88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179&amp;CID=89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79&amp;CID=89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89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89#TOP#TOP" TargetMode="External"/><Relationship Id="rId151" Type="http://schemas.openxmlformats.org/officeDocument/2006/relationships/hyperlink" Target="javascript:openquran(38,47,47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179&amp;CID=90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179&amp;CID=90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179&amp;CID=90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179&amp;CID=90#TOP#TOP" TargetMode="External"/><Relationship Id="rId160" Type="http://schemas.openxmlformats.org/officeDocument/2006/relationships/hyperlink" Target="javascript:openquran(2,146,146)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179&amp;CID=91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79&amp;CID=91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179&amp;CID=91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79&amp;CID=91#TOP#TOP" TargetMode="External"/><Relationship Id="rId169" Type="http://schemas.openxmlformats.org/officeDocument/2006/relationships/hyperlink" Target="javascript:openquran(6,129,129)" TargetMode="External"/><Relationship Id="rId170" Type="http://schemas.openxmlformats.org/officeDocument/2006/relationships/hyperlink" Target="javascript:openquran(6,129,129)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79&amp;CID=91#TOP#TOP" TargetMode="Externa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3:16:00Z</dcterms:created>
  <dc:creator>Wael Salah</dc:creator>
  <dc:description/>
  <cp:keywords/>
  <dc:language>en-US</dc:language>
  <cp:lastModifiedBy>***</cp:lastModifiedBy>
  <dcterms:modified xsi:type="dcterms:W3CDTF">2005-07-01T10:44:00Z</dcterms:modified>
  <cp:revision>24</cp:revision>
  <dc:subject/>
  <dc:title>المنتظم في التاريخ</dc:title>
</cp:coreProperties>
</file>