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منتظم في التاريخ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بو الفرج عبد الرحمن بن علي بن الجوزي</w:t>
        </w:r>
      </w:hyperlink>
    </w:p>
    <w:p>
      <w:pPr>
        <w:pStyle w:val="Normal"/>
        <w:jc w:val="center"/>
        <w:rPr/>
      </w:pPr>
      <w:r>
        <w:rPr>
          <w:rtl w:val="true"/>
        </w:rPr>
        <w:t>الجزء السادس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6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دخلت سنة اثنتين وستي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م وفد المدينة على يزيد ومبايعتهم محمد بن حنظ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رج أهل المدينة عامل يز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ير أهل الشام إلى مكة لحرب عبد الله بن الز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ويع لمعاوية بن يزيد بالشام بالخلافة ولعبد الله بن الزبير بالح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اعون الجارف بالبص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كوفة عمرو بن حريث وأمّروا عامر بن مسع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ويع لمروان بالخلافة في 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يع أهل خراسان سالم بن زي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نة عبد الله بن خازم بخرا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كت الشيعة بالكو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دم ابن الزبير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بد الله بن الز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6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تين فمن الحوادث فيه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خوص التوابين إلى ابن زياد للطلب بدم الحسين عليه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 مروان بن الحكم أهل الشام بعقد البيعة لابن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 مروان بعث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وان وقام مكانه ابنه عبد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دت شوكة الخوارج ب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له بن الزبير عبد الله بن يزيد عن الك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الزبير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عبد الله بن الز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7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ثوب المختار بن أبي عبيد طالبًا بدم الحسي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ختار جيشًا إلى المدينة للمكر بابن الز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له بن الزبير ب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عبيدالله بن زي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له بن الزبير أخاه مصعب بن الزبير على البص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صعب بن الزبير إلى المختار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له بن الزبير أخاه مصعب بن الزبير عن البص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8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عت الأزارقة من فارس إلى العر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الزبير ب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8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عبد الملك بن مروان إلى عين ور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ام الحج للناس ابن الز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8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ير عبد الملك بن مروان إلى العراق لحرب ابن الز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الك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9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من أمر الخوارج والمه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الحجاج بن يوسف إلى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إلى عبد الله بن خازم السل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9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عبد الله بن الز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ع الناس على عبد الم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9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عزل طارق بن عمرو عن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9" \l "s1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ب عبد الملك الدنانير والدرا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ى عبد الملك بن يحيى بن الحكم بن أبي العاص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ر الناس بالحجاج بالبص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ك صالح بن مسرح أحد بني امرئ الق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ب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69" \l "s2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6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صالح بن مسر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بيب الك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أبان بن عثمان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بيب عتاب بن ورقاء الرياح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لاف بين الأزا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0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ملك بن مروان أمية بن عبد الله عن خرا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غ الحجاج من بناء واس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الوليد بن عبد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0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سب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 عبيد الله رثب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 ب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ج محمد بن الأشعث إلى سجستان لحرب رت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ناس أبان بن ع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إحدى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لف عبد الرحمن بن محمد بن الأشعث الحج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ت وقعة دير الجماج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في المغيرة بن المهلب بخرا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ت سنة ثلاث وثما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زيمة عبدالرحمن بن محمد بن الأشعث بدير الجماج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ت الوقعة بمسكن بين الحجاج وابن الأشع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ج واسط الق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2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حجاج أيوب بن الق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2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اك عبد الرحمن بن محمد بن الأشع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 الحجاج يزيد بن المهلب عن خراسان وولاها المفضل بن المهلب أخا يز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يع عبد الملك لولديه الوليد ثم سليمان بع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2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ض عبد الملك ومات وبويع لولده الوليد بن عبد الملك بن مر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 مسلمة بن عبد الملك أرض الر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يد بن عبد الملك عزل هشام بن إسماعيل عن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 بن عبد العزيز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مان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3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وثمان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تاح المسلمين سو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3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3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إحدى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ج سعيد بن ج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74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وتسع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7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به ن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 وفد المدينة على يزيد ومبايعتهم محمد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نظ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 أن يزيد لما عزل عمرو بن سعيد وولى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قدم الوليد المدينة فأخذ غلمانًا لعمرو نحوًا من ثلاثمائة فحبسهم فكلمه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أبى أن يخليهم فخرج عمرو من المدينة وكتب إلى غ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اعث إلى 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جملًا وأداته تناخ لكم بالسوق فإذا أتاكم رسولي فاكسروا باب السجن ثم ليق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كم إلى جمله فليركبه ثم أقبلوا ففعل ذلك فقدم على يزيد فرحب به وعا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ه في أشياء يأمره بها في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ى الغائب وإن جل أهل الحجاز مالوا إليه ولم يكن معي جند أقوى علي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ضته فكنت أداريه لأتمكن منه مع أني قد ضيقت عليه فجعلت على مكة وطرقها رجا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أحدًا يدخلها حتى يكتبوا لي اسمه واسم أبيه وما جاء به فإن كان ممن أ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 رددته صاغرًا وقد بعثت الوليد وسيأتيك من عمله ما تعرف به فضل مباي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صح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يزيد الوليد وبعث عثمان بن محمد بن أبي سفيان وهو حدث لم يحن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وكان لا يكاد ينظر في شيء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يزيد وفدًا من المدينة فيهم عبد الله بن حنظلة الغ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 بن الزبير فأكرمهم وأجازهم ثم رجعوا إلى المدينة فأظهروا شتم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ن عند رجل ليس له دين يشرب الخمر ويعزف بالطنابير ويلعب ب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شهدكم أنا قد خل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أجازني بمائة ألف درهم وإنه لا يمنع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إلي أن أصدقكم عنه والله إنه ليشرب الخمر وإنه ليسكر حتى يد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يعوا عبد الله بن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وليد بن عتبة وكان العمال على البلا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هم العمال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بن الح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بن الحارث بن الأعرج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لما 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طريق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لما خرج من مكة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ى الغميم أتاه بريدة بن الحصيب فدعاه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ومن معه وكانوا زهاء ثمانين بيتًا فص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صلوا خلفه ليلتئذ صدرًا من صورة مريم ثم قدم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 بعد أن مضت بدر وأحد فتعلم بقية السورة وغزا معه مغازي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على أسارى المريسيع وأعطاه لواء يوم الفتح وبعثه على أسلم وغفار ي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سلم لما أراد غزوة تبوك يستنفرهم ولم يزل مقيمًا بالمدينة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أن توفي فلما فتحت البصرة تحول إليها واختط بها ثم خرج غاز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راسان فمات بمر وفي خلافة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خث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زيد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واحد الدين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فضيل عن أبيه عن سعيد ب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يع بن خ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آك رسمل الله صلى الله عليه وسلم ل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رحمن بن مهدي عن عبد الواحد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بيع 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قول ل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ك إل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بيع إذا أتى عبد الله لم يكن عليه إذن حتى يفرغ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صاحبه وكان الربيع إذا جاء إلى باب عبد الله يقول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الجارية ذلك الشيخ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فيان بن نسير بن ذعلوق عن إبراهي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ربيع بن خثيم عشرين عامًا ما سمع منه كلمة ت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 سرية الربيع بن خث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خثيم كله سرًا كان ليجيء الرجل وقد نشر المصحف فيغطيه ب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ب بنت امرئ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ك إنني لأحب د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بها سكينة وال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هما وأبذل جل م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عاتب عندي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باب معه يوم ألطف فرجعت إلى المدينة مصابة مع من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ا الأشراف من قريش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كون حمو آخر بع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ت بعد الحسين رضي الله عنه سنة لم يظلها سقف فبليت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بن قيس بن عبد الله أبو شبل النخعي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م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ابن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 إبراهيم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 وعثمان وعلي وابن مسعود وحذيفة وأبي الدرداء 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وائل والشعبي والنخعي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حرب الخوارج بالنهروان وكان من العلماء الربانيين مقد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فقه والزهد والورع وكان يشبه ب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زيد بن لوذان بن عمرو بن عوف أبو الضحاك استعم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جران اليمن وهو ابن سبع عشرة سنة وتوف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عامله على نجران وعاش عمرو حتى أدرك معاوية وبيعته لابن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نافع بن عبد قيس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معاوية إلى أفريقية غازيًا في عشرة آلاف من المسلمين فافت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ط قيروانها وقد كان موضعه غيطة لا ترام من السباع والحيات وغير ذلك م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له تعالى عليها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ازلون فاظعنوا فلم يبق شيء مما كان من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إلا خرج وجعلن يخرجن من جحرهن هوارب حتى أن السباع كانت تحمل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بعد موت معاوية على يزيد فرده واليًا على أفريقي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عرض له جمع من الروم والبربر وهو في قل فاقتتلوا قتالًا شديدًا فقتل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مخلد بن الصامت أبو مع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حي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رسول الله صلى الله عليه وسلم وشهد فتح مصر واختط بها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لمعاوية بن أبي سفيان ولابن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لي بن رباح وغيره وتوفي 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مع المشركين وأحدًا والخندق وكان له ذكر ونكاية 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شهد مع رسول الله صلى الله عليه وسلم فتح مكة وحنينًا والطائف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حج مع أبي بكر سنة تسع وحج مع رسول الله صلى الله عليه وسلم سن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رسول الله صلى الله عليه وسلم وعاش ستين سنة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خلافة يزيد وكان له ولد اسمه سلمى وكان أجود العرب وفيه ي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َّد أقوام وليسوا بسادة بل السيد المحمود سلمى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رج أهل المدينة عامل يز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ثمان بن محمد بن أبي سفيان وخلعوا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بو الحسن المدائن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مدينة أتوا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وا يزيد فقال عبد الله بن أبي عمرو بن حفص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عت يزيد كما خ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ام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زعها عن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ا أقول هذا وقد وصلني وأحسن جائزتي ولكن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عته كما خلعت نعلي حتى كثرت العمائم والنع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 على قريش عبد الله بن مطيع وعلى الأنصار عبد الله بن حنظلة ثم حاصر ا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مدينة من بني أمية ومواليهم ومن يرى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روان وجماعة من بني أمية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حصرن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منعنا العذب فياغو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الكتاب إليه وهو جالس على كرسي واضع قدميه في ماء في ط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 كان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ال إنه كان به نق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كون بنو أمية ومو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ألف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أكث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طاعوا أن يقاتلوا ساعة من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ناس عليهم فلم يكن بهم طاقة فبعث إلى عمرو بن سعيد فأقرأ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سير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ضبطت لك البلاد وأحكمت لك الأمور فأما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دماء قريش تهراق فلا أحب أن أتو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ي بالكتاب إلى مسلم بن عقبة وهو شيخ كبير فجاء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وسر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اديه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روا إلى الحجاز على أخذ أعطياتكم ك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ونة مائة دينار توضع في يد الرجل من ساعته فانتدب لذلك اثني عشر ألفًا وكتب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مر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غز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جمعهما للفاسق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ابن بنت رسول الله صلى الله عليه وسلم وأغزو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ذلك الجيش من عند يزيد وعليهم مسلم بن عقب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ادث فاستخلف في الجيش حصين بن نمير السكون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قوم ثلاثًا فإ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وك وإلا فقاتلهم فإذا ظهرت عليهم فأبحها ثلاثًا فما فيها من مال أو سلا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هو للجند فإذا مضت الثلاث فاكفف عنهم وانظر علي بن الحسين فاستوص ب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 مجلسه فإنه لم يدخل في شيء مما دخ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مسلم بن عقبة بالجيش حتى إذا بلغ أهل المدينة إقباله وث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معهم من بني أمية فحصروهم في دار مرو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نكف عن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نزلكم ونضرب أعناقكم أو تعطونا عهد الله وميثاقه أن لا تبغونا غائلة ولا 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لى عورة ولا تظاهروا علينا عدوًا فأعطوهم العهد على ذلك فأخرجوهم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بأثقالهم حتى لقوا مسلم بن عقبة بوادي القرى فدعا بعمرو بن عثما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ا وراءك وأشر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أن أخبرك شيئًا أخذت علينا 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ثيق أن لا ندلك على عورة فانته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ك ابن عثمان لضربت وأ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يلها قرشيًا بعدك فخرج بما لقي من عنده إلى أصحابه فقال مروان ل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قبلي لعله يجتزئ بك عني فدخل عليه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ا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خبر الناس وكيف تر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سير بمن معك حتى تأتيهم من قبل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 إن أمير المؤمنين يزيد يزعم أنكم الأص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إراقة دمائكم وإني أؤجلكم ثلاثًا فمن راجع الحق أمنته ورجعت عنكم وسرت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 الذي بمكة وإن أبيتم قد أعذرنا إليكم فلما مضت الأيام الثلا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ا تصنع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ا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وادخلوا في الطا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اتخذوا خندقًا ونزل منهم جماعة وكان عليهم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عبد عوف وكان عبد الله بن مطيع على ربع آخر في جانب المدينة وكان مع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الأشجعي على ربع آخر وكان أمير جماعتهم عبد الله بن حنظلة الغسيل الأنص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تلك الأرباع وأكثرها ع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طيع على قريش وابن حنظلة على الأنصار ومع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على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بن الغسيل على الخيل حتى كشفها وقاتلوا قتالًا شديدً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 يحرض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ريضًا فنصب له سرير بين الص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 وأباح مسلم المدينة ثلاثًا يقتلون الناس ويأخذون الأموال فأرسلت سعد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المرية إ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بنت عمك مر أصحابك لا يعترضوا الإبل لنا بم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أوا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مرأة إلى مسل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لاتك وابني في الأس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وه لمكانها فضربت عن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ا رأسه أما ترضين أن لا تقتلي حتى تكل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ووقعوا على النساء وقاتل عبد الله ابن مطيع حتى قتل هو وبنون له سبعة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زع ما جرى من كان بالمدينة من الصحابة فخرج أبو سعيد الخد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بل فدخل عليه رجل بس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ف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شيبة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المدائني عن أبي عبد الرحمن القرشي عن خالد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ته أم الهيثم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مرأة من قريش تطوف فعرض لها أسود فعان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الله أتفعلين هذا بهذا الأسو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ي وقع علي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رة فولد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دائني عن أبي ق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ألف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رة من غير زوج ثم دعى مسلم بالناس إلى البيعة ليز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على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 له وأموالكم له فقال يزيد بن عبد الله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يع على كتاب الله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عنقه وبدأ بعمرو بن عثمان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د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ويرثة وابن ج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لمًا نظر إلى قتلى الح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نار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ني ل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مسلم أسراء فحبسهم ثلاثة أيام لم يطعموا فجاءوا ب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إلى م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 على سيرة أبي بكر وعمر فأمر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فشهد له رجل أنه مجنون فخ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دائني عن علي بن عبد الله القرشي وأبي إسحاق التميمي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هزم أهل المدينة والصبيان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مان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دائني عن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كوان مولى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عقبة دواء بعدما انهب المدينة ودعا بالغداء فقال له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ك إن أكلت قبل أن يعمل الد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ما أحب البقاء حتى أشفي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ة عثمان فقد أدركت ما أردت فليس شيء أحب إلي من الم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ي فإني لا أشك أن الله قد طهرني من ذنوبي بقتلي هؤلاء الأرج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دائني عن شيخ من أهل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يوم الح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 من وجوه الناس من قريش والأنصار والمهاجرين و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وممن لا يعرف من عبد وحر وامرأة عشرة آلاف وكانت الوقعة لثلاث بق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ثلاث وستين وانتهبوا المدين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دائني عن ابن أبي الزناد عن أبيه عن رجل من قر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بذي الحليفة فدخلت المسجد فإذا رجل مريض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 خث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نجران فمرضت فتركني أصحابي ومضوا فحولته إلى المنزل فكان عندنا حتى صح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حينًا كرجل منا وعملت لصاحبتي حليًا بمائة دينار وهو يرى ذلك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قدم المدينة أيام الحرة وقد تحولنا من ذي الحليفة إلى المدينة فلما ان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مدينة أتانا في جماعة فسمعت الجلبة في الدار فخرجت فإذا أنا ب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نتمن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إلا لأدفع عن دمك ولكني آخذ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ير قد أمرنا بالنهب وسيؤخذ ما عندك وأنا أحق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عمري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رف أصحابك وخذه وحدك فخرج فرد أصحابه و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ح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دفون بذي الحليفة عند البئر التي رأيت فإذا أمسينا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أدفع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يت خرجت أنا وهو وتبعني ابنان لي حتى انتهينا إلى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ا ثلاثون ذراعًا فأخذناه أنا وابناي فشددناه وثاقًا وأرميناه في البئر ود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نا فلما أصبحنا إذا رجل ممن كان معه بالأمس قد أت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 المح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حين أ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والله خدعنا وأخذ المتا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انظر فدخل فأغلقنا عليه الباب وقت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دائني عن سلمان بن أبي سلمان عن بكر بن إبراهيم بن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كب من أهل اليمن إلى الشام يريدونه ومعهم رجل مريض فأرادوا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 فمنعهم أبي فمضوا وخلفوه فلم يلبث أن برئ وصح فجهزه أبي وحمله وكان م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سلم فرأته جارية لنا فعرف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عر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يسر أهل بيت بالمدينة فانت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م فكان يضرب به المثل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قل شكرًا م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لف مسلم على المدينة روح بن زنباع وسار إلى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ضر في الطريق فقال لحصين 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دم بمكة ولا منعة لهم ولا سلاح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تشرف عليهم فانصب عليهم المنجنيق فإنهم بين جبلين فإن تعوذوا بالبيت فا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جه على بن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شر و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قعة الحرة يوم الأربعاء للي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ا من ذي الحجة سنة ثلاث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بق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كعب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وكان من أهل الصفة وكان يخ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بيت على بابه لحوائجه ويغزو معه فلما مات رسول الله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يين وهي من بلاد أسلم وهي على بريد من المدينة وبقي إلى أيام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عم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عمرو بن عطاء عن نع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رسول الله صلى الله عليه وسلم وأقوم له في حوائ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ي أجمع حتى يصلي رسول الله صلى الله عليه وسلم العشاء الآخرة فأجلس ببا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ته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أن تحدث لرسول الله صلى الله عليه وسلم حاجة فما أزال أ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 الله سبحان الله وبحمده حتى أمل فارجع أو تغلبني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يومًا لما يرى من خفتي له وخدمت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أع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في أمري يا رسول الله ثم أعلمك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رت في نفسي فعرفت أن الدنيا منقطعة وزائلة وأن لي فيها رزقًا سيكفيني ويأت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رسول الله صلى الله عليه وسلم لآخرتي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المنزل الذي هو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يا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أسألك أن تشفع لي إلى ربك فيعتقني من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 بهذا يا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الذي بعثك ب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ه أحد ولكنك لما قلت سلني أعطك وكنت من الله بالمنزل الذي أنت به نظ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وعرفت أن الدنيا منقطعة وزائلة وأن لي فيها رزقًا سيأتي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أخر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ت رسول الله صلى الله عليه وسلم طو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فاعل ذلك فأعني على نفسك بكثرة 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يل ابن أبي عامر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نظلة لما أراد الخروج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ى امرأته جميلة فعلقت بعبد الله في شوال على رأس اثنين وثلاثين شه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قتل حنظلة يومئذ شهيدًا فغسلته الملائكة فيقال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غسي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جميلة عبد الله فقبض رسول الله صلى الله عليه وسلم ولعبد الله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ثب أهل المدينة ليالي الحرة فأخرجوا بني أمية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عيب يزيد أجمعوا على عبد الله فأسندوا أمرهم إليه فبايعهم على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اتقوا الله وحده فوالله ما خرجنا على يزيد حتى خفنا أن ن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من السماء إن رجلًا ينكح الأمهات والبنات والأخوات ويشرب الخمر و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له لو لم يكن معي أحد من الناس لأبليت فيه بلاء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ث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يبايعون من كل النو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عبد الله بن حنظلة تلك الليالي مبيت إلا المسجد فلما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اتل حتى 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ئشة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سروق بن الأجدع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وهو صغير ثم وجد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أبا بكر وعمر وعثمان وعليًا وابن مسعود وحضر مع علي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بالنهروان و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بن الأج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معدي كرب خ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 على مسروق أحدًا من أصحاب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دعل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ك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سروق فلم ينم إلا ساجدًا على وجهه حتى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ز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عن أنس بن سيرين أن امرأة مسروق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رمت قدماه فربما جلست خلفه أبكي مما أراه يصنع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سروق رضي الله عنه بالكوفة في هذه السنة وهي سنة ثلاث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لاث و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ير أهل الشام إلى مكة لحرب عبد الله بن 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لى مثل رأيه في الامتناع على يزيد بن معاوية قال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مسلم بن عقبة من قتال أهل المدينة وإنهاب جنده أموالهم ثلاثًا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معه من الجند متوجهًا نحو مكة وخلف على المدينة روح بن زنباع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بن عقبة حتى إذا انتهى إلى فقا المشلل نزل به الموت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حرم سنة أربع وستين فدعا حصين بن نمير السكون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ذعة 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كان هذا الأمر إلي ما وليتك هذا الجند ولكن أمير المؤمنين ولاك بعد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مترك أسرع المسير ولا تؤخر ابن الزبير ثلاثًا حتى تناجز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مل عملًا قط بعد شهادة أن لا إله إلا الله وأن محمدًا عبده ورسوله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هل المدينة ولا أرجى عندي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دفن بالمش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حصين بن نمير بالناس فقدم على ابن الزبير مكة لأربع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حرم فحاصر ابن الزبير أربعًا وستين يومًا حتى جاء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زي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لال ربيع الآخر وكان القتال في هذه المدة شديدًا وقذف البيت بالمجانيق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ثالث ربيع الأول وأحرق بالنار وكانوا يرتجز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صنيع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تأخذهم بين الصفا والمروة يريدون بأم ف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وقدون حول البيت ف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ة فأحرقت ثياب الكعبة وخشب البيت في يوم السبت ثالث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مدائني عن أبي بكر الهذ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ار أهل الشام فحا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سمع أصواتًا من الليل فوق الجبل فخاف أن يكون أهل الشام قد 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يلة ظلماء ذات ريح شديدة ورعد وبرق فرفع نارًا على رأس رمح لينظر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رتها الريح فوقعت على أستار الكعبة فاحرقتها واستطارت فيها وجه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فائها فلم يقدروا فأصبحت الكعبة تتهافت وماتت امرأة من قريش فخرج الناس ك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ا خوفًا من أن ينزل العذاب عليهم وأصبح ابن الزبير ساجدًا يدعو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م أعتمد ما جرى فلا تهلك عبادي بذنبي وهذه ناصيتي بين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عالى النهار أمن الناس وتراجعو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دم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جر فيبنيه ويصلحه وأترك الكعبة خ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دمها مبتدئًا بيده وتبعه الفعلة إلى أن بلغوا إلى قواعدها و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ين من الف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عي يزيد بن معاوية لهلال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يع لمعاوية بن يزيد بالشام بالخلافة ول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بن الزبير 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هلك يزيد مكث الحصين بن نمير وأهل الشام يقاتلون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ون بموت يزيد أربعين يومًا وقد حصروهم حصارًا شديدًا وضيقوا عليهم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ابن الزبير قبل أن يبلغ حصين فصاح بهم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غيتكم قد هلك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كم أن يدخل فيما دخل فيه الناس فليفعل ومن كره فليلحق بشآمه فما صدق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ثابت بن قيس بن المنقع النخعي فأخبر الحصين بذلك فبعث الحصين بن نمير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 ما بيننا وبينك الليلة الأ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ا فقال له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 هذا الرجل قد هلك فأنت أحق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هلم فلنبايعك ثم اخرج معي إلى الشام فإن هذا الجند الذين معي هم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فرسانهم فوالله لا يختلف عليك اثنان وتؤمن الناس وتهدر هذه الدماء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فعل ولأقتلن بكل رجل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ظن أن لك رأيًا أنا أدعوك إلى الخلافة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ني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وصاح في الناس فأقبل بهم نحو المدينة وندم ابن الزبي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أسير إلى الشام فلست فاعلًا لأني أكره الخروج من مك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لي هناك فإني مؤ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م تقدم بنفسك ووجد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ًا كثيرًا من أهل هذا البيت يطلبونها يجيبهم الناس فما أنا صانع فأقبل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نحو المدينة فاستقبله علي بن الحسين بن علي بن أبي طالب واجترأ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على أهل الشام فذلوا حتى كان لا ينفرد منهم رجل إلا أخذ بلجام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س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م بنو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وا حتى تحملونا معكم إلى الشام ف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ذلك الجيش حتى دخلوا الشام وقد أوصى يزيد بالبيعة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عبيد الله بن زياد على أن يقوم لهم بأمرهم حتى يصطلح الناس على إمام يرتض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ثم أرسل عبيد الله رسولًا إلى أهل الكوفة يدعوهم إلى مثل ذلك فأ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بوا الوالي الذي كا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بلغت عبيد الله وفاة يزيد قام خطيبًا فحمد الل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بصرة لقد وليتكم وما أحصى ديوان مقاتلتكم إلا س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ولقد أحصى اليوم ثمانين ألف مقاتل وما أحصى ديوان عمالكم إلا تسع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حصى اليوم مائة ألف وأربعين ألفًا وما تركت لكم ذا ظنة أخافه عليك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نكم وإن أمير المؤمنين يزيد قد توفي وقد اختلف أهل الشام وأنتم اليوم ا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ددًا وأوسعهم بلادًا وأغنى عن الناس فاختاروا لأنفسكم رجلًا ترضونه ل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تكم فأنا أول راض من رضيتموه فإن اجتمع أهل الشام على رجل ترضونه دخلت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المسلمون وإن كرهتم ذلك كنتم على جديلتكم حتى تعطوا حاجتكم فما لكم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لدا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خطباء أهل البص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علم أحدًا أقوى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هلم نبايعك فقال لا حاجة لي في ذلك فاختاروا لأنفسكم فأبوا غيره وأب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رروا ذلك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وا بسط يده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وا يمسحون أكفهم بباب الدار وحيطانه و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انة أنا نوليه أمرنا في الفرقة فكان يامر بالأمر فلا ينفذ ويرى الرأي في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كذلك ثلاثة أشهر وقدم مسلمة بن ذؤيب فدعا الناس إلى بيع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مالوا إليه وتركوا ابن زياد فكان في بيت المال تسعة عشر ألف ألف ففر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عضها في بني أمية وحمل الباقي معه وخرج في الليل يتخفى فعرفه رجل فضربه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عمامته وأفلت فطلبوه فمات وانتهبوا ما وجدوا له فطلب الناس من ثا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ا عبد الله بن الحارث بن نوفل بن الحارث بن عبد المطلب بن هاشم فول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ثم ولي عبيد الله بن معمر ع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 الطاعون الجارف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أم ابن معمر الأمير فما وجدوا من يحملها حتى استأجر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فس وكان وقوع هذا الطاعون أربعة أيام فمات في اليوم الأول سبعون ألف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 واحد وسبعون ألفًا وفي اليوم الثالث ثلاثة وسبعون ألفًا وأصب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رابع موتى إلا قليلًا من ال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حمد بن أحمد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دي عن رجل يكنى أبا كنا نطوف في القبائل وندفن الموتى ولما كثر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 على الدفن فكنا ندخل الدار قد مات أهلها فنسد با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شناها فلم نجد فيها أحدًا حيًا فسددنا بابها فلما مضت الطواعين كنا نط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ننزع تلك السدد التي سددناها فانتزعنا سد ذلك الباب الذي دخلناه ففت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لم نجد أحدًا حيًا فإذا نحن بغلام في وسط الدار طري دهين كأنما أخذ سا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وقوف على الغلام نتعجب منه فدخلت كلبة من شق في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ذ بالغلام والغلام يحبو إليها حتى مص من لبنها فقال م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هذا الغ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بصرة قد قبض على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طاعون في سنة تس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رد أهل الكوفة عمرو بن حريث وأمّروا عامر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زياد قد قتل من الخوارج ثلاثة عشر ألفًا وحبس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لك يزيد قام 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كنا نقاتل عن طاعته قد مات فإن أمر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ت فيئكم وقاتلت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ذلك إلى أهل الكوفة مقاتل بن مسمع وسعيد بن قرحا المازني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ر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الرجلين قد أتياكم من قبل أميركم يدعوانكم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له به كلمتكم فاسمعوا لهما فقام ابن الحارث وهو 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حنا من ابن سمية فأمر به عمرو إلى السجن فحالت بينه وبينه بكر وصعد عمرو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بوه فدخل داره واجتمع الناس في المسج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ر رجلًا إلى أن يجت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يفة فأجمعوا على عمرو بن سعد بن أبي وقاص ثم أجمعوا على عامر بن مسعود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لى ابن الزبير فأقره واجتمع لابن الزبير أهل البصرة وأهل الكوفة ومن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هل الشام وأهل الجزيرة إلا أهل الأ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يع لمروان بالخلافة في 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بن الزبير كتب إلى عامله بالمدينة أن يخرج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وا وخرج معهم مروان بن الحكم إلى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يومئذ ابن ثمان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رأي مروان أن يرحل إلى ابن الزبير وي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بيد الله بن زياد فاجتمعت عنده بنو أمية فقال ل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لك مما تريده أنت كبير قريش وسيدها تصنع ما تص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فات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قام معه بنو أمية ومواليهم فبايعوه بالجابية لثلاث خلون من ذي القعدة و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هل اليمن فسا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ت شيء بعد فقدم دمشق وقد بايع أهلها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الفهري على أن يصلي بهم ويقيم لهم أمرهم حتى يجتمع أمر أم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ضحاك يهوى هوى ابن الزبير فيعمل في ذلك سرًا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ية وثار زفر بن الحارث الكلابي بقنسرين يبايع لابن الزبير واختلف أه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 مروان فقتله وقتل أصحابه وقتل النعمان بن بشير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بق أهل الشام على مروان فخرج مروان حتى أتى مصر وعليها عبد الرحمن بن جح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يدعو إلى ابن الزبير فخرج إليه فيمن معه من بني فهر وبعث مروان عمرو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دق من ورائه حتى دخل مصر وقام على منبرها للناس وأمر مروان الناس فبايع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دمشق حتى إذا دنا منها بلغه أن ابن الزبير قد بعث أخاه مصعب بن الزبي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طين فسرح إليه مروان عمرو بن سعيد الأسدي في جيش فاستقبله قبل أن يدخ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 فهزم أصحاب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ينظر الناس إلى هذا الغ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يد بن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أمه فيكون في حجرك فتزوجها ثم جمع بني أمية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يع أهل خراسان سالم بن زي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يزيد بن معاوية وبعد موت ابنه معاوية على أن يقوم ب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تمع الناس على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نة عبد الله بن خازم بخرا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سالم بن زياد بعث بما أصاب من هدايا سمرقند وخوارز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مع عبد الله بن خازم وأقام سلم واليًا على خراسان حتى مات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معاوية فلما بلغه ذلك دعا الناس إلى البيعة على الرضا حتى يستقيم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فبايعوه وكانوا يحبونه حتى أنهم سمّوا في سني ولايته أكثر من عشرين ألف 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ى بيعته شهرين ثم نك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ن خراسان وخلف عليها المهلب بن أبي صفرة فلق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عهدًا على خراسان فكتب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آن ب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فعل وأقبل فغلب على مرو وجرت له حرو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كت الشيعة ب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عدوا للاجتماع بالنخيلة بالمسير إلى أهل الشام للطلب بدم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تكاتب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 قتل الحسين عليه السلام كانوا يتلاومون بينهم ويندمون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 فرأوا أنهم قد جنوا جناية لا يكفرها إلا الطلب ب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من ملأهم جماعة في بيت سليمان بن صرد وتعاهدوا وجاءوا ب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زون بها من يعينهم وكاتبوا شيعتهم وضربوا أجلًا ومكانًا فجعلوا الأجل غرة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من سنة خمس وستين والموطن النخيلة وابتدأوا في أمورهم في سنة إحدى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نة التي قتل فيها الحسين عليه السلام وما زالوا في الاستعداد ودعاء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حتى مات يزيد فخرجت حينئذ منهم دعاة يدعون الناس فاستجاب لهم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زياد قد حبس المختار بن أبي عبيد لعلمه بمي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ة علي فكتب ابن عمر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زياد قد حبس المختار وهو صهري فإ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تب إلى ابن زياد يخليه فكتب إليه يأمره بتخليته فدع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لتك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ك بالكوفة بعدها برئت منك الذمة فخرج إلى الحجاز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بالحسين عدة من قتل على دم يحيى بن زكريا فقدم على ابن الزبير فرحب 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تظر ابسط يدك نبايعك ثم مضى إلى الطائف ثم عاد بعد سنة فبايع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معه وأقام عنده حتى هلك يزيد ثم وثب فركب راحلته نحو الكوفة فقدمها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ضان يوم الجمعة بعد ستة أشهر من هلاك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مختار اجتماع رؤوس الشيعة على سلمان بن صر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م من قبل المهدي محمد بن الحنفية فانشعبت إليه طائفة من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ختار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 سليمان أن يخرج فيق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كم فإنه ليس له بصر ب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يمان بن صرد وأصحابه يريدون الوثوب بالكوفة وأميرها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زيد الأنصاري من قبل ابن الزبير فبلغ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طلبون بدم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ل قتلت الحسين لعن الله قات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 طائفة من أهل هذا المصر يريدو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يطلبون فيما زعموا بدم الحسين فرحم الله هؤلاء القوم والله ما قتلته وقد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قوم آمنون فليخرجوا ولينتشروا ظاهرين ثم نسير إلى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أنا لهم على قاتله ظهير هذا ابن زياد قاتل الحسين وقاتل خياركم قد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والاستعداد له أولى من أن تجعلوا بأسكم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سليمان بن صرد وأصحابه ينشرون السلاح ظاهرين ويشترون ويجته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ادهم بما يصلحهم وجعل المختار ينتظر ما يصير إليه أمر سليمان بن ص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سليمان نحو الجزيرة فجاء قوم إلى عبد الله بن يزيد أمير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روه المختار وأخذوا المختار فحبسوه وقيدوه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رب البحار و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 والمهامه والقفار والملائكة الأبرار والمصطفين الأخيار لأقتلن كل جبا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خطار ومهند بتار في جموع من الأنصار ليسوا بميل أغمار ولا بعزل أشرار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عمود الدين ورأبت شعب صدع المؤمنين وشفيت غليل صدور المسلمين وأدركت بث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دم ابن الزبير الكع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يطانها قد مالت مما رميت به من حجارة المنجنيق فهدم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بالأرض وحفر أساسها وأدخل الحجر فيها وجعل الركن الأسود عنده في سرقة من 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بوت وجعل ما كان من حلي البيت وما وجد فيه من ثياب أو طيب عند الحجبة في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حتى أعادها لما أعاد بن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بد الله بن 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على المدينة أخوه عبيد الله بن الزبير وعلى الكوف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زيد الخطمي وعلى قضائها سعيد بن نمران وأبى شريح أن يقضي ف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بصرة عمر بن عبيد الله بن معمر التيمي وعلى قضائها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 وعلى خراسان عبد الله بن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وار بن همام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فًا جوادًا وولاه معاوية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امة القض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محمد بن 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كلي عن عبد الله بن أبي خالد عن الهيثم بن عدي عن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عبد الله بن سوار بن همام العبدي رجل من أهل البصرة وهو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لى السند فانتظر إذنه ثلاثًا ثم دخل عليه فأن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 من بني تميم من بن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أمت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مر بمجلس بني سور فتسلم فأرد عليك أتم من سلامك بأجهر من كل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ك بدعائي من بين رجال ق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سوار شريفًا جوا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تغني به عن غيرك إن عشت وتنمو به عقبي إن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ثلاثين ألفًا وكس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عندي في كل سن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ني لك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يزي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يلى ويقال أبو عبد الرحمن عبد الله ولي بعد أبيه يزيد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وثمانية عشر يومًا وبويع له بالشام فأقا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ليل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رًا ذا دين سألته أمه أم هانئ بنت أبي هشام بن عتبة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 أن يستخلف أخاه خالدًا بن يزيد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حملها حيًا و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ك كنت نسيًا منسيًا ولم تضعف هذا الضع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ًا منسيًا ولم أسمع بذكر جهن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ان بن مالك اضبط ما قبلك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إلى أن يرضى المسلمون بإمام يحقق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ظرت في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قت عنه فابتغيت لكم رجلًا مثل عمر بن الخطاب حين فزع إليه أبو بكر فلم أ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غيت لكم سنة الشورى مثل سنة عثمان ولم أجدهم فأنتم أولى بأمركم فاختارو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م ثم دخل منزله ولم يخرج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س إليه ف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ط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 بن مخ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وفل بن أهيب بن عبد مناف بن زهرة أبو عبد الرحمن أمه عاتك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أخت عبد الرحمن بن عوف من المهاجرات المبايعات قب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مسور ابن ثمان سنين وروى عن رسول الله صلى الله عليه وسلم وكان يلاز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ويحفظ عنه وكان من أهل الفضل والدين ولم يزل مع خاله عبد الرحمن مق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برًا في أمر الشورى ثم انحاز إلى مكة حين توفي معاوية وكره بيعة يزيد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الحصين بن نمير وحضر حصار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البا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 بن الخطاب رضي الله عنه ببرود من اليمن فقسم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وكان فيها برد فائ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ه أحدًا منهم غضب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ه فضلته عليهم فدلوني على فتى من قريش نشا نشأة حسنة أعطيه إياه فأ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 بن مخرمة فدفعه إليه فنظر إليه سعد بن أبي وقاص على المس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ه أمير المؤمنين فجاء سعد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وني هذا البرد وتكس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فضل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 إني كرهت أن أعطيه أحدًا منكم فيغضب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فتى نشا نشأة حسنة حتى لا يتوهم فيه أني أفضله عليكم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لأضربن بالبرد الذي أعطيتني رأسك فخضع له عمر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يا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ق الشيخ بالشيخ فضرب رأسه ب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أن المسور كان لا يشرب من 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 المسجد ويكرهه ويرى أنه صدقة وأنه احتكر طعامًا فرأى سحابًا من سحاب الخ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فلما أصبح أتى 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ني وليته فبلغ ذلك عمر الخطاب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نت يا مس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أمير المؤمنين ولكني رأيت سح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حاب الخريف فكرهته فكرهت ما ينفع المسلمين فكرهت أن أربح فيه وأردت ألا أ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بكر بنت المسور عن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وم الدهر وأنه أصابه حجر من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بيت فانفلق منه فلقة فأصابت جدار المسور وهو قائم يصلي فمرض منها أيا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ي اليوم الذي جاء فيه نعي يزيد بن معاوية بمكة وابن الزبير يومئذ لا ي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 والأمر شورى وهو ابن اثنتين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أسود الج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ًا صالحًا وكان القطر قد احتبس في زمن معاوية ف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فصعد إلي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شفع إليك اليوم بخيرنا وأفضلنا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إليك بيزيد بن الأسود فسقى الناس ثم جرى له مثل هذا مع الضحاك م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جعفر بن درست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ضم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م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ناس قحط بدمشق وعلى الناس الضحاك بن قيس الفهري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يستس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زيد بن الأسود الجرشي فلم يجبه أحد مرا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سمع كلامي إلا قام فقام ف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يا رب إن عبادك تق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اسقهم فانصرف الناس وهم يخوضون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قد شهرني فأرح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تت عليه جمعة حتى قت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أربع عشر خلت من ربيع الأول من هذه السنة بقرية من قرى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حوارين وهو ابن خمس وثلاثين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ثلاث سنين وتسعة أشهر 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مان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تين فمن الحواد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خوص التوابين إلى ابن زياد للطلب بدم الح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سليمان بن صرد بعث إلى رؤوس أصحابه من الشيعة فأتو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وا هلال ربيع الآخر خرج في وجوه أصحابه إلى النخيلة فلم يعجبه عدد الناس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منقذ الكندي في خيل وبعث الوليد بن غصين الكناني في خ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ا الكوفة فنا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ثاراث الحسين فخرج منها خلق كثير فنظر لما أص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 فوجد الذين بايعوه على الخروج ستة عشر ألفًا لم يجتمع منهم إلا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ذكرون ما أعطونا من العهو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يثبط الناس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النخيلة ثلاثًا يبعث إلى المتخلفين فيذكرهم الله عز وجل فخرج نحو من أ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سيب ابن نجية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ينفعك إلا من أخرجته النية فاكم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أتي غنيمة نغنمها ولا فيئًا نستفيئ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من ذهب ولا فضة وما هي إلا سيوفنا في عواتقنا ورماحنا في أكفنا وزاد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ة إلى لقاء عدونا فمن يرى غير هذا فلا يص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زم على المسير 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ة الحسين بالكوف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ورؤوس القبائل فأنى ن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صد ابن زياد فهو الذي عبى الجنود إليه فإن ظه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 من بعده أهون شوكة وكان عمر بن سعد في تلك الأيام لا بييت إلا في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مخافة على نفسه وجاء عبيد الله بن يزيد والي الكوفة إلى سل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بعث معك جيشًا كثيفًا فلم يقم وأدلج عشية الجمعة لخمس مضين من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تين ولم يزل يسير إلى أن أتى قبر الحسين عليه السلام فأقام عنده يومًا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صحابه يبكون ويتمنون لو أصيبوا معه وجعلوا يستغي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ا خذل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نبيك فاغفر لنا ما مضى منا وتب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كتاب عبد الله بن يزيد إلى سليمان بن صرد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 محب بلغني أنكم تسيرون بالعدد القليل إلى الجمع الكثير وإنه من يرد أ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عن مراتبها تكل معاوله وينزع وهو مذموم العقل والفعل ومتى أصابكم عدوكم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ور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15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م إن يظهروا عليكم يرجموكم أو يعيدوكم في ملتهم ولن تفلحوا إ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إن أيدينا وأيديكم واحدة ومتى اجتمعت كلمتنا ن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على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هم ونحن في مصرنا فالآن حين دنونا من أرض العدو ما هذا ب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جدين إلى أن وصلوا عين وردة فأقاموا بها خمسًا فأقب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ي عساكرهم فقدم المسيب بن نجية فلقي أوائل القوم فأصابهم بالجراح فان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نهم ما خف فبلغ الخبر ابن زياد فبعث الحصين بن نمير مسرعًا في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فاقتتلوا فكان الظفر لسليمان إلى أن حجز بينهم الليل فأمدهم ابن زياد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ع في ثمانية آلاف فكثروهم فنزل سليمان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من أراد البك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التوبة من ذنبه والوفاء بعهده فإلي ثم كسر جفن سيفه ونزل ناس كثير ف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من أهل الشام مقت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نفهم القوم ورموهم بالنبل فقتل سليمان ثم المسيب وقتل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ن الليل ذهب فل القوم تحت الليل فأصبح الحصين فوجدهم قد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عث في آثارهم أحدًا وكان قد خرج جماعة من أهل البصرة وجماعة من أهل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وفة فبلغهم الخبر فرجعوا إلى بلادهم فقال المختار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لغاز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ثر من عشر ودون الشهر ثم يجيئكم بضرب هبر وطعن نتر وأن سليمان قد قضى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احبكم الذي به تنصرون أنا قاتل الجبارين والمنتقم من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6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مروان بن الحكم أهل الشام بعقد البي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بن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عبد العزيز وجعلهما وليي عهده وكان مروان قد بع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إلى مصعب بن الزبير حين وجهه أخوه عبد الله بن الزبير إلى 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 ابن الزبير ورجع إلى مروان في دمشق وبلغ مروان أن عمر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روان فبايع مروان ل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7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مروان بعث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المدينة عليهم حبيش بن دلجة والآخر إلى العراق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زياد فأما ابن زياد فإنه سار حتى نزل الجزيرة فأتاه بها موت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ه التوابون من أهل الكوفة طالبين بدم الحسين فجرى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ذكره وسنذكر باقي خب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بيش فانتهى إلى المدينة وعليها جابربن الأسود بن عوف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من قبل ابن الزبير فهرب جابر فبعث الحارث بن أبي ربيعة جيش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كان ابن الزبير قد ولاه عليها فأنفذهم لمحاربة حبيش فسار إليهم حبيش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عباس بن سهل بن سعد على المدينة وأمره أن يطلب حبيشًا فلحقهم ب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سهم غرب فقتل حبيشًا وتحرز منهم خمسمائة في المدينة فقال لهم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ي فنزلوا فضرب أعناقهم ورجع فل حبيش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 مروان وقام مكانه ابنه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كر خلافة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ملك بن مروان بن الحكم بن أبي العاص بن أمية بن عب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الوليد ولد في سنة ست وعشرين هو و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لد في سنة أربع وعشرين وحمل به ستة أشهر فقط وكان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دم طوالًا كثير الشعر كبير اللحية والعينين مشرق 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وجه مضبب الأسنان بالذهب كان رفقيهًا راويًا ناسكًا يدعى حمام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أل بعد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روان ابنًا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مدينة وما بها شاب أنسك ولا أشد تشمي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صلاة ولا أطلب للعلم من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 معاوية على المدينة وهو ابن ست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ل من سمي بعبد الملك عبد الملك بن مروان وأول من سمي في الإسلام أحمد أبو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عر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أول من أمر أن يقال 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فتك فلما بويع له تغيرت أموره في با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محمد بن القاسم الأ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مريد عن اب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عن ابن الزعف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لم على عبد الملك بالخلافة كان في حجره 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ب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اق 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بإسناد له عن الوليد بن مسلم عن عبد الخالق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ملك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الس بر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خصالًا خليق أن تلي الأمر فإن وليته فاتق الدماء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دفع عن باب الجنة بعد أن ينظر إليها بملء مح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 امرئ مسلم يري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شتدت شوكة الخوارج ب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نافع بن الأزرق وذلك أن عبيد الله بن عبد الله 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خاه عثمان إلى ابن الأزرق في جيش فلقيهم بموضع في الأهواز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ًا شديدًا وقتل نافع بن الأزرق ثم أمرت الخوارج غيره وجاءهم 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القتال وقتل خلق من المؤمنين وقدم المهلب بن أبي صفرة على تلك الحال معه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اسان من قبل ابن الزبير فسأله المؤمنون أن يلي الحرب فأبى فكتبوا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إلى المهلب أن يلي قتال الخو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ير إلي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ا لي ما غلبت عليه وتعطوني من بيت المال ما أقوى به وأنتخب من فرس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خوارج فخرج إليهم فدفعهم عن البصرة وما زال يدفعهم ويتبعهم ثم 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ًا شديدًا حتى انهزم الناس إلى البصرة فنادى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جم على القوم فأخذ عسكرهم وما فيه وقتل الأزارقة قتلًا عنيفًا وخرج ف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ن وأصبهان وأقام المهلب بالأهواز وكتب إلى ابن الزبير بما ضمن له فأ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وقعة الأزارقة كانت سنة ست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عبد الله بن الزبير عبد الله بن يزيد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عبد الله بن مطيع ونزع عن المدينة أخاه عبيد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أخاه مصعب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عزله أخاه عبيدة بن الزبير أنه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بقوم في ناقة قيمتها خمسمائة درهم فسمي مقوّم الناقة وبلغ ذلك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هو 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ى ابن الزبير الكع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الحجر فيها وقد ذكرنا أنه نقضها في السنة التي قب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تكون الرواية مختلفة ويمكن أن يكون النقض في سنة والبناء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عبد الله بن 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دينة مصعب بن الزبير وعلى الكوفة في آخر السن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يع وعلى البصرة عبد الله بن الحارث بن أبي ربيعة وعلى قضائها هشام بن ه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راسان عبد الله بن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بن عبد الله بن معمر بن الحارث بن ظبيان رأى بثينة وهو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يها وهما من بني عذرة وتكنى بث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بد الملك فلما كبر خطبها فرد عن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شعر وكان يزورها وتزوره ومنزلهما وادي القرى فجمع أهلها له جمعًا لي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ثينة فاختفى وهجا قومها فاستعدوا عليه مروان بن الحكم وهو يومئ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 قبل معاوية فنذر ليقطعن لسانه فلحق بخذام فأقام هناك إلى أن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ارًا بين تيماء ووادي القرى مب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فرأيت صخرة عظيمة مل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ربيع بقدر ما يجلس عليها النفر كالدكة فقال بعض من كان معنا من العرب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س جميل وبثينة ومن أشعاره المستحسنة ف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بث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بمنزلة بين الجوانح لم ينزل به أحد صادت فؤادي بعينيها ومبسمها كأنه حين تب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رد وعاذلين لحوني في محبتها يا ليتهم وجدوا مثل الذي أجد لما أطالوا عتابي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م لا تفرطوا بعض هذا اللوم واقتصدوا قد مات قبلي أخو نهد وصاحبه من ق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فى من عروة الكمد وكلهم كان في عشق منيته وقد وجدت بها فوق الذي وجدوا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سبه أو كدت أعلمه أن سوف يوردني الحوض الذي وردوا إن لم ينلني بمعروف يجود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الله عني الواحد الصمد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ى الله من لا ينفع الود عنده ومن ح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د غير متين ومن هو إن تحدث له العين نظرة يقطّع لها أسباب كل قرين ومن هو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ين ليس بدائم على خلق خوان كل يمين فليت رجالًا فيك قد نذروا دمي وهموا بقت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ن لقوني يقولون لي أهلًا وسهلًا ومرحبًا ولو ظفروا بي ساعة قتلوني وكيف ول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ؤهم دمي ولا مالهم مالي إذا فقدوني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ويح نفسي حسب نفس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ا ويح أهلي ما أصيب به أهلي فلو تركت عقلي معي ما طلبتها ولكن طلابي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من عقلي خليلي فيما عشتما هل رأيتما قتيلًا بكى من حب قاتله قبل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الخرائ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ثنى بن سعد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ة لقي جميل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هدك ببث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بها عهد منذ عام أو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 ثوبًا بوادي الدوم ف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أعدها لك 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إلى بثينة فقال له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 ردك أما كنت عندنا ق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ضرت أبياتًا قلتها في ع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 يا عز أرسل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داري والرسول موكل منذ ثلاث أنتظر أن أجد فرصة حتى رأيت منحدر فتي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ة فجئت لأجدد بكم العهد فحدثنا ساعة ثم ودعناه و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نا إلا يسيرًا حتى أتانا نعيه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بن المبارك الأنماطي بإسناد له ع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رز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وهو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رحمن العجلاني عن عباس ب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شام فقال لي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جميل فإنه لما به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يجود بنفسه وما يخيل لي أن الموت يكترب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سعد 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م يسفك دمًا حرامًا قط ولم يشرب خمرًا قط ولم يزن قط ي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رسول الله منذ خمسين س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ا أحسبه إلا ناجيً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جتنبوا كبائر ما تنهون عنه يكفر عنكم سيآتكم ويدخلكم مدخ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تعني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ت تشبب ببثينة منذ 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وقت من أوقات الدنيا وأول وقت من أوقات الآخرة فلا نالتني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ن كنت وضعت يدي عليها لريبة قط وإن كان أكثر ما نلت منها إى أني كنت آخذ 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عها على قلبي فأستريح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 وأفاق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خ النعي وما كنى بجميل وث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ثواء غير قفول قومي بثينة فاندبي بعويل وأبكي خليلك قبل كل خليل ثم أغم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بإسناد له عن محمد بن عبد الرحم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الوفاة جميلًا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لم بثين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ما مات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 بث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نعي وما كنى بجميل وثوى بمصر ثواء غير قفول بكر ال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رس ذي همة بطل إذا حمل اللواء نديل فخرجت بثينة مكشوفة الرأ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ؤ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يل لساعة من الدهر ما حانت ولا حان حينها سواء علينا يا جميل بن معمر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ء الحياة ولينها سليمان بن صرد بن الجون بن أبي الجون الخزاعي يكنى أبا 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صحبة وسن عالية وشرف في قومه وحضر صفين مع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الواع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صرد أسلم وصحب النبي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يسارًا فلما أسلم سماه رسول الله صلى الله عليه وسلم سليمان ونزل الكوف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ها المسلمون وشهد مع علي رضي الله عنه صفين وكان فيمن كتب إلى الحسين ب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قدوم الكوفة فلما قدمها ترك القتال معه فلما قتل الحسين ندم هو و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جية الفزاري وجميع من خذله فلم يقاتل معه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توبة مما ف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قتل أنفسنا في الطلب بدمه فعسكروا بالنخيلة وولوا أمرهم سليمان بن ص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إلى الشام في الطلب بدم الحسين رضي الله عنه فسموا التوابين وكانو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قتل سليمان بن صرد في هذه الوقعة رماه يزيد بن حصين بن نمير بسهم فقتله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رأس ابن نجية إلى مروان بن الحكم وكان سليمان يوم قتل ابن ثلاث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أبيه وكان متعبدًا و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بر أنك تصوم النهار وتقوم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وأفطر وصل ونم فإن لجسدك عليك حقًا وإن لربك عليك حقًا وإن لزوجك عليك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محمد بن أبي أويس عن سليمان بن بلال ع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النبي صلى الله عليه وسلم في كت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فأذن لي فك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له يسمي صحيفته تلك ال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بن رئ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عبد الله بن عمرو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خطب إلى ابنتي رجل من قريش وقد كان مني إليه شبيه بالوعد فوالله لا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ثلث النفاق اشهدوا أني قد زوج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الشام في هذه السنة وهو ابن 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عاص بن أمي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ابن ثماني سنين فلم يزل مع أبيه بالمدينة حتى مات في خلافة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ع ابن عمه عثمان وكان كاتبًا له فأعطاه أموالًا كثيرة يتأول صلة 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م الناس ذلك على عثمان وكانوا يرون أن كثيرًا مما ينسب إلى عثمان لم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رأي مروان فلما حصر عثمان قاتل قتالًا شديدًا فلما سار طلحة و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إلى البصرة يطلبون بدم عثمان سار معهم فقاتل قتالًا شديدًا فلما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كان دم عثمان إلا عن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بسهم فقتله وتوارى إلى أن أخذ له الأمان من علي فأتاه ف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مدينة فلم يزل بها حتى ولي معاوية فولاه المدينة سنة اثنت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ثب أهل المدينة أيام الحرة أخرجوا بني أمية من المدينة وأخرجوه فجعل يح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عقبة عليهم ورجع معه حتى ظفر بأهل المدينة فانتهبها ثلاثًا وقدم ع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 له ذلك فلما مات يزيد ولي ابنه معاوية أيامًا ثم مات ودعي لابن الزبير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يريد ابن الزبير ليبايعه فلقيه عبد الله بن زياد فر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إلى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كفيك قريشًا فبايع لنفسه بالجابية في نصف ذي القعدة سنة أربع وستين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بن البرني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لي بن شقي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صالح النحوي سل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ه يعني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ونس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روان وابن الزبير عند عائشة فذكر مروان بيت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مرء إلا كالشهاب وضو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رمادًا بعد إذ هو س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لقلت ما هو أفض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وض إلى الله الأمور إذا اعت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لا بالأقربين ل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او ضمير القلب بالبر والتق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وي قلبان قاس وخا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ستوي عبدان عبد مك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ل لأرحام الأقارب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بد تجافى جنبه عن فراش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 يناجي ربه وهو را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خير أهل يعرفون بهد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بتهم في الخطوب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شر أهل يعرفون بش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ير إليهم بالفجور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بن الزبير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ما سمعت بمحاورة قط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لكن لمروان إرث في الشعر ليس لك فقال ابن الزبير ل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تعريضًا طلبت يدك فأعطيتني ر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زوج أم خالد بن يزيد بن معاوية وكان مروان يطعم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ثم بدا له فعقد لابنيه عبد الملك وعبد العزيز فأراد أن يضع من خالد وي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وكان إذا دخل عليه أجلسه معه على سريره فدخل عليه يومًا فذهب ليجلس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 يا ابن ربطة الاست والله ما وجدت لك 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خالد وقتئذ مغضبًا حتى دخل على أ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ضحتني و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نكست ب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هذا الرجل فصنع كذا وكذا وأخبر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لا يسمع هذا منك أحد ولا يعلم مروان أنك أعلمتني بشيء من ذلك وادخل ع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دخل واطو هذا الأمر فإني سأكفيك وأنتصر لك منه فسكت خالد ودخل مروان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 خالد ما قلت له اليو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ني بشيء ولا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شكني إليك ويذكر تقصي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ت أجل في عين خالد وهو أشد لك ت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حكي عنك شيئًا أو يجد من شيء تقوله وإنما أنت له بمنزلة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 مروان وظن أن الأمر على ما حكت فسكت حتى إذا كان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نت القائلة فنام عندها فوثبت هي وجواريها فغلقن الأبواب على مروان ثم عم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ة فوضعتها على وجهه فلم تزل هي وجواريها يغممن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ت فشقت جيبها وأمرت جواريها وخدمها فشققن وصحن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هلال رمضان سنة خمس وستين ومروان ابن أربع وستين وكانت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م ومصر لم يعد ذلك 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ه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ن راية ضلالة بعدما يشيب صدغ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مرة كلحسة الكلب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ثوب المختار بن أبي عبيد طالبًا بدم الحسين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حاب سليمان بن صرد لما قتلوا بعد قتل من قتل منهم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مختار وهو في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لكم الأجر وحط عنكم الوزر بمفارقة القاسطين وجهاد المحلين وإنكم لم تن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ولم تقطعوا عقبة ولم تخطوا خطوة إلا رفع الله عز وجل لكم بها درجة وكتب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سنة فابشروا فإني لو خرجت إليكم جردت فيما بين المشرق والمغرب من عدوكم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إليه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قرأنا كتابك ونحن بحيث يسر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 نأتيك حتى نخرجك فعلن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رج في أيام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 فيه عبد الله بن عمر إلى عبد الله بن يزيد و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ين على الكوفة فضمنوه جماعة من الأكابر وأخرجوه ثم أحلفاه بالله 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لا يبغيهما غائلة ولا يخرج عليهما ما كان لهما سلطان فإن هو فعل فعلي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ينحرها لدى رتاج الكعبة ومماليكه كلهم أحرار فحلف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إلى داره فنز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الله ما أحمقهم حين يرون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لهم أما حلفي بالله عز وجل فإنه ينبغي لي إذا حلفت على يمين فرأيت غيره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أكفره وخروجي عليهم خير من كف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لف بدنة فما قدر ثمنها وأما عتق مماليكي فوددت إن استت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ثم لم أملك مملوكً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في داره اختلفت الشيعة إليه ورضيت به فلم يزل أمره 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عزل عبد الله بن الزبير عبد الله بن يزيد وإبراهيم بن محمد وبعث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 على عملهما بالكوفة وبعث الحارث بن أبي ربيعة على البصرة فقدم ابن مطيع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بقين من رمضان سنة خمس وستي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مختار واحبسه فبعث إليه فت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هاب فقرأ زائدة 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يمكر بك الذين كفروا ليثبتوك أو يقتلوك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رجو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مها المختار فجلس وألقى ثي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علي القطيف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إلا قد وعك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وا ابن مطيع حالتي واعتذروا عنده فأخبر ب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ولهى عنه وبعث المختار إلى أصحابه وأخذ يجمعهم في الدور حوله وأراد أن ي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ي المحرم فقال بعض أصحابه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يريد أن يخرج ب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ه ولا ندري أرسله إلينا ابن الحنفية أم لا فانهضوا بنا إلى ابن الحنف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نا في أتباعه تبعناه فذهبوا إليه فأخرج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ددت أن الله ا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من شاء فلما قدم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نا ففرح المختار وكان قد انزعج من خر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 أن لا يأذن لهم وقد كان إبراهيم بن الأشتر بعيد الصوت كثير العشيرة فأراد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ع المخت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كون أنا الأم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الحنفية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الخروج فسكت فصنع المختار كتابًا عن ابن الحنفية إليه يأمره ب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تار وأقام من يشهد أنه كتاب ابن الحنفية فبايعه وتردد إليه فاجتمع رأي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ليلة الخميس لأربع عشرة من ربيع الأول سنة ست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إياس بن مضارب عبد الله بن مط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خارج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ليلتين فأخرج الشرط وأقامهم على الطريق في الجبابين خارج البلد فخرج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شت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مرن على دار عمرو بن حريث إلى جانب القصر وسط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رهبن عدونا ولأرينهم هوانهم علينا فمر فلقيه إياس بن مضارب في الشرط مظ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قال له و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براهيم بن الأشت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عك إن أمرك لمريب وما أنا بتاركك حتى آتي بك الأمير فتناول إبراهيم رمح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إياس فطعن به إياسًا فقتله وقال لرجل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احتز رأسه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أصحابه ودخل إبراهيم على المختار وكانت ليلة الأربعاء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اتع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وج ليلة الخميس وقد حدث أمر لا بد له من الخروج ال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ي إياس بن مضارب فقتلته فقال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ك الله بخير هذا أول الفتح ق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قذ فأسعل في الهرادي النيران ثم ارفعها للمسلمين وقم يا عبد الله بن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أمت وقم أنت يا سفيان بن ليل وأنت يا قدامة بن مالك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رات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درعي وسلاحي فأتي به فأخذ يلبس س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بيضاء حسناء الطلل واضحة الخدين عجزاء الكفل أني غداة الروع 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ثم إن إبراهيم قال ل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ذين وضعهم ابن مطيع في الجب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إخواننا أن يأتونا ويضيقون عليهم فلو أني خرجت بمن معي من أصحابي حتى 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يأتيني كل من قد بايعني ثم سرت بهم في نواحي الكوفة ودعوت بشعارنا فخرج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خرو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ل ولا تقاتل إلا من قا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براهيم واجتمع إليه جل من كان بايعه فسار بهم في سكك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هزم كل من لقيه من المسالح وخرج المختار حتى نزل في ظهر دير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بو عثمان النهدي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ثارات الحسين ألا إن أمير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د خرج فنزل دير هند وبعثني إليكم داعيًا فاخرجوا رحمكم الله فخرجوا من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ثارات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ى المختار منهم ثلاثة آلاف وثمانمائة من اثني عشر ألفً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ه واجتمعوا له قبل انفجار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بن مطيع الناس في المسجد وبعث شبث بن ربعي إلى المختار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آلاف وبعث راشد بن إياس في أربعة آلاف من الشرط وخرج إبراهيم بن الأش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ة واقتتلوا قتالًا شديدًا فقتل راشد وانهزم أصحابه وجاء البشير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فقويت نفوس أصحابه وداخل أصحاب ابن مطيع الف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 إبراهيم من شبث وأصحابه فحمل عليهم فانكشفوا حتى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الكوفة ورجع الناس من السبخة منهزمين إلى ابن مطيع وجاءه قتل راشد بن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حض الناس على القت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وا حريمكم وقاتلوا عن مص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 ل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بنا فما دون القصر أحد يمنع ولا يمتنع كبير امتنا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ها هنا كل شيخ وكل ذي علة وضعوا ما كان لكم من ثقل ومتاع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يهم أبا عثمان النهدي وقدم إبراهيم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بد الله بن مطيع عمرو بن الحجاج في ألفين فبعث المخت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ن أطوه ولا تقم وأمر يزيد بن أنس أن يصمد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لمختار في أثر إبراهيم وأقبل شمر بن ذي الجوشن في ألفين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ختار سعيد بن منقذ فواقعه وبعث إلى إبراهيم أن أطوه وامض على وجهك فمض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سكة شبث وإذا نوفل بن مساحق في نحو من خمسة آلاف وقد أمر ابن مطيع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فنادى في الناس أن يلحقوا بابن مس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حصار القصر إبراهيم بن الأشتر ويزيد بن أنس ويحمر بن شم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مطيع فاستتر في داره وخلى القصر وفتح أصحابه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أشتر نحن آم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بايعوا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ختار القصر فبات به وخرج من الغد فصعد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وعد وليه النصر وعدوه الخسر ثم نزل فبايعه الناس فجعل يقول تباي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 الله صلى الله عليه وسلم والطلب بدماء أهل البيت وجهاد الم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ختار في السيرة الجميلة فقيل له إن ابن مطيع في الدار الفلانية فسك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بعث إليه بمائة ألف دره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ز بهذه واخرج فإني قد شعرت بمكان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المختار في بيت مال الكوفة سبعة آلاف ألف فأعطى أصحاب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روا ابن مطيع في الق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ثلاثة آلاف وثمانمائة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خمس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ستة وأول رجل عقد له المختار راية عبد الله بن الحارث أخو الأشتر عقد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حمد بن عمير بن عطارد على أذربيجان وبعث عبد الرحم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يه عبد الرحمن بن سعيد من قبل المختار أميرًا تنحى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ثم شخص إلى المختار فباي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ختار يقضي بين النا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ما أحاول شغل ع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 للناس شريحًا فقضى بين الناس ثم تمارض شريح فأقام المختار مكان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مختار بمن كان بالكوفة من قتلة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عين على قتله فقتل من قدر عليه وهرب من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 مروان لما استوثق له أمره بعث عبيد الله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اق وجعل له ما غلب عليه وأمره أن ينهب الكوفة إذا ظفر بأهل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أرض الجزيرة فاحتبس بها وبقتال أهلها عن العراق نحوًا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إلى الموصل فكتب عبد الرحمن بن سعيد عامل المختار على الم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خبرك أيها الأمير أن عبيد الله بن زياد قد دخل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قد وجه خيله قبلي ورجاله وأني انحزت إلى تكريت حتى يأتين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فلا تبرح من مكانك حتى يأتيك أمري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لموصل فإني ممدك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 معي ثلاثة آلاف فارس أنتخبهم فإن احتجت إل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كت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خب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خب ثلاثة آلاف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صل من الكوفة فخرج معه المختار يشيع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اظرهم وإذا أمكنتك الفرصة فلا تؤخرها وليكن خبرك في كل يوم عندي وإن اح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د فاكتب إلي مع أني ممدك ولو لم تس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ه لئن لقيتهم ففاتني النصر لا تفو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ختار إلى عبد الرحمن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خل بين يزيد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حتى أتى أرض الموصل فسأل عبيد الله بن زياد عن عدة أصحاب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 ثلاثة آل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عث إلى كل ألف 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لكت فأميركم ورقاء بن عازب الأسدي فإن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يركم عبد الله بن ضمرة العذري فإن هلك فأميركم سعر بن أبي سعر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ني وقاتلوا وقاتل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ه في يوم عرفة سنة ست وستين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كذا ا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ثم يغلبه الوجع في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 القوم قبل شروق الشمس فهزم أصحاب عبيد الله وقتل قائ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تلوا يوم الأضحى فهزم أصحاب عبيد الله وقتلوا قتلًا ذ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يزيد بن أنس بثلاثمائة أسير فأمر بقتلهم فقتلوا فما أمس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فانكسر أصحابه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إنه قد بلغني أن ابن زياد قد أقبل إ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ألفًا من أهل الشام ولا طاقة لنا به فماذا ترون فإني أرى أن نرجع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رجع 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إلى المختار فبعث إبراهيم بن الأشتر على تسعة آلا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رددهم معك ثم سر حتى تلقى عدوك فتناج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كوفة تغيروا على المختا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 علين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ًا منا وزعم أن ابن الحنفية أمره بذلك ولم يفعل فاجتمع رأيهم على قتاله وص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ابن الأشتر ساباط ثم وثبوا على المختار فمنعوا أن يصل إليه شيء وعس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مختار إلى إبراهيم بن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ع كتابي من يدك حتى تقبل بجميع من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مختا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ماذا تريد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زلنا فإنك زعمت أن ابن الحنفية بعثك ولم يبعثك فقال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وفدًا وأبعث من قبلي وفدًا حتى تنظروا إنما أراد أن يشغلهم بالحديث حتى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شتر فأسرع إبراهيم حتى قدم صبيحة ثلاثة من مخرجهم على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يهم المختار فاقتتلوا كأشد قتال ونصر عليهم المختار وه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منهم قوم فقتلوا منهم شمر بن ذي الجوشن وأسر سراقة بن مرداس فقال أسر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سرني قوم على دواب بلق وجاء سراقة يحلف بالله الذي لا إله إلا هو ل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قاتل على خيول بلق من السماء والأرض فقال له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المسلمين ففعل فلما نزل خلا به المخت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ك لم تر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دت أن لا أقتلك فاذهب عني حيث شئت ولا تفسد علي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المختار من أغلق بابه فهو آمن إلا رجلًا أشرك في دم 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شراف أهل الكوفة فلحقوا بمصعب بن الزبير بالبصرة وتجرد المختار لقتلة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غ لي الطعام والشراب حتى أطهر الأرض منهم وأنقي المصر منهم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من خرج في قتال الحسين عليه السلام فيقتلهم شر قتل وبعث إلى خولي الأصب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صاحب رأس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طوا بداره فاختبأ في المخرج فقالوا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أشارت بيدها إلى المخرج فأخرجوه فقتلوه وأ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عمر بن سعد من قتله وكان قد أعطاه في أول ما خرج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لا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جعفر الباق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الحدث دخول الخلاء ف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وابنه حفص بن عمر بن سعد جالس عند المختا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هذا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خير في العيش بعده فقال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إنك لا تعيش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إذا رأسه مع رأس أبيه فقال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حسين وهذا بعلي بن حسين ول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قتل به ثلاثة أرباع قريش ما وفوا أنملة من أن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برأسيهما إلى محمد بن علي ابن الحنفية وكان الذي هيج عل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سعد أنه بلغه عن ابن الحنفية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المختار أنه لنا شيعة و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جلساؤه يحدث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بث أن قتل عمر وابنه وطلب المختار سنان بن أنس الذي كا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 فوجده قد هرب إلى البصرة فهدم داره وما زال يتبع القوم ويقتلهم ب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إذا لم يجد الرجل هدم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المختار جيشًا إلى المدينة للمكر ب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ظهر له أنه قد وجههم معونة له لحرب الجيش الذي كان بعث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لما ظهر المختار بالكوفة كان يدعو إلى اب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بدماء أهل البيت وأخذ يخادع ابن الزبير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حتي وما كنت أعطيتني إذا فعلت ذلك من نفسك فلما وفيت لك وقضيت مالك علي لم 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ما عاهدتني فإن ترد مراجعتي أراجعك أو مناصحتي أنصح لك وإنما أراد بذلك كف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جمع الأمر فأراد ابن الزبير أن يعلم أسلم هو أم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مر بن عبد الرحمن بن الحارث بن هشام المخزوم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وفة فقد وليناك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بها المخت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زعم أنه لنا 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هز بما بين الثلاثين ألف درهم إلى الأربعين ألف درهم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المختار فدعا زائدة بن قدام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معك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ضعف ما أنفق هذا في مسيره إلينا وتلقه في المفاوز وأخرج معك بمسا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نمران في خمسمائة فارس دارع رامح ثم 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 النفقة فإنها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ك وانصرف فإن فعل وإلا فأره الخيل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راء هؤلاء مثلهم مائة ك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زادة فتلقاه وعرض عليه المال وأمره زائدة بالانصر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قد ولاني الكوفة ولا بد من إنفاذ أمره فدعا زائدة بالخيل فلما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آن عذري فهات المال فأخذه وذهب نحو البصرة ولما أخبر المختار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قد أقبلوا نحو العراق خشي أن يأتيه مصعب بن الزبير من قبل البصرة فواد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داراه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 عبد الملك بن مروان قد بعث إليك جيش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مدك بمدد أمد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جل ب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مختار شرحبيل الهمداني يسرحه في ثلاثة آلاف أكثرهم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 إلا سبعمائة من الع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حتى تدخل المدينة فإذا دخلتها فاكت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خشبية مكة وكان السبب في ذلك أن عبد الله بن الزبير حبس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نفية ومن معه من أهل بيته وسبعة عشر رجلًا من وجوه أهل الكوفة بزمزم و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لمن لم تجتمع عليه الأمة وهربوا إلى الحرم وتوعدهم بالقتل والإحراق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هدًا إن لم يبايعوه أن ينفذ فيهم ما توعدهم به وضرب لهم في ذلك أجلًا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كان مع ابن الحنفية عليه أن يبعث إلى المختار وإلى من بالكوفة رسولًا ي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وما توعدهم به ابن الزبير فوجه ثلاثة نفر إلى المختار وأهل الكوفة حين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س على باب زمزم وكتب إليهم يعلمهم بالحال ويسألهم أن لا يخذلوه كما خذ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أهل بيته فقدموا على المختار فدفعوا إليه الكتاب فنادى في الناس وقرأ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هديكم وصريح أهل بيت نبيكم وقد تركوا ينتظرون ال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لست أبا إسحاق إن لم أنصرهم نصرًا مؤزرًا وإن لم أسرب إليهم الخيل في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كالسيل حتى يحل بابن الكاهلية ال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أبا عبد الله الجدلي في سبعين راكبًا ومعه ظبيان بن ع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راكبًا وأبا المعتمر في مائة وهانئ بن قيس ف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بن طا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يونس بن عمران في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بو عمران حتى نزل ذات عرق ولحقه ابن طارق وسار بهم حتى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هم 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ثارات الحسين حتى انتهوا إلى زمزم وقد أع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الحطب ليحرقهم وكان قد بقي من الأجل يومين فطردوا الحرس وكسروا أعواد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على ابن الحنفية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بيننا وبين عدو الله ابن الزب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حل القتال في حرم الله عز وجل ثم تتابع المدد فخرج ابن الحنف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عبد الله بن الزبير ب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دينة مصعب بن الزبير وعلى البصرة الحارث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يعة وعلى قضائها هشام بن هبيرة وكان المختار غالبًا على الكوفة وبخراس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براهيم بن الأشتر إلى عبيد الله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ه وذلك لثمان بقين من ذي الحجة وقد ذكرنا أن المختار وجه إبراهيم بن الأ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أهل العراق فلما وثب أهل الكوفة لقتال المختار بعث إلى ابن الأشتر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صر عليهم عاد فأشخصه إلى الوجه الذي بعثه فيه فخرج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بقين من ذي وفي ذلك الكرس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فيل بن جع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قت فرأيت جارًا لي زياتًا له كرسي قد أعلاه الوسخ فخطر ببالي أن لو قلت ل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أخذت الكرسي وأتيت المختار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كتمك شيئًا وقد بدا لي أ 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رسي كان لجعدة بن هبيرة كان يجلس عليه ويرى أن فيه أثرة من 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مر لي باثني عشر ألفًا ثم 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في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ية أمر إلا وهو كائن في هذه الأمة مثله وإنه كان في بني إسرائيل التابو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نا مثل التابوت فرفعوا أيديهم فلم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يد الله بن زياد قد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شام خرج بالكرسي على بغل يمسكه عن يمينه سبعة وعن يساره سبعة فندم طف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ختار قال لآل جعدة بن هب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ج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انئ أخت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كرسي علي بن أبي طال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 وظن القوم هم لا يأتونه بكرسي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كرس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مختار لابن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ني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 الله عز و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أمرك وعلانيته وعجل السير وإذا لقيت عدوك فناجزهم ساعة تل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أحم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لي بن محمد بن حبيب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على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زء محمد بن حمدان 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ين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نس الح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ختار لرجل من 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لي حديثً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ي كائن بعده خليفة وطالب له ثرة ولده وهذه عشر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ة ومركوب وخادم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النبي صلى الله عليه وسلم فلا ولكن ا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 من الصحابة واحطط من الثمن ما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أك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 حارثة بن سعي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تاجًا من أهل الصفة توفي في هذه السنة 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تل عبيدالله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براهيم بن الأشتر خرج يقصد ابن زياد فالتقوا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فاقتتلوا قتالًا شديدًا وقتل خلق كثير من الفريقين وقال ابن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وجدت منه ريح المسك تحت راية مفردة على شاطئ نهر فالتمسوه فإذا ه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ضربه فقده نصفين وقتل الحصين بن نمير وانهزم أصحاب ابن زياد وتبعه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كان من غرق أكثر ممن قتل وأصابوا عسكرهم وفيه من كل شيء وخرج المخت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نزل ساباط وجاءته البشرى بقتل ابن زياد وهزيمة أصحابه وانصرف المخت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ضى ابن الأشتر إلى الموصل وبعث عما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ى عبد الله بن الزبير أخاه مصعب بن الزبير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فصعد المنبر ف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سم تلك آيات الكتاب الم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تلوا عليك من نبأ موسى وفر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72">
        <w:bookmarkStart w:id="1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فس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بيده إلى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73">
        <w:bookmarkStart w:id="1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ريد أن نمن على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ضعفوا في الأرض ونجعلهم أئمة ونجعلهم الوارث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74">
        <w:bookmarkStart w:id="2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ر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عون وهامان وجنودهما منهم ما كانوا يحذ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نحو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ر مصعب بن الزبير إلى المختار فقت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شبث بن ربعي كان فيمن قاتل المختار فهزمهم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وا بمصعب بن الزبير بالبصرة فقدم شبث على مصعب وهو على بغلة قد قطع ذنبها و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ا وشق قباءه وهو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وثاه يا غو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ومعه أشراف الناس من المنهزمين فأخبره بما أصيب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النصر على المختار ثم قدم محمد بن الأشعث بن قيس أيضًا وكان المختار قد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ه فهدم داره فكتب مصعب إلى المهلب وهو عامله في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بل إلينا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فإنا نريد المسير 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مهلب بجموع كثيرة وأموال عظيمة فدخل على مصعب فأمر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معسكر عند الجسر الأكبر ودعا عبد الله بن مخنف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 إلي جميع من قدرت أن تخرجه وادعهم إلى بيعتي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 أصحاب المختار فمضى حتى جلس في بيته مستترًا لا يظهر وخرج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مهلب و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مختار الخبر فقام في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وفة يا 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شيعة الرسول إن فراركم الذين بغوا عليكم أتوا أشباههم من الفاسقين فاستغو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وا مع أحمد بن شميط ودعا الرؤوس الذي كانوا مع ابن الأشتر فبعثهم مع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يط وإنما فارقوا ابن الأشتر لأنهم رأوه كالمتهاون بأمر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بن شميط حتى ورد المدائن وجاء مصعب فعسكر قريبًا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إنا ندعوكم إلى كتاب الله عز وجل وسنة رسوله صلى الله عليه وسلم وإلى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وإلى أن يجعل هذا الأمر شورى في آ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فقتل ابن شميط وانهزم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إلى المخت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وتة أموتها أحب إلي من م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ميط وساروا فالتقوا وقد جعل مصعب على ميمنته المهلب بن أبي صفرة وعلى ميس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يد بن معمر التيمي وعلى الخيل عباد بن الحصين وعلى الرجالة مقاتل بن م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نزل وهو يمشي متنكبًا قوسًا وتزاحف الناس ودنا بعضهمإلى بعض فبعث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له بن ج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مل على من يليك فحمل فكشفهم حتى انتهوا إلى مصعب فج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بتيه ولم يكن فرارًا ورمى بأسهمه ونزل الناس عنده فقاتلوا ساعة ثم تحاج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مهلب فحطم أصحاب المختار حطمة منكرة فكشفهم وقتل محمد بن الأشعث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تفرق أصحاب المختار وجاء هو حتى دخل قصر الكوفة فحصر هو وأصحابه ف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الطعام والشراب إلا بحيلة وكان يخرج هو وأصحابه فيقاتلون قتالًا ضع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ا تخرج له خيل إلا رميت بالحجارة من فوق البيوت وصب عليهم الماء القذر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وأصحابه يشربون من البئر فيصبون عليه العسل ليتغير 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مصعب أصحابه فاقتربوا من القصر ثم دخلوه فقال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إن الحصار لا يزيدكم إلا ضعفًا فانزلوا بنا نقاتل لنقتل ك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نا بآيس إن صدقتموهم أن ينصر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وا عن قبول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والله لا أعطي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امرأته أم ثابت بنت سمرة بن جندب فأرسلت إليه بطي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 وتحنط ووضع ذلك الطيب على رأسه ولحيته ثم خرج في تسعة عشر رجلً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ونني وأخرج إلي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على الح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كمكم في نفسي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رب بسيفه حتى قتل ونزل أصحابه على الحكم فقتلوا وأمر مصعب بكف المختار فقطع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ت بمسمار حديد إلى جنب حائط المسجد ولم يزل على ذلك حتى قدم الحجاج بن يوسف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المختار فأمر ب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صعب عماله على الجبال والسواد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الأشتر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ت أجبتني ودخلت في طاعتي فلك الشام وأعنة الخيل وما 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أرض المغرب ما دام لآل الزبير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بد الملك بن مروان من الشام إليه يدعوه إلى طاع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ني ودخلت في طاعتي فلك العراق فدعا إبراهيم بن الأشتر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ذا ترون فقال بعضهم تدخل في طاعة عبد الملك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ي طاع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قال ابن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كن أصبت عبيد الله بن زياد ولا رؤساء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ت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بالطاعة إلى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مصعب المختار ملك البصرة والكوفة غير أنه أقام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مهلب على الموصل والجزيرة وأذربيجان وأرمينية وأن مصعبًا لق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 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قاتل سبعة آلاف من أهل القبلة في غداة واح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كفرة سحرة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قتلت عدتهم غنمًا من ت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لكان ذلك س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ث هو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عبد الله بن الزبير أخاه مصعب بن الزبير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بنه حمزة بن عبد الله إليها 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مصعب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د قتل المختار فعزله وحبسه عنده واعتذر إليه من عز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 أنك أكفأ من حمزة ولكني رأيت فيه ما رأى عثمان في عبد الله بن عامر حين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و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حمزة البصرة وكان يجود تارة حتى لا يدع شيئًا يملكه ثم ي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منع مثله فظهر منه ضعف وتخ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أحنف بن قيس إلى ابن الزبير بذلك وسأله أن يعيد مصعبًا ف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الًا كثيرًا وخرج إلى المدينة فأودعه رجالًا فذهبوا سوى يهودي كان أودع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بن الزبير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الله أردت أن أباهي ب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له بن الزبير وكان القاض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عبد الله بن عتبة بن مسعود وعلى قضاء البصرة هشام بن هبيرة وكان ع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ازم السلمي وكان بالشام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زياد بن أ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قتل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عبيد مسعود بن عمرو بن عمير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دومة بنت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 ويكنى المختار أبا إسحاق وهو أخو صفية زوجة عبد الله ب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طالبًا بدم الحسين رضي الله عنه وجرت له عجائب 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القت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ختار فألقى إلي وسا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خي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ن هذه لالقيت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ضرب عنقه فذكرت حديثًا حدثني به أخي عمرو بن ال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مؤمن أمن مؤمنًا على دمه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ن القاتل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ختار لأربع عشرة ليلة خلت من رمضان سنة سبع وستين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الزبير رد أخاه مصعب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على العراق بعد عزله إياه فبدأ بالبصرة ف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حارث بن أبي ربيعة على الكوفة أم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عت الأزارقة من فارس إلى العر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وا إلى قرب الكوفة ودخلوا المدائن وذلك أن الأزارقة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بفارس وكرمان ونواحي أصبهان بعدما أوقع بهم المهلب ب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ه مصعب المهلب إلى الموصل ونواحيها عاملًا عليها وبعث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عمر على فارس انحطت الأزارقة على عمر فلقيهم بنيسابور فقاتلهم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قتل منهم قوم وانهزموا وتبعهم فقطعوا قنطرة طبرستان ثم ارتفعوا إلى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وكرمان فأقاموا بها حتى قووا واستعدوا و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قوم أقبلوا حتى مروا بفارس فشمر في طلبهم عمر مسرع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أرجان فوجدهم قد خرجوا منها متوجهين إلى الأهواز وبلغ مصعبًا إقباله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كر بالناس بالجسر الأك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 الذي أغنى عني عمر وضع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ًا بفارس أجري عليهم أرزاقهم وأمده بالرجال فقطعت الخوارج أرضه والله لو 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ندي أ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للخوارج عيونهم بأن عمر في آثارهم وأن مصعبًا قد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إليهم فذهبوا إلى المدائن فشنوا الغارة على أهلها يقتلون الولدان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يبقرون الحب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وا إلى ساباط فوضعوا أسيافهم في الناس ثم تبعهم الناس وقا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ميرهم فانحازوا إلى قطري فبايعوه فذهب بهم إلى ناحية كرمان فأقام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إليه جموع كثيرة وقوي ثم أقبل حتى أخذ في أرض أصبهان ثم خرج إلى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حارث بن أبي ربيعة وهو عامل مصعب على البصرة يخبره أن الخوارج قد انحد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وأنه ليس لهذا الأمر إلا المهلب فبعث إلى المهلب فأمره بقتال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ير إليهم وبعث إلى عامله إبراهيم بن الأشتر فجاء المهلب إلى البصرة وانت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سار بمن أحب ثم توجه نحو الخوارج وأقبلوا إليه حتى التقوا بسولاف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مانية أشهر أش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حط الشديد بالشام ولم يقدروا لشد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وشتى عبد الملك بأرض قنسرين ثم انصرف منها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 عرفات أربعة ألوية ابن الحنفية في 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أقام عند جبل المشاة وعبد الله بن الزبير في لواء فقام مقام الإمام الي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بن الحنفية بأصحابه حتى وقفوا حذاء ابن الزبير ونجدة الحروري قام خلف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بني أمية يس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أفاض لواء محمد ابن الحنفية ثم تبعه نجدة في لو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ثم لواء ابن الزبير وتب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عيد بن جب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الفتنة فجئت إ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نا في بلد حرام والناس وفد الله إلى هذا البيت فلا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يد ذلك ولا يؤتى أحد من الحاج من قبلي ولك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 عن نفسي فجئت إلى ابن الزبير فكلمت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قد أجمع الناس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كف خيرً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نجدة فكلمت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أبتدئ أحدًا بقتال ف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أ بقتالي قا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شيعة بني أمية فكلمتهم بنحو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زمن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اتل أحدًا إلا أن يقات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ابن الزبير ب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على المدينة جابر بن الأسود بن عوف الزهري وع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مصعب وعلى قضاء البصرة هشام بن هبيرة وعلى قضاء الكوفة عبد الله ب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لى خراسان عبد الله بن خازم وبالشام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رث بن عوف وقيل عوف 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اقد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 وكان يحمل لواء بني ليث وضمرة وسعد بن بكر يوم الفتح وبعث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ن أراد الخروج إلى تبوك يستنفر بني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مكة فجاور بها فمات في هذه السنة وهو ابن خمس وثمان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كة في مقبرة المهاجرين التي بفج وإنما سميت المهاجرين لأنه دفن فيها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هاجر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طلب بن هاشم 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لبابة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الهلالية أخت ميمونة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مكة في شعب بني هاشم قبل الهجرة بثلاث سنين ودعا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ه في الدين وعلمه الحكمة وال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 يدينه ويحضره مع شيوخ الصحاب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ك أصبح فتياننا وجهًا وأحسنهم عقلًا وأفقههم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شي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 غو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بن عباس أدرك أسناننا ما عاشره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رجمان القرآ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عبد الله حين مات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علم الناس و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باني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يسمى البحر من كثرة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مد م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مر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نس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الثمالي ع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من ابن عباس مجلسًا لو أن جميع قريش ف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كان لها فخرًا رأيت الناس قد اجتمعوا حتى ضاق بهم الطريق فما كان أحد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ء ولا أن ي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أخبرته بمكانهم على باب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حروفه وما أراد منه فل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آذنتهم فدخلوا حتى ملأوا البيت والحجرة فما 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أخبرهم به وزادهم مثل ما سألوا عنه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ف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أل عن تفسير القرآن و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آذنتهم فدخلوا حتى ملأوا البيت والحجرة فما سأ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أخبرهم به وزادهم مثل ما سألوا عنه أو أكث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أل عن الحلال والحرام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خل فخرجت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حتى ملأوا البيت والحجرة فما سألوه عن شيء إلا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زادهم مثل ما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أل عن الفرائض وما أشب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آذنتهم فدخلوا حتى ملأوا البيت والحجرة فما 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أخبرهم به وزادهم مثل 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أل عن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وكلام العرب فل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حتى ملأوا البيت والحجرة فما سألوه عن شيء إلا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زاد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 قريشًا كلها فخرت بذلك لكان فخرًا ف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ل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يعني ابن ع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ستم عن عبد الله 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 عباس من مكة إلى المدين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قام شطر الليل يرتل ويكثر في ذلكم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عتمر عن شعيب عن أبي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ضوع م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رى الدم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الشرك ال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مير أبو محمد المقت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يش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خض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من حدثه عن سليمان بن عمر عن رشدين بن كريب عن أبيه أن ابن عباس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أكاف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ضاق مجلسي فأوسع لي ورجل كنت ظمآن فسقاني ورجل اغبرت ق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ختلاف إلى بابي ورابع لا يقدر على مكافئته ولا يكافئه عني إل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زبه أمر فبات ليلته ساهرًا فلما أصبح لم يجد لحاجته معتمدً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حي من الرجل يطأ بساطي ثلاث مرات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عليه أثر من آثار 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عباس بالطائف سنة ثمان وست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تي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إحدى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حا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لي بن محمد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ليمان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فص بن عمر الر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ة عبد الله بن عباس بالطائف فل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ى عليه جاء طائر أبيض حتى دخل في أكفانه فالتمس فلم يوجد فلما سوي سمعنا ص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ر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2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تها النفس المطمئنة ارجعي إلى ربك راضية مرضية فادخل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ي وادخلي جنت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نوار بنت برمكة بن عكل ويكنى أبا 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عبد الله بن أبي سبرة عن أبي عمير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ت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رجل من العرب أشد كراهية لرسول الله صلى الله عليه وسلم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امرًا شريفًا قد سدت قو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بعته كنت د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نصرانيًا فقلت لغلا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لي من إبلي أجمالًا ذل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ًا أحبسها قريبًا مني فإذا سمعت بجيش محمد قد وطئ هذه البلاد فآذني فإن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ه قد وطئت بلاد العرب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ذات غداة جاءني غل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صانعًا إذا غشيتك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اصنعه فإني قد رأيت رايات فسألت عن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يوش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الي فقربها فاحتملت بأهلي وولدي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أهل ديني من النصارى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ت ابنة حاتم ب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لفتني خيل رسول الله صلى الله عليه وسلم فشنوا الغارة على 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حاتم فأصابوا نساءً وأطفالًا وشاء وابنة حاتم فقدم به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 النبي صلى الله عليه وسلم هربي فجعلت ابنة حاتم في حظ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اب 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النساء يحبسن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ليه وكانت امرأة جميلة جزل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ت الولد وغاب الو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ن علي من الله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فعلت فلا تعجلي بخروج حتى تجدي من قومك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 الوالد وغاب الو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نن علي من الله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د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رسول الله صلى الله عليه وسلم وتركني حتى إذا كان بعد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فقلت مثل ذلك وقال مثل ذلك حتى إذا كان بعد الغد مر بي وقد يئست فلم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أشار إلي رجل خلفه أن قومي فكلميه 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الوالد فامنن علي من الله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فعلت فلا تعجلي بخروج حتى ت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ك من يكون لك ثقة حتى يبلغك إلى بلادك ثم آذ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 الرجل الذي أشار إلي أن أكلمه فقيل هو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أقمت حتى قدم ركب من 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يد أن آتي أخي بالشام فجئ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من قومي من لي ثقة وبلاغ فكساني رسول الله صلى الله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قاعد في أهلي إذ نظرت إلى ظعينة تصوب إلي تؤ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حاتم فإذا هي هي فلما قدمت علي انسح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حتملت أهلك و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بقية والد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ة لا تقولي إلا خي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من عذر قد صنعت ما ذكرت ثم نزلت فأقامت عن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ن في أم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 وكانت حاز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امرأة حاز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والله أن تلحق به سريع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رجل نبيًا فالسبق إليه أفضل وإن يكن ملكًا فلن تذل في عز اليمن وأن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ك أبوك مع أني قد نبئت أن علية أصحابه قومك الأوس و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أقدم على رسول الله صلى الله عليه وسلم فدخلت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فانطلق بي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ه لعامد بي إلى بيته إذ لقيته امرأة ضعيفة كبيرة فاستوقفته فوقف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تكلمه في حاجتها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ذا بملك إن للملك حال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حتى إذا دخل بيته تناول وسادة من أدم محشوة ليفًا فقدم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على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عليها فرأى في عنقي وثنًا من ذهب فت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2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خذوا أحبارهم ورهبا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بابًا من دو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وا يعبدو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انوا إذا أحلوا لهم شيئًا استحلوه وإذا حرموا عليهم شيئًا حر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عباد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 يا عدي ألم تكن تسير في قومك بالمرباع في م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كن يحل لك في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يا عدي إنما يمنعك من الدخول في هذا الدين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جتهم فوالله ليوشكن هذا المال أن يفيض فيهم حتى لا يوجد من يأخذه ولع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ما ترى من كثرة عدوهم وقلة عددهم فوالله ليوشكن أن تسمع بالمرأة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على بعير حتى تزور هذا البيت لا تخاف ولعلك إنما يمنعك من الدخول 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في غيرهم وأيم الله ليوشكن أن تسمع بالقصور البيض من أرض بابل قد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ت اثنتان وبقي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ض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دي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حسن إسلامه ورجع إلى بلاد قومه فلما قبض رسول الله صلى الله عليه وسلم وار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ثبت عدي وقومه على الإسلام وجاء بصدقاتهم إلى أبي بكر وحضر فتح المدائن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ي الجمل وصفين و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دًا يفت للنمل الخب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حسين بن محمد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ثمان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هل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وانة عن مغيرة عن الشعبي عن عدي بن حاتم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اب في أناس من ط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من قو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فرض لرجال من طيء في ألفين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ته فأعرض ع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ما تعرف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ك أسلمت إذ كفروا وأقبلت إذا أدبروا ووفيت إذ غدروا وإن أول صدقة بيضت وج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وجوه أصحابه صدقة طيء جئت به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علي الطناج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أش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ذيل بن عمير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عن مجالد ع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أشعث بن قيس إلى عدي بن حاتم يستعير منه 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أمر بها عدي فملئت وحملها الرجال إلى الأشعث فأرسل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ة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عيرها فار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ات عدي بن حاتم سنة ثما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هشام 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تسع وستين وهو ابن 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أين مات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قرقي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ر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رير بن عبد الحميد ع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دي بن حاتم و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ظلة الكاتب من الكوفة فنزلوا فرقيسي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يم ببلد يشتم في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حمد بن علي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أيت 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قي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س بن سعد القطيفي ـ قاض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والشرطة لمسلمة بن مخلد روى عنه أبو قتيل المغ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ذريح بن الحباب بن شبه بن حذ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ضيع الحسين بن علي بن أبي طالب أرضعته أم قيس وكان منزل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دي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زله ب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قيس ببعض حاجته بخيام بني كعب من خزاعة والحي خلوف ف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 للبنى بنت الحباب الكعبية فاستسقى الماء فخرجت إليه فسقته وكانت امرأة م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ة شهلة حلوة المنظر والكلام فلما رآها وقعت في نفسه وشرب الماء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تبرد عندنا فنزل بهم وجاء أبوها فنحر له و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قيس وفي نفسه من لبنى حر لا يطفأ فجعل يقول الشعر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ا يومًا آخر وقد اشتد وجده بها فسلم فظهرت له وردت 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 به فشكى إليها ما يجد من حبها فبكت وشكت إليه مثل ذلك وعرف كل واحد من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صاحبه فانصرف إلى أبيه وأعلمه حاله وسأله أن يزوجه إياها فأب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ليك بإحدى بنات عمك فهن أحق بك وكان ذريح المال موسرًا فأحب ألا يزوج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يبة فانصرف قيس وقد ساءه ما خاطبه به أبوه فأتى أمه فشكى إليها واستع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فلم يجد عندها ما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حسين بن علي رضي الله عنهما وابن أبي عتيق وكان صديقه فش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ما به وما رد عليه أبواه فقال له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 فمشى معه إلى أبي 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صر به أعظمه ووثب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 الله ما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وجب قصدك قد جئتك خاطبًا ابنتك لبنى لقيس بن ذر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نعصي لك أمرًا وما بنا عن الفتى رغبة ولكن أحب الأمرين إلينا أن يخطبها ذ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عليه وأن يكون ذلك عن أمره فإنا نخاف إن لم يسمح أبوه في هذا أن يكون ع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أتى الحسين ذريحًا وقومه مجتمعون فقاموا إليه أعظامًا وقالوا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ين فقال لذ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إلا ما خطبت لبنى على 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لأمرك فخرج معه في وجوه قومه حتى أتوا حي لبنى فخطبها ذريح على اب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فزوجه إياها وزفت إليه فأقام معها مدة وكان أبر الناس بأمه فألهته 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وفه عليها عن بعض ذلك فوجدت أمه وأخذت في نفس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غلت هذ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عن 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قيس فقالت أمه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شيت أن يموت ولم يترك خلف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ولد من هذه المرأة وأنت ذو مال فيصير مالك إلى الكلالة فزوجه غيرها ل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زقه ولدًا وألحت عليه في ذلك فلما اجتمع قومه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يس إنك اعت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ت عليك ولا ولد لي سواك وهذه المرأة ليست بولود فتزوج إحدى بنات عمك لع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ك ولدًا تقر به عينك وأعيننا ف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تزوجًا غيرها أبدًا 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ر بالإ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سوءها بشيء والله أبدًا 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سم علي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عندي والله أسهل من ذلك ولكني أخيرك خصلة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أنت فلعل الله يرزقك ولدًا غ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ة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ني أترحل عنك بأهلي واصنع ما كنت صانعًا لو مت في علت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ع لبني عندك وارتحل عنك فلعلي أسلوها فإني ما أحب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نفسي طيبة فإنها في خي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أو تطلقها وحلف لا يكنه سقف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ق ل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رج فيقف في حر الشمس فيجيء قيس فيقف إلى جانبه فيظله بر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طلي هو بحر الشمس ثم يدخل إلى لبنى فيعانقها ويبكي وتبكي هي معه و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 أباك فتهلك وتهلك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طيع فيك أحدً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كث كذلك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وهجره أبو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انه فطلقها فلما طلقها استطير عقله ولحقه مثل الجنون وجعل يبكي فبلغه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ى أبيها ليحتملها فأقبل أبوها بهودج وإبل ف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 ترحل الليلة أو غدًا فسقط مغشيًا عليه ثم أفاق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لمفن دمع عيني بالبك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ر الذي قد كان أو هو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وا غدًا أو بعد ذاك ب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حبيب لم يبن وهو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نت أخشى أن تكون مني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يك إلا أن ما حان ح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لبنى فتنة كنت قب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فلا تندم عليها و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اوعت أعدائي وعاصيت ناص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رت عين الشامت الم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دت وبيت الله أني عصي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في رضوانها كل م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فت خوض البحر والبحر زا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على أثباج موج م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أرى الناس المحبين بع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ماء الحنظل المت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نكر عيني بعدها كل من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سمعي بعدها كل 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غراب قريبًا منه فجعل ينعق مرارًا فتطير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نعق الغراب ببين لب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 القلب من حذر 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غدًا تباعد دار لب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أى بعد ود واق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تعست ويحك من غ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هر سعيك في ت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كبت هودجها تب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ا غراب البين هل أنت مخب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كما خبرت بالنأي و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ت كذاك الدهر ما زال فاج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هل شيء بباق على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حببت أرضكم و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إثر من وطئ التر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لاقيت من كلفي بلب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 ما أسيغ له شر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نادى المنادي باسم لب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ت فما أطيق له جو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بعض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وجدت بهذه المرأة ما وج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لق روحي روحها قبل خلق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ما كنا نطافًا وفي الم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زاد كما زدنا فأصبح نام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 متنا بمنصرم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ه باق على كل حا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رنا في ظلمة القبر وا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يسليك عنها أن تذكر مساوئها وما تع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نها من أقذار بني أ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عبتها شبهتها البدر طال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من عيب لها شبه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فضلت لبنى على الناس مث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شهر فضلت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مشت شبرًا من الأرض أرج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هر حتى ما تزيد على ش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كفل يرتج منها إذا مش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غصن البان منضمر الخ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عروة العذري إن مت أس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جل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 مثل ما ماتا به غير 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لم يأتني وق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الحب إلا عبرة بعد زف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 على الأحشاء ليس له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ض دموع تستهل إذا بدا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أرضكم لم يكن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على قيس ما به أشار قومه على أبيه أن يزوج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لعله يسلو بها فدعاه إلى ذلك فأبى فأعلمهم أبوه بما رد علي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ير في أحياء العرب والنزول عليهم لعله يبصر امرأة تعجبه فأقسم عليه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حتى نزل بحي فرأى جارية كال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يا جار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فارتاع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هذا قيس بن ذريح إنه لمجنون فلما أفاق 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 من طعامهم فأكل وارتحل فأتى أخوها فرأى مناخ الناقة فلحقه فرده فلم ي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زوجه من أخته فلما زفت إليه لم يلتفت إليها وبلغ حديثه لبن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غ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متنع من التزويج فالآن أتزوج فزوجت فاشتد ج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 لبنى شخص إلى معاوية فشكى إليه وإنه يتعرض للبنى بعد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بإهدار دمه فبعثت لبنى إليه تحذ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حجبوها أو يحل دون و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واش أو وعيد أمير فلن يمنعوا عيني من دائم البكا ولن يذهبوا ما قد أجن ض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أشكو ما ألاقي من الهوى ومن حرق تعتادني وزفير ومن حرق للحب في باطن الح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طويل الحزن غير قصير وكنا جميعًا قبل أن يظهر الهوى بأنعم حالي غبطة وسرو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 الواشون حتى بدت لهم بطون الهوى مقلوبة لظهور لقد كنت حسب النفس لو دام وص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ما الدنيا متاع غرور ثم حج بعد ذلك وحجت فلقيها فوقف باهتًا وبعث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ه اقتطع قطعة من أبله وأعلم أباه أنه يريد بها المدينة ل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ار لأهلها بثمنها فعرف أبوه أنه إنما يريد لبنى فعاتبه فلم يقبل و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عرضها إذ ساومه زوج لبنى بناقة منها وهما لا يتعارفان فباع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غد فآتني في دار كثير بن الصلت فاقبض الثمن فأعدي له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ا كان من الغد جاء فصوت بالخاد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س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اقة بالباب فعرفت لبنى نغمته فلم تقل شيئًا فقال زوجها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دخل فجلس فقالت لبنى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شعث أغبر فقالت له فت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كون حال من فارق الأحبة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ك فلما ابتدأ يحدث كشفت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ت لا يتكلم ثم بكى ونهض يخرج فناداه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تك ارجع فاقبض الثم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 وخرج فقالت لبنى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طريق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كي على لبنى وأنت ترك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عليها بالملا أنت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كن الدنيا بلبنى تقل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دهر والدنيا بطون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ان فيها للأمانة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كف مرتاد وللعين 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لها أرجوحة بين أح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ة منها على القلب ت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منزله فمرض مرضًا أشفى منه فدخل عليه أبوه وأهله فعا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تروني أمرضت نفسي أو وجدت لها سلوة فاخترت البلاء أو لي في ذلك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ختاره لي أبواي فقتلاني به فجعل أبوه يبكي ويدعو له بالفرج ودست إليه 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وجت بعدها فجاء يسأله فحلف له أن عينه ما اكت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 التي تزوجها وأنه لو رآها في نسوة ما عرفها وأنه ما مد إليها يدًا ولا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ن ث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ي إليها ما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حي لبنى اليوم إن كنت غاد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مم بها من قبل أن لا تل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 إنني والراقصات إلى 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بل جمع ينظرون المن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ونك عن بعض الأمور مظ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شى عليك الكاشحين الأع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إذا نفسي من الوجد أصع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زفرة تعتادني هي ما 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حشى والنحر مني حر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عة وجد تترك القلب سا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يت لبنى لم تكن خلة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ني لبنى ولم أدري ما 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لي مالي قد بليت ول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ى على الهجران إلا كما 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عت عليها لو أرى لي مجز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يت دمع العين لو كان ف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ر الليالي والشهور ول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عي بها يزداد إلا تم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أمر قيس بالمدينة وغنى بشعره الغريض ومالك ومعبد وغير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شريف ولا وضيع إلا سمع بذلك وحزن له وجاء زوج لبنى فعا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ني ب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له زوجة يقال لها بريكة فدخل الدار قيس في جن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كة فلقي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نظرة إلى لبن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فنزل فأقا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لها هدايا كثيرة وقال لاطفيهم حتى يأنسوا بك ففعلت وزارتهم مرارًا وقالت 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ت خير من زو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نى خير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أزورها ولا تزو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ها فأتتها وسألتها الزيارة وأعلمت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ًا عندها فأسرعت إليها فبكيا حتى كادا يتلفان ثم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ا 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الج من نفسي بقايا حشا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مأ والعادات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ذكرت لبنى هششت ل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ش للثدي الدرور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قيس إلى معاوية فدخل على ابنه يزيد فامتدحه وشكى م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أحتم على زوجها أن يطل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حب أن أقيم حيث تقيم و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ا من غير أن يهدر دمي فأجابه وغير ما كان كتب في إهدار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آخر أمر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قوم أن لبنى ماتت فخرج قيس في جماعة من قومه فوقف على ق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لبينى فموتها موتي هل تنفعن حسرتي على الفوت ثم أكب على القبر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غمي عليه فرفعه أهله إلى منزله وهو لا يعقل فلم يزل عليلًا لا يفيق و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مًا ثلاثًا ثم مات فدفن إلى ج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عبد الباقي بإسناده عن أيوب بن عب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ذريح إلى المدينة يبيع ناقة له فاشتراها زوج لبنى وهو لا يعرف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اعطك الثمن فمضى معه فلما فتح الباب إذا لبنى قد استقبلت قيسًا فلما رآه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وخرج الرجل في أثره بالثمن ليدفعه إليه فقال له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 لي مط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قيس بن ذ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بنى قد رأيتها ق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رها فإن اختارتك طلقتها وظن القرشي أن في قلبها له موضعًا وأنها لا تفعل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قرشي عليها فاختارت قيسًا فطلقها وأقام قيس ينتظر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ليتزوجها فماتت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آخرون أن ابن أبي عتيق جاء إلى الحسن والحسين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عفر وجماعة من قر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حاجة إلى رجل وأخشى أن يردني وإني أ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كم فمضى بهم إلى زوج لبنى فلما رآهم أعظم مصيرهم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بي عت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ضية ما كانت قال ابن أبي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لي ولهم زو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 وتطل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كم أنها طالق ثلاثًا فاستحيا القو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أن حاجته هذه وعوضه الحسن رضي الله عنه عن ذلك مائة ألف درهم وحملها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إليه فلما انقضت العدة سأل القوم أباها فزوجها منه فلم تزل معه حتى 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يس يمدح ابن أبي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رحمن أفضل ما يجاز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خيرًا من صديق فقد جربت إخواني جميعًا فما ألفيت كابن أبي عتيق سعى ف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ي بعد صدع ورأي حدت فيه عن الطريق وأطفأ لوعة كانت بقلبي أغصتني حر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عبد الملك بن مروان إلى عين ور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مرو بن سعيد بن العاص على دمشق فتحص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بد الملك فرجع إلى دمشق فحا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ه إلى بعض الطريق ثم رجع إلى دمشق فتحص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وانة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ملك من دمشق يريد قرقيساء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 بن الحارث الكلابي حتى إذا كان في بعض الطريق رجع عمرو بن سعيد عنه ليلً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حريث بن بحدل الكلابي حتى أتى دمشق وعليها عبد الرحمن بن أم الحكم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خلفه عبد الملك فلكا بلغه رجوع عمرو هرب وترك عمله فدخلها عمرو فغل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زائ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قصة في سنة سبعين وذلك حين سا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عب نحو العراق فقال له عمرو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خرج إلى العراق وقد كان 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ي هذا الأمر من بعده وعلى ذلك جاهدت معه فاجعل لي هذا الأمر من بعدك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راجعًا إلى دمشق فرجع عبد الملك في أثره حتى انتهى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لب عمرو على دمشق طلب عبد الرحمن بن أم الحك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ه فأمر بداره فهدمت وصعد المن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علي حسن المؤاساة و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ولما أصبح عبد الملك فقد عمرو فسأل عنه فأخبر خبره فرج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لى دمشق فاقتتلوا ثم إن عبد الملك وعمرًا اصطلحا وكتبا بينهما كتابًا و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ذلك عشية الخميس ثم انه بعث إليه فأتاه في مائة رجل من مواليه وأمر ب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دخل فرأى بني مروان عنده فأحس بالشر وأمر عبد الملك بالأبواب ف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مرو رحب به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يا أبا أمية وأجلسه معه على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حدثه طويلًا ثم قال يا غلام خذ السيف عن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مع أن تجلس معي متقلدًا سيفك فأخذ السيف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ا ما شاء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يث خلعتني آ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لأت عيني منك وأنا مالك لك أن أجمعك في جامعة فقال بنو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لقه وما عسيت أن أصنع بأبي أمية فقال بنو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 قسم أمير المؤمنين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 قسمك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ن تحت فراشه جامعة فطرحها إ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قم فا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ام الغلام فجمعه فيها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 يا أمير المؤمنين أن ت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رؤوس الناس 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لنخرجك في جامعة على رؤوس 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بذه اجتباذة أصاب فمه السري فكسر ثنيت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يدعوك كسر عظم مني إلى أن تركب ما هو أعظم 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ك تبقي علي إن أبقيت عليك أو تصلح قريش لأطلقتك ولكن ما اجتمع رجلان 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على ما نحن عليه إلا أخرج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عمرو ما يريد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رًا يا ابن الز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عبد العزيز بن مروان أن يقتله فقال إليه بالسيف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 والرحم أن تلي أنت قتلي وأن تولي ذلك من هو أبعد منك رح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سيف و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بد الملك صلاة خفيفة ودخل وغلقت الأبواب ورأى الناس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 عمرو فجاء إلى باب عبد الملك يحيى بن سعيد ومعه ألف عبد لعمرو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نا صوتك يا أبا أمية وكسروا باب القصر وضربوا الناس بالسيوف وضر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 عمرو يقال له مصقلة الوليد بن عبد الملك ضربة على رأسه واحتمله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صاحب الديوان فأدخله بيت القراطيس ودخل عبد الملك فوجد عمرًا حيًا فقال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ى الله أمك وكانت أم عبد العزيز ليلى وأم عبد الملك عائشة بنت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ئتني بالحربة فأتاه بها فهز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فلم تجز فيه فضرب بيده إلى عضد عمرو فوجد مس الدرع فضح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ع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ئتني بالصمامة فأتاه بسيفه ثم أمر بعمرو فصرع وجلس على صدره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ض عبد الملك رعدة وزعموا أن الرجل إذا قتل ذا قرابة له أ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بد الملك عن صدره فوضع على سريره ودخل يحيى بن سعيد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 مروان الدار فجرحوهم ومن معهم من مواليهم فقاتلوا يحيى وأصحابه وجاء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م الحكم الثقفي فدفع إليه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 عبد الملك بن مروان لما خرج إلى الصلاة أمر غلام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زعة بقتل عمرو فقتله وألقى رأسه إ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بد الملك بسريره فأبرز إلى المسجد وخرج فجلس عليه وفقد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ين الوليد وأبيهم إن كانوا قتلوه فلقد أدركوا بثأرهم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ر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ليد عندي قد أصابته جراحة وليس علي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بد الملك بيحيى بن سعيد فأمر به أم يقتل فقام إليه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 يا أمير المؤمنين في استئصال بني أمية وإ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عنبسة فحبس ثم أتي بعامر بن الأسود الكلبي فضرب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قضيب خيزران كان م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اتلني مع عمرو وتكون معه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رًا أكرمني وأهنتني وقربني وأبعدتني وأحسن إلي وأسأت إلي فكنت مع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عبد الملك أن يقتل فقام إليه عبد 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ي خالي فوهبه له وأمر ببني سعيد فحبسوا ومكث يحيى في الحبس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ملك صعد المنبر فحمد الله وأثنى عليه ثم استش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 فقام بعض خطباء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ل تلد الحية إلا حية 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ن تقتله فإنه منافق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بد الله بن سعد الفزا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ك وقرابته ما قد علمت وقد صنعوا ما صنعوا وصنعت بهم ما قد صنعت وما أرى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ولكن سيرهم إلى عدوك فإن هم قتلوا كنت قد كفيت أمرهم وإن هم رجعوا رأي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أيه فأخرج آل سعيد فألحقهم بمصعب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ملك بعث إلى امرأة عمرو الك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ي إلي ب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كتبته لعمرو فقالت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 فقل له أني قد لففت ذلك الصلح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فانه ليخاصمك به عند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أولاده فرق لهم وأحسن جائز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اق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حصن في دمشق في سنة تسع وستين أما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كان في سنة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أكثم ي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يني جودا بالدمع على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تبتز الخلافة ب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بني مروان إذ يقتلونه بغ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ير اجتمعن على 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ى الله دنيا تدخل النار 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تك ما دون المحارم من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ام الحج للناس ابن 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ه فيها على الم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البصرة أخوه المصع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ضاء الكوفة شريح وعلى قضاء البصرة هشام بن هبيرة وعلى خراسا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اوية بن حصين السعدي التميمي واسمه الضحا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أمه وهو أحنف فكانت ترقص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ولا حنفة برجله ودقة في س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زله ما كان قي فتي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زمان رسول الله صلى الله عليه وسلم و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قومه من يعرض عليهم الإسلام فقال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دعو إلى خ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إلا حسنًا فذك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حن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أرجى عند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ر وعلي و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فتتح مرو الروذ وكان الحسن وابن سيرين في جيش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سيدًا وكان يحضر عند معاوية فيطيل السك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حر تك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جد بالليل كثيرًا وكان يضع المصباح قريبًا منه ثم يقدم إصبعه إلى الن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نف ما حملك على ما فعلت في يوم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وم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شيخ كبير والصيام يضعف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ه لشر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يد الله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هشام بن عبد الملك لخالد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بلغ فيكم للأحنف بن قيس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حدثتك ألفًا إن شئت حذفت لك الحديث حذ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فه حذ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ثلاثًا وإن شئت فاثنتين وإن شئت ف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ثل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ره ولا يحسد ولا يمنع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ثن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فقًا للخير معصومًا ع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د الناس على نفسه سل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أحمد ال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أن إبراهيم بن مهدي الأيلي 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داود بن زياد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كعب بن مالك الك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حميد بن عبد الملك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عرزمي عن أبيه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إن أهينوا فلا يلوموا إلا أنفس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ة لم يدع إليها والداخل بين اثنين في حديثهما ولم يدخلاه والمتآمر على رب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والمندلق بالدالة على السلطان والجالس في المجلس الذي ليس له بأهل و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إلى من لا يسمع منه والطامع في فضل البخيل والمنزل حاجته ب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 ألا أدلك على الداء الدو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ء واللسان البذ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ي على مروءة ليس فيها مرز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ي سألت عظيمًا الخلق الشحيح والكف عن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حن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ؤدد الصبر على الذل وكفى ب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ازعني أحد إلا أخذت من أمري ب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له قدره وإن كان دوني رفعت نفسي عنه وإن كان مثلي تفض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اد بن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 من الشرف والسؤدد ما لا تنفع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لا يضره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رير عن 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الأحنف إلى الأحنف بن قيس وجع ضرسه فقال له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ذهبت عيني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ما ذكرتها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خالق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بي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تي الأم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جرة مكسورة فكبها فإذا ك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زيه مثل هذا ما يصنع بإت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حنف صديقًا لمصعب بن الزبير فوف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صعب واليها فتوفي عنده فرؤي مصعب في جنازته يمشي بغير 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بن عمر بن سفيان أبو الأسود الدؤ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 من بني حنيفة ساكن الواو والدي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ساكنة الياء وقد روى أبو الأسود عن عمر وعلي والزبير وأبي ذر 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ه عبد الله بن عباس لما خرج من البصرة فأقره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كان يحب عليًا رضي الله عنه الحب الشديد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ذلون بنو قشير طوال الدهر لا تنسى عليا أحب محمدا حبًا شديداَ وعباسًا و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ا فإن يك حبهم رشدًا أصبه ولست بمخطئ إن كان غيا وهو أول من وضع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س العربية ووضع قياسها فوضع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مفعول به والمضاف وحروف الرفع والنصب والجر والجزم وأخذ ذلك عن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معمر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بو الأسود ع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عربية فكان لا يخرج شيئًا مما أخذه عن علي إلى آخر حتى بعث إلي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شيئًا يكون إمامًا نعرف به كتاب الله فلم يفعل حتى سمع قارئًا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2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لله بري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ين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إن أمر الناس قد صا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ي كاتبًا لقنًا يفعل ما أقول فأتي بكاتب من عبد القيس فلم ي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آخر فقال له أبو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ني قد فتحت فمي بالحرف فانقطه فو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وإذا ضممت فمي بالحرف فانقطه نقطة بين يدي الحرف وإن كسرت فاجعل النقط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فإذا اتبعت شيئًا من ذلك عنة فاجعل مكان النقطة نقطتين فهذه نق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عباس الم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له أبواب النحو وعليه أصلت أصوله أن ابنة أبي الأسود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باء بالرمض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عجبت من ش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لح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ذلك عليًا رضي الله عنه فأعطاه أصولًا بنى منها وعمل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نقط المصاحف وأخذ النحو عن أبي الأسود عنبسة الف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عن عنبسة ميمون الأقرن ثم أخذه عن ميمون عبد الله بن أبي إسحاق الحضرم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عنه عيسى بن عمر وأخذه عن عيسى الخليل بن أحمد الفراهيدي ثم أخذه ع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ثم أخذه عن سيبويه الأخفش وهو سعيد بن مسعدة المجاش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حامد 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بن إسحاق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سالم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عن جدي عن أبي الأسود الدؤ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ير المؤمنين علي بن أبي طالب رضي الله عنه فرأيته مطرقًا متف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تفكر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ببلدكم لحنًا فأردت أن أ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عرب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هذا أحييتنا فأتيته بعد أيام فألقى إلي صحيف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فعل وحرف فالاسم ما أنبأ عن المسمى والفعل ما أنبأ عن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والحرف ما أنبأ عن معنى ليس باسم ول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ه وزد فيه ما وقع لك فجمعت منه أشياء وعر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هوب بن أحمد ومحمد بن ناصر والمبارك بن عل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عمر الحم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عبد الواحد بن عمر بن أب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لي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يعني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ي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ضع النحو أبو الأسود الدؤلي ثم ميمون الأقر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سة الفيل ثم عبد الله 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عيسى بن عمر في النحو كتابين سمى أحدهما الجامع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نحو جميعًا كله غير ما أحدث عيسى بن عمر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مال وهذا جامع فهما للناس شمس و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حيان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آد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عاصم أول من وضع العربية أبو الأسود الدؤلي فجاء إلى زياد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العرب قد خالطت الأعاجم فتغيرت ألسنتهم أفتأذن لي أن أضع ل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يعرفون به ويقيمون به كلام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إلى زياد فقال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مير توفي أبانا وترك بن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أبا الأس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للن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 أن تض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سود معدود في طبقات الناس وهو في كلها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دودًا في التابعين والفقهاء والشعراء والمحدثين والأشراف والفرسان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اة والنحويين والحاضري الجواب والنجلاء والشيعة والصلع 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أسود في هذه السنة وهو ابن خمس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 عامر بن عبد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صدر الأول و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تعبد غاية في التزهد وكان كعب الأحب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اه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وعلي بن 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اروق الله وط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مة بن شبيب بن سهل بن عاصم عن عبد الله بن غالب ع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على بن زياد كان عامر بن عبد الله قد فرض على نفسه كل يوم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كان إذا صلى العصر جلس وقد انتفخت ساقاه من طول القي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ولهذا خلقت يوشك أن يذهب ال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يا مأوى كل سوءة فوعزة ربك لأزحفن بك زح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وإن استطعت ألا تمس الأرض من زهمك لأفعلن ثم يتلوى كما يتلوى الح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اة ثم يقوم ف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النار قد منعتني من النوم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بد الملك بن مروان بيده وقد ذكرنا قصت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لة بن عبيد بن 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 وسلم وسك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ًا لمعاوية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ربيعة بن مفرغ أبو عثمان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جده مفرغً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ن على سقاء لبن أن يشربه كله فشربه حتى فرغه فسمي مفر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شاعرًا محسنًا غزلًا والسيد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تم سوق الثناء ولم تكن سوق الثناء تقام في الأسواق فكأنه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إليكم قبض النفوس وقسمة الأرزاق وكان يزيد يهوى أناهيد بنت الأعن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نق دهقان من دهاقين الأهواز فنزل مرة بالموصل فزوجوه امرأة فلما كان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بناء في ليلته خرج يتصيد ومعه غلامه برد فإذا هو بدهقان على حما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هو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دهقانة يقال لها أناهيد بنت أ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ة ابن م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ف جفونها من البكاء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امه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رحمن كافر إن لم يكن وجهي هذ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ك القوم وزوجوك كريمتهم ثم تصنع هذا بهم وتقدم على ا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لاصك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ذا عنك هو بالرحمن كافر إن رجع عن الأهواز ومضى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ثم جعل يختلف إلى الأهواز فيزور أناهيد وقدم على عبيد الله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مائة ألف درهم ومائة وصيف ومائة نجيبة وكان يزيد قد لزمه غرماؤه بد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فجلس على باب الأمير فخرج من عند الأمير أبو عمر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مر وأبو طلحة الطلحات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 ما أقعدك ها 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ئي هؤلاء قد لزموني ب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ثم خرج الآخر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شرة آلاف فجعل الناس يخرجون فيض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شيئًا إلى أن خرج عبد الله بن أبي بكرة فسأل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ضمن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أل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 بها وعلي دينك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 يزيد يعنفه في حب أناهيد ويعزله ويعي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الأهواز حاجة لي على قوم بها ثلاثون ألف درهم فإن رأيت أن تتجشم العناء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لب بحقي فأجابه فاستأجر سفينة وتوجه إلى الأهواز فكتب إلى أنا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ني واخرجي إلي مع جواريك فإني موافيك فلما نزلوا منزلها خرجت إليهم في هيئ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ا عم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 الله هلا علقت مثل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أو قد أعج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عجبه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د منك تقو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ذه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شخصتني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انصرف وأقام هو معها إلى أن مات في زمن الطاعو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 أن الروم ثارت على من بالشا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 عبد الملك ملك الروم على أن يؤدي إليه في كل جمع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ه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صعب بن الزبير إلى مكة فقدمها بأموال عظيمة فقس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غيرهم وقدم بدواب كثيرة وظهر وأثقال فأرسل إلى عبد الله بن صفوان و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عبد الله بن مطيع مالًا كثيرًا ونحر بدن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له بن الزبير وكان عماله على أمصاره 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تي قبلها على المعاون والقضاء وبالشام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الملوح بن م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نون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عاذ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بحت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قرع بن معاذ وهو أحد بني جعدة بن كعب بن عامر بن صع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ني عقيل بن كعب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قوم وجوده وليس بشيء لأن العمل على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يلى فهي بنت مه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رد من بن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نى أم مالك وكانت من أجمل النساء وأظرفهن وأحسنهن جسمًا وع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ًا وشك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محمد البل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عزيز عن أبيه عن ابن دأ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عامر بن صعصع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 عامر جارية من أ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ها عقل وأدب يقال لها ليلى بني مهدي فبلغ المجنون خبرها وما هي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العقل وكان صبًا بمحادثة النساء فعمد إلى أحسن لباسه فلبسها وتهيأ فلم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تحدث بين يديها أعجبته ووقعت بقلبه فظل يومه ذلك يحدثها وتحدثه حتى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ى أهله بأطول ليلة حتى إذا أصبح مضى إليها فلم يزل عندها حتى أمس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بات بأطول من ليلته الأولى وجهد أن يغمض فلم يقدر على ذلك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ري نهار الناس حتى إذا 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ليل هزتني إليك المض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ضي نهاري بالحديث وبال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ني والهم بالليل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قلبها مثل الذي وقع في قلبه لها فجاء يومًا يحدثها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عنه وتقبل على غيره تريد أن تمتحنه وتعلم ما لها في قلبه فلما رأى ذلك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عليه وجزع فلما خافت عليه أقبلت علي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نا مظهر للناس بغضًا وك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سكين فسرى عن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أن أمتحنك والذي لك عندي أكثر من الذ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وأنا معطية الله عهدًا إن أنا جالست بعد يومي هذا رجلًا سواك حتى أذوق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كره على ذلك فانصرف وهو أسر الناس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 هواها تاركي بمض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لا مال لدي ول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حد أفضي إليه وصي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حب إلا المطية وال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 حبها حب الألى كن قب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ت مكانًا لم يكن حل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في بداية معرفتها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مري عن لقيط بن بكير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جنون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علاقة الصبي وذلك أنهما كانا صغيرين يرعيان أغنامًا لقومهما فتعلق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صاحبه إلا أن المجنون كان أكبر منها لم يزالا على ذلك حتى كبرا ف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ما حجبت ليلى عنه فزال عقله وفي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لقت ليلى وهي ذات ذؤ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 للأتراب من ثديها ح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غيرين نرعى البهم يا ليت أ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وم لم نكبر ولم تكبر 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جنون يجلس في نادية قومه وهم يتحدثون فيقبل عليه بعض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ثه وهو باهت ينظر إليه وهو لا يفهم ما يحدثه به ثم يثوب عقله فيسأل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 مرة بعض أهله بحديث ثم سأل عنه في غداة غد فلم ي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جن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لس في النادي أحدثهم فأستفيق وقد غالتني الغول ي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ي حديث النفس نحوكم حتى يقول جليسي أنت مخبول 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ايد ال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قد عقله فكان لا يقر في موضع ولا يأويه رحل ولا يعلوه ثوب إلا مزقه وص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شيئًا مما يكام به إلا أن تذكر له ليلى فإذا ذكرت أتى بالبداية فيرجع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قوم ليلى شكوا منه إلى السلطان فأهدر د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روح لي فعلموا أنه لا يزال يطلب غرتهم فرحلوا فجاء فأشرف فرأى ديارهم بل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منزل ليلى فألصق صدره به وجعل يمرغ خديه على ترا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حرجات الحي حيث تحم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سلم لا جادك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يماتك اللاتي بمنعرج الل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ن بلى لم تبلهن ر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دمت على ما كان مني ند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دم المغبون حي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مشايخ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جنون لقي ليلى وقومها قد ر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شي عليه فأقبل فتيان الحي فمسحوا وجهه وأسندوه إلى صدورهم وسألوا ليلى أن تق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أن أفتضح ولكن يا فل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مة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يه و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عليك السلام وتقول لك أعزز علي بما أنت فيه ولو وجدت سبيلًا إلى شفاء د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يتك بنفسي فمضت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يها السلام وقول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ئي ودوائ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كلت بي شقاء طويلًا وبكى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رى ليلى تقول رجال الحي تط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لما ظهر من المجنون ما ظهر ورأى قومه ما ابتل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إلى أب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قد ترى ما ابتلي ابنك به فلو خرجت به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ذ ببيت الله وزار قبر رسول الله صلى الله عليه وسلم ودعا الله عز وجل رجو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قله ويعافيه الله عز وجل فخرج أبوه حتى أتى إلى مكة فجعل يطوف به ويدع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في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 المجرمون الله يستغفر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هنًا أن تمحى ذن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اديت أن يا رب أول سو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 ليلى ثم أنت حب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عط ليلى في حياتي لا ي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خلق توبة لا أت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بمنى نادى منادٍ من بعض تلك الخ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لى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يًا عليه واجتمع الناس حوله ونضحوا الماء على وجهه وأبوه يبكي عند رأسه ثم 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 دعى إذ نحن بالخيف من منى فهيج أحزان الفؤاد وما يدري دعى باسم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كأنما أطار بليلى طائرًا كان في صدري أخبرتنا شهدة بإسناد لها ع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عن ابن دأب عن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المشا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اجً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نى إذا جماعة على جبل من تلك الجبال فصعدت إليهم فإذا معهم فتى أبيض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قد علاه الصفار وبدنه ناحل وهم يمس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م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الذي يقال له المجنون خرج به أبوه لما بلي به يستجير له ببيت الله الحرام و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ه السلام فلعل الله أن يع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م تمسكو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 أن يجني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ت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تنسم صبا نجد فقال ل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ر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دنوت منه فأخبرته أنك قدمت من نجد وأخبرته عن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فعل فدنو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يس هذا رجل قدم من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فس حتى ظننت أن كبده قد تصدعت ثم جعل يسائلني ع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واد واد وأنا أخبره وهو يبكي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بذا نجد وطيب ت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ه إن كان نجد على العهد أخبرنا ابن ناصر بالإسناد له عن زياد 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شبث المجنون بليلى واشتهر بحبها اجتمع إليه أهلها فمنعوه من محادث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تها وتهددوه وتوعدوه بالقتل وكان يأتي امرأة فتعرف له خبرها فنهوا تلك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كان يأتي غفلات الحي في اليل فلما كثر ذلك خرج أبو ليلى ومعه نفر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وان بن الحكم فشكوا إليه ما ينالهم من قيس بن الملوح وسألوه الكتاب إلى ع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ه من كلام ليلى ويتقدم إليه في ترك زيارتها فإذا أصابه أهلها عندهم فقد أه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الكتاب على عامله بعث إلى قيس وأبيه وأهل بيته فجمعهم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تاب مروان وقال 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ي نفسك لا تذهب دمك هدرًا فانصرف قي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جبت ليلى وآلى أميرها علي يمينًا جاهدًا لا أزورها وواعدني في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 أبي وأبوها خشنت لي صدورها على غير شيء غير أني أحبها وأن فؤادي عند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ها فلما يئس منها وعلم أن لا سبيل إليها صار شبيهًا بالتائه العقل وأحب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فس وتزايد الأمر به حتى ذهب عقله ولعب بالحصى والتراب ولم يكن يعرف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كرها وقول الشعر فيها وبلغها ما صار إليه قيس فجزعت أيضًا لفراقه وضنيت ض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يونس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قيس سألت ليلى فحضرت عنده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 تزعم أنك جننت على رأ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جننت على رأسي فقلت لها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بالمجانين الحب ليس يفيق الدهر صاحبه وإنما يصرع المجنون في الحين ف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تحدثا حتى كاد الصبح أن يسفر ثم ودعته وانصرفت فكان آخر عهد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أبا المجنون قيده فجعل يأكل لحم ذراعيه ويضرب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أطلقه يدور ولما زوجت ليلى وقيل غدًا ترحل قال المجنون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قيل يغدى بليلى العامرية أو يراح قطاة عزها شرك فباتت تجاذبه وقد علق ال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ليلى لما زوجت جاء المجنون إلى زوجها وهو يصلي في يوم شات فوقف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ك هل ضممت إليك ليلى قبيل الصبح أو قبلت فاها وهل رفت عليك 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رفيف الأقحوانة في ند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ذ حلفتني فنعم فقبض المجنون بك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قبضتين من الجمر فما فارقهما حتى سقط مغشيًا عليه فسقط الجمر مع لحم راح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داية يأنس بها وكانت تخرج إلى الصحراء فتحمل له رغ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فربما أكله وربما تركه حتى جاءت يومًا وهو ملقى بين الأحجار ميتًا فاحت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ي فغسلوه ودفنوه ولم يبق في بني جعدة ولا في بني الحريش امرأة إل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ة صارخة عليه تندبه واجتمع فتيان الحي يبكون عليه أشد بكاء وينشجون أشد نش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هم حي ليلى معزين وأبوها معهم وكان أشد القوم جزعًا وبكاء عليه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أمر يبلغ كل هذا ولكني امرؤ عربي أخاف من العار وقبح الأحدوثة فزو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عن يدي ولو علمت أن أمره يجري على هذا ما أخرجتها عن يده فما رئي يوم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باكي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ما هم يقلبونه وجدوا خرقة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يها الشيخ الذي ما بنا يرضى شقيت ولا هنيت من عيشك الخفضا ش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قيتني وتركتني أهيم مع الهلاك لا أطعم الغمضا كأن فؤادي في مخاليب طائ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يلى يشد بها قبضا كأن فجاج الأرض حلقة خاتم علي فما تزداد طولًا ولا عرض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 الرائ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ت عن فهم الحديث سوى ما كان منك فإنه شغلي وأديم 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ي ليرى أن قد فهمت وعندكم عقلي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عروة العذري أمسى أحاديثًا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م وعروة مات موتًا مستريحًا وها أنا ذا أموت بكل يوم وقد روينا متقدم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يم في البرية مع الوحش لا يأكل إلا ما ينبت في البر من بقل ولا يشرب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إذا وردت مناهلها وطال شعر جسده ورأسه وألفته الوحش وكانت لا تفر من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م حتى بلغ حدود الشام فإذا ثاب عقله إليه رجع وسأل من يمر من أحياء العرب ع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من نجد قد شارفت الش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وني الطريق فيد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ير عبد الملك بن مروان إلى العراق لحرب 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لك لا يزال يقرب من مصعب ويخرج مصعب ثم تهجم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كل واحد مهنما إلى موضعه ثم يع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ملك خرج من الشام يريد مصعبًا من سنة سبعين ومع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فقال له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هتني إلى البصرة وأتبعتني خيلًا يسيرة رجو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ك عليها فوجهه عبد الملك فقدمها مستخفيًا في مواليه وخاصته حتى نزل ع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مع الباهلي فأجاره وأرسل إلى عباد بن الحص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شرطة ابن معمر وكا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شخص عن البصرة استخلف عبيد الله بن عبد الله بن م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 عمرو بن أص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ه عبا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جرت خالدًا وأحببت أن تعلم ذلك لتكون لي ظ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اه رسوله حين نزل عن فرسه فقال له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ضع لبد فرس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ك في الخيل فقال عمرو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غرك هذا عباد يأتينا الساعة ولا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ى منعك ولكن عليك بمالك بن 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ركض عليه قميص قوهي قد حسره عن فخذيه وأخرج رجليه من الرك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اضطررت إليك فأج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صعب زحر بن قيس مددًا لابن معمر في ألف ووجه عبد المل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اد بن ظبيان مددًا لخالد فلما وصل علم تفرق الناس فلحق بعبد الملك و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مسمع عن خالد وكانت تجري مناوشات وقتال وأصيبت عين مالك بن مسمع فض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مشت السفراء بينهم فصولح مالك على أن يخرج خالد وهو آمن فأخرجه م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د عبد الملك في قتال مصعب ق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ت غي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هذا الأمر إلا قرشي له رأي ولعلي أبعث من له شجاعة ولا رأي له وأني أ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أني بصير بالحرب شجاع بالسيف إن ألجئت إلى ذلك ومصعب شجاع ولا علم له ب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يخالفه ومن 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حس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كريم بن محمد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عبد الله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بن أبي بكر القرشي عن عبد الله ب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مصعب أتته امرأته عاتكة بنت يزيد فبكت وبكى جواريها فجل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أبي جمعة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أراد الغزو لم يثن همه حصان عليها نظم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نها نهته فلما لم تر النهي عاقه بكت وبكى مما عناها قطينها وسار عبد الم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مسكن وكتب إلى شيعته من أهل العراق ثم جاء مصعب فلما تراءى العسكران تقاع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عب أصحابه فقال لابن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ركب إلى عمك أنت ومن معك فأخبره ب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ودعني فإني مقتول ف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البصرة أو ب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تحدث قريش أني فررت ولكن أقاتل فإن قتلت فلعمري ما السيف بعار وما 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عبد الملك بأخيه محمد بن مروا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ك الأمان فقال فأثخن مصعب بالرمي ثم شد عليه زائدة بن قدامة فط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رات المختار ونزل إليه عبيد الله بن زياد بن ظبيان فاحتز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فأتى به عبد الملك فأثابه ألف دينار فأبى أن يأخذ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تلته على 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 بي فلا آخذ في حمل رأس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مصعب على نهر يقال له الدجيل ثم دعا عبد الملك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ل عبد الملك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أعمال العراق على عماله هذا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سنة اثنت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تى الكوفة نزل بالنخيلة ودعا الناس إلى البيعة ثم ولى قط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ارثي الكوفة أربعين يومًا ثم عزله ثم ولى بشر بن مروان و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بن الزبير لو كان خليفة كما يزعم لخرج فآسى بنفس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ز بذنبه في الحرم وإني قد استعملت عليكم بشر بن مروان وأمرته بالإحسان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شدة على أهل المعصية فاسمعوا له وأط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محمد بن عمير على همذان ويزيد بن رؤيم على الري وفرق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 طعامًا كثيرًا وأمر به إلى الخورنق وأذن إذنًا عامًا فأك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نا لو أن شيئًا يدوم ولكن كما ق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مجلسه فاستلق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هل فإنك ميت واكدح لنفسك أيها الإنسان فكأن ما قد كان لم يك إذ مضى وكأ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 قد كان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بد الملك خالد بن عبد الله على البصرة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خالد عبد الله بن أبي بكرة خليفة له على البصرة ورجع عبد الملك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قي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ابن الزبير جابر بن الأسود بن عوف عن المدينة و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طلحة بن عبيد الله بن عوف وهو آخر وال لابن الزبير على المدينة ثم قدم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مولى عثمان فهرب طلحة وأقام 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بد الله بن الزبير بمكة حين بلغه قتل أخيه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ه الخلق والأمر إنه قد أتانا من العراق خبر أحزننا وأفر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قتل مصعب رحمه الله فأما الذي أفرحنا أن قتله شهادة وأما الذي أحزن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ق للحميم لوعة يجدها حميمه عند المصيبة ألا إن أهل العراق أهل الغدر 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ه وباعوه بأقل الثمن فلا والله ما نموت على مضاجعنا كما تموت بنو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تل منهم رجل في زحف في الجاهلية ولا الإسلام وما نموت إلا قعصًا ب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ًا نحت 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له بن 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ويل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رباب بنت أنيف الك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حسن الناس وجهًا وأشجعهم قلبًا وأجودهم ك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عي لأخيه عبد الله بن الزبير بالخلافة ولى أخاه مصعبًا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لم يزل على ولايته إلى أن سار إليه عبد الملك بن مروان فحاربه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تولى قتله عبيد الله بن زياد بن ظبيان على دجيل عند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ليق واحتز رأسه وحمله إلى عبد الملك فسجد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وه فلقد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ناس إلي وأشدهم لي لقاء ومودة ولكن الملك عقيم فقتل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الثلاثاء لثلاث عشرة خلت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زوجته سكينة بنت الحسين رضي الله عنه بعد خروجه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كاهما للعين والله فاعلمي إذا ازددت مثليها فصرت على شهر وأبكى ل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يوم أنني أخاف بأن لا نلتقي آخر الدهر وقال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صعب على 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تل فنزع ثيابه وليس غلالة وتوشح بثوب وأخذ سيفه فعلمت سكينة أنه ل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ص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زناه عليك يا مصعب فالتفت إليها وقد كانت تخفي ما في قلب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ل هذا لي في قلب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في أكث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علم 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لك حال ثم خرج ف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كريم بن محمد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م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عبد الله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مصعب بن الزبير خرجت سكينة تطلبه في القتلى فعرفته بش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ده فأكبت علي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نعم والله خليل المسلمة كنت أدركك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يل غانية تركت مجدلًا بالقاع لم يعهد ولم يتكلم فهتكت ب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إهابه ليس الكريم على القنا بمحرم 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حلف بن المزر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لم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مصعب بن الزبير رجلًا فأمر بضرب عن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ا أقبح بمثلي أن يقوم يوم القيامة فأتعلق بأطرافك الحسنة وبوجه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اء ب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ل مصعبًا فيم قت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عف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إن رأيت أن تجعل ما وهبت لي من حياتي في عيش ر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مائة 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فإني أشهد الله وأشهدك أني قد جعلت لا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ات منها خمسين أل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صعب شه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جلت عن وجهه الظلماء 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أبي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رحمن المخلص و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دو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 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عن زافر بن قتيبة عن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مروا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جع العر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ن قطري وفلان و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رجل جمع بين سكينة بنت الحسين وعائشة بنت طلحة وأمة الحميد بن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كريز وابنة رباب بن أنيف الكلبي سيد ضاحية العرب وولي العراق 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ألف ألف وألف ألف وألف ألف وأعطي الأمان فأبى ومشى بسيفه حتى مات ذاك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لا من قطع الجسور مرة ها هنا ومرة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الثلاثاء لثلاث عشرة خلت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آخرة سنة إحدى وسبعين وهو ابن خمس وأرب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بد الملك بن عمير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بالكوفة رأس الحسين رضي الله عنه بين يدي عبيد الله بن زياد ثم رأيت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اد بين يدي المختار ثم رأيت رأس المختار بين يدي مصعب بن الزبير ثم رأيت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ين يدي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كان من أمر الخوارج و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 الأزارقة والمهلب بسولاف ثمانية أشهر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أتاهم قتل مصعب بن الزبير فبلغ ذلك إلى الأزارقة قبل المهلب فنادت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سكر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كم في مصع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هد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ولكم ف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راء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صعب قد قتل وستجعلون غدًا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بلغ المهلب الخبر فبايع لعبد الملك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داء الله أنتم أمس تتبرأون منه وهو اليوم إم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لك قد ولى على البصرة خالد بن عبد الله فبعث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لب على خراج الأهواز وبعث أخاه عبد العزيز على قتال الأزارقة فهزم وأخذت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منذر بن الجارود فأقيمت فيمن يزيد فبلغت مائة ألف وكانت جميلة فغار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كان من رؤوس الخو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وا ما أرى هذه المشركة إلا قد فتنتكم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خالد إلى عبد الملك يخبره بما جرى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بعث أخاك أعرابيًا من أهل مكة على القتال وتدع المهلب يجبي الخراج وهو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ب فإذا أمنت عدوك فلا تعمل فيهم برأي حتى يحضر المهلب وتستش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بد الملك إلى بشر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قد كتبت إلى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آمره بالنهوض إلى الخوارج فسرح إليه خمسة آلاف رجل وابعث عليه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اه فإذا قضوا غزاتهم تلك صرفتهم إلى الري فقاتلوا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على الكوفة خمسة آلاف وبعث عليهم عبد الرحمن بن محمد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يت غزاتك هذه فانصرف إلى الري وخرج خالد بأهل البصرة حتى قدم 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ها هنا سفنًا كثيرة فضمها إليك فوالله ما أرى ال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قيها فما لبث إلا ساعة حتى أقبلت خيل من خيلهم فح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خالد المهلب على ميمنته وداود بن قحذم على ميسرته ومر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رحمن بن محمد ولم يخند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يمنعك من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هم أهون علي من ضرطة الح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هونوا عليك فإنهم 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ا أبرح أو تضرب عليك خن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نحو عشرين ليلة ثم إن خالدًا زحف إليهم بالناس فرأوا ع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ئلًا فولوا وأخذ المسلمون ما في عسكرهم واتبعهم خالد وداود في جيش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م وانصرف عبد الرحمن إلى الري وأقام المهلب بالأهواز وكتب خالد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خبره بأن المارقين انهزموا وتبعهم فقتل من قتل منهم وقد تبعهم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بد الملك إلى بشر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ابعث من قبلك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ًا بصيرًا بالحرب في أربعة آلاف فليسيروا إلى فارس في طلب المارقة فإن خا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يخبرني أنه قد بعث في طلبهم داود بن قحذم فمر صاحبك الذي تبعث أن لا يخال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ذم إذا الت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شر عتاب بن ورقاء على أربعة آلاف من أهل الكوفة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بداود فتبعوا القوم إلى أن نفقت عامة خيولهم ورجعوا إلى 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فديك الخارجي فغلب على البحرين فبعث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أخاه أمية بن عبد الله بجند فهزمهم أبو فديك فرجع أمية إ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ه عبد الملك الحجاج بن يوسف إلى 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ابن الزبير وكان السبب في توجيهه الحجاج دون غيره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ما أراد الرجوع إلى الشام قام إليه الحجاج بن يوس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في منامي أني أخذت عبد الله بن الزبير فسلخته فابعثني إليه وولني ق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فخرج في ألفين من أهل الشام في جمادى سنة اثنتين وسبع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لمدينة فسار حتى نزل الطائف فكان قدومه الطائف في شعبان وقد كتب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مكة الأمان إن دخلوا في طاعته وكان الحجاج يبعث البعوث إلى عرفة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 ابن الزبير بعثًا فيقتتلون هناك وفي كل ذلك تهزم خيل ابن الزبير ويرجع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الحجاج إلى عبد الملك يستأذنه في حصار ابن الزبير و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عليه ويخبره أن فكتب عبد الملك إلى طارق بن عمرو يأمره أن يلحق ب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بالحجاج فسار في خمسة آلاف من أصحابه حتى لحق بالحجاج فلما دخل شهر ذي الع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الحجاج من الطائف حتى نزل بئر ميمون وحصر ابن الزبير لهلال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وم طارق مكة لهلال ذي الحجة ولم يطف بالبيت ولم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كان يلبس الحجاج السلاح ولا يقرب النساء ولا الطيب إلى أن قت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ابن الزبير بدنًا بمكة يوم النحر ولم يحج ذلك العام ولا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قفوا بعرفة ونحر أصحاب الحجاج وطارق فيما بين الحجون إلى بئر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لحجاج بالناس ولم يطف بالبيت وكان العامل على المدينة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ثمان من قبل عبد الملك وعلى الكوفة بشر بن مروان وعلى قضائه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مسعود وعلى البصرة خالد بن عبد الله وعلى قضائها هشام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لطارق بن عمرو مع سعيد بن المسيب 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سري عن أبي عبد الله بن بطة العك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صالح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أحمد بن يحيى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شب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وهب عن عبد الله بن العلاء بن زيد عن علي بن الحسين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علينا عبد الملك بن مروان طارقًا مولى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ت إلى سالم بن عبد الله بن عمر وإلى ال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وإلى أبي سلمة بن عبد الرحمن بن عو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نا إلى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عليه وندفع بذلك عن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سلمنا عليه فأجلسنا عنده ثم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القاسم بن محم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إن سعيد بن المسي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عنه الولاة إتيانها وقد ألزم نفسه المسجد فليس يبرح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أن ي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أقتلنه والله لأقتلنه والله لأقتل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ق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حتى قمنا فجئت المسجد فتطلعت فيه فإذا سعيد بن المسيب عند اسطوانته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أخبرته بما كان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لك أن تخرج الساعة إلى مكة فتعتمر و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ضرتني في ذلك نية وإن أحب الأعمال إلي ما نويت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 إلى بعض منازل إخوانك فتقيم فيه حتى ننظر ما يكون من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ع بهذا الداعي الذي يدعوني في كل يوم وليلة خمس مرات والله لا دعاني إلا أ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حال كا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 أن تقوم من مجلسك هذا فتجلس إلى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طين فإنك إن طلبت فإنك تطلب عند اسطوا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وم من موضعي هذا الذي قد أتاني الله فيه العاف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سن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أما تخاف على نفسك كما يخاف الناس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حلف بالله كاذبًا ما خفت شيئًا سواه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ذا أقوم من عندك 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غممت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خير أسأل الله رب العرش العظيم أن ينسيه ذ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من عنده فجعلت أسأل فرط الأيام هل كان في المسجد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خبر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لينا واليًا سنة لا يذكره ولا يخطر بباله حتى إذا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وادي القرى من المدينة على خمس مراحل قال لغلامه وهو يوض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وءتاه من علي بن الحسين ومن القاسم بن محمد ومن سالم بن عبد الله ومن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حلفت بين أيديهم ثلاثة أيمان لأقتلن سعيد بن المسيب والله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ساعتي هذه فقال له 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تأذن لي أن أكل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اد الله لك خيرًا مما أردت لنفسك إذ أنساك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ب عبد الملك إلى عبد الله بن خازم السل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بيعته ويطعمه خراسان سبع سنين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بيني وبين بني سليم وبني عامر وكتب عبد الملك إلى بشير بن وشاح وكان خليف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على مرو وعلى خراسان فوعده ومناه فخلع بكير عبد الله بن الزبير ودعا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جابه أهل مرو وبلغ بن خازم فخاف أن يأتيه بكير بن وشاح بأهل مرو فبر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فقتل ابن خازم وبعث برأسه إلى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زعم أنه إنما كتب عبد الملك إلى ابن خازم بعد قت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نفذ رأس ابن الزبير إليه فحلف ابن خازم أن لا يعطيه طاعة أبدًا ودعا بط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الرأس وحنطه وكفنه وصلى عليه وبعث به إلى أهل ابن الزبير بالمدينة و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طع يديه ورجليه و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سلماني المرادي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مسل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وف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عمرو بن الخطاب وعلي بن أبي طالب وابن مسعود و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ع علي رضي الله عنه وقعة الخوارج بالنهروان وكان يوازي شر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ضاء فإذا أشكل على شريح شيء دلهم عليه وأتاه غلامان بلوحين فيهم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ي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كم وأبي وكان من أصحاب عبد الله الذين يقرئون وي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ًا كان أشد توقيًا من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ت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ربعة ممن يعد بالفقه فمن بدأ بالحارث بن قيس ثنى بعبيد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عبيدة ثنى بالحارث ثم علقمة وشريح الرابع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تل عبد الله بن 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بن الزبير حصر لهلال ذي القعدة سنة اثنتين وسبع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حجاج يحصره ثمانية أشهر وسبع عشرة ليلة وكانوا يضربونه بال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 بن ما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نجنيق يرمى به فرعدت السماء وبرقت و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كالرعد فأعظم ذلك أهل الشام فأمسكوا أيديهم فرفع الحجاج حجر المنجنيق فوض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ثم رمى معهم ثم جاءت صاعقة تتبعها أخرى فقتلت من أصحابه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فانكسر أهل الشام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وا هذا فإني ابن تهامة هذه صواع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مة هذا الفتح قد حضر فصعقت من الغد صاعقة فأصيب من أصحاب ابن الزبير عشر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أنهم يص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عبيد الله الب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نب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 من أبي قبيس ويرتج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رة مثل الفنيق المزبد أرمي بها أعو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صاعقة فأحرقتهم فامتنع الناس من الرمي فخطبهم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وا أن بني إسرائيل كانوا إذا قربوا قربانًا فجاءت نار فأكلته علمو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هم وإن لم تأكله قالوا لم تقبل فما زال يخدعهم حتى عادوا فر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الحرب إلى قبيل مقتل ابن الزبير ف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صحابه وخذلوه وخرج عامة أهل مكة إلى الحجاج في الأمان حتى ذكر أن ولديه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أخذوا لأنفسهما أمانًا فدخل عبد الله بن الزبير على أمه أسماء حين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رأى من الخذلان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تني الناس حتى ولدي وأهلي فلم يبق مع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عنده من الدفع أكثر من ساعة والقوم يعطونني ما أردت من الدنيا فما 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يا بني أعلم بنفسك إن كنت تعلم أنك على حق وإليه تدعو فام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 عليك أصحابك ولا تمكن من رقبتك فينقلب بها غلمان بني أمية وإن كن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دنيا فبئس العبد أنت أهلكت نفسك وأهلكت من قت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لى الحق فلما وهن أصحابك ضعفت فليس هذا فعل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هل الدين وكم خلدوك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القتل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ابن الزبير فقبل رأس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رأيي والذي قمت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ت إلى الدنيا ولا أحببت الحياة فيها وما دعاني إلى الخروج إلا الغضب 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حل حرمته ولكنني أحببت أن أعلم رأيك في مثل ذلك فانظري يا أمي فإني مقت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هذا فلا يشتد حزنك وسلمي الأمر لله فإن ابنك لم يتعمد إتيان منكر ولا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حشة ولم يجر في حكم الله عز وجل ولم يتعمد ظلم مسلم ولا معاهد ولم يبلغني ظ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ي فرضيت به بل أنكرته ولم يكن شيء آثر عندي من رضا ربي عز وجل اللهم 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هذا تزكية مني لنفسي أنت أعلم بي ولكن أقوله تعزية لأمي لتسلو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من الله عز وجل أن يكون عزائي فيك حسنً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ني أخرج حتى أنظر ما يصير أم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يا أماه خيرًا ولا 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ي قبل 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ه أبدًا فمن قتل على باطل فقد قتلت على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حم طول ذلك القيام في الليل الطويل وذلك النح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ماء وذلك الصوم في هواجر المدينة ومكة وبره بأبيه وبي اللهم إني قد أس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ك فيه ورضيت بما قضيت فأثبني في عبد الله ثواب الصابرين الش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يها وعليه الدرع والمغفر فوقف ف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فتناول يدها فقب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داع فلا تق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ودعًا إني ل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أيامي من الدنيا واعلمي يا أماه أني إن قتلت فإنما أنا لحم لا يضرني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بني أتمم على نصرتك ولا تمكن ابن أبي عقيل منك ادن مني أود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ها فودعها وقبلها وعانقها وقالت حيث مست 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 من يريد من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بست هذا الدرع إلا لأشد من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قوم أقاموا على كل باب رجالًا وق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حنت الأبواب بأهل الشام وكان لأهل حمص الباب الذي يواجه باب الكعبة ولأه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ني شيبة ولأهل الأردن باب الصفا ولأهل فلسطين باب بني جمح ولأهل قنسري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هم فمرة يحمل ابن الزبير في هذه الناحية ومرة في هذه الناحية كأنه أسد ل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ال وقالت لابن الزبير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أقاتل م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القتل والقتال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حصنات جر الذ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ثلاثاء صبيحة سبع عشرة من جمادى الأولى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قد أخذ الحجاج على ابن الزبير الأبواب وبات ابن الزبير يصلي ليلته ثم احت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ائل سيفه فأغفى ثم ان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يا سعد فأذن عند المقام وتوضأ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 ركعتي الفجر ثم تقدم وأقام المؤذن فصلى بأصحابه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 والق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سائلًا عني فإني في الرعيل الأول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بمبتاع الحياة بسبة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ق من خشية الموت 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ا على بركة الله ثم حمل حتى بلغ بهم الحجون ف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جرة فأصابته في وجهه فأرعش لها ودمي وجهه فلما وجد سخونة الدم تسيل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ته قال ي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اووا عليه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خبر إلى الحجاج فسجد وسار حتى وقف عليه ومعه طارق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 النساء أذكر من هذا فبعث الحجاج رأسه ورأس عبد الله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عمارة بن عمرو إلى المدينة فنصبت بها ثم ذهب بها إلى عبد الملك وسيأت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بن الزبير في ذكر من ما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جتمع الناس على عبد الم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بن عمرو وأبو سعيد وسلمة بن الأكوع بالبيعة 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جلس للناس في كل أسبوع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لي بن ال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رحيم 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الكد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لمي عن محمد بن نافع مولاهم عن أبي ريحانة أحد حجاب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ملك يجلس في كل أسبوع يومين جلوسًا عامًا فبينا هو جا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رف له وقد أدخلت عليه القصص إذ وقعت في يده قصة غير مترجم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يأمر فاستشاط من ذلك غضب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اح علي بصاحب هذه القص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ميعًا وأدخل عليه غلام كما أعذر كأهنأ الصبيان وأحسنهم فقال ل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ذه قص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غرك من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ثلن بك ولأردعن بك نظرائك من أهل الجسارة علي بالجارية فجيء بجارية كأنها ف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 وبيدها عود فطرح لها كرسي وجلست 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يا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بشعر قيس بن ذ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حسب النفس لو دام أو دنا ولكنما الدنيا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ر وكنا جميعًا قبل أن يظهر الهوى بأنعم حالي غبطة وسرور فما برح الواشون حتى 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طون الهوى مقلوبة بظهور فغنته وأجادت فخرج الغلام من جميع ما كا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تخريقًا ثم قال ل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تغنيك الصوت الث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ب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ت شعري هل أبيتن ليلة بوادي القرى إني إذًا لسعيد إذا قلت ما ب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نة قاتلي من الحب قالت ثابت ويزيد وإن قلت ردي بعض عقلي أعش به مع الناس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نك بعيد فلا أنا مردود بما جئت طالبًا ولا حبها فيما يبيد يبيد فغنته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مغشيًا عليه ساعة ثم أفاق فقال ل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فلتغنك الصوت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غني بشعر قيس بن المل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يرة الغا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جزة غزال غضيض المقلتين ربيب فلا تحسبي أن الغريب الذب نأى ولكن من تنأ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فغنته الجارية فطرح الغلام نفسه من المستشرف فلم يصل إلى الأرض حتى ت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ه لقد عجل على نفسه ولقد كان تقديري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وأمر فأخرجت الجارية من قصره ثم سأل عن الغلا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يعر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ذ ثلاث ينادي في السوق ويده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يكثر الباكون منا ومنكم وت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من دياركم بعدا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بد الملك عمر بن عبيد الله لقتا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ك وأمره أن ينتدب معه من أحب فقدم الكوفة فندب أهلها فانتدب معه عشرة آلاف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عطياتهم ثم سار بهم فجعل أهل الكوفة على الميمنة وعليهم محمد بن موسى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هل البصرة على الميسرة وعليهم ابن أخيه عمر بن موسى بن عبيد الل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حتى انتهوا إلى البحرين فصف عمر أصحابه وقدم الرجالة في أيديهم الرماح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ديك وأصحابه حملة واحدة فكشفوا ميسرة عمر فارتث عمر وحمل أهل الكوف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استباحوا عسكر العدو وقتلوا أبا فديك وحصروهم فنزلوا على الحكم فقتل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ستة آلاف وأسروا ثمانمائة وانصرفوا إ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بد الملك خالد بن عبد الله ع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حمد بن مروان الصائف وهزم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عثمان بن الوليد بالروم من ناحية أرم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ربعة آلاف والروم في ستين ألفًا فهزمهم وأكثر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حجاج بن يوسف وهو على مكة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مة وكان على الكوفة والبصرة بشر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كوفة بشر وعلى البصرة خال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كوفة شريح بن الحارث وعلى قضاء البصرة هشام بن هبيرة وعلى خراسان 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ش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الحوادث ما فعل عبد الله بن خازم فأقره عبد ال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ديمًا وبايعت رسول الله صلى الله عليه وسلم وه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شقت نطاقها نصفين حين أرا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غار فجعلت واحدًا لسفرة رسول الله صلى الله عليه وسلم والآخر عص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زبير وولدت عبد الله وعروة والمنذر وعاصم والمهاجر و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حسن وعائشة وطلقها وكانت تمرض المرضة فتعتق كل مملوك لها وماتت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قتل ابنها عبد الله بن الزبير ب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ول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فاطمة بن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ج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حس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بن المغيرة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زبير بن بكار عن القاسم بن ع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يتاذوق الطبيب الذي كان للحج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درك كسرى بن هرمز وأدرك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 عليه ثلاثون ومائ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أمير من أمراء العراق ولم ي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ناه يعني بشر بن مروان وذلك أن بشرًا مات بالعراق وهو أم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ذوق ما ترى هذه العلة قد طالت 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لا يستقيم أن أصف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حتى أستبرىء ما بك وإن أحب الأمير أن أستبرىء ذلك فليدع بي على ريق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دعا بي فدخلت عليه واضجعته على حصير ليس تح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رأسه شيء فجسست ما بين أخمص قدميه إلى هامت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أيها الأمير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 إليك أيها الأمير الصدق أم الكذ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ي إلى الكذب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أحب إ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الله عز وجل كتب الفناء على خلقه فهم م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هد عهدك واكتب وص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تاذوق قد نعيت إ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أردت أريك إمارة ما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 لي بلحم أحمر فدعى بمسلوخ فأخذت قطعة من لحم الفخذ حراء فرققتها حتى جع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شر البيض ثم ثقبت فيها ثقبًا وجعلت فيه خيط إبريسم دقيق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فازدردها فتركتها في جوفه ساعة ثم جذبتها بالخيط فأخرجتها ف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دود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ما بقاء جوف هذ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تاذوق و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هذا فوالله لقد قدمت مصركم هذا فكتبت نفسي من الحر والبر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نها أتيت قدمت هذا المصر فكتبت نفسك في الشتاء باللبود والنيران ف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برد وكتبته في الصيف بثياب الكتان والماء والثلج فلم يصل إليك الحر فتف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ك والأبدان لا تقوم إلا بالحر والبرد وإن أذ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عاش بعد هذا الكلام إلا ثلاثة أيام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محرز 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كبار العباد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عن ابن عمر وأبي موسى وعمران بن حصين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بن درست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لى بن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لى بن زياد الفر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صفوان سرب يبك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ريح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مطر عن هشام بن ح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قوامًا كانوا فيما أحل الله لهم أزهد منكم فيما حرم الله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لقيت أقوامًا كانوا من حسناتهم أشفق ألا تقبل منهم من سيئاتكم ولقد ص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كان أحدهم يأكل على الأرض وينام على الأرض منهم صفوان بن محرز الماز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ويت إلى أهلي وأصبت رغيفًا أكلته فجزى الله الدنيا عن أهله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زاد على رغيف حتى فارق الدنيا فيظل صائمًا ويفطر على رغيف ويشر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يتروى ثم يقوم فيصلي حتى يصبح فإذا صلى الفجر أخذ المصحف فوضعه في ح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حتى يترجل النهار ثم يقوم فيصلي حتى ينتصف النهار فإذا انتصف النهار رمى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فنام إلى الظهر وكانت تلك نومته حتى فارق الدنيا وكان إذا صلى الظهر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إلى العصر فإذا صلى العصر وضع المصحف في حجره فلا يزال يقرأ حتى تصفر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كة مع أبيه وهو صغير قبل أن يبلغ وهاج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شهد غزوة الخندق وما بعدها وحضر يوم القادسية ويوم جلولاء وما بي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رج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نا أحدًا إلا وقد مالت به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ألزم للأمر الأول م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ًا أورع من ابن عمر وكان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علم أنه ما يمنعني من مزاحمة قريش على هذه الدنيا إلا خو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زيد بن الح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أبي ال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 الحج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وعروة وعبد الله بن الزبير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وا فقال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 الخلا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 أن يؤخذ عن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 إمرة العراق والجمع بين عائشة بنت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ينة بنت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لوا ما تمنوا ولعل ابن عمر قد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لي المقري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عبد الأعلى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أبان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الثوري عن طارق بن عبد العزي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عجبًا كنا بفناء الكعبة أنا وعبد الله بن عمر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مصعب بن الزبير وعبد الملك بن مروان فقال القوم بعدما فرغوا من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رجل منكم فليأخذ بالركن اليماني وليسأل الله حاجته فإنه يعطى سؤله قم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 فإنك أول مولد في الهجرة فقام فأخذ بالركن اليما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ظيم ترجى لكل عظيم أسألك بحرمة وجهك وحرمة عرشك وحرمة بيتك وحرمة نبي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لا تميتني من الدنيا حتى توليني الحجاز ويسلم علي ب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حتى جل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مصعب فقام فأخذ بالركن ال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ب كل شيء وإليك يصير كل شيء أسألك بقدرتك على كل شيء ألا تم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حتى توليني العراق وتزوجني سكينة بنت الحسين وجاء حتى جل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لك فقام فأخذ بالركن اليم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وات السبع و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نبت بعد القفر أسألك ما سألك عبادك المطيعين لأمرك وأسألك بحرمة وجهك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ك على جميع خلقك وبحق الطائفين حول بيتك ألا تميتني من الدنيا حتى توليني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غربها ولا ينازعني أحد إلا أتيت برأسه ثم جاء حتى جلس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فقام حتى أخذ بالركن اليما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حمن رحيم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ك التي سبقت غضبك وأسألك بقدرتك على جميع خلقك ألا تميتني من الدنيا حتى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هبت عيناي من الدنيا حتى رأيت كل رجل م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ما سأل أخبرنا ابن حبيب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خ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و عن أب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س عن حمزة بن عبد الله بن عمر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 البر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ا 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ما أعطاني فما وجدت شيئًا أحب إلي من جار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ث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رة لوجه الله فلولا أني لا أعود في شيء جعلته لله لنك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حها نافعًا فهي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تيبة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زيد بن خ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أبي رواد 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اشتد عجبه بشيء من ماله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قيقه قد عرفوا ذلك منه فربما شمر أحدهم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إذا رآه على تلك الحالة الحسنة أعتقه فيقو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بهم إلا أن يخدعوك في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دعنا بالله انخدع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نا ذات عشية وراح ابن عمر على نجيب له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فلما أعجبه مسيره أناخه مكانه ثم نزل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فع انزعوا زمامه ور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لوه وأشعروه وادخلوه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ت ابن عمر حتى أعتق ألف إنسان و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ي الليل صلاة فإذا جاء السحر استغفر إلى الصباح وكان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ظهر إ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ر لا يعرف في عمر ولا ابن عمر حتى يقولا أو ي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ج رمح رجل من أصحاب الحجاج قد أصاب رجل ابن عمر فاندمل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در الناس انتقض على ابن عمر فدخل الحجاج 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السلاح في حرم الله فأصابني بعض أصحابك ف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أوصى ألا يدفن في الحرم فغلب فدفن في الحرم وصلى علي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نب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عمر سنة ثلاث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الفضل بن دكين وا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سبعين مات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دفن بذي طوى في مقبرة المهاجر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فن بفج وهو ابن أر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دار عمر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طيب بإسناده 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من السن تسعًا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سماء بنت أبي بكر الصديق وهو أول مولود 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لمهاجرين بعد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قباء على رأس عشرين شهرًا من الهجرة وحنك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تمرة وأذن أبو بكر في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قيمًا بالمدينة إلى أن توفي معاوية فبعث يزيد إلى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يأمره بالبيع فخرج ابن الزبير إلى مكة وجعل يحرض الناس على بني أمية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زيد إلا أنه مشى ابن الزبير إلى يحيى بن الحكم والي مكة فبايعه ليز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حتى يؤتى به في وثاق فأبى ابن الز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عائذ ب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حروب وحوصر ابن الزبير ثم مات يزيد فدعى إلى نفسه وسمي أمير المؤمنين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واستوثقت له البلاد ما خلا طائفة من الشام فإنهم بايعو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الزبير رأى في منامه كأنه صارع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صرع عبد الملك وسمره في الأرض بأربعة أوتاد فأرسل راكبًا إلى البصرة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قى ابن سيرين ويقص الرؤيا عليه ولا يذكر له من أنفذه ولا يسمي عبد الملك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حتى أناخ بباب ابن سيرين وقص عليه المنام ف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أيته في رجل بينه وبيني عدا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ه رؤياك هذه رؤ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و عبد الملك أحدهما في الآخر فسأله الجو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سرها أو تصدقن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 فامتنع من التفسير فانصرف الراكب إلى ابن الزبير فأخبره بما ج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 أني رأيتها في عبد الملك فرجع الراكب إلى ابن سيرين برسالة ابن الزبير ف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عبد الملك يغلبك على الأرض ويلي هذا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لظهره أربعة بعدد الأوتاد التي سمرته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مروان ولي عبد الملك وأقبل فقتل مصعب بن الزبير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إلى عبد الله فحصره وجرى له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بن الزبير يوم الثلاثاء سابع عش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صلبه الحجاج على الثنية التي بالحجون ثم أنزله فرماه في مقابر اليهود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ملك يخبره فكتب إليه يلومه 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 و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وأبو عامر العقد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سود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نوف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ج لما قتل ابن الزبير صلبه على عقبة المدينة فمر به ابن عمر ف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عليك أبا خبيب أما والله لقد نهيتك عن عدو الله أما والله 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كنت صوامًا قوامًا ثم استنزله الحجاج فرمى به في مقابر اليهود ثم بعث إ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صرها أن تأتيه فأبت فأرس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ني أو لأبعثن إليك من يس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ونك حتى يأتيني بك فأرس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ا آتيك حتى تبعث إلي من يسح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وني فأتاه رسول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ناولني سبتتي فناوله نعليه فانتع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توذف حتى أتاها فدخل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ني صنعت بعدو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عليه دنياه وأفسد عليك آخرتك وقد بلغني أنك تعير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اقين وقد كنت والله ذات النطاقين أما أحدهما فنطاق المرأة التي لا تستغ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طاق الآخر فإني كنت أرفع فيه طعام رسول الله صلى الله عليه وسلم وطع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مل وغيره فأي ذلك ويل أمك عيرته به أما 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خرج من ثقيف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وم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ذاب فقد رأيناه ابن أبي عبيد وأما المبير فأنت ذلك ف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نها ولم 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بد الوهاب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اق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عل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ي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 أسماء بنت أبي بكر بعد قتل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م علقوا عبد الله منكسًا وعلقوا معه هرة والله لوددت أني لا أ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فع إلي فأغسله وأكفنه وأحنطه ثم أدفنه فما لبثت حتى جاء كتاب عبد الم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ى أهله فأتيت به أسماء فغسلته وكفنته وحنطته ثم دف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ف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اشت بعد ذلك إلا ثلاثة أي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جاج ابن الزبير وقطعه قطعًا فغس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مكف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غسله قطعة قطعة ويوضع في الأك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عقوب إسحاق بن سع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رملة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منصور بن عبد الرحمن الجمحي عن أ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له بن عم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قد قتل وصلب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سماء بنت أبي بكر في المسجد فما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ي فإن هذه الجثث ليست بشيء وإنما الأرواح عند 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بر وقد أهدي رأس يحيى بن زكريا إلى بغي من بغايا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أ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ياح النوبي أبو محمد مو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سماء بنت أبي بكر تقول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فدفع دمه إلى ابني فشربه فأتاه جبريل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 دمك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ك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الناس منك وويل لك م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الزغ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محمد بن حب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جبار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إلى الزبير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فكان ينفق من ماله ويحبس عليهم أموالهم منهم عثمان والمقداد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إلى عبد الله بن الزبير عائشة وحكيم بن حز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 بمكرمتين لم يعتد بهما أحد من الناس وأوصت له عائشة بحجرتها واشترى حجرة 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ارت له حجرتان من حجر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بد الملك عزل طارق بن عمرو عن المدي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يها الحجاج بن يوسف فانصرف الحجاج إلى المدينة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صفر فأقام بها ثلاثة أشهر يعبث بأهلها ويتعنت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بنى بها مسجدًا في بني سلمة فهو ينس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ف فيها بأصحاب رسول الله صلى الله عليه وسلم فخ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سهل بن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نصر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ثم أمر به فختم في عنقه ب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في عنق أنس بن مالك وكلمه ب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 كتاب عبد الملك بولاية العراقين أعطى البشير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خرجن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ى عبد الملك أبا إدريس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حجاج بنيان الكعبة الذي كان بناه ابن الزبير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منها وأعادها إلى بنيان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عبد الملك المهلب لحرب الأز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صار بشر إلى البصرة كتب إلي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المهلب بن أبي صفرة في أهل مصر إلى الأزارقة ولينتخب من أهل مصر و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انهم فإنه أعرف بهم وخله ورأيه في الحرب فإني أوثق شيء بتجربته ونص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ابعث من أهل الكوفة بعثًا ففعل ذلك فلما تراءى العسكران برامهرمز لم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عشرًا حتى أتاهم نعي بشر وتوفي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شرًا توفي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بد الملك بكير بن وشاح وولى أمية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الحجاج وهو على مكة والمدينة وكان و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عبد الله بن قيس بن مخرمة وكان على الكوفة والبصرة بشر بن مروا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توفي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خراسان أمية بن عبد الله بن خالد وعلى قضاء الكوفة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بصرة هشام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افع بن عدي بن زيد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 والمشاهد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ورمي بسهم في ثندوته يوم أحد فأت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ع الس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نزعت السهم والقطبة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زعت السهم وتركت القطبة وشهدت لك يوم القيامة أنك 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القطبة واشه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انتفض عليه في أول هذه السنة فمات منه بالمدينة وهو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يد الله بن ثعلبة بن عبيد بن الأبجر وهو خدرة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 أبو سعيد الخدري كان من أفاضل الأنصار استصغر يوم أحد فرد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تلقى رسول الله صلى الله عليه وسلم حين رجع من أحد فنظر إل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وأمي ودنوت منه فقبلت رك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ك الله في 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يومئذ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أبو سعيد الخدري الخندق وما بعدها وورد المدائن مع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لما حارب الخوارج ب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و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محمد ب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السب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نظلة بن أبي سفيان ع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 من أحداث أصحاب رسول الله صلى الله عليه وسلم أعلم م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 محمد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سعيد سنة أربع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أكوع سنان بن عبد الله بن ق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بع غزوات وشهد الحديبية وبايعه تحت الشجرة و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زيد بن حارثة فغزا معه سبع غزوات وأمر رسول الله صلى الله عليه وسلم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ا معه فقتل سبعة أهل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ضحاك بن مخلد عن يزيد بن أبي ع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ريد الغابة فلقيت غلامًا لعبد الرحمن بن عوف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لقاح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ن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باحاه يا صباحاه حتى أسمعت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ت فاستنقذت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سول الله صلى الله عليه وسلم في الن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القوم عطاش أعجلناهم أن يستقوا لشف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أكوع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جح إنهم الآن في غطفان يق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فني رسول الله صلى الله عليه وسلم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حماد بن مسعدة عن يزيد بن أبي عبيدة ع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كوع أنه استأذن النبي صلى الله عليه وسلم في البدو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عزيز بن عق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سلمة بالمدينة سنة أربع وسبعين وهو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يمون الأ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 وعلي وابن مسعود ومعاذ وأبي أيوب وأبي مسعود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أبي هرير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صالحين إذ أري ذكر الله عز وجل وحج ست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طب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سمي في الإسلام بمحمد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ولد في السفينة حين ذهبوا إلى النجاشي ومسح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رأسه وتفل في فيه ودعا روى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مكة ق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رب عبد الملك الدنانير والدر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أول من ضرب الدراهم 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وا دراهم ضرب عليها اسم أردشير بن بابك قبل الإسلام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سنة فضربها عبد الملك ونقش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ثاقيل الجاهلية التي ضرب عليها عبد الملك اثن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ًا إلا حبة بالشامي وكانت العشرة وزن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ا سنة ست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الصو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ارو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مغيرة الجزامي عن ابن أبي الزنا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هث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بك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عبد الملك وكتب علي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بن أبي خيثمة عن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دراهم والدنانير في الجاهلية وزنها اليوم في الإسلام مرتين تدور بي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ضرب منها ممسوحًا غليظًا قصيرًا وليس فيها كتاب حتى كتبها عبد الملك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وفي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قها بطوق فضة وكت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هذا الدرهم بمدينة كذا وفي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أرسله بالهدى ودين الحق ليظهره على الدين كله ول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الله الب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ثمان بن أحمد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رو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دراهم البيض وكت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ه أي شيء هذا يحمل الناس على أ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ضرب الدراهم السود زياد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دنانير عبد 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مر بن الخطاب وزن عشرة دراه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فلما ولي زياد جعل وزن عشرة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القاسم بن زنجي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كيع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 يكتبون على القرا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أب والابن والروح القدس وكذلك على الدراهم ف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عبد الملك بن مروان فأمر بتغييرها وأن يكتب عليها من القرآ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 بلاد الروم على حسب ما كانت تدخل فلما رأى ملك الروم ال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فًا لما كان عليه سأل عنه فترجم له فأنكر وأهدى إلى عبد الملك هدية و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أن يجري الأمر في القراطيس على ما كان عليه فرد الهدية وأبى ذلك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 يتوعده فقطع الدنانير عن بلده فبعث إليه إن تعامل بها المسلمون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وضرب الدنانير عبد الملك فأما الدراهم فإنها كانت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ية وزن الواحد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آخر الجزية وزن الواحد نصف مثقال وكان يتعامل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لث الطبرية وزن العشرة منها ستة مثاقيل فجمع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صناف عشرة عشرة فصارت ثلاثين درهمًا عددًا وزنها واحد وعشرون مثقالًا ف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حمد بن مروان الصائفة حين خرجت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ى عبد الملك بن يحيى بن الحكم بن أبي الع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حجاج بن يوسف العراق دون خراسان و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حجاج الكوفة بعد وفاة بشر بن مروان في اثني عشر راك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ئب حتى دخل الكوفة فجأة وقد كان بشر بعث المهلب إلى الحرورية فبدأ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فدخله ثم صعد المنبر وهو متلثم بعمامة خز حمراء فلما اجتمع الناس هم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عن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جلا وطلاع الثنايا متى أضع العمامة تعرفوني قا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ت لنا هذه الحالة مختلفة ونحن نذكرها ب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سين بن محمد بن الحسن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سعيد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علي بن عبيد الله عن عبد الصمد بن المأمون ع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ا أبو بكر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زيد بن ريان الكلبي 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ت شوكة أهل العراق وطال وثوبهم بالولاة يحصبونهم ويقصرون بهم أم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الصلاة جامعة فاجتمع الناس فخطب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عراق قد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بها وسطع وميضها وعظم الخطب فيها فجمرها ذكي وشهابها وري فهل من رجل ينتد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للاح عتيد وقلب شديد فيخمد نيرانها ويبيد شبانها فسكت الناس فوثب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 بن 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قيل بن مسعود صاحب رسول الله صلى الله عليه وسلم وعظيم القريتي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لست هناك ثم أطرق عبد الملك مليا ثم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لعراق فسك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حجا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رغ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كحتهم قريش ولم يقيت منهم وإعادة الكلام مما ينسب صاحبه إلى العي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ت الكلام الأو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لست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رق عبد الملك مليًا و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أهل العراق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وثب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لعراق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أعددت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لهم جلد النمر ثم أخوض الغمرات وأقتحم الهلكات فمن نازعني ط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حقته قتلته بعجلة وريث وتبسم وازورار وطلاقة واكفهرار ورفق وجفاء وصلة وح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قاموا كنت لهم وليًا حفيًا وإن خالفوا لم أبق منهم أحدًا فهذا ما أعدد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لا عليك أن تجربني فإن كنت للطلى قطاعًا وللأرواح نز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وال جماعًا وإلا 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ها ثم التفت إلى كات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ولا تؤخره واعطه من الرجال والكراع والأموال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جلوس في المسجد الأعظم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تانا آ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اج بن يوسف وقد قام أميرًا على العراق فاشرأ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أفرجوا له إفراجه عن صحن المسجد فإذا نحن به يتنهنس في مشيته عليه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متلثمًا بها متنكبًا قوسًا عربيًا يؤم المنبر فما زلت أرمقه ببصري حتى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جلس عليه وما تحدر اللثام عن وجهه وأهل الكوفة يومئذ لهم حال حسنة و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وعز ومنعة يدخل الرجل منهم المسجد معه عشرة أو عشرون رجلًا من مواليه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خزوز والقوهية وفي المسجد رجل يقال له عمير بن ضابئ البرجمي فقال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رد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حصبه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نسمع ك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حيث يستعملون علينا مثل هذا ولقد ضيع العراق حيث يكون مثل هذا أمير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ن هذا كله كلام ما كا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ينظر يمنة ويسرة حتى إذا غص المسجد ب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أني لأعرف قدر اجتماعكم هل اجتمعتم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نا أصلحك الله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هة 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ه من الكلام إلا العي والحصر فقام الحجاج ف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ا ابن جلا وطلاع الثنايا متى أضع العمامة تعرفوني صليت الع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ي نزار لنصل السيف وضاح الجبين وماذا يبتغي الشعراء مني وقد جاوزت رأس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خمسين مجتمع لشدي ونجدة في مداومة الشؤون وأني لا يعود إلي قرني غداة الع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ن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لسحيم بن وثيل الرياحي تمثل به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هل العراق إني لأرى رؤوسًا قد أينعت وحان قطافها وإني لصاحبه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أني أنظر إلى الدماء بين العمائم و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ان الشد فاشتدي زيم قد 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سواق حطم ليس براعي إبل ولا غنم ولا بجزار على ظهر وض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عصلبي وشمرت عن ساق سمري أروع خراج من الدوي مهاجر ليس بأعرابي والله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ما يغمز جانبي كتغماز التين ولا يقعقع لي بالشنان ولقد فرزت عن ذكاء وفت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جربة وأجريت من الغابة وإن أمير المؤمنين نثر كنانته فعجم عيدانها عودًا ع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ي أمرها عودًا وأشدها مكسرًا فوجهني إليكم فرماكم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وفة يا أهل الشقاق والنفاق ومساوئ الأخلاق فإنكم ط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تم في أودية الفتنة اضطجعتم في منام الظلال وسننتم سنن الغي وأيم الله لألح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 العود ولأعصبنكم عصب السلمة ولأضربنكم ضرب غريبة الإبل إني والله لا أحل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رت ولا أعد إلا وفيت وإياي هذه الزرافات والجماعات وقال وما يقول وكان و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م و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إنما أنتم أهلي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ية كانت آمنة مطمئ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يها رزقها رغدًا من كل مكان فكفرت بأنعم الله فأذاقها الله لباس الج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ا وعيد القرآن من ربها فاستوثقوا واعتدلوا ولا تم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وا وأطيعوا وتتابعوا وبايعوا واعلموا أنه ليس مني الإكثار لا الفر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ر وإنما هو انتضاء هذا السيف ثم لا يغمد في الشتاء ولا الصيف حتى يد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 عزكم ويقيم له أودكم وصفوكم ثم إني وجدت الصدق من البر ووجدت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ووجدت الكذب من الفجور ووجدت الفجور من النار وإن أمير المؤمنين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طائكم أعطياتكم وإشخاصكم لمجاهدة عدوكم وعدو أمير المؤمنين قد أمرتك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تكم ثلاثًا وأعطيت الله عهدًا يؤاخذني به ويستوفيه مني لئن تخلف رجل منك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طائه لأضربن عنقه ولأنتهبن ماله ثم التفت إلى أهل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جند والبطانة والعشيرة والله لريحكم أطيب من ريح المسك الأذفر إنما أنت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كيف ضرب الله مثلًا كلمة طيبة كشجرة طيبة أصلها ثابت وفرع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أهل العر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لريحكم أنتن من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خر وإنما أنتم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ثل كلمة خبيثة كشج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بيثة اجتثت من فوق الأرض ما لها من قر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كتاب أمير المؤمنين يا غلام فقال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من عبد الله عبد الملك بن مروان أمير المؤمنين إلى من بالعراق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 سلام عليكم فإني أحمد الله إليكم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فقال الحجاج من فوق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يا غلام فسكت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شقاق ويا أهل النفاق ومساوئ الأخلاق أيسلم عليكم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ون عليه السلام هذا أدب اب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هذه الرواية والصواب ابن أذ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في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بقيت لكم لأؤدبنكم أدبًا سوى أدبه وليستقيمن لي أو لأج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مرئ منكم في بسم الله الرحمن الرحيم فلما بلغ موضع السلام 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سلا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دخل دار الإمارة وحجب الناس ثلاثة أيام وأذن لهم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فدخل عمير بن ضابئ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إني شيخ كبير وقد خرج اس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عث ولي ابن هو على الحرب والأسفار أقوى مني وأشجع عند اللقاء فإن رأ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ه مكاني ف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أيها الشيخ راشدًا وابعث ابنك بديلًا فلم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نبسة بن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أتعرف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ير بن ضابئ الذي أراد أبوه أن يفتك بأمير المؤمنين عثمان رضي الله ع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حبوسًا في حبسه حتى أصابته الدبيلة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هذا فوطئ أمير المؤمنين وهو مقتول فكسر ضلعًا من أضل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الذي يقول في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مت ولم أفعل وكدت وليتني تركت على عثمان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ئ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شيخ فلما أ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وم الدار فتشهده بنفسك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خوارج فتبعث بديلًا وأما والله أيها الشيخ إن في قتلك لراحة لأهل المصري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ي اضرب عنقه ف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جاج صوت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جم ينت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إليهم قال وكان ابن لعبد الله بن الزبير الأسدي قد سأ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ه إلى الحجاج أن يأذن في التخلف فلما قتل عمير خرج ولم ينتظر الإذن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زبي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إبراهيم لما لقيته أرى الأمر أمسى مفظ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صبا تجهز فإما أن تزور ابن ضابئ عميرًا وإما أن تزور المهلبا هما خطتا خس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ؤك منهما ركوبك حوليا من الثلج أشهبا وإلا فما الحجاج مغمد سيفه مدى الد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طفل أشيبا فأضحى ولو كانت خراسان دونه يراها مكان السوق أو هي أقربا و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تارك الغزو ناكثًا ينكث حنو السرج حتى تحنبا فلما اتصل الخيل والرجال ب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لي العراق 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هذه القصة بزيادة و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لي بن محسن التن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الحسين بن القاسم الكوك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حمي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مجالد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وح بن زنباع الجذامي إلى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ضه اضطرابكم واشتد بلاؤكم وكثر توثبكم على الولاة تحصبونهم وتقصرو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ادون جمع أهل بيته وأكابرهم ممن لهم البأس والنجدة والعز والعدد والظ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عراق قد كدر ماؤها واملولح عذبها وعذب ملحها وسطع لهبها و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ضها وثار ضرامها واشتد شعابها والتاث أفانينها ودام بأسها وعظم شررها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دها فحرها ذكي وخطبها بي ومرعاها وخيم قد صدرهم الكبار ولا يقيم درهم الصغار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دب لهم منكم بسيف قاطع وفرس راتع وسنان لامع وجنان غير خاضع فيخمد نيرانها وي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نها ويقصم كهولها ويقتل جهولها حتى يعيش فقيرها وينتفع بماله غنيها ويستقر الآ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غائب ويحيى الخراج ويداوى الجراح وتصفو البلاد ويسلس القياد فقد دعرت س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رت لظالمها وليتكلم رجل يقيم أودهم بسيف أدلب أو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ناس فقام الحجاج بن يوس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لعراق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يث المنضام الهزبر المق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لست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رق ملي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لعراق فقد أطرقت الليوث ولست أرى أ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نحو فريسته فسكت الناس فقام الحجاج بن يوسف الثق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لعراق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جاج بن يوسف معدن العفو والب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لست هناك ثم أطرق ملي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لعراق فقد قوي الضعيف وخضع الشديد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لعراق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يوسف لكل أمر آلة وقلائد فما آلتك وقلائ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عفو والمكاشفة والمداراة والحرق والرفق والعجلة والريث والإبراق وال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عاد والتنفس والإبعاد والدنو والرفق والجفا طورًا والزيارة والصلة آ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بر والتقمص أحيانًا والحرمان والترهيب والترغيب ألوانًا ألبس جلد النمر و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ًا وتوضعًا في تجبر وخوض غمرات الفنيق ضحضاح الثمد عند الورود فمن رمقني حد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وى شدقه خدعته ومن نازعني جذبته ومن عض منقبة بددته ومن تغير لونه قتل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أكرمته ومن نأى طلبته ومن ماحكني غلبته ومن أدركته كسعته فهذه آلتي وقلادت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أمير المؤمنين أن تجربني فإن كنت للأعناق قطاعًا وللأوصال جزاعًا ول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ًا وللخراج جماعًا ولك في هذه الأشياء نفاعًا وإلا فاستبدل بي غيري ف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من يسد بهم الثلم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ها لله أبوك فتناولها كيف شئت ثم ا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ه عهدًا على العراق جميعًا وأطلق يده في السلاح و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الأموال ولا تجعل له علة وقد كتب عهده يوم الاثنين وهو خارج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موا طاعته يا أهل الكوفة واحذروا فبينا نحن جلوس في المسجد الأعظم بالكوف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آ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 قد قدم أميرًا على العراق فاشرأب الناس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إليه ثم أفرجوا له إفراجة واحدة عن صحن المسجد وإذا هم به يمشي عليه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قد تلثم بها وهو متنكب قوسًا له عربية وهو يؤم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ر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صري حتى جلس على المنبر ما يحدر لثامه ولا ينطق حرفًا وأهل الكوفة يومئذ ذو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هيئة جميلة في عز ومنعة فكان الرجل يدخل المسجد ومعه الخمسة والعشرة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اليه وأتباعه عليهم الخزوز والقوهية وفي المسجد يومئذ عمير بن ضابئ البر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محمد الأشعث ومحمد بن عمير بن حاجب بن زرارة الحنظلي فابتدرنا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به لك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نسمع ما يقول فأبى عمير إلا أن يحصبه فمن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بني أمية حيث يستعملون مثل هذا وضيع والله العراق حتى صار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ليًا فوالله لو كان هذا كله كلامًا ما كا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ساكت ينظر يمينًا وشمالًا فلما رأى المسجد قد غص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م فلم يرد عليه أحد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رى قدر اجتماعكم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نا أصلح الله الأمير فسكت هنيهة فلما رأى القوم أنه لا ي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ه من الكلام إلا العي وأهووا بأيديهم إلى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بوه بها ففطن الحجاج فوثب قائمًا وقد أحاط بالمسجد مائتا طائل ومائتا د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ا جاشن ومائتا سائف ومائتا رامح على الطائلة سويد بن عدية العجلي وعلى الد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بن يوسف الثعلبي وعلى السائفة بدر بن مدركة اليشكري وعلى البرامجة عط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يرثة الأصبحي فكان مما راعهم ذلك وأفزعهم فأومأ الحجاج إلى الطائلة أن اسك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موها يا أهل العراق ويا أهل العير الداجنة أنا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كم بن أبي عقيل بن عامر بن مسعود عظيم القريتين ابن معتب بن مالك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 بن منبه بن بكر بن هوازن بن منصور بن عكرمة بن حفصة بن قيس بن غيلان بن مض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جلا وطلاع الثنايا متى أضع العمامة تعرفوني صليب العود من سلفي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صل السيف وضاح الجبين فماذا يغمز الأقران مني وقد جاوزت حد الأربعين أخو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أشدي وتحددني مداولة الشؤون يا أهل الكوفة إني لأرى رؤوسًا قد أينعت و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فها وإني لصاحبها لله أبوكم كأني أنظر إلى الدماء بين العمائم واللح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ان الشد فاشتدي زيم قد لفها الليل بسواق حطم من يلقني يودى كما أودت إر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ها الليل بعصلبي مهاجر ليس بأعرابي قد شمرت عن ساق سمهري وأيم الله يا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مز جنابي كتغماز التين ولا يقعقع لي بالشنان فلقد فرغت عن ذكاء وفتشت عن تج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ت إلى الغاية القصوى إن أمير المؤمنين عبد الملك بن مروان نكث كنانت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م عيدانها عودًا عودًا فوجدني أمرها عودًا وأصلبها مكسرًا فوجهني إليكم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شقاق والنفاق ومساوئ الأخلاق إنكم والله طالما أوضعتم في أودية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جعتم في منام الضلالة وسلكتم سنن الغي والله لأقرعنكم قرع المروة ولألحونكم ل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ولأعصبنكم عصب السلمة والشاة السقيمة ولأضربنكم ضرب غرائب الإبل واعلمو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عد إلا وفيت ولا أحلق إلا فريت ولا أحلف إلا نزرت ولا أبعد إلا ش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هذه الزرافات والخرافات والبطالات والمقالات والجماعات وقتل وقال و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ل وكان وما يكون وفيم أنتم وما أنتم وما ذاك يا أهل الكوفة إنما أنت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ية كانت آم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طمئنة يأتيها رزقها رغدًا من كل مكان فكفرت بأنعم الله فأذاقها الله لباس الج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اها وعيد القرى من ربها بسوء ما كسبت أيديهم ألا إ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رت لا يدركها إلا كل ذي لب برأيه وإن خير الرأي ما هدى الله ب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قبوا الله واعتصموا بحبله وأعطوا القياد خلفاءكم وأمراءكم من قبل زوال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وا كالذين لا يعقلون ‏</w:t>
      </w:r>
      <w:hyperlink r:id="rId147">
        <w:bookmarkStart w:id="26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ء مثلًا القوم الذين كذبوا بآياتنا وأنفسهم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قل من كان له معقول فقد أعذر من أنذر فقد والله حلت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قة فيها بوائق تتلوها سطوة من سطوات الله تجتاح الأموال وتهريق الدماء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ون عند ذلك غبرا ولا تبدلون نع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روني يا قوم بكم ولا تسهروني بعد رقدتي فإني راض بما صف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ن علانيتكم ما لم تكن حيلة في سواد هذه الدهماء ولا تحملوني على أكتا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جاركم في رقباتكم وفي كل يوم ما الخبر ما الخبر إن الحجاج ذو حسام باتر تجت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صال فكم له في كل حي من حرز إلا من استوثقت لنا طاعته وخلصت لنا مودته و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قته فذاك منا ونحن منه فأما من ركب التراهات وأخذ في النية بعد النية فه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يا هيهات لأهل المعاصي والنفاق ألا ترهبون ويحكم أن تغير عليكم الخيل المل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رككم أمثال الرقاق المنتفخة المستوسقة الشائلة بأرجلها ألا وإن نصلي سبك من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فمن شاء فليحقن دمه ومن أبى أوسعت بالوعة الموت دمه وفتتت للسباع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الرخم على شلوه وضعت الدعارع بعجمه فمهلًا يا أهل العراق مهلًا فإن تم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ن الصعاب وبذل الرقاب ولو قل العقاب وتستقل الحروب ألم تعلموا أني في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وفيها تلدت وفيها فطمت وفيها قطعت تمائمي وبليت نواجذي وصلع رأسي أف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جلونني أن يكون ذلك حتى يجلجل صم الصناخيد التي هي للأرض أوتاد ألا وإني قد س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سني السائسون وأدبني المؤد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ثقوا واستقيموا وتابعوا وبايعوا وجانبوا واحذروا واتقوا وا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ني الإكثار ولا الإهذار ولا مع ذلك الفرار ولا النفار وإنما هو انت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ثم لا يغمد الشتاء ولا الصيف حتى تفيئوا إلى أمر الله وتجتمعوا إلى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أمير المؤمنين حتى يذل الله له صعبكم ويقيم أودكم ويلوي به ص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وجدت الصدق مع البر والبر في الجنة وألفيت الكذب مع 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هني أمير المؤمنين إليكم وأمرني بإعطائكم عطاياكم وإشخاص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اهدة عدوكم وقد أمرت بذلك لكم وأجلتكم ثلاثًا وأعطي الله عهدًا يأخذ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فيه علي لئن بلغني أن رجلًا تخلف منكم بعد قبض عطائه يومًا واحدًا لأضربن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ب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هم كتاب أمير المؤمنين يا غلام فقال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من عبد الملك بن مروان إلى من بالعراق من المؤمنين والمسلمي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أحد شيئًا فغضب الحجا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فتن الد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ء الراثية والألباب الماجنة أيسلم عليكم أمير المؤمنين فلا ترد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والله لأؤدبنكم غير أدب ابن أذ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أذينة صاحب شرطة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علن لكل امرئ منكم في جسده شغلًا أعد القراءة يا غلام فأعاد الكاتب ف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قال جميع من في المسجد وعلى أمير المؤمنين السلام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 ثم نزل فدخ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رابع أتاه عمير بن ضابئ البرجمي ومعه ابنان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معه جماعة من البراجمة ألفا فارس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من الأمير ريب فدم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د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ي شيخ كبير وقد خرج اسمي في هذا البعث واب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ي على السفر وأجلد في الحرب فإن رأى الأمير أن يمن علي بلزوم منزلي 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بديلًا فعل ذلك مو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ذلك لك يا شيخ انطلق راشدًا وابعث ابنك بد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قال له عنبسة بن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أت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ذي ناجاك آن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ير بن ضابئ البرجمي الذي هجا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طن في حال كلب لهم يقال له قرحان وكان يصيد حمر الوحش فاستعاره منه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ه منه منعهم فركبوا إليه فساؤوه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فتهم كلبًا فراحوا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هم تناج الهرمزان أسير فيا راكبًا أما عرضت فبلغن ثمامة عني والأمور تدور فأ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ركوها وكلبكم فإن عقوق الأمهات كبير إذا ما انتشى من آخر الليل نشوة يب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فراش هرير فاستعدوا عليه عثمان فحبسه في السجن حتى مات واتخذ حديدة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ه بها فعلم بذلك عثمان فحبسه حتى مات في السجن وقد كان في مرض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د الله ضابيا إذا اخضر من دهر الشتاء أصائله وقائلة لا يبعد الله ضابي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رعى تنضت سوائله وقائلة لا يبعد الله ضابيًا إذا الكبش لم يوج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له هممت ولم أفعل وكدت وليتني تركت على عثمان تبكي حلائله فلا تتبعوني إن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مة فليس بعار قتل قرن أنازله فلما قتل عثمان دخل هذا فيمن دخل عليه يطلب ث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كسر ضلعًا من أضلاع عثمان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فر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يوم الدار بنفسك وتطلب اليوم بديلًا هلا سألت بديلًا يوم الدا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يخ إن في قتلك صلاحًا للمصرين يا حرسي اضرب عنق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ه إن قتله غيري 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وه فضرب عنق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ين رجليه ثم أخذ بلحيته فهزه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بشعر يزيد بن أبي كاهل اليش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 ما ظنوا وقد أبليتهم عند غايات المدى كيف أ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رجون سقاطي بعد ما جلل الرأس بشيب وص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ن أنضحت غيظًا صدره قد تمنى لي موتًا لم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ني كالشجى في خلقه عسرًا مخرجه ما ي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يني إذا لاقيته وإذا يخلو له الحي ر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 ضوض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ضوض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جم بالباب ت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فوهم برأسه فرمى بالرأس إليهم فلما نظروا إليه ولوا ه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ين بمراكزهم ثم إنهم ازدحموا على الحسين بن أبي براء التميمي فاستنص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اتكم الهبل ألا تتقون الله تحملونني على إهراق الدماء والله يترك الحجاج 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وطأها عبد الملك بن مروان ولا نزل بأحدهم أخرى إلا لحق بعمير وبمث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الصعاب ومر عبد الله بن الزبير الأسدي بابن عم له يقال له إبراه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أبا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ي كل بلية قتل والله عمير بن ضابئ النجاء النجاء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إبراهيم لما لقيته أرى الأمر أمسى هالكًا متشعبا ترحل فإما أن ت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ضابئ عميرًا وإما أن تزور المهلبا هما خطتا كره نجاؤك منهما ركوبك حول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ج أشهبا وإن على الحجاج فيه آلية بمعدلها نابًا علوفًا ومحلبا فأضحى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دونه رآها مكان السوق أو هي أقربا وإلا فما الحجاج مغمد سيفه مدى الد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طفل أشيبا وكم قد رأينا تارك الغزو ناكلًا ينكب حبو السرج حتى تنكبا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سالًا يؤمون خراسان نحو المهلب فلما قدموا عليه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قو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عدو ويحكم من ولي العراق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رجل ذك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لقد داهتكم داهية ورميتم بالخنة ولقد مار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وا عليه قصة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تخوفت أن يكون ال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مبير ثقيف وليخربن دياركم وليسجد من أبناءكم وليمزقنكم كل ممزق 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ه علينا ولا على أحد من أوليائك إنك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لما فرغ من خط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ا بالمهلب وأتوني بالبراءات بموافات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قوا باب الجسر ليلًا ولا نهارًا فلما قتل عمير بن ضابئ خرج الناس فازدح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وخرجت العرفاء إلى النهلب وهو برامهرمز فأخذوا كتبه بالموافاة و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إلى الكوفة بعث الحكم بن أيوب الثقفي أميرًا على البصرة وأمره أن ي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له فلما بلغ خالد الخبر خرج من البصرة قبل أن يدخلها الحكم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تبعه أهل البصرة فلم يبرح حتى قسم فيهم ألف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0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ار الناس بالحجاج بالبص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خرج من الكوفة بعد أن قتل ابن ضابئ حتى قدم البصر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بخطبة مثل التي قام بها في الكوفة وتوعدهم مثل وعيده أولئك فأتي ب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 فتقًا وقد رآه بشر فعذرني وهذا ع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إلى بيت المال فلم يقبل منه وقتله ففزع لذلك أهل البصرة فخرجوا حتى أد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بقنطرة رامهرمز وخرج الحجاج ونزل رستقباذ وكان بينه وبين المهلب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فقام ف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يادة التي زادكم ابن الزبير في أعطياتكم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منافق ولست أجيزها فقام إليه عبد الله بن الجارود العب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فاسق منافق ولكنها زيادة أمير المؤمنين عبد الملك قد أثبتها لنا ف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عده فخرج ابن الجارود على الحجاج وبايعه وجوه الناس فاقتتلوا قتالًا شديدًا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ارود وجماعة من أصحابه وبعث برأسه ورؤوس عشرة من أصحابه إلى المهلب و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مهرمز للناس وانصرف إلى البصرة وكتب إلى المهلب وإلى عبد الرحمن بن مخ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إذا أتاكم كتابي هذا فناهضوا الخوارج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كتاب إليهما ناهضا الأزارقة يوم الاثنين لعشر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أربعاء لعشر بقين من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وهم عن رامهرمز من غير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إلى أرض يقال لها كازرون فسارا وراءهم حتى نزلا بهم في أول رمضان ف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عليه وقال ل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أن تخندق عليك فافعل فأبى أصح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ندقنا سيوفنا فزحفت الخوارج إلى المهلب ليلًا ليبي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قد أخذ حذره فم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رحمن فقاتلوه فانهزم عنه أصحابه فنزل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ي 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مهلب بذلك إلى الحجاج فبعث مكانه عتاب بن ورقاء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للمهلب ويطيع فساءه ذلك ولم يجد بدًا من طاعة الحجاج فجاء حتى أقام في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الخوارج وكان لا يكاد يستشير المهلب في شيء فأغرى به المهلب رجال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نهم بسطام بن مص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بين المهلب وعتاب يومًا كلام فذهب المهلب ليرفع القضي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إليه ابنه المغيرة فقبض على القضيب وقال شيخ من شيوخ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ه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فاستقبله بسطام يشتمه ويقع فيه فكتب إلى الحجاج يشكو المهلب ويخبره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ى به سفهاء المصر فبعث إليه أن أ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1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ك صالح بن مسرح أحد بني امرئ الق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ى رأي الصفري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 من خرج منهم وكان صال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كًا عابدًا وله أصحاب يقرئهم القرآن ويفقههم ويقص عليهم ويقدم الكوفة فيقي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الشهرين وكان بأرض الموصل وله كلام مستحسن وكان إذا فرغ ذكر 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ى عليهما وذكر ما أحدث عثمان وعلي وتحكيمه الرجال فيتبرأ منهما ثم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ة أئمة الضلا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وا للخروج من دار الفناء إلى دار البقاء وال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واننا المؤمنين الذين باعوا الدنيا بالآخرة ولا تجزعوا من القتل في ال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يسر من الموت والموت نازل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كذلك ورد عليه كتاب شبيب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دعوت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إلى أمر فاستجبت له فإن كان ذلك من شأنك فبادر فإنك شيخ المسلمين و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ذلك فأعلمني فإن الآجال غادية ورائحة ولا آمن أن تخترمني المنية ولم أ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جعلنا الله وإياك ممن يريد الله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صالح أني مستعد فأقدم فقدم عليه في جماعة من أهله فوا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في صفر سنة ست وسبعين ثم قال صالح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لا تعج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حد إلا أن يريدوكم فإنكم إنما خرجتم غضبً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صالح في سنة خمس وسبعين ومعه شبيب بن يزيد وسويد والب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2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عبد الملك ب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شبيب بالفتك به وبلغ عبد الملك شيء من خبرهم فكتب إ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صرافه يأمره بطلبهم وكان صالح يأتي الكوفة فيقيم بها الشهر ونحوه فنبت ب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ما طلبه الحجاج فتنكبها ووفد يحيى بن الحكم في هذه السنة على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عمله بالمدينة أبان بن عمرو بن عثمان فأقر عبد الملك يحيى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مدينة وعلى الكوفة والبصرة الحجاج وعلى خراسان أمية بن عبد الله و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شريح وعلى قضاء البصرة زرارة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3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يزيد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بكر وعمر وعلي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وسلمان وأبي موسى وعائشة ولم يرو عن عثما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وم الدهر فذهبت إحدى عينيه وكان لسانه يسود من شد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ذب هذا الجس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 له 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مرو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عزيز بن مر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ميد الحم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عطاء عن علقمة بن مرث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سود بن يزيد يجتهد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حتى يخضر ويصفر فلما احتضر بك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ج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ا أ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ق بذلك مني والله لو أتيت بالمغفرة من الله عز وجل لأهمني الحياء منه م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كون بينه وبين الرجل الذنب الصغير فيعفو عنه ف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ي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حج الأسود ثمان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أسود بالكوف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بن 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قيل بن كعب بن ربيعة بن عامر بن صعصعة بن خف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 وكان أحد عشاق العرب مشهورًا بذلك وصاحبته ليلى الأخيلية وكان يقو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لا يراها إلا متبرقعة فأتاها يومًا فسفرت له عن وجهها فأنكر ذلك و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فر إلا عن حدث وكان إخوتها قد أمروها أن تعلمهم بمجيئه فسفرت لتنذره ف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إذا ما جئت ليلى تبرق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ابني منها الغداة سف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ك بليلى دار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و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طت نواها واستمر مر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رجال لا يضيرك ح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كلما شف النفوس يض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 بها خيرًا وأعلم 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نعم يومًا أو يفك أ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امة بطن الواديين ترن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ك من الغر الغوادي مط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ني لنا لا زال ريشك ناع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لت في خضراء دان بر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اليوم يأتي دون ليلى كأ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حجج من دونها وش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تنا حياض الموت ليلى وراق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 نقيات الحواشي تد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ا صفي النفس كيف تق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طريدًا خائفًا يستج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منعوا ليلى وحسن حديث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تمنعوا عيني البكا والقو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ا منعتم إذ منعتم كلا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ًا يمسينا على النأي ه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ومك فيها اللائمون نص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الهوى باللائمين مك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قد أسهرتيني يا ح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 وقد أبكيت ما كان با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تك بالغور التهامي فأصع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ون الهوى حتى بلغن التر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وبة يشن الغارة على بني الحارث بن كعب وهمدان وكانت بي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قيل وبني مهرة مفازة وكان يحمل معه الماء إذا أغار فغزا هو وأخو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 له فنذروا بهم فانصرف محققًا فمر بجيران لبني عوف فاطرد إبلهم وقتل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وف فطلبوه فقتلوه وضربوا رجل أخيه فأعرجوه فبلغ الخبر ليل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بعد توبة هالكًا وأحفل إذا دارت عليه الدوائر لعمرك ما بالقتل عار على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صبه في الحياة المعايرة سليم بن عتر بن سلمة بن مالك هاجر في خلافة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حضر خطبته بالج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وشهد فتح مصر وجمع له بها القضاء و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ى الناسك لشدة عبادته وكان يختم القرآن في كل ليل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ت من البحر تعبدت في غار سبعة أيام بالإسكندرية لم أ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عامًا ولا شرابًا ولولا أني خشيت أن أضعف لز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لي بن رباح وأبو قتيل ومسرح بن هاع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دمياط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بن أ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صهباء العدوي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ورعًا عابدًا أسن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حسن وحميد و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هدي عن جعفر عن يزيد الرشك عن م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صهباء يصلي حتى ما يستطيع أن يأتي فراشه إلا زح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لم بن سعيد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يزيد أن أباه 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غزاة إلى كابل وفي الجيش ص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م فنزل الناس عند العت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مقن عمله فأنظر ما يذكر الناس من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تمة ثم اضطجع والتمس غفلة الناس حتى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أت العيون وثب فدخل غ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ه ودخلت في أثره فتوضأ ثم قا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سد حتى د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ت في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أو عند جروًا حتى إذا 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فت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ثم 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طلب الرزق من مكان آخر فولى وإن له لزئيرًا تصدع منه الجبال فما زا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صبح جلس فحمد الله عز وجل بمحامد لم أسمع بمثله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أن تجيرني من النار أو مثلي يجترئ أن ي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ثم رجع فأصبح كأنه بات على الحش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ت وبي من الفترة شيء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ونا من أرض العد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د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بغلته بثقلها فأخذ يصلي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ذ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ذهب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خفيف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قسم عليك أن ترد بغلتي وث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حتى قام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قينا العدو حمل هو وهشام بن عامر فصنعا بهم طعنًا وض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ًا فكسر ذلك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بكر أحمد بن علي أن أب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اكم النيسابوري 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يوسف محمد بن سفيان الص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ن المبارك عن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لاء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قوم صلة قال 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صهباء إني رأيت أني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ة وأنت شهد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رأيت تستشهد وأستشهد أنا و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يزيد بن زياد لقيهم الترك بسجستان فكان أول جيش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ذلك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ة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رجع إلى أ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أتريد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 وتأمرني بالرجوع بل ارجع أنت والله كنت خيرًا مني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قلت هذا فتقدم فقاتل حتى أصيب فرمى صلة عن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رام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رقوا عنه وأقبل يمشي حتى قام عليه فدعا له ثم قات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الب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بن أشيم كان في مغزى له ومعه اب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تقدم فقاتل حتى أحت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فقاتل حتى قتل ثم تقدم هو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النساء عند امرأته معاذة العدو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ن جئ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هنئني فمرحبًا بكن وإن كنتن جئتن لغير ذلك فارج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غزاة في أول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ل بن عمرو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ن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زمن رسول الله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عن عمر وابن مسعود وأبي موسى وسلمان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كن الكوفة فلما قتل الحسين تحول إلى البص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ًا قتل فيه ابن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د من المخض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ض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مخض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اهى في الكثرة واتسع فسمي الذي يشهد الجاهلية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مًا كأنه استوفى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مخضرمة إذا كانت مقطوعة فكأنه انقطع عن الجاهل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عثمان بالبصرة في أول ولاية الحجاج وهو ابن 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عبيد الله الب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نحوًا من ثلاثين ومائة سنة ما من شيء إ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نقص فيه إلا أملي ك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الأخ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يلى بنت عبد الله بن الرحال بن شداد بن كعب بن معاوية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خيل بن عبادة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ا توبة بن الحمير وكانت من أشعر النساء ل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الشعر غير 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اجت النابغة الجعدي فكان مما هجا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أهاجي شاعرًا رمحه أس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يب البنان ما يزال مك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في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يرتني هذا بأمك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حصان لا يقال لها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ى عبد الملك بن مروان وقد أسنت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ى توبة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شق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ى الناس منك حتى جعلوك خليفة فضحك حتى بدت له سن سود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بن علي الص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خرائ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ماعيل بن أب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بي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مروان لليلى الأخ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هل كان بينك وبين توبة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هب بنفسه وهو قادر على ذهاب نفسي ما كان بيني وبينه سوء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من سفر فصافحته فغمز يدي فظننت أنه يخضع لبعض ال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حاجة قلنا له لا تبح بها فليس إليها ما حييت سبيل لنا صاحب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ونه وأنت لأخرى فارغ وحلي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ذهب بنفسه ما كلمني بسوء قط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ي وبين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الحافظ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ن المدائني عمن حدثه عن مولى لعنبس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خل مع عنبسة بن سعيد بن العاص إذا دخل الحجاج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دخلت إليهما وليس عند الحجاج غير عنبسة فقعدت فجاء الحاج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ا الحجاج طأطأ برأسه حتى ظنت أن ذقنه قد أصابت الأرض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عدت بين يديه فنظرت إليها فإذا امرأة قد أسنت حسنة الخلق ومعها جاريت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ي ليلى الأخيلية فسألها الحجاج عن نسبها فانتسبت ل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ب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نجوم وقلة الغيوم وكلب البرد وشدة الجهد وكنت لن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الرفد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 لنا الف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ج مغبرة والأرض مقشعرة والمبرك معتل وذو العيال م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لك المقل والناس مسنتون رحمة الله يرجون وأصابتنا سنون مجحفة لم تدع لنا ه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عًا ولا عافطة ولا نافطة أذهبت الأموال وفرقت الرجال وأهلكت 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لت في الأمير قو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 ف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جاج لا تفلل سلاحك إنما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يا تكن بالله حيث ي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جاج لا تعط العصاة من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ه يعطى للعصاة م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هبط الحجاج أرضًا مري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أقصى دائها فشفاها ش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داء العضال الذي بها غ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ز القناة سقاها س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واها بشرب سجاله د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حيث قال حس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سمع الحجاج رز كت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لها قبل النزول ق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د لها مسمومة فارس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رجال يحلبون ص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ولد الأبكار والعون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 لا أرض تحف ث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ت هذا البيت 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ا الله ما أصاب صفتي شاعر منذ دخلت العراق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عنبسة بن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أعد للأمر عس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بدًا ثم التفت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لت أكثر 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هذا ويحك 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يا غلام إلى فلان فقل له اقطع لسا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الحجام فالتفتت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أما سمعت ما قال إنما أمر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ي بالصلة فبعث إليه يستثبته فاستشاط الحجاج غضبًا وهم بقطع لس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عل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وأمانة الله يقطع م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اج أنت الذي ما فوقه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ليفة والمستغفر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اج أنت شهاب الحرب إن لق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لناس نور في الدجى ي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الحجاج على جلس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ن هذ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لا أنا لم نر امرأة قط أفصح لسانًا ولا أحسن محاورة ولا أملح 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صن شع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يلى الأخيلية التي مات توبة الخفاجي في 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ينا يا ليلى بعض ما قال فيك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أمير 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تبكين ليلى إذا مت قب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على قبري النساء الن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غبط من ليلى بما لا أن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ما قرت به العي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أن ليلى الأخيلية 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دوني تربة وصف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لمت تسليم البشاشة أو ز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صدى من جانب القبر ص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ينا يا ليلى من شعر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امة بطن الواديين ترن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ك من الغر الغوادي مط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ني لنا لا زال ريشك ناع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لت في خضراء غض نض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رف بالغور اليفاع لعل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نار ليلى أو يراني بص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إذا ما جئت ليلى تبرق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ابني منها الغداة سف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رجال لا يضيرك نأ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كل ما شفت النفوس يض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بلى قد يضير العين أن ي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ويمنع منها نومها وسر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علمت ليلى بأني فا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 تقاها أو عليها فج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رابه من سفور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 بنا كثيرًا فأرسل إلي يومًا أني آتيك وفطن الحي فأرصدوا له فلما أتاني سف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ذلك لشر فلم نز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ي حاجة قلنا له لا تبح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إليها ما حييت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صاحب لا ينبغي أن نخ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أخرى فارغ و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ذي أسأله أن يصلحك ما رأيت منه شيئًا حتى فرق الموت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لبث أن خرج في غزاة له وأوصى إلى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 الحاضر من بني عبادة فناد بأعلى 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فا الله عنها هل أبيتن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لا يسري إلي خي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ه عفى ربي وأحسن ح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 علينا حاجة لا ين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لبث أن مات فأتانا ن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ينا بعض ما أتيك فيه فأنشد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ك العذارى من خفاجة نس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شؤون العبرة المتح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فتى الفتيان توبة لم ين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ص ينفجن الحصى بالكر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فلما فرغت من القصيدة قال محصن الفقعسي وكان من جل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ذي تقول هذه فيه والله إني لأظنها كاذبة فنظرت إلي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هذا القائل لو رأى توبة لسره ألا يكون في داره عذراء إلا وهي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بيك الجواب وقد كنت عن هذا غنيًا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يا ليلى تعط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فمثلك أعطى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 فمثلك زاد فأ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 فمثلك زاد ف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 فمثلك زاد ف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 فمثلك زاد ف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ئة واعلمي يا ليلى أنها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يه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أجود جودًا وأمجد مج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ى زندًا من أن تجعلها غن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ي ويحك يا لي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ناقة برع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بعد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ي النابغة الجعدي في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وقد كانت تهجوه ويهجوها فبلغ النابغة ذلك فخرج هاربًا عائذًا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اتبعته إلى الشام فهرب إلى قتيبة بن مسلم بخراسان فاتبعته على البريد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إلى قتيبة فماتت بقو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ان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وه فقبره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قاضي أبو الفرج ابن الطر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محمد بن الحكم 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براهيم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لى الأخيلية بعد موت توبة تزوجت ثم إن زوجها بعد ذلك مر ب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وليلى مع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لى أتعرفين لمن هذا القب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توبة فسلمي ع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لشأنك فما تريد من توبة وقد بليت عظ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تكذيبه أليس هو القائل في بعض أش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لى الأخيلية سلمت علي و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ة وصفائح لسلمت تسليم البشاشة أو زقا إليها صدى من جانب القبر صائح ف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ت أو تسلمي ع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توبة ورحمة الله بارك الله لك فيما 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ائر قد خرج من القبر حتى ضرب صدرها فشهقت شهقة فماتت فدف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قبره فنبتت على قبره شجرة وعلى قبرها شجرة فطالتا فالتف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4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5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صالح بن مسر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كان يتنسك وكان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الزهد في الدنيا والرغبة في الآخرة وكثرة ذكر الموت وفراق الفاسقين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ألا إن نعمة الله عز وجل على المؤمنين أم بعث فيهم رسولًا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هم الكتاب والحكمة ثم ولي من بعده الصديق فاقتدى ب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مر فعمل بكتاب الله عز وجل وأحيا سنة رسول الله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لومة لائم وولي بعده عثمان فاستأثر بالفيء وجار في الحكم فبرئ الله من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المؤمنين وولي علي بن أبي طالب فلم ينشب أن حكم في أمر الله عز وجل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هن فنحن منه ومن أشياعه براء فتيسروا رحمكم الله لجهاد هذه الأحزاب المتحز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ضلال الظلمة ولخروج من دار الفناء إلى دار البقاء واللحاق بإخ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ذين باعوا الدنيا بالآخرة ولا تجزعوا من القتل في الله سبحانه فإ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من الموت والموت نازل بكم ألا فبيعوا الله أنفسكم طائعين تدخلوا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كتب إلى شبيب فجاءه شبيب في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فوالله ما تزداد السنة إلا دروسًا ولا المجرمون إلا طغ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ث صالح رسله في أصحابه وواعدهم الخروج في هلال صفر سنة ست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عنده تلك الليلة فقام إليه شب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يف 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ظلمة أنقتلهم قبل الدعاء أم ندعوهم قبل القتال وسأخبرك برأيي في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ني برأيك فيهم أما أنا فأرى أن تقتل كل من لا يرى رأينا قريبًا كان أو ب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خرج على قوم طاغين قد تركوا أمر الله عز و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ندعوهم فلعم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ك إلا من يرى رأيك والدعاء أقطع لحج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دمائ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نا وغنمنا فلنا وإن تجاوزنا وعفونا فموسع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موا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عز وجل ولا تعجلوا إلى قتال أحد إلا أن يكونوا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كم وينصبون لكم فإنكم إنما خرجتم غضبًا لله عز وجل حيث انتهكت محارمه وسف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بغير حلها ولا تعيبوا عل قوم أعمالهم ثم تعملوا بها وهذه دواب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ي هذا الرستاق فابدأوا بها فشدوا عليها وتقووا بها على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وأخذوا تلك الدواب فحملوا رجالتهم عليها وكانوا مائة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 وأقاموا بأرض دارا ثلاثة عشر ليلة وتحصن منهم أهل دارا وأهل نصيبين وأهل س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خرجهم محمد بن مروان وهو يومئذ أمير الجزيرة فاستخف بأمرهم وبعث إليهم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في خمسمائ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ثني إلى رأس الخوارج منذ عشرين سنة وقد خرج مع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هم خير من مائة فارس في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 خمسمائة فسار في ألف من حران وكأنما يساق إلى الموت وكا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تنسك فلما وصل بعث رجلًا إلى صالح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يًا يسألك أن تخرج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إلى بلد آخر فإنه كاره للقائك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هل أنت على رأينا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كره قتالك فحبس الرسول عنده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وا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هم على غفلة فانهزموا وحووا ما في عسكرهم وذهب فل عدي وأوائل أصح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على محمد بن مروان فغضب ثم دعا خالد ابن جزي السلمي فبعثه في أل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حارث بن جعونة العامري فبعثه في ألف وخمسمائ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ا إلى هذه ال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الخبيثة وأغذا السير فأيكما سبق فهو الأمير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ا إلى صالح وقد نزل آمد فاقتتلوا قتالًا شديدًا ف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أكثر من سبعين ومن المؤمنين نحو من ثلاثين فلما جن الليل ذهب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وا الجزيرة ودخلوا أرض الموصل فبلغ ذلك الحجاج فسرح إليهم الحارث بن ع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في ثلاثة آلاف رجل فلقيهم ومع صالح تسعون رجلًا فشد عليهم فقتل صالح ول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بحصن هناك فقال الحارث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قوا الباب فإذا صار جمرًا ف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قدرون على الخروج فإذا أصبحنا قتلناهم ففعلوا فقال شبيب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كم هؤلاء إنه لهلاككم فأتوا باللبود فبلوها بالماء ثم ألقوها على الجمر ثم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م فضربوهم بالسيوف فضارب الحارث حتى صرع واحتمله أصحابه وانهزموا و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ما فيه ومضوا حتى نزلوا المدائن فكان ذلك أول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ل شبيب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قتل صالح كان قتله يوم الثلاثاء لثلاث عشرة ليلة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مادى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بيب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ني أو بايعوا من شئتم فبايعو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 قدر عليه وبعث الحجاج جندًا في طلبه فهزمهم فبعث إليهم سورة بن الأبجر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إلى المدائن فأصاب منها وقتل من ظهر له ثم خرج فأتى النهروان فتوضأ هو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وأتوا مصارع إخوانهم الذين قتلهم علي بن أبي طالب فاستغفروا لإخوانهم وتب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 وأصحابه وبكوا فأطالوا البكاء ثم خرجوا فقطعوا جسر النهروان ونزلوا في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ثم التقوا فهزموا سورة فمضى فله إلى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سورة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 للخروج إلى هذه المارقة فإذا لقيتهم فلا تعجل ع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 النزق ولا تحجم إحجام الواني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ث معي أحدًا من أ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اك ثم أخرج مع أربعة آلاف فجعل كلما مضى إلى مكان رحل شبي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أراده أن يتعجل إليه في فل من أصحابه فما زالوا يتراوغون ويذهبون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يقتتلون إذا التقوا وينهز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 ذلك على الحجاج فولى سعيد بن المجالد على ذلك الجيش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هم طلب السبع ولا تفعل فع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هم فانهزم أصحاب سعيد وثبت هو فضربه شبيب فقتله ورجع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الأول عثمان فبعث الحجاج سويد بن عبد الرحمن في ألفي فار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فالقه فخرج فلقيه فحمل عليه شبيب حملة منكرة ثم أخذ نحو الحيرة فتبعه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جاج نحو الكوفة فبادره شبيب إليها فنزل الحجاج الكوفة صلاة العصر ونزل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خة صلاة المغرب ثم دخل الكوفة وجاء حتى ضرب باب القصر بعموده ثم خرج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الحجاج وهو فوق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ل الله ارك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سر بن غالب في ألفين وزائدة بن قدامة في ألفين وأبا الضر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ن ال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بيب من الكوفة فأتى المردمة ثم مضى نحو القادسية ووجه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ر بن قيس في جريدة خيل نقاوة ألف وثمانمائة فارس فالتقيا فنزل زحر فقاتل حتى ص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طف شبيب على الأمراء المبعوثين إليه فالتقوا فاقتتلوا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كانت الكرة لشبيب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السيف وادعوا الناس إلى الب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رتحل وكان الحجاج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ي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بد الرحمن بن محمد الأشع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خب ستة آلاف وا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هذا العدو فلما اجتمع العسكر كتب إليهم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م قد اعتدتم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لاء وقد صفحت لكم مرة بعد مرة وإني أقسم بالله عز وجل قسمًا صادقًا إن ع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لأوقعن بكم إيقاعًا يكون أشد عليكم من هذا العدو الذي تهربون منه في 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ة والش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عبد الرحمن عند طلوع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الساعة ون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الذمة من هذا البعث وجدناه متخلفًا فخرج حتى مر بالمدائن ف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يلة واشترى أصحابه حوائجهم ثم نادى بالرحيل ودخل على عثمان بن قطن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سير إلى فرسان العرب وأبناء الحرب وأحلاس الخيل والله لكأنهم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لوعها الفارس منهم أشد من مائة فلا تلقهم إلا في تعبية أو في خندق فخرج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فارتفع شبيب إلى دقو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جاج إلى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طلب شبيبًا أين سلك حتى 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له أو ت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بيب يدنو من عبد الرحمن فيجده قد خندق على نفسه وحذر ف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ذا بلغه أنه قد سار انتهى إليه فوجده قد صف الخيل فلا يصيب له غرة فإذ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بد الرحمن ارتحل خمسة عشر فرسخًا أو عشرين فنزل منزلًا غليظًا خش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حجاج عزل عبد الرحمن وولى عثمان بن قطن وعلى أصحاب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في مائة وواحد و ثمانين رجلًا فحمل عليهم فانهزموا ودخل شبيب عسكر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ألفين من ذلك العسكر وقيل لا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الناس وتفرقو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م فرجع إلى الكوفة فاختبأ من الحجاج حتى أخذ له الأمان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ى عبد الملك أبان بن عثمان المدي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بان الحج للناس في هذه السنة واستقضى أبان نوف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خراسان أمية بن عبد الله بن خالد وعلى قضاء الكوفة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ستعفى من القضاء قديمًا فولى مكانه أبو بردة وعلى البصرة زرارة بن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مروان بن محمد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بن ج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 أبو قدامة العرني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دائن في حياة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 ابن مسعود و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وقعة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ند القوم وضعف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صحبة شهد الفتح بمصر وقتله الروم ببرق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قتله أن الصريخ أتى بنزول الروم على برقة فأمره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وض إليهم فنهض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بن الحارث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ية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عمر الكوفة وأسند الحديث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عن أبي محمد الجوهري عن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هيب عن داود ع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ح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ي وبين قوم خصومة فانظر فإن كان الحق لي خاصمته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ي الحق أخ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 قصت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خاص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يهم فتخاصموا إليه فقضى على ابنه فقال له لما رجع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لم أتقدم إليك لم ألمك فضح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والله لأنت أحب إلي من ملء الأرض مثلهم ولك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علي منك خشيت أن أخبرك أن القضاء عليك فتصالحهم فيذهب ببعض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أحمد بن عبد الله المل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امد أ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ارث بن محمد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جالد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شريحًا وجاءته امرأة تخاصم رجلًا فأرسلت عينيها فبك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مية ما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ائسة إلا مظلو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 إن أخوة يوسف جاءوا أباهم عشاء يب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مد ب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ابن ع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على رجل باعترا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ية قضيت عل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أخت خا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سعيد عن أبي حيا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يح إذا مات لأهله سنور أمر بها فألقيت في جوف داره 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عب شارع إلا توفي شريح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 مائة وثماني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د البر أنه توفي سنة سبع وثمانين وأنه بلغ من العمر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شبيب عتاب بن ورقاء الرياح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رة بن حيوية وذلك أن شبيبًا لما هزم الجيش الذي بعثه الحجا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شعث وقتل عثمان بن قطن أوى من الحر إلى بلده يصيف بها ثم خرج في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رجل فأقبل نحو المدائن فندب الحجاج الناس فقام إليه زهرة بن حيوية و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ما تبعث الناس متقطعين فاستنفر الناس كافة وابعث إليه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ًا ممن يرى الفرار ع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ضعفت ولكن أخرج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شير عليه برأ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حجاج إلى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بيبًا قد شارف المدائن وإن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قد عجز أهل الكوفة عن قتاله في مواطن كثيرة في كلها يقتل أمراءهم وي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هم فإن رأى أمير المؤمنين أن يبعث إلى أهل الشام فيقاتلون عدوهم ويأكلون في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بعث إليه سفيان بن الأبرد في أربعة آلاف وبعث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في ألفين وتجهز أهل الكوفة أيضًا وقد بعث الحجاج إلى عتاب بن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المهلب فبعثه على ذلك الجيش فاجتمعوا خمسين ألفًا ومع شبيب ألف رجل ف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وتخلف عنه أربعما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خلف عنا من لا يحب أن يرى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بى أصحابه وحمل على الميمنة ففضها وانهزمت الميسرة وكان عت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زهرة جالسًا معه فغشيهم فطعن عتاب بن ورقاء ووطئت الخيل زهرة وجاءه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شيباني فقتله وتمكن شبيب من العسكر وحوى م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عنهم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إلى البيعة فبايعه الناس من ساعتهم وهربوا تحت اليل فأقام شبيب يومين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يه فأتاه من المدائن ثم أقبل إلى الكوفة وبعث الحجاج إليه جيشًا فهزمهم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حتى ابتنى مسجدًا في أقصى السبخة فلما كان في اليوم الثالث أخرج الحجاج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رد عليه تجفاف وأخرج مجففة كثيرة جعلهم على هيئة الغلمان 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حمل عليه شبيب فقت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الحجاج فقد أرحتكم منه ثم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لامًا آخ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حجاج وقت ارتفاع النهار من الق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به إلى السبخة فأتوه فلما نظر إلى السبخة وإلى شبيب وأصحابه نزل وكان شب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فارس فقعد الحجاج على كرسي وأخذ يمدح أهل الش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هل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فلا يغلبن باطل هؤلاء الأرجاس حقكم غضوا الأبصار واجثوا على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وا القوم بأطراف الأ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ًا شديدًا ثم حمل شبيب بجميع أصحابه وناد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ة الناس فوثبوا في وجهه فما زالوا يطعنون ويضربون فنادى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رض ثم نزل وأمر أصحابه فنزل بعضهم فقال خالد بن 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 في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وتور وأنا ممن لا يتهم في نصيح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نت فأتاهم من ورائهم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ًا أخا شبيب وغزالة امرأة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خبر إلى الحجاج فقال ل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وا عليهم فقد أتا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ب قلوبهم فشدوا عليهم فهزموهم وتخلف شبيب في حامية الناس ثم عبر على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زالة امرأة شبيب نذرت أن تصلي في مسجد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تقرأ فيهما البقرة وآل عمران فدخل بها شبيب الكوفة فوفت بن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حل شبيب بعث الحجاج حبيب بن عبد الرحمن الحكمي في أث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من أهل الشا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ما لقيته فنازله وبعث الحجاج إلى الع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وا إلى أصحاب شبيب أن من جاءنا منهم فهو آمن فكان كل من ليست له تلك البصير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ده القتال يجيء فيؤمن فتفرق عنه ناس كثير من أصحابه وبلغ شبيب أ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ار فأقبل بأصحابه فبيتهم فما قدر عليهم بشيء لأنهم قد احترزوا وجرت م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أيد وفقئت أعين فقتل من أصحاب شبيب نحو من ثلاثين ومن الآخرين نحو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 الفريقان بعضهم بعضًا من طول القتال ثم انصرف عنهم شبيب وهو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هذا الذي بنا لو كنا إنما نطلب الدنيا وما أيسر هذا في جانب ثوا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أمس منهم رجلين أحدهما أشجع الناس والآخر أجب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شية أمس طليعة لكم فلقيت منهم ثلاثة نفر دخلوا القرية يشترون منها حوائ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أحدهم حاجته ثم خرج قبل أصحابه وخرجت مع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تري علف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رفقاء قد كفوني ذلك أين ترى عدون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ه نزل قريبًا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ه لوددت أني قد لقيت شبيبهم هذا قلت فتحب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حذ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الله شبيب فانتضيت سيفي فخر والله ميتًا وانصرفت فلقيت الآخر خارج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 الساعة وإنما يرجع الناس إلى عسكرهم فلم أكلمه وم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ني حتى لحقني فعطفت ع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عدو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برح حتى تقتلني أو أقتلك فحملت عليه وحمل علي فاضط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ينا ساعة فوالله ما فضلته في شدة نفس ولا إقدام إلا أن سيفي كان أقطع من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شبيب الخارجي في قول هشا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لاكه في سنة ثما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هلاكه أن الحجاج أمر سفيان بن الأبرد أن يسير إلى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بيب قد أقام بكرمان حتى انجبر واستراش هو وأصحابه ثم أقبل راجعًا فا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جسر دجيل الأهواز وكان الحجاج قد كتب إلى الحكم بن أيوب وهو زوج بنت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له على البصرة في أربعة آلاف إلى شبيب ومره فليلحق بسفيان بن الأبرد وليس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زياد بن عمرو العتكي في أربعة آلاف فلم ينته إلى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تقى سفيان بشبيب بجسر دجيل فعبر شبيب إلى سفيان فاقتتلوا وكر شبيب علي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ين كرة فجالدهم أصحاب سفيان حتى اضطروهم إلى الجسر فنزل شبيب ونزل مع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فاقتتلوا حتى المساء فدعا سفيان الرم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شقوهم بالنبل فركب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كروا على أصحاب النبل كرة صرعوا منهم أكثر من ثلاثين ثم عطف خي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طاعنوه حتى اختلط الظلام ثم انصر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ب الناس انصرافه لما يلقون منه فلما أراد العبور نزل ح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عن جنب السفينة فسقط في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قضي الله أمرًا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فع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مس في الماء ثم ارتف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تقدير ال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ه قوم لم يكن لهم تلك البصيرة النافذ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تل من عشائرهم خلقًا كثيرًا فأوجع بذلك قلوبهم فلما تخلف في أواخ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عبور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 نقطع به الجسر فندرك ثأرنا الساعة ف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فمالت السفن ففزع الفرس ونفر فوقع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هو المشهور وجاء صاحب الجسر إلى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هم وقع في الماء فتنادو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أمير المؤمنين وانصرفوا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م ليس فيه أحد فكبر سفيان ثم أقبل حتى انتهى إلى الجسر وبعث مهاجر بن ص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 إلى عسكرهم فإذا ليس فيه منهم صافر ولا آثر فنزل فيه فإذا أكثر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وا شبيبًا وعليه الدرع فزعموا أنه شق عن بطنه فأخرج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جتمعًا صلبًا كأنه صخرة وإنه كان يضرب به الأرض فيثب قام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ا نعي إلى أمه وقيل قتل لم تصدق فلما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حين ولدته أنه خرج مني شهاب نار فعلمت أنه لا يطفئ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مخنف عن فروة بن 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بن نعيم أبا شبي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دخل في جيش سلمان بن ربيعة إذ بعث به الوليد بن عقبة على أمر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بذلك مددًا لأهل الشام إلى أرض الروم فلما قفل المسلمون أقيم السبي للبيع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نعيم جارية حمراء لا شهلاء ولا زرقاء طويلة جميلة تأخذها العين فاب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نة خمس وعشرين أول السنة فلما أدخلها 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ي فأبت فضرب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د إلا عصيانًا فأمر بها فأصلحت له ثم أدخلت عليه فلما تغشاها حملت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ًا في ذي الحجة يوم النحر وكان يوم السبت وأسلمت قبل أن تلد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نوم أنه خرج من قبلي شهاب نار فسطع حتى بلغ السماء والآفاق كلها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 وقع في ماء كثير جار فخبا وقد ولدته في يومكم هذا الذي تهريقون فيه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قد أولت رؤياي هذه أني أرى ولدي سيكون صاحب دماء يهريقها وإني أرى أمره سي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طرف بن المغيرة بن شعبة على الحجاج وخل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ولحق بالجبل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حجاج ولى أولاد المغيرة فاستعمل عروة بن المغ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طرف على المدائن وحمزة على 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شبيب الخارجي إلى المدائن فكتب مطرف إلى الحجاج بخبره فأ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فلما نزل شبيب بهرسيس قطع مطرف الجسر فيما بينه وبينه وبعث إلى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رجالًا من صلحاء أصحابك أدارسهم القرآن فأنظر ما تدعون إليه فبعث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رجالًا يكونون عندي حتى ترد أصحاب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آمنك على أصحابي وأ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نني على أصح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علمت أننا لا نستحل في ديننا الغدر وأنتم تف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رجالًا وبعثوا إليه رجالًا فقال ل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دع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نبيه والذي نقمنا على قومنا الاستئثار بالفيء وتعطيل الحدود والت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رية وما زالوا يترددون إليه حتى وقع في نفسه خلع عبد الملك والحجاج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خبر يبلغ القوم فلا تقم في مقامك فخرج وجمع رؤوس أصحاب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م أني قد خلعت عبد الملك والحجاج فمن أحب فليصحبني ومن أبى فليذهب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حب أن يتبعني من ليست له نية في جهاد أهل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يعه أصحابه ثم بعث إلى أخيه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دني بما قدرت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و سلاح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أنت قتلت مطر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مطرفً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قتلني وليته لا يق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ن سول له هذا ال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ي أمر مطرف فأخبر الحجاج فبعث الجيوش لقتاله وبعث إ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من أوثقه بالحديد وحبسه فالتقت الجيوش بمطرف فاقتتلوا فخرج من عسكر مطرف 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لتنا نسألكم بالله عز وجل الذي لا إله إلا هو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مونا خبرونا عن عبد الملك وعن الحجاج ألستم تعلمونهما جائرين مستأثرين يتب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ويأخذان على الظنة ويقتلان على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لكم لا تفتروا على الله كذبًا فيسحتكم بعذاب وقد خ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ت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رجل فاقتتلا فقتل الرجل ثم اشتد القتال فانكشفت خيل 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ا إليه واحتز رأسه عمرو بن هبيرة ثم طلب الأمان لبكير بن هارون من أمير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 الاختلاف بين الأزار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قطري بن الفجاءة فخالفه بعضهم واعتزله وبايع عبد رب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ختلافهم أن المهلب أقام يقاتل قطريًا وأصحابه من الأز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سنة وكانت كرمان في أيدي الخوارج وفارس في يد المهلب فضاق على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م إذ لا يأتيهم من فارس مادة فخرجوا إلى كرمان وتبعهم المهلب فقاتلهم وأ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رس كلها فصارت في يده فبعث الحجاج عليها عماله وأخذها م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بد الملك فكتب 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بيد المهلب خراج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إنه لا بد للجيش وكتب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لو شئت فيما أرى اصطلم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المارقة ولكنك تحب طول بقائهم لتأكل الأرض حولك وقد بعثت إليك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لينهضك إليهم إذا قدم عليك بجميع المسلمين ثم جاهدهم أشد الجهاد و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مهلب الكتائب وأقام البراء على تل وقاتل الخوارج من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النهار فقال له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كتائب ككتائبك ولا فرسانًا كفرس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يت مثل قوم يقاتلونك أصبر منهم أنت والله 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وقت العصر فقاتل حتى حجز الليل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مهلب 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كتاب الأمير واتهامه إيا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قة وقد رأى الرسول ما فعلت فوالله لو قدرت على استئصالهم ثم أمسكت عن ذلك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شت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تلهم المهلب ثمانية عشر شهرًا ثم إن رجلًا منهم كان ع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ري على ناحية من كرمان قتل رجلًا كان ذا بأس من الخوارج فوثب الخوارج إلى قط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ا منه لنقتله بصاح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أن أقتل رجلًا تأول فأ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وقع الاختلاف بينهم فولوا عبد رب الكبير وخ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يًا فلم يبق معه إلا ربعهم أو خمسهم فجعلوا يقتتلون فيما بينهم نحوًا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وعشية فكتب بذلك المهلب إلى الحجا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جو أن يكون اختلافهم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ضهم على اختلافهم قبل أن يجتم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رى أن أقاتلهم ما دام يقتل بعضهم بعضًا فإن أتموا على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ريد وإن اجتمعوا لم يجتمعوا إلا وقد رقق بعضهم بعضًا فيكونون أهون 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كت عنه الحج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طريًا خرج بمن اتبعه نحو طبرستان و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 عبد رب الكبير فنهض المهلب فقاتلوه قتالًا شديدًا ثم إن الله تعالى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ج منهم إلا القليل وأخذ عسكرهم و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قطري وعبد رب الكبير وعبيدة بن هلال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أز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هلاكهم في سنة ثما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لاكهم أنهم لما اختلفوا وتوجه قطري إلى طبرستان ووجه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ًا مع سفيان بن الأبرد فاتبعهم فلحق قطريًا في شعاب طبرستان فقاتلوه فتفر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وقع عن دابته في أسفل الشعب فتدهدى إلى 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علج من أهل البلد فقال له ق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ني 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حتى أسق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الله ما معي إلا ما ترى من سلاحي فأشرف العل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ر عليه حجرًا عظيمًا فأصاب إحدى وركيه فأوهنه وصاح بالناس فأقبلوا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سفيان برأسه مع أبي جهم بن كنانة الكلبي إلى الحجاج ثم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ثم إن سفيان أقبل إلى عسكر عبيدة بن هلال وقد تحصن في قصر بقومس فأحا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صحابه فجهدوا حتى أكلوا دوابهم ثو خرجوا فقاتلوه فقتلهم وبعث برؤوس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أمية بن عبد الله بن خالد بن أسيد النهر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خ فحوصر حتى جهد هو وأصحابه ثم نجوا بعد أن أشرفوا على الهلاك فانصرف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صائفة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ان بن عثمان بن عفان وهو أمير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خراسان أمية بن عبد الله وعلى الكوفة والبصرة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 بن حب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ريم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 وعلي وابن عوف وابن مسعود و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عن عاصم بن أبي النج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قوامًا كانوا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يل جملًا منهم زر وأبو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ن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نعيم بن حماد عن عبد الله بن إدري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ض زر بن حبيش جارية وهو ابن مائة وعشرين سن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ثنين وعشري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ن يزيد الخ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قتل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مير ب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صم الليثي ال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بي كعب وأبي ذر وأبي قتاد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أبي هريرة وابن عبا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ن كبار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عطاء و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اه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خر بفقيهنا وبقا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قيهنا ف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ما قاضينا فعبيد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البغد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عن سفيان عن عبد العزيز بن رفيع عن قيس بن سعيد عن عبي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ليتلقون الموتى كما يتلقى الراكب يسألونه فإذا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أتك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ذهب به إ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ثابت بن بن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سين بن جعفر السلم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وليد بن بكر ال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أحمد بن زكريا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مسلم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ميلة بمكة وكان لها زوج فنظرت يومًا إلى وجهها في المرآة ف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أحدًا يرى هذا الوجه لا يفتتن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 كالمستفتية فخلا معها في ناحية من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فرت عن وجه مثل فلقة القمر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ري يا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فتنت بك فانظر في أ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عن شيء فإن أنت 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أمر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ني عن شيء إلا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يني لو أن ملك الموت أتاك ليقبض روحك كان يسرك أني 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هذه الحاج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لو أدخلت قبرك فأجلست للمساءلة أكان يسرك أني قضي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لو أن الناس أعطوا كتبهم فلا تدرين أتأخذين كت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 أو بشمالك أكان يسرك أني قضيت لك هذه ال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لو أردت الممر على الصراط فلا تدرين تنجين أم لا تن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سرك أني قضيت لك هذه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لو جيء بالموازين وجيء بك لا تدرين تخفين أم ت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ي قضيت لك هذه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قفت بين يدي الله تعالى للمساءلة كان يسرك أني قضي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اتق الله يا أمة الله فقد أنعم الله عليك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زو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طال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على الصلاة والصوم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زوج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عبيد بن عمير أفسد علي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في كل ليلة عروسًا فصيرها را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عبد الملك بن مروان أمية بن عبد الله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ا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ه خراسان إلى سجستان إلى الحجاج واكن السبب أن الحجاج 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شيب ومطرف شخص من الكوفة إلى البصرة واستخلف على الكوفة المغيرة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قيل فقدم عليه المهلب وقد فرغ من الأزارقة فأجلسه معه وأحسن أعطيات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هم وكان الحجاج قد ولى المهلب سجستان مع خراسان فقال له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هو أعلم مني بسجس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كرة فبعثه على سج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مل هناك أمية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غ الحجاج من بناء و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سميتها أ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سط ما بين الم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كان كتب إلى عبد الملك يستأذنه في بناء مدينة بين المصرين فأذن له ف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ناء من سنة خمس وسبعين فبنى القصر والمسجد والسورين وحفر الخندق في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 في هذه السنة فأنفق عليها خراج العراق كله خمس سنين ثم نقل إليها من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أمرهم أن يصلوا عن يمين المقصورة ونقل من وجوه أهل البصرة وأمرهم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ار المقصورة وأمر من كان معه من أهل الشام أن يصلوا بحياله مما يلي المق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أصحاب الطعام والبزازين والصيارف والعطارين عن يمين السور وأنزل البق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سقط وأصحاب الفاكهة في قبلة السور وأنزل الروزجارية والصناع عن يسار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جلة وجعل لأهل كل تجارة قطعة لا يخالطهم غيرهم وأمر أن يكون مع أهل كل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رفي وجعل لقصره أربعة أبواب واتخذ لهم مقبرة من الجانب الشرقي وعقد الجسر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ولاها ل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ت لابن أخيه في توليته البلد قصة ط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حمد بن ف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خادم الذي كان يقوم على رأس الحجاج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جب شيء رأيته م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أخيه أميرًا على واسط وكانت بواسط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ه لم يكن بواسط في ذلك الوقت أجمل منها فأرسل ابن أخيه إليها يريد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مع خادم له فأبت علي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ني فاخطبني إلى إخ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ا أخوة أربعة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كذا وعاودها ف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أن يخطبها فأما حرام فلا وأبى هو إلا الحرام فأرسل إليها بهدية فأخذ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ا عشية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تيك الليلة فقالت ل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بعث إلي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أمها ذلك وقالت أمها لإخ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تكم قد زعم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أنكروا ذلك وكذبو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وعدني أن يأتيني الليلة وستر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إخوتها في بيت حيال البيت الذي هي فيه وفيه سراج وهم يرون من يدخ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يرية لها على باب الدار قاعدة حتى جاء فنزل عن دابته و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في الغلس فاتني بد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مشت الجارية بين يديه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وهي على سرير مستل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قى إلى جانبها ثم وضع يده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م ذا المطل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إخوتها ومعهم سيوف فقطعوه ثم لفوه في نطع وجاء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ة من سكك واسط فألقو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غلام بالدابة فجعل يدق الباب رفيقًا فلم يكلمه أحد فلما غ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خشي أن تعرف الدابة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وا فإذا هم به فأتوا به الحجاج فأخذ أهل تلك الس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ماهذا وما قص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حاله غير أنا وجدناه ملقى ففط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من كان يخدمه فأتي بذلك الخصي الذي كان الرسو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حاله وما كانت قصته فأ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تني لم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ك وإن لم تصدقني فعلت بك و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الأمر على جهته فأمر بالمرأة وأمها وإخوتها فجيء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ت المرأة عنهم فسألها فأخبرته بمثل ما أخبره الخصي ثم عزلها وسأل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بمثل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ذي صنعنا به الذي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م وأمر بر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به وماله للمرأة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هد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ه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اء مثلك هي لك وكل ما ترك من شيء فهو 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لا يدفن فأل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الخص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قد قلت لا أضرب عنقك فأمر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الوليد بن عبد الم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مدينة أبان وأمير الكوفة والبصرة وخراسان وسج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على قضاء الكوفة شريح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بصرة موسى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زى عبد الملك في هذه السنة يحيى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بن حرام بن ثعلبة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غرهم وأراد شهود بدر فخلفه أبوه على أخواته وكن تسعة وخلفه أيضًا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وشهد م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هو ابن أربع وتسعين سنة وكان قد ذهب بصره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هو والي المدينة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اعون بالشام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 الرو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 عبيد الله رث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جاج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 حتى تستبيح أرضه وتهدم قل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تل مقاتلته وتسبي ذريته فخرج بمن معه من المسلمين وأهل الكوفة و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كوفة شريح بن هانئ الحارثي وكان من أصحاب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مضى حتى أوغل في بلاد رثبيل فأصاب من الغنم والبقر والأموال ما شاء و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عها وحصونها ودنوا من مدينة الترك فأخذوا على المسلمين بالعقاب والشعاب وخ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تيق فسقط في يد المسلمين فظنوا أن قد هلكوا فبعث ابن أبي بكرة إلى شري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صالح القوم على أن أعطيهم مالًا ويخلوا بيني وبين الخروج فأرس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م على سبعمائة ألف درهم فقال ل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صالح على شيء إلا 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ليكم في أعطيات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 العطاء أهون من هلاكنا 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بلغت سنًا وما أظن ساعة تأتي علي فتمضي حتى أموت ولقد كنت أطلب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زمان فأتتني اليوم يا أهل الشام تعاونوا على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شيخ قد خرفت فقال ل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ابن أبي بكرة أو حمام ابن أبي بكرة يا أهل الشام من أراد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فتبعه ناس من المتطوعة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هلب خراسان أميرًا عليها وانصرف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ان بن عثمان وكان أميرًا على المدينة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كان على العراق والمشرق كله الحجاج وعلى خراسان المهلب من قب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هلب كان على حربها وابنه المغيرة كان على خراج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ضاء الكوفة أبو بردة وعلى قضاء البصرة موسى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متنبي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د الوهاب بن نجدة الحو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وليد بن مسلم عن عبد الرحمن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رث الكذاب من أه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ى لأبي الجلاس وكان له أب بالحولة فعرض له إبليس وكان متعبدًا زاهدً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جبة من ذهب لرؤيت عليه زهادة وكان إذا أخذ في التحميد لم يسمع السامعون ب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أعجل علي فإني قد رأيت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وف أن يكون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 أبوه غيًا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قبل على ما أمرت 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نبئكم على من تنزل الشياطين تنزل على كل أف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أفاك ولا أثيم فامض لما أمرت به وكان يجيء إلى أه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رجلًا فيذاكره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عليهم العهد والميثاق إن هو رأى ما يرضي قبل وإلا كت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يهم الأعاجيب كان يأتي إلى رخامة في المسجد فينقرها بيده فت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طعمهم فاكهة الصيف في الشت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حتى أر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فيخرجهم إلى دير المران فيريهم رجالًا على 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ه بشر كثير وفشا الأمر وكثر أصحابه حتى وصل الأمر إلى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مرة فعرض على القاسم وأخذ عليه العهد والميثاق إن رضي أمرًا قبله وإن كره 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بي فقال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ا عدو الله فقال له أبو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إذ لم تلين له حتى نأخذه الآن يفر وقام القاسم من مجلسه حتى دخل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علمه بأمره فبعث عبد الملك في طلبه فلم يقدر عليه وخرج عبد الملك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رة واتهم عامة عسكره بالحارث أن يكونوا يرون رأيه وخرج الحارث حتى أت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اختفى فيه وكان أصحابه يخرجون فيلتمسون الرجال فيدخلونهم عليه وكا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صرة قد أتى بيت المقدس فدخل على الحارث فأخذ في التحميد ثم أخبره بأمر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مبعوث مرس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ك لحسن ولكن في هذ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بصري ثم عاد إليه فرد عليه ك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ك لحس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قلبي وقد آمنت بك وهذا الدين المستقيم فأمر أن لا يحجب فأقبل البصري ي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عرف مداخله ومخارجه وأين يهرب حتى إذا صار أخص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أكو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لك بها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سرعًا إلى عبد الملك وهو بالصبيرة فلما دنا من سرادقه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 النصيحة فقال أهل 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صيح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ل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دنو من أمير المؤمنين فأمر عبد الملك أن يأذنوا ل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 النصيحة النصي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ني لا يكن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أخرج من في البيت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فدنا من عبد الملك على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لما ذكر الحارث رمى بنفسه عن السري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و ببيت المقدس عرفت مداخله ومخارجه فقص عليه قصته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احبه وأنت أمير بيت المقدس وأمير ها هنا فمرني بما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بعث معي قومًا لا يفهمون الكلام فأمر أربعين رجلًا من فرغ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مع هذا فما أمركم من شيء فأ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صاحب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ًا الأمير عليك حتى تخرج فأ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بيت المقدس أعطاه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ي بما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ي كل شمعة تقدر عليها ببيت المقدس وادفع كل شمعة إلى رجل ورتبهم على أزق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وزواياها بالشمع وتقدم البصري وحده إلى منزل الحارث فأتى الب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لي على نبي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ما يقدرون عليه وما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ي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أني إنما رجعت شغفًا إليه قبل أن أصل فدخل عليه ف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ه فأمره ف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وا فأسرجت الشموع حتى كانت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 بكم فاضبطوه ودخل هو إلى الموضع الذي يعرفه ف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ه 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تريدون أن تقتلوا نبي الله إنه قد رفع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ه في شق كان قد هيأه سربًا فأدخل البصري يده في ذلك السرب فإذا هو ب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ره فأخرجه إلى الخارج ثم قال للفرغ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بطوه فرب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يسيرون على البريد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لون رجلًا أن يقول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أهل فرغانة أولئك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راننا فهات كرانك أنت فساروا به حتى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بد الملك فلما سمع به أمر بخشبة فنصبت فصلبه وأمر بحربة وأمر رجلًا فطعنه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ًا من أضلاعه فكفت الحربة فجعل الناس يص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لا يجوز فيهم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جل من المسلمين تناول الحربة ثم مشى إليه ثم أقبل يتحسس حتى واف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ين فطعنه بها فأنفذ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ربيع عن شيخ أدرك القد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مل الحار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 وجعلت في عنقه جامعة من حديد فجمعت يده إلى عنقه فأشرف على عقبة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ضللت فإنما أضل على نفسي وإن اهتديت فبما يوحي إ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قلت الجامعة ثم سقطت من يده ورقبته إلى الأرض فوثب الح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وها ثم ساروا به فأشرف على عقبة أخرى فقرأ آية فسقطت من رقبته فأعادو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على عبد الملك حبسه وأمر رجالًا من أهل الفقه والعلم أن يعظوه ويخو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ه أن هذا من الشيطان فأبى أن يقب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ب وجاء رجل بحربة فطعنه فانثنت فتكلم 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 هذا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حرسي برمح دقيق فطعنه بين ضلعين من أضلاعه فأنف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للذي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بة فانث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ت الله حين طع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طعنه وطعنه فأنف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بد الله بن عدس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ابغة نابغة بني جعد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هليًا وأدرك الإسلام ووفد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ما عفا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قصيدة وعمر في الإسلام حتى أدرك الأخطل النصراني و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ه الأخطل ومات بأصبهان وهو ابن 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مائة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طوسي وأبو القاسم السمرقندي و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 وأبو الفضل المقري وأبو الحسن الخياط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 عبد الله الدق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اود بن 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لى بن الأش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ابغ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السماء مجدنا وجدودنا وإنا لنرجو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ا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مظهر يا أبا لي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ير في حلم إذا لم تكن له ب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ي صفوه أن يكدرا ولا خير في جهل إذا لم يكن له حليم إذا ما أورد الأمر أص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ت لا يفضض الله ف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علي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ن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يسى الوز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خي هارون بن أبي بكر عن يحيى بن إبراهيم عن سليمان بن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 عن أبيه عن عمه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حمت السنة الناب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غ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الزبير المسجد الحرام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ت لنا الصديق لما وليتنا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وق فارتاح معدم وسويت بين الناس بالحق فاستووا فعاد صباحًا حالك اللون 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أبو ليلى يجوب به الدجى دجى الليل جواب الفلاة عشمشم لتجبر منه جانبًا دغدغ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روف الليالي والزمان المصمم 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 عليك أبا ليلى فإ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وسائلك عندنا أما صفوة ما لنا فلآل الزبير وأما عفوة فإن بني أسد تشغلنا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ماء ولكن لك في مال الل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برؤيتك رسول الله صلى الله عليه وسلم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كتك أهل الإسلام في ف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يده فدخل به دار النعم فأعطاه قلائص سبعًا وجملًا رج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ر له الركاب برًا وتمرًا وثيابًا فجعل النابغة يستعجل فيأكل الحب صرف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أبي ليلى لقد بلغ منه الجهد فقال النابغة أشهد ل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يت قريش فعدلت فرحمت واسترحمت فرحمت و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ت ووعدت خيرًا فأنجزت فأنا والنبيون فراط القاص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 العباس الزبيري عن الزبير بن بكار وإسناد الحديث وم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ط الذي يتقدم فيسقي الماء للإبل التي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جلونا وكانوا من صحابتنا كما تعجل فراط ل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ص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عون بعضهم إثر بعض ومنه الرعد القاصف الريح يتبع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يل القوي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ي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كريا العن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خط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أبي سري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ضر بن شميل يقول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من لق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جع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لمنت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من لق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الجعد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شت في 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ت دارين ثم أدركت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ان مائت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جيب عن النبي صلى الله عليه وسلم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يل وقع ب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الحاج وغرق بيوت مكة فسمي ذلك العام عام الجحاف لأنه جح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ر به حتى أنه كان يأخذ الإبل عليها الحمولة والرجال والنساء ليس لأحد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وبلغ السيل الركن و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طع المهلب نهر بلخ لقتال الكفار وصالحهم على ف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واقد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ه الحجاج محمد بن الأشعث إلى سجستان 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تب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ترك وذلك أن الحجاج جهز عشرين ألفًا من أهل الكوف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من أهل البصرة وأعطى الناس أعطياتهم كملًا وأخذهم بالخيول الروائع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وأخذ يعرض الناس ولا يرى رجلًا تذكر منه شجاعة إلا أحسن معونته ثم بعث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أشعث فقدم بالجيش سجستان وصعد منب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ي ثغركم وأمرني بجهاد عدوكم الذي استباح بلادكم وأباد أجنادكم فإياكم أن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رجل فتحل بنفسه العقوبة اخرجوا إلى معسكركم فعسكروا مع الناس فعسك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 لهم الأسواق وتهيأوا للحرب فبلغ ذلك رت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بد الرحمن يعتذر إليه من مصاب المسلمين ويخبر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كارهًا وأنهم ألجأوه إلى قتالهم ويسأله الصلح ويعرض عليه أن يقبل منه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وسار في الجنود إليه حتى دخل أول بلاده وأخذ رتبيل يضم جنده إليه ويد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رستاقًا وحصنًا حصينًا وطفق ابن الأشعث كلما حوى بلدًا بعث إليه ع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ًا وجعل الأرصاد على العقاب والشعاب ووضع المسالح بكل مكان مخوف حتى إذا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ن البقر والغنم والغنائم العظيمة حبس الناس عن الإيغال في أرض رتب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في بما قد أصبنا العام من بلادهم حتى نجيبها ونعرفها ثم نتعاطى في العام 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ها وفي ممتنع حصونهم ثم كتب إلى الحجاج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علماء السير في سبب تولية ابن الأشعث غي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قد وجه هميان بن علي السدوسي إلى كرمان وكان عاملًا على سجستان فكتب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بن الأشعث عليها وجهز إليها جيشًا أنفق عليه ألفي درهم سوى أعطياتهم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دام على رت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زى عبد الملك ابن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 بالناس أبان بن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دي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ليمان بن عبد الملك وكان ع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ق كله الحجاج وعلى خراسان المهلب بن أبي صفرة من قبل الحجاج وعلى قضاء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دة وعلى قضاء البصرة موسى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 بن عبد الرحمن بن أبي س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يزيد بن مالك الجعفي أدرك علي بن أبي طالب وابن مسعو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وعدي بن حاتم والنعمان بن بشير في آخرين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عابدًا زاهدًا ورث مائتي ألف درهم فأنفقها على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حامد ب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ثمة فيخرج العسكر من تحت السرير عليها الخبيص والفالوذج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ت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أما إني ما جعلته إل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سرًا وكان يصر الدراهم فإذا رأى الرجل من أصحابه مت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أو الرد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لة تحينه فإذا خرج من الباب خرج هو من باب آخر حتى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قميصًا ا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اشتر حاج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د بن 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خ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الد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كن ندري كيف يقرأ خيثمة القرآن حتى مرض فثقل فجاءته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الكوت لا بد منه فقالت ل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بعدك علي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هذا أردت منك إنما كنت أخاف رجل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هو رجل فاسق يتناول الشراب فكرهت أن يشرب في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بعد أن القرآن يتلى فيه ك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ثمان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رجل عن خيثمة أنه أوصى أن يدفن في مقبرة فقراء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جعفر وأمه أسماء بنت 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أرض الحبشة لما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ه إ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فظ حين دخل رسول الله صلى الله عليه وسلم على أمي فن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بي فأنظر إليه وهو يمسح على رأسي ورأس أخي وعيناه تهرايقان بالدموع حتى ت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حي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جعفر قد قدم إلي أحسن الثواب فأخلفه في ذ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ما خلفت أحدًا من عبادك في 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الثوري عن منصور بن ربع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ش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داد أن عليًا قال لعبد الله بن جعف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كلمات لم أعلمهن حسنًا ولا حسينًا، إذا سألت الله مسألة فأردت أن تنجح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العلي العظيم لا إله إلا الل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أحمد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هل أحمد بن محمد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اود بن الهيثم عن أبيه عن إسحاق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عبد الله بن جعفر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هبت ل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اتي ب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نتها تحت ثديي حتى خرجت فروجة فغذوتها بأطيب الطعام حتى بلغ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يتها وكفنتاه برقاقتين وجعلت لله علي أن أدفنها في أكرم بق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ا أعلم والله بقعة أكرم من بطنك ف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يح خذها منها وامض فانظر إلى الدار التي هي ف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ا فاشتر لها ما حولها من الدور وإن لم تكن لها فاشترها واشتر ل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ثم 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يت الدار لها وما حوا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ى ثلاثين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وشعيرًا وأرزًا وزبيبًا وتمرًا ودراهم و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رف إن الله لا يحب المس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داود بن الهيثم عن أبيه عن جده عن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ًا أت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عفر وهو محموم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لوعة للندى وكم ق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ود والمكرمات من قل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بسك الله منه عافي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المعتري وفي أر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 من جسمك السق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 دم الفعال من عن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رجل سكرًا إلى المدينة فكسد عليه فذكر ذلك ل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قهرما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وينه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محمد بن الحسن الجازري إجازة إن لم يكن سما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نضر العقيلي عن جماعة من مشايخ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 عبد الله بن جعفر جارية مغن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وكان يج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ًا شديدًا وكان لها منه مكان لم يكن لأحد من جواريه فلما وفد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وية وخرج بها معه فزاره يزيد ذات يوم فأخرجها إليه فلما نظر إليها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ها وقعت في نفسه فأخذه عليها ما لا يملكه وجعل لا يمنعه من أن يبوح بما يج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كان أبيه مع يأسه من الظفر بها فلم يزل يكاتم أمرها إلى أن مات معاوية و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يه فاستشار بعض من قدم عليه من أهل المدينة وعامة من يثق به في أمرها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في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 عبد الله بن جعفر لا يرام ومنزله من الخاص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منك ما قد علمت وأنت لا تستحسن إكراهه وهو لا يبيعها بشيء أبدًا وليس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إلا ا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لي رجلًا عراقيًا له أدب وظرف ومعرفة فطلبوه ف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رأى بيانًا وحلاوة وفهمًا ف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عوتك لأم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 به فهو حظك عندي آخر الدهر ويد أكافئك علي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ه بأم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بن جعفر لا يرام ما قب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ديعة ولن يقدر أحد على ما سألت فأرجو أن أكونه والقوة بالله فأعني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أحببت فأخذ من طرف الشام وثياب مضر واشترى مت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من رقيق ودواب وغير ذلك ثم شخص إلى المدينة فأناخ بعرصة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رى منزلًا إلى جانبه ثم توسل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عراق قدمت ب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أن أكون في عز جوارك وكنفك إلى أن أبيع ما جئت به فبعث عبد الله بن جع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رم الرجل ووسع عليه في منزله فأ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طمأن العراقي سلم عليه وعرفه نفسه وهيأ له بغلة فارهة وثي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ياب العراق وألطافًا فبعث به إليه وكتب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إني رجل تاجر 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ابغة وقد بعثت إليك بشيء من طرف وكذا من الثياب والعطر وبعثت ببغلة 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 وطية الظهر وأنا أسألك بقرابتك من رسول الله صلى الله عليه وسلم إلا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ي ولا توحشني بردها إني أدين لله تعالى بحبك وحب أهل بيتك وإن أعظم أم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تي أن أستفيد الأنس بك والتحرم بمواص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بد الله بقبض هديته وخرج إلى الصلاة فلما رجع مر بالعرا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قام إليه وقبل يده فرأى أدبًا وظرفًا وفصاحة فأعجب به وسر بنزوله علي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في كل يوم يبعث إلى عبد الله بطرف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ضيف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قد ملأنا شكرًا وما نقدر على مكاف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كذلك إلى أن دعاه عبد الله ودعا بعمارة في جواريه فلما 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مجلس وسمع غناء عمارة تعجب وجعل يزيد في عجبه فلما رأى كذلك عبد الله س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مثل ع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سيدي ما رأيت مثلها وم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ك وما ظننت أن تكون في الدنيا مثل هذه الجارية حسن وجه وحسن ع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عن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ا ثمن إلا ا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 لتزين لي رأي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لب سرور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الله إني لأحب سرورك وما قلت لك إلا الجد وبعد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ر أجمع الدرهم على الدرهم طلبًا للربح ولو أعطيتها بعشرة آلاف دينار لأخذ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ذلك الزمان جارية تعرف بهذ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يعكها بعشرة آ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العراقي فلما أصبح عبد الله لم يشعر إلا بالمال قد وا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بعشرة آلا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ن عمارة فردها و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ت أمزح معك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أن مثلي لا يبيع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 إن الجد والهزل في البيع سواء فقال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أعلم جارية تساوي ما بذلت ولو كنت بايعه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ثرتك ولكني كنت مازحًا وما أبيعها بملك الدنيا لحرمتها بي وموضعها من قلب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ازحًا فإني كنت جادًا وما أطلعت على ما في نفسك وقد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وبعثت إليك بثمنها وليست تحل لك وما لي من أخذها بد فمانعه أي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ي بينة ولكني أستحلفك فلما رأى عبد الله ال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ضيف أنت ما طر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 وما نزل بنا نازل أعظم بلية منك أتحلفني ف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هد عبد الله ض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ره فألجأه إلى أن استحلفه أما والله ليعلمن الله عز وجل أني سأبليه في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حسن العزاء ثم أمر قهرمانه بقبض المال منه وتجهيز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ت بنحو من ثلاثة آلا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ولك عوض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طفتنا والل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العراقي الجارية وخرج بها فلما برز من المدينة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إني والله ما مل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لا أنت لي ولا مثلي يشتري جارية بعشرة آلاف دينار وما كنت ل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سلبه أحب الناس إليه لنفسي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يس م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أنت له وفي طلبك بعث بي فاستتري مني فإن داخلني الشي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أو ت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إليك فامتن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بها حتى ورد دمشق فتلقاه الناس بجنازة يزيد وقد استخلف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أيامًا ثم تلطف للدخول إليه فشرح ل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لم يكن أحد من بني أمية يعدل بمعاوية بن يزيد في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ًا ونسكًا فلما 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وكل ما دفعه لك من أمرها فهو لك فار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فلا أسمع بخبرك في شيء من فرحل العراقي ثم قال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لت 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حين خرجت بك من المدينة فأخبرتك أنك ليزيد وقد صرت لي وأنا أشهد الله أنك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عفر وإني قد رددتك عليه فاستتري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بها حتى قدم المدينة فنزل قريبًا من عبد الله فدخل ع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راقي ضيفك الذي صنع ما صنع وقد نزل العرصة لا حي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انزلوا الرجل وأكرموه فلما استقر بعث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 إن 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ذن لي أذنة خفيفة أشافهك بشيء فعلت فأذن له فلما دخل عليه قب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ه عبد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عليه القصة حتى إذ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هبتها لك قبل أن أرا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 يدي عليها فه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دودة عليك وقد علم الله تعالى أني ما رأيت لها وجهًا إلا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ا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ما جهزها به مو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ت إلى عبد الله خرت مغشية عليها وأهوى إليها عبد الله ف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وتصايح أه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بد الله يقول ودموعه ت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هذا أصدق هذ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عليك إيثارك الوفاء وصب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نقياد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لهم إنك تعلم أني قد تصبرت عنها وأ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وأسلمت لأمرك رددتها على يمنك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العراق ما على الأرض أعظم منة منك وسيجازي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عراقي أيامًا وباع عبد الله غنمًا بثلاثة عشر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هر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ها إليه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 عبد الله واعلم أني لو وصلتك 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لرأيتك أهلًا لأكثر منه فرحل العراقي 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يحيى بن الحسن بن المقتدر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الم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حمد بن سليمان النوفل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يخة 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سك عبدالملك بن مروان يده عن عبد الله بن جعفر و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إضاقة شديدة فكان يصلي في مسجد رسول الله صلى الله عليه وسلم 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 في المسجد إلى أن لا يبقى فيه أحد فدنى منه ذات ليلة رجل فشكى إليه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إضاقة غير أن لك علي وعدًا إذا جاءني شيء من غلتي أن أعط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رهق لا أجد سبيلًا إلى الص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قنعك أخذ ثوبي هذ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دان يمين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 حتى انصرف فلما انصرف دفع إليه البر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لم يكن إلا ما أرى فاقبض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 ولم يخرج من منزله بعد هذا حتى خرجت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بد الله بالمدينة في هذه السنة وكان الوالي على المدينة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في خلاف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هو صلى عليه وكان عمره 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الهذيل أبو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عمار وخباب وعبد الله بن عمرو وأبي هريرة وجري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حديث عن أبي بكر وعمر و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خوف من الله تعالى كأنه مذ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أ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خراش عن العوام بن حوشب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غلت النار من يعقل عن ذك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سجستان أيام زياد بن أبي سفيان وغزا رتبيل في أيام الحجاج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دًا وذكر ابن قتيبة في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من قرأ بالأل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يد الله بن أبي بكرة يومًا جالسًا مع أصحابه فأتي بو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فة أهديا إ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م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ثار بعض الجلساء على بعض قب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إلى كل واحد من جلسائنا وصيف ووصيفة فضم إليهم ثمانين بين وصيف ووص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عن أب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من أهل 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قت حتى نقضت منزلي فلما اشت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جاءتني الخاد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نا دقيق ولا معنا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ي حماري فأسرجته فخرجت هاربًا حتى انتهيت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رفتها فإذا أنا بالموكب مقبل فدخلت في جملتهم فرجعت الخيل تريد البصرة ف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حتى دخلتها وانتهى صاحب الموكب إلى منزله فنزل ونزل الموكب ونزلت معهم و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دهليز مفروش والناس جلوس مع الرجل فدعا بغداء فجاءوه بأحسن غداء فتغدي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م دعا بالغالية فضمخ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مان هاتوا سفطًا فجاء غلمانه بس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مشدود ففتح فإذا فيه أكياس مشدودة في كل كيس ألف درهم فبدأ يعطي فأمر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هى إلي فأعطاني كيسًا ثم ثنى فأعطاني آخر ثم ثلث فأعطاني آخر فأخذت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في السفط كيس واحد فأخذه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 يا هذا الذي لا أعرفه فأخذت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وخرجت فقلت 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رجلًا انقطع إلى عبيد الله بن أبي بكرة فألحقه بح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ه مؤونته فبطر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ى به إلى عبيد الله بن زياد فبلغ ذلك ابن أبي بكرة فأطرق مف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ف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كون قصرت في الإحسان إليه فحملته على مساو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قرة بن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إياس روى عن أنس و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أصف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حمد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ياش عن تمام بن نجيح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سبعين رجلًا من أصحاب رسول الله صلى الله عليه وسلم لو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الي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شيئًا مما أنتم عليه إلا 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له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ك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حاربي عن عبيد الله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زق العبد رزق شهر في يوم واحد فإن أصلحه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يديه وعاش هو وعياله بقية شهرهم في خير وإن هو أفسده أفسد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هو وعيال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هم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بن الحارث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 وابن مسعود وأبي مسعود وحذيفة وأبي الدرداء و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تعلمون من هديه و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 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رب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صين عن إبراهيم عن همام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فني من النوم بالسهر وارزقني سه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ك وكان لا ينام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نيهة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قالي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زى عبد الملك ابنه عبيد الله سنة إحدى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قالي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حير بن ورقاء الصر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 بحيرًا هو الذي تولى قتل بكير بن وشاح بأمر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تعاقد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بني عوف بن كعب على الطلب بدم بكير فذهب بعضهم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لف عبد الرحمن بن محمد بن الأشعث الحجا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من جند العراق وأقبلوا إليه لحربه هذا قول أبي ال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في سنة اثنتين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خروجه مع ما كان في نفس كل واحد منهما على الآخر وكا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دت ضرب عنقه وكان عبد الرح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ل بي وبه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ولت إزال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فلما بعثه الحجاج إلى حرب رتبيل فأصاب قطعة من مملكت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عنا بما أصبنا ثم في كل سنة نصيب شيئًا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كتبت إلي كتاب أمرئ يحب الهدنة ويستري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 لعمر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عبد الرحمن إنك حين تكف عن ذلك العدو تظنني سخي النفس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د رأيت أنه لم يحملك على ما رأيت إلا ضعفك فامض ل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إيغ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م وقتل مقاتليهم ثم أردفه كتاب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مر من قب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يحر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ا فإنها دراهم حتى يفتح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دفه كتاب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امض لما أمرت به وإلا فخل ما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ك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رأيت وافقني فيه أهل التجارب ور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ًا وكتبت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جاءني منه كتاب يعجزني ويأمرني بتعجيل الإيغال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لك فيها إخو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وإنما أنا رجل منكم أمضي إذا مضيتم وآبى إذا أبيتم فث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بى على عدو الله ولا ن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امر بن واثلة الكن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اج لا يبالي ب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م أكل البلاد وإن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م كنتم الأعداء البغضاء فاخلعوه وبايعوا للأمير عبد الرحمن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م أن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عبد المؤمن بن شبث بن رب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عمتم الحجاج ج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ا أميركم وانصرفوا إلى عدو الله الحجاج فانفوه عن ب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إلى عبد الرحمن فبايع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ونني على خلع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ة لي وجهاده معي حتى ينفيه الله من أرض العراق بايعه الناس ولم يذكر خل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أمر عبد الرحمن الأمراء وبعث إلى رتبيل فصالحه على أنه إن ظهر فلا خرا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وإن هزم وأراده ألجأ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حجاج إليه الخيل وجعل ابن الأشعث على مقدمته عطية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فج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للحجاج خيلًا إلا هزمها ثم أقبل عبد الرحمن حتى مر بكرمان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خرش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تميمي فلما دخل الناس فارس اجتمع بعضهم إلى بعض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خلعنا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عبد الملك فقد خلعنا عبد الملك فاجتمعوا إلى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وه فكا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ونني على كتاب الله عز وجل وسنة نبيه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أئمة ال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 المحلين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ا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حجاج أنه قد خلعه كتب إلى عبد الملك يخبره ويسأله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جنود له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البصرة وكان قد بلغ المهلب شقاق عبد الرحمن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رجلك يا بن أم محمد في غرز طويل فالله الله انظر لنفس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كها ود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فكها والجماعة فلا تفرقها والبيعة فلا تنك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كتاب الحجاج إلى عبد الملك هاله فنزل عن سريره و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أقرأه الكتاب ثم خرج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عراق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مري اللهم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يوف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حجاج بالبصرة وتجهز للقاء ابن محمد وفرسان أهل الشام يسق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كتب الحجاج ورسله تسقط إلى عبد الملك وسار الحجاج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حتى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 فالتقت المقدمات فهزم أصحاب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ر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 وطعام ومادة فإن هذا المكان لا يحمل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ودخل البصرة ودخل عبد الرحمن بن محمد في أخر ذي الحج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جاج فليس بشيء ولكنا نريد غزو عبدالملك فبايعه الناس على حرب الحجاج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جميع أهل البصرة من قرائها وكه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ه عقبة بن عبد الغافر فخندق الحجاج عليه وخندق عبد الرح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سليمان بن عبد الملك وكان العامل على المدينة أ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ق الحجاج وعلى حرب خراسان المهلب وعلى خراجها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على قضاء الكوفة أبو بردة وعلى قضاء البصرة ابن أذ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غفلة بن عوسج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رسول الله صلى الله عليه وسلم فوجده قد قبض ف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ًا وشهد معه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بن مسعود ولم يسمع من عثما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خالق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بن أخي 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عن محمد بن أبان الجهني عن عمر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و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إذا قيل له أعط فلانًا وول فلا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كسرتي وم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س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هال بن خثيمة 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أن ينسى أهل النار جعل لكل واحد منهم تابوتًا م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ه ثم أقف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فال من نار فلا يضرب فيهم عرق إلا وفيه مسمار من نار ثم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 في تا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نار ثم يقفل عليه بأقفال من نار ثم يضرم بينهما نار ث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تابوت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ثم يقفل بأقفال من نار ثم يضرم بينهما فلا يرى أحدًا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ويد من المعمرين الأقوياء تزوج وهو ابن ست عشرة سن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شي إلى الجمعة ويؤم قومه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تي بعدها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أبي طالب وهو اب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 خولة بن جعفر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ه من سبي اليمامة فصارت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سندية سوداء وكانت أمة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محمد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 وإسحاق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طر بن خليفة عن منذر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نف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رخصة لعلي بن أبي طالب رضي الله عنه فإنه قال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ولد لي ولد بعدك أسميه باسمك وأكنيه بكن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جماعة يسمون محمدًا وي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القاس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 محمد بن طلحة بن عبيد الله ومحمد ب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ومحمد بن جعفر بن أبي طالب ومحمد بن حاط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تع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ناصر وعلي بن عمر بإسنادهما عن أبي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ثمان المؤ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مت عليه نفسه لم يكن للدنيا عنده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عبد المجيد أنه س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جعل الجنة ثمنًا لأنفسكم فلا تبي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 بن م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يد بن جدعان ع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لك الروم إلى عبد الملك بن مروان يتهدده ويتواعده ويحل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ن إليه مائة 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مائة ألف في البحر أو يؤدي إليه الجزية فسقط في درعه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بن الحنفية فتهدده وتواعده ثم أعلمني ما يرد إليك من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حجاج إلى ابن الحنفية بكتاب شديد ويتواعده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لحظة في كل يوم إلى خلقه وأنا أرجو أن ينظر الله عز وج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ة يمنعني به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حجاج بكتابه إلى عبد الملك فكتب عبد الملك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نسخته فقا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هذا منك ولا أنت كتبت به وما خرج إلا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بين الحجاج وابن الأشعث من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ابن الأشعث كان قد دخل البصرة في آخر ذي الحجة و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حفوا ذات يوم فاشتد قتالهم فهزمهم أهل العراق حتى بلغت هز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ذلك جثا على ركبت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 مصعب ما كان أكرمه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يد أن يف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أهل العراق فخر ساجدًا وأقبل عبد الرحمن بن محمد بن الأشعث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ت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من أهل الكوفة وتبعه أهل القوة من أهل البصرة فوث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حينئذ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ياش بن ربيعة بن الحارث بن عبد المطلب فبايعوه فقات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أشد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يال ثم انصرف فلحق با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ت وقعة دير الجماج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جاج وابن الأشعث وذلك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في سنة ثلاث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أشعث لما جاء إلى الكوفة خرجوا لت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مال إليه أهل الكوفة كلهم وسبقت همدان إليه فحفوا به عند دار عمرو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ه الناس وتقوضت إليه المسالح والثغور فأقبل الحجاج من البصرة فسار في الب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ن القادسية والعذيب وبعث إليه ابن الأشعث عبد الرحمن بن العباس في خيل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ل البصريين فمنعوه نزول القادسية ثم سايره حتى نزل دير 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بدالرحمن بن العباس دير الجماجم وجاء ابن الأشعث فنزل 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جم وكان الحجا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بد الرحمن يزجر الطير حين رآني نزلت دير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دير الجماجم فاجتمع أهل الكوفة وأهل البصرة وأهل الثغور والمسالح بدير الجم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من المصرين كلهم اجتمعوا على حرب الحجاج وكانوا مبغضين له وهم إذ ذاك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قاتل ممن يأخذ العطاء ومعهم مثلهم من مو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للحجاج أمداد من قبل عبد الملك واشتد القتال فقيل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نما يرضي أهل العراق أن ينزع عنهم الحجاج فانزعه تحقن به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زعه أيسر من ح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بنه عبد الله وأخاه محمد بن مروان أن يعرضا على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الحجاج عن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يهم أعطياتهم كما تجري على أهل الشام فإن هم قبلوا ذلك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مروان أمير العراق فإن هم لم يقبلوا ذلك فالحجاج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أهل الشام وولي القتال ومحمد وعبد الله في طاعته فلم يأت الحجاج أمر قط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ليه ولا أغيظ 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يقبلوا فيعز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لله لإن أعطيت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ي فإنهم لا يلبث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حتى يخالفوك ويسيروا إليك ولا يزيدهم ذلك إلا جرأة عليك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 وتسمع بوثو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مع الأشتر على عثمان بن عفان فلما 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عه لم تقم لهم قائمة حتى ساروا إليه فقتلوه إن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د يقرع خار الله 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بد الملك إلا عرض هذه الخصال على أهل العراق إرادة العاف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لم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حجاج خرج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أنا عبد الله ب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هو يعطيك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ذكر الخصال التي تقدم ذكرها 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يكم وهو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كذا وك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ع العشية فرجعوا واجتمعوا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فلم يبق قائ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قوم ولا فارس إلا أتاه فحمد الله تعا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وا ما عرضوا عليكم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اء أقوياء والقوم لكم هائ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ناس من كل جان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أهلكهم ف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نك والم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ة والذلة ونحن ذوو العدد الكثير والمادة القريبة لا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وا خلعه ثانية فرجع محمد بن مروان وعبد الله إ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بعس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ك فاعمل برأيك فإنا قد أمرنا أن نسمع ون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اه و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وا للقتال فجعل الحجاج على ميمنته عبد الرحمن بن سليم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يسرته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ميم وعلى خيله سفيان بن الأبرد وعلى رجالته عبد الله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بن الأشعث على ميمنته الحجاج بن حارثة الخثعمي وعلى ميس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د بن قرة التميمي وعلى خيله عبدالرحمن بن عباس الهاشمي وعلى رجالت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وعلى القراء جبلة بن زحر بن قيس الجعفي وكان فيهم عامر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أبو البخترة الطائي و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أخذوا يتزاحفون كل يوم ويقتتلون وأهل العراق تأتيهم مو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وفة وسو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ما هم فيه فيما شاءوا من خصبهم وإخوانهم من أهل البصر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ي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قد قل عندهم الطعام وفقدوا اللحم وكأنهم في حصار و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تلون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فخرجوا ذات يوم وقد عبى الحجاج جيشه ثم زحف في صفوفه و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صفوف بعضها في أثر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امة القض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سلم محمد بن أ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تي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أبي الحسن أيام ابن الأشعث فأما ابن الأشعث فكان يأمر بالكف وي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أما سعيد فكان يحرض ويأمر بالقتا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خلعن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يد خلعه ولكننا نقمنا عليه الحجاج و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سلط الحجاج عليكم إلا عقوبة من الله فلا تعارضوا عقوبة الله بال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 ولكن عارض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في المغيرة بن المهلب بخرا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هلب يومئذ وراء النهر لحرب من هناك فولى أخاه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مكا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مهلب من وراء النهر على شيء يؤدونه وفص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هلب فولى الحجاج يزيد بن المهلب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بد الملك أبان بن عثمان عن المدينة لثلاث عشر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إسماعيل المخزومي فلما وليها عزل نوفل بن مساحق 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سنة ثلاث وثمانين فكانت ولاية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سبع س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أبان بن عثمان وكان على العراق والمشرق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راسا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من قب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خالد أبو الجوزاء ال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بن عباس اثنتي عشرة سنة وسأله عن جميع آيات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ائشة وخرج مع ابن الأشعث فقتل أيام الجم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قاد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نوح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ال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جوزاء يواصل في الصوم بين سبعة أيام ثم يقبض على ذراع الشاب ف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الك الفزاري الكوفي روى عنه ابن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صمعي عن ابن 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سماء بن خار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ك خصال شريفة فأخبرني ب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 استما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ي أحسن من استماعه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يك إلا أخبرتني ب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ني أحد قط حاجة إلا قضيتها كائنة ما كانت ولا أك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ي ولا 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ي إلا رأيت له الفضل علي ولا أقبل علي بحديثه إلا أقب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عي وبص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المولي عني ولا مددت رجلي أمام جليسي فيرى أن ذلك است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أسماء بن خارجة رجع يومًا إلى باب داره فرأى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ك هاه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سائلًا إلى هذه الدار فخرجت إلي منها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د فاختطفت قلبي فجلست لكي تخرج ثانية فأ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ر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الجواري فجعل يعرضهن عليه حتى مرت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بعد قليل فجعل يعتذر إ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كن ل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بناتي وقد اشت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ثلاثة آلاف درهم خذها بارك الله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بن 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رجالات قريش والمعدودين من كبرائهم سخاء وفصاحة و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غل نفسه بعمل الكيمياء فضاع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زوج أمه أم خالد لأجل أن الناس كانوا ينظرون إلى خالد لمكان أبيه وكا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عه في بعض الأمر ثم بدا له فعقد لابنيه عبد الملك وعبد العزيز وأخذ يضع م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شتمه يومًا وذكر أمه بالق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ذكرنا في أخبار مروان بن 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قت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خرائ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بد الملك بن مروان وحج معه خالد بن يزيد بن معاو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ات قريش المعدودين وعل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ظيم القدر عند عبد الملك فبينا هو يطوف بالبيت إذ بصر ب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زبير بن العوام فعشقها عشقًا شديدًا ووقعت بقلبه وقوعًا مت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عبد الملك القفول هم خالد بالتخلف عنه فوقع بقل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تهمه فبعث إليه يسأله عن أ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رملة بنت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تطوف بالبيت قد أذهبت عقلي والله ما أبديت لك ما بي حتى عيل صبري فلقد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على عيني فلم تقبله والسلو على قلبي فامتنع منه فأطال عبد الملك الت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قول إن الهوى يستأسر مث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شد تعجبًا من تع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لقد كنت أقول إن الهوى لا يتمكن إلا من صنفي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و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عراء فإنهم ألزموا قلوبهم الفكر في النساء والغزل ف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هم إلى النساء فضعفت قلوبهم عن دفع الهوى فاستسلموا له منق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راب فإن أحدهم يخلو بامرأته فلا يكون الغالب عليه غير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ا يشغله شيء عنه فضعفوا عن دفع الهوى فتمك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أمري ما رأيت نظرة حالت بيني وبين الحرم وحسنت عندي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مثل نظرت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 هذا قد بلغ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ني هذه البلية قبل وقتي هذا فوجه عبد الملك إلى آل الزبير يخطب رملة على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ها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أو يطلق نساءه فطلق امرأتين كانتا عنده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والأخرى من الأزد وظعن بها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يزيد الشوق في كل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يوم من حبيبتنا ق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لي ما من ساعة تذكر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إلا فرجت عني الك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 بني العوام طرًا لح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ها أحببت أخوالها ك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ول خلاخيل النساء ول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ملة خلخالًا يجول ولا ق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زداد بعض أعدائ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سلمي نسلم وإن تتن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 رجال بين أعينهم ص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بيت قال من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 عليه وعلى من ي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رملة بنت الزبير على عبد الملك بن مروان وكانت عند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ملة غرني عروة من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رك ولكن نصحك إنك 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ًا أخ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لك أراد أن يتزوجها فقال ل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ذل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جاج قد بعث إلى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اك تخطب إلى آل الزبي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ورني فكيف خطبت إلى قوم ليسوا بأكفائك وهم الذين نازعوا أباك على الخلافة ور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ى أن الأمور بلغت ب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امرك في خطبة النساء 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وا أباك وشهدوا عليه بالقبيح فإنها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ارع فإذا أقر الله الحق مقره تعاطفوا وترا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لك ب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ك الله يا حجاج ما أقل علمك بأنساب قريش أيكون العوام كفو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مطلب بن هاشم حتى يتزوج صفية ويتزوج رسول الله صلى الله عليه وسلم خديج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أكفاء ل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الحجاج على عبد الملك مر بخالد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كالمستهزئ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و بن العاص فرجع الحجاج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ابن الغطاريف من ثقيف والعقائل من قريش ولقد ضربت بسيفي هذا أكثر من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شهد أن 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وجدك من أهل النار ثم لم آخذ لذلك عندك ش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وهب الخو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رسول الله صلى الله عليه وسلم وشهد مع عمرو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ولي الإمرة لعبد العزيز بن مروان على بعث الطليعة إلى إفريقية سنة ثما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بن حبيب العن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باس وجابر وكان مت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ية عن الحجاج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ق بن حب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م لله حتى أشتكي ظهري فيقوم فيبتدئ بالقرآن حتى يبلغ الحجر ثم ي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يد الله 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التميمي أمير البصرة كان جوادًا صديقًا لزياد الأعج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ية لو قد وليت لتركتك لا تحتاج إلى أحد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مر فارس قصده زياد فلما لقيه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ابلغ أبا حفص رسالة نا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من زياد مستبينًا ك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ليك ظلامها أب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نت أدعو الله في السر أن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عد في يديك نظ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أتاني ما أردت تباش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ي وقلن العام لا شك ع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امها إن شاء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ى وأرض أنت فيها ابن م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كة لم يطرق لأرض ح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ذلك يا زي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خترت أرضًا للمقام رضي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 ولم يثقل علي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أمني النفس منك ابن م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ي أرجو أن تتم 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مها الله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أك كالمجرى إلى رأس غ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ى سماء لم تصبه غ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كذلك فسل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ة وخادمها وفرس رائع وسائسه وبدرة وحاملها وجارية وخادمها وت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وصيفة ت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نا بجميع ما سألت وهو لك علينا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عند عمر حتى قدم على عبد الله بن الخشرج وهو بسابو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والمروءة والندا في قبة ضربت على ابن الخشرج لما أتيتك راجيًا لن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ت باب نوالكم لم ير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أربع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شهدة بنت أحمد الكات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ا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روق الهمداني عن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أهل البصرة اشترى صبية فأحسن تأديبها وتعليمها وأحب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أ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ملق وحتى مسه الضر الشديد ف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مما أرى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حال فلو بعتني اتسعت بثمني فلعل الله أن يصنع لك وأقع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حسن حالي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صلح لكل واحد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ا إلى السوق فعرضت على عمر بن عبد الله بن معمر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البصرة يومئذ فأعجبته فاشتراها بمائة ألف درهم فلما قبض مولاها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نصراف استعبر كل واحد منهما إلى صاحبه شاكيًا فأنشأت الجاري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يئًا لك المال الذي قد حو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في كفي غير تذ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لنفسي وهي في غشي ك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ي فقد بان الحبيب أو اكث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كن للأمر عندك ح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دي شيئًا سوى الصبر فاص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لا قعود الدهر بي عن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نا شيء سوى الموت فا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وح بهم في الفؤاد مب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جي به قلبًا شديد 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سلام لا زيارة ب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ل إلا أن يشاء ا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خذها ولك المال فانصرفا راشدين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نت سببًا 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ائش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ابن الأشعث أرسل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مر ليقدم عليه فمات في الطريق 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بد الملك على ق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قد علمت قريش أنها ف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نابًا من أني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الفرزدق الشا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يداه لنا سيفًا نصو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دو وغيثًا ينبت الش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قريش أبا حفص قد رز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أم إذا فارقتك الناس والظ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بن أبي 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 أبي صفرة ظالمًا ويكنى المهلب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رو عن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وغيره وولي خراسان وكان ج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واحد بن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د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لى ع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فص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في دار محمد بن مخنف فلما شخ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لهم المتاع فترك لهم بس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بثلاث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جاع بن فا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بن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خي 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ارون بن أب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سامر بن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لب مر بقوم فأعظموه وسود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ا الأعور تسودون والله لو خرج إلى السوق ما جاء إلا بألف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بعض 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ما انتهى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ه ألفي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ك لو زدتنا في القيمة لزدناك في 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أبي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رجل للمه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فرة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 مساوئه فكرهت أن أبهته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مهلب من وراء النهر يريد مرو فمرض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م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سهام فحز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كم كاسريها مجتم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ونكم كاس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جماعة فأوصيكم بتقو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صلة الرحم وأ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طيعة واعرفوا لمن يغشاكم حقه وكفى بغدو الرجل ورواحه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ة له وآ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على البخل وعليكم في الحرب بالأناة والمكيدة فإنها أ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ة وعليكم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تعلم السنن وآداب الصالحين وإياكم وكثر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ذي الحجة من هذه السنة بمرو الروذ واستخلف على خراسا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أ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لمهلب ثلاث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زياد و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وا في سن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في سنة واحدة وأسنانهم واحدة عاش كل واحد منهم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يفة أبيه على عمله كله فتوفي في رجب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زيمة عبدالرحمن بن محمد بن الأشعث بدير الجماج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بد الرحمن نزل دير الجماجم وهو دير بظاهر الكوفة على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ذي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ى البصرة وإنما سمي بدير الجماجم لأنه كان بين أياد وا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فقتل من أياد والقين خلق كثير ودفنوا فكان الناس يحفرون فتظهر لهم جماجم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ر الجماجم وذلك اليوم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زل الحجاج دير 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ما يلي الكوفة بإزاء دير الجما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نزل فيه ابن الأشعث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ر الجماج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بدير الجم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ثر جماجم أصحابه عنده ونحن بدير قرة ملكنا البلاد واستقر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الحرب بينهما مائة يوم كان فيها إحدى وثمانون وقعة وكا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أهل الشام مرة بعد مرة فنادى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قراء إن الفر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من الناس بأقبح منه بكم إني سمعت عليًا عليه السلام يق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إنه من رأى عدوانًا يعمل به ومنكرًا يدعى إليه ف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فقد سلم وبرئ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بلسانه فقد أجر وهو أفضل من صاحبه ومن أنكره بالسيف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 هي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الظالمين السفلى فذلك الذي أصاب سبيل الهدى ونور قلبه ب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 هؤلاء الم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المبتدعين الذين قد جهلوا الحق ولا يعرفونه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وان فليس ينك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بخ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قاتلوهم على دينكم ودنياكم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ظهروا عليكم ليفس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دينكم وليغلبن على 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إسلام قاتلوهم ولا يأخذكم حرج من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علم قو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ط الأرض أعمل بظلم ولا أجور منهم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 ولا تأثموا من قتالهم بنية و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 على جورهم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رهم في الدين واستذلالهم الضعفاء وأماتته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أصحاب عبد الرحمن على القوم حتى أزالوهم عن صفهم ثم عادو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الذي كان على الرجالة صريع فانكسر القراء وحم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شام أبشروا هذا أول الفتح وما زالوا يقتتلون ويتبارز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مائة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صحاب عبد الرحمن انهزموا في بعض الأيام وأخذوا في كل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أخذ ينا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إلي إلي عباد الله إل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ى جماعة من أصحابه فأقبل أهل الشام فحملوا عليهم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 له عبد الله بن يزيد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إني أخاف عليك أن تؤسر ولع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 أن تجمع لهم جمعًا يهلكهم الله به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ع القوم سلمة بن كهيل وعطاء السلمي والمعرور بن سويد و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طلحة رجلًا يضح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تضحك ضحك من لم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ج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الجماج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ميت فيها بسهم وليت يدي قطعت ولم أ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نزل من على المنبر وانهزم أهل العراق لا يلوون على شيء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في أناس من أهل بيته إلى منزله فخرجت إليه ابنته فالتزمها وخرج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 فأوصاهم ب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فكم عسيت أن أبقى معكم وإن الذي يرزقكم ح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هم وخرج من الكوفة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تبعوهم ومن رجع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حجاج إلى الكوفة فدخلها فجاء الناس إليه فكان لا يبايع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فإذا قال نعم بايعه وإلا قتله فجاء رجل من خثع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ك كا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رجل أنا إن كنت عبدت الله عز وجل ثمانين سنة ثم أشهد ع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تني فوالله ما بقي من عمري ظمء حمار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ظر الموت صباحًا وم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ا عنقه ف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كميل بن زياد فقتله وأتي برجل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ه ي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ك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دعي أنت عن نفسي أنا أكفر أهل الأرض وأ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عو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د فضحك الحجاج وخل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ت الوقعة بمسكن بين الحجاج وابن الأشع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انهزم من دير الجماجم وكان السبب أن محمد بن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عد وقعة الجماجم حتى نزل المدائن واجتمع إليه ناس كثير وخرج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حتى قدم البصرة وهو بها فاجتمع الناس إلى عبد الرحمن فأقبل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ذت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جاج قبل المدائن فأقام بها خمسًا حتى هيأ الرجال في المع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دق ابن الأشعث وأقبل نحو الحجاج والتقوا فاقتتلوا فانهزم أهل العراق وقت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ى الطائي وعبد الرحمن بن أبي ليلى ثم قاتلوا فكشفوا أهل الشام مرا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 ا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ث الحجاج جندًا فأتوا عسكر ابن الأشعث من ورائ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تحيزوا لأ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يل عن يسارهم ودجلة أمامهم فكان من غرق أكثر ممن قتل ودخل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ب ما فيه وقتل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بن الأشعث ومعه فل نحو سجستان فأتبعهم الحجاج عمارة بن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خمي ف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شعث بالسوس فقاتلهم ابن الأشعث ساعة ومضى ابن الأشعث حتى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ى بلدة له فيها عامل فاستقبله العامل وأنزله فلما عق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ثقه ذلك العامل وأراد أن يأمن بذلك عند الحجاج فجاء رتب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بذلك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ذلك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آذيته أو ضررته لأقتلن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ثم أسبي ذرار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أموالك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 أمانًا ونحن ندفعه إليك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م على ذلك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يل ف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فلول أقبلوا في أثر ابن الأشعث حتى سقطوا بسجستان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ستين ألفًا وكتبوا إلى عبد الرحمن بعددهم فخرج إليهم فساروا إلى هرا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م عبيد الله بن عبد الرحمن في ألفين ففارقهم فلما أصبح ابن الأشعث قا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شهدتكم في هذه المواطن فما من موطن إلا أصبر فيه نفسي حتى 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حد فلما رأيت أ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رون أتيت مأمنًا فكنت فيه فجاءتني كتبكم بأن أقبل إلي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وهذا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نع ما رأيتم فحسبي منكم يومي هذا فاصنعوا ما بدا لكم فإني م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يتكم من قبله فمن أحب منكم أن يتبعني فليتبعني ومن 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ه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ى رتبيل ومضت معه طائفة وبقي معظم العسكر فوثبوا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 وذهبوا إلى خراسان حتى انتهوا إلى هراة وسار إليهم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فقاتلهم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بعث الأسرى إلى الحجاج فقتل منهم وعفى 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بفيروز فعذبه بأن شد القصب الفارسي المشقق عليه ثم جر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ح عليه الخل والملح فلما أحس بال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دائع عند الناس لا تؤدى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فأخرجوني ليعلموا أني حي فيردو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فأخرج إلى باب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ي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هو في حل منه ث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جاج الشع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 فقال يزيد بن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حق بقتيبة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وكان الحجاج قد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ق بقتيبة فهو آمن فلحق به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ؤت به فكتب إلى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 وكان صديقًا لابن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ع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غير أن أعتذر ما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سلمت عليه بالإمرة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ني أن أعتذر إليك بغير ما يعلمه الله عز وجل أنه الحق وأيم الله لا أ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إلا حقًا وقد والله حرضنا عليك وجهدنا كل الجهد فما كنا فيما كنا أتق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رة فإن سطوت فبذنوبنا وإن عفوت فبحلمك والحج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ه أحب إلي قولًا ممن يدخل وسيفه يقطر من دمائ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 عندنا يا 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إسماعيل بن سعيد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باس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عيسى بن موسى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ي إلى الحجاج وأنا في حلق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نت بباب القصر استقبلني يزيد بن أبي مسلم وكان صديقًا ل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هًا لما بين دفتيك من العلم وليس بيوم شفاعة أقر للأمير بالشرك والنفاق على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حرى تنجو وما أراك بن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القصر فاستقبلني محمد بن الحجاج فقال لي مثل مقالة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على الحجاج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 ألم أشرفك ولا يشرف مثلك ألم أوفد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د مثلك ألم أكتب إلى ابن أبي بردة قاضي الكوفة ألا يقطع أمرًا دو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كان أصلح الله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أخرج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ن بنا المنزل و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المسلك وأجدب بنا الجناب واكتحلنا السهر استشعرنا الخوف ووقعنا في حرب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ها بررة أتقياء ولا فجرة أقوي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طلق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بلزوم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ى الحجاج واسط ال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 الحجاج ضرب البعث على أهل الكوفة إلى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كروا ب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تى من أهل الكوفة حديث عهد بعرس فانصرف إلى منزله ليل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من أهل الشام قد طرق الباب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ليلة يأتينا فنلق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 فلما دخل ضرب الفتى رأسه فأندره فلما أصبحوا علم الناس بالقتيل فذهب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فسأل المرأة فصد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إلى النار لا ق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 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ن أحد على أحد وبعث روادًا يرتاد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ًا حتى نزل أطراف كسكر فبينا هو في موضع واسط إذا راهب قد أقبل على حمار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وضع واسط بالت الأتان فنزل الراهب فاحتفر الأرض وحمل التراب فرم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 فجيء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أنه يبنى في هذا الموضع مسجد يعبد الله عز وجل فيه ما دام في الأرض من ي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المسجد في ذلك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والدي ع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ري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الحجاج من بناء واسط قال للحسن البصري بعد فراغ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نا 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خذ عهود العلماء ومواثيقهم أن لا يقولوا إل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سماء أيها الأمير فقد مقتوك وأما أهل الأرض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ك أنفقت ما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اعته يا عدو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س الحجاج رأسه حتى خرج الحس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شام ي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ني في مجلسي ثم لا يكون لذلك معير ولا نكير ردوه فخرجوا لير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ه فلما دخل الحسن دعا بدعوات لم يتمالك الحجاج أن قربه ورح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فسته ثم دعا بالطيب فغلف لحيته وصرفه مكرمًا فلما خرج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الحا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الأمير رأيتك تحرك شفتيك وقد كنت هممت بك فماذا 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تي عند كربتي ويا صاحبي عند شدتي ويا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ي ويا إلهي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ي إبراهيم وإسحاق ويعقوب ويا كهيعص بحق طه ويس والقرآن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قني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مودته واصرف عني أذاه ومعرته فقال الحاجب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حجاج بأن يكتب له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عوت بهذه الدعو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مرارًا ففرج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هشام بن إسماعيل المخزومي وهو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ان العمال على الأمصار العمال الذين كانوا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بن زنباع أبو زرعة الجذامي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ولا يصح وإنما يروي عن الصحابة وكان من كت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حًا الشامي الطاغية عراقي الخط ح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فارس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هم بروح بن زنبا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من بي عدوً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ته ولا تسوؤن بي صديقًا أنت سررته ولا تهدمن مني ركنًا أنت بنيته هلا آتي ح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ك على جهلي وإساء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وهب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يمان رحل إلى حضرة رسول الله صلى الله عليه وسلم فقب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زيد في الطريق روى عن عمر وعلي وابن مسعود و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ذان أبو عمرو مولى ك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لي وابن مسعود وابن عمر وجرير و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حفصة أن زاذان كان يبيع الثياب فإذا عرض الثوب 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ليلى أبو عيس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م أبي لي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سار والثاني بلال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والرابع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الرحمن لست سنين بقين من خلافة عمر بن الخطاب و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أبي وكعب بن عجرة والمقداد وزيد بن أرقم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جاهد وثابت البناني والأعمش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سكن الكوفة وشهد حرب الخوارج بالنهروان مع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له ع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ل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بيني وبي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فجمعت بينهما فقال عبد الل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عرت أن النساء ولدت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 الرحمن في الجماجم سنة ثلاث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حج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وأبي هرير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رحمن قد اجتمع له القضاء بمصر والقصص و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خذ رزقه في القضاء مائتي دينار وفي بيت المال مائتي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ؤه مائتا دينار وجائزته مائتا دينار توفي في محرم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صبح وهو أعشى همدان، شاعر فصيح كوفي من شعراء بني أم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خت الشعبي والشعبي زوج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قراء الفقهاء ثم ترك ذلك وقال الشعر ورأى في المن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تًا فيه حنطة وشعي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يهما شئت فأخذ الشعير فقال له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ت رؤياك ترك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الشعر ف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 الأشعث فأخذه الحجاج فقتله ص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 بن سلمة أبو وائل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رسول الله صلى عليه وسلم ولم ي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ابن مسعود وعمارًا وخبابًا وأبا مسعود و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وحذيفة بن اليمان وابن عمر وأبا الدرداء وابن عباس و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نصور بن المعتمر وعمر بن مرة والأعمش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سكان الكوفة وورد المدائن مع علي بن أبي طالب حي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ب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يمان لو رأيتني ونحن هر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يوم بزا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عن البعير فكادت تندق عنقي فلو مت يومئذ كانت النار أول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يومئ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بر أنت أو الربيع بن خث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 وهو كان أكبر مني 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شهد على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وني أنا أ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ع موعظة إبراهيم التيمي فينتفض انتفاض الطير وكان 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 تجارة أحب إلي من عشرة من ع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وائل يؤم جنائزنا وهو ابن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سنة وع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وائل ينشج سرًا ولو جعلت له الدنيا على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حد يراه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وائل خص من قصب وهو فيه وفرسه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نقض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ة بنت عبد الله الع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ى أم الصهباء روت عن عائشة وروى عنها الحسن و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حيي الليل و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عين تنام وقد عرفت طول الر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م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زوجها صلة بن أشيم وابنها في بعض الغزوات اجتم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ن إن كنتن جئتن لتهنئتي فمرحبًا بكن وإن كنتن جئتن ل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وسد فرا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البقاء إلى لأتقرب إلى رب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بالوسائل لعل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أبي الصهباء وولد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ضرت بكت ثم ضحكت فسئلت عن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كاء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صلاة والذكر وأما الضحك فإني نظرت إلى أبي الصهب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ي صح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حلتان خضروان وهو في نفر ما رأيت لهم في الدنيا شبهًا فضح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لا أراني أدرك بعد ذلك ف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قبل دخول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الحجاج أيوب بن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كان مع ابن الأشعث وكان يدخل بعد ذلك على حوشب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ل الحج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ح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هذا الواقف معي وغ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غد يأتي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لا أستطيع إلا انفاذه فبينا هو ذات يوم واقف أتاه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هفًا لمنافقي أهل العراق فإذا نظرت في كتابي هذا فابعث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قرية مشدودة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نقه مع ثقة م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رمى به إليه فقرأ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ًا وطاعة ف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ًا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أقلني عثرتي فإنه ليس جواد إلا وله كبوة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عبد الله بن عبد الملك بن مروان الروم ففتح المص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يزيد بن المهلب قلعة كان يراصدها وكتب 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قينا العدو فمنح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 وقتلنا طائفة وأسرنا طائفة ولحقت طائفة برؤوس الجبال وعر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ة وأهض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تب ليزي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عمر فكتب إ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ه على البريد فلما دخل عليه رأى أفصح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ولد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ه الفصا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كلام أبي وكان فص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هل يلحن عنبسة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ث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ي أ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لحن لحنًا خفيفًا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ًا وتنقص حرفًا وتجعل أن في موضع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تك ثلاثًا فإن أجدك بعد ثلاث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قتلتك فرجع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هشام بن إسماعيل المخزومي وكان عمال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ا في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ح مولى عبد الله بن جعفر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 بديح المليح فكانت فيه فكاهة ومزاح وكان يغني ورو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له بن جعفر على عبد الملك بن مرو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 بي عرق النسا في ليلتي هذه فبلغ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يحًا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ى الخلق له فوجه إليه عبد الملك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قيتك لعرق الن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فمد رجله فتفل عليها ورقاها مرارًا ف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دع لي فلانة تجيء وتكتب الرقية فإنا لا نأمن هيجه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دعو بد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الجارية قال بد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مرأته طال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ها حتى تعجل حبائي فأمر له بأربعة آلاف درهم فلما صارت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إن كتبتها أو يصير المال في منزلي فأمر فحمل إلى منزله فلما أحرز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الق إن كنت قرأت على رجلك إلا أبيات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إن ليلى العامرية أصب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أي مني غير ذنبي فت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ا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الق إن كان رقى إلا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مها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 بها البرد إلى أخيك بمصر فضحك عبد الملك حتى جعل ي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ديح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اك عبد الرحمن بن محمد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لما رجع إلى رتبيل قال له رجل كان معه يقال له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تخوف عليك وعلى من معك والله ل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م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إلى رتبيل يرغبه ويرهبه فإذا هو قد بعث بك سلمًا أو قت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اهنا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ايعنا على أن ندخل مدينة فنتحصن فيها ونقاتل حتى نعطى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موت ك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دخلت معي لآسيتك وأكر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بد الرحمن إلى رتبيل وخرج هؤلاء الخمسمائة فبعث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ودًا النضري وأقاموا حتى قدم عليهم عمارة بن تميم فقاتلوه وامتنعوا م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هم فخرجوا إليه فوفى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ت كتب الحجاج إلى رتبيل في عبد الرحمن أن ابعث به إلي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الذي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طئن أرضك ألف ألف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رتبيل رجل من بني تميم يقال له عبيد بن أبي سبي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 لك من الحجاج عهدًا ليكفن الخراج عن أرضك سبع سنين على أن ت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ذلك فلك عندي ما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لحجاج يخبره أن رتبيل لا يعصيه وأنه لن يدع رتب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إليه ب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حجاج على ذلك مالًا وأخذ من رتبيل عليه مالًا وبعث رت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 عبد الرح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ترك له الذي كان يأخذه منه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أصابه سل فلما مات وأرادوا دفنه ح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يل رأسه وبعث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ج كتب إلى رت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عثت إليك عم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في ثلاثين ألفًا من أهل الشام يطلبون ا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رتبيل أن يسلم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ابن الأشعث عب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ع قد خص به وتقرب من رتبيل وخص به فقال القاسم بن محمد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من غدر هذا فاقتله فهم به وبلغه ذلك فخاف فوشى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يل و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خرج سرًا إلى عمارة فاستعجل في ابن الأشعث فجعل له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ذلك عمارة إلى الحجاج فكتب إلي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ط عبيدًا ورتبيل ما سأ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رتبيل أشياء فأعطيها وأرسل رتبيل إلى ابن الأشعث وثلاثين من أهل بي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لهم الجوامع والقيود فقيدهم أرسل بهم جميعًا إلى عمارة فلما قرب ابن الأش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ألقى نفسه من فوق قصر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ز رأسه فأتى به الحجاج فأرسل به إلى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هلك عبد الرحمن كان في سنة أر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الحجاج يزيد بن المهلب عن خراسان وولا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فضل بن المهلب أخ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بعض أهل الكتاب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أمر بعدك رجل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هلب فعزله وولى المفضل فبقي تسعة أشهر وكان يزيد قد ول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عز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ففتحها وأصاب منها مغنمًا فقسم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زا مواضع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 وغنم 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ال وإنما كان يقسم ما ي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عبد الملك خلع أخيه عبد العزيزفنهاه عن ذلك قبيص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ؤ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ك تبعث بهذا على نفسك العار ولعل الموت يأتيه فت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عن ذلك ونفسه تنازعه ودخل عليه روح بن زن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و خلعته ما انتطح فيه عنز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ذلك يا أبا زر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ل من يجيبك إ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ا هو على ذلك وقد نام عبد ال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فسه تناز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بن زن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ذؤيب طروقًا وكان عبد الملك قد تقدم إلى حج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 عني قبيص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جاء ليلًا أو نهارًا إن كنت خاليًا أو عندي أحد وإن 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أدخل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ت بمكانه فدخل وكانت الأخبار تأتي إليه قبل عبد الملك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ك الله في أخيك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س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ثم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ا الله ما كنا نريد وما اجتمعنا عليه فقال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أخبره بما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رأي كله في الأناة والع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ملك لما أراد خلع عبد العزيز ويبايع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كتب إ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ير هذا الأمر لابن أخيك فأبى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ها له من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دي ما ترى في ولدك وإني وإياك قد بلغنا أشياء لم يبلغ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ك إلا كان ب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وإني لا أدري ولا تدري أينا يأتيه الموت أولًا فإن رأ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ثث علي بقية عمري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عبد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ثث عليه بقية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ب عليه بقية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عبد العزيز بن مروان بايع لو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يع عبد الملك لولديه الوليد ثم سلي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ا وليي عهده فكتب ببيعتهما إلى البلدان وكتب إلى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مخزوم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ناس إلى بيعة ابنيه الوليد وسليمان فبايعوا غير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فإنه 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حي فضربه هشام ستين سوطًا وطاف به في ثياب شعر وسرح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ظاهر المدينة كانوا يقتلون عندها ويصلب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م يريدو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وا به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رد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ظننت أنهم لا يقتلونني ما لبست 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هشامًا إنما كان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البيعة فإن أبى كف عنه أو ي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بن المسيب ضرب في بيعة ابن الزبير أيضًا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يع حتى يجت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تيبة بن مسلم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هشام بن إسماعيل المخزومي وكان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عراق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لاكه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عاص بن أمية يكنى أبا الأصبغ روى عن أبي هريرة و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قد فتح مصر وولاه عليها وأقره على ذلك عبد الملك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العهد لعبدالملك وبعده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عبد الملك خلعه ليبايع لا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عبد العزيز بمصر في جمادى الأولى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آخرة من سنة ست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حين حضرته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لم أكن شيئًا مذ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خبر عبد الملك ليلًا أصبح أخبرنا أبو منصور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قاسم عبدالواح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الحسن بن محمد بن موسى بن إسحاق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حمد بن أب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هانئ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ظر إلي رجل قط فتأملني فاشتد تأمله إياي إلا سأل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ثم أبيت من ورائها فإذا تعار من وسنه مستطيلًا ليله مستبطئًا لصحبه مق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ي ثم غدا إلي أن تجارته في نفسه وغدا التجار إلى تجارتهم إلا رجع من غد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ح من تجر وعجبًا لمؤمن موقن أن الله يرزقه ويوقن أن الله يخلف عليه كيف 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عن عظيم جزاء وحسن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هوب بن أحمد ومحمد بن ناصر والمبارك بن عل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الحم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اح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سعيد الو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عزيز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حارث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عبد العزيز بن مروان رجل يشكو صهرًا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تن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كذا وك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ن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ني الختان الذي يخت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عزيز ل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أجابن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إنك لحنت وهو لا يعرف الل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تنك ف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أتكلم بكلام لا يعرفه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ت الناس حتى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 البيت جمعة لا يظهر ومعه من يعلمه العر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ناس الجمعة وهو من أفص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طي على العربية ويحرم على اللحن حتى قدم عليه زو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أهل مكة من قريش فجعل يقول للرجل منهم ممن أنت فيقول من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مائتي دينار حتى جاءه رجل من بني عبد الدار بن قص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و عبدالدا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ي جائزتك وقال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 بن الأسقع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يا ليل بن ناشب أبو قرص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ثلة لما نزل ناحية المدينة و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صلى معه الصبح وكان رسول الله صلى الله عليه وسلم إذا صلى وانصرف ت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لما دنا م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يع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حببت وكر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تجهز يومئذ إلى تبوك فخرج و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 فلقي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فلما رأى ح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كلمك أبدًا فأتى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مه أيسر من ل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نبغي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نا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أخت واثلة كلامه فخرجت إليه فسلمت عليه بتحية الإسل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ك هذا يا أخ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كلامك وكلام عمك وأسل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جهاز غاز فإن رسول الله صلى الله عليه وسلم على جناح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ته فلحق النبي صلى الله عليه وسلم قد تحمل إلى تبوك وبقي غب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هم على الشخوص فجعل ينادي بسوق بني قين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ملني وله سه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كعب بن ع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ملك عقبة بالليل وعقبة بالنهار ويدك أسوة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ك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جزاه الله خيرًا لقد كان يحملني ويزي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ل معه ويرفع لي حتى إذا بعث رسول الله صلى الله عليه وسلم خالد بن الول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در بن عبد الملك بدومة الجندل خرج كعب في جيش خالد وخرجت معه فأصبنا ف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قسمه خالد بيننا فأصابني ست قلائص فأقبلت أسوقها حتى جئت بها خيمة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رحمك الله فانظر إلى قلائصك فاقبضها فخرج وهو يبتس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ها ما حملتك وأنا أريد أن آخذ من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ثلة من أهل الصنعة فلما قب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صالح عن أبي الزاه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اثلة بن الأسقع بالشام سنة خمس وثمانين وهو ابن ثمان وتسعين سنة في آخر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اعون ويقال طاعون الفتيات مات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وكان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واسط والحجاج يومئذ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سنة س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ض عبد الملك ومات وبويع لولده الوليد بن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كر خلافة الوليد بن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العباس أمه ولادة العبسية وكان أسمر طوالًا حس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محمد أمهما أم البنين بنت عبد العزيز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أمه فز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وإبراهيم وليا الخلافة وتمام وخالد وعبد الرحمن وم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ر وصدقة ومنصور ومروان وعنبسة وعمر وهو فحل بني مروان وكان يركب ومعه ست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ذكورًا وروح وبشر ويزيد وهو الناقص ولي الخلافة ويحيى لأمهات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عبد الملك بايع للوليد قبل موته وكان أهل الشام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د فضلً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دمشق ومسجد المدينة وأعطى المجذ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كل 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ًا وكل ضرير قائدًا وكان الوليد يمر بالبقال فيقف عليه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ة البقل بي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هذ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س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ات الحجاج حتى ثقل على الوليد وكان الوليد صاحب بناء و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نع وكان الناس يلتقون في زمانه فيسأل بعضهم بعضًا عن البناء والمصانع ف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كان صاحب نكاح وطعام وكان الناس يلتقون فيسأل الرجل الرجل عن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ي فلما ولي عمر بن عبد العزيز كانوا يلتقون فيقول 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وكم تحفظ من القرآن ومتى ختمت ومتى ت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فتوح في أيام الوليد وكان مسلمة بن عبد الملك يتغلغ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روم وقتيبة بن مسلم في بلاد العجم والترك وفتح كاشغر وافتتح م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هند وفتح محمد بن 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أندلس ووجد بها مائدة سليمان بن داود عليهما السلام المر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وليد نوع ذكاء وفطنة وسمع صوت ناقوس فأمر بهدم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بيعة أقرها من قبلك فإن كانوا أصابوا فقد أخطأت وإن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فقد أخط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يبه فأحجم الناس فأمر الوليد أن يكتب إليه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فهمناها سليم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ًا آت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حكمًا وعل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ليد لحانة وكان عبد الم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نا بالوليد حب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نعربه في البا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آن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يانعي فقال له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ي ظلمني فقال 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نك فنكس الإ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أمير المؤمنين عن هذا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رج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ليد أول من كتب من الخلفاء في الطوامير وعظم الكتب و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ي على كتب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فوظ بن أحمد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ج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محمد 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زكريا الغ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ومهدي بن سابق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هيم بن عدي عن صالح بن كي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عاوية بن عبد الله بن جعفر بن أبي طالب 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د يأتيه ويؤا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ا يومًا يلعبان بالشطرنج إذ أتاه الا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رجل من أخوالك من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قدم غازيًا وأحب السلام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ئ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ى لعبنا وقد انحج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 بمنديل وضع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الرجل ونعود ففع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فدخل وله هيئة بين عينيه أثر السجود وهو معتم قد رجل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مير قدمت غازيًا فكرهت أن أجوزك حتى أقضي ح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عنه فلما أنس أقبل عليه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 هل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ت تشغلنا عنه شواغ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فظت من 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غازيه أو أحاديث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شغلنا عن ذلك أمو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عرب وأيامها وأشعا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هل الحجاز ومضاح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عجم وآدا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 ما كنت أ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وليد المند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ك قال عبدالله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معنا في البيت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الرجل منهما خرج وأقبلوا على لع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فن عبد الملك دخل الوليد المسجد فصعد المنبر ف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إنا إليه را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ستعان على مصيبتنا بموت أمير المؤمنين والحمد ل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به علينا من الخلافة قوموا فبا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قام لبيعته عبد الله بن همام السكون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أعطاك التي لا فو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اد المشركون ع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ك ويأبى الله إلا سو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حتى قلدوك ط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تابع الناس على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تيبة بن مسلم خراسان واليًا عليه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المفضل يعرض الجند وهو يريد أن يغزو فخطب قتيبة وحث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ثم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وسار واستخلف بمرو على حربها إياس بن عبد الله بن عمرو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فعبر النهر وتلقته الملوك بهدايا وافتدوا منه بلادهم 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هم أن قدوم قتيبة خراسان كان في سنة خمس وثمان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ب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 مسلمة بن عبد الملك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بكر بن دريد عن أبي حاتم عن أبي معمر عن رجل من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عبد الملك ببلاد الروم فسبى سبيًا كثيرًا وأقام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فعرض الس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قتل خلقًا كثيرًا حتى عرض عليه شيخ ضعيف فأمر ب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إل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ثلي إن تركتني جئتك بأسيرين من المسلمين شاب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وعدت وف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ثق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ني أطوف في العسكر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من يكفل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ضي وأجيء بالأ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كل به من أمره بالطواف معه في عسكره والاحتفاظ به فما ز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ح الوجوه حتى مر بفتى من بني كلاب قائمًا يحس فرسًا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اض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ر وقص عليه 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فتى معه إلى مسلمة فضمنه فأطلقه مسلمة ف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ضم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تصفح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ني من بينهم فكرهت أن أخلف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عاد الشيخ ومعه أسيران من المسلمين شابان فد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ل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أمير أن يأذن لهذا الفتى أن يصير معي إلى حصني لأكافئ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ي قال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امض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ى حص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تعلم أنك اب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وأنا رجل من العرب مسلم وأنت رجل نصراني من الر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أمك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صفها لك فبالله إن صدقت إلا صدق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رومي يصف أن الفتى لايحترم منها شيئًا قال هي كذلك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إني اب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 وتعارف الأرواح وصدق الفراسة ووجود شبهي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إليه امرأة فلما رآها الفتى لم يشك أنها أمه لشدة شبه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عها عجوز كأنها هي فأقبلا يقبلان رأس الفتى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دتك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طلع من حصنه فدعا بشباب في الصحراء فأقبلوا فكلمهم ب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قبلون رأس الفتى ويديه ورج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خوالك وبنو خالاتك وبنو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إليه حليًا كثيرة وثيابًا فاخ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والدتك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بيت فخذه معك وادفعه إليها فإنها ستعرفه ثم أعطاه لنفسه مالًا كثيرًا وثي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 وحمله على عدة دواب وبغال وألحقه بعسكر مسلمة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فتى قافلًا حتى دخل منزله وأقبل يخرج الشيء بعد ال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الشيخ أنه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ه فتبكي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ه لك فلما كثر هذا عل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سألك بالله أي بلدة دخلت حتى صارت إليك هذه الثياب وهل قتلتم أهل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ه هذا فقال لها الفتى صفة الحصن كذا وصفة البلد كذا ورأيت فيه ق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كذا فوصف لها أمها وأختها وهي تبكي وتق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بيك والعجوز أمي وتلك أختي فقص عليها الخبر وأخرج بقية ما كان أنفذ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إليها فدفع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هشام بن إسماعيل وكان الأمير على العراق والمشرق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على الصلاة بالكوفة المغيرة بن عبد الله وعلى البصرة أيوب بن الحك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قتيبة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جعل في مرضه يذم الدني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يلك لقصير وإن كث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يل وأنا منك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ى غسال يلوي ثوبًا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ي كنت غسالًا آ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يد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شيئًا من هذا الأمر فبلغ ذلك أبا حا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م إذا احتضروا يتمنون ما نحن فيه وإذا احتضرنا لم نتمن ما 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الوليد فتمثل عبد الم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ثل أيض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تخبر عنا يريد بنا الر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خبرات والعيون سو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وليد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تحن حنين الحمامة والأمة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ر اتزر وا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نمر وضع سيفك على عاتقك فمن أبدى ذات نفسه فاضرب عنقه ومن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 الأطباء منعوه أن يشرب الماء ريًا فكان يشرب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فاشتد عط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ريًا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ا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بار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عبد الله الحسين بن محمد النصي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محمد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د مرض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أيقن بفراق الدنيا والإفضاء إلى الآخرة دعى أبا 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اقة والله لوددت أني كنت منذ يوم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ي هذا ح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ي من البنات إلا واحدة يقال لها فاطمة وكان قد أعطاها ق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 والدرة اليت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م أخلف شيئًا أهم إلي منها فا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عبدالملك بنوه الوليد وسليمان ومسلمة وهشام ويز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انظر من الباب ثم أعلمني فخرج فنظر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وخال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أبي الع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سيفي فأتا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ه فج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ه تحت 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ي ففع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ما فلما دخ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ان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ير المؤمنين وسيد الناس وولي أم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اسم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وأشار إلى الوليد وكان خلفه قد تسا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دك وولي أم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اسمه واسم أبي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ان لماذا أذنت ل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ينا أثر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وما قد صرت إليه من التماثل والإفا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قد نزل بي من الأ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يان فهل في أنفسكما من بيعة الوليد شيء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نرى أن أحدًا هو أ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ع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لكما أما والله لو غير ذلك قلتما لضربت الذي في عينا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فراشه فإذا بالسيف مجرد قد هيأه لهما فخرجا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ب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وصيكم بتقوى الله فإنها أزين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ن كهف وأحرز جن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ف الكبير منكم على الصغير وأن يعرف الصغير منكم حق الكبير، وإياكم و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فإن بها هلك الأولون وذل به ذو العز، أنظروا مسلمة وأصدروا عن رأ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كم الذي به تستجنون ونابكم الذي عنه تفترون، وكونوا بني آدم بررة ولا تد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ب منكم، وكونوا في الحرب أحرارًا وللمعروف منارًا فإن الحرب لن تدني من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وإن المعروف يبقى آخره وذكره، واحلولوا في مرارة ولينوا في شدة و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 عند ذوي الأحساب والأخطار فإنهم أصون لأحسابهم وأشكر لما يؤتى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أن تخالفوا وصيتي وكونوا كما قال ابن عبد الأعلى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ومل يا بني حرب الذ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لدوا وجدودكم لم ت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تقوا الضغائن والتخاذل ع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غيب وفي الحضور ال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لاح ذات البين طول بقائ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د في عمري وإن لم ي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كون أيديكم معًا في عو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يدان لذي التعاون ك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قداح إذا اجتمعن فرا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ذو حنق وبطش أ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ت فلم تكسر إن هي بد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سر والتوهين للمتب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يد اتق الله فيما أخلفك فيه واحفظ وصيتي وخذ بأمري، وانظر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إنه ابن أمي وقد ابتلي في عقله بما قد علمت ولولا ذلك لآثرته بالخلافة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رحمه واعرف حقه واحفظني فيه، وانظر أخي محمد بن مروان فأقرره على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يرة ولا تعزله عنه، وانظر أخاك عبد الله بن عبد الم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اخذه بشيء كان في نفسك عليه واقرره على عمله بمصر، وانظر ابن عمنا هذا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اس فإنه قد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بمودته وهواه ونصيحته وله نسب وحق فصل رحمه واعرف حقه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وج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الحجاج بن يوسف فأكرمه فإنه هو الذي وطئ لكم المنابر وهو سي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ك على من ناوأك فلا تسمعن فيه قول أحد واجعله الشعار دون الد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عليه إحنة فلا تؤاخذه بها فإن الإحنة ليست من الخلاف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ليه أحو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وإلا ألفينك إذا أنا مت تعصر عينيك وتحن كما تحن الأمة ش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تزر وألبس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 وضعني في حفرتي وخلني وشأني وعليك بشأنك وخذ سيفي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به عمرو بن سعيد وادع الناس إلى البيعة فمن قال بسيفه هكذا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ك هك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بقول عيسى بن زيد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من خالد اما هلك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بالموت يا للناس 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ردد هذا البيت حتى طف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هشام بعد موته وكان أصغر الأربعة من ول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مه الول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يا ابن الأشجعية فإنك أحول أكشف ت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شيطان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ما قال أخو بني أسد بن حجر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قرم منا ذرا حد ن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ط فينا ناب آخر مق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الصياح إنكم إن صلحتم صلح الناس بك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م ف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أسر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أفسد الموت الحياة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يومه علق إل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كن الأيام أحسن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لقد عادت لهن 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دون حلو العيش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كروب على آثارهن ك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مات والل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بمنزلة هو فيها وال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ناس الداعية فلم يلبثوا إلا يسيرًا حتى أخرجت الجناز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ي أ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 فنظر إلى سعيد بن عمرو بن سعيد يحمل الس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م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لخناء ثم قصده بالقضيب فحاصره فح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ن عبد الملك صعد الوليد المنبر فحمد الله وأثنى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ا من مصيبة ما أعظمها وأفجعها وأخصها وأعمها وفاة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يا لها نعمة ما أجلها وأوجب الشكر لله عليها خلافة سربلنيها فإ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ليه راجعون على الز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رجل من ثقيف والناس لا يدرون أيبتدئونه بالتعزية أم بالتهن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ت خير الآباء وسميت بخير الأسماء وأعطيت خير الأشياء فعز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صبر وأعط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نوافل الأجر وأعانك في حسن ثوابه على الش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ق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 أنت من ال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ة فزاده وجعله في أشرف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قض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حاجة ذلك الثقفي ثم تسايل الناس عليه بالتعزية والتهن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عبد الملك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الموت في شهر رمضان ل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ه وفط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عذرت فيه واحتملت فيه وختمت القرآن فيه وأتتني الخلاف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وته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من هذه السنة حين ظن أنه آمن من الموت وصلى عليه الوليد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بي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خمس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امت له الخلافة منذ أجمع عليه بعد قتل ابن الزبير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ثلاث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شهر وعلى حساب بيعته بعد موت أبيه إحدى وعشرين سنة و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ثنتين وعشرين سنة و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ليد بن عبد الملك عزل هشام بن إسماعيل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عزله عنها في ليلة الأحد لسبع ليال خلون من شه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مارته عليها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غير شهر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ي عمر بن عبد العزيز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واليًا في ربيع الأول وهو ابن خمس وعشرين سنة فقدم على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ًا فنز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لما صلى الظهر دعا عشرة من فقهاء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عتب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بد الرحمن وأبو بكر بن سليمان بن خيثمة وسليمان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بن عبد الله بن عمر وعبد الله بن عبد الله بن عمر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ة بن زيد فدخلوا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عو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تؤجر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ون فيه أعوانًا على الحق ما أريد أن أقطع أمرًا إلا برأي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 من حضر من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أحدًا استعدى أو بلغكم عن عامل لي ظلامة فأحرج على م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لغني فج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وليد إلى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ف هشام بن إسماعيل للناس وكان سيئ الرأي فيه ف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لولده و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وقف للناس فلا يتعرض له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ه بكلمة فإنا سنترك ذلك لله وللرحم فأما كلامه فلا أكلمه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ند دار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لقي منه علي بن الحسين أذى كثيرًا فتقدم إلى خاصته ألا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د بكلمة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ي فناداه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حيث يجعل رسا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سلمة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 كثير فقتل منهم خلقًا كثيرًا وفتح الله على يديه حص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غزا الروم في هذه السنة هشام بن عبد الملك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قتيبة بن مسلم بيكند وعبر النهر فاستنصروا عليه الص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بالطرق فلم ينفذ له رسول ولم يصل إليه رسول شهرين وأبطأ خبره ع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اس بالدعاء في المساجد ونهض قتيبة يقاتل العدو فهزموا عدوهم ورك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قتلًا وأسرًا وأراد هدم مدينتهم فصالحوه واستعمل عليهم رجلًا ثم سار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ة أو مرحلتين فنقضوا وقتلوا العامل فبلغه الخبر فرجع وقاتلهم شهرًا ف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فأبى وظفر بهم عنوة فقتل مقاتلتهم وأصاب في المدينة من الأموال وأواني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ما لا يحصى ورجع قتيبة إلى مرو وقوي المسلمون واشتروا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على المدينة وكان على قضاء المدينة أبو بكر بن عمرو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مشرق كله للحجاج وكان خليفته على البصرة الجراح بن عبد الله وعلى ق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ذينة وعامله على الحرب بالكوفة زياد بن جرير بن عبد الله وعلى ق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موسى الأشعري وعلى خراسا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بإسناد له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را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خيين بالبادية غير أن أحدهما استوطن الريف والآخر اختلف إلى باب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على أصف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أخوه الذي بالبادية فضرب إليه فأقام ببابه حينًا لا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له بالدخول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فمشى ب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الأمير فلم يلتفت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ت مسلمًا ما دمت ح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 بتسلي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ي 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الذي أعطاك ملكًا وعلمك الجلوس على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ذؤيب بن حلحلة الخزاعي الك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ه البخارى أبا سعيد وكناه ابن سعد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سمع من أبي الدرداء وزيد بن ثابت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لم الناس بقضاء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زهري وكان ثقة سكن الشام وبها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عبد الله بن الش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ثمان وعلي وأبي و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ذا فضل وورع وعقل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بر من الحسن البصري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بإسناد له عن مهدي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طرف يلبس البرانس ويلبس المطارف ويركب الخيل ويغشى السلط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كنت إذا أفضيت إليه أفضيت إلى قر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أحمد بن حم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شم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عبد الله إذا دخل بيته سبحت معه آنية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بهز بن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مطرف فخرج مطرف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هن فغضب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بد الله ثم تخرج في ثياب مثل هذه ومده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ستكين لها وقد وعدني ربي تبارك وتعالى ثلاث خصال كل خصلة منها أحب إلي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 أصابتهم مصيبة قالوا إنا لله وإنا إليه راجعون 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صلوات من ربهم ورحمة وأولئك هم ا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ستكين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أعطى به في الآخرة قدر كوز من ماء ودد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ثابت البناني ورجل آخر قد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دخلا على مطر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ش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غمى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عت منه ثلاثة 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من رأسه ون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ونور م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لنا ذلك فأفاق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يا أبا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نا شيئًا ه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ر سطعت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م 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تلك ألم تنزيل السجدة وهي تسع وعشرون آية سطع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ي وأوسطها من وسطي وآخرها من قدمي وقد صعدت لتشفع لي وهذه تبارك تحر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بن مساحق بن عبد الله بن مخ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د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سعيد بن زيد 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وفل بن مساحق من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كانت له ناجية من الوليد بن عبد الملك وكان الوليد يعجبه الحمام ويتخذ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ر له فأدخل نوفل عليه وهو عند الحمام فقال 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صصتك بهذا الم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ي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لله إنك ما خصصتني ولكن خسستني إنما هذه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ثلي يدخل عل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ه إلى المدينة وغض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ي المساعي فأخذه بعض الأمراء في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ناها بالخب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رفع للأمراء من المساعي شيئًا يقسمها ويطعمها وكان اب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يسعى على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@@@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لمة بن عبد الملك والعباس بن الوليد فتحا حصنًا من حصو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طوانة في جمادى الآخرى وهزموا العدو هزيمة بلغوا فيها إلى كنيستهم ثم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هم لا يجتبرونها أبدًا وبقي العباس معه نفير منهم ابن محي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 فقال العباس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هل القرآن الذين يريدون الجنة فقال ابن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هم يأتوك فنادى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رآن فأقبلوا جميعًا فهزم الله العدو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طوانة وشت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وليد بن عبد الملك بهدم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دم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رسول الله صلى الله عليه وسلم وإدخاله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رسول إلى عمر بن عبد العزيز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مانين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يأمره بإدخال حجر أزواج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 يشتري ما في مؤخره ونواحيه حتى يكون مائتي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تي ذراع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قبلة إن قدرت وأنت تقدر لمكان أخوالك ف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ونك فمن أبى منهم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صر فليقوموه قيمة عدل ثم اهدم عليهم وادفع لهم الأث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ذلك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أهم كتاب الوليد وهم عنده فأجاب القوم إلى الثمن فأعطاه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أ بهدم بيوت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مكث إلا يسيرًا حتى قدم ال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م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وليد إلى صاحب الروم يعلمه أنه أمر بهدم مسج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ينه فيه فبعث إليه بمائة ألف مثقال من ذهب وبمائة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ربعين حم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فساء فبعث به إلى عمر وتجرد عمر لذلك واستعمل صالح بن 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زيد الهذ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ازل أزواج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ها عمر بن عبد العزيز وهو أمير المدينة في خلافة عبد الملك فزاده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وتًا باللبن ولها حجر من جريد مطرود بالطين عددت تسعة أبيات بحجرها و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يت عائشة إلى الباب الذي يلي باب النبي صلى الله عليه وسلم إلى منزل 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ن عبد الله بن عبيد الله ورأيت بيت أم سلمة وحجرتها من لبن فسألت ابن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زا رسول الله صلى الله عليه وسلم دومة الجندل بنت أم سلمة حجرتها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رسول الله صلى الله عليه وسلم فنظر إلى اللبن فدخل عليها أول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ب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يا رسول الله أن أكف أبص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 إن شر ما ذهب فيه مال المسلم البن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اذ بن محم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ران بن أبي أنس يقول وهو فيما بين القبر و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حجر أزواج رسول الله صلى الله عليه وسلم من جرائد الن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المس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سود فحضرت كتاب الوليد بن عبد الملك يقرأ يأمر بإدخال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سجد رسول الله صلى الله عليه وسلم فما رأيت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يًا أكثر بك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سعيد بن المسيب يقو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ددت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ا على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شأ ناشئ من أهل المدينة ويقدم القادم من الأفق فيرى ما اكت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ياته فيكون ذلك مما يزهد الناس من التكاثر والت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عطاء الخراساني من حديثه قال عمر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ا أربعة أبيات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جر من جرائد وكانت خمسة أبيات من جرائد مطينة لا حجر 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المسو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ذرعت الستر منها فوجدته ثلاثة أذرع في ذراع فأما ما ذك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بكاء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مجلس فيه نفر من أبناء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أبو أمامة بن سهل بن حنيف وخارجة بن زيد بن ثابت 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ضل لحاهم الد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ئذ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ا تركت فلم تهدم حتى يقصر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يرون م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مفاتيح خزائن الدني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وليد إلى عمر بحفر الآبار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ل الفوارة التي عند دار يزيد بن عبد الملك فعملها وأجرى م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الوليد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ا فأعجبته وأمر أن يسقى أهل المسج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وليد مسجد دمشق فانفق عليه مال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ك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بن الحسين ال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فض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قصي سعيد بن محمد بن إسحاق ال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وليد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هاجر وكان على بيت مال الوليد بن عبد الملك أنهم ح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 على الكرمة التي في قبلة مسجد دمشق فكانت سبع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وا ما أنفق على مسجد دمشق وكان أربعمائة 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حرس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أه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أن الوليد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 غير حقها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و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حرستي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إن الوليد أنفق الأموال في غير حقها الأ يا عمر بن مهاجر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ما قبلك من الأموال من بيت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بغال تحمل المال وت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على الأنطاع حتى لم يبصر من في الشام من في القبلة ولا من في القبلة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م وأتت المواز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بابين فوزنت الأموال وقال لصاحب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ممن يأخذ رزقنا فوجدوا ثلاثمائة ألف ألف في جميع الأمصار وحسبوا ما يص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نده رزق ثلاث سنين ففرح الناس وكبروا وحمدوا الله عز و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 سنين قد أتانا الله بمثله ومثله ألا وأني إنما رأيتكم يا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خرون على الناس بأربع خصال فأحببت أن يكون مسجدكم الخامس تفخرون على الناس بم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ئكم وفاكهتكم وحماماتكم فأحببت أن يكون مسجدكم الخامس فاحمدو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وهم شاكرين د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محمد بن عبد الملك الهمداني أن الجاحظ حكى عن بعض السل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أحد أشد شوقًا إلى الجنة من أهل دمشق لما يرون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ه المأمون ومعه المعتصم ويحيى بن أكثم 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عجبك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ال المع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ه فإنا نصنعه فلا تمضى عشرون س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ول وهذا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صانع قد فرغ منه 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ني هذا ف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جبك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تأليف رخامه فإن فيه عقودًا ما يرى مث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ني أنه شيء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شو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وليد أن يسقف بالرصاص فطلب من كل البلاد وبقيت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لها رصاص إلا عند امرأة فأبت أن تبيعه إلا بوزنه ذه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وزنه مرتين ففعلوا وزنوا مثله فلما قبض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ظننت من صاحبكم أنه 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بنائه فلمارأيت إنصافه رددت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وليد أمر أن يكتب على صفائح المرأة لله ولم 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مله وفيما كتب عليه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 أنفق عليه خراج الدني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أنه بلغ ثمن الب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كله الصناع فيه ستة آلاف دينار وكان فيه ستمائة سلسلة ذه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حد أن يصلي فيه لعظم شعاعها فدخ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هذا الجامع في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بن حماد 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مسجد دمشق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في الزجاج محف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ورة ألهاكم التكاثر إلى آخرها ورأيت جوهرة حمراء ملصقة في 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 فسأ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وليد ابنة ولها هذه الجوهرة وكانت ابنة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فأمرت أم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ن هذه الجوهرة معها في قبرها فأمر الوليد بها فصيرت في 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 من ألهاكم التكاث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أمها أنه قد أودعها في المقابر فسك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وليد المجذمين أن يخرجوا على الناس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رز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سلمة الروم ففتح على يديه حصونًا وقتل من المستع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 ألف مع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 وأخذ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مر بن عبد العزيز فأحرم من ذي الحليفة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ًا فلما كان بال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نفر من قريش فأخبروه أن مكة قليلة الماء وأنهم يخاف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العطش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دعو الله تعالى فدعا ودعوا فما وصلوا إلى البيت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فجاء سيل خا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فكثر الخصب في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رواية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معشر أن الذي حج بهم في هذه السنة عمر بن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كان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صار من تقدم في 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نا من الأكابر أحدً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فتتاح المسلمين س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واقدي أن مسلمة والعباس دخلا جميعًا في هذه السنة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ين ثم افت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 مسلمة حصن سورية وافتتح أذرولية ووافق من الروم جمعًا فه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رية وغزا الترك حتى بلغ الباب من ناحية أذربيجان ففتح حص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ئن وغز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فة من ناحية البدن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زا قتيبة بخارى ففتح بعض بلدانها ولقيه الصغد فظف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ئ بالدعاء لبني العباس وكان الدعاء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سمي بالإمام وكوتب وأطيع ثم لم يزل الأمر ينمى و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زايد إلى أن توفي في سنة أربع و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مر بن عبد العزيز وكان العمال في هذه 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عباد الد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ه صلى الله عليه وسلم غزا إفريقية م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حمد بن المنكدر وأبو الزناد وبكير بن الأش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ة في خلافة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ي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بي سعيد ومعاوية و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بإسناده عن بشير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 حانوتًا بداب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شتري ثوبًا فقال رجل لصاحب الحا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محي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بيعه فغض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 وخر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شتري بأموالنا لسنا نشتري ب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زي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صم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الوليد يقول عن عبد الرحمن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يزيد بن معاوية خلًا لعبد الملك بن مروان فلما مات عبد الملك وتصد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ره وقف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الملك الذي كنت تعدني فأرجوك وتتوعدني فأخ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وليس معك من ملكك غير ثوبيك وليس لك غير أربعة أذرع في عرض ذراعين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كفأ إلى أهله واجتهد في العبادة حتى صار كأنه 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بعض أهله فعاتبه في نفسه وإضراره ب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عن شيءتصدقن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حالك التي أن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ضاها لل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ت على الانتقال منها إلى غيرها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حت رأي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أمن أن يأتيك الموت على حالك التي أنت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ما أقام عليها عاقل ثم انكفأ إلى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طان السدوس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موسى وابن عم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حمد بن سيرين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ئ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يسى عن أبي الحسن المد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مران بن حطان على امرأ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مران قبيحًا دميمًا قص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امرأة حسناء فلما نظر إليها ازدادت في عينه حسنًا فلم يتمالك أن يديم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بحت والله جميل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فإني وإي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علمت 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أعطيت مثلي فشكرت وابتليت بمثلك فص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 والشاكر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كبار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اب اثنان في الله إلا كان أشدهما حبًا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ا وأنا لمذعور أشد حبًا وهو أفضل مني فكيف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ر بالره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إلى الشام أمر بمذعو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ي فأخذ بلجام دابتي فجعلت كلما أردت أن أنصرف من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كان بعيد فجعل يحبس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إلا تركتني فيم تحبسن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يخفيها جهده مني اللهم فيك فعرفت أنه أشد حبًا 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رثد أبو عثمان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معاذ وأبي الدرداء وكان كثير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القاسم هبة الله بن أحمد الحريري عن أبي طال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خوارز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مز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حاق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نصور 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وليد بن مسلم عن عبد الرحمن بن يزيد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زيد بن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ا أرى عيناك تجفان من الدم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ؤ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نفعني الله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ت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كون في خلو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ذلك ليعتريني وقد قرب إلي طعامي فيحول بيني وبين أكله و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تريني وقد دنوت من أهلي فيحول بيني وبين ما أريد حتى تبكي أهلي لبكائي و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نا وما يدرون ما يبكينا وحتى تقول زو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ها ماذا خصت به من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حزن معك ما ينفعني معك عيش ولا تقر عيني بما تقر به عين النس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ما الذي أحوج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خي لو 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عدني إن أنا عصيته إلا أن يحبسني في حمام لكنت حريًا أن لا تجف لي دمع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عدني أن يسجنن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ويد بن عبد العزيز عن الوضين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أن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رثد فبلغ ذلك يزيدًا فلبس فروة وقلبها فجعل الجلد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 خا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يده رغيفًا وعرقًا وخرج بلا رداء ولا قلنسوة ولا نعل ولا 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عمر أبو سليمان الليث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علم بالقرآن و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باس وابن عمر وأبي الأسود الد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ريدة وإسحاق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مرو وولي القضاء وكان عالمًا فصيح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قاضيًا فتقدم إليه رجل وامرأته فقا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حق شكرها وشبرك أنشأت تطلها وتض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قومي حتى تنصرف شبرة ت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ا حقها قليلًا قليلًا والكناية بالشكر والشبر ع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مسلمة بن عبد الملك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حصونًا خمسة بس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العباس بن الوليد حتى بلغ الأرد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وليد قرة بن شريك على مصر موضع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ت الروم خالد بن كيسان صاحب البحر فذهبوا به إلى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اه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قتيبة بن مسلم بخارى وهزم جموع العد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 قتيبة الصلح بينه وبين طرخون ملك الص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أوقع قتيبة بأهل بخارى ففض جمعهم هابه أهل الصغد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خون ملك الصغد حتى وقف قريبًا من عسكر قتيبة وبينهم نهر بخارى فسأل أن ي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كلمه فبعث قتيبة إليه رجلًا فسأل الصلح على فدية يؤديها فأجابه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نيزك فنقض الصلح الذي كان بينه وبين المسلمين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عة فغزاه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تيبة فصل من بخارى ومعه نيزك وقد ذعره ما رأى من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 قتيبة فاستأذنه في الرجوع إلى بخارى فأذن له فذهب وخلع قتيبة وكتب إ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وك منهم ملك الطالقان فوافقوه على ذلك وواعدوه الغزو معه في الربيع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أخاه عبد الله إلى ب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ني عشر ألف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بها ولا تحدث شيئًا فإذا ا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فعسكر واعلم أني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دخل قتيبة الطالقان فأوقع بأهلها البلاء وقتل منهم مقتل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منه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سنة إحدى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يزيد بن المهلب بإخوته الذين كانوا في 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وا بسليمان بن الملك مستجيرين به من الحجاج و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وسبب خلاصهم أن الحجاج خرج إلى رستقباذ للبعث لأن الأك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مة أرض فارس فخرج بيزيد وبإخوته المفضل وعبد الملك حت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رستق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في عسكره وجعل عليهم كهيئة الخندق وجعلهم في فسطاط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رسًا من أهل الشام وأغرمهم ستة آلاف ألف وأخذ يعذب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يصبر ص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وكان ذلك يغيظ الحجاج فبعثوا إلى مروان بن المهلب وهو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يئ لهم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 يزيد طعامًا كثيرًا فأطعم الحرس وسقاهم ولبس يزيد ثياب طبا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على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ة بيضاء وخرج فرآه بعض الحرس في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ز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مفضل في أثره ولم يفطن له فجاءوا إلى سفن قد هيئ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 وبينهم وبين البصرة ثمانية عشر فرسخًا فأبطأ عليهم عبد الملك وشغل عن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ركبوا السفن وساروا ليلتهم حتى أصبحوا ولما أصبح الحرس علموا بذهابهم و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ففزع وذهب وهمه إلى أنهم ذهبوا قبل خراسان وبعث إلى قتيبة بن مسلم ي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م ويأمره أن يستعد لهم وكان يظن أن يزيد يريد ما أراد ابن الأشعث ول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من البطائح استقبلته الخي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ت له ولأخوته فخرجوا عليها ومعهم دليل من كلب فأخذ 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ة فنزل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هيب بن عبد الرحمن الأزدي وكان كريمًا على سليمان فجاء و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زيد وإخوته في منزلي وقد أتوا هرابًا م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وذين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إنهم آمنون لا يوصل إليهم أبدًا وأنا حي فجاء بهم حتى أ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 المهلب خانوا مال الله عز وجل وهرب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وا بسليمان وكا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الناس بالتهيؤ إلى خراسان ظنًا منه أن يزيد قد ذهب إ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هذا ه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كتب سليمان إ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ى يزيد ثلاث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قد أغرمهم ست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أدوا ثلاثة آلاف ألف وبقي ثلاثة آلاف ألف فه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ؤمنه حتى تبعث به إلي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عثت به إليك لأجي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أنشدك الله أن تفضحني ولا تخف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جئتني لا أؤ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ني إليه والله ما أحب أن أوقع بينك وبينه ع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ني وأرسل معي ابنك واكتب إليه بالل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معه ابنه أ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نفسي فداؤك لا تخفر ذمة أبي فأمنه وعاد إلى سليمان فمكث عنده تس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مر بن عبد العزيز وكان عامل الوليد على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مشرق الحجاج بن يوسف وكان عامل الحجاج على البصرة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على قضائها عبد الرحمن بن أذينة وعلى الكوفة زياد بن 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ئها ابن أبي موسى وعلى خراسان قتيبة بن مسلم وعلى مصر قرة ب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 أبو العالية الري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ه امرأة من بني 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ملوكًا لأعرابية فدخلت المسجد معها فوافين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فقبضت على يد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ذخره عندك ذخيرة ا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سج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بة لله ثم ذهبت فما تراءين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أبو العالية عن أبي بكر وعمر وعلي وأبي وأبي موسى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ً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بإسناده عن سفيان بن عيينة ع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إذا جل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ربعة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 مجيدًا وهو القائل لما بلغ بلكثة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ما نحن في بلاكث بالق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عًا والعيش تهوي ه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رت خطرة على القلب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ك وهنًا فما أطقت م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لشوق إذ دعاني لب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ك وللحادثين ردي المط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بن عبد الله أبو الخير الكلاعي ال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 أيوب الأنصاري وزيد بن ثابت وعقبة بن عامر و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فتي أهل مصر في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عبد العزيز بن الوليد الص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جيش مسلمة بن عبد الملك حتى بلغ الباب من ناحية أذرب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على يديه مدائن و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قتيبة إلى مرو الر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إلى مرزبانها فهرب إلى الفرس فقدم قتيبة فأخذ ابن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ما وصلبهما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ارياب فخرج إليه ملك الفارياب مذعنًا مطيعًا فرض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يها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لة وبلغ الخبر صاحب الجوزجان فترك أرضه وخرج إلى الجبال ه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قتي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 فلقيه أهلها مطيعين فقبل منهم واستعمل عليها عام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 على بلدة ويحرق بلدة ويبالغ في الجهاد حتى قتل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ثني عشر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وليد خالد بن عبد القسر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واليًا إلى أن مات الوليد فخطب خالد الناس في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أوتي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 على إمامه إلا صلبت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ارون بن عيسى بن المطلب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وليد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حبيب بن أبي حب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يريد أن يضحي فلينطلق فليضح فبارك الله له في أض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ضح ب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رهم فإنه زعم أن الله لم يكلم موسى تكليمًا ولم يتخذ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 فسبحان الل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جعد علوًا كبيرًا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وليد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سى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قدوم الوليد أمر عمر بن عبد العزيز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قريش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خرجوا فلقوه بالسويداء فلما دخل إلى المدينة غدا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بنائه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ه فما ترك فيه أحد وبقي سعيد بن المسيب ما يجترئ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س أن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ه إلا ريطتان ما تساويان خمسة دراهم في مصلا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الوقت الذي كنت أقوم ف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مت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عدل بالوليد في ناحية المسجد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ر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يب حتى يقوم فحانت من الوليد التفات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س أهو الشيخ سعيد بن المسيب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 وم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مكانك لقام مسلمًا عليك فدار في المسجد حتى وقف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حتى وقف على سعيد بن المس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أيها الشيخ فوالله ما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لا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والحمد لله فكيف أمير المؤمنين وكيف حاله فقال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والحمد لله فانصرف وهو يقو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قية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الوليد بالمدينة رقيقًا كثيرًا بين الناس وآنية من ذهب و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ًا وخطب 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طيب وكسوة ل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محمد بن يوسف من اليمن وحمل هدايا للوليد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بنين ل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ي هدية محمد بن يوسف فأمر بصرفها إليها فجاءت أم الب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يها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ظر إليها أمير المؤمنين فيرى رأيه وكانت هداي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ك أمرت بهدايا محمد أن تصرف إلي ولا حاجة ل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غصبها وكلفهم عملها وظلمهم وحمل محمد المت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أصبتها غص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فأمر فاستحلف بين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 خمسين يمينًا أنه ما غصب شيئًا منها ولا ظلم أحدًا ولا أصابها إلا من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فقبلها الوليد ودفعها إلى أم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حمد باليمن أصابه داء انقطع وكان عمال الأمصار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في السنة التي قبلها غير مكة فإن الواق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لها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عمر بن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ن بن علي بن أبي طالب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خولة بنت منظور بن 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فاطمة بنت الحسين فولدت له عبد الله وتوف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ف عليها عبد الله بن عمرو ب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السا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ع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وسف أخو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يمن واليًا عليها وتوفي بعده ب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 ير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سبي بقاء الله من كل 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ي بقاء الله من كل هالك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عمر بن الوليد ومسلمة أرض الروم ففتح على يد مسلمة ثلاث 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 خلق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طارق بن زياد الأندلس في اثني عشر ألفًا ففتحه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مر بن عبد العزيز وهو على المدينة وكان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الذين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ضر بن ضمضم بن زيد بن حرام بن جندب بن عامر بن غنم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بنت م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المدينة ذهبت به أم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عن سنان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ي أمي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ويدمك ادع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كثر ماله وولده وأط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ذ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دفنت من صلبي مائة غير اث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ين وإن ثمرتي لت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رتين ولقد بقيت حتى سئمت الحياة وأنا أرجو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مامة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رم أنس يحمل في كل سن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نس يصلي فيطيل القيام حتى تقطر قدماه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إسماعيل بن عبد الله بن زرارة الح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ابت الب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قيم لأنس بن مالك في أرضه العطش فصلى أنس فدعا فثارت سحا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فملأت صهريجه فأرسل غ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ين بلغت هذه فنظ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 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وسف بن الع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المري ع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إذا أ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تم القرآن من الليل بقي منه سور حتى يصبح فيختمه عند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الب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تم القرآن جمع ولده وأهله فدع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الد ب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عبد الله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إذا صلى المغرب لم يقدر عليه ما بين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نس بالبصرة في هذه السنة وهو ابن تسع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ئة وسبع سنين وهو آخر من مات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بصرة ورزق مائة ولد ولا يعرف في الإسلام من ولد له من صلب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وعبد الله بن عمر الليثي وخليفة السعدي وجعف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زيد بن شريك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يم الرباب يكنى أبا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الحارث بن سو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فكا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فص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وام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ًا قط خيرًا من إبراهيم التيمي وما رأيته رافعًا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في 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ظلمه ف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واب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زق الله وطرا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نه سمع سفيان بن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ت نفسي في الجنة آكل من ثمارها وأشرب من أنهارها وأعانق أبك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ثلت نف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آكل من زقومها وأشرب من صديدها وأعالج سلاسلها وأغلال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أي شيء تريد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د إلى الدنيا فأعمل صالح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في الأ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عن أبي محمد الجوهري عن أبي ع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حبس إبراهيم التيمي أن الحجاج طل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فجاء الذي يطل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إبراهيم فقال إبراهيم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أراد النخعي فلم يستحل أن يدله عليه فجاء به إلى الحجاج فأمر ب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 في الحبس ظل من الشمس ولا 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وكان كل اثنين في سلسلة فتغير إبراهيم فجاءته أمه في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رفه حتى ك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السجن فرأى الحجاج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هذه الليلة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ات الليلة أحد بواسط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براهي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 نزعة من نز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أمر به فألقي على الكناسة وذلك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رائ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الضيف عن أبي مس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ضاح اليمن نشأ هو وأم البنين صغيرين فأحبها وأحبته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نه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حجبت عنه وطال بهما البلاء فحج الوليد بن عبد الملك فبلغه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بنين وأد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ونقلها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قل وضاح عليها وجعل يذوب وينحل فلما طال عليه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طوف بقصر الوليد بن عبد الملك في كل يوم لا يجد حيلة حتى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جارية 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حتى أنس ب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ين أم البن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عن مولا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بنة عمي فإنها تسر بمكاني وموضعي لو أخبر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ا فمض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 أم البن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أحي ه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كانك حتى يأ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أدع الاحتيال لك فاحتالت إلى أن أدخلته إليها في صندوق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حينًا فإذا أمنت أخرجته فقعد معها وإذا خافت عين رقيب أدخلته الصن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ي يومًا للوليد بن عبد الملك جوهر فقال لبعض 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فامض به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و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تدي هذا إلى أمير المؤمنين فوجه ب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خادم من غير استئذان ووضاح معها فلمحه ولم تشعر أم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إلى ال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 فأدى الرسالة إليها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 لي من هذا الجوهر ح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أنت بهذا فخرج وهو عليها حنق فجاء الوليد فخبره الخبر ووص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دو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دخ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ا أ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 الوليد مسرعًا فدخل إليها وهي في ذلك البيت وفيه صناديق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لس على ذلك الصندوق الذي وصف له الخاد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بنين هب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وقًا من صناديقك هذ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ي لك وأنا لك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غير هذا الذي تحت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في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غير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حمل ودعا بغلامين وأمرهما بحفر بئر فحفرا حتى إذا 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ضع فمه على الصندو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صندوق قد بلغنا عنك شيء فإن كان حق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ا خبرك ودرسنا أثرك وإن كان كذبًا فما علينا من دفن صندوق من حرج ثم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 في الحفرة وأمر بالخادم فقذف في ذلك المكان فوقه وطم عليهم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م البنين توجد في ذلك المكان تبكي إلى أن وجدت في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بوبة على وجهها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نحو هذه الحكاية هشام بن محمد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إن قصة وضاح اليمن جرت له وهي عند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لت سنة ثلاث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العباس بن الوليد أرض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له على يده بعضها وغزاها أيضًا مسلمة فافتتح بلاد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خوارزم ضعيفًا فغلبه أخوه خرزاذ على أم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زاذ أصغر من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ه أن عند أحد جارية أو دابة أو متاعًا فاخرًا أرسل فأخذ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أن لأحد بنت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ًا أو امرأة جميلة أخذها ولا يمتنع عليه أحد ولا يمنع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ا طال ذلك عليه كتب إلى قتيبة في السر يدعوه إلى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لمها إليه و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تاح البلد واشترط عليه أن يسلم إليه أخاه وكل من يضاده يحك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ى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بما يحب وسار قتيبة مظهرًا أنه يريد الصغد فق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يبة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د فهل لكم أن نتنعم في ربيعنا هذا فأقبلوا على التنعم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وا فلم يشعر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يبة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عجز عنه من 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لكن نصرفه عنا بشيء نؤديه إليه فصالحه على مال عظيم وأخذ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قتيبة الصغد فصالحوه على ألفي ألف ومائتي ألف كل عام وأن 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مسجد و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برًا فيخطب عليه ففعلوا فدخل فخطب و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ب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وا وجاء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نام فأحرقها فوجدوا من بقايا ما كان فيها من مسامير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ودخل المسلمون مدينة سمرقند فصال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قتيبة راجعًا إلى مرو واستخلف على سمرقن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خلف عنده جندًا كثيفًا وآلة من آلات الحر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موسى في عشرة آلاف فترضى طارقًا فرضي عنه ووجهه إلى طلي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دائن الأند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ن قرطبة على عشرين يو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فيها 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فيها من الذهب والجوهر ما الله ب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 أهل إفريقية جدب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وسى بن نصير فاستسقى بالناس ودعا وخطب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 ذلك فسقوا سقيًا كفاهم ح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مر بن عبد العزيز خبيب بن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و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وط عن أمر الوليد بن عبد الملك بذلك و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قربة ماء بارد في يوم شات ووقفه على باب المسجد فمكث يومًا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أن خبيبًا حدث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بن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ثلاثين رجلًا اتخذوا عباد الله خولًا ومال الله دو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الد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بيب قد لقي العلماء ولقي كعب الأحبار وقرأ الكتب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ك و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يذكرون أنه كان يعلم علمًا كثيرًا لا يعرفو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ذهبه فيه ي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الناس من علوم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ي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عن مولى لخالته أم هاشم بنت منظور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ه وهو يحدث نفسه إذ وق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قليلًا ف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سأل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 قليلًا فطعنه فأراده فقتله ثم أقب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ساعة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ذلك اليوم الذي قتل فيه عمرو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شباه هذا يذكرونها والله أعلم ما هي وكان طويل الصمت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ليد بن عبد الملك قد كتب إلى عمر بن عبد العزيز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 على المدينة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ده مائة سوط وبحبسه فجلده عمر مائة سوط وبرد له ماء في ج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ها عليه في 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ة فكن ف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قد أخرجه من المسجد حين اشتد وجعه وندم على ما صنع فانت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ز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ن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ي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مصعب بن عثمان أنهم نقلوه إلى دار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عنده حتى مات فبينا هم جلوس إذ جاءهم الماجشون 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خ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ى بثوبه وكان الماجشون يكون مع عمر بن عبد العزيز في ولا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 عبد الله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ذنوا له فلما د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ك في م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اكشفوا له عنه فكشفوا له عنه فلما رآه الماجشون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ت إلى دار مروان فقرعت الباب فدخلت فوجدت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الماخض قائمًا قاعدً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رجل فسق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زعًا ثم رفع رأسه يسترجع فلم تزل تعرف فيه حتى مات فاستعفى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الولاية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فعلت كذا فأبش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ارون بن أبي عبيد الله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فينا عمر بن عبد العزيز قسمًا في خلافته خص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وليد عمر بن عبد العزيز ع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ذلك أن عمر كتب إلى الوليد يخبره بعسف الحجاج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ائه عليهم وظلمه لهم بغير حق فبلغ ذلك الحجاج فاضطغنه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بلي من مراق أهل العراق وأهل الشقاق قد جلوا عن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أوا إلى المدينة وإن ذلك فكتب الوليد 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ر علي برجلين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عليه بعثمان بن حيان وخالد بن عبد الله فولى خالدًا مكة وولى عثما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عمر بن عبد العزيز فخرج عمر بن عبد العزيز من المدينة معزولًا في شعب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ستخلف حين خرج أبا بكر بن عمرو بن حزم وجعل يقول لمولاه مز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من نفت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ها عثمان بن حيان في شعبان إلا أنه قدم المدينة لليلتين مض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عبد العزيز بن الوليد بن عبد الملك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على الأمصار عمالها في السنة التي قبلها إلا بالمدينة فإن عمر ول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عثمان بن حيان وليها من شعب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في سنة أربع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قتادة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أحنف بن قيس أسند عن قيس بن عباد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بن أبي طاهر عن أبي محمد الجوهري عن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ن معت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ن سلمة ب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 إياس بن قتادة وهو يريد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نظر في ال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شيبة في دق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ليها يا جارية ففلتها فإذا هي ب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من قومي فادخل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تميم إني كنت وهب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تي فهب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ي ألا أراني حمير الحاجات وهذا الموت يقرب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العمامة فاعتزل يؤذن لقومه ويعبد ربه ولم ي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بن أوفى الح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 عن أبي هريرة وعمران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مر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أحمد بن علي الخر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ي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ب الق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زرارة بن أوفى الفجر فلم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نقر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ق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ق شهقة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زيد بن جارية بن عامر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جميلة بنت ثابت ابن أبي الأقلح ولد في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حذيفة بن المغيرة بن عبد الله بن عمر بن مخزوم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ربيعة يسمى ذا الرمحين سمي بذلك لطوله كأنه ي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تل في عكاظ برمحين فسم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مر ليلة قتل عمر بن الخطاب وكانت أمه وأم إخوته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هل بن هشام عم أبيه وأم عمر بن الخطاب حثمة بنت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ت عم أبيه وإخوته عبد الله وعبد الرحمن والحارث بنو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وه عبد الرحمن تزوج بنت أبي بكر الصديق بعد طلحة و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ب الحارث ولا عقب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شاعرًا مج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اب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ر ل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م في كل شيء عليها إلا في الشعر فلما كان عمر أقرت له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 على العواتق في حجالهن شيء أضر علي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ووا فتياتكم شعر عمر بن أبي ربي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طن في الزنا تور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تشبيب بالنساء قلما يرى امرأة إلا ويتشبب بها ت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زيارتهن ويكثر مجالستهن فممن شبب بهن سكينة بنت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 المغيري الذي لم أجز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طال تصيدي وط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ترد لنا المنى أي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تلوم على هوى وتص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كين ما ماء الفرات وطي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على ظمأ وحب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لذ منك وقد نأيت وق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النساء أمانة الغ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ب بفاطمة بنت عبد الملك بن 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فعلي بالأسير إحدى 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هميهن ثم ردي جو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تليه قتلًا سريحًا مريح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ي عليه سوط عذ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قتدي فإنما النفس بالن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فس قضاء مفصل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صليه تقر به العين و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 وصل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 الذي جاءها بالأبيات لكل بيت 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عبد الملك فلقيه عمر فقال ل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س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ابن العم على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سق أما أن قريشًا لتعلم أنك أطولها صبوة وأبط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ألست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تعنفني قريش فقال الناصح الأوفى الش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وه الحارث خيرًا عفيفًا فعاتب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على ميعاد من الثريا فرحت إلى المسجد مع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ثريا للميعاد فتجد الحارث مستلقيًا على الفراش فألقت نفسها عليه وهي لا ت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ا فوث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عمر ينتفع بوعظن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لميع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دنا نفتن بعدك لا والله ما شعرت إلا وصاحبتك واقع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ك النار أب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عنة الله و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زوج سهيل بن عبد الرحمن بن عوف الثري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منكح الثريا سهي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ه كيف يلت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شامية إذا ما است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إذا استقل 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براهيم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جعفر الخرائ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أحمد بن معاوية الباهلي عن أبيه عن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صرت الثريا بعمر بن ربيعة وهو يطوف حو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كرت وفي كفها خلوق فرجمته فأثر الخلوق في ثوبه 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ا هذا بزي محرم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حت كفها بجيب قميص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طفنا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ًا رف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قول تقول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ي ما سمعت فورب هذه البنية ما حللت إزاري على حرا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حمد ب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أبي ربيعة لما مرض مرض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 علي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إن كان أسفك لما سمعت من قولي قل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ي فكل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ر إن كان كشف فرجًا حرامًا قط ف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ط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كان له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 أنه لما كبر حلف ألا يقول بيت شعر إلا 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بير بن بكار عن محمد بن الضح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عمر بن أبي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سنة 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ربعين سنة ونسك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صعب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لم تكن له همة إلا عمر بن أبي ربيعة و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امله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عمر والأحوص بالخبث والشر فإذا أتاك كتابي هذا فاشد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ملهما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حملهما إليه فأقبل على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فلم أر كالتجميز 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كالرمي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لت الناس منك في هذه الأيام فمتى يفلتون أما والله لو أهممت بح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ظر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ثم أمر بن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و خير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هد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لا أعود لمثل هذا الشعر ولا أذكر النساء في الشعر وأجدد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هد الله على توبته وخ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له بيني وبين قيمها يفر مني بها، وأ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ها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نفيه إلى دهلك فلم يزل بها فسئل في ر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ه ما كان لي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سبب موته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سيره إلى ده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في البحر فأحرقت السفينة التي كان فيها فاحترق هو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ظر إلى امرأة مستحسنة في الطواف فكلمها فلم ت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أبياتًا فبلغتها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يها لزوجك ينكر ع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لا أشكوها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نوه باسمي ظالمًا فاجعله طعامًا ل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دهر ضربة فغدا يومًا على فرس فهبت الريح فنزل إلى شجرة فخد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غصن فدمي فرم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العباس بن الوليد أرض الرو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تح 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عبد العزيز بن الوليد وغزا الوليد بن هشام فأوغلا وغز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بشة أرض س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قاسم بن محمد الثقفي أرض 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قتيبة شاش وفرغانة حتى بلغ خجندة وافتتح قاشان و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د الذين وج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ش وقد فتحوها فانصرف إلى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ثمان بن حيان أمير المدينة جماعة من الخوارج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بعضهم في 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الذمة ممن آوى عرا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ضى الوليد سليمان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ت الزلازل أربعين يومًا وشمل الهدم الأبنية الشاه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مت دور مدينة 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الحجاج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خروجه عليه مع من خرج مع عبد الرحمن بن الأشع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سعيد بن جبير على عطاء الجند حين وجه عبد الرحمن إلى رت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 فلما خل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حجاج خلعه معه سعيد بن جبير فلما هزم عبد الرحمن وه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رتبيل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لى أصفهان فكتب الحجاج إلى 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ذه وكان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ج فأرسل إل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رج وتنح عنا فتنحى إلى أذربيجان ثم خرج إلى مكة ف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ناس ممن فعل مثله يستخفون فلا يخبرون ب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جاج إ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شقاق والنفاق قد لجأوا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أمير المؤم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خالد بن عبد الله القسري فأخذ عطاء وسعيد بن جبير ومج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بن حبيب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عطاء وعمرو بن دينار لأنهما مكيان وبعث بالآخرين إ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طلق في الطريق وحبس مجاهد حتى مات الحجاج وقت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من أقام الحج للناس في هذه السنة ف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الوليد وكان العامل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يان وعلى الكوفة زياد بن جرير وعلى قضائها أبو بكر بن موسى وع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بن عبد الله وعلى قضائها عبد الرحمن بن أذينة وعلى خراسان قتيبة و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بن شريك وكان العراق والمشرق كله 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ن بن أبي وهب بن عمرو بن عائذ بن عمران بن مخزوم بن 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كان منسوبًا إلى عائذ بن عمران فهو عائذي بالذال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ب إلى عمرو بن مخزوم فهو عائدي بالدال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عائذي بالذال المعجمة نسبة إلى عائذ الله بن سعي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العائذي وسعيد بن حنظلة العائذي وابن طلق العائ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ي نسبة إلى عائذ قريش منهم علي بن مسه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 مخزوم عائد وعائذ وهما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ائذ فهو ابن عمران بن مخزوم وأما عائد فهو ا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عمران فولده عايذ بالياء نقطتين من تحتها و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عمر فولده عابد بالباء واحدة والدال غير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سعيد أبا عبد الل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حزن لقي رسول الله صلى الله عليه وسلم ولد سعيد لسنتين خل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ت بين علي وعثمان وكان سعيد أفقه أهل الحجاز وأع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محمد بن عبد الملك الأس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محمد بن 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لما مات العباد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وعبد الله بن عبا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عمرو وعبد الله 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فقه في جميع البلدان إلى الموالي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أهل مكة عطاء ابن أبي رباح وفقيه أهل اليمن طاووس وفقيه أهل اليمامة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ثير وفقيه أهل البصرة الحسن وفقيه أهل الشام مكحول وفقيه أهل خراسا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إلا المدينة فإن الله تعالى خصها بقرشي فكان فقيه أهل المدين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غير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دامة بن موسى الج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 بن المسيب يفتي وأصحاب رسول الله صلى الله عليه وسلم 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زيد بن هارون والفضل بن دك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عر بن كدام عن سعد بن إبراهيم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أحد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ضاة رسول الله صلى الله عليه وسلم وأبو بكر وعم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الضحاك عن عثمان الحزا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لد في زمان عمر بن الخطاب وكان احتلامه عند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عمر بن الخطاب وكان يتتبع أقضية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ها وإن كا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ليرسل إليه يسأله عن القضاء من أقضية عمر في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مصعب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غير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خنسي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بن أبي الحسن لا يدع شيئًا م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أحد حتى يقول أن سعيد بن المسيب قد قال خلافه فيأخذ به ويد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ارثة بن أبي عمر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حمد بن يحيى بن ح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من بالمدينة في دهره والمقدم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سعيد بن المسي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ور بن يزيد عن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عالم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جعفر ال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مل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سألت عن أفقه الفقهاء فدفعت إل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شام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يقول وسأله سائل عن من أخذ سعيد بن المسيب ع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و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وابن عباس وابن عمر ودخل على أزوا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م سلمة وكان قد سمع من عثمان وعلي وصهيب ومحمد بن مسلمة وجل روايته المس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كان زوج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معن بن عيسى 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مدينة عالم إلا يأتيني بعلمه وأوتى بما عند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محس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ض بن محمد بن أبيض قال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 الله الأسب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الماء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دح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أ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ي سعيد بن المسيب بالضرب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جابر بن الأسود الزهري المدينة فدعا الناس إلى بيعة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جتمع الناس فضربه ستين سوطًا فبلغ ذلك ابن الزبير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نا ولسعيد 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لك قد خطب بنت سعيد لابنه الوليد فأبى فاحتال عل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ربه مائة سوط في يوم بارد وصب عليه جرة ماء وألبسه جبة 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ت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د بن بشير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ض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بيعة سليمان بن عبد الملك مع بيعة الوليد كر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أن يبايع بي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صاحب المدينة إلى عبد الملك بن مروان يخبره أ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يبايع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كتب عبد الملك إلى صاحب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حاجتك إل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ما كنا نخاف منه فأما إذا ظهر ذلك وانتشر في الناس فاد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هذه البيعة فإن أبى فاجلده مائة سوط واحلق رأسه و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ثيابًا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على الناس في سوق المسلمين لئلا يجترئ علين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بعض من حضر من قريش سألوا الوالي أن لا يعجل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ه بالقتل فعس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 فأرسلوا مولى له كان في الحر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خفه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نه مقتول ل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فه حتى يدخل فيما دخل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مولاه وهو يصلي فبكى المولى فقال ل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ني ما يراد بك قد جاء كتاب فيك إن لم تبايع قتلت فجئت لتطهر وتلبس ثيابًا ط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غ من عه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قد وجدتني أصلي فتراني كنت أصلي ولست بطاهر وثياب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 وأما ما ذكرت من العهد فإني أضل ممن أرسلك إن كنت بت ليلة ولم أ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لما أتى الوالي دعوه فأبى أن يجيب فأمره بالتجريد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ًا من شعر ثم جلده مائة سوط وحلق رأسه ولحيته وو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عل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هذا ما نزعت ثيابي طائعًا ولا أجبت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ض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ي أن هشام بن إسماعيل كان إذا خطب النا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حول إلي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بوجهه ما دام يذكر الله عز وجل حتى إذا رفع يذك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حه ويقو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عرض عنه سعيد بوجهه فلما فطن له هشام أمر حرسيًا أن يخصب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به فقال سعيد لهشام وأشار بي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لاث 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ه إلا ثلاثة أشهرحتى عز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 بن المسيب لا يقبل بوجهه على هشام بن إسماعيل إذا 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عض أعوانه يعطفه عليه إذا خطب فأهوى العون يعطفه فأب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حتى ع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سعيد يا هشام إنما هي أربع بعد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جن سعيد فسئ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أرب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معت في ذلك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بقو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ريتي ل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هذه الليلة رؤيا فلا تخرج حتى أقصها عليك وتعبر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موسى غطس عبد الملك في البحر ثلاث غطسات فمات في الثالثة فأولت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ات وذلك أن موسى بعث على الجبارين بقتلهم وعبدالملك جبار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 أربع بعد أر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مسير الرسول من دمش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وا ثماني ليال ثم جاء رسول بموت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بنت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 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أحمد بن عبد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أحمد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سليمان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رحمن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عبد الله بن وهب عن عطاء وابن خالد عن ابن حرملة عن ابن أبي ود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الس سعيد بن المسيب ففقدني أيامًا فلما جئ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أهلي فاشتغلت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تنا فشه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دت أن أ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ستحدثت امرأ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يزوجني وما أملك إلا درهمين أو ثلا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فعل نع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ه وصلى على النبي صلى الله عليه وسلم وزوجني على درهم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ما أدري ما أصنع من الفرح فصرت إلى منزلي وجعلت أ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آخذ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دين فصليت المغرب وكنت وحدي وقدمت عشائي أفطر خبزًا وزيت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قر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كرت في كل إنسان اسمه سع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فإنه لم ير أربعين سنة إلا بين بيته والمسجد فقمت فخرجت فإذ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فظننت أنه قد بدا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ألا أرسلت إلي فآ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أن تؤت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كنت رجلًا عزبًا تزوجت فكرهت أن أ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وحدك وهذه امرأ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قائمة من خلفه في طوله ثم أخذ بيدها ف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ورد الباب فسقطت المرأة من الحياء فاستوثقت من الباب ثم تقدم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عة التي فيها الزيت والخبز فوضعتها في ظل السراج لكيلا تراه ثم صعدت إلى ال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ت الجيران فجاءون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زوجني سعيد بن المسيب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قد جاء بها على غف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زوج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ذا هي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هم إليها وبلغ أمي فجاء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من وجهك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ستها قبل أن أصلحها إلى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ثلاثًا ثم دخلت بها فإذا هي من أجمل الناس و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الناس ل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أعلمهم بسنة رسوله وأعرفهم بحق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شهرًا لا يأتيني سعيد ولا آتيه فلما كان قرب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سعيدًا وهو في حلقته فسلمت عليه فرد علي السلام ولم يكلمني حتى تفر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فلم يبق غ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 ذلك الإنس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يا أبا محم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صديق ويكره العد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ابك شيء فالعصا فانصرفت إلى منزلي فوج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ت سعيد بن المسيب خطب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لابنه الوليد حين ولاه العهد فأبى سعيد أن يزوجه فلم يزل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ل على سعيد حتى ضربه مائة سوط في يوم بارد وصب عليه جرة ماء وألبسه جبة 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وداعة هو كثير بن المطل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كثير هذا ولد يقال له كثي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ًا ولم يكن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وداعة فاسمه الحارث بن صبيرة بن سعي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شهد بدرًا مع المشركين فأسر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به فإن له ابنًا كيسً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مطلب ففداه ب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هو أول أسير فدي فشخص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فدوا أسراهم وكان أبوه صبيرة قد جاز الأربعين سنة بقل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عامر بن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مكثوا زمانًا ومن جا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ي السن أربعين سنة عمر فجازها صبيرة بن سعيد بيسير ثم مات فجأة ففزع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ناحت عليه الج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أمن الحدثان بعد صبيرة القرشي ما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ت منيته المشي ب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ته افتل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 شاع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يت الله إن صبيرة القرشي م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منيته المشيب كأن ميتته افتل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دوا لا تهلكوا من دون أهلكم خف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وداعة أسلم يوم الفتح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لافة عمر وأسلم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يوم الفت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يد بالمدينة في هذه السنة وهو ابن أربع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علي بن أبي طالب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أمه أم ولد اسمها غز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ابن عباس وجابر بن عبد الله وصفية وأم سلمة وشه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كربلاء وهو ابن ثلاث وعشرين سنة وكان مريضًا حينئذ ملقى على الفراش ف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ش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هذا فقال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تقتلون غ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ًا مريضًا لم يقاتل وجاء عمر بن سعد بن أبي وق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ضوا للنس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مريض ثم أدخل على ابن زياد فهم بقتله ثم تركه وبعثه إلى يزيد ف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العقب من ولد الحسين لعلي من هذا وأما الأكبر المقتول ف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لي الصيرفي عن عبد الغفار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خا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 فلقيه رجل فسبه فثارت إليه العبيد والموالي ف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عن الرجل ثم أقب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تر الله عليك من أمرنا أكثر 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نعنيك عليها فاستحيا الرجل فألقى إليه خميصة كانت عليه وأمر له بألف در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عد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من أولاد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بارع بإسناد له عن محمد بن علي بن الحسي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قو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جلسوا إلي ثم ذكروا أبا بكر وعمر رضي الله عنهما فنس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تركوا ف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راكًا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أنتم من المهاجرين الأولين الذ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مهاج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ذين أخرجوا من ديارهم وأموالهم يبتغون فضلًا من الله ورضو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ينصرون الله ورسوله أولئك هم الصاد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من الذين قال الله عز وج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تبوءوا الدار والإيم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بلهم يحبون من هاجر إليهم ولا يجدون في صدورهم حاجة مما أوتوا ويؤثرون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ولو كان بهم خصاصة ومن يوق شح نفسه فأولئك هم الم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م فقد تبرأتم من الفريقين أن تكونوا منه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م لستم من الفرق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ه عز وج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جاءوا من بع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 ربنا اغفر لنا ولإخواننا الذين سبقونا بالإيمان ولا تجعل في قلوبنا غ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آمنوا ربنا إنك رءوف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عني لا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ربكم فأنتم تستترون بالإسلام ولستم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أ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أبي م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أبي نوح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ق في بيت فيه علي بن الحسين رضي الله عنهما وهو ساجد فجعلوا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لنار يا ابن رسول الله النار فما رفع رأسه حتى أطفئت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اك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تني النار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إسناد له عن عبد الله بن 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حسين رضي الله عنهما لا تجاوز يده فخذه ولا يخطر بيده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الصلاة أخذته رعد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بين يدي من أقو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بإسناد له عن أبي حمزة الثم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حسي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يحمل جراب الخبز على ظهره بالليل فيتصدق 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سر تطفئ غضب الرب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القزاز بإسناده عن 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لا يحب أن يعينه على طهوره أحد كان يستق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هوره ويخمر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فإذا قام من الليل بدأ بالسواك ثم يتوضأ ثم يأخذ في صلا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 صلاة الليل في السفر والحضر وربما صلاها على بعير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كبر الفخور الذي كان بال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فة ثم هو غدًا جيفة وعجبت كل العجب لمن شك في الله وهو يرى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ت كل العجب لمن ينكر النشأة الأخرى وهو يرى الأولى ولمن عمل لدار الفناء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تاه سائل رحب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من يحمل زا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بإسناد له عن طاو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 من أهل بيت طيب لأسمعن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غ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ك بفنائك مسكينك بفنائك سائلك بفنائك فقيرك بفن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دعوت بها في كرب إلا كشف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اج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حسين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ي دبر كل صلاة سنة أن يعلمني اسمه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جالس قد صليت ركعتي الفجر إذ ملكتني عينا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الس بين 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جيب ل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اسمك ال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الله الذي لا إله إلا هو رب العرش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ت أم 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علي ففعل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عوت بها في شيء قط إلا رأيته وإني ل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ر الله لي عند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هار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يسى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أبي صفيرة 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بن الحسين رضي الله عنهما على أسامة بن زيد في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بل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ة عشر ألف دي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ضعة عشر ألف دي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بة بن نعامة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حسين رضي الله عنهما ي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ت مائة أهل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أقرض قرضًا لم يستعده وإذا عار ثوب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عه وإذا وعد شيئًا لم يأكل ولم يشرب حتى يفي بوعده وإذا مشى في حاجة ف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ج ويغزو ولا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هاشميًا أفضل منه ولا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أبي منصو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إبراهيم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حسن محمد بن علي بن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أصب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عن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بد الملك بن مروان رسلًا في حم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وجدوه بمكة فحملوه مكبلًا بالحديد ومنع الناس أن يدخ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عليه فصرفني البوابون من عند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وا لي فدخلت عليه الحبس وجعلت أتوجع له و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 علي يا اب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اك على مثل هذه الحالة فلما رأى شدة حزني وبك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هري لا تجز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د لا يؤذيني ثم نزعه من رجله وضعه بين 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جوز معه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وا به محمولًا فما لبثنا بعد ذلك إلا أربعة أي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رسل عبد الملك يسأ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الحسين وقد فقدو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أم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ذات عرق فبت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نا تلك فلما أصبحنا وجدنا حديده وفق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بعد ذلك بأسبوع على عبد الملك وهو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عن علي بن الحس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ه 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م علي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قده فيه أصحابي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فدخل علي من هذا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وأ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هشام بن عبد الملك ولم يل الخلافة بعد ف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فجهد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ر فيستلمه فلم يقدر عليه فنصب له منبر وجلس عليه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قب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طاف بالبيت فلما بلغ إلى الحجر تنحى له الناس حتى است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ذي قد هابه الناس هذه الهيبة ف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مخافة أن يرغب فيه أهل الشام وكان الفرزدق حاضرًا ف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فقال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أبا فر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عرف البطحاء وط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يعرفه والحل و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بن خير عباد الله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ي النقي الطاه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أته قريش قال قائ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رم هذا ينتهي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مى إلى ذروة العز التي قص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يلها عرب الإسلام و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اد يمسكه عرفان راح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الحطيم إذا ما جاء 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ضي حياء ويغضى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بته فما يكلم إلا حين يبت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ده دان فضل الأنبياء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أمته دانت له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شق نور الهدى عن نور غ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مس ينجاب عن إشراقها ال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تقة من رسول الله نب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ت عناصره والخيم وال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بن فاطمة إن كنت جا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ده أنبياء الله قد 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شرفه قدمًا وفضله ج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له في لوحه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هذا بضائ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عرف من أنكرت و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تا يديه غياث عم نفع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كفان ولا يعروهما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ل الخليقة لا تخشى بوا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نه اثنان حسن الخلق وال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ال أثقال أقوام إذا فدح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 الفناء أريب حين يع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 البرية بالإحسان فانقش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غيابة والإملاق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عشر حبهم دين وبغض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قربهم منجى و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نقص العسر بسطًا من أك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ن ذلك إن أثروا وإن ع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دفع السوء والبلوى بح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ب به الإحسان و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م بعد ذكر الله ذك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بدء ومختوم به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بى لهم أن يحل الذم ساح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 كريم وأيد بالندى ه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خلائق ليست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هم لأولية هذا أوله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قال لا قط إلا في تشه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تشهد كانت لاءه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عرف الله يعرف أولية 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بيت هذا ناله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ضب هشام وأمر بحبس الفرزدق بعس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علي بن الحسين فبعث إلى الفرزدق باثني عشر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 يا أبا فراس فلو كان عندنا أكثر من هذا لوصلناك به فردها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 الله ما قلت الذي قلت إلا غضبًا لله عز وجل ولرسوله و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رأ عليه شيئ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 الله لك إلا أنا أهل البيت إذا أنفذنا أمرًا لم ن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بلها وجعل يهجو هشامًا وهو في الحبس فكان مما هجاه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حبسني بين المدينة و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قلوب الناس يهوى من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لب رأسًا لم يكن رأس س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له حولاء باد عي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كانوا في زمان واحد وهم بنو أعما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سم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لاد كل واحد منهم اسمه محمد والآباء والأبناء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علي وعلي بن عبد الله بن عباس و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بن العوام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وعن زيد بن ثابت وأسامة وأبي أيوب و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معاوية وابن عمر وابن عمرو وابن عباس في آخرين وكان فقيهًا فاضلًا يس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مات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جعفر بن درست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يد بن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ضم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ذ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روة بن الزبير إذا كان أيام الرطب ثلم حائطه فيدخل الناس ف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ون وكان إذا دخله ردد هذه الآية فيه حتى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دخلت جنتك قلت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ه لا قوة إلا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روة يقرأ ربع القرآن كل يوم نظرًا في المصحف ويقوم ب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ه إلا ليلة قطعت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عباس بن م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يعني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ت في بطن قدمه بث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مى به ذلك إلى أن ن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 فقا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ي لم أمش بها إلى سوء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بإسناده 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وقعت في رجله الأكلة فقال 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وإنه لصائم فما تض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خل اب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بر و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بله فرفسته دابة فقتلت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أبي في ذلك شيء حتى قدم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كان لي أطراف أربعة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أبقيت لي ثلاثة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ي بنون أربعة فأخذت واحدًا وبقيت لي ثلاثة فلك الحمد وأ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ئن أخذت لقد أبقيت ولئن ابتليت لطالما عا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روة بناحية الفرع في هذه السنة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رث بن هشام بن المغيرة ولد في خلافة عمر وليس له اس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الأنصاري وأبي هريرة وعائشة وأم سلمة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 قريش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كان فقيهًا جوادًا أودع مالًا فذهب فغرمه حفظًا لعرضه وذهب بصره فذهب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غتسله فمات فجأ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عباس بن الوليد بن عبد الملك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له على يد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 وفتح قن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وضاحي بأرض الروم وقتل معه نحو من أل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وسى بن نصير إلى إفريقية من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قتيبة الشاش فلما وصل إليها جاءه موت الحجاج ف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إلى مرو فجاءه كتاب من الوليد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مير المؤمنين بلاءك وجه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ك في جهاد أعداء المسلمين وأمير المؤمنين رافعك وصانع بك ما تحب فلا تغ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كتبك حتى كأني أنظر إلى بلادك والثغر الذي أن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جاج فاستخلف على الصلاة ابنه عبد الرحم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كبشة على الصلاة وعلى الخراج يزيد بن أبي مسلم وأقرهما الوليد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 الحجاج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الناس بشر بن الوليد بن عبد الملك وكان العمال فيها الع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قبلها إلا ما كان من الكوفة والبصرة فإنها ضمت إلى من ذكرنا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كم بن أبي عقيل وهو عتبة بن مسعود بن عامر بن معت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بن عوف بن ثقيف من الأح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الفارعة بنت هما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غيرة بن شعبة فولدت له بن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جاج أخفش دقيق الصوت فصيحًا حسن الحفظ للقرآن إل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ه فيه 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حيى 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دني ألح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فصح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لتخب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اكن ترضونها أ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وأحب منص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ني ألحن بعدها فنف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جاج أول أيامه معلمًا وكان يقرأ في كل ليلة 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حديث وأسنده وليس وكان الحجاج قد أذل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هل المدينة خاصة واحتج بأنهم لم ينصروا عثمان وقتل الخلق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عليهم بأنهم خرجوا على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تح الكرو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امر الأزدي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خ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بن محمد بن الجراح عن أبي العباس بن محبوب عن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نا ما قتل الحجاج صبرًا فبلغ مائة ألف وعشرين أل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وهاب بإسناد له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اص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كث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ذ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سجن الحجاج ثلاثة وثلاثين ألفا ما يجب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طع ولا قتل ولا صلب ووجد فيهم أعرابي رؤيا جالسًا يبول عند ربض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وا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عنه فانصرف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حن جاوزنا مدينة واسط خرينا و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بسري 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محمد الكلبي عن عوانة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نس بن مالك رضي الله عنه على الحجاج بن يوسف فلما وقف 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 إيه يا أنس يوم لك مع علي ويوم لك مع ابن الزبير ويوم 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شعث والله لأستأصلنك كما تستأصل الشأفة ولأدمغنك كما تدمغ الصمغ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ا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م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صك الله سمعك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ون والله لولا الصبية الصغار ما باليت أي قتلت قتلت ولا أي ميتة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عنده فكتب إلى عبد الملك بن مروان يخبره بذلك فلما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ستشاط غض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ق عجبًا وتعاظم ذلك م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تاب أنس بن مالك إلى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ملك بن مروان أمير المؤمنين من أنس بن مالك أما بع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قال لي هجرًا وأسمعني نكرًا ولم أكن له منك ومنه أهلًا فخذلني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عليه فإني أمت إليك بخدمتي رسول الله صلى الله عليه وسلم وصحبتي إياه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إسماعيل بن عبد الله بن أبي المهاجر وكان مصافيًا ل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كتابي هذين فخذهما واركب البريد إلى العراق فابدأ بأنس بن مالك وا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تابه وأبلغه مني السلام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قد كتبت إلى الملعو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إذا قرأه كان أطوع لك من وكان كتاب عبد الملك إل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من عبد الملك بن مروان أما بعد فقد قرأت كتابك وفهمت ما ذكرت من شكا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ما سلطته عليك ولا أمرته بالإساءة إليك فإن عاد لمثلها فاكتب إلي بذلك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قوبتي وتحسن لك معونتي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أنس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أمير المؤمنين عني خيرًا وعا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ظني به و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الحجاج عامل أمير المؤمنين ولي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نى ولا بأهل بيتك ولو جعل لك في جامعة ثم دفع إليك قدر أن يضر وينفع ف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سماعيل من عنده فدخل على الحجاج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أحبه وقد كنت أحب لقاء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الله قد كنت أحب لقاءك في غير ما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تيت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 أمير المؤمنين وهو من أشد الناس عليك غض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 بعدًا فاستوى جالسًا مرعوبًا فرمى إليه بالطومار فجعل ينظر فيه مرة وي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إلى إسماعيل أخرى فلما فه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إلى أبي حمزة نعتذر إليه ونت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عجل وقد أتيتني بآبدة ثم رمى الطومار إل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ملك بن مروان أمير المؤمنين إلى الحجاج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عبد طمت بك الأمور فسموت فيها وعدوت طورك وجاوزت ق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زني فإن سوغتكها مضيت قدمًا وإن لم رجعت القهقرى فلعن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 أخفش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ص الجاعرتين أنسيت مكاسب آبائك بالطائف وح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ر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م الص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ورهم في المناهل يا ابن المستفرمة بعجم الزبيب والله لأغمز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زة الليث ال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قر الأرنب وثبت على رجل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ظهرن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ه إحسانه واستخفافًا منك بالعهد والله لو أ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رجلًا خدم 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زرة وعيسى بن مريم لعظمته وشرفته وأكرمته فكيف وهذا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خدمه ثماني سنين يطلعه على سره ويشا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ثم هو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من بقايا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ت كتابي هذا فكن أطوع له من خفه ونعله وإلا أتاك مني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كل بحتف ق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نبأ مستقر وسوف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ت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 لعبد الملك منقبة أكر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لي الن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محمد بنعلي بن عبد الرحمن الحس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ي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ف الك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معمر محمد بن مسلم بن عثمان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عمير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ًا له فأرسل إلى أنس بن مالك خادم رسول الل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التي كانت مع رسول الله صلى الله عليه وسلم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والل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دوا لهم ما استطعتم من قوة ومن رباط الخيل ترهبون به عد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دو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ئت للرياء والسمعة 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كتا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بد الملك بن مروان أتاني لفعلت وفعلت فقال له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م ت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مني رسول الله صلى الله عليه وسلم كلمات أتحرز بهن من كل شيطان مريد و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ع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ثا الحجاج على ركبت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ن يا 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ب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س إليه وإلى ولده وإلى أهله فأبوا أن يع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قال أنس قال رسول الله صلى الله عليه وسل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على نفسي وديني بسم الله على أهلي ومالي بسم الله على ما 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 أكبر الله أكبر أشهد أن لا إله إلا الله ربي لا أشرك به شيئًا أجرني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رجيم ومن كل جبار عنيد إن وليي الله الذي نزل الكتاب وهو يتولى الصالح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وا فقل حسبي الله لا إله إلا الله هو عليه توكلت وهو رب العرش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جلس فيه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جالسًا إذ مر به الحجاج بن يوسف على برذون له فنزل فشق الناس حتى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الحسن وجعل الحسن يحدث الناس ويهوي بيده إلى بغلة كأنه يريد القيا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حجاج ما ي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لعلك تفعل هذا من أ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الضعيف وذو الحاجة فيشتغل بكلامنا عن حاجته فالتفت الحجاج إلى جلساء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خ شيخكم ونعم المؤدب مؤدبكم ولولا الرعية وهذه البلية ل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 شيخ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ركب فقام رجل من أهل الدي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ئي وأمر ببعثي وأخذت بفرس وسلاح ولا والله ما فيه ثمن الفرس ولا نفقة ع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حسن عينيه بالبك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م قات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عباد الله خولًا ومال الله دولًا وكتاب الله دغلًا واستحلوا الخمر ب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س بالزكاة يأخذون من غير حق الله وينفقون في سخط الله فستردون فتعلمون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بيدر وإذا أقبل عدو الله ففي سرادقات محف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ف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مسلم فطار وأجل منفعة قليلة وندام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 أن سعى بكلامه إلى الحجاج فأرسل إليه شرطيين فأ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بعيه حتى أدخ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اج وتبعه ثابت البناني ومحمد بن سيرين ومعه الكفن والحن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الحسن أنت القائل ما لهم قاتلهم الله اتخذوا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ولًا ومال الله دولًا وكتاب الله دغلًا واستحلوا الخمر بالنبيذ وال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كاة فذكر الكلام إلى آخ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جرأك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ن كان قبلن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 الله ميثاق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توا الكتاب لتبيننه للناس ولا تكتمونه فنبذوه وراء ظهورهم واشتروا به ثم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كون من أولئك ال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خ أنت ونعم المؤدب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ثلك أخذ بكلمة استخرجها ولئن بلغني عنك ثانيًا لأفرقن بين رأسك وجسد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إلي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هات الغالية فجاءت ج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فكشفالحسن عن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رأس ما أصابه الدهن منذ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أصحابه فقال له ابن سيرين وثابت الب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غية وما رد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كذا وقلت له كذا وإنكم ستط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بن سيرين إلى بلاد الهند وخرج ثابت إلى كابل وأقام الحس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جمعة خلف الحجاج فرقي الحجاج المنبر فأطال الخطبة حتى دخل في وقت العص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فقال رجل من تلامذ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نا أن نتكلم والإمام ي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نا أن ننصت لهم إذا أخذو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فإذا أخذوا في أمر دنياهم أخذنا في أمر ديننا قوموا الصلاة جامعة ثم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لس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كم أخيفش أعيمش ملعون معذب قوموا الصلاة جامع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قام الناس لقيام الحسن فقطع الحجاج الخطبة ونزل فصلى بهم وطلب الحجاج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الأنباري عن أبيه عن العباس بن ميمون عن اب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 الحجاج بواسط إنما هو حائط محوط ليس فيه مآل ولا ظل ول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آوى المسجونون إلى الجدران يستظلون بها رمتهم الحرس بالحجارة وكان يطعمهم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مخلوطًا به الملح والرماد فكان لا يلبث الرجل فيه إلا يسيرًا حتى يسود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زنجي فحبس فيهمرة غلام فجاءته أمه تتعرف خبره فصيح به لها فلما رأته أن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بني كان ابني أشقر أحمر وهذا زنج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يا أ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أنا فلان وأختي فلانة وأبي فلان فلما عرفته شهقت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جاج ليزيد بن أب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د قتلنا في ال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سجنه يوم مات الحجاج ما منهم من حل من قيد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ًا إلا في بلده الذي 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ومحمد بن ناص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الحسين بن منذر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إبراهيم بن عثمان أبو العباس الوراق ومحمد بن أبي يعقوب الدين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حجاج بن يوسف مرضًا أشرف منه على الموت فبلغه أن أهل الكوفة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فلما برئ صعد المنبر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وفة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قاق والنفاق ومساوئ الأخلاق قد نفخ الشيطان في معاطس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خر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م أن الحجاج قد مات فإن مات الحجاج فمه والله ما يسرني أني لا أموت وما 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له إلا بعد الموت وما رضى الله تعالى الخلود لأحد من خلقه إلا لأهون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لقد العبد الصالح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bookmarkStart w:id="3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غفر لي وهب لي ملكً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بغي لأحد من بع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ضمحل كأن لم يكن يا أيها الرجل وكلك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له لكأني بي وبكم وقد صار كل حي منا ميتًا وكل رطب منا يابسًا ونق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نا في ثياب طهره إلى ثلاث أذرع في ذراعين فأكلت الأرض لحمه ومصت دمه وصد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خبيثان يقيم أحدهما صاحبه خبيثة من ولده يقسم خبيثة من ماله ألا 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يعلمون ما أقول ثم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طيب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عاف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زكريا لما أراد الحجاج الخروج من البصرة إلى مكة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بصرة إني أريد الخروج إلى مكة وقد استخلفت عليكم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وأوصيته فيكم بخلاف ما أوصى رسول الله صلى الله عليه وسلم في الأنصا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في الأنصار أن يقبل من محسنهم ويتجاوز عن مسيئهم ألا وأني قد أوصيته بك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 محسنكم ولا يتجاوز عن مسيئكم ألا فإنكم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 الله ل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معجل لكم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 الله عليكم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جزء السادس من كتاب المنتظم في تاريخ الملوك والأمم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إمام العالم الحافظ أبي الفرج عبد الرحمن بن علي بن محمد بن علي 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ى الله عنه وعن 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 في الجزء السابع ذكر وفاة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6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9&amp;CID=65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65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65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65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66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9&amp;CID=6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9&amp;CID=6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9&amp;CID=6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6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6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6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6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66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6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6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6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6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66#TOP#TOP" TargetMode="External"/><Relationship Id="rId41" Type="http://schemas.openxmlformats.org/officeDocument/2006/relationships/hyperlink" Target="javascript:openquran(17,20,20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179&amp;CID=66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179&amp;CID=66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6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9&amp;CID=6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9&amp;CID=6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179&amp;CID=6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179&amp;CID=6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179&amp;CID=67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179&amp;CID=67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67#TOP#TOP" TargetMode="External"/><Relationship Id="rId62" Type="http://schemas.openxmlformats.org/officeDocument/2006/relationships/hyperlink" Target="javascript:openquran(7,30,30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79&amp;CID=67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79&amp;CID=67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179&amp;CID=6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79&amp;CID=68#TOP#TOP" TargetMode="External"/><Relationship Id="rId71" Type="http://schemas.openxmlformats.org/officeDocument/2006/relationships/hyperlink" Target="javascript:openquran(27,1,3)" TargetMode="External"/><Relationship Id="rId72" Type="http://schemas.openxmlformats.org/officeDocument/2006/relationships/hyperlink" Target="javascript:openquran(27,4,4)" TargetMode="External"/><Relationship Id="rId73" Type="http://schemas.openxmlformats.org/officeDocument/2006/relationships/hyperlink" Target="javascript:openquran(27,5,5)" TargetMode="External"/><Relationship Id="rId74" Type="http://schemas.openxmlformats.org/officeDocument/2006/relationships/hyperlink" Target="javascript:openquran(27,6,6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68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179&amp;CID=6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179&amp;CID=68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179&amp;CID=6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79&amp;CID=68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79&amp;CID=68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179&amp;CID=68#TOP#TOP" TargetMode="External"/><Relationship Id="rId89" Type="http://schemas.openxmlformats.org/officeDocument/2006/relationships/hyperlink" Target="javascript:openquran(88,27,30)" TargetMode="External"/><Relationship Id="rId90" Type="http://schemas.openxmlformats.org/officeDocument/2006/relationships/hyperlink" Target="javascript:openquran(8,31,31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179&amp;CID=68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68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68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68#TOP#TOP" TargetMode="External"/><Relationship Id="rId99" Type="http://schemas.openxmlformats.org/officeDocument/2006/relationships/hyperlink" Target="javascript:openquran(8,3,3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79&amp;CID=68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79&amp;CID=68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179&amp;CID=6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179&amp;CID=6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179&amp;CID=6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79&amp;CID=6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179&amp;CID=6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179&amp;CID=6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79&amp;CID=6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79&amp;CID=6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69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69#TOP#TOP" TargetMode="External"/><Relationship Id="rId124" Type="http://schemas.openxmlformats.org/officeDocument/2006/relationships/hyperlink" Target="javascript:openquran(67,1,1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79&amp;CID=69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79&amp;CID=69#TOP#TOP" TargetMode="External"/><Relationship Id="rId129" Type="http://schemas.openxmlformats.org/officeDocument/2006/relationships/hyperlink" Target="javascript:openquran(2,92,92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79&amp;CID=69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179&amp;CID=69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179&amp;CID=69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79&amp;CID=69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179&amp;CID=69#TOP#TOP" TargetMode="External"/><Relationship Id="rId140" Type="http://schemas.openxmlformats.org/officeDocument/2006/relationships/hyperlink" Target="javascript:openquran(111,1,1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179&amp;CID=69#TOP#TOP" TargetMode="External"/><Relationship Id="rId143" Type="http://schemas.openxmlformats.org/officeDocument/2006/relationships/hyperlink" Target="javascript:openquran(15,112,112)" TargetMode="External"/><Relationship Id="rId144" Type="http://schemas.openxmlformats.org/officeDocument/2006/relationships/hyperlink" Target="javascript:openquran(13,24,24)" TargetMode="External"/><Relationship Id="rId145" Type="http://schemas.openxmlformats.org/officeDocument/2006/relationships/hyperlink" Target="javascript:openquran(13,26,26)" TargetMode="External"/><Relationship Id="rId146" Type="http://schemas.openxmlformats.org/officeDocument/2006/relationships/hyperlink" Target="javascript:openquran(15,112,112)" TargetMode="External"/><Relationship Id="rId147" Type="http://schemas.openxmlformats.org/officeDocument/2006/relationships/hyperlink" Target="javascript:openquran(6,177,177)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179&amp;CID=69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179&amp;CID=69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179&amp;CID=69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179&amp;CID=69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179&amp;CID=69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179&amp;CID=69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179&amp;CID=70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179&amp;CID=70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179&amp;CID=70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179&amp;CID=70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179&amp;CID=70#TOP#TOP" TargetMode="External"/><Relationship Id="rId170" Type="http://schemas.openxmlformats.org/officeDocument/2006/relationships/hyperlink" Target="javascript:openquran(7,42,42)" TargetMode="External"/><Relationship Id="rId171" Type="http://schemas.openxmlformats.org/officeDocument/2006/relationships/hyperlink" Target="javascript:openquran(5,96,96)" TargetMode="External"/><Relationship Id="rId172" Type="http://schemas.openxmlformats.org/officeDocument/2006/relationships/hyperlink" Target="javascript:openquran(19,61,61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179&amp;CID=70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70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70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179&amp;CID=70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179&amp;CID=70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179&amp;CID=70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179&amp;CID=70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179&amp;CID=70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179&amp;CID=70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179&amp;CID=70#TOP#TOP" TargetMode="External"/><Relationship Id="rId193" Type="http://schemas.openxmlformats.org/officeDocument/2006/relationships/hyperlink" Target="javascript:openquran(25,221,222)" TargetMode="External"/><Relationship Id="rId194" Type="http://schemas.openxmlformats.org/officeDocument/2006/relationships/hyperlink" Target="javascript:openquran(33,50,50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179&amp;CID=71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179&amp;CID=71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179&amp;CID=7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179&amp;CID=7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179&amp;CID=71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179&amp;CID=71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179&amp;CID=71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179&amp;CID=72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179&amp;CID=7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179&amp;CID=7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79&amp;CID=7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79&amp;CID=7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179&amp;CID=7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179&amp;CID=7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179&amp;CID=7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79&amp;CID=7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179&amp;CID=7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179&amp;CID=72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179&amp;CID=72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179&amp;CID=72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179&amp;CID=72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179&amp;CID=72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179&amp;CID=72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179&amp;CID=72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179&amp;CID=72#TOP#TOP" TargetMode="External"/><Relationship Id="rId245" Type="http://schemas.openxmlformats.org/officeDocument/2006/relationships/hyperlink" Target="javascript:openquran(20,79,79)" TargetMode="External"/><Relationship Id="rId246" Type="http://schemas.openxmlformats.org/officeDocument/2006/relationships/hyperlink" Target="javascript:openquran(20,79,79)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179&amp;CID=72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179&amp;CID=72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179&amp;CID=73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179&amp;CID=73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179&amp;CID=73#TOP#TOP" TargetMode="External"/><Relationship Id="rId257" Type="http://schemas.openxmlformats.org/officeDocument/2006/relationships/hyperlink" Target="javascript:openquran(1,156,157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179&amp;CID=73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179&amp;CID=73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179&amp;CID=73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179&amp;CID=73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179&amp;CID=73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179&amp;CID=73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179&amp;CID=73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179&amp;CID=73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179&amp;CID=74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179&amp;CID=74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179&amp;CID=74#TOP#TOP" TargetMode="External"/><Relationship Id="rId280" Type="http://schemas.openxmlformats.org/officeDocument/2006/relationships/hyperlink" Target="javascript:openquran(73,8,8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179&amp;CID=74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179&amp;CID=74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179&amp;CID=74#TOP#TOP" TargetMode="External"/><Relationship Id="rId287" Type="http://schemas.openxmlformats.org/officeDocument/2006/relationships/hyperlink" Target="javascript:openquran(58,8,8)" TargetMode="External"/><Relationship Id="rId288" Type="http://schemas.openxmlformats.org/officeDocument/2006/relationships/hyperlink" Target="javascript:openquran(58,8,8)" TargetMode="External"/><Relationship Id="rId289" Type="http://schemas.openxmlformats.org/officeDocument/2006/relationships/hyperlink" Target="javascript:openquran(58,9,9)" TargetMode="External"/><Relationship Id="rId290" Type="http://schemas.openxmlformats.org/officeDocument/2006/relationships/hyperlink" Target="javascript:openquran(58,10,10)" TargetMode="External"/><Relationship Id="rId291" Type="http://schemas.openxmlformats.org/officeDocument/2006/relationships/hyperlink" Target="javascript:openquran(17,39,39)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mirror.al-eman.com/Islamlib/viewchp.asp?BID=179&amp;CID=74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179&amp;CID=74#TOP#TOP" TargetMode="External"/><Relationship Id="rId296" Type="http://schemas.openxmlformats.org/officeDocument/2006/relationships/hyperlink" Target="javascript:openquran(8,24,24)" TargetMode="External"/><Relationship Id="rId297" Type="http://schemas.openxmlformats.org/officeDocument/2006/relationships/hyperlink" Target="javascript:openquran(7,60,60)" TargetMode="External"/><Relationship Id="rId298" Type="http://schemas.openxmlformats.org/officeDocument/2006/relationships/hyperlink" Target="javascript:openquran(2,187,187)" TargetMode="External"/><Relationship Id="rId299" Type="http://schemas.openxmlformats.org/officeDocument/2006/relationships/hyperlink" Target="javascript:openquran(37,35,35)" TargetMode="Externa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59:00Z</dcterms:created>
  <dc:creator>Wael Salah</dc:creator>
  <dc:description/>
  <cp:keywords/>
  <dc:language>en-US</dc:language>
  <cp:lastModifiedBy>***</cp:lastModifiedBy>
  <dcterms:modified xsi:type="dcterms:W3CDTF">2005-07-01T10:44:00Z</dcterms:modified>
  <cp:revision>18</cp:revision>
  <dc:subject/>
  <dc:title>المنتظم في التاريخ</dc:title>
</cp:coreProperties>
</file>