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B"/>
          <w:sz w:val="48"/>
          <w:sz w:val="48"/>
          <w:szCs w:val="48"/>
          <w:rtl w:val="true"/>
        </w:rPr>
        <w:t>المنتظم في التاريخ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أبو الفرج عبد الرحمن بن علي بن الجوزي</w:t>
        </w:r>
      </w:hyperlink>
    </w:p>
    <w:p>
      <w:pPr>
        <w:pStyle w:val="Normal"/>
        <w:jc w:val="center"/>
        <w:rPr/>
      </w:pPr>
      <w:r>
        <w:rPr>
          <w:rtl w:val="true"/>
        </w:rPr>
        <w:t>الجزء التاسع</w:t>
      </w:r>
    </w:p>
    <w:p>
      <w:pPr>
        <w:pStyle w:val="Normal"/>
        <w:jc w:val="center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هر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179&amp;CID=104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دخلت سنة أربع وسبعين ومائ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0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04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سبع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0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04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سبع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0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0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ة وسبع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0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05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ية وسبع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0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05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سبع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0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05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0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06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ثمان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0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06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ثمان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0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06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ثمان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0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07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ثمان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0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07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ثمان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0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0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ثمان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0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ا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08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ثمان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0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ثمان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09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0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1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تسع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1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10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تسع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110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تسع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1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كر خلافة الأم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1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بيع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11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سبعين و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 الرشيد ولَى إسحاق بن سليمان الهاشمي السِّ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ران واستقصى الرشيد فيها يوسف بن أبي يوسف وأبوه حي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زا الصائفة عبدُ الملك بن صال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رشيد إلى البصرة يُريد الحج فزاد في مسجد البصرة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 القبلة وخرج فبدأ بالمدينة فقسم في أهلها مالًا عظي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الوباء في هذه السنة بمكة فأبطأ عن دخولها ثم دخلها فقضى طو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ه ولم ينز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مضر بن محمد بن حكيم أبو عبد الملك مولى ربيعة بن شرحب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وُلد سنة مائة وكان عابدًا وتوفي يوم عرف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لَهيعة بن عُقْبة بن فُرغان أبو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ضْرَميّ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بع وتس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مِشْرَح بن هَاعَان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اضي مصر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 وابن المبا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بيع الأول من هذه السنة وكان ضعيف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بي الزناد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بن أبي الزناد واسم أبي الز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كو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رملة بنت شيبة وكنية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ّه المدي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طلب الحديث مع أبيه ولقي عامة شيوخه وكان بينهما في السن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سنة وحديثه قليل روى عنه محمد بن عمر الواق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ًا بالقراءة والحديث والفرائض والحساب والعرو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وهو ابن أربع وخمسين سنة ومات أبوه قبله ب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ليلة ودفنا في مقابر باب ال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برة الخيزر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مولى عيسى بن جعفر ول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زل فغلب عليه ونُسي اس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ابن علي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الحسن ب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إبراهيم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رفة نفطويه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زهيرًا وامرأ القيس أبصرا ملاحة ما تحويه بِرْكَ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لْزَل لما وصفا سَلْمَى ولا أم سالم ولا أكثر ذِكْرَ الدخول فحومَل أخبر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اهر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محمد الجوهري أخبرنا أبو عمر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بن خلف بن المرز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عباس المر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الم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إسحاق بن إبراهيم الموصل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جارية من حالها من قصتها قد علّمتها الغن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شتهي أن أراها وأستحي أن أسأله فلما توفي زلزل بلغني أن ورث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 الجارية فصرت إليهم فأخرجوها فإذا هي جارية كاد الهزال يكويها لولا ما 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نقص منه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ّي فغنَّت وعيناها تذرفان ثم شهقت ظننت أن نفسه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ت من ساعتي فدخلت على أمير المؤمنين فأخبرته خبرها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ضارها فلما دخلت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ّ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نَّت وجعلت تريد البكاء فتمنعها هيبة أمير المؤمنين فرحمها وأ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ين أن أشري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أما إذ خيرتني فقد وجب نصحك عل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يشتريني أحد بعد زلزل فينتفع 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شرائها وأعتقها وأجرى عليها رز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ين أن أشتري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لقد عرضت علي ما يقصر عنه الأمل ولكن ليس من الوفاء أن يملكني أحد في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 رقة علي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 صوتًا فغ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ُ تظهر كت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ديه والقلبُ يكتم ماضمَّنتهُ فيه وكيف ينكتم المكنون بينهما والعين تظهره و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يه فاشتراها وأعتقها وأجرى عليها إلى أن مات عابد مصري مبت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الأنما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تو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بي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كر بن أبي 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لي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وسى بن عيسى عن الوليد بن مسلم عن الأو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بعض الحكم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وأنا أريد الرباط حتى إذا كنت بعريش مصر أو دونه إذا أنا بمظلة وإذا فيه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هبت يداه ورجلاه وبصره وإذا 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حمدك حمدًا يوافي محامد خلق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ضلك على سائر خلقك إذ فضلتني على كثير ممن خلقت تفضيَلً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ْألنَّه أعلَمَهُ أم ألهِمَه فدنوت منه فسلمت عليه فردَّ عليَّ السلا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ائلك عن شيء تخبرني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عندي منه علم أخبرت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ٍ من نعمه تحمده أم على أي فضيلة تشك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ترى ما قد صنع ب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 اللّه لو أن الله عز وجل صبّ علي السماءَ نارًا فأحرقتني وأمر ال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مرتني وأمر البحار فغرّقتني وأمر الأرض فخسفت بي ما ازددت له إلا حبًا وشكرً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إليك حاجة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ي مَنْ يتعاهدني في وقت صلاتي ويطعمني عند إفطار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ته منذ أمس انظر إلي هل تحسه ل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قضاء حاجة هذا العبد لقر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خرجت في طلبه حتى إذا كنت في كثبان من رمل إذا سبع قد افترس 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 وإنا إليه راجعون كيف آتي هذا العبد الصالح من وجه ر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الخبر لئلا يموت فأتيته فسلَمت عليه فرد عليَ السلام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ائ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يء أتخبرني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عندي منه علم أخبرتك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كرم على الله عز وجل منزلة أم أيوب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يوب عليه السلام كان أكرم على الله عز وجل مني وأعظم منزلة فق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اه فصبر حتى استوحش منه من كان يأنس به وصار غرضًا لمُرار الطري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ك الذي أخبرتني من قصته ما أخبرتني خرجت في طلب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 بين كثبان رمل إذا أنا بالسبع قد افترس الغلام وأك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م يجعل في قلبي حسرة من الدنيا ثم شهق شهقة ف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ا لله وآنا إليه راجعون مَنْ يعينني على غسله وتكف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أنا كذلك إذا بركب يريدون الرباط فأشرت إليهم فأق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وهذا فأخبرتهم بالذي كان من أمره فثنوا رحلهم فغسلناه بماءِ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ناه بأثواب كانت معهم ووليت الصلاة عليه من بينهم ودفناه في مظلته تلك و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إلى رباطهم وبت في مظلته تلك الليلة آنسًا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ضى من الليل مثل ما بقي إِذا أنا بصاحبي في روضة خضراء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 خضر قائمًا يتلو الوح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أنت صاح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َّرك إلى ما أ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من الصابرين على درجة لم ينالوها إلا بالصب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 والشكر عند الرخ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وزاعي ما زلت أحب أهل ذلك البلاء منذ حدثني الحكيم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سبعين و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قد الرشيد لابنه محمد من بعده ولاية العهد فأخذ له بيعة الق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د ببغداد و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ن وله يومئذ خمس سنين فقدَّمه على المأمون و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منه لأن أمه زب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بكر الص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ليمان بن داود المه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القاسم بن محمد بن عبا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ش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تعرف في عبد الله حزم المنصور ونسك المهدي وعزة نفس الهادي فلو أشأ أن أنس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 فَيّ لنسبته وإني لأرضى سيرته وأحمد طريقته واستحسن سياسته وأرى قوته وذه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ن ضعفه ووهنه وإني لأقدم محمدًا عليه وأعلم أنه منقاد لهواه متصرف في طريقه مب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وته يده مشارك للنساءِ والإماء في رأيه ولولا أم جعفر وميل بني هاش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ّمت عبد الله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عل يرى فضل المأمون وعقله فيندم على تقد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بان وجه الرأي لي غير أنني غلبت على الأمر الذي كان أحزما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ُّ الذر في الضرع بعد ما توزع حتى صار نهبًا مقسما أخاف التواءَ الأم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داعِهِ وأن ينقض الأمر الذي كان أبرما وكان السبب في التقدم ل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اع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العباس مدُوا أعناقهم إلى الخلافة بعد الرشيد إذ لم يكن له ولي عهد ف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جعفر إلى الفضل بن يحيى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اللّه لما عملت في البيعة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محمد بن زبي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ولدك وخلافته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عده أن يفعل فلما صار الفضل إلى خراسان فرق فيهم أموالًا و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د أعطيات متتابعة ثم أظهر البيعة لمحمد فبايع الناس له وكتب إلى الأفاق فبو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أنكر قوم البيعة لصغر س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الرشيد العباس بن جعفر عن خراسان وولاها خاله الغط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ط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يحيى بن عبد الله بن حسن بن حسن إلى الدّيْلم فت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الصائفة عبد الرحمن بن عبد الملك بن صال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غزاها عبد الله بن صال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ابهم في هذه الغزاة برد قطع أيديهم وأرج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الرش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سليمان بن المنص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ن فضيل أبو محمد الواسطي نزل المدائن وحدَّث بها ع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ذَاء ويعلى بن عطاء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نضر هاشم بن شعوانة العاب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كثيرة التعبد شديدة الخوف طويلة البكاء وسألها الفضيل بن ع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ضيل أما بينك وبين الله ما إن دعوته استجاب لك فشهق الفض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ّ مغشيًا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الت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د الله الدقاق حدثنا أبو علي 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حمد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مالك بن ضيغ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لي أبي يومًا انطلق بنا حتى نأتي هذه المرأة الصالحة فننظر إل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عوا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أنا وأبو همام فدخلنا عل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يا ابن مَنْ لم ن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حبه أما والله يا بني إني لمشتاقة إلى أبيك وما يمنعني من إتيانه إلا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أن أشغله عن خدمة سيده وخدمة سيده أولى به من محادثة شعوانة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وانة وما شعو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سوداء عاص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ت في البكاء فلم تزل تبكي حتى خرجنا وتركنا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نا شهدة بنت أحم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أحمد السر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د الله القطي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إبراهيم بن عبد الم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شعوانة وزوجها مكة فجعلا يطوفان ويصليان فإذا كلّ أو عيا جلس وجلست خلفه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جلو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عطشان من حبك لا أ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ت لكل داء دواء في الجبال ودواء المحبين في ال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 بن سعد بن عبد الرحمن أبو الحا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إنه مولى خالد بن ثابت الفهمي ولد بقرقشندة وهي قرية من أ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مصر سنة أربع وتس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بن أبى ربا والزهري ونافع في آخ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هشيم وابن المبارك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ًا فاضلًا ثقة جَوادًا يحفظ القرآن ويعرف الحديث والع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ّه بن عثمان 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علي بن محمد المص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أحمد بن عيا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رمل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وه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مالك بن أنس إلى الليث بن سعد أريد أن ا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ي على زوجها فأحب أن تبعث لي بشيء من عص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 الليث ثلاثين حملًا عصفر فصبغ لابنته وبا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 مائة دينار وبقي عنده فض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المقري أخبرنا صالح بن أحمد بن محمد الهمد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عثمان النس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قتيبة بن سع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ل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أبي حاجًا فقدم المدينة فبعث إليه مالك بن أنس بطبق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ب فجعل على الطبق ألف دينار ورده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يد الله بن عمر الواع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يبة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يث بن سعد يستغل كل سنة عشرين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بت عليّ زكاة قط وأعطى ابن لهيعة ألف دينار وأعطى مالك بن أنس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أعطى منصور بن عمار ألف دينار وجارية تساوي ثلاثمائة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امرأة إلى الليث بن سعد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ارث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 عليل وقد اشتهى عسل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أعطها مرطًا من عس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ط مائة وعشرون رط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ليث في شعبان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بن عبد اللّه بن المنذر بن المغيرة بن عبد اللّه بن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سروات قريش وأهل الفض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حسين بن محمد بن عبد الو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سليمان بن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عمي مص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فضل بن الرب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المهدي إلى قضاء المدينة فلم أر رجلًا قط كان له استعفاء م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وليت ولاية فخشيت أن لا أكون سلمت منها فأعطي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ًا أن لا ألي ولاية أبدًا وأنا أعيذ أمير المؤمنين باللّه ونفسي أن يحمل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خيس بعه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مير المؤمنين ا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ّه لقد أعطيت هذا من نفسك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عو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أعطيت هذا من نفسي قبل أن تدعو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عفي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غير عمي من قري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عليه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المهدي مائة ألف درهم على أن يلي له القضاء فاستعف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في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ني على إنسان أوليه القض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ه على عبد الله بن محمد بن عمران فاستقضاه فحج تلك الأيام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وأبو فاكترى لأبيه إلى الحج وما يجد ما يكتري لنفسه فحج ماشي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سبعين و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ية الرشيد الفضل بن يحيى كور ال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َبرستان ودُنْباوند وقُومِس وأرمينيَة وأذْرَبيج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يحيى بن عبد الله بن حسن بالديلم فاشتدت شوكته وقَ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نزع إليه الناس من الأمصار والكُور فاغتم لذلك الرشيد وندب إليه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في خمسين ألفًا ومعه صناديد القَواد فاستخلف منصور بن زياد بباب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الكتب على يديه ثم مضى وحمل معه الأموال وكاتب صاحب الديلم وجعل له أل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على أن يسهل خروج يحيى فأجاب يحيى إلى الصلح والخروج على أن يكتب له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ًا بخطه على نسخة يبعث بها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الفضل بذلك إلى الرشيد فسره وكتب أمانًا ليحيى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عليه الفقهاء والقضاة وجلة أبني هاشم مشايخه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ص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س بن محمد ومحمد بن إبراهيم وموسى بن عيسى ومَنْ أشبههم ووجه به مع جو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امات وهدايا فوجّه الفضل بذلك إليه فقدم يحيى عليه وورد به الفضل بغداد فل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بكل ما أحبّ وأمر له بمال كثير وأجرى له أرزاقًا سنية وأنزله منزلًا سرّ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أقام في منزل يحيى بن خالد أيامًا وكان يتولى أمره بنفسه ولا يَكِلُ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أمر الناس بإتيانه والسلام عليه بعد انتقاله عن منزل يحيى وفي ذلك يقول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حفصة الشاعر في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حين أعْيَا الراتقينَ التِئامُه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َفُوا وقالوا لَيس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تل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صْبَحْتَ قد فازَتْ يَدَاك بِخطًةٍ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جدِ باقٍ ذكر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مَواسِ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َ قِدْحُ المُلْكِ يَخْرُجُ فائزًا لكمْ كلَّما ضُمتْ قِداح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ساهِم ثم إن الرشيد دعا يحيى بن عبد الله وعنده أبو البختري القاضي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فقيه وأحضر كتاب الأمان الذي أعطاه يحيى فقال ل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مان أصحيح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حاجه الرشيد في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نع بالأمان لو كان محاربًا ثم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آمن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أبا البختري أن ينظر في الأمان فقال أبو البخ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ت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 كذا ومن وجه كذا فقال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قاضي القضاة وأنت أعلم بذلك فمزَّ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وتَفَلَ فيه أبو البختري وقام يحيى ليمضى إلى الحب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أما ترون به أثر علة الآن إن مات قا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ّ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ما زلت عليلًا منذ كنت في الحبس وقب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كث بعد هذا إلا شهرًا حتى 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ت العصبية بالشام بين النزارَية واليماني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نزاريَّة يومئذ أبو الهيذام وقتل بينهم خلق 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عامل على الشام حين هاجت هذه الفتنة موسى بن عيسى ف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موسى بن يحيى بن خالد البرمكي الشام وضمّ إليه من القواد والجنود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ح بين أهلها وسكنت الفتنة فمدحه الشاع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هاجت الشأمُ هَيْج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ب راسَ وَل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صُب موسى عل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له وجُنُودِهْ فَدانَتِ الشأ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ّا أتى بِسُنْح وَحيدهْ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جَوادُ الذي بُذْ ذَ ك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ودٍ بجودِهْ أعداهُ جود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يحيى وجودُ جُد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اءَ موسَى بن يحي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رفٍ وتَليدِه ونَالَ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ُرى المج د وَهْو حَشو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هُودِه خصَصْتُه بمَدي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ثورِهِ وقَصيدِهْ مِنَ البرامِكِ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ٌ له فأكرِمْ بِعُود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َوَوا على الشع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ًا خفيفهِ ومَديدِه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الرشيد الغطريف بن عطاء عن خراسان وولاها 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 مالك بن و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وسى بن عيسى كان على مصر فبلغ الرشيد أنه عاز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لْ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ا أعزله إلا بأخسَ مَنْ على با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له عمر بن مهران وكان أحول مشوه الوجه خسيس اللباس وكان يش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ه ويقصر أكمامَه ويركب بغلًا عليه رَسَنٌ ويُردف غلامه خلفه فدعاه فولاه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تولى على شرط أن يكون إليَ إذني إذا أصلحت البلاد انص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ذلك إليه وبلغ الخبر موسى بن عيسى فدخل عمر دار موسى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جلس في أخْريات الناس فلما تفرق أهل المجلس قال موسى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حاجة يا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بالكتب فدفعها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أبو حف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بو حف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مر بن م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فرعون 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">
        <w:bookmarkStart w:id="5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يس لي م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ص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لّم له العمل ورحَل فتقدّم عمر إلى غلا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يا إلا ما يدخل في الجراب لا تقبل دابة ولا جارية ولا غلا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ناس يبعثون بهداياهم فيرد الألطاف ويقبل المال والثياب ف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مر فيكتب عليها أسماء مَنْ بعث بها ثم وضع الجب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وم قد اعتادوا المطل وكسر الخراج فبدأ برجل منهم فل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تؤدي ما عليك من الخراج إلا في بيت المال بمدينة السلام بغد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خصه مع رجلين وكتب إلى الرشيد بالحال وأخبره أنه قد خ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وه بعدها أحدٌ من الخراج بشيء واستأدى النَجم الأول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الثالث وقعت مماطلة فأحضر أهل الخراج فشكوا الضَيقة فأمر بإحضار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يا فأجزاها عن أهلها ثم انصرف عن الب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بكر الصولي أن الرشيد بايع في سنة ست وسبعين ومائة ل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العهد بعد الأمين وسمَ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وولاَّه المشرق كله وكتب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ًا علقه في المسجد الحر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غزا الصائفة عبد الرحمن بن عبد الملك فافتتح حصن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سليمان بن المنص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حجت زبيدة فأمرت ببناء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نعْ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6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صالح بن عبد الله 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مير مصر حكى عنه ابن وهب وتوفي في شعب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لي بن سلمة بن علي بن هرمة أبو إسحاق الفهري الم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 مفلق فصيح مسهب مجيد أدرك دولة الأمويين والهاشميين وكان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هر بالانقطاع للطالبي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أخبرنا إبراهيم بن عر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ل المنصور إلى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ثم كتب إلى أهل المدينة أن يوفدوا عليه خطباءهم وشعراءهم فكان ممن وف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ه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في الدنيا خطبة أبغض إلي من خطبة تقربني منه و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اء والشعراء من كل مدينة وعلى المنصور ستر يرى الناس من ورائه ولا يرونه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يب حاجبه قائ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هذا فلان الشاع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حتى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َن ب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هذا إبراهيم بن هرمة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ولا أهلًا ولا أنعم اللّه به عيش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 وإنا إليه راجعون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نفسي ثم رجعت إلى نفس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فس هذا موقف إن لم تشتدي فيه هلكت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فأنش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ى ثوبه عنك الصبى المتخايل وقرب للبين الخل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يل حتى انتهيت إلى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ذي أمنته يأمن الردى وأما الذي حاولت بالث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ك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ارفع عني الستر فرفع فإذا وجهه كأنه فلقة قم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وت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فجلست وبين يديه مخص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براهي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عنك أشياء لولاها لفضلتك على نظرائك فأقر لي بذنوبك أعفها ع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فقيه عالم وإنما يريد أن يقتلني بحجة تجب ع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كل ذنب بلغك مما عفوته عني فأنا مقر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ول المخصرة فضربني ب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ر من ذي ضاغطٍ عركرك 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ني زوره للمبرك ثم ثنى فضربن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ر من عَوْب بجنبيه جلب قد أثر الب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الحق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رت لك بعشرة آلاف درهم وألحقتك بنظرائك من طريح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ؤبة بن العجاج ولئن بلغني عنك أمر أكرهه لأقتل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أنت في حل أو سعة من دمي إن بلغك أمر تكره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ه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المد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ني رجل من الطالبيين فسلّم عليَّ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َحّ عني لاتشيط ب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حسين بن الحسن المخزومي حدَّثنا أبو بكر الصولي حدثنا محمد بن زك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غلابي عن أحمد بن عيسى وذكر ابن هرمة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تصلًا ب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ائل ف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ما ألام على حبهم فإني أحب بني فاطمه فلست أبالي بحبي لهم سواهم من ال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مه فقيل له في دولة بني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القائل ك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ه هذه الأبي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ض الله قائلها بهن أمه فقال له من ي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قائ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كن أعض بهن أمي خير من أن أقت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جعفر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ان الوراق حدَّثنا محمد بن أحمد بن محمد بن حم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اشم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الخزاعي حدثنا عبد الرحمن بن عبد الله بن قريب ابن أخي الأصمعي عن ع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جل من 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مدينة فقصدت منزل إبراهيم بن هرمة فإذا بني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ة تلعب بالطين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أبو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 إلى بعض الأجواد فما لن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منذ م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ري لنا ناقة فإنا أضياف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عندنا نا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عند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جاج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عند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ينا بيض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عند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طل ما قال أ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ناقةٍ قد وجَأتُ منحرها بمست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ؤبوب أو جم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الفعل من أبي هو الذي أصارنا إلى أن ليس عندنا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ثعلب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م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براهيم بن هرمة وهو آخر الحج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 بن مليح بن عدي أبو وك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السند حدَّث عن أبي إسحاق السبيعي والأعم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بيت المال ببغداد في زمان الرش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يحيى بن معين ويعقوب بن سفيان و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ضع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عبد الرحمن بن عبد اللّه بن جميل أبو عبد الله المدي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قضاء ببغداد في عسكر المهدي وزمن هارون الرشيد وولي سبع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حدَّث عن هشام بن عروة وسهل بن أبي صال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بغداد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بشير أبو بشر القارىء المعروف بالم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بصرة كان مملوكًا لامرأة من بني مرة بن الحارث 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بن سيرين وبكر بن عبد اللّه وثابت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ن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ًا صالحًا كثير الخوف شديد البكاء وكان يذكر ويعظ ف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ه سفيان الثو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ذير ق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عفر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الغل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شيخ من الكُتٌ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الحًا ال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سل إليه المهدي قدم عليه فلما دخل عليه ودنا بحماره من بساط المهدي أمر اب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ا وليا عه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هار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ا فأنزلا عمك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قبلا إليه أقبل صالح علي نف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لح لقد خب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َسِرْتَ إن كنت إنما عملت لهذا ال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أ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مران بن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حمد ال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سين بن 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هم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و نع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لح ال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مهد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احمل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لمك به اليوم فإن أولى الناس بالله أحملهم لغلظة النصيحة فيه وجدير بم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بة برسول الله صلى الله عليه وسلم أن يرث أخلاقه ويَأتم بهَدْيه وقد ورث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هم العلم ميراثًا قطع به عذرك اعلم أن رسول الله صلى الله عليه وسلم خص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 في أمته ومن كان محمد خصمه كان الله خصمه فاعتد لمخاصمة الله ومخاصمة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ًا تضمن لك النجاة أو استسلم للهلكة واعلم أن أبطأ الضَرعى نهضة صريع هوى يد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قربة وإن أثبت الناس قدمًا يوم القيامة آخذهم بكتاب الله وسنة نبي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مثلك لا يكاثر بتجريد المعصية ولكن تتمثل لك الإساءة إحسانًا و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عليها خونة العلماء وبهذه الحبالة تصيدت الدنيا نظراءك فأحسن الحلم فقد أحس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الا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المه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ه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بعض الكتاب أنه رأى هذا الكلام مكتوب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وين المه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محمد بن أبي بكر بن محمد بن عمرو بن حزم 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ي قدم واليًا على قضائها من قِبل الهادي وكان عالمًا بمذاه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ضل بن فضالة وغيره وتوفي بالعراق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بن فضالة بن النعمان بن نعيم أبو فضالة الحمصي التنوخ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بغداد وكان على بيت المال بها في أول خلافة الرش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يحيى بن سعيد الأنصاري وهشام بن عروة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جعد وسريج بن يو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رجل من ولده أنه ولد في خلافة الوليد بن عبد الملك بن مرو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مسلمة الطوانة جاء الخبر بولادته يوم فتحت الطوانة فأعلم أبوه مسلم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ي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ه الفرج لما فرج الله عنا في هذا اليوم بالفت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سلمة لفض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وكان أصاب المسلمين أخبرنا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عبد العزي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لي بن محمد بن الحسن القزوي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المنصور يومًا راكبًا والفرج بن فضالة جالس عند باب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لناس فدخل من الباب ولم يقم له الفرج فاستشاط غضبًا ودعا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يام حين رأيت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ت أن يسألني الله عنه لِمَ فعلت ويسألك لِمَ رض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رهه رسول اللّ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المنصور وقرّبه وقضى حوائ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فرج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سبع وسبعين وقد وثق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ين وضعفه بعض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بن زهير بن عمرو أبو مسلم الض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خلافة عمر بن عبد العزيز وكان من رجالات الدولة العبا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شرطة بغداد في أيام المنصور والمهدي والرشيد وقد كان تولى خراسان أيام ال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وهو ابن ست وسبع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اح أبو عوانة مولى يزيد بن عطاء الواسط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عطاء ويزيد مولى بني يشكر وكان من 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جان رأى الحسن وابن سيرين وسمع من محمد بن المنكدر وقتادة ومنصور ابن المع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ش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جعفر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 الواس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سلم بن سه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محمد بن أ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عطاء بن يزيد أبا عوانة ليكون مع أبيه يزيد وكان لأبي عو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يق قاص وكان أبو عوانه يحسن إليه فقال ال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بأي شيء أكافئه فك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 يجلس مجلسًا إلا قال لمن ح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 الله لعطاء البزار فإنه اعتق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قل مجلس إلا ذهب إلى عطاء مَنْ يشكره فلما كثر عليه ذلك أع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ى أبو عوانة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خمس وله اثنتان وثلاثو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ة وسبعين و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شيد عزل جعفر بن يحيى عن مصر وولأَ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سلي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ل حمزة بن مالك عن خراسان وولِّاها الفضل بن يحيى إلى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الأع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الصائفة عبد وكان في ليلة الأحد لأربع بقين من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ة وحمرة وريح ثم كانت ظلمة ليلة الأربعاء لليلتين بقيتا من المحرم ثم كانت 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ة شديدة يوم الجمعة لليلة خلت من ص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الرشيد ب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بن عبد اللّه أبو عبد اللّه النخعي الكوفي القاضي أدرك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وسمع أبا إسحاق السبيعي ومنصور بن المعتمر وعبد الملك بن عمير وسما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وسلمة بن كهيل وحبيب بن أبي ثابت والأعمش وخلقًاكث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بارك ووكيع وابن مهدي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من كبار العلماء الثقات إلا أن قومًا قدحوا في ح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العلاء الواس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جعفر الت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الحس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وك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خالد يزيد بن يحيى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القاضي بالمستنير بن عمرو النخعي فجلس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ّه منْ أدَبَ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تني نفسي واللهّ ولدت ببخارى فحملني ابن عم لنا حتى طرح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بني عمٍّ لي فكنت أجلس إلى معلم لهم فعلق بقلبي تعلم القرآن فجئت إلى شيخ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َّاه الذي كنت تجريه علي هنا أجره علي بالكوفةأعرف بها السنَّة وق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فكنت بالكوفة أضرب اللبن وأبيعه وأشتري دفاتر وطروسًا فاكتب فيها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ثم طلبت الفقه فبلغت ما ترى فقال المستنير ل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م قول ابن عمك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ت عليكم في الأدب ولا اراكم تفلحون فيه فليؤدب كل رجل منكم نفسه فمن أحسن ف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اء فع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لي القضاء اضطرب ح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محمد بن عمر الجص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حمد بن الحسن الصو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ناعن أبي العباس بن مسروق ما يدل حاله على السم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كري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حيى بن يم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القضاء أكره على ذلك وأقعد معه جماعةمن الشرطة يحفظونه ثم طاب للشيخ فقع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بلغ الثوري أنه قعد من نف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فتراءى له فلما رأى الثوري قام إليه فعظمه وأكرم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عبدالله هل من حا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سأ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س عندك من العلم ما يجز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ت أن أذاكرك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امرأة جاءت فجلست على باب رجل ففتح الرجل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ها ففجر بها لمن تحد منهم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ا لأنها مغصو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غد جاءت فتزينت وتبخرت وجلست على ذلك الباب ففتح الرجل الباب فرأ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ملها ففجر بها لمن تحدّ م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جميعًا لأنها جاءت من نفس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الخبر بالأم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كان عذرك حيث كان الشرط يحفظونك اليوم أي عذر 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ّه أكلم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اللّه ليراني أكلمك أوتت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فلم يكلمه حتى مات وكان إذا ذك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ج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م يفسدوه أخبرنا أبو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 أبو بكر بن 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حمزة بن محمد بن طاهر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َثنا الب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َثنا أحمد بن زهير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سليمان بن شيخ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ريك على قضاء الكوفة فخرج يلقى الخيزران فبلغ شا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طأت الخيزران فأقام ينتظرها ثلاثَاَ ويبس خبزه فجعل يبله بالماء ويأكل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بن المنه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ني قدقلت حقا بأنْ قد أكرهوك علىالقضاء ف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ًا في كل يوم تلقَى من يحج من النساء مقيم في قرى شاهي ثلاثآ بلا زاد سوى 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ء أخبرنا أبو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لطيب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عافى بن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ثنا محمد بن م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َثني عمي عن عمربن الهياج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ته امرأة يوم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ىِ شريك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مجلس الحك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بالل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اضي امرأة من ولدجرير بن عبد اللة صاحب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َدت الك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ها عنك الأن من ظلم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يسى كان لي بستان على شاطىء الفرات لىِ فيه نخل ورثته عن آبائي فقاسمت أخو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يت بيني وبينهم حائطًا وجعلت فيه فارسيًا في بيت يحفظ النخل ويقوم ببس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ى الأمير موسى بن عيسى من أخوتي جميعًا وساومنىِ وأرغبني فلم أبعه فل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ليلة بعث بخمسمائة فاعل فاقتلعواالحائط فاصبحت لا أعرف من نخلي شيئا واخت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خل أخوت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لام طينه بختم ثم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ىِ إلى بابه حتى يحضر 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المرأة بالطينهَ فأخذهاالحاجب ودخل بها إلى موس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علي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لي صاحب الشر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إلى شريك فقل يا سبحان الله ما رأيت أعج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امرأة ادعت دعوى لم تصح أعديتها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ه صاحب الشرط إن رأى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فيني فليفع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وي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فأمرغلمانه أن يتقدموا إلىالحبس بفراش وغيره من آلة الحبس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وقف بين يدي شريك فأدىالرسا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بيده فضعه في الحب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 والله إنك تفعل بي هذا فقدمت ما يصلحني إلى ال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موسى بن عيسى الخبر فوجَّه الحاجب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سول أي شيء عليه فلما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 وأدىالرسا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ه بصاحبه فحب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لى الأمير العصر بعث إلى إسحاق بن الصباح الأشعثي و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الكوفة من أصدقاء شر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وا إليه وأبلغوه سلامي وأعلموه أنه قد استخف بي وإني 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امة فمضوا وهوجالس في مسجده بعد العصر فدخلوا عليه فأبلغوه الرسالة فلما ان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لا أراكم جئتم في غيره من الناس فكلمتموني من هاه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يان الحي فليأخذكل واحد منكم بيد رجل فيذهب به إلى الحبس لا ينم والله إل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د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أ حتى لا تعودوابرسالة ظالم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بسهم فركب موسى بن عيسى في الليل إلى باب الحبس فأطلقهم جميعا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ن الغد وجلس شريك للقضاء جاء السجان فأخبره فدعا بالق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تمه ووجه به إلى منزله ثم قال لغلامه ألحقني بثقلي إلى بغداد فواللّه ما طل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الأمر منهم ولكن أكرهونا عليه ولقد ضمنوا لنا الاعزاز فيه إذ أقد تقلدناه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نحو قنطرة الكوفة إلى بغد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موسى بن عيسى الخبر فركب في موكبه فلحقه وجعل يناشد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تثبت انظر اخوانك تحبسهم دع أعو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أنهم مشوا لك في أمر لم يجب عليهم المشي فيه ولست ببا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ردوا جميعًا إلى الحبس وإلا مضيت إلى أمير المؤمنين فاستعفيته مما قلَّد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ردّهم جميعًا إلى الحبس وهو والله واقف مكانه حتى جاءه السج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جعوا إلى الحب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أع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بلجامه فردوه بين يدي إلى مجلس الحكم فمر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 حتى أدخل المسجد وجلس مجلس القضاء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الجويرية المتظل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جاء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صمك قد حِضر وهوجالس معها بين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يخرج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س قبل كل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آن فنعم أخرجو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ما تدعيه هذه المرأ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جميع ما أخذ منها وتبني حائطها في وقت واحد سريعً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لك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مرأة بيت الفارسي ومتا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وسى بن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رد ذلك جميعه بقي لك شيء تد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جزاك الله خ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 ثم وثب من مجلسه فأخذ بيد موسى بن عيسى فأجلسه في مجل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أيها الأمير تأمر ب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آمر وضح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 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عت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خ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حك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ريك القاضي لا يجلس حتى يتغدى ثم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يصلي ركعتين ثم يخرج رقعة من قمطرة فينظر فيها ثم يدعو بالخصوم و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هم الأول فالأول فقيل لابن 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ب أن نعلم ما في هذه الرقعة فنظر في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ا إلينا فإذ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ريك بن عبد الله أذكر الصراط وحدته يا شريك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ذكر الموقف بين يدي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شريك بالكوفة يوم السبت غرة ذي القعدة من هذه السنة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ية وسبعين و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وب الحوْفيَّة بمصر بعامل الرشيد عليهم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وقتالهم إيَّاه وتوجيه الرشيد إليه هرثمة بن أعين في عدة من القوَّ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دًا له حتى أذعن أهل الحَوْف ودخلوا في الطاعة وأدوْا ما كان عليهم من وظ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كان هرثمة إذ ذاك والي فلسطين فلما انقضى أمر الحَوْفية صرف هارو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صر وولاها هرثمة نحوًا من شهر ثم صرفه عنها ولاها عبد الملك ب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ثوب أهل إفريقية بعبدويه الأنباريّ ومَنْ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د هنالك فقتلوا الفضل بن روح بن حاتم وأخرج مَنْ كان بها من آل المهلب ف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إليهم هرثمة فرجعوا إلى الطاعة وكان عبدويه قد غلب على إفريقية وخلع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طف الأمير يحيى بن خالد وكاتبه بالترغيب في الطاعة والترهيب والتجريد لل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الأمان وعاد إلى الطاعة فولي له يحي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 الرشيد أمورَه إلى يحيى بن خالد بن برم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وليد بن طريق الشاري بالجزيرة فقتل إبراهيم بن خ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زيمة بنصيبين ثم مضى إلى إرمي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الفضل بن يحيى إلى خُراسان واليًا عليها ف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ِيرة بها وبنى المساجد والرّباطات وغزا ما وراء النهر واتخذ بخُراسان جن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 يبلغ عددهم خمس مائة ألف وسماهم العباسيّة وقدم بغداد منهم عشرون أ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ُّوا ببغداد الكرَنب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الصائفة معاوية بن زُفر بن عاصم وغزا الشَّاتية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اش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محمد بن إبراهيم بن محمد بن علي وهو إذ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على م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محمد بن أبي بكر بن محمد بن عمرو بن حزم أبو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المدني قدم بغداد فحدَّث بها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ج بن النعمان وكان ثقة ج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السنَة والحديث وولاه الرشيد القضاء بالجانب الشرقي من بغداد فمك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 ثم مات فصلى عليه هارون ودفنه في مقبرة العباسة بنت المهد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وسبعين و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ثر بن القاسم أبو زبيد الك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إسحاق الشيباني وسليمان التيمي والأعمش والثوري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بة وكان ثقة صدو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سبعين و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اف الفضل بن يحيى عن خراسان واستخلاف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عمرو بن شُرَحب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الرشيد خُراسان منصور بن يزيد بن منصور الحميري و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خالد بن برمك عن الحجبة وولاها الفضل بن الرب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بخُراسان حمزة بن أترك السجست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الوليد بن طريف الشاري إلى الجزيرة واشتدت شوكته و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ه فوجه الرشيد إليه يزيد بن مزيد بن زائدة الشيباني فراوغه يزيد ولقيه على 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وجماعة ممن معه وتفرَّق الباق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مر الرشيد في هذه السنة في رمضان شكرًا لله تعالى على ما أ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يه في الوليد بن طريف فلما قضى عمرته انصرف إلى المدينة فأقام بها إلى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ثم حج بالناس فمضى من مكة إلى منى ثم إلى عرفات وشهد مشاهدها والمشاعر ماش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ع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محمد بن يزيد بن ربيعة أبو هاشم الحميري يُلَ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اعرًا مجيدًا لكنه أفرط في سب الصحابة وقذف أزواج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كان يقول بإمامة محمد بن الحنفية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قيم بجبل رضوى وإنه لم ي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قل للوصي فدتك نفس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ت بذلك الجبل المق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ضر بمعشرٍ والوك منّ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وك الخليفة والإم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ادوا فيك أهل الأرض ط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ك فيهم ستين ع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ذَاقَ ابن خولة طعم مو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ارت لنا أرض عظ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أمسى بمُورَقِ شعبَِرضْوَ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جعه الملائكة الكل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دانا اللّه إذ حرتم لأمرٍ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ه يلتمس التم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مام مَودَةِ المهدي حتى تر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نا تترى نظ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ميري يشرب الخمر ويقول بالرجعة ف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يني دين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ة دينار إلى الرج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ن وثقت لي بمن يضمن لي أنك ترجع إنسانًا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شى أن ترجع كلبًا أو خنزيرًا فيذهب ما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لما سمع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أطبعه وأسلكه طريق الشعراء والله لولا ما في شعره من سب السلف ما قدم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بقته أح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اضي أبو بكر محمد بن ال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سيد الحميري ي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هنم بحضرَموْتَ وبوادي بَرْهَ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أبي بكر وعمر رضي اللهّ عنهما يصف عداءهم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امهما بطيبة للبلَى وبحضرموت شرها روحاهما وقال في ذم سيدتنا عائش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ئشَ إنك في المحدثات وفي المحدثين بوادي اليمن بِبرهُوت تسقين من م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بًا كريهًا شديد الأسَنْ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ديد اللهج بسب سيدتنا عائشة وسيدتنا حف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 وقا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َت مع الأشقين في هودج تُزْجي إلى البصرة أجن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صد قذف حُرَم رسول اللّه صلى الله عليه وسلم بالعظائ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بو الفرج الأصفهاني أنه قال يعني في عائشة و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َت عليه حديثه وبغت عليه بغية إحداهما فهما اللتان سمعت رب محمد في الذكر قصّ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نباهما 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ذكر العلماء ذلك لتعرف هذا اللعين وغَورَهُ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أين مات لعنه اللّ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سط أخذه كرب فجلس قبل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ذا كان جزائي لحُب آل محمد فمات فلم يدفنوه لكفره وسبّه الصحاب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وفي ببغداد واسود وجهه قبل موته فأفاق من سكرته و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تفعل هذا لوليك قالها ثلاث مرات ومات فدفن بالحدي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وذلك في خلافة الرش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بن زيد بن إبراهيم أبو إسماع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كبار العلماء وسادات الفقهاء أسند عن خلق كثير من 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مضان هذه السنة وهو ابن إحدى وثمان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عرف بالسنة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عبد اللّه بن عبد الرحمن أبو الهيث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حمد الطحان مولى مز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واسط ولد سنة عشر ومائة وسمع يونس بن عبيد وابن عون وغيره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ع وابن مهدي وعفان بن مسدد وكان ثقة صالح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سحاق الأز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كت أفضل من خا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ت سفي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فيان رجل نفسه وكان خالد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نعيم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طبر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الد بن عبد الله الواسطي من أفاضل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نفسه من اللّه أربع مرات فتصدق بوزن نفسه فضة أربع مر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جب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اثنتين وثمانينن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مالك بن أنس بن مالك بن عامر بن الحارث بن غَيْمان بالغ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عجمة بعدها ياء مثناة من تح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جُثَ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جيم بعدها ثاء مثلث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ارث وهو ذو أصب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مِل بمالك ثلاث سنين وكان طوالًا عظيم الهامة أصلع شديد ال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قرة أبيض الرأس واللح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خلقًا من التابعين وروى عنهم وكان ثقة حجة يلبس الثياب العد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اد وكان نقش خاتمه حسبي الله ونعم الوكيل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م نقشت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قول عقب هذه الآية ‏</w:t>
      </w:r>
      <w:hyperlink r:id="rId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نقلبوا بنعمة من الله وفضل لم يمسسهم سُوْ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بيته فأدخل رج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7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لا إذ دخلت جنتك قلت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اء ا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سهل بن سعد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فضل محمد بن الفضل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مرد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ليمان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سعدة بن أسعد العط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المن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عن بن عيس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لك بن أنس إذا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بحديث رسول الله صلى الله عليه وسلم اغتسل وتَبخر وتطيب فإذا رفع أحد صوت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ضض من صوتك فإن اللهّ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">
        <w:bookmarkStart w:id="8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رفعوا أصواتكم فوق صوت النب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رفع صوته عند حديث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كأنما رفع صوته فوق صوت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قاسم أخبرنا حمد بن أحمد الحداد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الحافظ حدثنا محمد بن علي بن عا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فضل بن محمد الجن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مصع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الك بن أن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فتيت حتى شهد لي سبعون أن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ا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الأصفهاني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محمد بن ح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محمد بن أحمد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عبد الله بن كل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طالب عن أبي عب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مه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جل مالكًا عن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س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ضربت إليك من كذا وكذا لأسألك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مالك ا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جعت إلى مكانك وموضعك فأخبرهم إ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ك لا أحس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زاهر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الحسين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محمد بن عبد الله الحا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حسي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 العل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ا أبو علي الغطر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إسماعيل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نعيم بن حم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المبار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رجلًا ارتفع مث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نس من رجل ليس له كثير صلاة ولا صيام إلا أن تكون له سريرة عن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أيوب الجلاب أخبرنا الحارث 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ُعي مالك وسُور وسُم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نِف الناس له وحسدوه فلما ولي جعفر بن سليمان المدينة سعوا به إلي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ى أيمان بيعتكم بشيء وهو يأخذ بحديث رواه عن ثابت عن الأحنف في طلاق الم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فغضب جعفر بن سليمان فدعا بمالك فاحتج عليه بما رُقي إليه ثم ج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َّه وضربه بالسياط ومُدت يده حتى انخلع كتفاه وارتُكب منه أمر عظيم فو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بمالك بعد ذلك من رفعة عند الناس وكأنما كانت تلك السياط حُليًا حُليَ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شهد الصلوات والجنائز والجمعة ويعود المرضى ويجلس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تمع إليه أصحابه ثم ترك الجلوس في المسجد وكان يصلىِ ثم ينصرف وترك شهود الجن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أتي أهلها فيعزيهم ثم ترك ذلك كله فلم يكن يشهد الصلوات في مسجد ولا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تي أحدًا يُعزيه واحتمل الناس له ذلك ومات على ذلك وربما كُل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ل الناس يقدر يتكلم بعذ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ذ خرج محمد بن عبد الله بن حسن بالمدينة لزم مالك بيته فلم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تل محمد وكان يجلس في منزله على ضجاع له ونمارق مطروحة يمنة ويسرة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لمن يأتيه من قريش والأنصار وكان مجلسه مجلس وقار وحلم وكان نبيَلًا مه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ستفهم هي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ابن أبي أويس قال اشتكى مالك أي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ة فسألت بعض أهلنا وتوفي في صبيحة أربعة عشر من ربيع الأول سنة تسع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في خلافة هارون وصلى عليه والي المدينة عبد الله بن محمد بن إبراهيم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قيع وهو ابن خمس وثمانين 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صفر من هذه السنة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7"/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ين و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 الفتنة بالشام فاقتتل أهلها وتفاقم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م بذلك الرشيد وعقد لجعفر بن يحيى على الشام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خرج أنت أو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قيك بنفسي فشخص في جلة القَواد والكراع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ح وأتاهم فأصلح بينهم وقتل المناصفية منهم ولم يدع بها رمحًا ولا فر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وا إلى الأمن والطمأنينة وانطفأت تلك الثائرة وولى جعفر بن يحيى صالح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قاء وما يليها واستخلف على الشام عيسى بن العتكيّ وانصرف فازداد الرشي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رامًا فلما قدم دخل على الرشيد فقبل يديه ورج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آ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شتي وأنسأ في أجلي حتى أراني وجه سيدي وأكرمني بقربه وردني إلى خدمته فو ال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لأذكر غيبتي والمقادير التي أزعجتني فأعلم أنها كانت بمعاصٍ لحقتني ولو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ي لخفت أن يذهب عقلي إشفاقًا على قربك وأسفًا على فراق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َ زلزلة بمصر ونواحيها وسقطت رأس من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رشيد من جعفر بن يحيى الخاتم فدفعه إلى أبيه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جعفر بن يحيى خُراسان وسجستان فاستعمل جعفر عليه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بن عط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الرشيد من مدينة السلام يريد الرّقة على طريق الم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زل البَردان ولّى عيسى بن جعفر خراسان وعزل عنها جعفر بن يحيى وكانت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إياها عشرين لي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جعفر بن يحيى الحر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م الرشيد سور الموصل بسبب الخوارج الذين خرجوا من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إلى الرّقة فنزلها فاتخذها وطن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هَرْثمة بن أعين عن إفريقية وأقفله إلى مدينة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لف جعفر بن يحيى على الحرَ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المحمرة بجرحان وكتب طي بن موسى بن هامان أ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يج ذلك عليه عمرو بن محمد العمركي وأنَه زنديق فأمر الرشيد بقتله فقُتل بمَرْ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زَل الرشيد الفضل بن يحيى عن طبرستان والرّويان وولّ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بد الله بن حاز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لَ الفضل أيضًا عن الري ووليَها محمد بن يحيى بن الحارث و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مسلم الجز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الصائفة معاوية بن زفر بن عاص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رشيد من مكة إلى البصرة في المحرَم فنزل المحم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 ثم تحوّل منها إلى قصر عيسى بالحربية وشخص عن البصرة لاثنتي عشرة ليلة ب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حرم فقدم بغداد ثم شخص منها إلى الحيرة فسكنها وابتنى بها المنازل وأقطع 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الخطط وأقام بها نحوًا من أربعين يومًا فوثب أهل الكوفة وأساءوا مجاورته فار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دينة السلام ثم شخص إلى الرقة فاستخلف ببغداد الأمين وولاه العر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بالناس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عيسى بن موسى بن 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8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جعفر بن أبي كثير أبو إبراهيم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بني زريق قارىء مدينة رسول الله صلى الله عليه وسلم سمعِ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دينار وشريك بن عبد الله ومالك بن أنس وغيرهم وكان ثقة مأمون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ببغداد يؤدب علي بن المهدي إلى أن 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مهدي أبو محمد الهاشمي وأمه ريطة بنت أبي ال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أمور الحج وإمارة الموسم غير 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أنب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خ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علي الخط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محمد عل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المهدي في المحرم من سنة ثمانين ومائة في بستانه بعيساباذ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ثلاثين سنة لأن مولده بالري سنة سبع وأربعين ومائة وهو أسن من أخيه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سَان بن سنان بن أوفى بن عوف أبو العلاء التنوخي الأنب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تين من الهجرة على النصرانية وكانت دينه ودين آبائ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وحسن إسلامه وكان يكتب بالعربية والفارسية والسريانية ولحق الدولتين فلما ق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اح ربيعة الرأي القضاء بالأنبار أتى مكتوب بالفارسية فلم يحسن أن يقرأه ف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ثقة دينًا يحسن قراءته فدلَ على حسان فجاء به فكان يقرأ له الكتب بالفار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ختبره ورضي مذاهبه استكتبه وكان جد إسحاق البهلول وسمع أنس بن مالك ودع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ن أولاد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اء وقضاة ورؤساء وصلحاء وكتاب وزه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إسح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وهو ابن مائة وعشرين سنة سلمة بن صالح أبو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في الأحمر الكوفي حدَث عن أبي إسحاق وحماد بن أبي سلي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نيع وكان قد ولي القضاء بواسط في زمن الرشي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وقدم بغداد فأقام بها إلى أن مات وكان سبب عزله عن وا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شيم بن ب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مع خصم له إليه فكلّم الخصم هشيمًا بكلمة فرفع هشيم يده فلطم الخصم فأمر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شيم فضرب عشر در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دى على خصمك بحضرتي فأغضب ذلك مشيخة واسط فخرج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فلقوه بمكة يطوف فكلموه في سلمة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نا نطعن عليه ولكن رجل موضع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عزله وتقليد سو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ثابت أخبرنا محم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وح أخبرنا المعافى بن زكريا حدَّثنا طاهر بن مسلم العب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الضبي حدثنا محمد بن خل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زل شريك عن القضاء تعلق به رجل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ِيا أبا عبد الله لي عليك ثلاثمائة درهم فأعطن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شريك بن عبد الله القاض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ين هي 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 هذا البغل الذي تح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تع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يمشي معه حتى إذا بلغ الج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ا هنا فقا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شرط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هذا فاحبسوه لئن أطلقتموه لأخبرن أبا العباس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رجل يتعلق بالقاضي إذا عزل فيدعي عليه فيف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قد تعلق بسلمة الأحمر حين عُزل عن واسط فأخذ منه أربعمائة در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 فيه فأبى أن يطلقه فقال له عبد الله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م يحب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لمة الأحمر أربعمائة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على سلمة الأحمر أربعمائة درهم فجاء سلمة إلى شُريك ف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ضعيف كل مَنْ سألك مالك أعطيته إي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ب على سلمة حفظه فضغَفه أصحاب الحديث وتوفي ببغداد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ست وثما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وثما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 بن عثمان بن عبد اللّه بن خالد بن حز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امة قريش بالمدينة بأخبارها وأشعارها وأيامها وكان من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مالك بن أنس هو وأبوه ولما استعمل عبد الله بن مصعب بن ثابت على اليمن وج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 خليفة له عليها وفرض له كل سنة ألف دينار وكلم له الخليفة فأعطاه أربع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وكان محمود الس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بن عباد بن حبيب بن المهلب بن أي صفرة أبو معاوية البص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هشام بن عر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أبو عبيد وكان ثقة صدوقًا غزير العقل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ْئَةٍ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وثما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رث بن سعيد أبو عبيدة التميمي مولى بني العنبر شهد له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ت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فية بن يزيد بن قيس القاض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ه المهدي القضاء ببغداد في الجانب الشرقي وحدث ع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أبي ليلى والأعمش وغيرهما وكان من أصحاب أبي حنيفة الذين يجالسون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يخوضون في مسألة فإن لم يحضر عافية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فعوا المسأل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 عافية فإذا حضر فإن وافقهم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وها وإن لم يوافقهم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ثبت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فية هو وابن علاثة فكانا يقضيان في عسكر المهدي في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صافة هذا في أدناه وهذا في أعل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محسن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هشام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بد الله أحمد بن سعد مولى بني هاش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إسماعيل بن إسحاق القاضي عن أشياخ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فية القاضي يتقلد لل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وكان عافية عالمًا زاهدًا فصار إلى المهدي في وقت الظهر في يوم من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ال فاستأذن عليه فأدخله فإذا معه قمطرة فاستعفاه من القضاء واستأذنه في 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طر إلى من يأمر بذلك فظن أن بعض الولاة قد غض منه أو أضعف يده في الحكم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رى من هذا 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سبب استعفائ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خصمان موسران وجيهان منذ شهرين في قضية معضلة مشكلة وكل يدعى بينة وشه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ي بحجج تحتاج إلى تأمل وتثبت فرددت الخصوم رجاء أن يصطلحوا أو يتبين لي وجه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 أحدهما من خبري على أني أحب الرطب السكر فعمد في وق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أوقات الرطب إلى أن جمع لي رطبًا سكرًا لا يتهيأ في وقتنا جمع مث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ير المؤمنين وما رأيت أحسن منه ورشا بوابي جملة دراهم على أن يدخل الطبق إل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لىِ أن يرد فلما دخل إلي أنكرت ذلك وطردت بوابي وأمرت برد الطبق فلما كان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إلي مع خصمه فما تساويا في قلبي ولا في عيني وهذا يا أمير المؤمنين ولم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حالي لو قبلت ولا آمن أن تقع علي حيلة في ديني فأهلك وقد فسد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لني أقالك الله وأعفني 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القطان أخبرنا محمد بن الحسن بن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ىء إن داود بن وسيم البوشنجي أخب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عبد ال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 عبد الملك بن قريب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لرشيد يومًا فرفع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فية فكبر عليه فأمر بإحضاره فاحضر وكان في المجلس جمع كبير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يخاطبه ويوقفه على ما رفع إليه وطال المجلس ثم إن أمير المؤمنين عط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مته مَن كان بالحضرة ممن قرب منه سواه فإنه لم يشمته فقال له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شمتني كما فعل القوم فقال له عافية لأنك يا أمير المؤمنين لم تحمد الله ف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شمتك هذا النبي صلى الله عليه وسلم عطس عنده رجلان فشمت أحدهما ولم يشمت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ا رسول الله ما بك شمت ذلك ولم تشمت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حمد الله فشمتناه وأنت لم تحمده فلم أش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ى عملك فأنت لم تسامح في عطسة تسام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وصرفه منصرفًا جميلًا وزبر القوم الذين كانوا رفعوا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العلاء محمد بن علي بن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براهيم بن محمد بن عر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عباس المنص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عر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م أبو دلامة رجلًا إلى لقد خاصمتني غواةُ الرجا ل وخاص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افيه فما دَحَض الله لي حجةً وماخيب الله لي قافيه فمن كنتُ من جوره خائ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ت أخافك يا عافيه فقال له 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شكونَّك إلى 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مَ تشكو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هجوت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ئن شكو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زل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لم تعرف الهجاء من المد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عثمان بن قنبر أبو بشر المعروف بسيبويه النحوي مول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ك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آل الربيع بن زي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حة التفاح وكانت والدته ترقصه في الصغر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مي سيبويه لأن وجنتيه كانتا كأنهما تف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يبويه يصحب المحدثين والفقهاء و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 وكان يستملي على حماد بن سلمة فلحن في حرف فعابه حماد فأنف من ذلك و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فبرع في النحو وقدم بغداد وناظر الك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ي القاضي أبو عبد الله محمد بن سلامة القض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إسماعيل النجير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علي بن أحمد المهل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محمد بن عبد الرحمن الروذ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لتاري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براهيم الحر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عائش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لس مع سيبوبه النحوي في المسجد وكان شابًا جميلًا نظيفًا قد تعلق من كل علم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فيِ كل أدب بسهم مع حداثة سنه وبراعته في النحوْ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اري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بن الأ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يبويه جالسًا في حلقة بالبصرة فتذاكرنا شيئًا من حديث قتادة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ًا غريب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 هذا غير سعيد بن أبي العرو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بعض مَنْ 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اتان الزيادتان يا أبا بش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يقال لأن العروبة يوم الجمعة فمن قال عروبة فقد أ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يون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لله د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عيد السير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سيبويه اللغات عن أبي الخطاب الأخف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عمل كتابه الذي لم يسبقه أحد إلى مثله ولا لحق به من بعده وكان كتابه لشه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نحويين علمًا فكان يقال بالبصرة قرأ فلان للكتاب فيعلم أنه كتاب سيبوي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إذا أراد مريد أن يقرأ عليه كتاب سيبويه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كبت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ظيمًا له واستصعابًا لما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ير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علم أحدًا قرأ كتاب سيبويه عليه إنما قر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على أبي الحسن الأخفش ورأيت في تعاليق أبي عبد الله المرز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أربعون نفسًا حتى عملوا كتاب سيبويه هو أحدهم وهو أول الخليل ونكته فادع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ويه وأنا أستبعد هذا لأن مثله لا يخفى والكل قد سلموا لل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أ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لال بن الم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محمد بن الج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قاسم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توك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عب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سيبويه بغداد فناظر سيبويه الكسائي وأصحابه فلم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سأل من يبذل من الملوك ويرغب في النحو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بن طا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خص إلى خراسان فلما انتهى إلى ساوة مرض مرضه الذي مات فيه فت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ل دنيا لتبقى له فمات المؤمل قبل الأمل حثيثًا يروي أصول الفس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ش الفسيل ومات الرجل أخبرنا عبد الرحمن أ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الخطيب أخبرنا عبد الله بن يحيى السك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محمد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حسن بن علي المتوك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ئ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و 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ضر سيبويه فوضع فكنا جميعًا فرق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إلى الأمد الأقصى فمن يأمن الدهرا توفي سيبويه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أن سنه كانت اثنتين وثلاثين سنة عف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ب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طويلة الحزن كثيرة البكاء قدم أخ لها فبُشرت بقدومه فبكت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هذا وقت بكاء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د للسرور فيِ قلبي مسكنًا مع ذكر الآخرة 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ني قدومه يوم القدوم على الله فمن بين مسرور ومثب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بإسناد له عن محمد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على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ر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رة ف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 عفيرة ادعي الله 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رس الخاطبون ما تكلمت عجوزكم ولكن المحسن أمن المس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عاءِ جعل الله قراكم من بيتي في الجنة وجعل الموت مني ومنكم على ب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خالد بن سعيد بن خرجة أبو خالد وي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جي كان فقي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ًا يصوم الدهر توفي بمكة في هذه السنة لكنه كان كثير الخلط والخطأ في حديث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إحدى وثمانين و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غزو الرشيد أرض الروم فافتتح بها عنوة 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فصاف فقال مروان بن أبي حف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 المؤمنين المصطفى قد ترك الصفصاف ق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فصفًا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عبد الملك بن صالح الروم فبلغ أنقرة وافتتح مطم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ت المحمرة على جرج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 الرشيد عند نزوله للرقة في صدور كتبه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محمد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الرشيد وتخلف عنه يحيى بن خالد ثم لحقه ب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عفاه من الولاية فأعفاه فرد إليه الخاتم وسأله الإذن له في المقام بمكة ف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إ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قحطبة بن شبيب بن خالد بن معدان أبو الحسن وهو أخو حم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حطبة والحسن أحد قواد الدولة العباسية خلف بن خليفة بن صاعد أبو أحمد الأشجعي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يم وقتيبة والحسن بن عرفة وكان ثقة صدوقًا نزل الكوفة ثم انتقل إلى وا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حول إلى بغداد فأقام بها حتى توفي في هذه السنة وهو ابن مائة سنة وست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المبارك أبو عبد الرحمن المروزي مولى بني حنظل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تركيًا أو كان عبدًا لرجل من التجار من همذان من بني حنظلة وكان عبد اللّ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همذان يخضع لوالديه ويعظمهم وكانت أمه خوارزم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ثماني عشرة ومائة وسمع هشام بن عروة وإسماعيل بن أبي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ش وسليمان التيمي وحميد الطويل وابن عون ومالكًا والثوري والأوزاعي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ئمة المسلمين الموصوفين بالحفظ والفقه والعزيمة والزهد والكرم والشج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تصانيف الحسان والشعر المتضمن للزهد والحكمة وكا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و والمرابطة وكان ابن عيين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ي أمر الصحابة وأمر ابن المبارك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لهم عليه فضلًا إلا بصحبتهم ل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خطيب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أبو الحسين المحام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محمد المز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عباس محمد بن عبد الرحمن الدغ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مجيد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وهب بن زم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عاذ بن 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سماعيل بن عي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أرض مثل عبد الله بن المبارك ولا أعلم أن الله خلق خصلة من خصال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قد جعلها في عبد اللّه بن المبارك ولقد حدثني أصحابي أنهم صحبوه من مص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فكان يطعمهم الخبيص وهو الدهر صائ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أ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طيب عبد العزيز بن علي بن محمد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حمد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سعيد بن مسعود المرو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حاتم الر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ه بن سليم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 سريَّ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بارك في بلاد الروم فصادفنا العدو فلما التقى الصفان خرج رجل من العدو ف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راز فخرج إليه رجل فطارده ساعة فطعنه فقتله ثم خرج آخر فقتله ثم خرج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ثم دعى إلى البراز فخرج إليه رجل فطارده ساعة فقتله فازدحم عليه الناس ف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ازدحم عليه فإذا هو يلثم وجهه بكمه فأخذت بطرف كمه فممدته فإذا هو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بار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يا أبا عمرو ممن يشنع علي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علي عبد الرحمن بن محمد بن أحمد بن فضا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فضل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جبر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حسان البص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ن بن عرف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رت قلمًا بأرض الشام فذهب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رده إلى صاحبه فلما قدمت مرو نظرت فإذا هو معي فرجعت يا أبا علي إلى أرض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رددته على صاح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يحيى بن علي بن الطيب الدسك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حمد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ماعي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عبد الله بن إبراهيم الر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الهمذ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حفص عمر بن مد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ٌثنا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شعث بن شعبة المصيص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هارون الرشيد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الرقة وقدم عبد الله بن المبارك بعده فانجفل الناس خلف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وتقطعت النعال وارتفعت الغبرة فأشرفت أم ولد لأمير المؤمنين من برج من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ب فلما رأت الناس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من أهل خُراسان قدم الرقة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ّ بن المبا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له الملك لا ملك هارون الذي لا يجمع الناس إلا بس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و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زاهر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البيه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لحا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محمد بن العباس الض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لي الجوه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كر محمد بن عيسى الطرسوس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بن حماد قال حدَّثنا ا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على معمر فسمعت منه وأمر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رية وخمسين دينارًا ثم ودعته وخرجت فلما كنت على مرحلة ذاكرني عنه إنسان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كن سمعته من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سمع منه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فإنك منه قر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ا بررته لا أرجع فيكون عليه فيه غضاضة أن أرجع إلي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حدثني أنت عنه فحدثني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محمد بن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 بن الحس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المبارك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ى لصاحب عشرة آلاف درهم أن يدع الكسب فإنه إن لم يفعل لم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عطف على جاره ولا يوسع على عي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حمد بن إبراهيم الحدث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عن رجل قد سمَّا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عليه عبد الله بن المبارك في بعض ما كان ومعه إخوان له فشكى إلي العُزْ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ني أن أشتر له جا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يت له جارية وعرضتها عليه فرضي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 ب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بها أهلي فأقامت حتى حاضت وطهرت فأخبرته بذل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 بها الليلة فأتيت بناتي فأخبرتهن فقمن إليها فمشطنها وهيأ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لى العشاء الآخرة وجهتها إليه فلما أصبحن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ي إلى أهل ف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الجارية فسألتها بناتي وأمهن عن حال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دوت إل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شكوت إليّ العُزْبة وأمر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يت لك جارية وعرضتها عليك فرضيتها وقامت بناتي فهيأنها وإن أم فلان أخبر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لم تضع يدك عل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يا أبا فلان القول ما قلت لك من شدة العزبة لك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لوت بها ذكرت إخواني فتذهمت أن أنال شهوة لا ينالوها وليس في يميني ما يس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جارية فبع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ى هذه الحكاية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ي مواساة الإخلاء ب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ل يدي ظلم لهم وعقوق وإني لأستحيي من الناس أن أرى بحال اتساع والصديق مضيق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أبو نصر الخف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من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إسحاق بن أيوب الشيب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حك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يحج ومعه أحمال وصناديق وخدم كثيرة وكان مع بعض خدمه قبجة فلما ارتح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 قدم أثقالهم فنظر صاحب القبجة إلى القبجة وهي ميتة فألقاها على كناسة وب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سة باب صغير وعبد الله قائم على دابته ونظر إلى جويرية تخرج رأسها وترجع لت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رصة لكي لا يراها أحد فتغافل عنها عبد الله فخرجت في إزارها ليس عليها قم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قنعة فحملت تلك القبجة ودخلت الدار تعدو فقال عبد الله لغلا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 وا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الغلام وفعل ما أمره به فخرجت تلك الجارية فسألها عبد ال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ا وقصتها وقصة القبجة الميتة لماذا حملت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أنا و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في هذه الحجرة ليس لنا في هذه الدنيا إلا هذا الإزار الواحد وكان والدنا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رًا فمات فظُلمنا وغُصبنا على أهوالنا فبقينا بحال تحلّ لنا أكل الميتة 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نا إلا هذا الإزار إذا لبسته بقيت أختي عريانة فهو كسوتنا وفراشنا ودثار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م قيّ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فرق له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ثم قال لغ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فرد الأثقال فردّها فسأل وك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نف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سطي وكان حمل ألف دين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عد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ًا لنفقتنا إلى مرو وصب الباقي في إزار هذه الجا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الغلام ذلك فلما رجع إلى المنزل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دَّ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ني ماهو أفضل من الحج ورجع إلى مرو قال محمد 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موسى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ين بن الحس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ابن المبارك جلوسًا فجاء سائل ف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ناوله درهمًا فلما ولى السائل قال له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هؤلاء السؤال يتغذون بالشواء والفالوذ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فيه قطعة فلِم أمر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 قال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رده إنما ظننت أنهم يجيزون بالبقل والخ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ئهم فأما إذا كان غداؤهم الشواء والفالوذج فلا بد من عشرة دراهم يا غلام ن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درا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على ابن ناصر عن أبي القاسم بن اليسر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بط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الخل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الحسن بن عي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براهيم بن رست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خالد الواس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فيان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جهد أن أكون ثلاثة أيام على حالة يكون عليها ابن المبارك سنة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ر عليه توفي ابن المبارك بهيت في رمضان هذه السنة وهو ابن ثلاث وستين سنة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جعفر المنصور توفي ببغداد في ذي القعدة من هذه السنة علي بن هاشم بن الب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الخز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 قدم بغداد وحدَّث بها عن إسماعيل بن أبي خالد الأعمش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اتفقوا على أنه كان ثقة ولكن كان يتشيع وتوفي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بع ومائة وولي القضاء بمصر مرتين وكان من أهل الدين والفقه والورع وإ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 دعا إلى الله أن يُذهب عنه الأمل فأذهبه عنه وكاد يختلس عقله ولم يهنئ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نيا فدعى اللّه أن يرثه إليه فرده فرجع إلى حاله قال ابن ر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جار لي مشاجرة في حائط فقالت 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إلى القاضي المفضل بن فضالة 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 ت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تأتي فتنظر هذه الحائط لنا أو لجارنا فمضيتَ فأخبرت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لي بعد العصر حتى آتيك فجلست له فأتى فدخل إلى دارنا ثم دخل إلى دار جا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 لجاركم ثم انص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وال هذه السنة وسيأتي ذكر ابن ابنه المفضل بن فضال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ضل بن فضالة يعقوب العابد الك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حبيب الصو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سعد بن أبي صاع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باكويه الشير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مر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دبيلي حدثنا علي بن محمد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الموفق حدثنا منصو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ذات ليلة فظننت أني قد أصبحت فإذا عليّ ليل فقعدت عند باب 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صوت شاب يبكي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ك وجلالك ما أردت بمعصيتي مخالفتك ولقد عصيتك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يتك وما أنا بنكالك جاهل ولا بعقوبتك متعرض ولا بنظرك مستخف ولكن سولت لي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بتني شقوتي وغرني سترك المرخي علي عصيتك حين عصيتك بجهلي وخالفتك بجهدي فالآ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ك مَنْ يستنقذني وبحبل مَنْ أتصل إن قطعت حبلك عني واسوأتاه على ما مضت أي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صية ربي يا ويلي كم أتوب وكم أعود قد آن لي أن أستحي من ر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ت كلام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ّه من الشيطان الر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‏</w:t>
      </w:r>
      <w:hyperlink r:id="rId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قوا أنفسكم وأهليكمِ نارًا وقودها النا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حجارة عليها ملائكة غلاظ شدا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سمعت صوتًا واضطرابًا شد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يت حاجتي فلما أصبحت رجعت وإذا أنا بجنازة علي الباب وعجوز تذهب تجيء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المي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عني لا تجدد علي أحز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جل غر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ولدي مرّ بنا البارحة 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جزاه الله خي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أية فيها ذكر النار فلم يزل ولدي يضطرب ويبكي حتى 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اللّه صفة الخائفين يا ابن 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ثمان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اف الرشيد عن مكة ومسيره إلى الرّقة وبي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ابنه المأمون بعد الأمين فأخذ له البيعة على الجند وضمّه إلى جعفر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ّهه إلى مدينة السلام ومعه من أه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المنصور وعبد الملك ب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قوّ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يسى فبويع له بمدينة السلام حين قدمها و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خُراسان وما يتصل بها إلى همدان وسمَّاه المأ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ّه الحم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غالب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دينار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عيسى بن محمد الطوم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كر بن الجن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صباح الزعف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الشافعي إلى بغداد وافق عقد الرشيد للأمين و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ه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ّر الناس ليهنئوا الرشيد فجلسوا في دار العامة ينتظ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ندعو لهما فإنا إذا فعلنا ذلك كان دع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وإن لم ندع لهما كان تقصير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شافعي رضي اللّه عنه فجلس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وف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ذن دخل الناس وكان أول متكلم الشافعي رضي الل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ًا عنها ولابلغتهما حتى تطول على يديك طوالها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ملت الروم عينيْ ملكِ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طنطين وحج بالناس في هذه السنة موسى بن عيسى بن موسى بن 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ياش بن سليم العنسي أبو عتبة من أهل حمص وُ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مائ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وسمع من الأكابر من أبي بكر بن أبي مريم ويحيى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وسهل بن أبي صالح وغيرهم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ش وابن المبارك ويزيد بن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بغداد على المنصور فولاه خزانة الكسوة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 عن أبي أربع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أنفقها في طلب العلم 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ثقة والعراقيون يكر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 عن أهل بلده فصحيح وإذا حدث عن غي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 ففيه نظر توفي في هذه السنة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إحدى وثمانين عمار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يقظان الكوفي ابن أخت سفيان الثوري سكن بغداد وحدّث عن الأعم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مَنْ فحش خطؤه و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ه فاستحق الترك توفي في محرم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 بن أبي شيبة بن إبراهيم بن عثمان العبسي الكوفي والد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كريا يحيى بن معين كان رجلًا جميلًا ثقة كيّسًا و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فارس ومات بفارس في هذه السنة وهو ابن سبع وسبعين سنة محمد بن حميد أبو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شكري يعرف بالمعمري لقي معمر بن راشد ولرحلته إليه سُمِّي المعم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سفيان الثوري وغيره وكان ثقة صدوقًا فاضلًا توفي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بن سليمان بن يحيى بن أي حفصة أبو الهيذ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سم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أبي 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كان من سبي إصط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بِيَ غلامًا فاشتراه عثمان بن عفان فوهبه لمروان بن الحكم فأعتقه يوم الدا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ى يومئذ بلاءً حسن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حفصة كان طبيبًا يهوديًا أسلم على يد عثمان بن 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 مروان بن كان مروان بن سليمان شاعرًا مجيدًا و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والرشيد ومعن بن زائ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شعر سقاء تمخض فدفعت الزبدة إلى مر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ف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علي الجاز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معا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العسك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بي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حمد بن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فضل بن بز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ر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فصة قد دخل على المهدي بعد موت معن بن زائدة فمدحه بأبي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ك مروان بن أبي حفص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نا باليمامة بعد معن مقامًا ما نري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لا وقلنا أين نرحل بعد معن وقد ذهب النوال فلا نوالا قد جئت تطلب نوالنا وقد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ل فلا شيء لك عندنا جروا برجله فجر برجله حتى أخرج فلما كان في العام الم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طف حتى دخل مع الشعراء وإنما كانت الشعراء تدخل على الخلفاء في كل عام مرة ف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 فأ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تك زائرة فحي خيالها شهدت من الأنفال آخر آية بترا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دتمُ أبطالها فجعل المهدي يتزاحف عن مصلاه إعجابًا بقو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هي بي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ب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له بمائة ألف درهم فلما أفضت الخلافة إلى الرشيد أنش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القائل في معن كذا وكذا وذكر البيتين ثم أمر بإخراجه فتلطف حتى عاد ودخ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ن فأنشدى قصيدة فأمر له بعدد أبياتها ألوف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إبراهيم حدثنا إبراهيم بن محمد بن عر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ق بن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روان من دار المهدي ومعه ثمانون ألف درهم فمرّ بزمن ف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ثلثي درهم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أعطيته درهم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طيت مائة ألف لأتم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درهم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روان يبخل فلا يسرج له في داره فإذا أراد أن ينام أضاء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بقصبة إلى أن ين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بد الملك عن أبي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محمد بن عمران 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يوسف بن يحيى بن علي المنج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بن مهر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علي بن محمد النوف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هدي يعطي ابن أبي حفصة وسلمًا الخاسر عطية واحدة وكان سلم يأت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على برذون قيمته عشرة آلاف درهم ولباسه الخز والوشي والطيب يفوح منه و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وعليه فرو وكل وقميص كرابيس وكساء غليظ وكان لا يأكل اللحم بخلًا حتى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إذا قدم إليه أرسل غلامه فاشترى له رأسًا فأكل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اك لا تأك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و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أعرف شعره فآمن خيانة الغلام وليس بلحم يطبخه 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در أن يأكل منه وآكل منه ألو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ل عينيه لونًا وأذنيه لونًا وغلصمته لو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اغه لونًا وأكفى مؤونة طبخه فقد اجتمعت لي فيه مراف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رزباني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حمد بن عيسى الكر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روان بن أبي حفصة من أبخل الناس خرج يريد المهدي فقا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عليك إن رجعت بالجائز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 مائة ألف درهم أعطيتك درهمًا فأعطى ستين ألفًا ف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أربعة دوانيق توفي مروان في هذه السنة ودفن ببغداد في مقبرة نصر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إبراهيم بن حبيب بن سعد بن حَبْتةَ الأنصاري وسعد من الصحابة عر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وم أحد فاستصغره وحَبْتَة أمه و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ر ب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إسحاق الشيباني وسليمان التيمي ويحيى بن سعيد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ش وهشام بن عروة وابن إسحاق والليث في آخ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وعلي بن الجعد وأحمد بن حنبل ويحي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بغداد وولاَّه الهادي القضاء ثم الرشيد وهو أول مَنْ دُعِي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ضي القضاة في الإ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ستخلف ابنه يوسف على الجانب الغربي وأقره الرشيد على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أَه قضاء القضاة بعد أبي يوس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أنه تردد إلى أبي حنيفة وهو فقير فنهاه أبوه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طع فلما رآه أبو حنيفة انقطع سأله عن سبب انقطاعه فأخبره فأعطاه مائة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تع بهذه فإذا فرغت فأخبر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 يتعاه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أن أباه مات وخلفه طفلًا وأن أمه هي التي أنكرت عليه مل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حمد بن الحسن بن زياد النق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الشامي أخب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ج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أبو 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ي وخلفني صغيرًا في حجر أمي فأسلمتني إلى قصَ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دمه فكنت أدع القصار وأمر إلى حلقة أبي حنيفة فأجلس فأستمع وكانت أمي تجيء خ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لقة فتأخذ بيدي وتذهب بي إلى القصار وكان أبو حنيفة يعنى بي لما يرى من حر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علم فلما كثر ذلك على أمي قالت ل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ذا الصبي فساد غير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 يتيم لا كسب له وأنا من أطعمه من مغزلي وآمل انه يكسب دانقًا يعود به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ري يا رعناء ها هوذا يتعلم أكل الفالوذ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هن الفست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ت و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شيخ قد خرفت وذهب عق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زمته فنفعني الله بالعلم ورفعني حتى تقلدت القضاء وكنت أ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معه على مائدته فلما كان في بعض الأيام قدَّم إليَّ هارون فالوذجة بده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يعقوب كل منه فليس كل يوم يعمل لنا مث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هذه يا أمير المؤم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فالوذجة بدهن الفس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ت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 تضح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أبقى الله أمير المؤم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حَّ عليَّ فأخبرته بالقصة من أولها إلى آخرها فتعجب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ي إن العلم يرفع وينفع دنيا وآخرة وترحم على أبي حنيف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بعين عقله ما لا يرى بعين رأسه أخبرنا محمد بن أبي طاهر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محسن التنوخ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بب اتصال يوسف ب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م بغداد بعد موت أبي حنيفة فحدث بعض القوَّاد في يمين وطلب فقيهًا يستف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جيء بأبي يوسف فأفتاه أنه لم يحنث فوهب له دنانير وأخذ له دارًا بالقر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ل به فدخل القائد يومًا إلى الرشيد فوجده مغمومًا فسأله عن سبب غ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 الدين قد أحزّنني فاطلب لي فقيهًا أستفتيه فجاءه بأبي يوس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ت إِلى ممر بين الدور رأيت فتى حسنً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الملك وهو في حجرة محبوس فأومأ إليَ بإصبعه مستغيثًا فلم أفهم عنه إر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ت إلى الرشيد فلما مثلت بين يديه سلمت ووقفت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الله 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إمام شاهد رجلًا يزني هل يحد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 قلتها سجد الرشيد فوقع لي أنه قد رأى بعض أهله على ذلك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شار إلي بالإستغاثة هو الز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ين قلت ه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أوا الحدود بالشبه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شبهة يسقط الحدّ مع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شبهة مع المعا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توجب المعاينة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العلم بما جرى والحدود لا تكون بالعلم وليس لأحد أخذ حقه بعل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جد مرة أخرى وأمر لي بمال جزيل وأن ألزم الدار فما خرج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ني هدية الفتى وهدية أمه وأسبابه فصار ذلك أصلًا للنعمة ولز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فكان هذا الخادم يستفتيني وهذا يشاورني وصلاتهم تصل إلي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عاني الرشيد واستفتاني في خواص أمره قال لي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أبا يوسف لم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مائتي سراويل من أصناف السراويلات وكل بتكة أرمني تساوي دينا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من محله عند الرشيد أنه طلبه يومًا فجاء وعليه برد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به معتجرًا ببرده سفوآء ترضى بنسيج وحده أخبرنا أبو منصور الق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قاسم الأز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الحسن المقرىء أن محمد بن عبد الرحمن الشاميِ أخب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ج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يوس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شيء لا يعطيك بعضه حتى تعط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ك فأنت إذا أعطيته كلك كان من إعطائه البعض على عش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حنيفة يشهد لأبى يوسف أنه أعل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وسف أتبعهم ل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محمد المع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أس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دامغاني الفق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جعفر الطحا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أبي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ا بشر بن الول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يوس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ي الأعمش عن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بته فيها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قلتَ ه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يثك الذي حدثتناه أنت ثم 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عقوب إني لأحفظ هذا الحديث قبل أن يخرج أبواك فما 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ه حتى ال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رعة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مد بن الحسن جهميًا وكان أبو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ًا من التج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ا علي بن عمر بن محمد التم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كرم بن أحمد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عط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بش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يوس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قال القرآن مخلوق فحرام كلامه و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ين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يوسف صدوقًا و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العلاء الواس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الحس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وك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أبي عثمان عن يحيى بن عبد الص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صم موسى أمير المؤمنين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في بستانه فكان الحكم في الظاهر لأمير المؤمنين وكان الأمر على خلاف ذل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لأب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ت في الأمر الذي نتنازع إليك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م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يسألني أن أحلف أمير المؤمنين أن شهوده شهدوا على حق فقال له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ابن أبي ليلى يراه قال فأردد البستان عليه إنما احتال أبو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حسن بن أبي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يوس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لًي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وانغمست فيه وليس في قلبي منه شيء وأسأل الله أن لا يسألني عن جور ولا 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إلى أحد إلا يومًا واحدًا فإنه يقع في قلبي منه شي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ستان قد اغتصبني إياه 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ِ يد مَنْ هو الآ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 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قوم بعمارته ومصلح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قصته ودخل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 لك خصمًا بالباب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كيت وك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ستان لي اشتراه لي المهدي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 رأيت أن تدعو خصمك فأسمع منكم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ي به فأدخل فادّعى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ما تقو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تان لي وفي يدي اشتراه لي المه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جل قد سمعت فما تش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لي يمي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حلف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عرض عليك اليمين ثلاثًا فإن حلفت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ت ع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ضت عليه اليمين ثلاثًا فأبى أن يحلف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ت عليك بهذا البستان فإن رأيت أن تأمر بتسليمه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جل تعود في مجلس غير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لي ما يجب أن ت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بالحبس يع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 فأخ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فضل بن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رأيت مجلسًا قط إلا وهذا أحس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 رأيت أن يتم حسن هذا المجلس بردٌ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ت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شيء في قل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أحتال في صرف الخص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ية عن أمير المؤمنين ولم أسأله أن يقعد مع خصمه أو يأذن لخصمه أن يقعد م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مر بن روح النهرو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عافى بن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أبي الأز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اد بن إسحاق الموص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شر بن الوليد وسأ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ج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أبي يوسف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في حديث ظريف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يعقوب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حة قد أويت إلى فراشي فإذا داق يدق الباب دقًا شديدًا فأخذت عليّ إزاري و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 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حاتم لي بك حرمة وهذا وقت كما ترى فإن أمكنك أن ت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ى الغ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إلى ذلك سب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كان السب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ي مسرور الخادم فأمر أن آت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ذن لي أن أصب علي ماء وأتحنط فإن كان أمر من الأمور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حكمت شأني وإن رزق الله العافية فلن يض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ي فدخلت فلبست ثيابًا جددًا وتطيبت بما أمكن من الطي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فمضينا حتى أتينا إلى دار الرشيد فإذا مسرور فقال له هر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ئت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مس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اشم خدمتي وحرمتي وهذا وقت ضيق فتدري لِ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ني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َنْ ع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جع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ه ثال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فإذا صرت في الصحن فإنه في الرواق فحرك رجلك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سيسألك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ففعل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فإذا هو جالس وعن يمينه عيسى بن جعفر فسلَّمت فرد عليّ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نا روعن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الله وكذلك مَنْ خل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فجلست حتى سكن روعي ثم التفت إليَ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ي لِم دعو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ك لأشهدك على هذا أن عنده جارية سألته أن يهبه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وسألته أن يبيعنيها فأبى ووالله لئن لم يفعل لأقتلن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ُ إلى عيسى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لغ اللّه بجارية تمن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وتنزل نفسك هذه المنزلة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ت في القول قبل أن تعر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هذا من الجو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 يمينًا بالطلاق وال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ة ما أملك أن لا أبيع هذه الجارية ولا أهبها فالتفت إلي الرش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من مخ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ب لك النصف ويبيعك النصف فيكون لم يبع ولم يه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ذل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هدك أني قد وهبت له نصفها وبعت له نصفها الباقي ب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 بالجارية فأتي بالجارية وبالمال فقال خذها 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لك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عقوب بقيت واح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ملوكة ولا بد أن تستبرأ ووالله لئن لم أ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لِيلتي إني لأظن أن نفسي ستخ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تعتقها وتتزوجها فإن الحرة لا تستب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ى قد أعتقتها فمن يزوجنيه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دعا بمسرور و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ت وحمدت الله ثم زوَّجته على عشرين ألف درهم ودعا بالمال فدفعه إليها ثم 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عقوب انصرف ورفع رأسه إلى مسرو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سر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ل إلى يعقوب مائتي ألف درهم وعشرين تختًا ثياب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ذلك معي فقال بشر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إلي يعقو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بأسًا فيما فعل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 منها حق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رته ودعوت له وذهبت لأقوم فإذا بعجوز قد دخلتَ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يوسف ابنتك تقرئك السلام وت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وصل إليَّ في ليلتي هذ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إلا المهر الذي عرفته وقد ضفت إليك النصف منه وخلفت الباقي لما أ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ّيه فوالله لا قبلته أخرجتها من الرق وزوجتها من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القط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ن بن زياد النق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صايغ أخب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يحيى بن م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أبي يوسف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جماعة من أصحاب الحديث وغيرهم فوافته هدية من أم جعفر احتوت على تخوت دب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مت وطيب وتماثيل ند وغير ذلك فذاكرني رجل بحديث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أتته هدية وعنده قوم جلوس فهم شركاؤه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ه أبو يوس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 ذلك إن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ايا يومئذ الأقط و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 الهدايا ما ترون يا غلام شل إلى الخزائ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مرو الحر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 بن محمد النخعي حدَث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إسحاق عن بشر بن غيا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يوس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سبع عشرة سنة ثم انصبت علي الدنيا سبع عشرة سنة فما أظن أجلي إلا قد اقت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ضت شهور حتى 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ي أبو عمرو القزوي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العر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يوسف يقول عن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يتني مت على ما كن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قر وإني لم أدخل في القضاء يا ليتني على أني ما تعمدت بحمد الله ونعمته ج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َابَيْتُ خصمًا على خصم من سلطان أوسو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يوسف رحمه الله في ربيع الأول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تسع وستين سنة وأقام في القضاء ست عشرة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داود بن طهمان أبو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عبد الله بن حازم السلمي استوزره المهدي وقرب من قلبه وغل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ثم إنه أمره بقتل بعض العلوي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عل على ما حكيناه في سنة ست وستين فسجنه إلى أن أخرجه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المع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الحسين 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كر أبي 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خالد بن يزيدُ الأز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يعقوب بن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ني المهدي في بئر وبُنيت عليّ 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ت فيها خمس عشرة سنة حتى مضى صدر من خلافة الرشيد وكان يُدلى إلي كل يوم رغ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ز من ماء وأوذن بأوقات الصلوات فلما كان في رأس ثلاث عشرة حجة أتاني آتٍ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م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دت الله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ف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ت حولًا لا أرى شيئًا فلما كان رأس الحول الثاني أ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آتي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الكرب الذي أمسيتَ فيه يكون وراءه فرج قريب فيأمن خائِف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ك عانٍ ويأتي أهله النائي الغريب فلما أصبحت نوديت فظننت أني أوذن بالصلاة فد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حبْلٌ أسود و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دد به وسطك ففعلت فأخرجوني فلما قابلت الضوء غشي 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وا بي فأدخلوني على الرشيد ف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ّم على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ورحمة الله وبركاته يا أمير المؤمنين ال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أمير المؤمنين ورحمة الله وبركاته الها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أمير المؤمنين ورحمة الله وبركا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عقوب إنه والله ما شفع فيك إلي أحدٌ غير أني ح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صبية لي على عنقي فذكرت حملك إياي على عنقك ورثيت لك من المحل الذي كن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رجت ع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رمني وقرب مجل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حيى بن خالد تنكر لي كأنه خاف أن أغلبه على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دونه فخفته فلم يزل مقيمًا بمكة حتى مات بها في هذه السنة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زريع بن معاوية العَيش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عايش وهم من ولد بكر بن وائل كان عالمًا صدوقًا ثبت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ه والي البصرة فلم يأخذ من ميراثه شيئًا وكان يعمل الخ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قادر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خيا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 أبي الفوار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جعفر بن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محمد بن عبد الخال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المر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سليمان الأشق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نزه يزيد بن زريع عن 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من ميراث أبيه فلم يأخ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زيد بالبصرة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سبع وسبعين وكان ثقة صدوقًا ثبتًا في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ثمانين و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ة خاقان الملك ماتت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ها إنما قتلها المسلمون غيلة فحنق لذلك فأخذ في الأهبة لحرب المسلمين و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مائة ألف فانتهكوا أمرًا عظيمًا وأوقعوا بالمسلمين وبأهل الذمة وسبو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عيد بن مسلم قتل المنجم السلمي بفارس فدخل ابنه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جاشهم على سعيد فدخلوا أرمينية من الثُّلْمة فانهزم سعيد ونكحوا المس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وا مدة فوجّه الرشيد خزيمة بن خازم ويزيد بن مزيد إلى أرمينية حتى أصلح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 سعيد وأخرجوا الخزر وسدت الثلمة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رشيد إلى عيسى بن ماه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اسان أن يصير إليه وكان سبب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ُمل علي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أج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أبو الخصيب وهيب بن عبد الله 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ّ بالناس العباس بن موسى الها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سعد بن عبد الرحمن بن عوف بن إسحاق الزه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والليث بن سعد وابن مهدي وعلي بن الجعد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وكان ثقة ونزل بغداد فمات بها في هذه السنة وهو ابن خمس وسبعين سنة ودف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ر باب ال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لول بن راشد الإفري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يونس بن يزيد والقعنبي وكانت له عبادة وفضل أم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تل العتكي الأمير بالمعروف فضربه فمات بإفريقية في هذه السن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ن مهر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أبو هاشم الرب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مائة وقدم مصر سنة تسع وثلاثين وخرج عن المغرب إلى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ها ورجع إلى مصر سنة ستين وخرجِ إلى المغرب فأقام بها وعاد إلى مصر فما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مضان هذه السنة وكان عالمًا دينًا في خلقه زعارة لا يحد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فضيل بن عيا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حياة أبيه كان متعبدًا مجهتدًا شديد الخوف من الله تعا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اثة سنه يدقق في الورع ويبالغ في النظر في المطعم وقد أسند الحديث ع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رواد وسفيان بن عيينة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حمدان ابن ناصر وابن عبد الباق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أحمد بن 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الحسين الحذ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إبراهيم المور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لمة بن عفان عن محمد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 بن الفضيل يصل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حف إلى فراشه ثم يلتفت إلى أبي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 سبقني العائد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و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محمد بن شجاع عن سفيان بن عي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حدًا أخوف من الفضيل وابنه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زياد أبو الحسن العبسي المغر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تونس رحل إلى الحجاز والعراق فيِ طلب ال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مالك وهو الذي أدخل المغرب جامع الثوري و مو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فسر لهم قول مالك ولم يكونوا يعرفونه أقبل ذلك وهو معلم سحنون بن سعيد 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صبيح أبو العباس المذكر مولى بني عجل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سم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هشام بن عروة وإسماعيل بن أبي خالد والأعمش وسفيان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بن علي الجعفي وأحمد بن حنبل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واعظ حسان ومقامات أخبرنا عبد الرحمن أ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كران بن ال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حمد المف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رحمن بن محمد بن المغ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يحيى بن خالد وهو يقول لابن السم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ت على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أوجز ولا تكثر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عليه وقام بين يد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 الله مقامًا وإن لك من مقامك منصرفًا فانظر إلى أين منصرفك إلى الجن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هارون حتى كاد أن يم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بن السماك بالكوفة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جعفر بن محمد بن علي بن الحسين بن علي بن أبي طالب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م أبو الحسن الهاش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المدينة في سنة ثمان وعش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 وعش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له أربعون ولدًا من ذكر وأنثى وكان كثير التعبد جوَّادًا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 عن رجل أنه يؤذيه بعث إليه ألف دينار وخرج إلى الصلح وأهدى له بعض ال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يدة فاشترى الضيعة التي فيها ذلك العبد والعبد بألف دينار وأعتقه ووهبها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دمه المهدي بغداد ثم رده إلى المدينة لمنام له رآ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الحسن بن محمد الخ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محمد بن عم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حيى الص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و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سحق الموصل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ا الفضل بن الربيع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حبس المهدي موسى بن جعفر رأى المه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علي بن أبي طالب رضي الله عن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‏</w:t>
      </w:r>
      <w:hyperlink r:id="rId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هل عسيتم إن توليتم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فسدوا في الأرض وتقطعوا أرحام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 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عني ذلك فجئته فإذا هو يقرأ هذه الآية وكان أحسن الناس صوت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 بموسى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ه به فعانقه وأجلسه إلى جا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سن رأيت أمير المؤمنين علي بن أبي طالب في النوم فقرأ علي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ؤمننيِ أن َتخرج علي أو على أحد من ول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فعلت ذلك ولا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يا ربيع أعطه ثلاثة آلاف دينار ورده إلى أهله إلى المدين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كمت أمره ليلًا فما أصبح إلا وهو على الطريق خوف العوائ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زل مقيمًا بالمدينة إلى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فحجَّ الرشيد فاجتمعا عند قبر النبي صلى الله عليه وسلم فسمع منه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 غيّ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أخبرنا به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العلاء الواس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مر بن أحمد الواع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ِثني أحمد بن و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بد الرحمن ب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هارون الرشيد فأتى قبر النبي صلى الله عليه وسلم زائرًا له وح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وأفياء القبائل ومعه موسى بن جعفر فلما انتهيا إلى الق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يا ابن 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خارًا على مَنْ حوله فدنا موسى بن جع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ت فتغير وجه هارو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خر يا أبا الحسن حقًا ثم اعتمر الرشيد في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 وسبعين فحمل موسى معه إلى بغداد فحبسه بها فتوفي في حبسه فلما طال حبسه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شيد بما أخبرنا به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مران 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بن محمد الخصي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مد بن 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موسى بن جعف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من الحبس رسالة 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ن ينقضي عني يوم من البلاء إلا انقضى عنك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من الرخاء حتى نقص جميعًا إلى يوم ليس فيه انقضاء يخسر فيه المبط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موسى بن جعفر لخمس بقين من رجب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محمد الحسن بن الحسين الأسترابا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بن حم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ي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ن بن إبراهيم الخلا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همني أمر فقصدت قبر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فتوسلت به إلا سهل الله لي هشيم بن بشير بن أبي حازم واسم أبي ح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ية ه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عاوية السلمي الواسطي بخاري 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لد سنة أربع ومائة وكان أبوه طباخ الحجاج بن يوس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هشيم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دينار والزهري ويونس بن عبيد وأيوب وابن 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ثوري وشعبة وابن المبارك وأحمد بن حنبل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علماء الحفاظ الثق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عتي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أيوب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ق الحر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إسحق الحربي كان هشيم رجلًا كان أبوه صاحب صح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اميخ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فطلب ابنه هشيم الحديث واشتهاه وكان أبوه يمنعه فكتب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جالس أبا شيبة القاضي وكان يناظر أبا شيبة في الفقه فمرض هشيم فقال أبو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ذلك الفتى الذي كان يجيء إلين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بنا حتى نعوده فقام أهل المجلس جميعًا يعودون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ؤوا إلى منزل بشير فدخلوا إلى هشيم فجاء رجل إلى بشير ويده في الصحن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بنك قد جاء القاضي إليه يعوده فجاء بشير والقاض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فلما خرج قال ل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قد كنت أمنعك 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أحمد بن رز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لنج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 محمد بن أبي 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عمرو بن ع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 هشيم يصلي الفجر بوضوء عشاء الآخرة قبل أن يموت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هشيم ببغداد في شعبان هذه السنة يحيى بن زكريا بن أي زائدة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ه وهشامًا بن عمر والأعمش أو 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بة وأحمد ويحيى وغيرهم وولي قضاء المدائن وكان ع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العلم إليه في زم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رحمن 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ول من صنَّف الكتب بالكوفة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اثنتين وثما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ربع وثمانين وهو ابن ثلاث وستين سنة يونس بن حب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أبا عمرو بن العلاء وسمع من العرب وقد روى عن الع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سيبويه فأكث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ذهب في النحو تفرد به وقد سمع منه الكسائي والفراء وكانت حل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رة يتباهى بها أهل العلم وأهل الأدب وفصحاء العرب والباد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وله ثمان وتسعو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ثمانين و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وم هارون مدينة السلام في جمادى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رفًا إليها من الرّقة في الفرات بالسفن وغرق أكثر بغداد بزيادة ال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حماد البربريّ مكة واليمن وولي داود بن يزيد بن حاتم المه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د ويحيى الحرشيّ الجبل ومهرويه الرازيّ طبرستان وقام بأمر إفريقية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أبو عمرو الشاري فقُت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أبو الخصيب الأمان فأعطاه ذلك علي بن عي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إبراهيم بن محمد المهدي 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هارون الرش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هبة الله بن أحمد الحر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الفتح العش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محمد بن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ز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أحمد المز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عباس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ثق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 بن الموفق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الفتوح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يومًا أطلب رجلًا يرم لي شيئًا في الدار فذهبت فأشير لي إلى رجل حسن الوج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مزود وزنبي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 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درهم ودان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فعمل لي عملًا بدرهم ودانق ودرهم ودانق ودرهم ودانق ثم 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آخر فسألت عنه فقيل ذاك رجل لا يرى في الجمعة إلا يومًا واحدًا يوم ك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ذلك اليو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 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درهم ودان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 ودانق ولم يكن بي الدانق ولكن أحببت أن أستع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لما كان المساء وزنت له درهما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ق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ودا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ت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لم أقل لك بدر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آخذ منه شيئ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زنت له درهمًا ودانق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أن يأخذ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ه أقول لك لا آخذ وتلح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خذه و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علي أهلي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له بك ما أردت من رجل عمل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ًا بدرهم أن أفسدت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يومًا أسأل عنه ف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 فاستدللت على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فاستأذنت عليه فدخلت وهو مبطون وليس في بيته شيء إلا ذلك المزود والزن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ت عليه 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إليك حاجة وتعرف فضل إدخال السرور على المؤمن أحب لما 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ي أمرض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ب ذل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ئط ثلا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عرض عليَّ طعامًا حتى أسألك وإذا أنا مت أن تدف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ي وجُبتي 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 أشد منهما وهي شديد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ته إلى منزلي عند الظهر فلما كان من الغد ناداني ي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د احتضرت افتح صرّة على كم جب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تها فإذا فيها 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ص أح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ا مت ودفنتني فخُذ هذا الخاتم ثم ادفعه إلى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أمير المؤمنين 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ك صاحب هذا الخ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لا تموت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تك هذه فإنك إن مت على سكرتك هذه ند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فنته سألت يوم خروج هارون الرشيد أمير المؤمنين وك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وتعرضت له وأوذيت أذى شديدًا فلما دخل قصره وقرأ القص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صاح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ت عليه وهو مغض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رضون لنا ويفعلون فل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ه أخرجت الخاتم فلما نظر إلى الخ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لك هذا الخات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َّ رجل طيَّ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َّان طيان وقربني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ه أوصاني بوصية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ه أوصاني إذا أوصلت إليك هذا الخات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لك يقرئك صاحب هذا الخاتم السلام و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لا تموتن على سكرتك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إن مت عليها ند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لى رجليه قائمًا وضرب بنفسه على البساط وجعل يتقل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نصحت أب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ابنه ثم جلس وجاؤوا بالماء فمسحوا وجه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عرفته قال فقصصت عليه قص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ل مولود لي وكان أبي المهدي ذكر لي ز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زوجني بها فبصرت بهذه المرأة فوقعت في قلبي وكانت خسيسة فتزوجتها سرًا م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تها هذا المولود وأحدرتها إلى البصرة وأعطيتها هذا الخاتم وأشياء و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مي نفسك فإذا بلغك أني قعدت للخلافة فأتيني فلما قعدت للخلافة سألت عنهما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أنهما ماتا ولم أعلم أنه باقٍ فأين دفنت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دفنته في 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إليك حاجة إذا كان بعد المغرب فقف لي بالباب حتى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فأخرج متنكرًا إلى قبره فوقفت له فخرج متنكرًا والخدم حوله حتى وضع يده ب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 بالخدم فتنحوا فجئتُ به إلى قبره فما زال ليلته يبكي إلى أن أصبح ويداه و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يتُه على قبره و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لقد نصحت أب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أبكي لبكائه رحمة مني له ثم سمع كلام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 كلا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أصبحت يا أمير المؤمنين قد طلع الف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رت لك بعشرة آلاف درهم واكتب عيالك مع عيالي فإن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َ حقًَا بدفنك ولدي وإن أنا مت أوص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ون مَنْ بعدي أن يجري عليك 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عقب ثم أخذ بيدي حتى إذا بلغ قريبًا من القصر ويده بيدي فلما صار إلى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ما أوصيك به إذا طلعت الشمس فقف لي حتى أنظر إليك فأدعو بك فت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فلم أعد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حديث السبتي من طريق آخر وفيه أشياء ت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هذه الطريق التي سقناها أصح وأسنادها ثق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اد القصَّاص في حديث السبتي وأبدأوا وأعادوا وذكروا أنه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يدة وأنه خرج يتصيد فوعظه صالح المري فوقع من فرسه وأشياء كلها مح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 بن شعيب بن كريب أبو عبد الملك المعاف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وهب وغيره وآخر مَنْ حدَّث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رة الترس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عبادة وفضل كان يحيى بن بكي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زين بن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الله زينًَا توفي بالإسكندرية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صعب بن ثابت بن عبد الله بن الزبير بن العوام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حازم وهشام بن عروة وموسى بن عقبة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المهدي المدينة اتصل به وصار أحد خواصه وكان ال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ّ ما كان في آبائه أحد إلا وهو أكمل منه وما له في الناس نظ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يه أبو عبيد الله بألفي دينار فردها وكتب إليه إني لا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ة إلا من خليفة أو ولي عه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بايع المهدي لموسى قال له عبد الله بن مص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دد ب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ل العقد وولهِ بعدَ وليّ العَهْدِ فبايع له بعد موسى فقال له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صرا عنها ولا بلغتهما حتى تطول علي يديك طوالها فلما ولي الرشيد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بد الله بن مصعب الولاية فأبى فألزمه فكان جميل الس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عمي مص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ي يكره ال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ض عليه الرشيد ولاية المدينة فأبى فألزمه فأقام على ذلك ثلاث ليال يلزمه في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الليلة الثالثة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د علي بالغداة إن شاء الله فغدا عليه ف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بقناة وعمامة فعقد اللواء بيد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طا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 هذا اللو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ابتليتني يا أمير المؤمنين بعد الع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له أن أشترط لنفسي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ط خلالً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ه مال الصدقات مال قسمه الله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له إلى أحد من خلقه فلست أستجيز أن أرتزق منه ولا بد أرزق المرتزقة فاحمل 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ي ورزق المرتزقة من مال الخرا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بتك إلى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ذ من كتبك ما رأيت وأقفُ عما لا أ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ي المدينة وكان يأمر بمال الصدقات يصيَّر إلى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دراوردي وإلى آخر معه وهو يحيى بن أبي غسان فكانا يقسمانه ثم 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شيد اليمن وزاده معها ولاية عك وكانت عك إلى والي مكة ورزقه ألفي دينار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حيى بن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كان رزق والي اليم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جعلت رزق عبد الله بن مصعب ألفي دينار وأخاف أن لا يرضى أحد توليه اليم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ق من قومك بأقل ما أعطيت عبد الله بن مصعب فلو جعلت رزقه ألف دينار 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وأعضته من الألف الأخرى مالًا تجيزه به لم يكن عليك حجة لأحد من قوم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زة فصير رزقه ألف دينار وأجازه بعشرين ألف دينار واستخلف على اليمن الضحا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ى المدينة ابنه بكا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وشخص عبد اللّه بن مصعب إلى بغداد ثم رحل إلى الرِّقة في صحبة الرشيد ف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 ربيع الأول من هذه السنة وهو ابن سبعين سنة فتلهف عليه الرشيد وبعث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فصلى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حسين بن محمد البار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سليمان 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زبير بن ب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عبد الله بن ن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عبد الله بن مص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ت فيم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ئم كأن رجل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لد لك ابن من أم ولدك ولا تراه فلم يكن شيء أثق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مل أم ولده أم عبد الله فولدت عبد الله بن عبد الله بن مصعب يوم مات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عبد العزيز العمري أبو عبد الرح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أبا طوالة وروى عن أبيه وعن إبراهيم بن سعد وكان عا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هدًا ووعظ الرشيد فبالغ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إسحاق إبراهيم بن سعيد الح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يحيى أحمد بن محمد بن الجر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اررن بن عبد العزيز العبا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خلف 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إسحاق بن عبد الرحمن البغ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عيد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مكة في رواق الشطوى وإلى جنبي عبد الله بن عبد العزيز العمري وقد حج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الرشيد فقال لي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هو ذا أمير المؤمنين يسعى قد أخ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سع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مري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زاك الله عني خيرًا كلفتني أمرًا كن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علق نعليه وقام فتبعته فأقبل هارون الرشيد من المروة يريد 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ظر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يا 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ق الصف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ق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 بطرفك إلى الب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ْ يحصي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 في لناس مثل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لا يحص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يها الرجل أن كل واحد منهم يُسأل عن حاجته نفسه وأنت تُ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ك عنهم كلهم فانظر كيف ت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هارون وجلس وجعلوا يعطونه منديلًا منديلًا للدم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ى أقولها 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يا 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الرجل ليسرع في ماله فيستحق الحجر عليه فكيف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 في مال المسلمين ثم مضى وهارون يبك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عبد الرح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قد روي لنا من طريق آخر أنه لقيه بالمسعى فأخذ لجام دابته فأ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د إليه فكفَّهم عنه الرشيد فكلّمه فإذا دموع الرشيد تسيل على معرقة دابت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وإنه لقيه م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هارون فعلت وفعلت فجعل يسمع من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على الرأس وال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حال الناس كيت وك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علمي وأم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عمري إلى الرشيد مرة ليعظه فلما نزل الكوفة زحف العسك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نزل بهم مائة ألف من العدو وما زادوا على هيئته ثم رجع ولم يصل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عمري بالمدينة في هذه السنة وهو ابن ست وست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وسف بن معدان أبو عبد اللّه الأصفه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التابعين وتشاغل بالتعبد وكان ابن المبارك يُسمّيه عروس الز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مث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 بن سعيد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فضل منه وكان كأنه قد ع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حم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ناصر وابن عبد الباق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بد اللهّ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حبان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عص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يوسف بن زك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مد بن يوسف لا يشتري زاده من خباز واحد قال ابن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رحمن بن مهدي باينت محمد بن يوسف في الشتاء والص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يضع جن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محمد بن يوسف ولم تكتمل له أربعو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فى بن عمران أبو مسعود الأزدي الموص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في طلب الحديث إلى البلاد البعيدة وجالس العلماء ولازم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قه به وتأدب بآدابه حدَّث عنه وعن أبي ذئب ومالك وابن ج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في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عافى كاسم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سمّيه الياقوت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اقوتة العل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كُتبًا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بارك وبشر الحافي وكان زاه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ًا فاضلًا عاقلًا صاحب سُنَة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بن القاسم النر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يثم ب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إسحاق بن الض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ار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للمعافى بن عمران ابنان في وقعة الموصل فجاء إخوانه يعزّ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د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م جئتم لتعزوني فلا تعزوني ولكن هنئو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َّ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رحوا حتى غداهم وغلفهم بالغالية يعقوب بن الربيع حاجب المنص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خو الفضل بن الربيع كان أديبًا شاعرًا حسن الافتنان في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جارية طلبها سبع سنين يبذل فيها ماله وجاهه حتى ملكها وأعطي بها 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لم يبعها ولم تمكث عنده إلا ستة أشهر حتى ماتت فرثاها بمراث كث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تن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مران 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سليمان الأخفش ليعقوب بن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ضحوا يصيدون الظباء وإن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ى تصيّدها عليّ حر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شبهنَ منك سوالفًا ومدامع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ى بذاك لها علي ذم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ْزِز عليَّ بان أودعِّ شبهها أ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ذوق على يديّ حم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ًا في جا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كان قربك لي نافعًا لبعدك أصبح لي أنف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أمنتُ رزايا الدُّهور وإن جل خطب بأن أجْرَعا سنة خمس وثمانين ومائة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أهل طبرستان مَهْرُوَيه الرازي واليها فولَّى الرشيد مكان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سعيد الحَرش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بد الرحمن الأبناويّ أبانَ بن قحطبة الخارجي بم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ر حمزة الشاري بباذغيس من خراسان فوثب عيسى بن ع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آلاف من أصحاب حمزة فقتلهم وبلغ كابُل وزابلست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غدر أبو الخصيب وخرج وذهب إلى مرو فأحاط بها فهُزِم ومضى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خس وقوي أم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يزيد بن مزيد ببَرذعة فوُليَ مكانه أسد بن ي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الرشيد إلى الرّقة على طريق الموصل واستأذنه فيها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الد في العمرة والمجاورة فأذن له فخرج في شعبان هذه السنة واعتمر عمرة رمضا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ط بجدة إلى وقت الح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منصور بن المهدي ووقعت صاعقة في المسجد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مضا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صمد بن علي بن عبد اللّه 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ُلد سنة أربع ومائة وكان عظيم الخلق وكان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ج يزيد بن معاوية سنة خمسين وحجّ عبد الصمد بالناس سنة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ذكره أبو بكر الخط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بير بن ب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ّ يزيد بالناس سنة خمسين وعبد الصم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إحدى ومئة وكان بين حجهما مائة سنة على قول الخطيب وهما في النسب إ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 سواء لأن يزيد هو ابن معاوية بن صخر بن حرب بن أمية بن عبد شمس بن عبد م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صمد بن علي بن عبد الله بن عباس بن عبد المطلب بن هاش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ن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ُلد سنة أربع ومائة وتوفي سنة خمس وثما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أخوه بن علي سنة ستين وكانت بينه وبين أخيه في المولد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و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محمد بن علي سنة ست وعشرين وتوفي عبد الصمد سنة خمس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هما في الوفاة تسع وخمسو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لد عبد اللّه بن الحارث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و وعبد الصمد إلى عبد مناف سو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درك أبا العباس وهو ابن أخيه وأدرك المنصور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ثم أدرك المهدي وهو عم أبيه ثم أدرك الهادي وهو عم جده ثم أدرك الرش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ومًا ل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هذا مجلس فيه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 أمير المْومنين وعم عمه وعم عم عمه وذلك أن سليمان بن جعفر عم الرش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س بن محمد بن علي عم سليمان وعبد الصمد عم ال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ت بأسنانه التي وُلد بها ولم تتغير وكانت أسن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ة واحدة من أسف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طارت ريشتان إلى عينيه فذهب بصره أخبرنا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عبد العزيز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موسى هارون بن عيسى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إبراهي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 بن موسى بن محمد بن إبراهيم الإم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ج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الإمام وكان يجلس لولده وولد ولده في كل يوم خميس يعظهم ويحدّ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إلي المنصور بكرة واستعجلني الرسول فدخلنا فإذا الربيع واقف عند ال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لمهدي ولي العهد في الدهليز جالس وإذا عبد الصمد بن علي وداو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ماعيل بن علي وسليمان بن علي وجعفر بن محمد بن علي بن الحسين وعبد الله ب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سن والعباس بن محمد فقال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وا مع بني عمكم فجلسنا ثم دخل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وقال ل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أصلحك الله ثم خر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ا جميع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نا فسلمنا وأخذنا مجالسنا فقال ل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دوى وما يكت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بين يدي كل واحد منا دواة وورق ثم التفت إلى عبد الص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حدّث ولدك وأخوتك وبني أخيك بحديث البر والص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صمد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جدي عبد الله بن عبا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ر والصلة ليطيلان في الأ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مّران الديار ويثريان الأموال ولو كان القوم فج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الحديث ال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جدي عبد الله 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ر والصلة ليخففان سوء الحساب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لا رسول الله صلى الله عليه وسلم ‏</w:t>
      </w:r>
      <w:hyperlink r:id="rId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صلون ما أمر اللّ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 أن يوصل ويخشون ربهم ويخافون سوء الحس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الحديث ال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ملكان أخوان على مدينتين وكان أحدهما بارًا برحمه عاد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عيته وكان الآخر عاقًا برحمه جائرًا على رعيته وكان في عصرهما نبي فأوح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إلى ذلك النبي أنه قد بقي من عمر هذا البار ثلاث سنين وبقي من هذا الع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و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النبي رعية هذا ورعية هذا فأحزن ذلك رعية العادل وأح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رعية الفا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وا بين الأطفال والأمهات وتركوا الطعام والشراب و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حراء يدعون الله أن يمتعهم بالعادل ويزيل عنهم أمر الجائر فأقاموا ثلا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إلى ذلك النبي أن أخبر عبادي أني قد رحمتهم وأجبت دعاءهم فجعلت ما بقي م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ر لذلك الجائر وما بقي من عمر هذا الجائر لذلك الب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وا إلى بيوتهم ومات العاق لتمام الثلاث سنين وبقي العا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ثلاثين سنة ثم تلا رسول الله صلى الله عليه وسلم ‏</w:t>
      </w:r>
      <w:hyperlink r:id="rId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يعمر من معمر ولا ينقص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عمره إلا في كتاب إن ذلك على اللّه يس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فت المنصو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ّه حدّث بني عمك وإخوتك بحديث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رضي اللّه عنه عن النبي صلى الله عليه وسلم في ال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جعفر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أبي عن أبيه عن علي بن أبي طالب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لك يصل رحمه و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ته ويعدل في رعيته إلا شيد توفي عبد الصمد في هذه السنة بالجدري و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ليلًا ودفن في باب البردان وله إحدى وثمانو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بن العوام بن عبد اللّه أبو سهل الواسط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حصين بن عبد الرحمن وسعيد بن أبي عرو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عيم وأحمد بن حنبل وكان ثقة صدو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بن العوام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واسط وكان يتشيع فأخذه هارون أمير المؤمنين فحبسه زمانًا ثم عفى عنه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وكان ينزل بالكرخ على نهر البزازين 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ست وثما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ِ سنة تس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ثلا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المعروف بالإمام ابن محمد بن علي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لي إمارة الحج والمسير بالناس إلى مكة وإقامة المناسك في 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عدة س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بغداد في خلافة الرشيد لإحدى عشرة بقيت من شوال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رشيد إذ ذاك قد شخص إلى الرّقة فصلى عليه الأمين ودف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رة المعروفة محمد بن إبراهيم المعروف بالإمام بن الحسن أبو بكر الهذل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وي الأصل وهو أخو أبي معمر إسماعيل وأبي الهذيل إسح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سفيان بن عيينة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وسى بن هارون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دوق لا بأس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ثمانين و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علي بن عيسى بن ماهان من مَرْو لحر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يب إلى نَسا فقُتل بها وسبي نساؤه وذراريّه فاستقامت خُرا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 الرشيد ثمامة بن أشرس لوقوفه على كذبه في أمر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بغداد رجفة شديدة بين المغرب والعشاء في رمض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الرشيد وكان شخوصه من الرّقة في رمضان فمرّ بالأن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خل مدينة السلام ولكنه نزل منزلًا على شاطىء الفرات وأخرج معه ابنيه ال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مون فبدأ بالمدينة فأعطى أهلها ثلاث عطيات وبدأ بنفسه فنودي باسمه فأخذ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ات فوضعها بين يديه وفعل ذلك بالأمين والمأمون ثم ببني هاشم ثم بالناس بعد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إلى مكة فأعطى أهلها عطاءين فبلغ ذلك ألف ألف دينار وخمسين ألف دينار وكان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ه محمد ولاية العهد في يوم الخميس في شعبان سنة ثلاث وسبعين وسمّاه الأمين و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شام والعراق في سنة خمس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يع للمأمون في سنة ثلاث وثمانين وولاه من حد همَذان 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م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لي الطوم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الجن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صباح الزعفرا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الشافعي إلى بغداد وافق عقد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ين والمأمون على العه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ر الناس لتهنئة الرشيد فجلسوا في دار العامة ينتظ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 فجعل 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ندعو لهما فإنا إذا فعلنا ذلك كان دعاء على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ندع لهما كان تقصيرًا فدخل الشافعي فجلس فقيل له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و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ذن دخل الناس فكان أول متكلم الشافع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صرا عنها ولا بلغتهم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ل على يديك طوالها 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قاسم بن الرشيد في حجر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الح فلما بايع الرشيد يا أيها الملِكُ الذِي لو كان نجمًا كان سَعْدا ا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سِمَ بيعَةً واقدَحْ له في الناس زَنْدا الله فرد واحد فاجعل ولاةَ العهد ِفر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لك أول ما حضَّ الرشيد على البيعة للقاسم فبايع له وسمَّاه المؤتمن 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رة والثغور والعواص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سم الأرض بين أولاده الثلاثة قا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حكم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لقى بأسهم بينهم وعاقبة ما صنع مخوف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عيّ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هارون ومعه أبناؤه ووزراؤه وقوَّاده وقضاته في سنة ست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بالرقة إبراهيم بن عثمان بن نَهيك العكيّ وعلى الحرم والخزائن و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كر وأشخص القاسم ابنه إلى منبج فأسكنه إياها ثم ضم إليه من القوَّاد وال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ى مناسكه كتب إلى المأمون ابنه كتابين أجهد الفقهاء والقضاة آراءهم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مد الأمير بما اشترط عليه من الوفاء بتسليم ما ولي عبد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وصيَّر له من الضياع والغلات والجوهر والأمو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ة البيعة التي أخذها على الخاصة والعامة والشروط 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ّ على محمد وعليهم وحضر في الكعبة وأحضر وجوه بني هاشم والقوَّاد والفقهاء و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على الأمين والمأمون وأشهد عليهما جميع من حضر من سائر ولده وأهل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ليه ووزرائه وقوَّاده وكُتَابه وغيرهم ثم رأى أن يعلق الكتاب في الكعب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ليعلق سق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إبراهيم بن عبد اللّه الحجب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فع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لق بسقف الكعبة سقط قبل أن يعلق ف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ر سريع انتقاض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إلى الحجبة في حفظ الكتابين ومنع من أراد إخراج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نسخ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تاب لعبد الله هارون أمير المؤمنين 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هارون أمير المؤمنين في صحة عقله وجواز من أمره طائعًا غير مكره أن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لاني العهد من بعده وصير البيعة لي في رقاب المسلمين وولى عبد اللهّ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أمير المؤمنين العهد والخلافة وجميع أمور المسلمين بعدي برضا منّي وتسل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عًا غير مكره وولاه خراسان وثغورها وكورها وحربها وجندها وخراجها وبيوت أمو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دقاتها وعشرها وجميع أعمالها في حياته وبعدي وشرطت لعبد اللهّ هارون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برضا مني وطيب نفسي أن لأخي عبد اللهّ بن هارون علي الوفاء بما عق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أمير المؤمنين من العهد والولاية والخلافة وأمور المسلمين جميعًا بعدي و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ه وما جعل له من ولاية خراسان وأعمالها كلها وما أقطعه أمير المؤمن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يعته أو جعل له من عقده أو ضيعة من ضياعه وابتاع من الضياع والعقد وما أعط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 وصحته من مال أو حلي أو جوهر أو متاع أو كسوة أو منزل أو دواب أو قلي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فهو لعبد اللهّ بن هارون أمير المؤمنين موفرًا مسلمًا إليه وقد عرفت ذلك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فشيئًا فإن حدث بأمير المؤمنين الموت وأفضت الخلافة إلى محمد ابن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على محمد إنفاذ ما أمر به هارون أمير المؤمنين في تولية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أمير المؤمنين خراسان وثغورها من لدن الري إلى أقصى خراسان ليس لم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أن يحول عنه قائدًا ولا راجلًا واحدًا ممن ضم إليه من أصحابه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هم إليه أمير المؤمنين ولا يحول عبد الله ابن أمير المؤمنين من ولايته التي و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هارون أمير المؤمنين من ثغور خراسان وأعمالها كلها بندارًا ولا عامل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عليه في صغير من أمره ولا كبير ضرارًا ولا يحول بينه وبين العمل في ذلك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يه وتدبيره ولا يعرض لأحد ممن ضم إليه أمير المؤمنين من أهل بيته وصحابته وقض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له وكتابه وخدمه ومواليه وجنده بما يلتمس إدخال الضرر والمكروه عليهم في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رابتهم ولا مواليهم ولا أموالهم ولا في ضياعهم ودورهم ورباعهم ورقيقهم ول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بأمره ورأيه يترخص له في ذلك ولا ينزع إليه أحد ممن ضم أمير المؤمني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بن أمير المؤمنين وأهل بيت أمير المؤمنين وصحابته وعماله وخدمه وجنده ور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أومكْتبه ومكانه مع عبد الله عاصيًا له أومخالفًا فعلى محمد ابن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إلى عبد اللهّ فإن أراد محمد ابن أمير المؤمنين خلع عبد اللهّ ابن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من ولاية خراسان وثغورها وأعمالها أو صرف أحد من قواده الذين ضمَه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أو أن ينتقصه قليلًا أو كثيرًا مما جعله أمير المؤمنين له ب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 أو بحيلة من الحيل فلعبد اللّه بن هارون أمير المؤمنين الخلافة بعد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هو المقدَّم على محمد ابن أمير المؤمنين وهو وَليّ الأمر بعد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الطاعة من جميع قواد أمير المؤمنين هارون من أهل خراسان وجميع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الأمصار لعبد اللّه ابن أمير المؤمنين والقيام معه والمجاهدة لمَنْ خا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بّ عنه ما كانت الحياة في أبدا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منهم أن يخالفه أو يعصيه ولا يخرج من طاعته ولا يطيع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مير المؤمنين في خلعِ عبد اللّه بن هارون أمير المؤمنين وصرْف العهد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إلى غيره أو ينتقصه شيئًا مما جعله له أمير المؤمنين هارون في حياته وص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ط في كتابه الذي كتبه عليه في البيت الحرام وفي كتابه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ابن أمير المؤمنين المصدق في قوله وأنتم في حلٍّ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ة التي في أعناقكم لمحمد ابن أمير المؤمنين وعلى محمد ابن أمير المؤمن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اد لعبد الله ابن أمير المؤمنين ويسلم له الخلا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محمد ولا لعبد الله أن يخلعا القاسم ابن أمير المؤمن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ا عليه أحدًا من أولادهما وقراباتهما ولا غيرهم من جميع البرية فإذا أف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إلى عبد الله ابن أمير المؤمنين فالأمر إليه في إمضاء ما جعله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من العهد للقاسم بعده أو صرف ذلك عنه إلى مَنْ رأى من ولده وإخوته و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أن يقدم قبله يحكم في ذلك بما أحب وأراد فعليكم معشر المسلمين إنفاذ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أمير المؤمنين في كتابه هذا وشرط وعليكم السمع والطاعة لأمير المؤمنين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زمكم لعبد الله ابن أمير المؤمنين وعهد الله وذمته وذمم المسلمين والع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ثيق التي أخذ الله على الملائكة المقربين والمرسلين والنبيين ووكدها في أعن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ليقرب لعبد الله ابن أمير المؤمنين بما سمى ولمحمد وعبد الله والقاسم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بما سمى وكتب في كتابه هذا واشترط عليكم فبرئت منك ذمّة الله و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محمد صلى الله عليه وسلم وذمم المسلمين وكل مال هو اليوم لكل رجل منك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يده إلى خمسين سنة فهو صدقة على المساكين وعلى كل رجل منكم المشي إلى بي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الذي بمكة خمسين حجَّة نفرًا واجبًا لا يقبل الله منه إلا الوفاء بذلك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 لأحد منكم أو يملكه فيما يستقبل إِلى خمسين سنة حر وكلّ امرأة له فهي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ًَا البتة طلاق الحرج لا مثنويِّة لذلك فيها والله عليكم بذلك كفيل وكفى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ب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خة الشرط الذي كتبه عبد الله ابن أمير المؤمنين بخط ي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تاب لعبد الله بن هارون أمير المؤمنين كتبه له عبد اللّه بن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في صحة من عقله وجواز أمر من أمره وصدق نيّة فيما كتبه في كتاب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ة بما فيه من الفضل والصلاح له ولأهل بيته وجماعة المسلمين أن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ولاني العهد والخلافة وجميع أمور المسلمين بعد أخي محمد بن هارون وول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 ثغور خراسان وكورها وجميع أعمالها وشرط على محمد بن هارون الوفاء بما عقد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لافة وولاية العباد والبلاد بعده وولاية خراسان وجميع أعمالها ولا يعرض 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ما أقطعني أمير المؤمنين أو ابتاع لي من الضياع والعُقَد والرّباع أو ابت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ن ذلك وما أعطاني أمير المؤمنين من الأموال والجواهر والكساء والمتاع والد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يق وغير ذلك فلا يعرض لي ولا لأحد من عُمَالي وكُتَّابي بسبب محاسب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َّبع لي في ذلك ولا لأحد منهم أبدًا ولا يدخل علي ولا عليهم ولا على من كان 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استعنتُ به من جميع الناس مكروهًا في نفسي ولا دم ولا شعر ولا بشر ولا ما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 ولا ك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إلى ذلك وأقَرّ به وكتب له كَتابًا أكدَّ فيه على نفسه و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مير المؤمنين وقبله فشرطت لأمير المؤمنين وجعلت له على نفسي أن أسمع وأطيع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صيه وأنصحه ولا أغشه وأوفي ببيعته وولايته ولا أغدر ولا أنكُث وأنفِذ كتبَه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امره وأحسن مؤازرته وجهاد عدوه في ناحيتي ما وفى لي على ما شرط ل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ري وسمى في الكتاب الذي 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ير المؤمنين فإن احتاج محمد إلى جند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َّ يأمرني بإشخاصه إليه أو إلى ناحية من النواحي أو عدو خالفه وأراد نقض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ه أو سلطاني الذي أسنده أمير المؤمنين إلينا أن أنفذ أمره ولا أخالفه ولا أ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كتب به إلى وإن أراد محمد أن يوَلِّي رجَلًا من ولاة العهد والخلافة ب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له ما وفِّى لي بما جعله لي أمير المؤمنين واشترط لي عليه وعلي إنفاذ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فاء له به ولا انقض ذلك ولا أبدله ولا أقدم قبله أحدًا من ولدي ولا قريب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ًا من الناس إلا أن يولِّي أمير المؤمنين هارون أحدًا من ولده العهد ب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ني ومحمدًا الوفاء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لأمير المؤمنين ولمحمد الوفاء لي بما شرطت وسمَّيت في كت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وَفى لي محمد بجميع ما اشترط لي أمير المؤمنين عليه في نفسي وما أعطاني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من جميع الأشياء المسمِّاة في هذا الكتاب الذي كتبه له وعليّ عه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ثاقه وذمة أمير المؤمنين وذمتي وذمم آبائي وذمم المسلمين وأشد ما أخذ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ثاقه على النبيين والمرسلين من خلقه من عهوده ومواثيقه والأيمان المؤكدة الت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وفاء بها ونهى عن نقضها وتبديلها وإن أنا نقضت شيئًا مما شرطت وسمّ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ي هذا أو غيَّرت أو بذلت أو نكثت أو غدرت فبرئت من الله ومن ولايته ودينه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صلى الله عليه وسلم ولقيت الله يوم القيامة كافرًا مشركًا وكل امرأة هي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أو أتزوجها إلى ثلاثين سنة طالق ثلاثًا البتة طلاق الحَرج وكلّ مملوك هو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أو أملكه إلى ثلاثين سنة أحرار لوجه الله وعلي المشي إلى بيت اللّه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مكَة ثلاثين حجة نذرًا واجبًا علي في عنقي حافيًا راجلًا لا يقبل الله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وفاء بذلك وكل مال لي أو أملكه إلى ثلاثين سنة هَدْي بالغ الكعبة وكلّ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لأمير المؤمنين وشرطت في كتابي هذا لازم لا أضمر غيره ولا أنوي غيره، و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بن أمير المؤمنين وفلان وف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في ذي الحجة سنة سبع وثمانين ومائة وكان في نسخة الكتا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هارون إلى العمّال أما بعد فإن الله ولي أمير المؤمنين وولي ما ولاه و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سترعاه وأكرمه به من خلافته وسلطانه والصانع له فيما قدم وأخَّر من أم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عم عليه بالنَصر والتأييد في مشارف الأرض ومغاربها والكالىء والحافظ والك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يع خلْقه وهو المحمود على جميع آلائه والمسؤل تمامَ حسْنِ ما مضى من قض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ير المؤمنين وعادته الجميله عنده وإلهامَ ما يرضى به ويوجب له عليه أحسن الم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ضله ولم يزل أمير المؤمنين منذ اجتمعت الأمة على عَقْد العهد لمحمد ابن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من بعد أمير المؤمنين ولعبد الله ابن أمير المؤمنين من بعد محمد يُ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ه ونظره ورويّته فيما فيه الصلاح لهما ولجميع الرعية والجمع للكلمة واللّ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عث والحسم لكيْد أعداء النِّعم من أهل الكفر والنفاق والغلّ والقطع لآما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 فرصة يرجون إدراكها وانتهازها ويستخير الله في ذلك ويسأله العزيمة ل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خِيرَة لهما ولجميع الأ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م الله لأمير المؤمنين على الشخوص بهما إلى بيت الله الحرام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ة منهما لأمير المؤمنين بالسمع والطاعة والانقياد لأمره واكتتاب الشرط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ِ واحد منهما لأمير المؤمنين ولهما بأشد المواثيق والعهود وأغلظ الأ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َّوكيد وأخذ لكل واحد منهما على صاحبه بما التمس به أمير المؤمنين 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تهما ومودتهما وتواصلهما ومكانتهما على حسن النظر لأنفسهما ولرعية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استرعاهما فلما قدم مكة أظهر لمحمد وعبد الله رأيه في ذلك وما نظر فيه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ا ما دعاهما إليه وكتَبا لأمير المؤمنين في بَطْن بيت الله الحرام بخطوط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ْضر ممن شهد الموسم وأهل بيت أمير المؤمنين وقَوّاده وقضاته وحَجبة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اداتهم عليهما كتابين استودعهما أمير المؤمنين الحجبة وأمر بتعليقهما في 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 أمير المؤمنين من ذلك أمر قضاته الذين شهدوا عليهما و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يهما أن يعلموا جميع مَن حضر الموسم من الحاج والعمار ووفود الأمصار ما ش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شرطهما وكتابيهما ليعرفوا ذلك ويؤدُوه إلى إخوانهم وأهل بلد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وقرىء عليهم الشرطان جميعًا في المسجد الحرام فانصرف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شتهر علم ذلك عندهم فأثبتوا الشهادة عليه وعرفوا نظر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لصلاحهم وحقن لدمائهم ولم شعثهم وإطفاء جَمْرة أعداء الله وأعداء دي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سخ أمير المؤمنين ذينك الشرطين اللذين كتبهما محمد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سفل كتابه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سماعيل بن صبيح يوم السبت لسبع ليال بقين من المحرم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و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هارون الرشيد للمأمون بمائة ألف درهم حملت له من الرق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غ بن عبد العزيز بن مروان بن الحكم أبو زيان حكى عنه عو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ن أبيك كلامًا نفعني اللّ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يخط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في العفو خير من أن يخطىء في العقو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صبغ في رمضا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 بن إِبراهيم أبو هشام العنزي الكوفي قاضي كر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ت وثمانين رأى محارب بن دثار وسمع هشام بن عروة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عفان بن مسلم ووثقه يحيى وتوفي في هذه السنة وله مائة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الخاسر الشاعر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بن عمرو بن حماد بن عط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أنه مولى أبي بكر الصديق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ولى المه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لِمَ سمَي الخاسر فقال اليز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 من أبيه مائة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صاب من مدائح الملوك مائة ألف درهم فأنفقها كلها على الأدب وأهله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ف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رث من أبيه مصحفًا فباعه واشترى بثمنه طنبو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صولي أن الرشيد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مَ سُمِّيت الخاس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صبي مصحفًا واشتريت بثمنه شعر امرىء القيس وقد رزقني اللّه حفظ القرآن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الآن الراب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هم رأوه يومًا في سوق الدفاتر وقد باع مصحفًا ب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شى فقال ل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اللّه الخاسر فبقيت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قتدرًا على الشعر بلغ من اقتداره أنه اخترع شعر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واحد لم يسبق إليه وأقل شعر سُمع للعرب على حرفين نحو قول دريد بن الص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يتني فيها جذع أخب فيها وأضع موسى المطر غيث بكر ثم انهمر كم اعتسر ثم اقتسر و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ثم غفر عدل السير باقي الأثر خيرالبشر فرع مُضر بدرٌ بدَر لمن نظر هوالوزر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والمفتخر لمن غبر والمجتبر لمن عث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خطيب أنه كان على طريقة غير مرضيَّة من المجون والخل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ق ثم تعرى وترك ذلك فرقت حاله فاغتم لذلك ورجع إلى شر مما كان عليه أ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ِ مصحفًا كان له واشترى بثمنه دفترًا فيه شعر فشاع خبره في الناس فسمّ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َ الخاسر ل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شعراء المجيدين وكان من تلامذة بشَّار وصار يقول أر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فغضب بشار وكان بشار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راقبَ الناسَ لم يظفر بحاجتِهِ وف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يباتِ الفاتك اللهج فقال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بش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واللّه بيتي تأخذ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د تعبت فيها فتكسوها ألفاظًا أخف من ألفا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ضى ع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وا يسألونه حتى رضي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طلحة بن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اود بن 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القاسم بن مهر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مد بن الم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جواني الهام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لم قد 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ًا بقصيدته التي مدح بها المهدي الت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الرحيل وشدَت الأحداج و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نَّ مشمر مزعاج شربت بمكة من ذرى بطحائها ماء النبوة ليس فيه مزاج وكان ال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هارون بن أبي حفصة مائة ألف درهم الت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تك زائرة فحي خيا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أن ينقص سلمًا عن هذه الجائزة فحلف سلم أن لا يأخذ إلا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رهم وألف در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رح القصيدتان إلى أهل العلم حتى يخيروا بتقديم قصيد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ذ له المهدي مائة ألف درهم وألف درهم فلما بلغ إلى زمان الرشيد قال قصيدت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لمنازل بالكثيب الأعفر أسقيت غادية السحاب الممطر فحشت زبيدة فاه 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ه بعشرين ألف دينار وهذا حين بايع الرشيد لمحمد ابن زب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سلم في أيام الرشيد وقد اجتمع عنده من المال قيمة ستة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 فأودعها أبا السمراء الغساني فبقيت عنده وأتى إبراهيم الموصلي يوم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رشيد وغنَّاه فأطر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براهيم سل ما شئ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سيدي أسأل شيئًا لا يرزأ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وليس له وارث وقد خلف ستة وثلاثين ألف دينار عند أبي السمراء الغساني ت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فعها إليّ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 أن يدفعها إليه فدفعها وكان الجماز بعد ذلك قدم هو و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ان ميراث سلم وأنهما من قراب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ركته كانت خمسين ألف دينار وذكروا أنه لم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لّه يا سلم بن عمر وذل الحرصُ أعناقَ الرجال غضب 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 أني حريص فقال ي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بح التزهيدَ من واعظٍ يُزَهد النا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زهَدُ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تزهيده صادقًا أضحى وأمسى بيته المسجد ورفض الدنيا فلم يلق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 يسعى ويسترفد أيخاف أن تنفذ أرزاقه والرزق عند اللّه لا ينفد كلاَ يوفى رز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ًا مَنْ كف عن جهدٍ ومَنْ يجهد قال أبو ه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إلى سلم من البرامكة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ألف دينار ومن الرشيد مثلها شقران بن علي الإفريقي صاحب الفرائض كان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 بعبادته يضرب المثل 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 بن زرارة بن واقد أبو محمد الكلابي النيسابو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عاذ بن معاذ وسفيان بن عيينة وهشيم بن بشير وابن علية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القرآن على علي بن حمزة الكسائي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ىِ و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وق ال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محمد بن علي بن عبد اللّه بن ال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رجالات بني هاشم وولي إمرة الجزيرة أيام الرشيد وكان أ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رأيًا وكان الرش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 العباس يُذَكِّرنَا أسلاف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 أخبرنا أحمد بن إبراهيم بن عر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عباس سنة خمس وثمان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ُلي العباس بن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تنسب إليه العباس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رة وصار إلى الرقة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ففرش له في قصر الإمارة واتخذت له فيه الآلات وشحن بالرقيق وحمل إليه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ألف درهم وفي سنة ست وثمانين ومائة توفي العباس ببغداد في رجب وصلّ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ن ودفن في العباسية وسِنُّهُ خمس وستون سنة وستة أشهر وستة عشر يو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بيه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هل بن أحمد الديباج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حمد بن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هشام بن عمرو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للعباس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تيتك لحاجة 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 لها رجلًا صغيرًا يقطين بن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 الدعاة إلى دولة بني العباس وكان حازمًا داهية ولما 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بن محمد إبراهيم الإمام تحيرت الشيعة فلم تدر مَن الإمام بعده فقا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إلى الشام فوقف لمرو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نا رجل ت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بمتاع فأدخلت إلى هيئة فابتاعه مني ولم يزل يسوفني بثمنه حتى جاءت رسلك فحبس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أيت أن تجمع بيني وبينه وتأخذ لي بح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روان لبعض خ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امض معه إلى إبراهيم وقل له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من حقه فمضى معه إليه فلما رآ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دو الله إلى متى تمطلني ومن 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فع مالي إ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بن الحارث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إلى الشيعة فأعلمهم أن أبا العباس هو الإمام بع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ثمانين و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رشيد جعفر بن يحيى بن خالد وإيق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رام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سبب غضبه على جعفر الذي قتله لأجله فقد اختلف فيه وفي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ره على البرام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ختيش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قاعد في مجلس الرشيد إذ طلع يحيى بن خال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بلا إذن فلما صار بالقرب من الرشيد وسلَّم عليه ردّ عليه ردًا ضعيفًا 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أن أمرهم قد تغيَّر ثم أقبل علي الرش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ختيشوع يدخل عليك في منز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بلا إذن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 يطمع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نا يدخل علينا بلا إذ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يحي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قدمني اللّه قبلك واللّ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أت ذلك الساعة وما هو إلا شيء خصني به أمير المؤمنين ورفع به ذكري حتى 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دخل وهو في فراشه وما علمت أن أمير المؤمنين كره ما كان يحب وإذ علمت فإني أ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بقة الثانية من أهل الإذن والثالثة إن أمرني سيدي ب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ستحى وكان من أرق الخلفاء وجهًا وعيناه في الأرض ما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دت ما تكره ولكن وقال ثمامة بن أش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 رسالة إلى الرشيد يعظه فيه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حيى بن خالد لا يغني عنك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وقد جعلته فيما بينك وبين اللّه فكيف أنت إذا وقفت بين يدي الله فسألك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في عباده وبلاد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فيت يحيى أمور عبادك أتراك تحتج بحجة يرضا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لام فيه توبيخ وتقريع فدعى الرشيد يحيى وقد تقدم إليه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محمد بن الل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رجال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 فوضع في الحبس دهرًا فلما تنكر الرشيد للبرامكة ذكره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خراجه فأحضر فقال له بعد مخاطبة 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أتحب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يا 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ضعت رجلي في الأكبال وحلت بيني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ل بلا ذنب أتيت ولا حدث أحدثت سوى قول حاسد يكيد الإسلام وأهله ويحبّ الإل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ه فكيف أح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إطلاق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أتحب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ّه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لكن قد ذهب ما في ق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أن يعطى مائة ألف درهم فأحضر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أتحب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آن فنعم قد أنعمت عليّ وأحسنت إ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م الله ممن ظلمك وأخذ لك بحقك ممن بعثني ع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اس في البرامكة فأكثروا وان ذلك أو ما ظهر من 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الفضل مولى سليمان بن أبي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يحيى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إلى الرشيد فقام الغلمان إليه فقال الرشيد لمسرور ا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ر الغلما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موا إليه إذا دخ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فلم يقم إليه أحد فاربدَ لونُه وكان الغلمان والحجاب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وه أعرضوا عنه فكان ربما استسقى الشربة فلا يسقو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حمد اليز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قال إن الرشيد قتل جعفر بن يحيى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يحيى بن عبد اللّه بن حسن فلا تصدّقه وذلك أن الرشيد دفع يحيى إلى جعفر فح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ى به ليلة من الليالي فسأله عن شيء من أمره فأجابه إلى أن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ري ولا تتعرض أن يكون خصمك غدًا محمد صلى الله عليه وسلم فواللّه ما أحد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ًا ولا آويت محدثَ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َّ 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حيث شئت من بلا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أذهب ولا آمن أن أؤخذ بعد ق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َدّ إليك أو على غيرك فوجّه إليه من أداه إلى مأمنه وبلغ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الربيع من عين كانت له عليه من خاص خدمه فدخل على الرشيد فأخبره فأرا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بأ بخب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وهذا لا أمّ لك فلعل ذلك عن أم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كسر الفضل وجاءه جعفر فدعا بالغداء فأكلا وجعل يلقمه ويحادث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ان آخر ما كان بينهما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يحيى بن 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ه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ي الحبس الضيق والأكبال الثق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جم جعفر وكان من أرق الخلق ذهنًا وأصحهم فك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جس في نفسه أنه قد علم بشيء من أم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حياتك يا سيدي ولكن أطلقته و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حياة به ولا مكروه ع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ا فعلت ما عدوتَ ما كان في نف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أتبعه بصره حتى كاد يتوارى عن وجه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ن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ف الهدى على عمل الضلالة إن لم أقتلك فكان من أمره ما 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دريس بن 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رجل للرش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حة فقال لهر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إليك الرجل وسَلْه عن نصيحته فسأله فأبى أن يخب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سر من أس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فأخبر هرثمة الرشيد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رح بالباب حتى أفرغ له فل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جرة وانصرف من كان عنده دعا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ني فالتفت هارون إلى بن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وا يا فت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وا وبقي خاقان وحسين على رأسه فنظر إليهما ال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ا ثم أقبل على ال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ما عند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تؤمن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ن أؤمنك وأحسن إ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حلوان في خان من خاناتها فإذا أنا بيحيى بن عبد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عة صوف غليظة وكساء صوف أخضر غليظ وإذا معه جماعة ينزلون إذا نزل ويرحلو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ويكونون منه برصد يوهمون مَنْ رآهم أنهم لا يعرفونه وهم أعوانه ومع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شور يأمن له إن عُرِض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يحيى بن 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 قديمًا وذلك الذي 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ي به بالأم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بوع أس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 البشرة أجلح حسن العينين عظيم ال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هو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سمعته يق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ه يقول شيئًا غير أني 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ورأيت غلامًا من غلمانه أعرفه قديمًا جالسًا على باب بالخان فلما فرغ من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 بثوب غسيل فألقاه في عنقه ونزع الجبة الصوف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له جزاءك و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ك فمن أ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أبناء هذه الحولة وأصلي من مرو ومولدي مدينة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زلك 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أطرق ملي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حت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كروه تمتحن به في طاع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من ذلك حيث أحب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بمكانك حتى أرج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حجرة كانت خلف ظهره فأخرج كيسًا فيه ألفا دين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ني وما أدبر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ا وضم عليها ثياب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خاقان وحس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فعا ابن اللخناء فصفعاه نحوًا من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فْع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ِجاه إلى مَنْ بقيَ في الدار وعمامتُه في عنقه فق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 من يسعى ببطانة أمير المؤمنين وأوليائه ففعلا ذلك وتحدثوا بخبره ولم يعلم ب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حد ولا بما ألقى إلى الرشيد حتى كان من أمر البرامكة ما 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يد الله 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خصي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و الفضل ميمون بن مه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تني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مك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كثرون في قصة البرامكة وأوكد الأسباب فيما نالهم أ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 كان اشترى جارية مغنية يقال لها فتينة لم يكن لها نظير في الدنيا في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وسجاة وطيبة وكان ابن جامع إذا سمعها بكى ما دامت تغني وكان غيره من الحذ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ون لها وكان شراؤها على جعفر مائة ألف دينار فطلبها منه الرشيد فلم يدفعه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إلا قليلًا حتى نزل بهم ما نزل فأخذت وأخذ جميع من معها من الجو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وامل ثم جلس لنا وأدخلنا عليه وفي يد كل واحدة منا ما تعمل به فأقبل يأمر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فتغني المغنية وتزمر الزامرة حتى بلغ إلى فتينة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نّ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ت فقلنا لها ونحن ن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غَنّ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بلت دمعها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الساعة ف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ثثناها على ذلك فأبت فنظر الرشيد إلى أقبح مَنْ على رأس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بسيح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قد وهبتها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يدها ومضت معه فلما ولت دعا الحارث وأسرَّ إليه شيئًا علم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عد أمره أن لا يقربها إذ كان إنما أراد كسرها ثم أمر بصرفنا فانصرفنا ومك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 ثم ذكرنا فأمر بإحضارنا على السبيل التي حضرناها أولًا فلما وقفنا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 فلانة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قبلي يا 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ها وجلست وجلسنا فأخذنا في شأنن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ِ غنّ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صرت عينيها ثم بكت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الساعة ف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الرشي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ونطع ثم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َّتْ مثل قولها الأول وأسبلت الدموع وذهبت عقولنا نحن و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الرعدة من شدة الخوف فقال للسي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إلى يدي فإذا عقدت لك بالخنصر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 فإذا عقدت بالوسطى ثلاثًا فاض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سياف السيف ووقف وراءها شاهرًا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الساعة فلا وهي ت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ا بكاؤها فعقد بيده واحدة ثم قال لها ثانية فقالت القول الأول فعقد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يده يريها السياف وأقبل يحرك الوسطى ويقو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ّ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نا عليها نناشدها في نفسها وفينا فاندفعت ت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ر قد درست أيقنت أن النعيم لم يعد فوثب إليها الرشيد فأخذ العود من يدها و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به وجهها ورأسها حتى تفتت وأقبلت الدماء وتطايرنا نحن وحملت من بين يديه وق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ت ثلاثًا ومات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جعفر محمد بن جرير الطبري سببًا عجبًا في خبر البرام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ك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شيد لا يصبر عن جعفر وأخته عباسة بنت المهدي وقال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جكها ليحل لك النظر إليها ولا تمس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ا يحضران مجلسه ثم يقوم عن مجلسه ويخليهما فيقوم إليها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امعها فحبلت منه فولدت غلامًا وخافت من الرشيد فلم يزل الأمر مستورًا ووج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ود مع خواص لها من مماليكها إلى مكة فلم يزل الأمر مستورًا عن الرشيد حتى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عباسة وبعض جواريها شر فأنهت أمرها وأمر الصبي إلى الرشيد وأخبرت بمكان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مَنْ هو من جواريها وما معه من الحلي التي كانت زيَّنته بها أمه فلما حج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جة أرسل إلى الموضع مَنْ يأتيه بالصبي وحواضنه فلما حضرن سأل اللواتي مع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فأخبرنه بمثل القصة التي أخبرته بها الرافعة على عباسة وكان ذلك سبب ما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بو بكر الصولي أن علية بنت المهدي قالت ل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يوم سرور منذ قتلت جعفرًا فلأي شيء قتل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علمت أن قميصي يعلم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تلت له جعفرًا لأحرق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يى بن خالد قد كتب إلى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إنما أهملتك ليعثر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عثرة يُعرف بها أمرك وإن كنت أخشى أن تكون التي لا سوى لها وقال يحيى ل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نا واللّه أكره مداخلة جعفر معك ولست آمن أن ترجع العاقبة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َ منك فلو أعفيته واقتصرت به على ما يتولاه من جسيم أعمالك كان ذلك واق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افق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 ليس بك ذلك ولئن تريد أن تقدم عليه الفض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بأ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 المحسن التنو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حسين علي بن هش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ن بن عيس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َرَهُ قتل جعفر بن يحي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يقولون إن ذنبه أمر بعض أخوات الرش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رواية الجُهَّال من كان يجسر على الرشيد بهذ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عفر قد حاز ضِيَاع الدنيا لنفسه وكان الرشيد إذا سافر لا يمر بضيعة أو ب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جع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 ذلك في نفسه ثم جنى على نفسه بأن وجه برأس بعض الطالبي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نيروز من غير أن يكون قد أمره بقتله فاستحل بذلك د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رادت البرامكة إظهار الزندقة وإفساد الملك فقتلهم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ومحمد بن ناص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جبار أخبرنا أبو عبد الله النصيبي أخبرنا أبو القاسم إِسماعيل بن سو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حدثنا عبد الله بن عبد الرحمن المدائ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كار ال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جعفر البرمكي في الليلة التي قتل في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ني بهذا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تَبْعَد فكل فتىً سيأ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موتُ يبكر أو يُغَ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 ذخيرة لا بد يوم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قيت تصير إلى نف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و فودِيتَ من حدث الليا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تك بالطريف وبالتلاد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ممن أخذت هذا الشع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سن شعرًا من حكم الوا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ام عن موضعه حتى جاء مسرور غلام الرشيد فأخذ رأ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نصرف الرشيد عن الحج في سنة ست وثمان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ر ا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رشيد يقول في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تعلم أن جعفر بن يحيى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ه القتل وأنا أستخيرك في قتله فخِرْ 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إلى الأنبار وبعث إليه بمسرور وحماد بن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ني ي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َبْعَد فكل فتىً سيأتي عليه الموتُ يبكر أَو يغاد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ئت فيه من ذاك قد والله طرقك أجب 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على رجلي يقبله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دخل فأوص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دخول فلا سبيل إليه ولكن أوص بما شئ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في وصيته بما أرا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ل لي فهو صدقة وكل عبد لي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وكل مَنْ لي عنده وديعة أو حق فهو في 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ت رسل الرشيد تستحث مسرورًا فأخرجه إخراجًا عنيفًا حتى أت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 الذي فيه الرشيد فحبسه وقيده بقيد حمار وأخبر الرش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ني ب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إلى جعفر وأ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لّه واللّه ما أمرك بما أ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ا وهو سكران فدافع بأمري حتى أصبح أؤامِره فيّ ثا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ليؤام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اصّ بَظْر أمّه ائتني برأس جع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يه فأ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وده ثالث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فحدفه بعمو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فيت من المهديّ إن جئتني ولم تأ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سه لأرسلن إليك مَنْ يأتيني برأسك فأتاه برأ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تله ليلة السبت أول ليلة من صفر سنة سبع وثمانين بأرض الأن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سبع وثلاثين سنة ثم أمر بنصب رأسه على الجسر وتقطيع بدنه وصلب كل قط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ر فلم يزل كذلك حتى مرّ عليه الرشيد حين خروجه إلى خراس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ح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رشيد في ليلة قتل جعفر من أحاط ب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وجميع ولده ومواليه ومن كان منهم بسبيل فلم يفلت منهم أحد كان حاضرًا وحوّ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يحيى ليلًا فحُبس في ناحية من منازل الرشيد وحُبس يحيى بن خالد في 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ما وجد لهم من مال وضياع ومتاع وغير ذلك ومنع أهل العسكر من أن يخرج منهم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دينة السلام أو إلى غيرها ووجَّه من ليلته رجاء الخادم إلى الرَّقة في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وما كان من رقيقهم ومواليهم وحشمهم وفرق الكتب من ليلته في جميع الغلم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حي البلدان والأعمال بقبض أموالهم وأخذ وكلائهم فلما أصبح كتب إلى السندي بتوج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ثة جعفر إلى مدينة السلام ونصْب رأسه على الجسر الأوسط وقطع جثته وصلْب كل ق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سر الأعلى والجسر الأوس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السندي ذلك وأمر بالنداء في جميع البرامكة أن لا أمان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هم أو آواهم إلا محمد بن خالد وولده وأهله وحشمه فإنه استثناهم لما ظهر من نص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عرفَ براءته مما دخل فيه غيره من البرامكة وخلَّى سبيل يحيى قبل شخوصه مع ال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كَل بالفضل ومحمد وموسى وأبي المهدي صهرهم حَفظةً من قيل هرثمة بن أعين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ى بهم الرّقة وأتى بأنس بن أبي شيخ صبيحة الليلة التي قتل فيها جعفر فأصر ب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صحاب البرامكة وكان قد رفع إليه عنه أنه على الزند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يحيى بن خالد أن الرشيد قد قتل ابن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يُقت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ُ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أبي طاهر البزاز أنبأنا علي بن المحسن التنوخ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 هشام أخبرنا علي بن عي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 حدثنا دا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لفضل بن مر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عمل في أبواب ضياع الرشيد 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مت في حساب السنة التي نكب فيها البرامكة فوجدت ثمن هدية دفعتين من مال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اهما إلى جعفر بن يحيى بضعة عشر ألف دينار وفيه بعد شهور من هذه الهدية قد 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ب لثمن نفط وحب قطن ابتيع فأحرق به جثة جعفر بن يحيى بضعة عشر قيراطًا ذه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بو بكر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شيد كان يقول لعن اللّه 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اني بالبرامكة ما رأيت رخاء بعدهم ولا وجدت لذة را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الغلابي حدثنا العت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تل البرا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والله إني شوطرت عمري وغرمت نصف ملكي وأني تركت البرا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أزهر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بن خ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النضر هش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صلب الرشيد جعفر بن يحيى وقف الرق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َا واللّه لولا خوف واشٍ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َنٌ للخليفة لات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فنا حَوْلَ جِذعكَ واستلَمْن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لنَّاس بالحَجرِاسْتلا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ا أبصوت قبلك يا اب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حسامًا فلَّه السيف الحسا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لذات والدنيا جميع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لَة آل برمكٍ الّسلا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لرشيد فأمر به فأحض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ما فع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كت نعمته في قلبي فلم أص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أعط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طيني كل سنة ألف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له بألفي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الخط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واحد بن علي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حسن بن عبد الله السيرا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أز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مي مصعب بن 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جعفر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ُلب بباب الجسر رأسه وفي الجانب الغربي جسده وقفت امرأة على حمار فاره فنظر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فقالت بلسان 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ئن صرت اليوم آية لقد كنت في المكارم غا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أت لما رأيت السيف خالط جعفرًا ونادى منادٍ للخليفة في يحيى بكيت على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قنت أنما قصارى الفتى يومًا مفارقة الدنيا وما هي إلا دولة بعد دولة تخول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ى وتعقب ذا بلوى إذا أنزلت هذا منازل رفعةٍ من الملك حطت ذا إلى الغاية القص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ا حركت الحمار الذي تحتها وكأنها كانت ريحًا لم يعرف لها أث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ت العصبية بدمشق بين المضرية واليمانية فوج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محمد بن منصور فأصلح بي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زلت المَصيصة فانهدم بعض سورها ونضب ماؤهم ساعة من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هارون الروم وافتتح هرقلة فظفر بابنة بطري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لصها لنفسه وأغزى ابنه القاسم الصائفة ووهبه لله عز وجل وجعله قربان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سيلة وولاه العواصم فدخل أرض الروم في شعبان فأناخ على حصن سنان فجهدوا فبعث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روم يبذل له إطلاق ثلثمائة أسير وعشرين أسيرًا من أسارى المسلمين على أن ير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ف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 الرشيد على عبد الملك بن صالح وحبسه وكان بلغ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م الخلافة فلم يزل محبوسًا حتى توفي الرشيد فأطلقه محمد وعقد له على الش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 صاحب الروم الصلح الذي كان جرى بين الذي قبل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منع ما كان ضمنه الهالك لهم وكان سبب الن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وم كانت عليهم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هم فخلعوها وملكوا عليهم نقفور فكتب إلى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قفور ملك الرو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ملك العرب 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لكة التي كانت قبلي أقامتك مقام الرّخّ وأ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ا مقام البَيدق فحملت إليك من أموالها ما كنت حقيقًا بحمل أمثاله إليها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ضعف النساء وحمقهنّ فإذا قرأت كتابي فاردد ما حصل قِبَلك من أموالها وافتد 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السيف بيننا وبي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ن قرأ الكتاب استفزه الغضب حتى لم يمكن أحدًا أن ينظ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أن يخاطبه وتفرّق جلساؤه خوفًا واستعجم الرأي على الوزير من أن يشير عل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ه برأيه فدعا بدواة وكتب على ظهر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ه الرحمن الرح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ارون أمير المؤمنين إلى نقفور كلب الروم قد قرأت كتابك 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ة والجواب ما تراه دون أن تسمعه و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خص من يومه وسار حتى أناخ بباب هِرَقلَة ففتح وغنم واصطفى وخ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ق واصط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نقفور الموادعة على خراج يؤديه في كل سنة فأجابه إلى ذلك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من غزوته وصار بالرّقة نقض نقفور العهد وخان الميثاق وكان البرد شديدًا في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فور من رجوعه إليه فأتى الخبر بارتداده عما أخذ عليه فلم يتهيأ لأحد إخبار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فاقًا عليه وعلى أنفسهم من الكرّة في مثل تلك الأيام فاحتيل له بشاعر من أهل جُ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عبد الله بن يوسف فأخبره بذلك في أب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إبراهيم بن محمد بن عثمان بن نه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تل في سنة ثمان وثما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كثيرًا ما يذكر البرامكة فيبكي حبًا ل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رج من حد البكاء ودخل في باب طالبي الثار فكان إذا خلا بجواريه فشرب و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سيفي فيجيء غلامه بالسيف فينتضيه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فراه واسيدا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تلن قات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ثر هذا من فعله جاء ابنه عثمان إلى الفضل بن الربيع فأ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الفضل الرش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قال عنك الفضل فأخبره بقول أبيه وفعل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سمع هذا أحد مع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خاد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خادمه سرًا ف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 ذلك غير 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ل لي أن أقتل وليًا من أوليائي بقول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َصيٍّ لعلهما تواصيا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أن يمتحن إبراهيم فقال ل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 الشراب فادع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خلَني وإي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ذلك الفضل فلما خلا به الرش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براهيم كيف أنت و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 من قل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أنا كأحسن عبيدك وأطوع خدم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نفسي أمرًا أريد أن أودعك إياه قد ضاق صدري وأسْهَ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ًا أخفيه أن تعلمه نف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دمت على قتل جعفر بن يحيى ندامة ما أحس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فها فوددت أني خرجت من ملكي وأنه كان بقي لي فما وجدت طعم النوم منذ فارق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ّة العيش منذ قتل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ها إبراهيم أسبل دمع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أبا الفضل وت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الله يا سيدي لقد أخطأت في قت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عليك لعنة الله يا ابن اللخناء فقام ما ي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إلى اب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ذهبت والله نف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إلا ثلاث ليالٍ حتى قُت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عبيد الله بن العباس بن محمد بن علي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ا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يحيى بن خالد أبو الفضل البرمك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فصاحة وبلاغة وكرم زائد وكان أبوه يحيى بن خالد قد ضم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ي يوسف ففقهه فصار له اختصاص بالرش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ه وقع لي في ليلة بحضرة الرشيد زيادة على ألف توقيع ف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فلم يخرج شيء منها عن موجب الف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ان بن 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واحد بن محمد الخصي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 بن الحسين الإسكافي يحدّ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مد بن الجنيد الإسكافي وكان أخص الناس بجعفر بن يحيى البرمك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قصدونه في حوائجهم إلى جعفر وإن رقاع الناس كثرت في خف أحمد بن الجنيد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كذلك إلى أن تهيأت له الخلوة بجعف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ني الله فداك قد كثرت رق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عي وأشغالك كثيرة وأنت اليوم خالٍ فإن رأيت أن تنظر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تقيم عندي ال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ف دوابه وأقام فلما تغدوا جاءه بالرقاع فقال له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دَعْنا اليوم فأمسك عنه وانصرف ولم ينظر في الرقاع فلما كان بعد أيام خل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كره الرقا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على أن تقيم عندي ال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عنده ففعل به مثل الفعل الأول حتى فعل به ذلك فلما كا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يوم أذك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الس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ما فانتبه جعفر قبل أحمد فقال لخاد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ى خف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د فجئني بكل رقعة فيه وانظر لا يعلم أحمد فذهب الغلام وجاء بالرقاع فوق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عن آخرها بخطه بما أحب أصحابها ووكد ذلك ثم أمر الغلام أن يردها إلى ال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ا فانتنبه أحمد ولم يقل فيها شيئًا وانصرف أحمد فركب يعلل أصحاب الرقا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كاتب ويحك هذه الرقاع قد أخلقت في خفي وهذا ليس ينظ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ها فتصفحها وجدد ماأخلق 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ا الكاتب فنظر فيها فوجد الرقاع موقعًا فيها بما سأل أصح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جب من كرمه ونبل أخلاقه ومن أنه قضى حاجته ولم يُعلمه بها لئلا يظن أنه اعت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حمد بن علي بن 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الأزهري حدٌثنا محمد بن العباس الخزاز حدثنا محمد بن خل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زبان حدثنا يعقوب النخعي حدثنا علي بن زيد كاتب العباس المأم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بن إبراهيم الموص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هارون الرشيد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يحيى البرمك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معهم فلما صرنا إلى مدين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جعفر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تنظر لي جارية ولا تبقى غاية في حذاقتها بالغ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ب والكمال في الظرف والأدب وجنبني قولهم صف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شدت إلى جارية لرجل فدخلت عليه فرأيت رسوم النعمة وأخ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فلم أر أجمل منها ولا أصبح ولا آدب ثم تغنت لي أصواتَاَ فأجاد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ما شئ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لك قولًا ولا انقص منه دره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ألف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ذتها وأشترط عليك نظ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جعفر بن يحي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صبت حاجتك على غاية الظرف والأدب والجمال ون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ن وجودة الضرب وقد اشترطت نظرة فاحمل المال ومر ب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المال على حمالين وجاء جعفر مستخفيًا فدخلنا على الرجل فأخ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آها جعفر أعجب بها وعرف أن قد صدقته ثم غنَّته فازداد بها عجبًا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طع أم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مولاها هذا المال قد وزناه ونقدناه فإن قنعت وإلا فوجه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لين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اقنع بما قل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ي في أي شيء أ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 ما كنت فيه من النعمة وما كنا فيه من انبساط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نقبضت عن ذلك لتغير الزمان علينا فقدرت أن تصيري إلى هذا الملك فتنبسط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اتك وإراد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مولاي لو ملكت منك ما ملكت مني ما ب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نيا وما فيها وبعد فاذكر العهد الذي بيني وبي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حلف لها أن لا يأكل لها ثمن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غرغرت عينا المول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وا أنها حرة لوجه الله تعالى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زوجتها وأمهرتها د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ض ب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ت الحمالين ليحملوا المال فقال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يصح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درهم ثم قال لمو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ّه لك فيه انفقه عليها وع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منا فخرج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المقرى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م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إبراهيم بن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بي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حمد بن أحمد بن المبارك ال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له بن علي أبو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غضب الرشيد على البرامكة أص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نة لجعفر بن يحيى في جرة ألف دينار في كل دينار مائة دينار على أحد جانب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فر من ضرب دار الملو ك يلوح على وجهه جعفر يزيد على مائة وا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تعطه معسرًا يوسر 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السبب الذي أوجب قتل جعفر ون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مكة فلا نحتاج إلى إع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ومحمد بن ناص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الحسين بن محمد النصي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إسماعيل بن سو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 عبد الرحمن المدائ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كَار ال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جعفر بن يحيى البرمكي في الليلة التي قتل وهو يغني بهذا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بْعَد فكلُّ فتىً سيأتي عليه الموتُ يبكر أو يُغادِي وكل ذخيرة لابد يومً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 تصير إلى نفاد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ممن أخذت هذا الشع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ه من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شعرًا من حكم الوا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ام عن موضعه حتى جاء مسرور غلام الرشيد فأخذ رأ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وا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سعيد المع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حسين بن سعيد العن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حماد بن إسحاق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يزيد الريا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قاعدًا عند خشبة جعفر بن يحيى البرمكي أتف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 ملكه وحاله التي صار إليها إذ أقبلت امرأة راكبة لها رواء وهيئة فوقف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فبكت فأحزنت وتكلمت فأبلغت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لئن أصبحت في الناس آية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فيهم الغاية ولئن زال ملكك وخانك دهرك ولم يطل بك عمرك لقد كنت المغبوط ح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عم بالًا يحسن بك الملك فاستعظم الناس فقدك إذ لم يستخلفوا ملكًا بعدك فن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صبر على عظيم الفجيعة وجليل الرزية التي لا تستعاض بغيرك والسلام عليك و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ِ قالٍ ولا ناسٍ لذكرك ثم أنشأ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ش بعدك مر غير محبوب ومذ ص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َقْنا كل مصلوب أرجو لك الله ذا الإحسان إن له فضلًا علينا وعفوًا غير محسو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ت ساعة وتأملته ثم أنشأ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أمسى صداك برأي عين على خشب حباك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فمن مُلكٍ إلى ملَك برغم من الأملاك أسلمك الحمامُ 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حمد بن رز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ارث 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إسماعيل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لغ سفيان بن عيينة قتل جعفر بن يحيى وما نزل بالبرامكة حول وجه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ه كان قد كفانى مؤونة الدنيا فاكفه مؤونة الآخ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 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محمد بن الحسين الجاز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معافى بن زكر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وا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عبد الرحيم الما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الحسين بن القاسم الكوك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الض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غ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القاضي عن محمد بن عبد الرحمن الهاش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أمي في يوم أ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ا امرأة بَرْزة في أثواب دنسة رثة فقالت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رف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بادة أم جعفر بن يحيى بن خا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ت عليها ورحبت بها و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ة حدثيني ببعض أمر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 لك جملة كافية فيها اعتبار لمن اعتبر وموعظة لمن 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هجم عليَ مثل هذا العيد وعلى رأسي أربعمائة وصيفة وأنا أزعم أن جعفرًا ابني ع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 وقد أتيتكم في هذا اليوم أسألكم جلد شاتين أجعل أحدهما شعارًا والآخر دثا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البزار أنبأنا علي بن أبي علي البص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أن مسرور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عاني المأمون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كثر عليَّ أخبار السر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ًا يأتي خراب البرامكة فيبكي وينتحب طويلًا ثم ينشد شعرًا يرثيهم به وي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كب أنت ودينار بن عبد الله واستتر بالجدران فإذا جاء وشاهدتما ما فعل وسمعت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أتياني به فركبنا مغلسين فأتينا الموضع فاختفينا فيه وأبعدنا الدواب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نا إذا بخادم أسود قد أقبل ومعه كرسي حديد فطرحه وجاء على أثره كهل فجل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سي وتلفت فلم ير أحدًا فبكى وانتحب حتى قلت قد فارق الدنيا ثم 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أيت السيف خلل جعفرًا ونادى منادٍ للخليفة في يحيى وذكر أبياتًا قد ت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م قبضنا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ان م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ينار بن عبد الله وأنا مسرور خادم أمير المؤمن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عيك فالبس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آمنه على نفسي أمهلني حتى أوص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نا معه فوقف على دكان رجل واستدعى دواة وبيضاء فكتب فيها وص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ها إلى خادمه وسرنا به فلما مثل بين يدي الخليفة زب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وبم 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البرامكة ما تصن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غير هايب ولا محت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 للبرامكة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دي خضراء فإن أمر أمير المؤمنين حدثته ببعض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نذر بن المغيرة الدمشقي نشأت في نعمة فزالت حتى أف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ع داري وأملقت إلى غير غاية فأشير عليّ بقصد البرامكة فخرجت إلى بغداد و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ف وعشرون امرأة وصبيًا فدخلت بهم إلى مسجدِ ببغداد ثم خرجت وتركتهم جياع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لهم فمررت بمسجد فيه جماعة عليهم أحسن زي فجلست معهم أردد في صدري ما أخاط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تحيد نفسي عن ذل السؤال فإذا خادم قد أزعج القوم فقاموا فقمت معهم فدخلوا د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ة فدخلت معهم فإذا يحيى بن خالد على دكة وسط بستان فجلسوا وجلست وكنا مائة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فخرج مائة خادم وخادم في يد كل واحد منهم مجمرة ذهب فيها قطعة عنبر فسج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د وأقبل يحيى على القاضي فقال زوج ابن عمي هذا بابنتي عائشة فخطب وعقد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نا النثار من فتات المسك وبناق العنبر َوتماثيل الند فالتقط الناس والتقط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ا الخدم في يد كل واحد منهم صينية فضة فيها ألف دينار مخلوط بالمسك فوض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كل واحد واحدةَ فأقبل كل واحد يأخذ الدنانير في كمه والصينية تحت إبطه و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ت وحدي لا أجسر أفعل ذلك فغمزني بعض الخد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وقم فأخذتها وقمت و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شي والتفت خوفًا من أن يؤخذ مني ويحيى يلاحظني من حيث لا أفطن فلما قاربت ال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دت فيئست من الصينية فجئت فأمرني بالجلوس فجلست فسألني عن حالي فحدثته بقصتي فب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َ ب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هذا رجل من أولاد النعم قد رمته الأيام بص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ه واخلطه بنفسك فأخذني فخلع علي وأمر لي بحفظ الصينية فكنت في العيش يومي ولي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دعى أخاه العبا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زير سلم إليّ هذا وأريد الركوب إلى دار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ليكن عندك اليوم فكان يومي مثل أمسي وأقبلوا يتداولوني وأنا قلق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لي ولا أتجاسر أن أذكرهم فلما كان اليوم العاشر أدخلت إلى الفضل بن يحيى فأ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يومي وليلتي فلما أصبحت جاءني خاد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إلى عيالك وصبيا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َا للّه ذهبت الصينية وما فيها فيا ليت هذا كان م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والخادم يمشي بين يدي فأخرجني من الدار فازداد يأسي ثم أدخ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ار كأن الشمس تطلع من جوانبها وفيها من صنوف الآلات والفرش فلما توسطته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لي يرتعون فيها في الديباج والستور وقد حُمل إليهم مائة ألف درهم وعشر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سلم إلي الخادم صكًا بضيعتين جليلت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دار وما فيها والضياع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مت مع البرامكة في أخفض عيش ثم قصدني عمرو بن مسعدة في الضي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زمني من خراجهما ما لا يفي به دخلهما فكلما لحقتني نائبة قصدت دورهم فبك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عى المأمون عمرو بن اسحق فأمره أن يرد على الرجل ما استخرج منه ويقرر خر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كان في أيام البرام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الرجل بكاءً شديدًا فقال له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استأنف لك جم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كن هذا من بركة البرام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فإن الوفاء مبارك وحسن العهد من الإي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يل بن عياض أبو علي التمي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خراسان بكور أبْيَورد وقدم الكوفة وهو كبير فسمع الأعمش و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عتمر وعطاء بن السائب وحصين بن عبد الرحمن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عبد وانتقل إلى مكة فمات بها في أول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فاضلًا زاه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الأصف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سعيد الج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إسحاق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راءة الفضيل حزينة شهية بطيئة مترسلة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طب إنسانًا وكان إذا مرَّ بآية فيها ذكر الجنة ترفَد فيها وسأل وكان يلق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ر بالليل في مسجده فيصلي من أول الليل ساعة حتى تغلبه عيناه فينام على الح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م قليلًا ثم يقوم فإذا غلبه النوم نام ثم يقوم هكذا حتى يصب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قدر على قيام الليل وصيام النهار فاعلم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وم مكبل كبَّلتك خطيئ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حم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ناصر وابن عبد الباق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أحمد بن عبد الله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زكريا الغل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مرو الجر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فضيل بن الرب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أمير المؤمنين فأتاني فخرجت مسرع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لو أرسلت إلي أتي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ك في نفسي شيء فانظر لي رجلًا أسأ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سفيان بن عي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بنا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ناه فقرعت الب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 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سرع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لو أرسلت إلي أتيت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لما جئناك له رحم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ه ساعة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د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باس اقض دي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غنى عني صاحبك شيئًا انظر لي رجلًا أسأ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بد الرزاق بن هم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بنا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ناه فقرعت الب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 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لما جئناك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دثه ساع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يك د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اس اقض دي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غنى عني صاحبك شيئًا انظر لي رجلًا أسأ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الفضيل بن عيا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َّ بنا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ناه فإذا هو قائم يصلي يتلو آية من القرآن يردد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عت ال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ذ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 أَ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ول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أما عليك طاعة أليس قد رُوي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مؤمن أن يذل نف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ففتح الباب ثم ارتق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فة فأطفأ المصباح ثم التجأ إلى زاوية من زوايا البيت فدخلنا فجعلنا نجو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دينا فسبقت كف هارون قبلي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ها من كف ما ألينها إن نجت غ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لمنه الليلة بكلام من قلب ن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لما جئناك له رحمك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بن عبد العزيز لما ولي الخلافة دعا سالم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كعب القرظي ورجاء بن حي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ابتليت بهذا الأمر فأشيروا عليّ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الم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دت النجاة غدًا من عذاب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ُم عن الدنيا وليكن إفطارك فيها الم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دت النجاة من عذاب الله فليكن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عندك أبًا وأوسطهم وقال له رجاء بن حي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دت النجاة غدًا من 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فأحب للمسلمين ما تحب لنفسك واكره لهم ما تكره لنفسك ثم مُت إذا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ي أقول لك إني أخاف عليك أشد الخوف يومًا تزل فيه الأقدام فهل مع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ه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يشير عليك بمثل هذا فبكى بكاءً شديدًا حتى غشي عل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فق ب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يا بن أم الربيع تقتله أنت وأصحابك وأرفق أنا به ثم أفاق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بلغني أن عاملًا لعمر بن عبد العزيز ش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كتب إلي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أذكرك اللّه طول سهر أهل النار في النار مع خ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 وإياك أن ينصرف بك من عند الله فيكون آخر العهد منك وانقطاع الرج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أ الكتاب طوى البلاد حتى قدم على عمر بن عبد العزيز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د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ت قلبي بكتابك لا أعود إلى ولاية حتى ألقى اللّه عز و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هارون بكاءً شديد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ي رحمك الله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 العباس عم المصطف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إ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مّرني على إم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مارة حسرة وند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فإن استطعت أن لا تكون أميرًا فا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سن الوجه أنت الذي يسألك الله عن هذا الخلق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طعت أن تقي هذا الوجه من النار فإياك أن تصبح وتمسي وفي قلبك غش ل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يتك ف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بح غاشًا لرعيته لم يرح رائ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هارون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د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دين لربي لم يحاس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الوِيل لي إن سألني والويل لي إن ناقشني والويل لي إن لم ألهم حج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من دين العب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ي لم يأمرني بهذا أمرني أن أوحده وأطيع أمره فقال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خلقت الجن والإنس إلا ليعبدون ما أريد منهم من رزق وما أ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ون إن اللّه هو الرزاق ذو القوة ال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لف دينار خذها أنفقها على عيالك وتقو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أنا أدلك على طريق النجاة وأنت تكافئني ب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ك اللهّ ووفق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مت فلم يكلمنا فخرجنا من عنده فلما صرنا على الب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إذا دللت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دلني على مثل هذا هذا سيد المس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عليه امرأة من نسائه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قد ترى ما نحن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ق الحال فلو قبلت هذا المال فانفرجنا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ي ومثلكم كمثل قوم كان لهم بعير يأكلون من كسب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نحروه فأكلوا لح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هارون هذا الكَ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 فعسى يقبل المال فلم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يل خرج فجلس على السطح على باب الغرفة فجلس هارون إلى جنبه فجعل يكلم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به فبينا نحن كذلك إذ خرجت جارية سوداء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قد أذيت الشيخ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فانصرف رحمك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شعيب البراثي العاب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جعفر الخلدي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َثني فيه محمد بن إبراهيم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جني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شعيب البراثي أول من سكن براثا في كوخ يتعبد فيه فمرت بكوخه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ات الكبار من أبناء الدنيا كانت رُبِّيَتْ في قصور الملوك فنظرت إلى أبي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سنت حاله فصارت كالأسير له فعزمت على التجرد عن الدنيا والاتصال بأبي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إليه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أكون لك خاد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دت ذلك فغيّري من هيئتك وتجردي عما أنت ف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حي لما أرد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ردت عن كل ما تملكه ولبست لبسة النساك وحضرته فتزوجها فلما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خ رأت قطعة خصاف وكان يجلس عليها أبو شعيب تقيه من الندى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يمة فيها حتى تخرج ما تحتك لأني سمعت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رض تقول ل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ك حجابًا وأنت غدًا في بطني فما كنت لأجعل بيني وبينها حجابًا فأخذ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الخصاف فرمى به فمكثت معه سنين كثيرة يتعبدان أحسن عبادة وتوفيا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او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فيما تقدم أن جوهرة زوجة عبد الله البرا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لها نحو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ثمانين و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 إبراهيم بن جبريل الصائفة ودخوله أرض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للقائه نقفور فجُرح وانهزم وقُتل من الروم أربعون ألفًا وسبعمائة وأخذ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د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الجوهري عن أبي عبد الله 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علي بن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شيص يمدح الرش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ورود الخبر بهزيمة نقفور وفتح بلد الروم من قص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دت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قوى الملك صدعت بفتح الروم أفئدة الت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ت مسرورًا ولاتَعْيَ ضاحكًا وأصبح نقفور على ملكه ي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ط القاسم بن الرشيد بداب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الرشيد وهي آخر حجة حجها الرشيد ولقيه بهل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فوع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أبو الغنائم بن م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علي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زيد بن الح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كر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حسن الح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قزويني عن الفضل بن الرب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ت مع هارون الرشيد فمررنا ب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هلول المجنون يهذ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ت فقد أقبل 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فلما حاذاه الهود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حدَّثنا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قدامة بن عبد اللّه العا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منى على جمل وتحته رحل رث ولم يكن ثم طرد ولا ضرب ولا إليك إ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ه بهلول المجن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ه ق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ل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ب أن قد ملكت الأرض طرًّا ودان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فكان ماذا أليس غدًا مصيرك جوف قبر ويحثو الترب هذا ثم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مَنْ رزقه اللّه جمالًا ومالًا فعفّ في جماله وواسى في ماله كُت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ان الأبر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 أنه يريد شيئ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قد أمرنا بقضاء دي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 يا أمير المؤمنين لا تقض دينًا بدين اردد الح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واقض دين نفسك من نفس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د أمرنا أن نجري ع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 يا أمير المؤمنين لا يعطيك شيئًا وينساني أجرى ع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جرى عليك لا حاجة لي في جراي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بكر الص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سع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خل الرشيد إلى الفضيل بن عياض ولم يعرفه الفضيل ثم 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هو يا حسن الوجه استكثر من زيارة هذا البيت فإنه لا يحج خليفة بع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إسحاق بن إبراهيم 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السندي عن أبي بكر بن عياش أنه قال وقد مرَّ به الرشيد بالكوفة منصرفَ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ج سنة ثمان وثمانين 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ج الرشيد بعد هذه الحجة ولا يحج بعده 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الحارث بن أسماء بن خارجة أبو إسحاق الفزار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ًا صاحب سُنَة أسند الحديث عن سفيان الثوري والأوزا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مصيصة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 وثما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اهان بن بهمن أبو إسحاق المعروف بالموصلي وهو من أرج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نسب إلى ولاء الحنظليين وأصله من الفر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أبوه من أرجان بأمه وهي حاملة به فقدم الكوفة فولدته سنة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مائة وصحب بالكوفة فتيانًا في طلب الغناء فاشتدت عليه أخواله في ذلك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وصل ثم عاد إلى الكوفة فقال له أخ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الفتى الموصلي و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وقال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ل بالخلفاء والملو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بد العزيز الطا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ِثنا أحمد بن سعيد الدمش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زبير بن ب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إسحاق الموصلي عن أبيه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غلام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حائك يطلب عليك الأذ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وللحائ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غير أنه حلف ب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نصرف حتى يكلمك ل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ج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ني الله فداك أنا رجل حائ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س جماعة من أصحابي وأنا تذاكرنا الغناء والمقدمين فيه فأجمع مَنْ حضر أنك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وبندارهم وسيدهم فيه فحلفت بطلاق ابنة عمي أعز الخلق عليّ ثقة مني بكرم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تشرب عندي غدًا وتغنيني فإن رأ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علني الله فدا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من على عبدك ب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منزلك قال في دور الصح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ف للغلام موض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ليت الظهر مضيت فلما دخلت قام لي الحاكة وأكبوا علي فق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ي وعرضوا عليَّ الطعا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ت في الأكل 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الح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ني بحي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لي لو كان بالوصل لم ت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بة والطرّاق يكذب قيلها فغنَ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والله جعلني الله فد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ني بحي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ُطَا بأطراف الأسنَّة مضجعي وردّ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َّ فضل ردائيا فغن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والله جعلني الله فد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غنني بحي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ًا عباد الله أن لست واردًا ولا صادرً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 رقي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 اللخناء أنت بابن سريج أشبه منك بالحاكة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دت ثانية حلَّت امرأتك لغلامي قبل أن تحل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ت وجاء رسول الرشيد يطلبني فمضيت من فوري ذلك فدخ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كنت يا إبراهي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أ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الأمان فحدثته فضح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نبل حائك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اللّه لقد كرمت في أمره حسنت في إجاب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ى الحائك فاستنطقه وسأله فاستطابه واستظرفه وأمر له ب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إِبراهيم في هذه السنة وقا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 والله طبي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ساة الذي بي سوف أنعى عن قريب لعدو وحبيب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ثلاث عشرة و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له من المال أربعة وعشرين ألف ألف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بن عبد الحميد بن جرير بن قرط بن هلال أبو عبد اللّه الض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زي كوفي الأصل ولد سنه عشر ومائة ورأى أيوب السجست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مغيرة بن مقسم وحصين بن عبد الرحمن ومنصور بن المعتمر و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روة والأعمش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المبارك والطيالسي وأحمد بن حنبل ويحيى وابن الم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ليل وعرض عليه ابن شبرمة أن يجري عليه من الصدقة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مائة درهم فأب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وهو ابن ثمان وسبع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دين بن سعد بن مفلح أبو الحجا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عشر ومائة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بارك وبق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أدركه نوع من التغف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أيوب أبو حفص العبدي الموص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شام والعراق وأكثر من سماع الحديث وكتابته و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فى بن عمران والثوري وخلق 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مدح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وكانت له هي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برق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فضل محمد بن عبد الله بن حمير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إدريس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ر بن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صوفًا من قُفةٍ مرقعة فدفعه إلى ابنه فذهب به فباعه فجاء بخبز فوضع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نا فأبينا أن نأكل فبات ليلته ولم يكن عنده شيء وما رأيته يذكر الدنيا ب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شد الناس حياء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الرقة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تسع وثمانين و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وص الرشيد إلى ال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شيد كان قد استشار يحيى بن خالد في توليه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يسى بن ماهان فأشار عليه أن لا يفعل فخالفه وولاه إياها فلما شخص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ظلم الناس وعسفهم وجمع مالًا جليلًا ووجه إلى هارون بهدايا لم ير مثلها ق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والرقيق والثياب والنساء والأموال فقعد هارون بالشماسية على دكان مرتفع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ت إليه تلك الهدايا وأحضرت فعرضت عليه فعظمت في عينه وكان إلى جانبه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لي هذا الذي أشرت علينا أن لا نوليه هذا الثغر فخالف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كان في خلافك البر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المازح معه إذ ذا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جعلني الله فد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إن كنت أحب أن أصيب في رأي وأوافق في مشورتي فأنا أحب أن يكون رأي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أعلى وفراسته أثقب وما أحسن هذا وأكثره إن لم يكن وراءه ما تك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سب أن أكثر هذا أخذ ظل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ر ذلك في نفس الرشيد فلما عاث علي بن عيسى بخراسان ووتر أشرا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أموالهم واستخف برجالهم شكى الناس سوء سيرته وسألوا أمير المؤمنين أن يبدّ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من كفاءته فدعا يحيى بن خالد فشاوره في أمر علي بن عيسى وفي صرف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 عليَّ برجل ترضاه لذلك الثغر يُصلح ما أفسد ذلك الفاسق ويرتق ما فت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 عليه بيزيد بن مزيد فلم يق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قيل للرشيد أن علي بن عيسى قد أجمع على خلافك فشخص إلى ال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 ذلك عند منصرفه من مكة فعسكر بالنهروان لثلاث عشرة بقيت من جمادى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اب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والقاسم فلما صار بقرميسين أشخص إليه جماعة من القضاة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هم عليه أن جميع ماله في عسكره ذلك من الأموال والخزائن والسلاح والكراع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ذلك للمأمون وأنه ليس له فيه قليل ولا كثير وجدد البيعة له على من كان معه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ثمة بن أعين صاحب حرسه إلى بغداد فأخذ البيعة على الأمين ثم مضى الرشي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اف هرثمة إلى الري وأقام بها نحوًا من أربعة أشهر حتى قدم عليه علي بن عيس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بالأموال والهدايا والطُّرف والمتاع والمسك والجوهر وآنية الذهب و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ح والدواب وأهدى بعد ذلك إلى جميع من كان معه من أهل بيته وخدمه على طبق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منه خلاف ما كان ظن به وغير ما كان يقال عنه فرضي عنه وردِه إلى خراسان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شيع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خزيمة بن خازم على الرشيد الري فأهدى له هدايا كث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الرشيد عبد اللّه بن مالك طبرستان والريّ والرُّو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ْباوند وقُومِس وهَمَ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عيسى بن جعفر بن سليمان عمان فقطع البحر فافتتح حصنين و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إلى بغداد فدخلها لليلتين بقيتا من ذي الحج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إني لأطوي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ضعت مدينة بشرق ولا غرب وما رأيت مدينة أيمن منها ولا أيسر وإنها لوطني وو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ي ودار مملكة بني العباس ما بقوا وما رأى أحط من آبائي سوءًا ولا نكبة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ًا ولنعم الدار هي ولكني أريد المناخ على ناحيتها أهل الشقاق والنفاق وال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ئمة الهدى ولولا ذلك ما فارقت بغداد ما حييت ولا خرجت عنها أب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فداء بين المسلمين والروم فلم يبق ب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مسلم إلا فودي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ؤمل بن جميل بن يحيى بن أبي حفصة ابن عم مروان بن أبي حفص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ُكتْ بِكَ الأسرَى التي شُيدَتْ 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بِسُ ما فيها حَمِيم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زورُ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حِين أعيا المسلمينَ فِكاكُ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جُون المُشرِكي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ُ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ط القاسم بداب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العباس بن موسى بن عيسى بن موسى بن 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عبد الرحمن بن المغيرة بن حميد بن عبد الرحمن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دينة سكن بغداد وكان له قدر عند الخلفاء والأمراء و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كا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يز وكان إسحاق في صحابة المهدي والهادي والرشيد و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لافته وكان موصوفًا بالصفاء والجود حتى قال الشاعر الهيصبي فيه ولأخيه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ى الجوع عن بغداد إسحاق ذو الندى كما قد نفى جوع الحجاز أخوه ومايك من خير أت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فعالُ غُرَيْرٍ قبلهم وَرثوهُ فأقسم لو ضافَ الغُرَيْريَّ بغَتَة جميع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ء ماحفلوه هو البحر بل لو حل بالبحر وفده ومن يجتديه ساعة نزَفوه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القزاز أخبرنا أبو بكر أحمد بن علي الحافظ أخبرنا علي بن أبي علي 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وأحمد بن عبد اللّه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سليمان الط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زبير حدَّثنا أبو عزية محمد بن موسى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سحاق بن غ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جبًا بعبادة جارية المهلبية وكانت الجارية منقطعة إلى الخيزران أم المؤمنين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منزلة عند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يومًا عبد الله بن مصعب بن الزبير وإسحاق بن غر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وكانا يأتيانه في كل عشية إذا صلى الناس العصر فيقيمان معه إلى أن ين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ره فلقيا يومًا عبادة في طريقهما فقال إسحاق بن غرير لعبد الله بن مص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هذه عبادة التي كنت تسمعني أذك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ض دابته حتى استقبلها فنظر إليها ثم رج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عبد الله بن مصعب مما صن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يا فدخلا على أمير المؤمنين المهدي فحدثه عبد الله بن م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إسحاق بن غرير وعبادة وما كان منه في أمرها تلك العشية فقال ل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تريها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فدخل على الخيزر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مهلبية فأمرت بها فدعي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يعيني عبادة بخمسين ألف دره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إن كنت تريدها ل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َداك 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يدها لإسحاق بن غر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ت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ورجلي ولساني في حوائجي تنزعها مني ل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خيز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 لا يقدر واللّه إسحاق ع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ل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ابن غرير يتعشق جواري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مهدي فأخبر إسحاق الخبر وأمر له بخمسين ألف درهم فأخذ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أبو العت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دق الحُب لأحبابه فإِن حب ابن غُرَيرٍ غُرور أنسا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َّادة ذات الهوى وأذهل الحُبَّ لديه الضمير خمسون ألفًا كلها وازن خشن لها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 صرير وقال أبو العتاهية في ذلك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كَ المال لا كحبكَ عبَّا دةَ يا فا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ينَا أخبرنا عبد الرحمن بن محمد أخبرنا أبو بكر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حمد بن محمد بن أحمد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جدي محمد بن عبيد الله بن قف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يحيى الند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حمد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نك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من ولد زهير بن أبي سلم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ي إسحاق بن غ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كت العيونُ فأقْرَحَتْ أجفانَ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بَراَتها جَزَعًا على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ئِن بكت جَزَعًا عليه فقد بك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نًا عليه مكارمُ ال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َاخَير َمن بكتِ المكارمُ فقْ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بعدَكَ للمكارِم ب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طافَ في شرقِ البل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بها لم يَلْقَ إلا حامدًا لل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بثَّ من كرم الطبائع ل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ِعرْضِك من نوالك 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َخِلَتْ بما حوت الأكفُّ وإن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لَق الإلهُ يدَيْك للإ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خُبَيْب بن ثابت بن عبد اللّه بن الزبير بن العوام الأس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حمد بن عب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معن بن عيسى وكان من الفضلاء العُبَّاد قدم بغداد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في زمن المهدي والأخرى في زمن الرش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أزهري حدث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الحسن حدَّثنا أحمد بن سليمان الطوسي حدث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 بن 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مير المؤمنين هارون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ني على رجل من أهل المدينة من قريش له فضل منقط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بن حمزة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أنتَ عن ابن عمك الزبير بن خب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ألتني عن الناس ولو سألتني عن أسطو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طين المسجد قلت لك الزبير بن خب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زبير بوادي القرى في ضيعة له وهو ابن أربع وسبع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سليمان بن نوفل بن إسحاق المدي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قضاء المدينة في خلافة المهدي ووفد على الرشيد وكان شديد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طري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أخبرنا الأزهري أخبرنا أحمد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سليمان الطوسي حدِّث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نوفل بن م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سعيد بن سليمان إلى محمد بن عبد الله بن محمد بن عمران شاهدًا 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فلما ولي القضاء جاءه عبد اللّه بن محمد بن عمران شاهدًا فأخذ شهادته ف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ساعة ثم رفع رأ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لا يشفي غيظه أوقع شهادته يا ابن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قع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أربع عشرة و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يحيى بن سعيد الأنصاري وسليمان التيمي والأعمش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وكان سفي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جل صالح وكان ينقم عليه خروجه مع إبراهيم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حسن فهجره لذلك و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أخبرنا أحمد بن رزق الله أخبرنا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الدقاق أخبرنا محمد بن أحمد بن البراء حدثنا عثمان بن أبي شي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خالد الأحمر عند موت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فس اخرجي والله لخروجك أحب إ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ئك في بدني توفي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تس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محمد بن عمران بن إبراهيم بن محمد بن طلح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بو محمد التي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دينة رسول الله صلى الله عليه وسلم ولاَّه هارون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مدينة ثم صرفه وولاه مكة ثم صرفه ورده إلى قضاء المدينة ثم عزله فقدم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في ناحية الرشيد ثم سافر معه إلى الري فمات بها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حمزة بن عبد اللّه أبو الحسن الأسدي المعروف بالكسائي النح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ئمة القراء من أهل الكوفة استوطن بغداد وعلم الرشيد ثم ال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وكان قد قرأ على حمزة الزيات فأقرأ ببغداد زمانًا بقراءة حمزة ثم اختار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فأقرأ بها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وأبو عب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أراد أن يتبحر في النحو فهو عيال على الك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أخبرنا أحمد بن ثابت أخبرنا القاضي أبو ال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أخبرنا محمد بن جعفر بن هارون التميمي حدثنا أبو علي الحسن ب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جعفر عقدة حدثنا أبو يزيد الوضا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ائي النحو على الكبر وكان سبب ت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اء يومًا وقد مشى حتى أعي فجل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بار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ي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جالسنا وأنت تل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لحنت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أردت من التعب فقل أعييت وإن كنت أردت من انقطاع الحيلة والتدبير والتح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ي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ففة فأنف من هذه الكلمة وقام من فوره وسأل عمن يعلم ال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شدوه إلى معاذ الهرا فلزمه حتى أنفذ ما عنده ثم خرج إلى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 الخليل وجلس في حلقته فقال له رجل من الأ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أسد الكوفة وتمي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ا الفصاحة وجئت إلى البصرة فقال ل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أخذت علمك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دي الحجاز ونجد وته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ورجع وقد أنفذ بخمس عشرة قنينة حبرًا في الكتابة عن العرب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فظه ولم يكن له همة غير البصرة والخليل فوجد الخليل قد مات وقد جلس موضعه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 فمرت بينهم مسائل أقر له يونس فيها وصدره قال مؤلف الكتاب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ته بالكسائي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حرم في ك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أخبرنا أحمد بن علي أنبأنا علي بن أحم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ىء أخبرنا عبد الواحد عمر بن محمد بن أبي هاشم حدَّثني محمد بن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 حدَّثنا أبو عبد الرحمن البصري مردويه حدِّثنا علي بن عبد الله الم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رحيم بن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مَ سُمِّيت الكس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أحرمت في ك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ه أبو منصور القزاز أخبرنا أبو بكر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لي الصوري أخبرنا أبو الحسن عبيد اللّه بن القاسم القاضي 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الحراني حدَّثنا أبو بكر محمد بن يحيى بن سليمان المروزي قال سألت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مَ سُمِّيَ الكسائي كسائي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كسائي الكوفة فجاء إلى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بيع وكان حمزة بن حبيب الزيات يقرىء فيه فتقدم الكسائي مع أذان الفجر وهو ملت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اء فرمقه القوم بأبصار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حائكًا فسيقرأ سور يوسف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حًا فسيقرأ سورة طه فسمع فابتدأ بسورة يوسف فلما بلغ قصة الذئب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همز فقال له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ئب بالهم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همز الحوت فالتقمه الحؤ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ِمَ همزت الذئب ولم تهمز الحوت وهذا فأكله الذئب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مه الحوت فرفع حمزة بصره إلى خلاد الأحول وكان أجمل غلمانه فتقدم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أهل المجلس فناظروه فلم يصنعوا شيئ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دنا يرحمك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هموا عن الحائك تقول إذا نسبت الرج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ذأب الرجل ف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ذ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غير هم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ت إنما نسب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زال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استذاب الرجل إذا استذاب شح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غير هم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سبته إلى الح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حات الرجل أي كثر أكله لأن الحوت يأكل كثيرًا لا يجوز فيه الهم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لك العلة همز الذئب ولم يهمز الحوت وفيه معنى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قط الهمزة من مف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جمعه وأنش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ذئب وابنه وأبوه أنت عندي من أذأب الضاري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ي الكسائي من ذلك ال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أخبرنا أحمد الخطيب حدثنا الحسين بن محمد أخ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ل حدثنا الصاحب إسماعيل بن عباد أخبرنا عبد الله بن محمد الأيجي أخبر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الأزدي حدثنا أبو حاتم السجست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 علينا عامل من أهل الكوف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 فِي عمال السلطان بالبصرة أبرع منه فدخلت مسلمًا علي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جس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علماؤكم بالبصر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ي أعلمنا بعلم الأصمعي والمازني أعلمنا بال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ال الرأي أفقهنا والشاذكوني أعلمنا بالحديث وأنا رحمك الله انسب إلى علم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كلبي من أكتبنا للشرو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كا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غد فاجمع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أبو عثمان المازني قال أبو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ذا يرحمك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زي في كفارة الظهار عتق عبد أعور قال الما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فقه أنا صاحب عرب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يادي كيف يكتب بين رجل وامرأة خالعها زوجها على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داق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ن علمي هذا من علم هلال الر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لال كم أسند ابن عون عن الحسن قال هذا ليس من علم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 الشاذكو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اذكو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نون صد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ن علم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 أبي حا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حاتم كيف تكتب إلى أمير المؤمنين كتابًا تص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اصة أهل البصرة وما أصابهم في الثرمة وتسأله لهم النَظر والنظ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ك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بلاغة وكتابة أنا صاحب 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بح الرجل يتعاطى العلم خمسين سنة لا يعرف إلا ف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حتى إذا سئل عن غيره لم يجل فيه ولم يمر ولكن عالمنا بالكوفة الكسائي لو 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ا كله 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أخبرنا أبو محمد عبد الل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فهاني حدثنا جعفر الخالدي حدَّثنا ابن مسروق حدَّثنا سلمة بن عا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بهارون الرشيد فاعجبتني قراءتي فغلطت في آية ما غلط فيها صبي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م يرجعو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م يرجعين فواللّه ما اجترأ هارون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أخطأت ولكنه لما سلمت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سائي أي لغة هذ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ثر الجو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ا ف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أخبرنا أبو بكر بن علي أخبرنا هلال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جراح أخبرنا أبو بكر بن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ائي يومًا فرأيته كالباك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لك يحيى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ه إليّ فيحضرني فيسألني عن الشيء فإن أبطأت في الجواب لحقني منه عيب وإن باد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آمن الزل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متحنًا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سن مَنْ يعترض عليك ق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فأنت الك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لسانه بي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ه اللّه إن قلت ما لا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أخبرنا أحمد بن عبد الله الثاب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وسى القرشي أخبرنا محمد بن يحيى الصولي حدَّثنا عون بن محمد الك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لمة بن عا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ت أن لا أكلم عاميًا إلا بما يوافقه ويشبه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ت على نجا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هذان الباب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َلْحِتان يا مصفع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كسائ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ذكر ابن عرفة وابن كامل القاض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الأنباري أنه مات في سنة اثنتين وثمانين هو و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نهما الرش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لكسائي سبع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أخبرنا علي بن أحمد بن عمر المقر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بن مقسم حدثنا ابن فضلان حدثنا الكسائي الصغير حدثنا أبو مس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كسائي في النوم كأن وجهه البدر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القرآ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حمزة الز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في عليين ما نراه إلا كما نرى الكوكب ال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فرقد أبو عبد اللّه الشيباني مولاهم صاح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دمشقي من قرية هناك قدم أبوه العراق فولد محمد بواسط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ثلاثين ونشأ بالكوفة وسمع العلم بها من أبي حنيفة ومسعر والثوري وعمر بن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بن مغول وكتب عن مالك بن أنس رضي الله عنهما والأوزاعي وأبي يوسف القاض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بغداد وحدَّث بها وغلب عليه الرأي وبلغ فيه الغ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بو عبيد وجم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إلى الرقة والرشيد بها فولاه قضاء الرقة ثم عزله فقدم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الرشيد إلى الري خرج معه فمات بال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أبي ثلاثين ألف درهم فأنفقت خمسة عشر ألفً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وني حاجة من حوائج الدنيا تشغلوا قلبي وخذوا ما تحتاجو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كيلي فإنه أقل لِهمّي وأفرغ لقل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الحافظ أخبرنا رضوا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ين بن جعفر العنز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مز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شاف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سمينًا أخف روح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وما رأيت أفصح منه كنت إذا رأيته يقرأ كأن القرآن أنزل بلغ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عقل من 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ت عنه وقر بختي كتب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جل ل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 مسألة خالفك الفقه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رأيت فقيهًا قط اللهم إلا أن يكو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فإنه كان يملأ العين والق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شافعي قد طلب من محمد بن الحسن كتاب ال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ه إلى الإعارة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لذي لم تر عين من رآه مثله حتى كأن من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ى من قبله العلم ينهى أهله أن يمنعوه أهله فوجه به إليه في الحال هد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براهيم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ائل الدقا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ب محمد بن ال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ذهب مذهب ج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مد بن الحسن جهمي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وح بن مي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ني محمد بن الحسن إلى القول بخلق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ت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أخبرنا أبو بكر الحافظ أخبرنا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دارقطني عن محمد بن الحس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َ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 أحمد نحو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ي لا يستحق الت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 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صد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محمد بن الحسن بالري في صحبة الرشيد سنة تسع وثمانين ومائ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ثمان وخمس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 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يحي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ك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ن في يوم واحد فقال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ت اليوم اللغة والف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ّه محمد بن يوسف بن در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سائي في يوم واحد ومات معروف الكرخي في يوم واحد وأبو نواس ومات ابن دري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بن علي الجبائي في يوم واحد ومات الشبلي وعلي بن عيسى الوزير في يوم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ا جميعًا بالخيزرانية ومات محمد بن داود الأصفهاني ويوسف بن يعقوب القاض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وم واحد ومات القاضيان أبو حسان الزيا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على قضاء الشرق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على مدينة المنص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واحد ومات أبو العتاهية والعباس بن الأح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الموصلي في يو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يمان أبو زكريا العجلي كوفي سمع الثوري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الحسن بن عرفة وكان صالحًا صدوقًا كثير الحفظ لكنه نسي فصار يغل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بن ثابت أخبرنا علي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معدل أخبرنا عثمان بن أحمد الدقاق حدثنا الحسن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بش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ًا بين يدي يحيى بن ي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عجب من ثيابه وكان يعجب من ثيابي وذكر كثرة رقا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ة يحيى بن ي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ّ إنسان عليه بز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ك أحسن من ثيا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قوي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ين و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رافع بن الليث بن نصر بن سيار بمسمرق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ًا لهارون وخلعه إياه ونزعه يده من طاع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يى بن الأشعثَ بن يحيى الطائي تزوَّج بن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ه أبي النعمان وكانت ذات يسار فأقام بمدينة السلام وتركها بسَمَرقند فلما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هما أنه قد اتخذ أمهاتِ أولاد التمست سببًا للتخلص منه و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ًا خبرُها فطمع فيها وفي مالها فدسَّ إليها مَنْ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سبي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تخلص من صاحبها إلا أن تشرك باللّه وتحضر لذلك قوما عدولًا وتكشف شعره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ثم تتوب فتحل للأزواج ففعلت ذلك وتزوجها را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ذلك يحيى بن الأشعث فرفع ذلك إلى الرشيد فكتب إلى علىِ ب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 أن يفرّق بينهما وأن يجلد رافعًا الحدِّ ويقيّده ويطيف به في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مَرْقَنْد مقيدًا على حمار حتى يكون عظةً لمن يراه فدرأ عنه سليمان بن حميد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َله على حمار مقيدًا حتى طلقها ثم حبسه فهرب من الحبْس ليلًا فلحق بعليّ ب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خ فطلب الأمان فلم يجبه علي إليه وهمّ بضرب عنقه فكلّمه فيه ابنه عيسى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ه في الانصراف إلى سمَرْقند فوثب بسليمان بن حميد عامل علي بن عيسي ف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ه عليّ بن عيسى ابنه فمال الناس إلى سباع بن مسعدة فرأسوه عليهم فوثب على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َّده فوثب بسباعٍ فقيدوه ورأسوا رافعًا وبايعوه وطابقه مَنْ وراء النهر ووا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علي فلقيه رافع فهزمه فأخذ عليّ ابن عيسى في فرض الرجال والتأهب للح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رشيد من الري فأتى الرقة فبدأ بأم جعفر ف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 وأمر لها من الغد بستة آلاف ألف درهم وتخوت من الوشي وسلال من الزعف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ائف مما أهداه إليه علي بن عيسى بن ماه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أخبرنا أبو الغنائم بن الرسي أخبرنا الشريف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محمد بن علي العلوي وأبو الفرج محمد بن أحمد بن علان الشاه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عبد اللّه محمد بن عبد الله النهرو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سكوني حدَّثنا أبو الحسن أحمد بن سعيد الدمش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الز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عمي مصعب بن 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يد الله بن ظبيان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ة وكان الرشيد إذ ذاك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إليه رجل فاستعدى إليه من أما بعد أبق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وحفظه وأتم نعمه عليه أتاني رجل فذكر أنه فلان بن فلان وأن له على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قاه اللّه خمسمائة ألف درهم فإن رأى الأمير أبقاه الله أن يحضر هو مجلس الحك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كل وكيلًا يناظر خصمه 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الكتاب إلى الرجل فأتى باب عيسى فدفع الكتاب إلى حاجبه فأو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هذا ال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ى القاضي فأخبره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قاك الله وحفظك وأمتع بك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قال له فلان بن فلان ذكر أن له عليك خمسمائة ألف درهم فصر معه إلى مجلس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كيلك إن شاء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َّه الكتاب مع عونين من أعوانه فحضرا باب عيسى ودفعا الكتا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ورمى به فانطلقا فأخبراه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ك الله وأبقاك وأمتع بك لا 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ر أنت وخصمك إلى مجلس الحكم فإن أبيت أنهيت أمرك إلى 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جّه الكتاب مع رجلين من أصحابه فقعدا على باب عيسى حتى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ا إليه ودفعا إليه كتاب القاضي فلم يقرأه ورمى به فأبلغاه فختم قمطره و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د في بيته وبلغ الخبر إلى الرشيد فدعاه فسأله عن أمره فأخبره بالقصة حرفًا حر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إبراهيم ب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 إلى باب عيسى بن جعفر واختم أبوابه كلها ولا يخر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ها ولا يدخل إليه أحد حتى فأحاط إبراهيم بداره خمسين فارسًا وغلَّقت أبو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 ابن عيسى أنه قد حدث بالرشيد أمر في قتله ولم يعلم ما سبب ذلك وجعل ي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وان من خلف الباب وارتفع الصياح من منزله بصراخ النساء فأمرهن أن يسكت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غلما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ليِ أبا إسحاق لأكلمه فأعلموه ما قال فجاء حتى ص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فقال له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لنا فأخبره بخبر ابن ظبيان فأمر أن يحضر خمس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من ساعته وتدفع إلى الرجل فجاء إبراهيم إلى الرش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بض الرجل ماله أفتح عليه أبو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زا الرشيد الصائ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بلاد الر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 المأمون بالرقة وفوّض إليه الأمور وكتب إلى الآفاق بالسمع والطاعة و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خاتم المنصور يتيَمن به وهو خاتم الخاصة ونق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ثقتي آمنت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الفضل بن سهل على يد المأ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الروم إلى عين زَرْبة وكنيسة السّوْداء فأغارت وأس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نقذ أهل المصيصة ما أخذ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رشيد هرق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خبر غزاة الرشيد أن الروم كانوا ملّكوا امرأة لم يكن ب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ها من أهل المملكة غيرها فكانت تكتب إلى المهدي والهادي والرشيد بالتب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ظيم وتهدي لهم حتى بلغ ابنها فجاءه الملك دونها وعاث وأفسد وتغير على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فت على ملك الروم أن يذهب لعلمها بسطوة الرشيد فسملت عيني ابنها فبطل ملكه و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يها فعظم ذلك عند أهل مملكتها وأبغضوها فخرج عليها نقف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كات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ضدوه وقام بأمر الملك وكتب إلى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قفور ملك الروم إلى الرشيد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مرأة كانت وضعتك وأباك وأخاك موضع الملوك وإني واض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ذلك الموضع وعامل على تطرق بلادك والهجوم على أمصارك أو تؤدي إلي 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تؤدي إليك و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رد الكتاب على الرشيد كتب جواب كتاب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 من عبد الله هارون أمير المؤمنين إلى نقفور كلب الروم جوابك عندي ما 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نًا لا ما تسم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هم تكاتبوا نحو هذا في سنة سبع وثمانين فمشى الرشي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روم في مائة ألف وخمسة وثلاثين ألفًا من المرتزقة سوى الأتباع فدخل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فجعل يقتل ويسبي ويغنم ويعفي الآثار ويخرب الحصون حتى نزل على هرقلة وهي أ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 وأمنعه فتحصن أهلها وكان لها خندق يطيف بها فلما ألح عليهم الرشيد بال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انيق والعرادات ففتح الباب يومًا رجل منهم وخرج في أكمل زي وسلاح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بارز قد طالت مرافقتكم إيانا فليبرز إلي منكم رجلان ثم لم يزل يزيد حتى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فلم يجبه أحد فدخل وأغلق الباب وكان الرشيد نائمًا فلم يعلم بخبره إ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باهه فغضب ولام خدمه إذ لم يعلمو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متناع عنه سيغريه ويطغ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في غِدِ فيطلب مثل ما طلب فطالت على الرشيد ليلته انتظارًا له فإذا هو ب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تح وخرج طالبًا للبراز فجعل يدعي أنه يثبت لعشرين فقال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ه فابت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قواد كهزيمة وخزيمة فعزم على إخراج المطوعة بعضهم فضج المطوعة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ين منهم فقال قائ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قوادك مشهورون بالبأس ومتى خرج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قتل هذا العلج لم يكبر ذلك وإن قتله العلج كانت وَصْمَةً على العسكر قب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عامة لا يرتفع لأحد منا صوت فإن رأى أمير المؤمنين أن يخلينا نختار رجل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فنخرجه إليه فإن ظفر علم أهل الحصن أن أمير المؤمنين ظفر بأعرفهم على يد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امة ليس ممن يؤمن قتله ولا يؤثر وإن قتل الرجل كان شهيدًا ولم يؤثر د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صوبت رأيكم فاختاروا رجلًا منكم فاخت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جزري وكان معروفًا بالبأس والنجدة فقال له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ستعين ب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طوه فرسًا ورمحًا وسيفًَا وترس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نا بفرسي أوثق ورمحي بيدي أشد ول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السيف والترس فلبس سلاحه واستدناه الرشيد وودعه وأتبعه الدعاء وخرج معه 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طوعة فلما انقض في الوادي قال لهم العلج وهو يعدّهم واحدًا واحدًا إنما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وقد زدتم رجَلًا ولكن 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خرج إليك إلا رجل وا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صل منهم ابن الجزري تلقاه الرجل الرومي وقد أشرف أكث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صن يتأملون صاحبهم والقرن حتى ظُنَ أنه لم يبق أحد في الحصن إلا أشرف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صدقني عما استخب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بالله ابن الجز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َّر له ثم أخذا في شأنهما فاطعنا حتى طال الأمر بينهم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ان يقومان ولم نجد من واحد منهما صاحبه ثم تجالدا بالسيوف وجعل ابن الجز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الضربة التي يرى أنه قد بلغ فيها فيتقيها الرومي وكان ترسه حديدًا فيسمع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منكر ويضربه الرومي ضرب مغدر لأن ترس ابن الجزري كان درقة فلما يئس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من صاحبه انهزم ابن الجزري فدخلت المسلمين كآبة لم يكتئبوا مثلها قط وعطع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ون ثم اتبعه العلج فالتفت ابن الجزري فرمى العلج بوهق فوقع في عنقه وركض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لبه عن فرسه ثم عطف عليه فما وصل إلى الأرض حتى فارقه رأسه فكبر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خذل المشركون وبادروا الباب يغلقو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ت واتصل الخبر بالرشيد فقال للقوَّ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الن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نيق فتهافت السور ففتحوا الباب مستأمنين وصبت الأموال على ابن الجزري وقوّ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بل النقود وسأل أن يعفى ويترك بمكانه من الثغر فلم يزل به طول عم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تح هرقلة في شوال وأخربها وسبى من أهلها ستة عشر ألفَ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دمهم الرافقة فتولى بيعهم أبو البختري القاض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رشيد داود بن عيسى بن موسى سائحًا في أرض الرقة في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َ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تح شراحيل بن معن بن زائدة حصن الصقالبة ودَيْس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تح يزيد بن مخلد الصّفْصاف ومقلو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حُمَيد بن مَعيوف ساحل بحر الشام إلى مِصْر فبلغ حُميد قب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دم وحرق وسبى من أهلها ستة عشر ألفًا وأقدمهم الرّافقة فتولّى بيعهم أبو البختر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نقفور بالخراج والجزية عن رأسه وولي عهده وبطارقته وسائ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 خمسين ألف دينار منها عن رأسه أربعة دنانير وعن رأس ولده دينا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نقفور مع بطريقين من عظماء بطارقته في جارية من سبي هر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ًا نس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اللّه هارون أمير المؤمنين من نقفور ملك الروم سلام عليك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إنّ لي حاجة لا تضرّك في دينك ولا دنياك هيّنة يسيرة أن ت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ي جارية من بنات أهل هرقلة كنت خطَبتُها على ابني فإن رأيت أن تسعفني في حاج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والسلام عليك ورحمة اللّه وبركا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داه أيضًا طيبًا وسُرادقًا فأمر الرشيد بطلب الجارية فاحضرَ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ُيِّنَتْ واجْلِسَتْ على فراش في مضربه الذي كان نازلًا فيه وسلمت ا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رب بما فيه من الآنية والمتاع إلى رسول نقفور وبعث إليه بما سأل من العطر و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التمور والزّبيب والأخبصة والترياق فسلَّم ذلك إليه رسول الرشيد ف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ْفور وقرْ برذون دراهم كان مبلغه خمسين ألف درهم ومائة ثوب ديباج ومائتي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زْيون واثني عشر بازيًا وأربعة أكلب من كلاب الصّيد وثلاث براذين وكان نقف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ط ألا يخرّب ذا الكلاع ولا حمله ولا حصن سنان واشترط الرّشَيد عليه ألا يعمّ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قلة وعلى أن يحمل نقفور ثلثماثة ألف دينار فقال أبو العتاهي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ى أصبحت بالدين معنيّا وأصبحت تسقي كل مستمطر ريّا لك اسمان شُقا من رشاد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ى فأنت الذي تدعى رشيدًا ومهديَّا إذا ما سخطت الشيء كان مسخطًا وإن ترض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ناس مرضيٌا بسطت لنا شرقًا وغربًا يد العُلا فأوسعت شرقيًا وأوسعت غربيّ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أمير المؤمنين فتى التقى نشرت من الإحسان ما كان مَطْوِيَّا تحلَّيت ل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ين بالرضا فأصبح نقفور لهارون ذميًّا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خارجيّ من عبد القيس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بن بكر فوجه إليه الرشيد محمد بن يزيد بن مزيد فقتله بعين النُّورَ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 أهل قُبرس العَهد فغزاهم معيوف وسبى أه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عيسى بن موسى الها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 بن عمرو بن عامر أبو المنذر البجلي الكوفي صاحب أبي حن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قه وسمع من حجاج بن أرطأة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غيره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قضاء ببغداد وبواسط فأنكر من بصره شيئًا فرد القَمْطر واعتزل عن القض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يحيى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دو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علي والبخارىِ و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إسماعيل بن خالد والزبير بن عدي وحميد الطويل والثو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معين وأبو معمر الهذ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ثابت أخبرنا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أخبرنا محمد بن أحمد الصوَّاف حدَّثنا عبد اللّ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ِ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كام الرازي حدَّثنا جراح الكندي عن أبي إسحاق عن ال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 ثلثمائة من أهل بدر ما فيهم أحد إلا وهو يحب أن يكفيه صاحبه الفت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حكام بمكة في هذه السنة قبل أن يح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ون المجن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قاسم أخبرنا أحمد بن أحمد أخبرنا أ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أصفهاني حدثنا عثمان بن محمد العثم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ىء على أبي الحس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يسى وأنا حاضر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وس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تح بن ش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ع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محبة للّه صام ستين سنة حتى خف دماغه فسمَاه الناس مجنونًا لتردد 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فغاب عنَا زمانًا فبينا أنا قائم على حلقة ذي النون رأيت عليه جبة 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اع ولا تشترى فسمع كلام ذي النون فصرخ و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ملك بن خيرون أخبرنا أحمد بن علي بن ثابت أخبرنا رضوان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وري حدَّثنا أحمد بن علي بن لال حدثنا مكي بن بندار الزنجاني حدَّثنا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بد الله البلاذري حدثنا عبد العزيز بن ق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عدون فإذا هو جالس عند رأس شيخ سكران يذب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ون مالي أراك جالسًا عند رأس هذا الشي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جنون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مجنون أو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قلت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صليت الظهر والعصر جماعة وه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جماعة ولا فراد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قلت في ذلك شيئأ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النبيذ لأهل النبيذ وأصب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ب ماءً قراحا لأن النبيذ يذل العزيز ويكسو سواد الوجوه الصباحا فإن كان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ًا للشباب فما العذر فيه إذا الشيب لاحا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وانصرف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عمر بن غانم أبو عبد الرحمن الرُّعَينيُّ ولد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مائة ورحل في طلب العلم وروى عن مالك وغيره وهو أحد الثقات الأثبات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بإفريقية وتوفي في ربيع الآخر من هذه السنة سمع سعيد بن أبي عروبة وشعب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ي سكن بغداد وحدَّث بها فروى عنه أحمد وغيره ويحيى وأبو خيثمة وكان ث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ب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بن حميد بن صهيب أبو عبد الرحمن التيمي ولد سنة سبع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صور بن المعتمر والأعم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كان كوفيًا فسكن بغداد إلى أن توف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ؤدبًا للأمين وكان أحمد يثني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أ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العباس حدَّثنا أحمد بن معروف حدَّثنا الحسين بن الفهم أخبر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بن حميد كان ثقة صالحًا صالح الحديث صاحب نحو وعربية و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رآن وكان من أهل الكوفة فقدم بغداد أيام هارون الرشيد فصيره مع ابنه محمد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معه حتى 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بن مسلم أبو مخلد الخفاف الحلبي قدم بغداد وحدث عن الأعمش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حدثنا القزاز أخبرنا الخطيب أخبرنا أبو حازم عمر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العبدوي أخبرنا محمد بن أحمد الغطريف العبدي حدثنا محمد بن مخلد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نافع حدَّثنا محمد بن أبي سك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عطاء بن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ده فما لبثت أن قم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ك الله خيرًا من عائد لكن عيسى بن صالح لا جز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خيرًا عادني فما برح حتى بلت في ثيابي توفي عطاء في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خالد بن برمك أبو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هدي قد ضم إليه هارون الرشيد وجعله في حجره فلما اس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عرف ليحيى حقه وكان يعظمه وإذا ذكر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إصدار الأمور وإيرادها إليه إلى أن نكب البرامكة فغض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ده في الحبس إلى أن مات فيه وكان له الكلام الحسن والكرم الواسع فمن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ب الرجل عامله على ع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لغ رتبة تاه بها أخبر أن محله دو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كرم الرجل سودان غلم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ن كل طرفًا فإن من جهل شيئًا ع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أخبرنا الحس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ل حدثنا أحمد بن محمد بن عمران أخبرنا أبو بكر محمد بن يحيى الند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شياء تدل على عقول أر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ة والكتاب والرس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 ل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ا أحسن ما تسمعون واحفظوا أحسن ما تكت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دثوا بأحسن ما تحفظ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ا أبو عبد اللهّ الحك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علي بن عي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يى بن خال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فأنفق فإنها لا تفنى وإذا أدبرت فأنفق فإنها لا تبق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أخبرنا أبو الحسن محمد بن عبد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زاز أخبرنا أبو سعيد السيرافي حدثنا محمد بن أبي الأزهر حدَّثنا الزبير بن ب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سحاق بن إبراهي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صِلات يحيى بن خالد إذا ركب لمن تعرض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تي درهم فركب ذات يوم فعرض له أديب شاع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سمي الحصور يحيى أتيحت 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ربنا جنتان كل من مر في الطريق عليكم فله من نوالكم مائتان مائتا درهم لمث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هي منكم للقابس العجلان 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حمله إلى داره فلما رجع من دار الخليفة سأله عن حاله فذك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وأخذ بواحدة من ثلاث إما أن تؤدي المهر وهو أربعة آلاف درهم وإما أن يطلق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يم جاريًَا للمرأة ما يكفيها إلى أن يتهيأ له نقلها فأمر له يحيى بأربع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هر وأربعة آلاف لثمن منزل وأربعة آلاف لما يحتاج إليه المنزل وأربعة آلاف لل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ة آلاف يستظهر بها فأخذ عشرين ألف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الحافظ 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النهرواني أخبرنا المعافى حدَّثنا محمد بن أحمد بن أبي الثلج حدَّثنا 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يحيى بن خالد بن بر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وت إليه ضيق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نِع بك ليس عندنا في هذا الوقت شيء ولكن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أمر أدلك عليه فكن فيه رجلًا قد جاءني خليفة صاحب مصر يسألني أن أستهدي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ًَا وقد أبيت ذلك فألح عليّ وقد بلغني أنك أعطيت بجاريتك فلانة آلاف دنانير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أستهديه إياها وأخبره أنها قد أعجبتني فإياك أن تنقصها من ثلاثين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ظر كيف ي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شعرت إلا بالرجل قد وافاني فساومني بالجا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قصها من ثلاثين ألف دينار فلم يزل يساومني حتى بذ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ألف دينار فلما سمعتها ضعف قلبي عن ردها فبعتها وقبضت العشرين ألفًا وصر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خالد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صنعت في بيع جاري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ملكت نفسي أن أجبت إلى العشرين ألفًا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خسيس وهذا خليفة فارس قد جاءني في مثل هذا فخذ جار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اومك بها فلا تنقصها من خمسين ألف دينار فإنه لا بد أن يشتريها منك ب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ني الرجل فأسمت عليه خمسين ألف دينار فلم يزل يساو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عطاني ثلاثين ألف دينار فضعف قلبي عن ردها ولم أصدق بها فأوجبتها له ب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ت إلى يحيى بن خالد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بعت الجا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ؤدبك الأولى عن الثا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ضعف قلبي عن رد شيء لم أطمع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جاريتك فخذها إ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أفدت بها خمسين ألف دينار ثم أملكها أشهدك أنها 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ي قد تزوج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ثابت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شيد بعث صالحًا صاحب المصلى إلى منصور بن زياد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جب عليك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درهم فاحملها إلي اليوم فإن فعل إلى ما قبل غروب الشمس وإلا فخذ رأسه وائ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لا تراجع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إلى منصور فعرف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واللّه نفسي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مكن من ثلثمائة ألف درهم فضلًا عن عشرة آلاف أ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فيما هو أعود عليك من هذا ال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ني إلى أهلي حتى أوص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إليهم ارتفع صياح الحريم والجواري فقال 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يحيى بن خالد لعل الله أن يأتي بالفرج على ي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معه فدخل على يحيى وهو يبك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 عليه القصة فأطرق متفكرًا ثم دعى جار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عند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آلاف ألف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يها ثم وجه إلى الفضل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كنت عرفتني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أن تشتري ضيعة بألفي ألف درهم وقد وجدت لك ضيعة تغل السكر وتبقى الدهر فأنف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ّ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ذها وأرسل إلى جع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أبعث إليَّ بألف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 لزم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 ففكر ساعة ثم قال لخادم على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 إلى دنانير و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هات العقد الذي وهبه لك أمير المؤمنين فأهد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قد أمير المؤمنين بمائة وعشرين ألف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هبه لدنانير وقد قومناه عليك بألفي ألف درهم ليتم المال فخ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ذلك ورددت منصورًا معي فلما صرنا إلى الباب تمثل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ا عليَّ تركتماني ولكن خفتما صرد النبال قال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في نفسي ما أحد أ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يى ولا أردأ طبعًا من هذا النبطي إذ لم يشكر من أحيا نف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ت إلى الرشيد فعرفته ما جرى إلا إنشاد البيت خوفًا عليه أن ي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أنه لا يسلم إلا بأهل هذا البيت فاقبض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دد العقد فما كنت لأهب هبة ثم أرتجع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ني غيظي من منصور أن عرفت يحيى ما أنشد فأقبل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مل له بالغدر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ائف لا يُتقى له لب وربما نطق بما لا يعتق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ا أدري من أي فعليك أعجب من فعلك معه أومن اعتذارك عنه لكني أعلم أن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تي بمثلك أب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يى بن خالد يجري على سفيان بن عيينة كل شهر ألف درهم ف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يقول في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يحيى كفاني أمر دنياي فاكفه بهم آخر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يحيى رآه بعض إخوانه في النو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ّه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ي بدعوة سف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أخبرنا أحمد بن أبي جعفر الأخ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عيسى بن محمد بن أحمد الطوماري حدَّثنا المبر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بن يحيى بن خالد بن بر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 ل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خالد بن بر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 في القيود ولبس الصوف والحب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 بعد الأمر والنهي والأموال ال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رنا الدهر إلى القيود ولبس الصوف والحبس فقال له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دعوة مظلوم س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ل غفلنا عنها ولم يغفل الله عنها ثم 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قوم قد غدوا في نعمةٍ زم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ر ريان غدق سكت الدهر زمانًا عنهم ثم أبكاهم دمًا حين نطق توفي يحيى في 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بالرافقة لثلاث خلون من محرم هذه السنة وهو ابن سبعين وصلى عليه ابنه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على شاطىء الفرات في ربض هرثمة ووجد في جيبه رقعة حين مات مكتوب فيها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خصم والمدعى عليه بالأثر والقاضي هو الحكم العدل الذي لا يجور ول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ّ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ت الرقعة إلى الرشيد فلم يزل يبكي يومه وبقي أيامًا يتبين الأ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ه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تسعين و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خارج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روان بن سيف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قَّل فيِ السواد فوجه إليه طوق بن مالك فهزمه وجرحه وقتل عامة أصحابه و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وح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أبو النداء بالشام فوجه الرشيد في طلبه يحيى بن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له على الش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فر حماد بهيصم اليماني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ظ أمر رافع بن الليتَ بسَمَرْقَنْد وكتب إليه أهل ن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ونه الطاعة ويسألونه أن يبعث إليهم مَنْ يعينهم على قتل عيسى بن علي فوج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دًا من قواده فقتل عيسى بن علي في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يزيد بن مخلد الهبيريّ أرض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شرة آلاف فأخذ الروم عليه المضيق فقتلوه في خمسين من أصحابه وسلم الباق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الرشيد حمويه الخادم بريد خراسان وولى غزو الص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ثمة بن أعْين وضمّ إليه ثلاثين ألفًا من جند خراسان ومعه مسرور الخاد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ات وجميع الأمور خلا الرئاسة ومضى الرشيد إلى درب الحدث فرتَب هناك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 ورتب سعيد بن سلم مقيمًا بها فأغارت الروم عليها وأصابوا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وا وسعيد بن سلم مقيم بها وبعث محمد بن يزيد بن مزيد إلى طرطوس وأقام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ب الحدث ثلاثة أيام من شهر رمضان ثم انصرف إلى الرقة وأق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رشيد بهم كنائس الثغور وكتب إلى السندي بن شاهك يأمر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أهل الذمة من مدينة السلام بمخالفة هيئتهم هيئة المسلمين في لباسهم ورك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الرشيد علي بن عيسى بن ماهان عن خُراسان وولاها هرث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صفى أمواله فبلغت ثمانين ألف أ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ثلج بمدينة السلام وكان مقداره أربعة أصابع مف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الفضل بن العباس بن محمد بن علي وكان والي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تري بن محمد البختري أبو صالح اللخمي المع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كامل بن طل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حيان أبو يزيد الخراز الر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جعفر بن برقان وفرات بن سل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يحيى بن مع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ديد التحفظ في الضبط والتوقي نزل الرقة فتوفي بها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يونس بن أبي إسحاق السبيعي أبو عمرو الهمداني الكوفي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أبا إسحاق إلا أنه لم يسمع منه وسمع إسماعيل بن أبي خالد وهشا م بن ع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ش والأوزاعي وشعبة ومالك بن أنس وابن إسح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نبي ويحيى بن معين وعلي بن المديني وابن راهوي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ثبتًا وانتقل عن الكوفة إلى بعض ثغور الشام فسك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خبر أن عيسى كان سنة في الغزو وس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قد كان قدم بغداد فأمر له بمال فلم يقب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ثابت 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علي المقرىء أخبرنا محمد بن أحمد بن فارس أخبرنا علي بن حسين الن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عمر الثقفي حدثنا عبد الله بن سعيد الكندي حدثنا عم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يل عن أبي بلال الأشعري عن جعفر بن يحيى بن 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 مثل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أرسلنا إليه فأتانا بالرَقة فاعتل قبل أن يرجع ف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مر قد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بعشرة آل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خمسون ألف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لي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ما والله لاهنيتكها هي واللّه مائة أ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ّه لا يتحدث أهل العلم أني أكلت للسنة ثمنًَا أل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بل أن ترسلوا إ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لى الحديث فو الله لا شربة ماء ولا أهليل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بالحد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إحدى وثما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وثمان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ثما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د بن الحسين أبو 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بصرة ونزل المصيصة وتوفي بها في هذه السنة وقد أسن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أخبرنا محمد بن عبد الباقي أخبرنا حمد بن أحمد أخبرنا أبو نعيم الأصفه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ّه بن محمد بن جعفر حدَّثنا أحمد بن الحسين الحداد حدث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دورقي حدَّثنا عبد اللهّ بن 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خلد بن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ت بكلمة أريد أن أعتذر عنها منذ خمس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تسعين و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وص هرثمة إلى خراسان واليًا عليها فأخذ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يسى وقيَّده وأخذ ماله ومال أولاده وأصحابه وأقامه للناس ليرد المظا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ثابت بن نصر بن مالك الثغور وغزا فافتتح مطمور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اء بين المسلمين والر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الخُرمية في الجبل وناحية أذربيجان فوجَّه إليه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مالك بن الهيثم الخزاعي فأسر منهم وقتل وسبى ذراريهم وقدم بهم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عوا وكان قد غزاهم قبله خزيمة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ى الرشيد من الرقة في السفن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يريد الشخوص إلى خُراسان لحرب رافع وكان مصيره بغداد يوم الخميس لخمس 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يع الآخر واستخلف بالرقة ابنه القاسم وضم إليه خزيمة بن خازم ثم شخص من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شية الاثنين لخمس خلون من شعبان بعد صلاة العصر من الخيزرانية فب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ان أبي جعفر وسار من غد إلى النهروان فعسكر هناك ورد حمادًا البربري إلى أع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 ابنه محمدًا بمدينة السلام وخرج وهو مري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رشيد بنقض جامع المنصور وبني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خلد أخبرنا إسماعيل بن علي الحب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سجد أبي جعفر وز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حيه وجدد بناؤه وأحكم وكان الابتداء فيه في سنة اثنتين وتسعين والفراغ م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 وتسعين و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يحيى بن معاذ بأبي النَداء على الرشيد وهو بال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وقتل الهيصم اليم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ك ثرْوان الحَروري وقتل عامل السلطان بطف البص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الفضل بن العباس بن محمد بن علي وكان والي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حج بهم العباس بن عبد الله بن جعفر بن المنص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جامع بن إسماعيل بن عبد الله بن المطلب بن وداعة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يحفظ القرآ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ا ذكر الأصفه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اشتهر بالغن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الأنطاكي أخبرنا أبو الحسن بن الطي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أخبرنا أبو عمرو بن حيوية أخبرنا محمد بن خلف بن المرز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ا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ي ينها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ء ويعذبني عليه ويضيق عليّ فهربت منه إلى أخوالي وكانوا ينزلون بحران فأنزل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شرعة على نهر فإني أشرف منها على نهر إذ طلعت سوداء معها قربة فنزل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عة فجلست و وضعت قربتها واندفعت ت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أشكو بخلها وسماحتي لها ع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وتبدل علقما فردي مصاب القلب أنت قتلته ولاتتركيه هائم القلب مغر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فزني ما لا قوام لي به ورجوت أن ترده فلم تفعل وأخذت القربة ونهضت فنزلت أ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ا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رية فوقفت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ردي الص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شغلني ع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خراج كل يوم دره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يتها درهمين فوضعت القربة وجلست تغنيه حتى أخذته وانصرفت فله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 به وبت فأصبحت وما أذكر منه حرفًا واحدًا وإذا أنا بالسوداء قد طلعت ف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علها الأول إلا أنها تغنت غير ذاك الصوت فنهضت وعدوت في أثرها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عني نغم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ت أن تعيده إلا بدرهمين فأعطيتها فأعادته فذكر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تكاثر فيه بأربعة دراهم كأني والله بك وقد أصب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آلاف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أنا أغني الرشيِد وبين يديه أكيسة أربع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ألف 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أطربني فله كيس وعن لي والله الصوت فغنيته فرمى إلي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يس 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 فأعدت فرمى إلي بكيس آخر 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 فأعدت فرمى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يس فتبسمت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 تضح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لهذا الصوت حديث ع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ته الحديث فضحك ورمى إلي بالكيس الراب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ذب السوداء ورجعت ب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دينار وقد روى نحو هذه الحكاية أبو الفرج علي بن عيسى الأصف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ت من مكة إلى المدينة لشدة لحقتني فأصبحت يومًا وما أم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دراهم فهي في كمي إذا بجارية في يدها جرة تريد الركي تسعى بين يدي وترنم ب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نا إلى أحبابنا طول ليلنا فقالوا لنا ما أقصر الليل عندنا إذا ما 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المضر بذي الهوى جزعنا وهم يستبشسرون إذا دنا فلو أنهم كانوا يلاقون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لاقي لكانوا في المضاجع مثل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غناء بقلبي ولم يدر لي منه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رية ما أدري أوجهك أحسن أم غناؤك فلو شئت أعد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ًا وكرامة ثم أسندت ظهرها إلى جدار ثم انبعثت تغنيه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لي منه حرف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فضلت مرة أخرى فغضبت وكلحت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جب أحدكم 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ارية عليها الضريبة فيشغلها فضربت يدي إلى الدراهم الثلاثة فدفعتها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ها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أن تأخذ مني صوتًا أحسبك تأخذ به ألف دينار وألف دينار و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ثم غنت ففهمته ثم سافرت إلى بغداد فآل الأمر إلى أن غنيت الرشيد بهذا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ى إلي ثلاثة أكياس فتبسمت فأخبرته خبر الجا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عض آهل الأ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سماعيل بن جامع قد تزوج ب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سوداء مولاة لقوم يقال لها مريم فلما صار من الرشيد بالموضع الذي صا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اق إلى السوداء فقال يذكر الموضع الذي كان يألفها فيه ويجتمعا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فا الصحصاح عائدة من قبة ذات أشراح وأزرار تسمو مجامرها بالمندلي كما تسمو بحب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ح أعصار ومريم بين أتراب منعمة طورًا وطورًا تغنيني بأوتار فقال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مريمك هذه التي وصفتها صورة الحور ال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وجتي ثم وصفها كلامًا أكثر مما وصفها شعرًا فأرسل الرش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حتى حملت فإذا هي سوداء طمطمانية ذات مشاف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ملأت الدنيا بذكرها عليك وعليها لعنة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إن عمر بن أبي ربيع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احكن وقد قل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في كل عين ماتود بكر بن النطاح أبو وائل الحنفي الشاعر بصري سكن بغداد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وكان يعاشر أبا العتاهية وأصحابه وكان أبو هف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ر أهل الغز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ين أربعة أولهم بكر بن النطا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أخبرنا علي بن طلحة المقرىء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مران حدثنا محمد بن يحيى النديم حدَّثنا عثمان بن محمد الك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نضر بن حد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 مجلس فيه أبو العتاهية والعباس بن الأحنف و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نطاح ومنصور النميري والعتابي فقالوا 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فأنشد مدائح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أبو العتاهية لابن الأحن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ني العب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نا بمدح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 أب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غير وجه قد عرفت مكانَه ولكن بلا قلب إلى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فقال أبو العت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ُيُوب من هذا الشعر على خطر ولا سيما إن سنح بين 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تر فقال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ضرني شيء في هذا ف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نا مَعْشرالشعراءِ قومًا بألس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نعَمَتِ القلوبُ إذا انبعثت قرائحنا أتينا بألفاظ تُشَق لها الجيوب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سِيمَا إذا ماهَيَّجَتْها بَنَانٌ قد تجيب وتستَجيب قال الن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ت معهم في سر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إسحاق الموصلي خبر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 هؤلاء ظرف الد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ن بن رج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بكر بن النطاح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شعراء وهم يتناشدون فلما فرغوا من طوالهم أنش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رها لو كتب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ِّضا فجفّ جَفْنُ العينِ أو أغمَضَا شفاعة مردودة عندَهَا في عاشق تَنْدَمُ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َضَى يانَفْسُ صبرًا واعلمي أن ما نأمَلُ منها مثل ماقد مَض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د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ون رأ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ابن النطاح رثاه أبو العتاه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بن نطَاح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ئل بكرٌ فأمسى الشعر قد بانا بهلول المجن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كلمات حسان ولقي الرشيد في سنة ثمان وثمانين وهو يريد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عظه موعظة بل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ها هن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هلول يأوي المق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إدريس بن يزيد بن عبد الرحمن بن الأسود أبو محمد الأ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خمس عشرة و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عش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أعمش وأبا إسحاق الشيباني وابن جريج ومالك بن أنس و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فيان الثو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بارك وأحمد بن حنبل ويحيى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دمه الرشيد إلى بغداد ليوليه قضاء الكوفة فامتنع وعاد إلى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ها إلى أن مات في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عالمًا زاهدًا ورعًا وكان أحمد بن حنبل ي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حمد بن الحسين النهرواي حدثنا المعافى بن زكريا حدَّثنا ابن مخلد حدَّثنا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ؤمل الكل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شيخ على باب بعض المحدث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وكيع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ه هو وابن إدريس وحفص على الرشيد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ألني عن هذا أحد قبلك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ارون فأقعدنا بين السريرين فكان أول مَنْ دعا به أ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لدك 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قاضيًا وسمّوك لي فيمن سمّوا وقد رأيت أن أشركك في أمانتي وصالح ما أدخل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هذه الأمة فخذ عهدك أيها الرجل وام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نا شيخ كبير وإحدى عيني ذاهبة و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غفرًا خذ عهدك أيها الرجل وام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واللّه إن كنت صادقًا إنه لينبغي أن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ولئن كنت كاذبًا فما ينبغي أن تولي القضاء كذاب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خرجت ودخل ابن إدريس وكان هارون قد وسم له من ابن إدريس و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شونة جان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فسمعنا صوت ركبتيه على الأرض حين برك وما سمعناه يس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ًا خفيًا فقال له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لِمَ دعو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بلدك طلبوا مني قاضيًا وإنهم سمّوك لي فيمن سمّو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ن أشركك في أمانتي وأدخلك في صالح ما أدخل فيه من أمر هذه الأمة فخذ عه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بن إد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صلح للقض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كت هارون بإصبع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ي لم أكن رأيتك قال 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وددت أني لم أكن رأي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ثم دخل حفص بن غياث فقال له كما قال لنا فقبل عهده وخ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نا خادم معه ثلاثة أكياس في كل كيس خمسة آل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 المؤمنين يقرئكم السلام ويقول لكم قد لزمت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وصكم مؤونة فاستعينوا بهذه في سفر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ك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ىء المؤمنين السلام وقل له قد وقعت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حب أمير المؤمنين وأنا عنها مستغن وفي رعية أمير المؤمنين من هو أحوج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فإن رأى أمير المؤمنين بصرفها إلى من أ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بن إدريس فصا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من ه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ها حفص وخرجت الرقعة إلى ابن إدريس من بي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فان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 سألناك أن تدخل في أعمالنا فلم تفعل ووصلناك من أموالنا فلم تقبل فإذا جاء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 المأمون فحدثه إن شاء الله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نا مع الجماعة حدثناه إن شاء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ينا فلما صرنا إلى الياسرية حضرت الصلاة فنزلنا نتوضأ ل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ك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إلى شرطي محموم نائم في الشمس عليه سواده فطر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ي عليه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فأ إلى أن نتوض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بن إدريس فاستلبه 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ته لا رحمك اللّه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يرحم مثل ذا ثم التفت إلى حفص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فص قد علمت حين دخلت إلى سوق 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ضبت لحيتك ودخلت الحمام أنك ستلي القضاء لا واللهّ لا كلمتك حتى تمو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ه حتى 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أخبرنا محفوظ بن أحمد أخبرنا أبو عل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لجازري أخبرنا المعافى بن زكريا حدَّثنا محمد بن القاسم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ني أبي حدَّثنا موسى بن عبد الرحمن بن مسروق الكندي حدثنا ابن المنذ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رًا لعبد الله بن إدر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الرشيد ومعه الأمين والمأمون فدخل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أب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لمحدثين يأتونا فيحدثو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خلف عنه من شيوخ أهل الكوفة إلا 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ّ بن إد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سى بن يونس فركب الأمين والمأمون إلى عبد الله بن إدريس فحدثهما بمائة حديث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ل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أتأذن لي أن أعيدها عليك من حفظ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ها كما سمعها وكان ابن إدريس من أهل الحفظ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شى أن ينفلت مني القرآن لدونت ال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ب عبد اللهّ من حفظ المأمون وقال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إلى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ك دار إن أردت اشتريناها ووسعنا بها المسج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إلى هذا حاجة قد أجزى من كان قبلي وهو يجزي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إلى قرح في ذراع الشيخ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نا أطباء وأدوية أتأذ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جيئك بمن يعالج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د ظهر بي مثل هذا وبرأ فأمر له بمال فأبى أن ي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لى عيسى بن يونس فحدثه فأمر له المأمون بعشرة آلاف درهم ف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بلها فظن أنه استقلها فأمر له بعشرين ألفًَا فقال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ولا أهليل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ربة ماء على حديث رسول اللّه صلى الله عليه وسلم ولو ملأت لي هذا المسجد ذه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قف فانصرفا من ع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سين بن عمرو المنق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 بابن إدريس الموت ب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كي فقد ختمت في هذا البيت أربعة آلاف ختمة توفي ابن إدر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علي بن ظبيان أبو الحسن العبسي الك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د قضاء الشرقية ثم ولي قضاء القضاة في أيام الرشيد وكان يجل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ذي ينسب إلى الخلد فيقضي فيه وحدث عن عبيد اللّه بن عمر العمري و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خالد وعبد الملك بن أبي سليمان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ن رشيد وقد ضعفه بعض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ثابت أخبر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ن أخبرنا طلحة بن محمد بن جعفر حدثنا علي بن محمد بن عبيد عن أحمد بن زه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أبي شيخ حدثنا عب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إلى علي بن ظبيان وهو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ك تجلس على بارية وقد كان مَنْ قبلك من القضاة يجلسون على الو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كئون فكتب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ستجيز أن يجلس بين يدي رجلان حران مسلمان على ب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على وطاء لست أجلس إلا على ما يجلس عليه الخصوم قال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ظبيا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ل متواضع دين حسن العلم بالفقه من أصحاب أبي حنيفة وكان حسنًا في باب الحكم ت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شرقية ثم تقلد قضاء القضاة ولاه الرشيد وكان يخرجه معه إذا خرج إلى ال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ي بقرميسين سنة اثنتين وتسعين و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الأحنف بن الأسود بن طلحة أبو الفضل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عرب خُراسان ومنشأة بغداد وكان طريفًا مقبولًا حسن الشع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ّه بن المعتز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شعر تعرفه لقلت شعر العباس بن الأح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حب الناس أذيال الظ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وفرق الناس فيها قولهم فرقا فكاذب قد رمى بالظن غيركمُ وصادق ليس يدري أنه صد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بو بكر بن ثابت أخبرنا أبو الحسن محمد بن عبد الواحد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يم المازني حدثنا محمد بن القاسم الأنباري حدثنا أبي حدَّ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بي سعد حدثنا عبد الله بن الرب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ارون الرشيد في الليل بي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أن يشفعه بآخر فامتنع القول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العباس بن الأحنف فلما طُرِ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عر وفزع أهله فلما وقف بين يدي الرش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ّهت إليك لبيت قلته ورمت أن أش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 فامتنع القول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دعني حتى ترجع إلي نفسي فإني تركت ع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ال من القلق عظيمة ونالني من الخوف ما يتجاوز الحد والوص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ظر هنية ثم أ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ن قد رأيناها ولم نر مثلها بشر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ك وجهها حسنًا إذا ما زدته نظرا فقال له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الليل مال علي ك بالظلماء واعتكرا ودج فلم 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رًا فأبرزها ترى القمرا فقال له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عرناك وأفزعنا عيالك وأقل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عطيك دينك فأمر له بعشرة آلاف درهم وصر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أخبرنا عبيد اللّه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حدَّثنا محمد بن القاسم الشطوي حدثنا أحمد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أص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قاعد يومًا في مجلس بالبصرة فإذا أنا بغلام أحسن الناس وج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وبًا واقف على رأس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ولاي يريد أن يوصي إليك فأخذ بيدي حتى أخرجن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راء فإذا بالعباس بن الأحنف ملقى على فراشه وإذا هو يجود بنفس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 الدار عن وطنه مفردًا يبكي على شجنه كلما جد النجيب به زادت الأسقام في بد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غمىِ عليه فانتبه بصوت طائر على شجرة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زاد الفؤاد شجى هات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 على فننه شاقه ماشاقني فبكى كلنا يبكي على سكنه ثم أغمي عليه وظنناه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فحركته فإذا هو م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عباس بن الأحنف في قول إبراهيم بن العباس الصولىِ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قال عمر بن ش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ثمان وثمانين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بعد الرش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جعفر بن أبي جعفر المنص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وجوه بني هاشم وسراتهم وولي إمارة البصرة وخرج من بغداد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وهو إذ ذاك بخراسان فأدركه أجله بالدسكرة من طريق حلوان فتوفي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يحيى بن خالد البرمكي أخو جعفر وُلد بالمدينة س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مائة وأمه زبيدة بنت منين بربرية فأرضعته الخيزُران وأرضعت زبيدة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أيامًا فصارا رضيعين وفي ذلك يقول مروان بن أبي حفصة يمد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لك فض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فضل حرة غذتك بثدي والخليفة واحدِ لقد زِنْتَ يحيى في المشاهد كلها كما 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خالدًا في المشاهد قال مؤلف الكتاب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فضل أجود من أخيه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دى راحة إلا أنه كان فيه كبرٌ شديد وكان جعفر أطلق وجهًا وأظهر بشرًا وكا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ون لقاء جعفر على لقاء الفض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الفضل لطباخه مائة ألف درهم فعاتبه أخوه في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ني وأنا لا أملك شيئًا واجتهد في نصحي وقد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رام إ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لوا ذكروا من كان عاونهم في المنزل الخشن ووهب لبعض الأدباء عشرة آلا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الأدي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كي استقلالًا 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ولكن أسفًا كيف تو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ثلك وولى الرشيد الفضل أعمالًا جلي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ُراسان وغيرها فلما غضب على البرامكة وقتل جعفر مات يحيى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ين ومات الفضل سنة اثنتين وتسعين قبل موت الرشيد بشهو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أخبرنا أبو القاسم الأزهر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حدثنا إبراهيم بن محمد بن عرفة حدثنا محمد بن الحسين بن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لي بن الجهم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صبحت ذات يوم وأنا في غاية الضيق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تدي إلى دينار ولا درهم ولا أملك إلا دابة أعجف وخادمًا خلعًا فطلبت الخاد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ه ثم جاء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كن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احتيال شيء لك وعلف لدابتك ف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 عل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رج لي دابتي فأسرجه فركبت فلما صرت في سوق يحيى إذا أنا بمو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وإذا الفضل بن يحيى فلما بصر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فسرنا قليلًا وحجز بيني وبينه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طبقًا على باب يصيح بجارية فوقف الفضل طويل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وقف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يت أن تعلم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أختي جارية وكنت أحبها ح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 واستحي من أخت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بها منها ففطنت أختي لذلك فلما كان في هذا اليوم لبستها وزينتها وبعثت لها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في عمري يوم أطيب من يومي هذا فلما كان في هذا الوقت جاءني رسول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أزعجني وقطع علي لذتي فلما صرت إلى هذا المكان دعا هذا الغلام صاحب الط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تلك الجارية فارتدت لندائه ووقف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ك ما أصاب أخا بني عامر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ع دعا إذ نحن بالخيف من منى فهيَّج أحزان الفؤاد وما يدري دعا باسم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فكأنما أطار بليلى طائرًا كان في صد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لي هذين الب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لت لأطلب ورقة أكتب له هذين البيتين فيها فلم أجد فرهنت خات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بقال وأخذت ورقة وكتبتهما فيها وأدركته بها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ى منزلك فر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ت فقال لي ا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طني خاتمك أره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مسيت حتى بعث إلي بثلاثين ألف درهم جائزة وعشرة آلا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ًا لسنة من رزق أجراه 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الحافظ أخبرنا المبارك بن عبد الجبار أخبر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واحد بن محمد أخبرنا جعفر أخبرنا أبو عمرو بن حيوية أخبرنا أبو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يمي حدَّثنا أبو الفضل ميمون بن هارون حدَّثني عبد اللّه بن الحسين العل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فضل بن يحيى فأجلسني معه وأكرمني فكلمته في دَيْني ليكلّم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ي قضائه ع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 دي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مائة ألف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من عنده وأنا مغمور لضعف رده فمررت ببعض إخواني مستريحً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رت إلى منزلي فوجدت المال قد سبق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من البصرة وله إخوة وأقارب كلهم شعراء وقد اختلطت أشع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ات في أنسابهم إلا أن محمد بن أمية أشهرهم ذكرًا وأكثرهم شع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ون أشعارهم نزرة ج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أمية شاعر منهم اختلط شعره بشعر عمه فلم يفرق أكث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محسن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ي حدثنا أبو بكر الصولي حدثنا عو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ك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محمد بن أبي أمية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نا وأخي نكتب لل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الربيع فجاءه أبو العتاهية مسلمًا فأمره بالمقام عن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ي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شدني كاتبك هذا من شع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ومأ إ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ك وتغدي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ي أن أنشده فحضرت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سر على ذلك وما ذاك قدر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نشدني وإلا ق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قول منك لا أنساه لي واجب الشكر وإن لم يفعل أ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 بظنٍ حَسَن وأجَلي غمرةً ماتنجلي وأرى الأيام لا تدني الذي أرتجي منك وت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ي وإذا أمَّلت يومًا صالحًا عرض المقدور لي في أملي فبكى أبو العتاهية أشد ب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عرض عن ذكري كأني لست أعنيه لقد أسرفت في الذ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فت في التيه أما تعرف لي إحسا ن يوم فتجازيه منصور بن سلمة بن الزبرق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الزبرقان بن سلمة أبو الفضل النميري الشاع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جزيرة قدم بغداد ومدح الرش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منصور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عم الكبش الرخم لأنه أطعم ناسًا نزل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ر لهم ثم رفع رأسه فإذا هو برخم تحملق حول أضيافه فأمر أن يذبح لهن كبش ويرم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يديهن ففعل ذلك فنزلن عليه فمزَّقنَهُ فسمّ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عم الكبش الرخ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يقول أبو بعجة النميري يمدح رجلً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ك زعيم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ط وخالك ذو الكبش يقري الرَّخم وكان منصور شاعرًا من شعراء الدولة العباسيّ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ميذ كلثوم بن عمرو العتابي وراويته وعنه أخذ ووصفه العتابي للفضل بن يحيى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صحبه ثم وصله بالرشيد ثم جرت بعد ذلك بينه وبين العتابي وحشة فتهاج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الخطيب أخبرنا الحسن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عالبي أخبرنا أبو الفرج الأصف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عمي عن ج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واقفًا على جسر بغداد أنا وعبيد اللّه بن هشام بن عمرو التغلب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ني الشيب يومئذ وعبيد اللّه شاب حدث السن فإذا أنا بقصرية ظريفة وقد وقفت ف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 إليها وهي تنظر إلى عبيد اللّه بن هشام ثم انصرفت فقلت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يت س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 منتشرًا في لمتي وعبيد اللّه لم يشب سللت سهمين من عينيك فانتصلا على شب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أذيال والطرب كذا الغواني مراميهن قاصدة إلى الفروع معداة عن الخشب شب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اب بالفرع الأخضر والشيخ بالخشبة التي قد يبست أو ساق الشجرة الذي لا ورق 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 القصيدة يمدح بها يزيد بن مزيد فأعطاه عشرة آلاف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يعقوب بن إبراهيم القاض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حديث من يونس بن إسحاق السبيعي والسري بن يحيى ونظر في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ه وولي القضاء بالجانب الغربي من بغداد في حياة أبيه وصلى بالناس الجم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المنصور بأمر الرشيد ولم يزل على القضاء ببغداد إلى أن توفي في رجب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تسعين و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الرشيد إلى ناحية خُ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اصر أخبرنا أبو المعالي أخبرنا أحمد بن محمد البخاري أخبرنا أبو بكر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ثابت أخبرنا أبو الحسن بن رزقويه أخبرنا أبو جعفر بن برية أخبرنا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خلف بن المرز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علي التيمي عن أحمد بن ص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مولى عيسى بن جعفر الهاش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عت الرشيد حين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ُراسان فقال لي وهو يريد أن يَأرِ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باح ما أحسبك تراني بعد هذا أ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ذك بالله يا أمير المؤمنين أن تقول هذا والله إني لأ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قيك الله لأمة محمد صلى الله عليه وسلم مائة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س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باح أنا والله ميت بعد قر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جعلني الله فداك والله إني أرى د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ًا ولونًا ناصعًا وشبابًا زائدًا ومؤونة قوية وروحًا طيبة فعمرك الله أكث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َر من ملك الأرض وفتح لك ما فتح على ذي القرنين ولا أرى رعيتك ف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إلى جميعة كانت من ورائ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وا ع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 بنا نحو تلك الشجرة حتى أسرّ إليك س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ت معه منحرفًا عن الجادة نحوًا من ثلثمائة ذراع فك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 حائط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ة الله في عنقك أن لا تخبر بما ألقي إليك أح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هذه مخاطبة الأخ أخاه وأنا عبد يخاطبني مولاي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تقولن إني لا أقولها لأحد وإنها أمانة حتى أؤد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عن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فكشف عن بطنه فإذا حرير قد عصب به بطنه وظهره ثم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فاه فأخذ ثيابه عن ظهره فإذا قروح ونقابات قد واراها بخرق وأدو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ترى هذا ب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ت في أول سنة تسع وثمانين والله ما أطلع عليها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ا بختيشوع ورجاء ومسرور فأما ابن بختيشوع فإنه بلغني أنه أخبر به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له لئن بقيت لابن الفاعلة لأتركنه يهيم بطلب الخبز حتى يشغله ذلك عن إذاعة ال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سرور فأخبر الأمين بعلتي وما منهم أحد إلا له علي حَيْنٌ فأنى تصفوا لي 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ز ولدي يحصي أنفاسي ويستحب علتي ولقد بلغ من تبرمهم بي وبحياتي أني إذا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ب جاءوني ببزدون قطوف وليس إلا ليزيد في علتي ويفسد علي جوارحي فأكره أن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هم فيستوحشوا مني ومتى استوحشوا أظهروا من العداوة ما كان باطنًا والعامة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أ والخاصة إليهم أميل وأنا كالخائف بينهم أصبح فلا أطمع في المساء وأمس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مع في الصبا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يا سيدي ما أحسن الجواب عن هذا ولكن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ك ب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ه الله ذلك الكيد في نفسه وأراه فيك ما يسوءه وأطال بقاءك وكبت أعداءك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ّه دعاءك انصرف فإن أشغالك ببغداد كثيرة فودعته وكان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بكر الص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فضل بن الأسود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بن سليمان النوف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سر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رشيد وهو ي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خروجه إلى خراسان آخر خرجة وفي يده قرطاس يقرأ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سرور كأني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ت بما في هذا القرطاس ثم رمى به مزيدة فأخذته ووثب فدخل فإذا فيه شعر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نت معتبر بمن خربت منه غداة قضى دساكره وبمن أذل الدهر مص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رأت منه عساكره وبمن خلت منه أسرته وبمن خلت منه منابره أين الملوك وأين ج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وا مصيرًا أنت صائره يا مؤثر الدنيا بلذته والمستعد لمن يفاخره نل مابدا 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ل من الدن يا فإن الموت 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في سفرته ت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رشيد جرجان فوافته خرائن علي بن عيس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بعير وخمسمائة بعير ثم رحل من جرجان وهو مريض إلى طوس فأقام بها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وفِّيَ واتهم هرثمة فوجّه ابنه المأمون قبل وفاته بثلاث وعشرين ليلة إلى مرو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الك ويحيى بن معاذ وأسد بن يزيد في آخ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 هرثمة وأصحاب رافع فيها وقعة ففتح فيها بخارى وأسر أخ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بشير بن الليث فبعث به إلى الرشيد وهو بطوس فدخل به عليه وهو ينظر في المرآ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ّه وإنا إليه راج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لّخناء إني لأرجو ألا يفوتني رافع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َفُتْنِي أ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قد أظفرك اللّه فافْعَل ما يحبّ الله و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يلين لك قلب رافع إذا رأى أنك قد مننت عل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من أجَلي إلاَ أن أحرك شفتيً بكلمة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بقص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حذ مُداك دعها على حالها وفصّ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ق ابن الفاس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 أشلاء ثم أغمىِ عليه وتفرق من حض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رشيد وبويع الأ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خلافة الأم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د بن هارون و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وسى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رصافة بغداد سنة إحدى وكان أبيض سبطًا أنزع صغير العِينين أق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ًا طويلًا سمينًا عظيم الكراديس بعيد ما بين المنكبين سمع الحديث الكثير وأ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حسن بن أبي طالب حدَّثنا أحمد بن محمد بن عمران 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حدثنا المغيرة بن محمد المهل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ند الحسين بن الضحاك جماعة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فسألوه عن الأمين وأدبه فوصف أدبًا كثير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المنصور عن أبيه عن علي بن عبد الله بن عباس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محرمًا حشر ملب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بيع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رشيد بطوس فبويع للأمين صبيحة الليلة التي مات فيها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ذلك صالح بن الرشيد وذلك يوم الخميس لإحدى عشرة ليلة بقيت من جمادى الأولى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تسعين ومائة وكتب حمويه مولى المهدي صاحب البريد من طوس إلى سلام م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يفته على البريد ليعلمه بوفاة الرشيد فدخل على الأمين فعزاه وهنأه بالخلا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مين نازلًا ببغداد في الخلد فتحوًل إلى قصر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وأمر الناس بالحضور فحضروا فصعد المنبر فحمد اللهّ وأثنى عليه ونعى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س وعزى نفسه والناس ووعدهم الخير وبسط الأمان للأسود والأبيض فبايعه 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يته وخاصة مواليه وقواده ثم دخل ووكل ببيعته من بقي منهم سليمان بن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للجند بمدينة السلام برزق سنتين واتخذ الفضل بن الربيع وزيرًا وابنه ال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حاجبًا وجعل إسماعيل بن صبيح كاتبًا وجعله على ديوان الرسائل والتوقي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تم وجعل عيسى بن علي بن ماهان على الشرط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حاز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أنبأنا أحمد بن خلف حدثنا أبو عبد الله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حاكم حدثنا أحمد بن كام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لهّ بن إبراهيم النحوي 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هفان حدثنا أحمد بن 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أبو نواس على محمد الأمين فهنأه ب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بالرشيد في بيت ف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ت جوار بالسعد والنحس فنحن في وحشة وفي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تبكي والسن ضاحكة فنحن في مأتم وفي عرس يضحكها القائم الأمين ويب كيها و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بالأمس بد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أضحى ببغداد في الخلد وبحر بطوس في الرمس ثم قدم الق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ردة والقضيب والخاتم فوصل لثلاث عشرة بقيت من جمادى الآخرة وقدم عليه 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دم بالخزائن التي كانت مع الرشيد وقدمت زبيدة من الرافقة في آخر رجب بخز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فتلقاها محمد بالأنبار وكان الأمين قد بعث مَنْ يأتيه بأخبار الرشيد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ته كل يوم وأرسل بدر بن المعتمر فكتب معه كتبًا وجعلها في قوائم صناديق منق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بسها جلود البق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ظهرن أميرُ المؤمنين ولا أحد من في عسكره 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ك وما توجهت فيه ولا على مامعك ولو قُتِلتَ حتى يموت أميرُ المؤمنين فإذ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فعْ إلى كل إنسان منهم كتابه فلما قدم بكر طوس بلغ هارون قدومه فدعا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د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محمد لأعلم خبرك وآتيه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معك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أمر بما معه ففتش فلم يصيبوا شيئًا فهدده بالضرب فلم ي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فأمر به فحُبس وقُيّد فلما كان في الليلة التي مات فيها هارون أمر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أن يصير إلى محبس بكر بن المعتمر فيقرره فإن أقرّ وإلا ضُرب عن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لى هارون فغشي عليه غشية ظنوا أنها هي وارتفعت الصيحة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المعتمر برقعة منه إلى الفضل بن الربيع يسأله أن لا يعجلوا في أمره و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ه أشياء يحتاجون إليها وكان بكر محبوسًا عند حسين الخادم فلما توفي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ه الفضل بن الربيع فسأله عما عنده فأنكر أن يكون عنده شيء وخشي على نفسه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هارون حيًا حتى صح عنده موت هارون فأخبره أن عنده كتبًا من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ن وأنه لا يجوز له إخراجها وهو على حاله في قيوده فامتنع حسين الخا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ه حتى أطلقه الفضل فأتاهم بالكتب التي عنده فكان في تلك 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م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سين الخادم بخطه يأمره بتخلية بكر بن المعتمر وإطلاقه فدفعه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إلى المأمون فاحتبس كتاب المأمون لغيبته بمصر وأرسل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الرشيد فأتاهم فدفعوا إليه كتاب الأمين وكان في الكتاب إلى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َرَد عليك كتابُ أخ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افه الله من فقد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 نفسك بماعزاك الله به واعلم أن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د اختار لأمير المؤمنين أفضل الدارين وأجزل الحظين فقم في أمرك قيام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ْم والناظر لأخيه وسلطانه وعامة المسلمين وإياك أنْ يغلب عليك الجزَع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حبط الأجْر ويُعقب الوِزر وصلوات الله على أمير المؤمنين حيًّا وميّتًا وإنا لله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إليه راجعون ثم إنا لله وإنا إليه راجعون وخُذْ البَيْعة على من قِبَ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ّادك وجندك وخاصتك وعامتك لأخيك ثم لنفسك ثم للقاسم ابن أمير المؤمنين على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جعلها لك أمير المؤمنين صلوات الله عليه فإنك مقلّد من ذلك ما قلد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يفته فاعلِمْ مَنْ قِبَلك رأيي في صلاحِهم وسد خَلّتِهم والتوسِعة عليهم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ته عند بيعته أو اتهمته على طاعته فابعث إليَّ برأسه وإياك وإقالته فإنَّ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تب إلى عمال ثغورك وأمراء أجنادك بما طرقك من المصيبة ب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أعلمهم أنّ الله لم يرضَ الدنيا ثوابًا له حتى قبضه إلى رحمته وج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بوطًا محمو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ُرْهم أن يأخذوا البيعَة على أجنادهم وخواصهم وعوامّهم علىِ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تُك به وأوعز إليهم في ضبط ثغورهم والقوٌة على عدوّهم وأعلمهم أني مت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م ولامٌّ شعثهم وموسع عليهم واعمل فيما تأمر به لمن حَضَرك أو نأى عن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ادك على حسب ما ترى وتشاهد فإن أخاك يعرف حسنَ اختيارك وصحّة رأيك وبُعد نظ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ستحفظك الله ويسأله أن يشدّ بك عضده ويجمع بك أمره إنه لطيف لما يش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بكر بن المعتمر بين يدي بإملائي في شوال سنة اثنتين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صالح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رد عليك كتابي هذا عند وقوع ما قد سَ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 الله ونفذ من قضائه في خُلفائه وأوليائه وجرتْ به سنته في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سلين والملائكة المقربين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 شَيْء هَالِك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ْهَهُ لَهُ الحُكْمُ وَإلَيْهِ تُرْجَ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مد الله على م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مير المؤمنين من عظيم ثوابه ومرافقة أوليائه وصلى الله على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ًا وميتًا وإنا لله وإنا إليه راجعون وإياه نسأل أن يحسن الخلافة على أمة 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د كان لهم عصمًة وكهفًا وبهم رؤوفًا رحيمًا فشمّر في أ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 أن تلقي بيديك فإنَ أخاك قد اختارك لما استنهضك له وهو متفقد مواقع فعلك ف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 ونسأل الله التوف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ذ البيعة على من قِبَلك من ولد أمير المؤمنين فإن الس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ُمْن في الأخذ بعهده والمضيّ على منه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ْلِم مَنْ قِبَلك من الخاصّة والعامة رأي في استصلاحهم ورد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المهم وتفقد حالاتهم وإدرار أرزاقهم وأعطياتهم فإن شغَب شاغب أو نعَرَ ناعر فاسط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سطوة تجعله نَكالًا واضمُم إلى الفضْل ابن الربيع ولَد أمير المؤمنين وح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ه وَمُرْه بالمسير معهم فيمن معه من جنده ورابطته وصيِّر إلى عبد اللّه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عسكر وأحداثه فإنه ثقة على ما يلي مقبول عند العامة ومُره بالجِد والتيق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ديد الحرم وتقديم الحزم في أمره كله وأقِرّ حاتم بن هرثمة على ما هو عليه ومُ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اسة ما يحيط به من قصور أمير المؤمنين ومُرْ الخدم بإحضار روابطهم ممن يسد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جنادهم مواضع الخَلَل من عسكرك و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بلغ المأمون الخبر نعى الرشيد على المنبر وشقّ ثوبه ونزل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بمال وبايع لمحمد ولنفسه وأعطى الجند رزق اثني عشر شه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رأ الذين وردت عليهم كتبُ محمد بطُوس من القواد والجند و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تشاوروا في اللحاق بمحمد فقال الفضل بن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ع ملكًا حاضرًا 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دري ما يكون من أمرِ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َ الناس بالرحيل ففعلوا ذلك محبةً منهم للحوق بأهليهم ومناز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وتركوا العهود التي كانت أخذت عليهم للمأمون فانتهى الخبر بذلك من أمر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بمَرْو فجمع مَنْ معه من قواد أبي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 ويحيى بن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يب بن حميد بن قحطبة وذو الرياستين وهو عنده من أعظم الناس قدرًا وأخصه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م وشاورهم فأشاروا عليه أن يلحقهم في ألفيْ فارس جَريدة فيردهم فدخل عليه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ست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ما أشاروا عليك جعلت هؤلاء هدية إلى محمد ولكن الرأ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تب كتابًا وتوجه إليهم رسولًا فتذكّرهم البيعة وتسألهم الوفاء وتحذرهم الحنث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م في ذلك في الدين والدنيا فتستبرىء ما عند الق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كتابًا ووجهه مع سهل بن صاعد ونوفل الخادم فلحقاهم بنيسابو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وا ثلاث مر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فضل بن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 رجل واحد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 على سهل عبد الرحمن ابن جبلة بالرمح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صا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حاضرًا لوضعت الرمح في فيك هذا جوا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ل من المأمون فرجعا بالخ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ء قد استرحتَ أمنهم فابعث إلى الفقهاء فاد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ق والعمل به وإحياء السنة ففعل وحط عن خراسان ربع الخراج وردّ المظالم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ايته وكاتب الأمين بالتعظيم منهم وأهدى له هدايا كثيرة من فنون الط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مين فإنه تشاغل باللهو واللعب وبنى ميدانًا حول قصر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والجة وعمل خمس حراقات في دجلة على خ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 والفيل والعقاب والفرس وال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لبعض من أنشده بثلثمائة ألف دينار وأوقر لشاعر أنشد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ل درا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مد بن يزيد المهلب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ن الخلافة استبطأ الناس جلوس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اغل باللهو فجلس وأمضى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اني لا أعرف الإصدار والإيراد ولكن شرب كأس وسم أس والاستلقاء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اس أحب إليَّ من مداراة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هرثمة حائط سَمَرْقند ولجأ رافع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خلة وراسل رافع الترك فوافوْه فصار هرثمة هو ورافع والترك ثم انصرف هرثم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 وضعف را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تل نِقفْورملك الروم في حرب بُرْحان وكان ملكه سبع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لك بعده ابنه استبر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جروح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ين ومات وملك ميخائيل خَتَنه على أخ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 الأمين أخاه القاسم على ولايته التي ولاه الرشيد من عمل الجزيرة وقِنَّس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غور ثم صرفه عن الجزيرة في هذه السنة واستعمل عليها خزيمة بن خاز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إسماعيل بن علية وكان على المظالم ف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ن مكانه محمد بن عبد اللّه الأنصاري على المظالم والقضاء ببغد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داود بن عيسى بن موسى وكان والي م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إبراهيم بن مقسم أبو بشر الأسمي مولاهم يعرف بابن ع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بصرة وأصله كوفي سمع من أبي الساج الضبعي حديثًا واحدًا وروى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صهيب وأيوب السجستاني وابن عون وسليمان التيمي وحميد الطويل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ث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جريح وشعبة وحماد بن زيد وعبد الرحمن بن مهدي وأحمد ويحيى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كان حافظًا ثقة مأمونًا ورعًا تقيًا وكان يقرأ في الليل ثلث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حدثنا الجوهر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عباس أخبرنا أحمد بن معروف الخشاب حدثنا الحسين بن فهم حدثنا محم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إسماعيل بن إبراهيم بن مقسم مولى عبد الرحمن بن قطبة الأس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د خزي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براهيم تاجرًا من أهل الكوفة وكان يقدم البصرة بتجارته ف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ة بنت حسان مولاة لبني شيبان وكانت امرأة نبيلة عاقلة لها دار بالعوقه تعرف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لح المري وغيره من وجوه البصرة وفقهائها يدخلون فتحادثهم وتسائلهم ف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براهيم إسماعيل سنة عشر ومائة فنُسب إليها وكان ابن إبراهيم ثقة ثبتًا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وقد ولي صدقات البصرة وولي ببغداد المظالم في آخر خلافة هار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 علي بن حجر أن علية جدته لأمه وكان إسماع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ة فقد اغتابني إلا أن هذا شاع فعرف 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ني مالك فأخلف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سفيان بن عيينة وفاتني حماد بن زيد فأخلف الله علي إسماعيل بن عل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لية سيد المحدث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زاهر بن طاهر حدثنا أبو بكر أحمد بن الحسين البيهق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محمد بن عبد الله الحا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فضل محمد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سلمة حدثنا عمرو بن زائ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ابن علية ثلاث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ما رأيته تبسم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أخبرنا أبو بكر بن علي بن ثابت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العلاء محمد بن علي الواسطي أخبرنا أبو الفوارس إبراهيم بن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سي حدَّثنا أبو الحسين يحيى بن محمد حدثنا مسبح بن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جعفر بن عائشة حدثنا حماد بن سلمة وحما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كان يتجر في البز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خمسة ما تجر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حمد مَنْ الخمس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الثوري و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والفضيل بن عياض ومحمد بن السماك وابن علية وكان يخرج إلى خُراسان فيتجر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ح من شيء أخذ القوت للعيال ونفقة الحج والباقي يصل به إخوانه الخمس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سنة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لي ابن علية القضاء فلم يأت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ه بالصرة التي كان يصله بها في كل سنة فبلغ ابن علية أن ابن المبارك قد قدم ف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لم يرفع به عبد اللّه رأسًا ولم يكلمه فانصرف فلما كان من الغد كتب إليه ر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دك الله بطاعته وتولاك بحفظه وحاطك بحياطته قد كنت منتظرًا لب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رك بها وجثتك أمس فلم تكلمني ورأيتك واجدًا علي فأي شيء رأيت من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ذر إليك منه فلما وردت الرقعة على عبد اللّه دعا بالدواة والقرطاس وقا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إلا أن نشق له العصا ثم 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لتَ للدنيا ولذاتها بحيلة ت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ن فصرت مجنونًا بها بعدما كنت دواءً للمجانين أين رواياتك في سردها عن ابن 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أين رواياتك والقول في إتيان أبواب السلاطين إن قلت أكرهت فذا باطل 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ُ العلم في الطين فلما وقف ابن علية على الأبيات قام من مجلس القضاء فوطىء بس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الله الله ارحم شيبتي فإني لا أصبر للخط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هذا المجنون قد أغرى بقلب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لّه أنقذك اللّه فأعفاه من القضاء فلما ا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د الله بن المبارك ذلك وجّه إليه بالصرة توفي ابن علية في ذي القعد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دفن في مقابر عبد اللّه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أبو عبد اللّه البصري ي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در وهو مولى لهذ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ي صاحب سعيد بن أبي عروبة جالس شعبة نحوًا من عشرين سنة وسمع من جماعة 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مامًا ثقة أخرج عنه في الصحيحين وكان فيه سلامة ص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لي الصيرفي أخبرنا سعد اللّه بن علي بن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صمد بن علي بن المأمون أخبرنا أبو الفضل محمد بن الحسن بن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المرز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زي حدثنا عبد الله بن بشير عن سليمان بن أيوب صاحب البص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غن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يعظمون أمر السلامة التي ف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ي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ت يومًا فأكلت ثلاث مرات ناسيًا ثم ذكرت أني صائم ثم نس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نيت ثم ثلثت فأتممت صومي قال ابن المرز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عباس بن محمد ع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غندور يومًا سمكًا وقال 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لحوه ونام فأكل عياله الس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طّخوا يده فلما انت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وا السم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ك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م يدك ففع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م ولكن ما شبعت قال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ذي القعدة سنة ثلاث وتسعين ومائة وذكر ابن سعد في الطبقات أنه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رة سنة أربع وتس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في أسماء المحلفين أسماء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فلق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دور تشبيهًا بهذا الرجل ف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بن در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أبو الطيب توفي سنة سبع وخمسين وثلثمائة وسيأتي ذكره في السنين و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أبو بكر القاضي مولى فاتن المقتدري روى عن ميسرة بن عبد اللّه ال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جعفر حدّث عن الحسن بن علي العمري روى عن أحمد بن الفر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ج كل هؤلاء يلقب غندر و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بن معاوية بن الحارث بن عثمان بن أسماء بن خارجة بن عيين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 الفز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في الأصل سمع إسماعيل بن خالد وعاصمًا الأحول وحميد ال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أعمش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سم جدك أسماء قسمًا فنسي ج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ثم استحى أن يعطيه وقد بدأ بآخر قبله فبعث عليه وصب عليه المال صبًا وكان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حول إلى دمشق فسكنها وقدم بغداد فحدث بها فروى عنه قتيبة وأحمد بن حنبل و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خيثمة وابن راهويه ثم عاد إلى مكة وكان ثقة إلا أنه كان يروي عن ضعاف ويد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أخبرنا ابن الفضل حدثنا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حدثنا يعقوب ب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هديِ بن أبي مه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زاري شراسة وكان معيلًا شديد الحاجة وكان الناس يبرونه فإذا بره الإنسان ك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 ذلك البر عنده في منزله يعرف فيه الانبساط إلى ال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فلم أجد شيئًا أبقى في منزل الرجل من الخل ولا أ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مكة فكنت أشتري جرة من خل فأهدي له فأرى موقع ذلك منه فإذا فني أرى ذلك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أل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ي خلكم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أشتري جرة فأهديها له فيعود إلى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توفي بمكة قبل التروية بيوم من هذه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الرشيد أمير المؤمنين ابن المه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لرقة وكان جبرئيل بن بختيشوع يدخل عليه كل يوم فإن أنكر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 له فذكر له ما يصلح فدخل عليه يومًا فرآه مهتمًا فسأله عن حا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ؤ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ا أفزعت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ا من بخارات رديئة أو من تهاويل ال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كأني جالس على سريري هذا إذ مُدَتْ إليَّ من تحتي ذراع أعرفها وكف أعرفه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 تربة حمراء فقال لي قائل أسمعه ولا أرى 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تربة التي تدفن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هذه التر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س وغابت اليد وانتبه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ط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ك أخذت مضجعك ففكرت في خُراسان وحرو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ذلك ومرت الأيام ونسي واتفق خروجه إلى خراسا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ك رافع الخارجي فلما كان ببعض الطريق ابتدأت به العلة وما زالت تزيد حتى دخ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س فمرض في بستان هناك فبينا هو في البستان وذكر تلك الرؤيا فوثب متحاملً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ط فاجتمعوا إليه ك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ما جاء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تذكر رؤياي بالرقة في طو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 رأسه إلى مسرو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ني من تربة هذا البستان فمضى و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ربة في كفه حاسرًا عن ذراعه فلما نظر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هذه الذراع التي رأ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امي وهذا والله الكف بعينه وهذه والله التربة الحمراء ما خرمت شيئ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على البكاء والنحيب بعد هذا الكلام ثلاثة أ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في المنام أن امرأة وقفت عليه وأخذت 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ب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تربتك عن ق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 فزعًا فقدر رؤياه فقال له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هذا قد يرى ال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ظ من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هو يومًا يسير إذ نظر إلى امرإ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الله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رأيتها في منامي ولقد رأيتها بين ألف امرأة ما خفيت علي ثم أمرها أن تأخذ ك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اب فتناوله فضربت بيدها الأرض وناول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اللهّ التربة التي رأ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رأة بعينها وكان إذ مات هن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ص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حسين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هبة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المهدي يحدث عنه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رشيد أن يعرف حقيقة علته وعلم 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تيشوع يكتمه فواطأ إنسانًا من أهل طوس وسأله أن يلاطف بختيشوع ففعل ثم أعطى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هب به إلى ابن بختيشوع على أنه ماء لمريض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الرجل ذلك فلما رأى ابن بختيشوع الماء قال لبعض ففطن الذي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 فقال لابن بختيش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في فإن بيني وبين هذا الرجل معاملات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ش لم استقص عليه وإن كان يموت فرغت مما بيني وبي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أن أصدق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هذا الماء لا يعيش إلا أيامًا فعاد الرسول وأخبر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ابن بختيشوع بالأمر فاختفى إلى أن مات الرشيد ولما قرب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بطوس مقيم مالي بطوس حميم أرجو إلهي لما بي فإنه بي 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تاني بطوس قضاؤه المحتو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روا لي قبرًا فحفروا له في ذلك الب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لوني أنظر إليه فحمل فنظر إليه ف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ثني أغ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حم عبر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وني قليلًا فقربوه فنظر في الق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و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ر قليلًا ففعلوا وهو ينظر وأنزل قومًا فختموا فيه القرآ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وا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ين ففعلوا وهو في محلة على شفير القبر ثم شخص ببصره إلى السم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وت ارحم مَنْ يموت يا من لا يزول ملكه ارحم مَنْ قد زال ملكه ثم بكى بكاء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َيْتٌ وعز مَنْ لايموت قد تيقنت أنني سأموت وتوفي ليلة ا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سبت نصف الليل لغرة جمادى الأولى لثلاث خلون منه من سنة ثلاث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خلافته ثلاثًا وعشرين سنة وشهرين وثمانية عشر يومًا وكان له سبع وأربعو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ة أشهر وخمسة أ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أربعو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وأربعون وصلى عليه اب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في بيت المال تسعمائة ألف ألف ونيف وذكر بعض المؤرخ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ما لم يخلفه أحد من الملوك من العين والورق والجوهر والدواب والأثاث م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سوى قيمة الضي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ألف ألف دينار ورثاه أبو الشيص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 شمس فلها العينان تدمع مارأينا قط شمسًا غربت من حيث تطلع أبو بكر بن عياش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بن الحناط مولى واصل بن حيان الأسدي وقد اختلفوا في اسم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ف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ب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كنيته ولد س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تسع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تسع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وتسعين سمع أبا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عي وسليمان التيمي والأعمش وإسماعيل بن أبي خالد وهشام بن عروة وغيرهم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بارك وابن مهدي وحسين الجعفي وأحمد بن حنبل وعلى بن المديني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متشددًا في السُّنَّة إلا أنه ربما أخطأ في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أخبرنا أحمد بن علي بن ثابت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ق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أبي القاسم النحاس أخبرنا ابن أبي داود حدثنا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زيد بن هارون وذُكر عنده أبو بكر بن عياش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ّاش خيرًا فاضلًا لم يضع جنبه على الأرض أربعي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أخبرنا القاضي أبو العلاء الواس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جعفر التميمي بالكوفة أخبرنا أبو بكر الدارمي حدثنا الحسن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ان عن ابن هشام الرف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بن عياش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غرفة قد عج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عود إليها وما يمنعني من النزول منها إلا أني أختم فيها القرآن كل يوم و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مة ستو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الخطيب أخبرنا القاضي أبو بكر محم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دي حدثنا محمد بن العباس بن الفرات حدثنا محمد بن عبد اللّه بن إبراهيم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شيح الأصبهاني حدثنا دل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علي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 محمد ابن أخت ي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 أبو بكر بن عياش عشرين سنة وقد نزل الماء في إحدى عينيه م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ه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القزاز أخبرنا الخطيب أخبرنا محمد بن أحمد بن رزق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أحمد الدقاق حدثنا محمد بن أحمد بن البراء حدثنا إسحاق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بكر بن عياش لما كبر يأخذ إفطاره ثم يغمسه في إناء في جر كان له ف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ل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لائكتي طالت صحبتي لكما فإن كان لكما عند اللّه شفاعة فاشف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أبو بكر بن عياش في هذه السنة وقد جاز التسعين وقد قيل أنه جاز ستًا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القزاز أخبرنا الخطيب أخبرنا ابن بشر أخبرنا ابن صف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بي الدنيا حدثنا محمد بن المث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براهيم بن شم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ِبراهيم بن أبي بكر بن عياش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أبي عند الموت فبك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 فما أتى أبوك فاحشة ق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ت سنة أربع وتسعين ومائة يذكر ما فيها في أول الجزء الع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لي لهذا إن شاء الله تعالى والحمد لله وحده وصلواته على سيدنا محمد وآله وحس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19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179&amp;CID=104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179&amp;CID=104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179&amp;CID=104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179&amp;CID=104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179&amp;CID=104#TOP#TOP" TargetMode="External"/><Relationship Id="rId13" Type="http://schemas.openxmlformats.org/officeDocument/2006/relationships/hyperlink" Target="javascript:openquran(42,51,51)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mirror.al-eman.com/Islamlib/viewchp.asp?BID=179&amp;CID=104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mirror.al-eman.com/Islamlib/viewchp.asp?BID=179&amp;CID=105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mirror.al-eman.com/Islamlib/viewchp.asp?BID=179&amp;CID=105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mirror.al-eman.com/Islamlib/viewchp.asp?BID=179&amp;CID=105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mirror.al-eman.com/Islamlib/viewchp.asp?BID=179&amp;CID=105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mirror.al-eman.com/Islamlib/viewchp.asp?BID=179&amp;CID=105#TOP#TOP" TargetMode="External"/><Relationship Id="rId26" Type="http://schemas.openxmlformats.org/officeDocument/2006/relationships/hyperlink" Target="javascript:openquran(2,174,174)" TargetMode="External"/><Relationship Id="rId27" Type="http://schemas.openxmlformats.org/officeDocument/2006/relationships/hyperlink" Target="javascript:openquran(17,39,39)" TargetMode="External"/><Relationship Id="rId28" Type="http://schemas.openxmlformats.org/officeDocument/2006/relationships/hyperlink" Target="javascript:openquran(48,2,2)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mirror.al-eman.com/Islamlib/viewchp.asp?BID=179&amp;CID=105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mirror.al-eman.com/Islamlib/viewchp.asp?BID=179&amp;CID=105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mirror.al-eman.com/Islamlib/viewchp.asp?BID=179&amp;CID=106#TOP#TOP" TargetMode="External"/><Relationship Id="rId35" Type="http://schemas.openxmlformats.org/officeDocument/2006/relationships/hyperlink" Target="javascript:openquran(65,6,6)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mirror.al-eman.com/Islamlib/viewchp.asp?BID=179&amp;CID=106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mirror.al-eman.com/Islamlib/viewchp.asp?BID=179&amp;CID=106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mirror.al-eman.com/Islamlib/viewchp.asp?BID=179&amp;CID=106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mirror.al-eman.com/Islamlib/viewchp.asp?BID=179&amp;CID=106#TOP#TOP" TargetMode="External"/><Relationship Id="rId44" Type="http://schemas.openxmlformats.org/officeDocument/2006/relationships/hyperlink" Target="javascript:openquran(46,22,22)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mirror.al-eman.com/Islamlib/viewchp.asp?BID=179&amp;CID=107#TOP#TOP" TargetMode="External"/><Relationship Id="rId47" Type="http://schemas.openxmlformats.org/officeDocument/2006/relationships/hyperlink" Target="javascript:openquran(12,21,21)" TargetMode="External"/><Relationship Id="rId48" Type="http://schemas.openxmlformats.org/officeDocument/2006/relationships/hyperlink" Target="javascript:openquran(34,11,11)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mirror.al-eman.com/Islamlib/viewchp.asp?BID=179&amp;CID=107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mirror.al-eman.com/Islamlib/viewchp.asp?BID=179&amp;CID=107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mirror.al-eman.com/Islamlib/viewchp.asp?BID=179&amp;CID=108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mirror.al-eman.com/Islamlib/viewchp.asp?BID=179&amp;CID=108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mirror.al-eman.com/Islamlib/viewchp.asp?BID=179&amp;CID=109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mirror.al-eman.com/Islamlib/viewchp.asp?BID=179&amp;CID=109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mirror.al-eman.com/Islamlib/viewchp.asp?BID=179&amp;CID=110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mirror.al-eman.com/Islamlib/viewchp.asp?BID=179&amp;CID=110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mirror.al-eman.com/Islamlib/viewchp.asp?BID=179&amp;CID=110#TOP#TOP" TargetMode="External"/><Relationship Id="rId67" Type="http://schemas.openxmlformats.org/officeDocument/2006/relationships/hyperlink" Target="javascript:openquran(1,156,156)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mirror.al-eman.com/Islamlib/viewchp.asp?BID=179&amp;CID=110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mirror.al-eman.com/Islamlib/viewchp.asp?BID=179&amp;CID=110#TOP#TOP" TargetMode="External"/><Relationship Id="rId72" Type="http://schemas.openxmlformats.org/officeDocument/2006/relationships/hyperlink" Target="javascript:openquran(27,88,88)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mirror.al-eman.com/Islamlib/viewchp.asp?BID=179&amp;CID=110#TOP#TOP" TargetMode="Externa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4:16:00Z</dcterms:created>
  <dc:creator>Wael Salah</dc:creator>
  <dc:description/>
  <cp:keywords/>
  <dc:language>en-US</dc:language>
  <cp:lastModifiedBy>***</cp:lastModifiedBy>
  <dcterms:modified xsi:type="dcterms:W3CDTF">2005-07-01T10:45:00Z</dcterms:modified>
  <cp:revision>15</cp:revision>
  <dc:subject/>
  <dc:title>المنتظم في التاريخ</dc:title>
</cp:coreProperties>
</file>