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B"/>
          <w:sz w:val="48"/>
          <w:sz w:val="48"/>
          <w:szCs w:val="48"/>
          <w:rtl w:val="true"/>
        </w:rPr>
        <w:t>المنتظم في التاريخ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أبو الفرج عبد الرحمن بن علي بن الجوزي</w:t>
        </w:r>
      </w:hyperlink>
    </w:p>
    <w:p>
      <w:pPr>
        <w:pStyle w:val="Normal"/>
        <w:jc w:val="center"/>
        <w:rPr/>
      </w:pPr>
      <w:r>
        <w:rPr>
          <w:rtl w:val="true"/>
        </w:rPr>
        <w:t xml:space="preserve">الجزء الثالث عشر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هر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179&amp;CID=143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دخلت سنة تسعين ومائتين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3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تسع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3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تسع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ى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3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تسع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3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تسع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تسع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خلافة المقتدر ب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بيعة المقتد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طرف من سيرة المقتدر ب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4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تسع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تسع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5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تسع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5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تسع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6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6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6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6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6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7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7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7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عشر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8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عشرة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 عشرة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9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عشرة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9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عشرة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9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عشرة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ت عشرة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0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عشرة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0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عشرة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0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عشرة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عشر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ر خلافة القاهر ب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1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عشر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1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عشر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ر خلافة الراضي ب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طرف من سير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1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عشر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1" \l "s1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عشر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1" \l "s1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عشر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1" \l "s1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عشر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1" \l "s1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عشر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عشر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52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عشرين وثلث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ر خلافة المتقي ب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5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ى فى هذه السنة من الا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ثالث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رد كتاب من الرقة يذكر فيه أ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كرويه بن مهرويه المكنى بأبي القاسم المعروف بالشيخ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دعاة القرام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ى الرقة في جمع كثير فخرج إليه جماعة من أصحاب السلطان فهزمهم وقتل رئيس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أن جيشًا خرجوا من دمشق إلى القرمطي فهزمهم وقتل رئي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ه أبو الأغر لحرب القرمطي في عشرة آل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شر بقين من جمادى الآخرة خرج المكتفي بعد العصر عامدًا إلى سام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بناء بها للانتقال إليها فدخلها يوم الخميس لخمس بقين من جمادى ثم انص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رب ضربت له بالجوسق فدعا القاسم بن عبيد الله والقوام بالبناء فقدروا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 من المال وأكثروا عليه وطولوا مدة الفراغ وجعل القاسم يصرفه عن رأ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ثناه عن عزمه فع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لأربع عشرة خلت من شعبان قرئ كتابان في الجا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يحيى بن زكرويه الملقب بالشيخ قتله المصريون على باب دمشق بعد أن قت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ًا كثيرًا وكسر لهم جيوش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يى هذا يركب جملًا فإذا أشار بيده إلى ناحية من 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يه انهزم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ن بذلك أصحابه فلما قتل عقد أخوه الحسين لنفسه وتسمى ب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تكنى بأبي العباس ودعا إلى ما كان يدعو إليه أخوه فأجابه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ادي وقويت شوكته ووصل إلى دمشق فصالحه أهلها على شيء فانصرف عنهم ثم ص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 حمص فتغلب عليهم وخطب له على منابرها وتسمى بالمهدي ثم صار إلى حمص فأط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وفتحوا له بابها خوفًا على أنفسهم ثم سار إلى حماة ومعرة النعمان وغيرها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وسبى النساء والصبيان وسار إلى سلمية فحاربه أهلها ثم وادعهم ودخلها فق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 بني هاشم ثم قتل البهائم وصبيان الكتاتيب ثم خرج إلى ما حول ذلك يقتل وي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يف السبيل ويستبيح وطء نساء الناس وربما أخذ المرأة فوطئها جماعة منهم ف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د فلا يدرى من أيهم هو فيهنأ به 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يلتين خلتا من رمضان أمر المكتفي بإعطاء الجند أرزاقهم والتأ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ب القرمطي بناحية الشام فأطلق للجند في دفعة واحدة مائة ألف دينار وكان السب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ام كتبوا إليه يشكون ما يلقون من القرامطة فخرج المكتفي حتى انتهى إلى ال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ها وسرح إلى القرمطي جيشًا بعد جيش وكان القرمطي يكتب إلى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حمد بن عبد الله المهدي المنصور بالله الناصر لدين الله القائم ب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بحكم الله الداعي إلى كتاب الله الذاب عن حريم الله المختار من ول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تحل أنه من ولد علي ابن أبي طالب عليه سلام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ثلج ببغداد يوم الرابع والعشرين من كانون الثاني منذ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إلى الع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الفضل بن عبد الملك بن عبد الله بن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عمران بن بريق أبو الفضل البزاز المخرمي وغلط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طبراني ف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ق بالواو وحدث عن خلف بن هشام روى عنه أحمد بن 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حدث قبل موته بق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أحمد بن أبي بشر أبو علي المقرئ السراج من أهل سامر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بو الحسين بن المنا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فاضل الناس كتب الناس عنه توفي بسر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ليلة عرف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بن محمد بن حنبل أبو عبد الرحمن الشيباني سمع أ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أعلى بن حماد وكامل بن طلحة ويحيى بن معين وخلقًا كثيرًا روى عنه البغوي 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ي والخلال وكان حافظًا ثقة ثبتًا وكان أ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محظوظ من علم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 الدنيا أحد أروى عن أبيه من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لاثون ألفًا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ئة وعشرون ألفًا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ثمانين والباقي إجازة وس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خ والمنسو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شع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 والمؤخر في كتاب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ات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ك الكبير والصغ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تصانيف وحديث الشيو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لنا نرى أكابر شيوخنا يشهدون له بمعرفة الرجال و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أسماء والكنى والمواظبة على طلب الحديث في العراق وغيرها ويذكر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افهم الإقرار له بذلك حتى أن بعضهم أسرف في تقريظه إياه بالمعرفة وزيادة 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يث على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رض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حب أن تدف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عندي أن بالقط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ًا مدفونًا ولأن أكون في جوار نبي أحب إلي من أن أكون في جوار أ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آخرة لتسع ليال بقين من هذه السنة وكان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فوق المقدار ودفن في مقابر باب التبن وصلى عليه زهير ابن أخيه صال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بن سعيد أبو محمد الرباطي المروزي سافر مع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ب النخشبي وكان الجنيد يمدح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أس فتيان خراسان وكان كريمًا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عزيز بن علي الوراق حدثنا علي بن عبد الله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داني حدثنا الخل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بن محمد بن 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ص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ص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أبو محمد المروزي إلى بغداد يريد مكة فكنت أحب أن أ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فاستأذنته في ال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أذن لي في تلك السنة ثم قدم سنة ثانية و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فسلمت عليه وسأ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زم على شرط يكون أحدنا الأمير لا يخالفه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مد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ا يجب أن تعص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معه فكان إذا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يؤثرني فإذا عارضته ب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شترط عليك أن لا تخالفني ف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أبنا حتى ندمت على صحبته لما يلحق نفسه من الضرر فأصابنا في بعض الأيام مطر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سير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مد اطلب الميل فلما رأينا الميل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ع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عدني في أصله وجعل يديه على الميل وهو قائم قد حنا علي وعليه كساء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ل به يظللني به من المطر حتى تمنيت أني لم أخرج معه لما يلحق نفسه من الضر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هذا دأبه حتى دخلنا م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إبراهيم أبو بكر الحافظ المعروف بأبي الآذان سمع و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روى عنه ابن قانع وابن المنادي وكان ثقة سكن سر من رأى توفي بها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ثلاث وستو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عامر سكن بغداد وحدث بها عن أحمد بن 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طي وسري السقطي والربيع بن سليمان المرادي وغيرهم روى عنه أبو عمرو بن السم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منه وهو ابن ستين سنة وهو أسود اللحية محمد بن الحسين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باس الأنماطي سمع داود بن عمرو الضبي ويحيى بن معين وغيرهما روى ع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 وابن مخلد وابن قانع وغيرهم وكان ثقة ثبتًا صالحًا وتوفي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لاث وتس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الفرج أبو ميسرة الهمداني كان أحد من يفهم 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صنف مسندًا وحدث عن كامل بن طلحة وطبقته وهو صدوق روى عنه الباغند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ن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أبو بكر الزقاق 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عزيز بن أبي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ض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ن ابن أحمد بن عبد العزيز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زقا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ون سنة أرب هذا الفقر من لم يصحبه في فقره الورع أكل الحرام الن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جه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حسين بن محمد السر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إبليس في منامي وكأنه عريان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ستحي من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عن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ن الناس لو كانوا من الناس ما تلاعبت بهم كما يتلاعب الصبيان بالكرة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غير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في مسجد الشونيزي قد أضنوا ق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حلوا جسمي كلما هممت بهم أشاروا إلى الله تعالى فأكاد أحت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بهت ولبست ثيابي وجئت إلى مسجد الشونيزي وعلي ليل فلما دخلت المسجد فإذ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أنفس جلوس ورؤوسهم في مرقعاتهم فلما أحسوا بي قد دخلت المسجد أخرج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قاسم أنت كلما قيل لك شيء تق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جه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ي أبو عبد الله بن خاقان أن الثلاث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ي مسجد الشون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مزة وأبو الحسين النوري وأبو بكر الزق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زكرويه القرم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تس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ة بين أصحاب السلطان وبين القرامطة فهز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مطة وأسروا وقتلوا وتفرق الباقون في البوادي وتبعهم أصحاب السلطان ثم وق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مطي فأخذوه وكان يقال له صاحب الشامة فحمل إلى الرقة ظاهرًا للناس وعليه بر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مكتفي رحل إلى بغداد وحمل معه القرمطي في أول صفر فعزم أن يصلب القرمط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ل ويجعل الدقل على ظهر فيل فأمر بهدم طاقات الأبواب لئلا تر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سمح فعل ذلك ثم جعل له كرسيًا ارتفاعه ذراعان ونصف على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 ودخل المكتفي إلى بغداد والأسرى بين يديه مقيدون ورئيس القوم قد جعل ف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بة مخروطة وشدت إلى قفاه كهيئة اللجام وأمر المكتفي ببناء دكة في المصلى العت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انب الشرقي ارتفاعها عشرة أذرع وبني لها درج فلما كان يوم الاثنين لسبع 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يع الأول أمر المكتفي القواد والغلمان بحضور الدكة فحضر الناس وجيء بالأس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زيدون على ثلثمائة وجيء بالقرمطي الحسين بن زكرويه المعروف بصاحب الشامة ف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ى الدكة وقدم له أربعة وثلاثون إنسانًا من الأسارى فقطعت أيديهم وأرجلهم و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هم واحدًا بعد واحد ثم قدم كبيرهم فضرب مائتي سوط وقطعت يداه ورجلاه وكو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ق ورفع رأسه على خشبة ثم قتل الباقون وصلب بدن القرمطي في طرف الجسر الأ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ثلاث بقين من رجب قرئ كتاب من خراسان يذك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رك قص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ي جيش عظيم وكان في عسكرهم سبعمائة قبة تركية ولا يكون ذلك إلا للرؤ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خرج من المسلمين خلق كثير فكبسوهم مع الصبح وانهزم الباق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 ورد الخبر بأن صاحب الروم وجه عشرة صلبان معها 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إلى الثغور فأغاروا وسبوا من قدروا عليه من المسلمين وأحرق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 ورد الخبر من القاسم بن سيما من الرحبة يذكر أن الأع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استأمنوا ممن كان مع القرمطي نكثوا وغدروا وعزموا أن يكبسوا الرحبة بوم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شتغال الناس بالصلاة وإني وقعت عليهم وأس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الفضل بن عبد الملك بن عبد الله بن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يحيى بن زيد بن يسار أبو العباس الشيباني مولاهم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علب إمام الكوفيين في النحو واللغة ولد سنة مائ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إبراهيم بن المنذر ومحمد بن زياد الأعرابي وعبيد الل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ريري والزبير بن بكار وغيرهم روى عنه ابن الأنباري وابن عرفة وأبو عمر الز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عشر وغيرهم وكان ثقة حجة دينًا صالحًا مشهورًا بالصدق والح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ت العربية واللغة في سنة ست عشرة ومائتين وابتد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ظر في حدود الفراء وسني ثماني عشرة وبلغت خمسًا وعشرين وما بقي عل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اء ولا شيء من كتبه إلا وقد حفظته وسمعت من القواريري مائة ألف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عبد الرحمن بن محمد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ي وبي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مودة وكيدة وكنت أستشيره في أموري فجئته يومًا أشاوره في الانتقال من م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خرى لتأذي الجوار فقال 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قول صبرك على أذى من تعرفه خير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حداث من لا تع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بن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ين المحتس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أحمد بن محمد بن موسى ابن الع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مر الز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مجلس أبي العباس ثعلب فسأله سائل ع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ول لا أدري وإليك تضرب أكباد الإبل وإليك الرح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لد فقال له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أمك بعدد ما لا أدري بعر لاستغ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العلاء الواسطي أخبرنا أبو عبد الله الحسي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إسحاق بن أحمد الكا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ري ثمانينا وكنت لا آمل خمسينا فالحمد لله وشكرًا له إذ زاد في عمري ثلاث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أل الله بلوغًا إلى مرضاته آمين آمينا توفي ثعلب يوم السبت لثلاث عشرة ليلة ب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ادى الأولى سنة إحدى وتسعين ومائتين ودفن في مقبرة باب الشام وقبره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ركه صمم في آخر عم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أحمد بن إسماعيل أبو إسحاق الخواص من أهل سرمن رأى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فر كثيرًا فتوفي في هذه السنة بالري وغسله ودفنه يوسف بن الحسن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 بن ميمون أبو محمد مولى عبد الصمد بن علي الهاشمي روى عن عاصم وعفان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إسماعيل الخطبي وكان ثقة توفي في محرم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أحمد بن شعبة أبو علي المروزي قدم بغداد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مع الترمذي عن المحبوبي روى عنه العتيقي و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ه وكان شيخ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ًا ثقة له هي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حج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يحيى بن الوليد أبو أيوب الضبي المقرئ قرأ القرآن ب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وكان شيخًا صالحًا يقرئ في مدينة المنص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حديث من خلف بن هشام وغيره روى عنه أبو بكر ابن الأن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حسين ابن المنادي القاسم بن عبيد الله بن سليمان الوزير وزير المعت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تفي وفوض إليه المكتفي جميع الأمور ومرض في رمضان في هذه السنة فأمر أن ي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ل من الحبوس ويكفل من عليه مال ويطلق من في الحبس من العلويين الذي 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ًا بسبب القرمطي الناجم بالشام وزادت علته فاستخلف ابن أخيه أبا أحمد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بن عبيد الله فجاء يعرض على المكتفي فلما خرج من بين يديه تمثل المكت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بى إلا جماحًا فؤاده ولم يسل عن ليلى بمال ولا أهل تسلى بأخرى غيره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سلى بها تغريى بليلى ولا تسلي توفي القاسم يوم الأربعاء لست خلون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وكان قد وجه صدر نهاره بالعباس بن الحسن أبي أحمد وأبي الحسن علي ب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كتفي وكتب معهما كتابًا إليه يخبره أنه في آخر ساعة من ساعات الدنيا وي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ضل على ولده ومخلفيه ويشير عليه بأن يستكتب بعده أحد الرجلين اللذين أنفذ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اختار استكتاب العباس وخرجا بالجواب إليه وتوفي في تلك الس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ائب التي رأيتها أنا كنا نبكر لع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عبيد الله كل يوم فدخلنا يوم الأربعاء الذي توفي فيه إلى داره فرأ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لي وأبا جعفر قد خرجا فقام الناس إليهما ودنا العباس بن الحسن ف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ما فمات القاسم في بقية اليوم وخوطب العباس بالوزارة فرأيته بعد العصر وقد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 القاسم فخرج الولدان جميعًا فقبلا يده وكان الحاصل من ضياع القاسم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مائة ألف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لبراء بن المبارك أبو الحسن العبدي سمع خل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وعلي بن المديني وأحمد بن إبراهيم الدورقي وغيرهم وكان ثقة 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الواسط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حمد بن حماد الكوفي حدثنا الحسن بن إسماعيل الك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جعفر ب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ل بعمي أبي الحسن عن القاضي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شيء فعزم إسماعيل على الركوب إليه فبادره عمي أبو الحسن بالركوب فلم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ت برغمي عنك صفح ضرورة إليك وفي قلبي ندوب من العتب فأج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الحسن بن البراء في شوا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لنضر بن عبد الله بن مصعب أبو المعنى ابن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عمرو الأزدي ولد في سنة ست وتسعين ومائة وسمع جده معاوية والقع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روى عنه ابن صاعد وابن مخلد وأبو بكر النجاد وغيرهم قال عبد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عب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لا بأس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رزق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بكر محمد بن أحمد بن النضر يوم الجمعة قب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وقت العصر وذلك لخمس خلون من صفر سنة إحدى وتسعين ومائ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في مقابر باب الش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سعيد بن عبد الرحمن أبو عبد الله ال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شنجي شيخ أهل الحديث في عصره سمع بمصر والحجاز والكوفة والبصرة وبغداد و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في البلاد وروى عنه البخاري ومحمد بن إسحاق الصغاني محمد بن محمد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داد أبو عبد الله الأنصاري القاضي المعروف بالجذوعي حدث عن مسدد بن مسرهد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ديني وابن نمير وغيرهم وروى عنه أبو عمرو بن السماك وغيره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لي بن المحسن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ين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لال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وسمعته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ضاة والشهود بمدينة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 على المعتمد على الله للشهادة عليه في دين كان عليه اقترضه عند الإض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نفاق على صاحب الزنج فلما مثلوا بين يديه قرأ عليهم إسماعيل بن بلبل الكتا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ير المؤمنين أطال الله بقاءه يأمركم بأن تشهدوا عليه بما في هذ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القوم حتى بلغ الكتاب إلى الجذوعي القاضي فأخذه بيده وتقدم إلى السر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شهد عليك بما في هذا الكت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و تقول نعم اشهد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شهد في الكتاب ثم خرج فقال المعت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وعي البص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إلي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ليه شي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نبغي أن يكون مصروفًا فقلدوه واسطاُ فقلده إسماعيل وانح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اج الموفق يومًا إلى مشاوره الحاكم فيما يشاور في مث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عوا القاضي فحضر وكان قصيرًا وله دنية طويلة فدخل في بعض الممرات ومعه غلا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ه غلام كان للموفق وكان شديد التقدم عنده وكان مخمورًا فصادفه في مكان خ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ر فوضع يده على دنيته حتى غاص رأسه فيها فتركه ومض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الجذوعي في مكانه وأقبل غلامه حتى فتقها وأخرج رأسه منها و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ءه على رأسه وعاد إلى داره وأحضر الشهود فأمرهم بتسليم الديوان ورسل المو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ددون وقد سترت الحال عنه حتى ذكر بعض الشهود لبعض الرسل الخبر فعاد إلى المو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بذلك فأحضر صاحب الشرطة وأمره بتجريد الغلام وحمله إلى باب دار القاضي و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 ألف سوط وكان والد هذا الغلام من جلة القواد ومحله محل من لوهم بالعص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طاعه أكثر الجيش فلم يقل شيئًا وترجل القواد وصاروا إلي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نا بأ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ير الموفق اشفق عليه مني فمضى القواد بأسرهم مع الغلام إلى باب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وعي فدخلوا إليه وضرعوا له فأدخل صاحب الشرطة والغلام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دم على خلاف الموف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ركب إليه وأزيل ذلك عنه فركب ف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صفح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الجذوعي يوم السبت لست خلون من جمادى الآخرة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تس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اء بين المسلمين والروم وكانت جملة من ف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مسلمين ألفًا ومائتي نفس ثم غدر الروم فانصرفوا ورجع المسلمون بمن بقي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سارى للر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حمد بن سليمان إلى مصر فزحف هارون بن خمارويه لقتا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فدخل محمد الفسطاط وأخذ آل طولون وكانوا بضعة عشر رجلًا فقتلهم وحب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وى على دورهم وجبى الخرا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ت في هذه السنة دجلة زيادة مفرطة فانهدمت المنازل على شاطئ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انبين ونبعت المياه من المواضع القريبة 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كوكب الذنب وقت المغرب لعشر خلون من رجب في آخر برج الح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الفضل بن عبد الملك بن العباس بن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ى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مرو بن عبد الخالق كان حافظًا للحديث وتوفي بالرملة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بد الله بن مسلم أبو مسلم البصري المعروف بالكجي والك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مائتين وعاش اثنتين وتسع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حمد بن عبد الله الأنصاري وأبا عاصم النبيل والقعنب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حديث وكان عامًا ثقة جليل القدر وأملى على الناس وكان في مجلسه سبعة مستم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يبلغ صاحبه الذي يليه وكتب الناس عنه قيامًا بأيديهم المحابر ثم مسح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 من حضر بمحبرة فبلغوا نيفًا وأربعين ألف محبرة سوى النظارة وكان نذر أن ي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 بعشرة آلا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ود بن الفضل أبو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حفص بن عمر بن أحمد بن عمر السمسا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الفاروق بن عبد الكبير الخطابي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الفاروق بن عبد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رغنا من قراءة كتاب السنن على أبي مسلم الكجي اتخذ لنا مأدبة ا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لف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اليوم على رسول الله صلى الله عليه وسلم فقبل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 ولو شهدت على دستجة بقل لاحتجت إلى شاهد آخر يشهد معي أفلا اصنعه شكرًا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عن إسماعيل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بعض مشايخن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الكجي من قبل أن يحدث يجهز التمر من البصرة إلى بغداد وكان له ههنا وكيل ي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لما حدث بعث إلى و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حدثت وصدقت في حديث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دق بما عند من التمر أو بثمنه إن كنت بعته شكرًا لله تعا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عبد الله بن علي بن محمد القرشي حدثن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أيوب بن ما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مسلم إبراهيم بن عبد الله البصري الك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يومًا سحرًا فغرني القمر وكان يومًا باردًا فإذا الحمام قد فتح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إلى الحمام قبل مضيي في حاجتي فدخلت فقلت للحم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مامي أدخل حمامك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دخلت الحمام فساعة فتحت الباب قال لي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سلم أسلم ت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حمد إما على نعمة وإما على نقمة تدفع ت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عل ما شئته وتسمع من حيث لا يس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درت فخرجت وأنا جزع فقلت للحم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زعمت أنه ليس في الحمام أحد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سمعت شيئًا فأخبرته بما ك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جني يتراءى لنا في كل حين وينشد أيها المذنب المفرط جهلا كم تمادى وتركب ا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ا كم وكم تسخط الجليل بفعل سمج وهو يحسن الصنع فعلا كيف تهدا جفون من ليس ي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ى عنه من على العرش أم لا 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رز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علي الخط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بد الله الكجي يوم الأحد لسبع خلون من المحرم سنة اثنتين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أحدر به إلى البصرة فدفن هن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يس بن عبد الكريم أبو الحسن الحداد المقرئ صاحب خلف 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تسع وتسعين ومائة وسمع أحمد ويحيى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بكر الأنباري والنجاد والخطبي وأبو علي بن الوص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ه الدارقط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فوق الثقة بدر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قاسم الأزهري حدثنا طالب ب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مق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أبي العباس أحمد بن يحيى إذ جاء إدريس الحداد فأكرمه وحادثه ساع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يس قد أسن فقام من مجليسه أرى بصري في كل يوم وليلة يكل وطرفي عن مداه يقص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ب الأيام تسعين حجة يغيرنه والدهر لا يتغير لعمري إن أصبحت أ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دًا ل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شي مطلق القيد أكثر توفي إدريس يوم الأضحى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سعيد بن مهران أبو علي الصفار المقرئ من أهل الموصل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حدث بها عن غسان بن الربيع ومعلى بن مهدي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مخلد وأبو بكر الشافعي وكان متعفنًان و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حميد بن عبد العزيز أبو خ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الحنفي أصله من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بغداد وحدث عن بندار ومحمد بن المثنى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قضاء بالشام والكوفة وبغداد وكان عالمًا ورعًا ثقة قدو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غزير العقل 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محسن أخبرنا طلحة بن م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عبد الواحد بن محمد الخصي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بن حبيب الذ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ث مع أبي خازم وكنا نقعده قاضيًا ونتقدم إليه في الخصو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ضت الأيام والليالي حتى صار قاضي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من شدته في الحكم أن المعتضد وجه إليه بط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د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على الضيعي بيعًا وكان للمعتضد ولغيره مال وقد بلغ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اءه أثبتوا عندك وقد قسطت لهم من ماله فاجعلنا كأحد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خ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ير المؤمن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ل الله بق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ر لما قال لي وقت ما قلدني أنه قد أخرج الأمر من عنقه وجعله في عنقي ولا يجوز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كم في مال رجل لمدع إلى ب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يه طريف 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 له فلان وفلان يشهد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لين جليلين كانا في ذلك الوق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ان عندي وأسأل عنهما فإن زكيا 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ا وإلا أمضيت ما ثبت عندي فامتنع أولئك من الشهادة فزعًا ولم يدف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ضد شيئ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منصور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تن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 هشام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وكيع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تقلد لأبي خ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فًا في أيام المعتضد منها وقوف الحسن بن سهل فلما استكثر المعتضد من عمارة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ي أدخل إليه بعض وقوف الحسن بن سهل التي كانت مجاورة للقصر وبلغت السن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 وقد جبيت مالها إلا ما أخذه المعتضد فجئت إلى أبي خازم فعرفته اجتماع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ستأذنته في قسمته في سبيل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جبيت ما على أمير المؤمنين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جسر على مطالبة الخلي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قسمت الارتفاع أو تأخذ 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ئن لم يزح العلة لا وليت له عمل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إليه الساعة فطالب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صل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إلى صافي الحرمي وقل له إنك رسولي أنفذتك في مهم فإذا ما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فقلت لصافي ذلك فأوصلني وكان آخر النهار فلما مثلت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ظن أن أمرًا عظيمًا قد حد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 قل كأنه متش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لي لعبد الحميد قاضي أمير المؤمنين وقوف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وفيها ما قد أدخله أمير المؤمنين إلى قصره ولما جبيت مال هذه السنة امت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ته إلا أن أجيء بما على أمير المؤمنين وأنفذني الساعة قاصدًا لهذا السبب وأم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قول أني حضرت في مهم لأص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ساعة مفكر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عبد ال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في هات الصندوق فأحضر صندوقًا لطيف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يجب 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بيت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ارتفاع هذه العقارات أربعمائة دين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حذقك بالنقد والوز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ا ميزانًا فجيء بميزان وأخرج من الصندوق دنانير عينًا فوز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ربعمائة دينار فقبضتها وانصرفت إلى أبي خازم بالخ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فها إلى 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من مال الوقف عند وفرقه في غد في سبله ولا تؤخر ذلك ففعلت وكثر شك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خازم بهذا السبب وإقدامه على الخليفة بمثل ذلك وشكرهم للمعتضد في إنصا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ي أبو الفرج طا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حمد الصل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قاضي أبو طاهر محمد بن أحمد بن أحمد بن عبد الله بن ن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خازم القاضي جلس في الشرقية وهو قاضيها للحكم فارتفع إليه خصمان فاجترأ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ته إلى ما يوجب التأديب فأمر بتأديبه فأدب فمات في الحال فكتب إلى المعتض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أمير المؤمنين أطال الله بقاءه أن خصمين حضراني فاجترأ أحده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ب عليه معه الأدب عندي فأمرت بتأديبه فأدب فمات فإذا كان المراد بتأديبه 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مات في الأدب فديته واجبة في بيت مال المسلمين فإن رأى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ل الله بقاءه أن يأمر بحمل الدية لأحملها إلى ورثته 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الجواب إليه بأنا قد أمرنا بحمل الدية إليك وحمل إليه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رهم فأحضر ورثة المتوفى ودفعها إل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الصي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يد الله بن سليمان قد خاطب أبا خازم في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عة ليتيم تجاور بعض ضياعه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ى الوزير أعزه الله أن يجعلن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رجل صين الحكم به أو رجل صين الحكم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م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خ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ين علي بن هش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قاضي أب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سحاق بن البهلول التنوخي يحدث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خازم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جري أيتام ذكور وإناث خلفهم بعض العمال ورددت أمانتهم إلى بعض الشهود فصار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 يومًا وعرفني أن عامل المستغلات ببغداد الذي يتولى مستغلات السلطان و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وريا قد أدخلا أيديهما في أملاك الأيتام وذكرا أن الوزير عبيد الله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ا بذلك عن أمر أمير المؤمنين المعتضد فصرت إلى المعتضد في يوم موكب فلما ان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ب دنوت منه وشرحت له الصورة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حميد هذا عامل قد خان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واقتطعه ولي عليه مال جليل من نواح كان يتولاها من ضيعتي خاصة ومالي عليه ي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لاك التي خلف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ما تدعيه عليه يحتاج إلى بين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عندي أن هذه الأملاك أملاكه يوم مات ولا طريق إلى انتزاعها من يد وارثه إلا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كم الله في البالغين فكيف في الأطف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ساعة مطرقًا ثم دعا أنب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طاهر أنبأنا علي بن المحسن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حسين بن عياش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حدثه أنه كان يساير أبا خازم القاضي في طريق فمر علي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ك أيها القاضي في تقليدك فلانًا القضاء ببلدنا فإنه عفيف فصاح عليه أبو خ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 عافاك الله تقول في قاض أنه ع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صفات أصحاب الشرطة و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رنا وهو واجم ساع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يا أيها القاض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ظننت أني أعيش حتى أسمع هذا ولكن قد فسد الزمان وبطلت هذه الصناعة ولعمري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ها من يحتاج الفاضل معه إلى التقريظ وما كان الناس يحتاجون إلى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ن القاضي عفيف حتى تقلد فل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رجل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أحب أن أسم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فامتنع فألححت عليه فأومأ إلى أبي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خازم في هذه السنة وذكر بعض علماء النقل أنه دفن ب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محمد أبو برزة الحاس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يحيى الحماني روى عنه عبد الباقي بن قانع وكان ثقة ج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صفر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تس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رد الخبر أن أخا الحسين بن زكرويه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حب الشامة ظهر بالدالية من طريق الفرات واجتمع إليه جماعة من الاعراب والمتلص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 قد عاث بتلك الناحية وحارب أهلها فخرج إليه الج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رد الخبر أنه صار إلى طبرية فامتنعوا من إدخاله فحارب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ها فقتل عامة من بها من الرجال والنساء ونهبها وانصرف إلى ناحية الباد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ربيع الآخر ورد الخبر بأن الداعية الذي بنواحي اليمن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دينة صنعاء فحاربه أهلها فظفر بهم فقتلهم إلا القليل وتغلب على سائل مدن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بغ قوم من القرامطة فنهبوا بلد هيت وقتلوا خلقًا من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ما قدروا عليه من المال وأوقروا ثلاثة آلاف راحلة فبعث السلطان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رقوا وجاءوا برأس رئيسهم فسلم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بغ منهم آخرون وجرت لهم حروب ودخلوا الكوفة حين انصرف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عيد الأضحى وهم ثماني مائة فارس ون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لثارات الحس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ون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كرويه المصلوب على الجس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شعارهم يا أحمد يا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ون المقتولي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وا الأعلام البيض فقتلوا من أدركوا وسلبوا وبادر الناس إلى المدينة فدخ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من القرامطة خلفهم نحو من خمسمائة فرماهم العوام بالحجارة وألقوا عليهم ال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بعد أن قتل منهم نحو من عشرين ونصب المقياس على دجلة من جانبيها طوله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ذراعًا على كل ذراع علامة مدورة وعلى كل خمسة أذرع علامة مربعة مكتو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دة علامة الأذرع تعرف بها مبالغ الزيادات وضمن محمد بن جعفر بادوريا ب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 حنطة وشعير نصفان وبألف ألف وستمائة أل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الفضل بن عبد الملك الهاش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أبو العباس الناشىء الشاعر الأنباري أقام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وكان يقصد الرد على الشعراء والمنطقيين والعروضيين فلم يلتفت إليه لشد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لي لفظًا قال حدثنا محمد بن العباس الخ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خل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ز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عندي أحمد بن أبي طاهر والناشىء بن محمد وآخر فدعو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نية فأخذ الناشىء رقعة فكتب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تك لو أنهم أنصفوك لردوا النواظر عن ناظريك تردين أعيننا عن س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نظر العين إلا إليك وهم جعلوك رقيبًا علينا فمن ذا يكون رقيبًا عليك 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رأوا ويحهم ما ير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من وحي حسنك في وجنت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غفنا بالأبيات 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هر أسنت والله وأجملت قد والله حسدتك على هذه الأبيات والله لا جلست و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محمد بن خلف أبو محمد البزار صاحب أبي ثور الفقيه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كان عنده فقه أبي ثور وروى عنه أبو عمرو بن السماك والخلدي وكان ثقة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ب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مروزي سمع قتيبة وابن راهويه روى عنه عبد الباقي بن ق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كا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حافظًا عالمًا زاهدًا وتوفي في ليلة عرفة من هذه السنة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فص أبو بكر السدوسي سمع عاصم بن علي وكامل بن طلحة روى عنه ابن صاعد والخل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فر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بن إبراهيم بن كامجر المعروف والده بإسحاق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زي الأصل سكن بغداد وكان يخضب بالحمرة 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سهل أبو أحمد الختلي حدث عن عبد الله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الفسطاط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زكريا بن يحيى والد المعافى بن زكريا نزل مصر وحدث ب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شيبة وغيره روى عنه الطبران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مصر يوم الجمعة لسبع عشرة ليلة خلت من ربيع الأول وقيل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ادى الأولى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أحد بن نصر بن عبد العزيز أبو محمد الكندي الحافظ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رك وكان أحد أئمة الحديث وسمع خلقًا كثيرًا وكان قد أخذه إليه خال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لي أمير بخارا وأقام عنده وصنف له المسند وقد روى عنه أبو العباس بن عقدة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خارا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عبد الباقي بن يحيى بن يزيد أبو القاسم الثغري من أهل أذ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بغداد فحدث بها عن لوين وغيره روى عنه ابن صاعد وابن المنادي وابن السماك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نه الكتابة لثقته وضبطه وحفظه وتوفي بطرسوس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8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تس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امطة اعترضوا قافلة الحاج في طريق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بة فقتلوهم وسبوا من النساء ما أرادوا واحتووا على ما في القافلة فأخذ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ألفي دينار فلما ورد الخبر على السلطان أشخص أبا عبد الله محمد ب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 الكاتب إلى الكوفة لتسريح الجيوش منها إلى القرمطي لحربه فأعطى م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ليفرقه في الجند ومعه محمد بن سعيد الأزرق كاتب الجيش ثم صار القرمط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وق فأقام بها بموضع يعرف بالطليح ينتظر القافلة الأخرى فلما وافته لق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بير فحاربوه يومهم إلى الليل ثم انصرف عنهم فلما أصبح عاودهم القتال 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وم الثالث عطش أهل القافلة وهم على غير ماء فاقتتلوا ثم استسلموا فوضع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فلم يفلت إلا اليسير منهم وأخذوا جميع ما في القاف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السلطان من بني شيبان ألفين ومائتي فارس إلى القرمطي لح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زكرويه إلى فيد وراسل أهلها فلم يظفر منهم بشيء فتنحى إلى النباج ثم إلى 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ى ثم أنهض المكتفي وصيف بن صوارتكين ومعه جماعة من القواد فنفذ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سية على طريق خفان فلقيهم وصيف يوم السبت لثمان بقين من ربيع الأول فاقت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هم فقتلوا منهم مقتلة عظي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صوا إلى زكرويه فضرب بالسيف ضربة خالطت دماغه وأسروا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وأصحابه وفي هذه السنة طلع كوكب الذنب من ناحية المغرب وكثرت الأمطار حتى غ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ل واستتم المجلس المعروف بالتاج على دجلة بالقصر الحسني لسبع بقين من 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الفضل بن عبد ال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9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شعيب بن إبراهيم أبو محمد الشاشي سمع من يحيى بن أكثم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بغداد حاجًا وحدث بها فروي عنه إسماعيل بن علي الخطبي وكان ثقة و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ش الحسين بن الكميت بن البهلول بن عمر أبو علي الموصلي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حدث بها عن غسان بن الربيع وابن المديني روى عنه ابن السماك الخطبي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وهو ابن بنت حاتم بن ميمون المعدل سمع من خلق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سهل بن زياد وأبو بكر الشافعي وكان ثقة حافظًا متقنًا سكن قطيع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علي الهاشمي على دجلة وكان من المتقدمين في حفظ المسند خا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أخبرنا أبو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يني إجا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محمد بن سع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حضر مع عبيد عند الشيوخ وهو شاب فينتخب لنا فإذا أخذ الكتاب في يده طار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فنكلمه فلا يجيبنا فإذا خرجنا 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ناك فلم تجب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ت الكتاب بيدي يطير ما في رأسي فيمر بي حديث ال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أجيبكم وأنا أحتاج أفكر في مسند ذلك الصحابي من أوله إلى آخره هل الحديث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 وإن لم أفعل ذلك خفت أن أزل في الانتخاب وأنتم شياطين قد قعدتم حولي ت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نتخبت لنا هذا وهذا حدثناه فلان أو كما قال توفي عبيد في صفر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محمد بن عمرو بن حبيب أبو علي الأسدي مولى أسد 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الكوفة سنة عشر ومائتين ولقي المشايخ بالشام ومصر وخراسان وانتقل عن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ن بخارا وكان قد سمع من علي بن الجعد وخالد بن خداش وأبي نصر التمار وهدب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ي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دوقًا أمينًا من الحفاظ الثقات وكان يلقب جزرة وكان السبب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لى بعض المشايخ في حداثته كان لأبي أمامة خرزة يرقي بها المريض فصح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رة ب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بخارا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لا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يسى بن محمد بن عبد الله بن علي بن عبد الله بن ا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طلب أبو علي الهاشمي المعروف بالبياضي حدث عنه ابن الأنباري وابن مق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وليس بمنسوب إلى بني بياضة فإن أولئك من الأنصار وإنما 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ضي لأنه حضر يومًا مجلس الخليفة وكان أهل المجلس عليهم السواد وكان لباسه 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لبياضي فثبت ذلك الاسم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ه القرامطة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بن إبراهيم بن مخلد أبو الحسن المروزي المعروف 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ويه ولد بمرو ونشأ بنيسابور وسافر البلاد وسمع من أبيه وأحمد بن حنبل و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بغداد فروى عنه محمد بن مخلد الدوري وإسماعيل بن علي الخط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باقي بن قانع ويقال إنه مات بمرو وليس بصحيح وإنما الصواب ما أخبرنا ب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حمد أخبرنا أحمد بن علي بن ثابت أخبرنا أبو عبد الله ب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حدثنا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 على ابن المنادي وأنا أس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راهويه قتلته القرامطة مرجعه من الحج سنة أربع وتسعين ومائتي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سمعنا منه إذ كان بمدين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بن أبي إسحاق أبو العباس الص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سريج بن يونس وغيره وذكره الدارقط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أبو الحسين صاحب النرسي خوارزمي الأصل حدث ع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د وأبي نصر التمار ويحيى وأحمد وابن المديني وغيرهم وفي حديثه ل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الموصل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الفرج أبو بكر الهمداني المعدل قدم بغداد وحد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حميد بن عصام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جعفر الخلدي وأبو بكر محمد بن نصر أبو عبد الله المر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ولد ببغداد ونشأ بنيسابور واستوطن سمرقند وكان أعلم الناس باختلاف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م في الأحكام ورحل إلى الأمصار في طلب ال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يحيى بن يحيى وابن راهويه وهدبة وخلقًا كثيرًا من أهل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اق والحجاز والشام ومصر وصنف التصانيف الكث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أحمد بن الحسين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خبرنا أبو عبد الله محمد بن عبد الله الحاكم قال سمعت أبا محمد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ثقف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ت أبا عبد الله محمد بن نصر المروزي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فلم أسمعه طول تلك المدة يتكلم في غير ال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عبد الله محمد بن العباس الض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فضل بن إسحاق بن محمو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عبد الله المروزي يتمنى على 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ه أن يولد له ابن فكنا عنده يومًا من الأيام فتقدم إليه رجل من أصحابه فسا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 بشيء فرفع أبو عبد الله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9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مد لله الذي وهب لي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بر إسماع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سح وجهه بباطن كفيه ورجع إلى ما كان فيه فرأينا أنه است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كلمة الواحدة ثلاث 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ا أنه سمى الولد والثانية أنه حمد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وهبة 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اه إسماعيل لأنه ولد على كبر سنه وقد قا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">
        <w:bookmarkStart w:id="10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ئ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هدى اللّه فبهداهم اقتد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محمد بن يعقوب الحافظ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حسن صلاة من أبي عبد الله محمد بن نصر وكان يقرأ وكان الذباب يقع على أ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يل الدم فلا يذبه عن نفسه ولقد كنا نتعجب من حسن صلاته وخشوعه وهيئته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ضع ذقنه على صدره وينتصب كأنه خشبة منصو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عباس الخزاز أخبرنا أبو عمرو عثمان بن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ن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 مصر ومعي جارية لي فركبت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مكة فغرقت وذهبت مني ألفا جزء وصرت إلى جزيرة أنا وجاري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أ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حد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ني العطش فلم أقدر على الماء واجهدت فوضعت رأسي على ف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تي مستسلمًا للموت فإذا رجل قد جاءني ومعه كوز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 فأخذت وش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يت الجارية ثم مضى فما أدري من أين جاء ولا أين ذ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فرج محمد بن عبيد الله الخرجو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منصور الشيراز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إسحاق بن أيوب الفق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عبد الوهاب الثقف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سماعيل بن أحمد الساماني والي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محمد بن نصر المروزي في كل سنة بأربعة آلاف درهم ويصله أخوه إسحاق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ة آلاف درهم ويصله أهل سمرقند بأربعة آلاف درهم وكان ينفقها من السن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من غير أن يكون له عيال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هؤلاء القوم الذين يصلونك يبدولهم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 من هذا شيئًا لنائ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أنا بقيت بمصر كذا وكذا سنة فكان ق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يابي وكاغدي وحبري وجميع ما أنفقه على نفسي في السنة عشرين درهمًا فترى إ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بقى ذ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ثابت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وليد الحسن بن محمد الدربندي 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محمد بن سليمان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صخر محمد بن مالك السع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فضل محمد بن عبي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أمير أبا إبراهيم إسماعيل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سمرقند فجلست يومًا للمظالم وجلس أخي إسحاق إلى جنبي إذ دخل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 بن نصر المروزي فقمت له إجلالًا لعلمه فلما خرج عاتبني أخي إسحا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الي خراسان يدخل عليك رجل من رعيتك فتقوم إليه وبهذا ذهاب السياس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ت تلك الليلة وأنا متقسم القلب لذلك ورأ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منام كأني واقف مع أخي إسحاق إذ أقبل النبي صلى الله عليه وسلم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دي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له ملكك وملك بن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لالك محمد بن نص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 إلى إسحا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ملك إسحاق وملك بنيه باستخفافه بمحمد بن ن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طن محمد بن نصر نيسابور بعد مدة وكان مفتيها واشتغل بالعباد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ى سمرقند فتوفي بها في محرم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هارون بن عبد الله أبو عمران ويعرف والده بالج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أربع عشرة ومائتين وسمع أحمد بن حنبل ويحيى بن معين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أكابر المحدثين والحفاظ وكان إمام أهل عصره وعلامة وق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ظ والمعرفة بالرجال والإتقان وكان ثقة صدوقًا شديد الورع عظيم الهيبة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هذه السنة ودفن بمقبرة باب ح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صو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غني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ناس كلامًا على حديث رسول الله صلى الله عليه وسلم علي بن الم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ه وموسى بن هارون في وقته وعلي بن عمر الدارقطني في وقته أعني موسى بن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نحن في ذك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سمعت أكثر مشايخنا يصفونه بالورع العظيم و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وى والدين والطريقة الحسنة والمنهاج المستقيم والل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تس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داة بين المسلمين والروم 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حمد القزاز أخبرنا أبو بكر بن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دي م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 في سنة خمس وتسعين ومائتين ثلاثة آلاف نف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 من هذه السنة توفي المكتفي بالله وبويع المقتدر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خلافة المقتدر ب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جعفر بن المعتضد بالله ويكنى أبا الفضل وأمه أم ولد ي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ب أدركت خلافته ولد ليلة الجمعة لثمان بقين من رمضان سنة اثنتين وثمانين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يوم الجمعة وكان ربعة ليس بالطويل ولا بالقصير جميل الوجه أبيض مشر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مرة حسن الخلق حسن العينين بعيد ما بين المنكبين جعد الشعر مدور الوجه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 في رأسه أخذ في عارضيه أخذًا كث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بيعة المقتد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شتدت علة المكتفي في ذي القعدة سنة خمس وتسعين سأل عن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فضل جعفر فصح عنده أنه بالغ فأحضر في يوم الجمعة لإحدى عشرة ليلة خلت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القضاة فأشهدهم أنه قد جعل العهد إليه وبويع بالخلافة بعد وفاة المكتفي 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حد لأربع عشرة ليلة خلت من ذي القعد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راد الجلوس للبيعة صلى أربع ركعات وما زال يرفع صوته ب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خارة فبويع ولقب المقتدر بالله وهو ابن ثلاث عشرة سنة وشهر واحد وعشرين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ولي الخلافة قبله أحد أصغر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جماعة من مشايخنا عن أبي منصور بن عبد العزي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ر في شعبان قبل جلوسه في الخلافة بثلاثة أشهر وكان في بيت مال الخاصة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ألف ألف دينار وفي بيت مال العامة ستمائة ألف دينار ومن غير ذلك ما يتمم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ألف دينار ومن الفرش والآلة والجوهر ما يزيد قيمته على الكل واستوزر المقت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حمد العباس بن الحسن بقي في وزارته أربعة أشهر وسبعة أيام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حسن علي بن محمد بن الفرات بقي ثلاث سنين وثمانية أشهر وثلاثة وعشرين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بض عليه وحبس ثم أعيد إلى الوزارة فبقي سنة وخمسة أشهر وسبعة عشر يومًا ثم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م أعيد دفعة ثالثة فبقي عشرة أشهر وثمانية عشر يومًا ثم قبض عليه وقت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زر بعد مديدة أبو علي محمد بن عبيد الله بن يحيى بن خاقان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شهرًا وخمسة أيام وقبض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 أبو الحسن علي بن عيسى بن داود بن الجراح بقي ثلاث سنين و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وثمانية عشر يومًا وقبض عليه ثم أعيد فبقي سنة وأربعة أشهر ويومين وقب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 أبو محمد حامد بن العباس بقي أربع سنين وعشرة أشهر وأربعة وعشرين يوم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ليه وقتل وبعده أبو القاسم عبد الله بن محمد بن عبيد الله بن يحيى بن خا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سنة وستة أشهر ويومين ثم قبض عليه وبعده أبو العباس أحمد بن عبيد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يب بقي سنة وشهرين وقبض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 أبو علي محمد بن علي بن مقلة بقي سنتين وأربعة أشهر و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وقبض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 أبو القاسم عبد الله بن محمد الكلواذي بقي شهرين و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يه وبعده أبو القاسم سليمان بن الحسن بن مخلد بقي سنة وشهرين وتسع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يه وبعده أبو علي الحسين بن القاسم بن عبيد الله بقي سبعة أشهر وقب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 أبو الفتح الفضل بن جعفر بن الفرات بقي خمسة أشهر و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يومًا وقتل المقتدر بالله فاستتر الف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لمقتدر ستة حجاب سوسن مولى المكتفي ثم نصر القشوري ثم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القشوري ثم ياقوت ثم محمد وإبراهيم ابنا رائ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طباؤه سنان بن ثابت وبختيشوع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مقتدر رس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إلى ما كانت عليه من التوسع في الطعام والوظائف وفرق في بني هاشم 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تصدق في سائر الناس بمثلها وأضعف لبني هاشم أرزاق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في يوم التروية ويوم عرفة من البقر والغنم ثلاثين ألف رأس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ألف رأس وأطلق أهل الحبوس الذين يجوز إطلاقهم وأمر محمد بن يوسف القا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في أمور سائر الناس وكانت قد بنيت أبنية في الرحبة دخلها في كل شهر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نقضها ليوسع على ال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المقتدر في زمان خلافته مرتين وأعيد فأما المرة الأولى فكانت بعد است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ة أشهر وسبعة أيام وذلك عند قتل العباس بن الحسن الوزير وفاتك مولى المعت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اع أكثر الناس ببغداد على البيعة لأبي العباس عبد الله بن المعتز ولق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ضي بالله وخلع المقتدر واحتجوا في ذلك بصغر سنه وقصوره عن بلوغ الحكم ونص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عتز يوم السبت لعشر بقين من ربيع الأول سنة ست وتسعين وسلموا عليه بإ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ثم بايعوا له بالخلافة ثم فسد الأمر وبطل من الغد وثبت أمر المقتدر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دت له البيعة الثانية في يوم الاثنين فظفر بعبد الله بن المعتز فقتل وقتل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سعى في أمره والمرة الثانية في 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إحدى وعشرين سنة وشهرين ويو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ته اجتمع القواد والجند والأكابر والأصاغر مع مؤنس الخادم ونازوك على خل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روه وخلعوه وطالبوه بأن يكتب رقعة بخطه بخلع نفسه ففعل وأشهد على نفس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وا محمد بن المعتضد بالله فنصبوه وسموه القاهر بالله وسلموا عليه بإ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ذلك يوم السبت للنصف من المحرم سنة سبع عشرة وثلثمائة فأقام على ذلك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ويوم الأحد فلما كان يوم الإثنين اختلف الجند وتغير رأيهم ووثب طائف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از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حمدان المكنى بأبي الهيجاء فقتلوهما وأقيم القاهر من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وأعيد المقتدر بالله إلى داره وجددت له بيعة وكان قد تبرأ من الأمر ي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ثالث ولم يكن وقع للقاهر بيعة في رقاب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طرف من سيرة المقتدر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خيًا جوادًا وكان يصرف إلى الحرمين وفي طريقهما في ك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مائة ألف وخمسة عشر ألفًا وأربعمائة وستة وعشرين دينارًا وكان يجري على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مالك ستة وخمسين ألفًا وخمسمائة وتسعة وستين دينا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ري على من يتولى الحسبة والمظالم في جميع البلاد 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ألفًا وأربعمائة وتسعة وثلاثين دينا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صحاب البريد تسعة وسبعين ألفًا وأربعمائة دينارًا وكان ي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ويتنقل بالصلاة كثيرًا وكان في داره عشرة آلاف خادم خصي غير الصقالبة و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دان وكان مجمله وافرًا ولما بعث ملك الروم رسوله زين الدار والبلد وسنذك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في سنة خمس وثلث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واهر الأكاسر وغيرهم من الملوك قد صارت إلى بني أمية ثم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فاح ثم إلى المنصور واشترى المهدي الفص المعروف بالجبل بثلثمائة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الرشيد جوهره بألف ألف دينار ولم يزل الخلفاء يحفظون ذلك إلى أن آلت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قتدر وهناك ما لم ير مثله وفيه الدرة اليتيمة زنتها ثلاثة مثاقيل فبسط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ر يده ووهب بعضه لصافي الحرمي ووجه منه إلى وزيره العباس فر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 عدة الخلافة ولا يصلح أن يفرق وكانت زيدان القهرمانة متمكنة من الجوهر ف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ة لم ير مثلها وكان يضرب بها المثل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ة زيدان فلما وزر علي ب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مقت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 سبحة جوهر قيمتها ثلاثون ألف دينار أخذت من ابن الج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زا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ب فطلبت فلم توجد فأخرجه من ك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نة الجوهر لا تحفظ فما الذي يحفظ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علي فاشتريتها فاشتد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ر ثم امتدت يد الخزانة في أيام القاهر والراضي إلى خزائن الجوهر فلم يبق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القزاز قال 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م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دلويه الكاتب يحكي عن صافي الحرمي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ض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ت يومًا بين يدي المعتضد وهو يريد دور الحرم فلما بلغ إ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ب أم المقتدر وقف يتسمع ويطلع من خلل في الستر فإذا هو بالمقتدر وله إذ ذاك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أو نحوها وهو جالس وحواليه مقدار عشر وصائف من أقرانه في السن وبين يديه ط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نقود عنب في وقت العنب فيه عزيز جدًا والصبي يأكل عنبة واحدة ثم يطعم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بة عنبة على الدور حتى إذا بلغ الدور إليه أكل واحدة مثل ما أكلوا حتى 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قود والمعتضد يتميز غيظًا فرجع ولم يدخل الدار ورأيته مهمومًا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ي ما سبب ما فعلته وما قد بان عل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صافي لولا النار وال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تلت هذا الصبي اليوم فإن في قتله صلاحًا لل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 حاشاه أي شيء أعيذك بالله يا مولاي العن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أنا أبصر بما أقول أنا رجل قد سست الأمور وأصلحت الدنيا بعد فساد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بد من موتي وأعلم أن الناس بعدي لا يختارون غير ولدي وسيجلسون ابني علي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كت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أظن عمره يطول للعلة التي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خنازير التي كانت في ح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لف عن قريب ولا يرى الناس اخراجها عن ولدي ولا يجدون بعده أكبر من جعفر فيجلس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بي وله من الطبع في السخاء هذا الذي قد رأيت من أنه يطعم الصبيان مثل ما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وى بينه وبينهم في شيء عزيز في العالم والشح على مثله في طباع الصبيان فتحت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نساء لقرب عهده بهن فيقسم ما جمعته من الأموال كما قسم العنب ويبذر ار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يخرجها وتضيع الثغور وتنتشر الأمور وتخرج الخوارج وتحدث الأسباب التي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زوال الملك عن بني العباس أص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 بل يبقيك الله حتى ي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ياة منك ويصير كهلًا في أيامك ويتأدب بآدابك ويتخلق بخلقك ولا يكون 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 عني ما أقول فإنه كما ق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ث يومه مهمومًا وضرب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 ومات المعتضد وولي المكتفي فلم يطل عمره ومات وولي المقتدر فكانت الصور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عتضد بعينها فكنت كلما وقفت على رأس المقتدر ورأيته قد دعا بالأموال فأ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فرقها على الجواري ولعب بها ومحقها ذكرت مولاي المعتضد وبكيت وكنت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فًا على رأس المعتض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اتوا فلانًا الطي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دم يلي خزانة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عندك من الغال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ف وستون حبًا صينيًا مما عمله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لف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ها ال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مله الواث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ينه فأحضره ح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ًا تحمله عدة خدم بدهق ففتح فإذا بغالية قد ابيضت من التعشيب وجمدت من العت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الذكاء فأعجبت المعتضد وأهوى بيده إلى حوالي عنق الحب فأخذ من لطاخته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ًا من غير أن يشعث رأس الحب وجعله في لحي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سمح نفسي تطريق التشع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حب ارفعوه فرفع فمضت الأيام فجلس المكتفي يومًا وهو خليفة فطلب غ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ى الخادم وسأله عن الغوالي فأخبره بما كان أخبر به أباه فاستدعى غالية الوا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بالحب بعينه ففتح فاستطا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منه ق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مقدار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بعين درهمًا فاستعمل منه في الحال ما أراده ودعا بعتيدة له فجعل الباق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عمله على الأيام وأمر بالحب فختم بحضرته ورفع ومضت الأيام وولي المقتدر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يومًا مع الجواري وكنت على رأسه فأراد أن يتطيب فاستدعى الخادم وسأله ف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أخبر به أباه وأخ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الغوالي كلها فأحضرها الحباب كلها فجعل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حب مائة مثقال وخمسين وأقل وأكثر فيقسمه ويفرقه عل من بحضرته حتى انته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واثق فاستط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ا عتيدة حتى نخرج إليها ما نستعمله فجاءوا بعت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عتيدة المكتفي بعينها فرأى الحب ناقصًا والعتيدة فيها شي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فأخبرته بالخبر على شرحه فأخذ يعجب من بخل الرجلين ويضع منهما بذ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وا الحب بأسره على الجو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يخرج أرطالًا وأنا أتمزق غي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كر حديث العنب وكلام المعتضد إلى أن مضى قريب من نصف الحب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غالية أطيب الغوالي وأعتقها وما لا يعتاض منه فلو تركت ما بقي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ك وفرقت من غيرها كان أولى وجرت دموعي لما ذكرته من كلام المعتضد فاستحيا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الحب فما مضت إلا سنين من خلافته حتى فنيت تلك الغوالي واحتاج إلى عجن غ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 عظ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ش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خدم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في دار نصر بن القشوري المرسومة بالحجبة من دار المقتدر بالله فركب المقت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على غفلة وعبر إلى البستان المعروف بالزبيدية في نفر من الخدم والغلمان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د لذلك وتشاغل أصحاب الموائد والطباخون بحمل الآلات والطعام وتعبيتها في ال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طأت وعجل هو في طلب الطعام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مل بع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خدم كالمتحيرين ليس يجسرون أن يعودوا فيقولوا ما جاء شيء فسمعهم 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ين بالطي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نشط مولانا لأكل طعام الملاحين فمعي ما يك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وا فقالوا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ا ما معه فأخرج من تحت صدر الطيار جونة مليحة خيار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ة فيها جدي بارد وسكباج مبردة وبزماورد وإدام وقطعة مالح ممقور طيبة وأرغ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ذ جيدة وكل ذلك لطيف وإذا هي جونة تعمل في منزله كل يوم وتحمل إليه فيأك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 من الطيار ويلازم الخدمة فلما حملت إلى المقتدر استنظفها فأكل منها واست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ح والإدام فكان أكثر أكله منه ولحقته الأطعمة من مطبخ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آكل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طعام جعفر الم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 أكله منه وأمر بتفرقة طعامه على من حض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له هات الحل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لا نعرف الحل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قت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ظنن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من يأكل طعامًا لا حلواء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انا التمر والكس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أ أحض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ذا حلوى صعب لا أطيقه فأحضرونا من حلوائنا فأحضرت عدة ج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 ثم قال لصاحب 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 في كل يوم جونة تنفق عليها ما بين عشرة 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ئتي درهم وسلمها إلى جعفر الملاح تكون برسم الطيار ابدًا فإن ركبت يوم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لة كما ركبت اليوم كانت معدة وإن جاء المغرب ولم أركب كانت ل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تل المقتدر وكان جعفر يأخذها فربما حاسب عليها الأيام وأخذها دراهم وما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ر بعدها على غفلة ولا احتاج إ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القاسم علي بن الم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خ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فتح أحمد بن علي بن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مي أبو القاسم يوسف بن يحيى بن علي حسن الإقبال محظوظًا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داية تسمى نظم فخدمت السيدة المقتدر وخصصت بها حتى صارت إحدى قهارمتها التي ت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يها الصغير والكبير فرفعت أبا القاسم وانتهت به إلى أسنى الأرزاق وأو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وأخرجت له الصلات حتى تأثلت حاله بذلك وصار صاحب عشرات ألوف دنانير وخلط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دمة السيدة فعزم أبو القاسم على تطهير ابنه فانفق في وليمته ما لم يسمع بمث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دت عدة دور للحيوان وعدة دور للفاكهة وانفق ألوف دنانير وبلغ نظم خبره فجاء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السيدة بأموال عظيمة معونة له على التطهير وحملت له من عندها من الفرش والآ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ياب والمخروط بألوف فلما مضت أيام قا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ش خبر طهر ا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تي قد بقيت عليه أشياء يريد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ا تريدين واحملي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نظم إلي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قد بقي في نفسك شيء فعرفني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ر غ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في نفسي شيء إلا وقد بلغته لك وقد بقي في نفسي شيء لست أجسر على مسأ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ما في نفسك فإن أمكن وإلا فليس يضر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تهى أن أعار ال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ية التي عملت لأمير المؤمنين ليراها الناس في داري ويشاهدوا ما لم يشاهدوا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موا ما محلي من الاختصاص والعناية فوجمت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عمله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داره عظيم وفي هذه القرية مائتا ألوف دراهم ولا أحسب جاهي يبلغ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ستعار من خليفة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خليفة يعير ولكن أنا أسأل السي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ن كان مما يجوز وإلا عرف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ت فلما كان من الليل جاءتني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قبالك قد بلغ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أن تحمد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خب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ئتك بال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لا عارية وجئتك معها بصلة ابتدأ لك بها أمير المؤمنين من غير مسألة أح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خب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يت وأنا منكسرة القلب آيسة من أن يتم هذا فدخلت على هيئت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يد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عبدك يوسف وهو على أن يطهر ابنه غ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 منكسر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قائك ما أنا منكسر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وجهك حديث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اتي ما ذا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كر ما عومل به ودع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كنت أ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رف بما لم يتشرف به أحد قبلي ليعلم موضعي من الخد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ار القرية ليتجمل بها ويردها من غد فأمسكت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 القرية ليتجمل بها ويردها من غد فأمسكت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عمله الخليفة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حسن أن يرى في دار غيره وكيف يحسن أن يقال أن الخليفة استعار منه بعض خ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ثم استرده منه وهذا فض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جوز أن أسأله هبتها له لأني لا أدر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ها وشبع منها أم لا فإن كان قد ملها فقيمتها عليه أهون من أن يفكر في ثمن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م يملها لم آمن أن أفجعه بها وسأسبر ما عنده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ت بجاري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وا خبر الخليفة ف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ند فلان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 معي فقامت وأنا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ة جوار حتى دخلت وكانت عادته إذا رآها أن يقوم لها قائمًا ويعانقها ويقبل رأ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لسها معه في دست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 رآها قام وأجلسها معه و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س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يخاط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ن أوقات تفضلك وزيار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أوقاتي ثم حدثته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ظم متى عزم ابنك يوسف على تطهير ابن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ًا يا ست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تي إن ان يحتاج إلى شيء آخر أمرت ب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تكف داع ول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 شيئًا ما أستحسن خطابك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شرف على أهل المملكة كلهم و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ما لم ير في العالم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يلتمس أن تع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ة فإذا رآها الناس عنده ارتجع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تي هذا والله ظريف يستعير خادم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تكونين أنت شفيعه فأعيره ثم أرتجعه هذا من عمل العوام لا الخلفاء ولك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له من رأيك هذا حتى قد حملت على نفسك بخطابي فيه وتجشمت زيارتي وأنا أ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أوقات زيارتك فقد وهبت له القرية فمري بحملها بجميع آلاتها إليه وقد رأي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فه بشيء آخ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قال يحمل إليه غدًا جميع وظائفنا ولا يطبخ لن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بل يوفر عليه ويؤخذ لنا سمك طري فقط فأمرت بنقل القرية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ل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صنع بالوظيفة فقال والله ما أحتاج إلى ملح إلا وقد حصلته فإن حملت إلي لم أ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ي لي ثمنها من الوكلاء فأخذت وكان مبلغ ذلك ألف وستمائة دينار وهي وظ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 وقالت اقتصر الخليفة لأجلك اليوم على السمك فاشتري له سمك بثلثمائة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قرية على صفة قرية مثال البقر والغنم والجمال والجواميس والأشجار وال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حي والناس وكل ما يكون في الق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نوح بن عبد الله أبو إسحاق المز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عصره بنيسابور في معرفة الحديث و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ل وسمع خلقًا كثيرًا ودخل على أحمد بن حنبل وذاكره وكان مجلسه مهيبً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مجاب الدعوة وكان لا يملك من الدنيا إلا الدار التي يسكنها وحانوتًا يس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كل شهر سبعة عشر درهمًا يتقوت بها ولا يقل من أحد شيئًا وكان يشتري له الج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بخ بالخل فيتأدم به طول الشت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الناس الأسود بن يزيد في زوج بري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رًا و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عب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روى عنه رجلان من أهل العلم ارتفعت عنه الجهالة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روي عنه إلا رجل واحد فهو مجهول وقال أبو علي الحسين بن علي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ي مثل إبراهيم بن محمد وتوفي في رجب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أبو الحسين النوري وقد قيل أنه محمد بن محمد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رف بابن البغوي وكان أصله من خراسان من ناحية بغ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سري السقط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 بن عبد الله بن جهض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الب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أحمد المغاز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دًا قط أعبد من الن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ن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ن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دثني أبو جعفر الفرغ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نوري عشرين سنة يأخذ من بيته رغيفين ويخرج ليمضي إلى السوق في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غيفين ويدخل المسجد فلا يزال يركع حتى يجيء وقت سوقه فإذا جاء الوقت مض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 فيظن أستاذه أنه قد تغدى في منزله ومن في بيته عندهم أنه قد أخذ معه غد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ائ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حسن الق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نوري في مسجد الشونيزية جا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نعًا فبقي أربع أيام لم يعلم بموته أحد إسماعيل بن أحمد بن أسد بن نوح بن سا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وك السامانية وهم أرباب الولايات بسمرقند والشاش وفرغانة وتلك البلاد و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عمرو بن الليث الصفار الخارجي فبعث به إلى المعتضد فكتب المعتضد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على خراسان وبعث إليه الخلع ولما انتهت الخلافة إلى المكتفي بالله كت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إسماعيل وولاه من الري إلى ما وراء النهر إلى بلاد الترك وبنى إسماعيل ربط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وز يسع كل رباط منها ألف فارس ووقف عليها وقوفًا وورد إلى بلاده جيش عظي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 الترك فيه ألف وسبعمائة قبة ولا تكون القبة التركية إلا لرئيس ومتقدم ف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أحد قواده لقتالهم فوافاهم وهم غارون فقتل منهم خلقًا كثيرًا واست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هم وانصرف المسلمون غانمين وكان طاهر بن محمد بن عمرو بن الليث قد استو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بعد أن أسر جده عمرو بن الليث فأنفذ المعتضد مولاه بدرًا لقتاله فبعث طاه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يسأله التوسط بينه وبين الخليفة ليقره على بلاده ويقاطعه على مال وأهد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هدايا من جملتها ثلاث عشرة جوهرة وزن كل جوهرة ما بين سبعة مثاق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بعضها أحمر وبعضها أزرق فقومت بمائة ألف دينار فكتب إسماعيل فكتب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عتضد فشفع فيه ويخبره بحال الهدية ويسأله في قبولها فأج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فذ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امل لأمير المؤمنين أمثال هذا لكان مما يسره وشفعه في طا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إسماعيل في صفر هذه السنة في خلافة المكتفي فلما بلغه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ل المكتفي بقول أبي نواس لن يخلف الدهر مثلهم أبدًا هيهات هيهات شأنهم عجب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شبيب أبو علي المعمري الحافظ رحل في طلب العلم إلى البصرة والكوفة و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ر وسمع هدبة وابن المديني ويحيى في خلق كثير روى عنه ابن صاعد وابن مخلد والنج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دي وكان من أوعية العلم وله حفظ وفهم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بي بكر عن أحمد بن كامل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علي المعمري ف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لإحدى عشرة ليلة بقيت من المحرم سنة خمس وتسعين ومائتين ودفن يوم الجمع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صر على الطريق عن مقابر البرامكة بباب البردان وكان في الحديث وج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نيفه إمامًا ربانيًا وقد شد أسنانه بالذ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اثنتين وثمانين سنة وكان قديمًا يكنى أبا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كتنى بأبي علي وقد كان ولي القضاء للبرتي على البصرة وأعمالها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مري بأمه أم الحسن بنت سفيان بن أبي سفيان صاحب معمر بن راش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حسن بن أحمد بن أبي شع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أبي شعيب عبد الله بن مسلم وكنية عبد الله أبو شعيب الأم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ني المؤدب المحدث ابن المحدث ابن المحدث ولد سنة ست ومائتين وسمع جده وأ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فان بن مسلم وأبا خيت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مخلد والمحاملي وكان صدوقًا ثقة مأمون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حجة من هذه السنة ببغداد وكان قد استوط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علي بن جعفر بن ميمون بن الزبير أبو علي البل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قتيبة وعلي بن حجر روى عنه ابن مخلد وأبو بكر الشافعي وكان أحد أئمة أه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ًا وإتقانًا وثقة وإكثارًا وله كتب مصنفة في التواريخ والعلل وتوفي ببلخ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مكتفي بالله ابن المعتضد بالله توفي ببغداد ليلة الأح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لاثنتي عشرة خلت من ذي القعد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صولي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ين الظهر والعصر يوم السبت ودفن في دار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بن طاهر وهو ابن اثنتين وثلاثين سنة غير شه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ثلاث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يوم وكانت خلافته ست سنين وستة أشهر وتسعة عشر يومًا ولما احتضر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بألف ألف دينار ففرقها في أمهات أولادك فإن المسلمين يجعلونك م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لما وفرت عليهم من أموال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فعلت ذلك حسبي ما احتقبت ول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في والداية ستمائة ألف دينار جمعتها منذ كنت صبيًا تفرق عليهن فإنها تكفيهن وأ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ضاة والخواص وأوصى بالخلافة لأخيه جع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نصر أبو جعفر الفقيه الترمذي الشافعي ولد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سنة مائتين سكن بغداد وحدث بها عن يحيى بن بكير المصري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علم والزهد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مأمون ناس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الحسن بن أبي بكر عن أحمد بن كامل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ترمذي لإحدى عشرة ليلة خلت من المحرم سنة خمس وتسعين وكان قد اختلط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ه اختلاطًا عظيمًا ولم يكن للشافعية فقيه بالعراق أرأس منه ولا أشد ورعً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قلل على حالة عظيمة يعني في المطعم فقرًا وورعًا وصبرًا على الفقر و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أحدًا شيئ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إبراهيم بن السري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جري عليه أربعة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تس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 جماعة القواد والكتاب والقضاة على 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ر بالله وتناظرهم فيمن يجعل مكانه فاجتمع رأيهم على عبد الله بن المعت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م إلى ذلك على أن لا يكون في ذلك سفك دم فأخبروه أن الأمر يسلم إليه عفو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جميع من وراءهم من القواد والجند قد رضوا به فبايعهم على ذلك فأصبحوا وقد خل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ر بالله وبايعوا ابن المعت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ثابت بن سنان في تاريخ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تنة عبد الله بن المعت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في شهر ربيع الأول لأن التدبير وقع من محمد بن داود بن الجراح مع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ان على إزالة المقتدر بالله ونصب ابن المعتز بالله فواطأ على ذلك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قواد والقضاة فلما كان يوم السبت لعشر بقين من ربيع الأول أوقع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ان بالوزير أبي أحمد العباس وهو على دابته عند انصرافه من دار الخلافة 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لى جانبه فاتك المعتضدي يسايره فصاح بالحسين منكرًا عليه فعطف عليه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ووقع الاضطراب وركض الحسين بن حمدان قاصدًا إلى الحلبة مقدرًا أن يف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قتدر بالله لأنه كان قد عرف أنه قد خرج إليها ليضرب بالصوالجة فلما سمع المقت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جة بادر بالدخول إلى داره فأغلقت الأبواب فانصرف الحسين إلى الدار بالمخ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ة بسليمان بن وهب وبعث إلى عبد الله بن المعتز يعرفه تمام الأمر وانتظ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عبد الله بن المعتز من دار إبراهيم بن أحمد المادرائي الراكبة للصراة ود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ر إلى دار المخرم وحضر القواد والجند والقضاة ووجوه أهل بغداد سوى أبي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ت وخواص المقتدر فبايعوا عبد الله وخوطب بالخلافة ولقب بالمرتضي ب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صف بالله واستوزر أبا عبد الله محمد ب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 ووجه إلى المقتدر يأمره بالانصراف إلى دار عبد الله بن طاهر لينتقل ه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خلافة فقاتله من فيها من الخدم والغلمان ودفعوه فانصرف فحمل ما قدر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ومتاعه وحرمه وسار إلى الموصل فقالت الجماعة الذين سمعوا رسالة ابن المعت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إلى المقتدر بالانصراف إلى دار ابن طاهر يا قوم نسلم أنفسنا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جرد فيما قد أظلنا لعل الله تعالى يكشفه عنا فلبسوا الجواشن وأصعدوا إلى المخ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ب الناس من بين أيديهم وخرج ابن المعتز قاصدًا سرمن رأى ليتم هناك أمر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 أحد فدخل إلى دار أبي عبد الله بن الجصاص واستجار به ووقع النهب والغ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ووجه المقتدر بالله فقبض على أصحاب ابن المعتز بالله واعتقلهم وقتل 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أول قلد المقتدر بالله أبا الحسن علي بن محمد بن الف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ة فجدد البيعة للمقتدر وجاء خادم لابن الجصاص إلى صافي الحرمي فأخبره ب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 في دارهم فأنفذ المقتدر صافيًا في جماعة فكبس الدار وحمل ابن المعتز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صاص فقرر على ابن الجصاص مال فأداه وانص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موت ابن المعتز في دار السلطان لليلتين خلتا من ربيع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مؤنس إلى منزله ملفوفًا فسلمه إلى أهله فدفنوه في خراب بإزاء داره وتلطف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ت في أمر الحسين بن حمدان حتى رضي عنه وعرف المقتدر أنه متى عاقب جميع م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 ابن المعتز فسدت النيات فأمر بتغريق الجرائد في دجلة فكثر الشاكرون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خليفة خلع ثم أعيد سوى وفي يوم السبت لأربع بقين من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سقط ببغداد الثلج من غدوة إلى قرب صلاة العصر حتى صار في السطوح والدرو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أربع أصاب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 ربيع الأول سلم جماعة ممن بايع لابن المعتز إلى مؤ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 فمنهم من قتل ومنهم من فدى نف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صف من شعبان خلع على مؤنس الخادم وأمر بالشخوص إلى طرسوس ل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أمر المقتدر أن لا يستعان بأحد من اليهود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زموا بيوتهم وأخذوا بلبس العسلي والرقاع من خلف ومن قدام وأن تكون ركبهم خش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الفضل بن عبد الملك ورجع كثير من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ة الماء وإبطاء المطر وخرج الناس للاستسق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زكرياء بن أبي عتاب أبو بكر البغدادي الحافظ 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ي مي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نصر بن علي الجهضمي وغيره وكان حافظ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طبراني وكان يمتنع من أن يحدث فحفظت عنه أحا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اك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مصر في شوال إبراهيم بن هارون بن سهل قاضي سرقسطة و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ى ثغور الأندلس 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هانئ أبو بكر الطائي الأثرم سمع عفان بن مسلم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والقعنبي وأبا نعيم وخلقًا كثيرًا وله كتب مصنف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ل الحديث والنا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سوخ 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أمل كلامه استدل على غزارة علمه وكان يحيى بن معين يقو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ة 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 أبوي الأثرم جنيًا وقال إبراهيم الأصب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 أحفظ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زرعة الرازي وأتق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 أحمد بن حنبل وأقبل على مذهبه مشتغلًا به إن غيره وأصله من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كاف وهناك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أبي الشيوخ أبو إسحاق الآدمي حدث عن أبي ه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واحد حدثنا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 على ابن المنادي وأنا أس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إسحاق إبراهيم بن محمد بن أبي الشيوخ الآدمي بعد الأضحى بيومين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مائتين في يوم جم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ناس عنه ووثقوه وكان قد شهد ثم امتنع بعد ذلك فترك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بد الوهاب بن أبي العنبر أبو محمد حدث عن حفص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اري وغيره روى عنه أبو عمرو بن السماك وكان ثقة دينًا مشهورًا بالخير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ناس عنه ووثق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آخر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بن الوليد أبو جعفر الفارسي الفسوي ولد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سكن بغداد وحدث بها عن علي بن الجعد وغيره روى عنه أبو بكر الشاف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صو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دارقط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وتوفي في هذه السنة وقيل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عمرو بن عبد الرحمن بن عيسى أبو محمد العكبري سمع الحم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منصور روى عنه الخلدي والخطبي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اسع الجاه عريض الستر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صاحب العباس حدثنا إبراهيم بن أبي علي الدقاق أنه سمع عبد الله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خلف بن عمرو العكبري سنة ست وتسعين ومائتين وكان له ثلاثون خات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ون عكازًا يلبس كل يوم خاتمًا وعكازًا طول شهره فإذا جاء الشهر المقبل استأ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ها وكان له سوط معلق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 علق سوطك يرهبك عي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ظريفًا توفي بعكب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معتز بالله واسم المعتز محمد بن جعفر المتوكل وي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أبا ال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شعبان سنة سبع واربعين ومائتين وكان غزير الأدب بارع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مليح الش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مبرد وثعلبًا وغيرهما وله كلام في الحكمة عجيب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اس الحي خطاه إلى أج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أورد الطمع ولم يصدر ربما شرق شارب الماء قبل ريه من ت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ف لم يغنه الاكثار وكلما عظم قدر المنافس فيه عظمت الفجيعة به ومن أرحله الح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ضاه الطلب والحظ يأتي من لا يأتيه واشقى الناس أقربهم من السلطان كما أن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إلى النار اسرعها احتراقًا ومن شارك السلطان في عز الدنيا شاركه في 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أهل الدنيا ركب يسار بهم وهم نيام الحرص ينقص من قدر الإنسان ولا يز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ه يشفيك من الحاسد أنه يغتنم وقت سرورك الفرصة سريعة الفوت بعيدة العود ال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س الأعراض الأسرار إذا كثر خزانها ازدادت ضياعًا البلاغة بلوغ المعنى ولما ي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الكلام ذل العزل يضحك من تيه الولاية الجزع أتعب من الصبر تركة الميت ع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رثة عنه لا تشن وجه العفو بالتقريع من أظهر عدواتك فقد أنذ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عزاز قال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ين العك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حمد الحسن بن محمد بن يحيى المقرئ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ثمان بن عيسى بن هارون الهاش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عبد الله بن المعتز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أبو أحمد بن المنجم إلى أخيه أبي القاسم رقعة يدعوه فيها فغلط الرسول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ا ابن المعتز بالله وأنا عنده فقرأها وعلم أنها ليست إليه فقلبها و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ني الرسول ولم تدعني ولكن لعلي أبو القاسم فأخذ الرسول الرقعة ومضى وعاد عن 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يها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 سيدًا قد غدا مفخرًا لهاشم إذ هو من هاشم تفضل وصدق خ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تفضل مولى على خادم فدى لك من كل ما تتقيه أبو أحمد وأبو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ل عبد الله بن المعتز فأتاه أبوه عائ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راك يا بني 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عاذلون لا تعذلوني وانظروا حسن وج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وني وانظروا هل ترون أحسن منها إن رأيتم شبيهها فاعذلوني بي جنون الهوى وما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ون وجنون الهوى جنون الجن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بع أبوه الحال حتى وقع عليها فاب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التي شغف بها بسبعة آلاف دينار ووجه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ن بخير كنت تذكرهم قضوا عليك وعنهم كنت أنهاك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بن حياة عند غيرهم فليس يحييك إلا من توفاكا ومن شعره الر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غصن ال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د ثنى تحت بدر الدحى وفوق النقا ودموع تقول في الخد يا من يتباكى كذ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ا ليس للناس موضع في فؤادي زاد فيه هواك حتى امتلا ليت ليلا على الصراة طو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ال من سر من را الفدا أين مسك بمن حماه وبخور من بخار وصفرة من قذا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ب صيغ من صخرة في جسد من لؤلؤ رطب جرحت خديه بحظي فما برحت حتى اقتص من قلبي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ت بخلان هذا الزمان فأقللت بالهجر منهم نصيبي وكلهم إن تصفحتهم صديق العيان 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ب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اتي يا حياتي اشربي الكأس وهاتي قبل أن يفجعنا الدهر ببين وشت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 إلى مالك وارثه ما المرء في الدنيا بلباث كم صامت يخنق أكياسه قد ص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يزان ميراث 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الغنى والسطوة القاهرة والدولة الناهية الآ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 شياطين بني آدم ويا عبيد الشهوة الفاجره انتظروا الدنيا فقد أقربت وعن قليل ت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ه 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ى الجيرة الذين تداعوا عند سير الحبيب قبل الزوال 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ني مقيم وقلبي راحل معهم أمام الجمال مثل صاع العزيز في أرحل القو م ولا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رحال ما أعز المعشوق ما أهون العا شق ما اقتل الهوى للرجال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ذبتني يا عذول بليت فدعني حديثي يطول هواي هوى باطن ظاهر قديم حديث لطيف جليل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ذا الليل ما ينقضي كذا ليل كل محب يطول أبيت أساهر نجم الدجى إلى الصبخ وح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عي يسيل 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 العسكر اضطرب على المقتدر بالله فخل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يعوا عبد الله بن المعتز ثم خرج أصحاب المقتدر فخاصموا فاستتر ابن المعتز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ولايته بعض يوم فأخذ وسلم إلى مؤنس الخادم فقتله ووجه به إلى داره الت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ة فدفن هناك وذلك في ربيع الأول من هذه السنة فرثاه علي بن محمد بن ب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درك من ميت فجعت به ناهيك في العلم والآداب والحسب ما فيه لولا ولا 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صه وإنما أدركته حرفة الأدب 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محمد أخو الخلال أخبرنا إبراهي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القاسم الكري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حمد بن محمد 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لله بن المعتز أنه قال في الليلة التي قتل في صبي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 بنا سحرًا 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ا طوباك يا ليتني إياك طوباك إن كان قصدك شرقًا فالسلام على شاطي الص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لغي إن كان مسراك من موثق بالمنايا لا فكاك له يبكي الدماء على إلف له باكي ف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ة حانت منيتها ورب مفلتة من بين أشراك أظنه آخر الأيام من عمري وأوشك الي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 لي الباكي 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ن أقاموا عبد الله بن المعتز إلى الجه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ت فيها أنشأ قائ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 للشامتين بنا ريدًا أمامكم المصائب والخطوب هو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بد من أن يكون إليكم منه ذنوب محمد بن الحسين بن حبيب أبو حصين الوا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من أهل الكوفة قدم بغداد وحدث بها عن أحمد بن يونس اليربوعي ويحيى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 الحماني وجندل بن والق روى عنه ابن صاعد والمحاملي والنجاد وكان فهمًا 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وتوفي بالكوفة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بشر بن الوليد الكندي وحيان بن بشر الأسدي روى عنه ابن مخ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حمدويه الحربي حدث عن يعقوب بن سواك روى عن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بن البهل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داود بن الجراح أبو عبد الله الكاتب عم علي بن عيسى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سنة ثلاث وأربعين ومائتين في الليلة التي توفي فيها إبراهيم بن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لي وحدث عن عمر بن شبة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ضلًا من علماء الكتاب عارفًا بأيام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 الخلفاء والوزراء وله في ذلك تصان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آخر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موسى بن عبد الله أبو يعقوب القطان المروروذي رح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فاق البعيدة في طلب الحديث وحدث عن ابن راهويه وعلي بن حجر وأبي كريب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شافعي وكان ثقة 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تس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غزو القاسم بن سيما الصائفة وتم الفداء في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على يدي مؤنس الخادم وتأخرت الأمطار في هذه السنة وزاد الس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ابت بن سنان المؤ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في صدر أيام المقتدر ببغداد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ذراعين ولا عضدين وكان لها كفان بأصابع تامة متعلقان في رأس كتفيها لا 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شيئًا وكانت تعمل أعمال اليدين برجليها ورأسها تغزل برجليها وتمد الط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ويها وتسرح امرأة وتغلفها برجليها ورأيت امرأة أخرى بعضدين وذراعين وكفين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 الكفين ينخرط ويدق إذا فارق الزندين حتى ينتهي إلى رأس دقيق يمتد ف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بعًا واحدة وكذلك رجليها على هذه الصورة ومعها ابنة لها على مثل صور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تولى القاسم بن سيما غزاة الصائفة وورد الخ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كان البيت غرقت من السيول وأن زمزم فاضت ولم ير ذلك قب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الفضل بن عبد ال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رحمن بن مرزوق بن عطية أبو عبد الله بن أبي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وري سمع سويد بن سعيد وعثمان بن أبي شيبة وعمرو بن محمد الناقد وخلقًا كثيرا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بكر الشافعي وابن الصواف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عفيفًا نبيلًا ثبتًا له حال من الدنيا واسعة وطري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محمودة وإليه ينسب شارع ابن أبي عوف المسلوك فيه إلى نهر القلائين وكا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ة من السلطان واختصاص بعبيد الله بن سليمان الوزير ومودة في أنفس العو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قاضي أب عمر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سم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لي بن إدريس الش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بب اختصاصي بعبيد الله بن سليمان أني اجتزت يومًا في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بالمدينة فوجدته وهو ملازم بثلثمائة دينار في يد غريم له وهو في عقب النك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عرف محله عن مودة بيننا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 شيء أعزك الله أنت ها هنا 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 في يد هذا الرجل بثلثمائة دينار له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الغريم إنظا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ل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ا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تصبر علي إلى بعد أسبوع حتى أعطيك إي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يني خطك بذلك فاستدع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ة ورقعة وكتبت له ضمانًا بذلك إلى شهر فرضي وانصرف وقام عبيد الله فأخذ يشك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تمم أيدك الله سروري بأن تصير معي إلى منزلي فأركبته حماري ومشيت خلف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داري فأكلنا فنام فلما انتبه أحضرته كيسًا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على إضافة ف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إلا أخذت منه ما شئ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منه دنانير وقام فخرج فأقبلت امرأتي تلو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بخني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ت عنه ما لا يفي به ولم تقنع إلا بأن أعطيته شيئً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ه فعلت جميلًا وأسديت يدًا جليلة إلى رجل حر كريم جليل من بيت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ني الله بذلك فله قصدت وإن تكن الأخرى لم يضع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على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وحل الدين وجاء الغريم يطالبني فاشرفت على بيع عقار لي ودفع ثمنه إلي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سن على مطالبة عبيد الله ودفعت الرجل بوعد وعدته إياه إلى أيام فلما ك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ن جاءتني رقعة عبيد الله يستدعيني فجئ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علي غليلة من ضيعة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لتت من البيع في النكبة ومقدار ثمنها مقدار ما ضمنته عني فتأخذها فتبيعها وتصح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لغري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فحمل الغلة إلي فبعتها وحملت الثمن بأسره إلي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يق وأنا أدفع الغريم وأعطيه البعض من عندي فاتسع أنت بهذا فجهد أن آخذ منه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فت أن لا أفعل ووفرت الثمن عليه وجاء الغريم فأعطيته البعض من عندي ودفع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دة ولم يمض على ذلك إلا يسير حتى ولي عبيد الله الوزارة فأحضرني من يومه قا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الحسن أحمد بن يوسف بن يعقوب بن إسحاق بن بهلول أن أباه ح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 حضرة عبيد الله بن سليمان في وزارته أريد الدهليز فخرج ابن أبي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 البوابون والحجاب و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ا دابة لأبي عبد الله هاتوا دابة لأبي ع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 قدمت دابته ليركب خرج الوزير ليركب فرآه فتنحى أبو عبد الل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وأمر بابعاد دابته لتقدم دابة الوزير فحلف الوزير أنه لا يركب ولا تقدم د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كب ابن أبي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 قائمًا والناس قيام بقيامه حتى قدمت داب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وف فركبها ثم قدمت دابة الوزير فركب وسارا جميع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بن أبي عوف في شوا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هاشم بن الحسين بن هاشم أبو إسحاق البيع المعروف بالب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بع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علي بن الجعد وأحمد بن حنبل وغيرهما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آخر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ماجد أبو الفضل مولى المهدي ويعرف بابن أبي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 جماعة وروى عنه ابن مخلد والنجاد والطبراني وكان ثقة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سليمان بن هشام أبو علي الخزاز المعروف بابن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 حدث عن علي بن المديني روى عنه ابن الصواف والطبراني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أ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ى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بن سعدان بن يزيد أبو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فار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مخلد وكان مستورًا صالحًا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وا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ثمان أبو عبد الله المكي سمع يونس بن عبد الأعلى و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جعفر الخلدي وكان عمرو بن عثمان قد ولي قضاء جدة فه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لم من كان يظهر الزهد ثم يبدو منه الاتساع في طلب الدنيا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إحدى وتسعين والأول أص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ارث الأولاسي كان يغني في صباه فمر بمريض على قارعة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شته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الل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ى حتى تغير عما كان عليه وصحب إبراهيم بن سعد العلوي وتوفي بطرسوس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داود بن علي بن خلف أبو بكر الأصبهاني صاحب كتاب الزهرة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وكان عالمًا أديبًا وفقيهًا مناظرًا وشاعرًا فصيح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الخطيب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 الأصب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جعفر الخلدي في كتابه إ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و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داود بن علي الأصبهاني إذ دخل عليه ابنه محمد وهو يبكي فض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ان يلقبوني يقولون لي يا عصفور الشوك فضحك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شد علي من 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 تضحك فقا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القاب إلا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يا بني إلا عصفور الشو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حدثنا أبو الحسن الدا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لس محمد بن داود بن علي الأصبه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ة أبيه بعد وفاته يفتي استصغروه ع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سوا إليه رجلًا 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ه عن حد السكر ما هو فأتاه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عن حد السكر ما هو ومتى يكون الإنسان سكران ف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زبت عنه اله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ح بسره المكتوم فاستحسن ذلك منه وعلم موضعه من ال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ي أبو بكر بن داود بحب صبي يقال له محمد بن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محمد بن زخرف فاستعمل العفاف والتدين وكان ما لقي سبب موته ودخل يوم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 فقال له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ا هنا من صبواتك شيء ف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ى الله أيامًا لنا وليا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بأكناف الشباب ملاعب إذ العيش غض والزمان بغرة وشاهد آفات المحبين غائب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صور بن جعفر الجيلي أخبرنا أحمد بن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ان أخبرنا عبيد الله بن أبي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قحط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محمد ابن داود الأصب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ككت من هوى منذ دخلت الكتاب وبدأت بعمل كتاب الزهرة وأنا في الكتاب ونظر أب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أخبرنا إسماعيل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ري حدثنا أبو نصر بن أبي عبد الله الشي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ي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ظا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ن محمد بن الحسن بن الصباح الدا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قاضي أبو عمر محمد بين يوسف بن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ساير أبا بك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بغداد فإذا جارية تغني بشيء من شعره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كو عليل فؤاد أنت مت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ى عليل إلى الف يعلله سقمي تزيد على الأيام كثرته وأنت في عظم ما ألقى تق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رم قتلي في الهوى سفهًا وأنت يا قاتلي ظلمًا تحلله فقال محمد بن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 إلى استرجاع هذا فقال القاضي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سارت به الرك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مد بن داود كثير المناظرة مع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سريج وكانا يحضران مجلس أبي عمر القاضي فتجري بينهما المفاوضة والمناظ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عجب الناس فتكلما يومًا في مسألة فقال له ابن س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بكتاب الزهر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تاب الزهرة تعيرني والله ما تحسن تستتم قراءته وذلك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ناه هزلًا فاعمل أنت مثله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وفي محمد بن داود في رمضا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ابن سريج للعزاء ونحى مخا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آسى محمد بن أحمد بن عبدويه أبو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يقي روى عنه محمد بن مخلد وذكر أنه مات ليومين مضيا من محرم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بد الكريم أبو العباس البزاز المخزومي سمع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مة الفروي وعبد الله بن حبيق في آخرين وكان أبو بكر الإسماعيلي يصفه بالح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حمدون أبو الحسن الخزاز الكوفي قدم بغداد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ن عبد الله بن أبي زياد القطواني وأبي كريب وغيرهما روى عنه عبد الرحمن 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هر المخلص وغيره وتوفي ليلة الأربعاء غرة جمادى الأولى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ثمان بن محمد بن أبي شيبة أبو جعفر حدث عن يحيى 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المديني وخلق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معرفة وفهم وصنف تاريخًا وروى عنه الباغندي وابن 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فر الخلدي وغيرهم وقد سئل عنه أبو علي صالح بن م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نا إلا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قدة عن جماعة من العلماء تكذيبه وال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فإنه روى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ثمان كذاب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تعجب ممن يكتب عنه وتوفي في ربيع الأول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طاهر بن عبد الله بن طاهر بن الحسين كان طاهر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ى الجزيرة فولاه المأمون خراسان فمات سنة سبع ومائتين ثم وليها بعده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نة ثلاثين ومائتين ثم توفي فولى الواثق بالله ابنه طاهرًا فأقام إلى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ثم وليها ابنه محمد بن طاهر فأقام إلى سنة ثمان وخمسين فظفر به يعقو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 فكان معه أسيرًا يطوف به البلاد إلى سنة اثنتين وستين فلما كانت الو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روانات نجا محمد بن طاهر فلم يزل مقيمًا بمدينة السلام إلى أن توفي بها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عشر ومائتين وسمع أباه وعلي بن الجعد وأبا نصر التمار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أقرأ الناس القرآن وهو ابن ثماني عشرة سنة في الجانب الشرقي واستقضي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عشرو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ناس عنه فأكثروا وروى عنه ابن صاعد وابن الأنباري وولي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 والأهو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ثبتًا صدوقًا دينًا عفيفًا فصيحًا كثير الحديث وكان ين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رضي الله عنه توفي بالأهواز قاضيًا في محرم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يعقوب بن إسماعيل بن حماد بن زيد أبو محمد البصري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مائتين وسمع سليمان بن حرب وعمرو بن مرزوق ومسددًا وهدبة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عمرو بن السماك وأبو سهل بن زياد وأبو بكر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وكان قد ولي القضاء بالبصرة في سنة ست وسبعين ومائتين و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قضاء واسط ثم أضيف إلى ذلك قضاء الجانب الشرقي من بغ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ميل الأمر حسن الطريقة ثقة عفيفًا مهيبًا عالمًا ب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لا يراقب فيه أح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تن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قاضي أب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وس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خادم من وجوه خدم المعتضد بالله إلى أبي في حكم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فع في المجلس فأمره الحاجب بموازاة خصمه فلم يفعل إدلالًا بعظم محله من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 أبي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ؤمر بموازاة خصمه فيمتنع يا 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نخاس الساعة لأتقدم إليه ببيع هذا العبد وحمل ثمنه إلى أمير المؤمنين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بيده وسو بينه وبين خصمه فأخذ كرهًا وأجلس مع خصمه فلما انقضى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الخادم فحدث المعتضد بالحديث وبكى بين يديه فصاح عليه المعتض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ك لأجزت بيعه وما رددتك إلى ملكي أبدًا وليس خصوصك بي يزيل مرتبة الحك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د السلطان وقوام الأديان توفي يوسف في رمضان هذه السنة وقد صرف عن القض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تس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م القاسم بن سيما من غزوة أرض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فة ومعه خلق كثير من الأسارى وخمسون علجًا قد شهروا على الجمال بأيدي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م الروم عليها صلبان من ذهب وفض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ج القاضي عبد الله بن علي بن أبي الشوارب فقلد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محسن أخبرنا طلحة بن م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عبد الله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محمد بن عبد الملك بن أبي الشوارب والي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لى القض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انب الشر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على الكرخ أيضًا من شهر ربيع الأول سنة ست وتسعين ومائتين إلى ليلة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لاث عشرة خلت من جمادى الآخرة سنة ثمان وتسعين ومائتين فإن الفالج ضرب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كت فاستخلف له ابنه محمد على عمله كله في يم الخميس لاثنتي عشرة ليلة بق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 سنة ثمان وتسعين ومائتين وكان سريًا جميلًا واسع الأخلاق و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ونة فاضطربت الأمور بنظره ولبست عليه في أكثر أحواله وكانت أمور السلطان كل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بت ولم يزل على خلافة أبيه إلى سنة إحدى وثلاثمائة وت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ت في شهر ربيع الأول هدايا أنفذها أحمد بن إسماعيل بن أحم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منها مائة وعشرون غلامًا على دوابهم ومعهم أسلحتهم وخمسون بازيًا و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ًا عليها فاخر الثياب ومن الشهاوي خمسون وخمسون رطلًا من المس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 أخذ رجلان من باب محول يقال أحدهما أبو كثيرة والآخر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مري فذكرا أنهما أصحاب رجل يعرف بمحمد بن بشر يدعي الربوب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في ذي القعدة بمسير الروم إلى اللاذقية وأن ريحًا ص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ة هبت بحديثة الموصل في أول ذي الحجة فمات لشدة حرها جم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داود بن يعقوب أبو إسحاق الصيرفي حدث عن عيسى بن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ملك بن شعيب بن الليث وغيرهما ولم يحدث إلا مجلسًا أو مجلسين وكان ثقة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ادى الأولى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مسروق أبو العباس الطوسي حدث عن خلف بن هشام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المديني وعلي بن الجعد وأحمد بن إبراهيم الدورقي والبرجلاني والز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ر روى عنه أبو عمرو بن السماك والخلدي وأبو شكر الشافعي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 يأتي بالمعضل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عزيز بن علي الوراق حدثنا علي بن عبد الله الهمذان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بن محمد ب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إلى الري فقصدت أبا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ابي وكان في ذلك الوقت أشرف من يذكر فلقيته وسلمت عليه وأقمت عنده في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فلما أردت الخروج وقفت عليه لأودعه فابتدأ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وما كان فوق ذلك فهو صدقة منك علي وتوفي ابن مسروق في صفر هذه السن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سنة تسع وتس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يحيى بن إسحاق أبو الحسين الريوندي الملحد الزن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ته ليعرف قدر كفره فإنه معتمد الملاحدة والزنادقة ويذكر أن أ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هوديًا وأسلم هو فكان بعض اليهود يقول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سدن عليكم هذا كتا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فسد أبوه علينا التوراة فعلم أبو الحسين اليه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عن موسى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بي بع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بأنا محمد بن أبي طاهر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الم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خ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يوندي يلازم الرافضة وأهل الإلحاد فإذا عو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يد أن أعرف مذاهبهم ثم كاشف وناظ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نت أسمع عنه بالعظائم حتى رأيت ما لم يخطر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لب أن يقوله عاقل ووقعت على كتبه ف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نعت الحكمة وكتاب قضيب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الزمرد وكتاب التاج وكتاب الدامغ وكتاب الفريد وكتاب إمامة المفض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ض عليه هذه الكتب جماعة فأما كتاب نعت الحكمة وكتاب قض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كتاب التاج وكتاب الزمرد والدامغ فنقضها عليه أبو علي محمد بن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ئي وقد نقض عليه أيضًا كتاب الزمرد أبو الحسين عبد الرحيم بن محمد الخياط و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يضًا كتاب إمامة المفض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بن الريوندي وأبو عيسى محمد بن هارون الوراق الملحد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اميان بكتاب الزمرد ويدعي كل واحد منهما على الآخر أنه تصنيفه وكانا يتواف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طعن في القرآن وأما كتاب الفريد فنقضه عليه أبو هاشم عبد السلام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بخط أبي الوفاء ابن عق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خب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وندي قد سمى كتابه الذي اعترض به على الشريعة الإسلامية المعصومة على اعت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من الملحدين كتاب الزمرد فأخذ أبو علي الجبائي يعيبه في تسميته بالزمرد و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 أخطأ وجهل في تلقيب العلم بالجواهر وأن أهل العلم لا يعيرون العلوم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ونها والجواهر ناقصة بالإضافة إلى العلوم فأزرى عليه بذلك ظنًا منه أنه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يبه بالزمرد إعارة له اسم النفيس من الجوا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نا في بعض كلامه من كتاب أخر ما أبان به ع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هو أخبث مما ظنه أبو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زمرد خاصة هي أنه إذا رآه الأف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حيات عم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قصدي أن الشبهة التي أودعتها الكتاب تعمي حج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قد ما أورده عاملًا في حجج الشرع حسب ما أثر الزمرد في حدق الح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وا إلى استقصائه في الازدراء بالشرائ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بي كيف عاش وقد صنف الدامغ يزعم أنه قد دمغ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زمرد يزري به على النبوات ثم لا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قد قتل لص في غير نصا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تك حرز وإنما سلم مدة وعاش لأن الإيمان ما صفا في قلوب أكثر الخلق بل في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ك وشبهات وإلا فلما صدق إيمان بعض الصحابة قتل أب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لهه تتبعه للقرآن وقد مر على مسامع سادات العرب فدهش الك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ز الفصحاء عنه فطمع هو من جهله باللغة أن يستدرك عليهم فأبان عن فضيح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ظرت في كتاب الزمرد فرأيت فيه من الهذيان الب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تعلق بشبهه حتى أنه لعنه الله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 في كلام أكثم بن صيفي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hyperlink r:id="rId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أعطينا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وث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ظائر ل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وفيه أن الأنبياء وقعوا بطلسمات كما أنه المغناطيس يج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ام ينبغي أن يستحيا من ذكره فإن العقاقير قد عرفت أمورها وجربت فكيف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أنبياء بيما خفي عمن كان أنظر منهم ثم إن المغناطيس يجذب ولا يرد ون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دعا شجرة ور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ل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ك الفئة الباغية فإن المنجم يقول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رف مثل هذا المنجم إذا عرف المولد وأخذ الطالع ثم قد لا يصي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نبينا عليه الصلاة والسلام بخبر غيب فكان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لعنه الله ي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يدعي أن فيه لحنًا واستدرك ذاك الخلف بزعمه على الأعادي الفصح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وا لفصاح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 الجب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كتاب الملحد الجاهل السفي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وندي فلم أجد فيه إلا السفه والكذب والافت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ضع كتابًا في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ونفي الصانع وتصحيح مذهب الدهرية وفي الرد على مذهب أهل التوحيد ووضع كت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عن على محمد صلى الله عليه وسلم وسماه الزمرد وشت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سبعة عشر موضعًا في كتابه ونسبه إلى الكذب وطعن في القرآن ووضع كت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هود والنصارى على المسلمين يحتج لهم فيه في إبطال نبوة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ن الكتب التي تبين خروجه عن الإ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هاشم بن أبي علي الجب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أ ابن الريوندي لعن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في كتاب الفر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لمين احتجوا لنبوة نبيهم بالكتاب الذي أت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دى به فلم يقدروا على معارض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تم وغلبت العصب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كم أخبرونا لو ادعى مدع لمن تقدم من الفلاسفة مثل دعواكم في القرآ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على صدق بطليموس وأقليدس فيما ادعيا أن صاحب اقليدس جاء به فادعى أن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زون عنه لكان ثبتت نبو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في زمن أقليدس من هو أعرف منه وإنما شاع كتابه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جتمع أرباب علمه لجمعوا مثله ثم لو كان نبينا بكتابه لم يقدح ذلك في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ا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كتاب نعت الحكمة تقبيح اعتقاد من يعتقد أن أهل النار يخل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ع لهم في ذلك ولا للخالق والحكيم لا يفعل شيئًا لا نفع فيه وهذا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أنه يريد بهذا تعليل أفعال الخالق سبحانه وأفعاله لا تعلل لأن حكمته فوق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ل ثم يلزمه هذا بتعذيبهم س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 الجب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سلطان قد طلب أبا عيسى الوراق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وندي فأما الوراق فأخذ وحبس ومات في السجن وأما ابن الريوندي فإنه هرب إ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وي اليهودي ووضع له كتاب الدامغ في الطعن على محمد صلى الله عليه وسلم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ثم لم يلبث إلا أيامًا يسيرة حتى مرض و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في كتاب الدامغ من الكفر أشياء تقشع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ود غير أني آثر أن أذكر منها طرفًا ليعرف مكان هذا الملحد من الكفر ويست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سبحانه من 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أنه قال عن الخاق تعالى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يس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واء إلا القتل فعل العدو الحنق الغضوب فما حاجته إلى كتاب ورسول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 بالله سبحانه لأنه لا يوصف بالحنق و بالحاجة وما عاقب حتى أن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عنه الله ووجدناه يزعم أنه يعلم الغيب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تسقط من ورقة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لم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">
        <w:bookmarkStart w:id="11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جعلنا القبلة التي كنت عليها إلا لنعل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هل منه بالتفسير ولغة العرب وإنما المعنى ليظهر ما علم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bookmarkStart w:id="12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نبلونّكم حتى نعل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علم ذلك واقع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علم أنبياؤنا والمؤمنون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bookmarkStart w:id="13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كيد الشيطان كان ضع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ضعف له وقد أخرج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ل خ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غفل منه لأن كيد إبليس تسويل بلا حجة والحجج ترده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ًا فلما مالت الطباع إليه آثر و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قم بحساب ستة تكلم بها في الجملة فلما ص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ريق وجدناه قد غلط فيها باثنين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bookmarkStart w:id="14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 الأرض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bookmarkStart w:id="15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در فيها أقواتها في أربعة أي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bookmarkStart w:id="16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قضاهن سبع سماوات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ها هذا المغفل ثمانية ولو نظر في أقوال العلماء ل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في تتمة أربعة أ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bookmarkStart w:id="17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لك ألا تجوع فيها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ع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ع و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غفل الملعون ما فهم أن الأمر م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فاء بما عوهد عليه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">
        <w:bookmarkStart w:id="18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ربا هذه الشجرة فتكونا من الظ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bookmarkStart w:id="19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علنا على قلوبهم أكنة أن يفقهو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bookmarkStart w:id="20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بك الغفور ذ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حم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ظم الخطوب ذكره الرحمة مضمومًا إلى أهلا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له الملعون ما علم أنه لما وصف نفسه بالمعاقبة للمذنبين فانزعجت القلوب ض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ذكر الرحمة بالحلم عن العصاة والإمهال والمسامحة في أكثر الكس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راه يفتخر بالمكر والخ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سكين الملعون قد 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إلى الافتخ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هم أن معنى مكره جزاء الماك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كذ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">
        <w:bookmarkStart w:id="21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خلقناكم ثم صورنا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قلنا للملائكة اسجدوا لآد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ن قبل تصوير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ق الملعون لو طالع أقوال العلماء وفهم سعة اللغة علم أن المعنى خلقنا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نا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bookmarkStart w:id="22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لما طغى الماء حملن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حش ظلم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bookmarkStart w:id="23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ما نضجت جلودهم بدلنا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لودًا غير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ذب جلودًا لم ت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أحمق الملعون لا 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لد آلة للتعذيب فهو كالحطب يحرق لانضاج غيره ولا يقال أنه معذب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لود الثانية هي الأولى أعيدت كما يعاد الميت ب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4">
        <w:bookmarkStart w:id="24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سألوا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شياء إن تبد لكم تسؤ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كره السؤال وديء السلعة لئلا 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ين التاجر فيفتضح فانظروا إلى عامية هذا الأحمق الملعون وجهله أتر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وا عن الدليل على صحة قولي إنما كانوا يسألون فيقول قائ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bookmarkStart w:id="25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سألوا عن أشي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هذا الجنس فربما قيل للرجل أبوك فل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بيه الذي يعرف فيفتض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صف الج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bookmarkStart w:id="26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ا أنهار من ماء غ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سن وأنهار من لبن لم يتغير طعم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حليب ولا يكاد يشته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اع وذكر العسل ولا يطلب صرفًا والزنجبيل وليس من لذيذ الأشربة والسندس يفرش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 وكذلك الاستبرق الغلي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خايل أنه في الجنة يلبس هذا الغليظ و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ب والزنجبيل صار كعروس الأكراد والنبط فانظروا إلى لعب هذا الملعون المسته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خطاب إنما هو للعرب وهم يؤثرون ما وصف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bookmarkStart w:id="27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سدر مخضود وطل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ضو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ما وصف أصول الأشياء المتلذذ بها فالقدرة قد ت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أشياء كالمطبوخات وغيرها ومن العسل أشياء يتحلى بها ثم 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bookmarkStart w:id="28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يها ما تشته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نفس وتلذ الأ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ددت لعبادي الصالحين ما لا عين 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ذن سمعت ولا خطر على قلب بش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 ما يعرف ويشتهى وضمن ما لا يعر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هلك ثمودًا لأجل ناقة وما قدر ناقة وهذا جهل منه الملعون فإنه إنما أهل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اد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bookmarkStart w:id="29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عبادي الذين أسرفوا على أنفسهم لا تقنطوا من رحم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bookmarkStart w:id="30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هدي من هو مسرف كذ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هم أن الإسراف الأول في الخطايا دون الشرك والثاني في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تعلق بكل آية يكشف معن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ناه يفتخر بالفتنة التي ألقاها بينهم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">
        <w:bookmarkStart w:id="31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ذلك فتنا بعض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بع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2">
        <w:bookmarkStart w:id="32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فتنا الذين من قب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وجب للذين فت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ذاب الأ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جاهل الملعون لا يدري أن الفتنة كلمة يختلف مع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فالفتنة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آية الأولى والفتنة الإحراق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">
        <w:bookmarkStart w:id="33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bookmarkStart w:id="34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ه اسلم من في السموات و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محال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ناس مسلمين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">
        <w:bookmarkStart w:id="35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من شيء إلا يسبح بحمد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">
        <w:bookmarkStart w:id="36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ّه يسجد ما في السم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في 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هذا الزنديق الملعون طالع التفسير وكلام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 هذا إنما يتكلم بعاميته وحمقه وإنما المعنى وله أسلم استسلم والكل من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ضى به وكل ذليل لأمره وهو معنى السجود ثم قد تطلق العرق لفظ الكل وتريد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">
        <w:bookmarkStart w:id="37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دم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 شي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ملعون أشياء من هذا الجنس مزجها بسوء الأدب والانبس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يح والذكر للخالق سبحانه وتعالى بما لا يصلح أن يذكر به أحد العوام وما س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دًا عاب الخالق وانبسط كانبساط هذا اللعين قبله ويلومه لو جحد الخالق كان 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أن يثبت وجوده ثم يخاصمه ويعيبه وليس له في شيء مما قاله شبهة فضلًا عن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ذكر ويجاب عنها وإنما هو خذلان فضحة الله تعالى به في الدنيا والله تعالى يقا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مقابلة تزيد على مقابلة إبليس وإن خالف لكنه احترم في الخطاب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ز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اجه بسوء أدب كما واجه هذا اللعين جمع الله بينهما وزاد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نا عن الجبائي أن ابن الريوندي مرض ومات ورأيت بخط ا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به بعض السلاطين والل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ت في تعليق محقق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وندي مات وهو ابن ست وثلاثين سنة مع ما انتهى إليه من التوغل في المخازي ل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شدد عذ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د بن محمد بن الج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الخزاز ويقال القواريري قيل كان أبوه قواريريًا وكان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زًا وأصله من نهاوند إلا أن مولده ومنشأه ببغداد سمع الحسن بن عرفة وتفه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كان يفتي بحضرته وهو ابن عشرين سنة وصحب جماعة من أهل الخير واشتهر ب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المحاسبي وسري السقطي ولازم التعبد وتكلم على طريقة التص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محتس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الحسين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عفر الخل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رج الله إلى الأرض علمًا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لق إليه سبيلًا إلا وقد جعل الله لي فيه حظًا ونصيبًا قال الخ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د أنه كان في سوقه وكان ورده في كل يوم ثلثمائة ركعة وثلاثين ألف تسبي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حسن محمد بن عبد ال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الحسين ال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البج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محمد الحري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واقف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جنيد وقت وفاته وهو يقرأ القرآ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قاسم ارفق بنفس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 ما رأيت أحدًا أحوج إليه مني في هذا الوقت وهو يطوي صحيف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 وأخبرني عبد العزيز بن علي الو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همذ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عفر الخل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جن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ز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ي للفراش منذ أربع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أحمد بن علي بن ثابت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الجوهري أخبرنا محمد بن العباس أخبرنا ابن المن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جني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تسعين فذكر لي أنه حزر الجمع الحسن بن علي بن محمد بن سليمان أبو محمد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ابن علويه ولد في شوال سنة خمس ومائتين سمع عاصم بن علي وغيره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د والخطبي وكان ثقة وتوفي في شهر ربيع الآخر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إسماعيل بن سعيد بن منصور أبو عثمان الواعظ الحيري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ي ونشأ بها ثم انتقل إلى نيسابور فسكنها إلى أن توفي بها في ربيع الآخر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سمع الحديث بالري من محمد بن مقاتل وموسى بن نصر وبالعراق من محمد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سي وحميد بن الربيع اللخمي وغيرهما ودخل بغداد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مستجاب ال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أحمد بن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نعيم الض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ريم امرأة أبي عثما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فت من أبي عثمان خلوة فاغتن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ثمان أي عملك أرجى عند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ريم لما ترعرعت وأنا بال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ريدونني على التزويج فأمتنع جاءتني امرأ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ثمان قد أحبب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ًا أذهب نومي ورقادي وأنا أسألك بمقلب القلوب وأتوسل به إليك أن تتزوج ب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وال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لان الخياط في موضع كذا وكذا فراسلت أباها أن يزوجها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ح بذلك وأحضرت الشهود فتزوجت بها فلما دخلت بها وجدتها عوراء عرجاء مشوهة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الحمد على ما قدرته لي وكان أهل بيتي يلومونني على ذلك فأز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ًا وإكرامًا إلى أن صارت بحيث لا تدعني أخرج من عندها فتركت حضور المجالس إيث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ضاها وحفظًا لقلبها ثم بقيت معها على هذه الحال خمس عشرة سنة وكأني في بعض أوق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مر وأنا لا أبدي لها شيئًا من ذلك إلى أن ماتت فما شيء أرجى عندي من حفظ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ا كان في قلبها من جه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واز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رحمن السلم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ثم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أربعين سنة ما أقامني الله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ته ولا نقلني إلى غيره فسخط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ثمان ي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ت ولم أحسن وجئتك هاربًا وأين لع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يه مهرب يؤمل غفرانًا فإن خاب ظنه فما أحد منه على الأرض أخيب سعي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رجاء حدث عن أبي عمر الدوري وغيره روى عنه ابن مخلد وابن كامل القاض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شافعي توفي في جمادى الآخر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نون بن حمزة الص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نون بن عبد الله و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صحب سريًا وغيره ووسوس فكان يتكلم في المحبة ثم سمى نفسه الكذاب لموضع دع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ي في سواك حظ فكيف ما شئت فامتحني فامتحن بحصر البول فصار يد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ويقول للصبيان ادعوا لعمكم المبتلى بلس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حدثنا عبد العزيز بن علي الوراق حدثنا عي بن عبد الله الهمذ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كريم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جعفر محمد بن عبد الله الفرغ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حمد المغاز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رد سمنون في كل يوم وليلة خمسمائة رك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في الح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فأشهد على نفسه أنه ليس له عند غلامه قاسم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قار ولا وديعة فلما مات حمل غلامه إلى الوزير ابن الفرات من العين 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عشرين ألف دينار وسبعمائة منطق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كان له عندي فاعلم المقت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أمر أن ينزل القاسم منز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في صاحب الدولة كلها وإليه أمر دار الخليفة وتوفي في 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صالح بن مساور أبو محمد البكري وقيل الباه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سمرقند كان ممن عني بطلب الحديث والآثار ورحل في ذلك وجالس الحفاظ وكتب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في البلاد فروى عنه من أهل بغداد محمد بن مخلد وأبو بكر الشافعي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سلام بن سهل بن عيسى أبو علي السكري سكن مصر وحدث بها ع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اني وعبيد الله القواري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شنبوذ والطبراني وكان من نبلاء الناس وأهل الصدق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ر في آخر أيامه وتوفي في شهر ربيع الآخر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تس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ظهرت ثلاثة كواكب مذن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أحدها ليلة الخميس لخمس بقين من رمضان في برج الأسد وظهر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يلة الثلاثاء لإحدى عشرة ليلة خلت من ذي القعدة في المشرق وظهر الثالث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لعشر بقين من ذي القعدة في برج العقرب وبقيت أيامًا ثم اضمح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ضب الخليفة على علي بن محمد بن الفرات لأربع خلون من ذي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 ووكل بدوره وأخذ كل ما وجد له ولأهله وأصحابه وانتهبت دورهم اقبح نهب و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ه كتب إلى الأعراب أن يكبسوا بغداد واستوزر أبو علي محمد بن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خاقان وكان قد ضمن لأم ولد المعتضد بالله مائة ألف دينار فعملت في تول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من فارس بطاعون حدث فيها مات فيه سبعة آلاف انسان و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أحمال مال من مص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جد هناك كنز قديم وكان معه ضلع انسان ط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عشر شبرًا في عرض شبر زعموا أنه من قوم عاد وكان مبلغ المال خمس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كان معها هدايا عجيبة فذكر الصولي أنه كان في الهدايا تيس له ضرع يحلب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ت رسل أحمد بن إسماعيل بهدايا منها مذبة مرصعة بفاخر ال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ج من ذهب مرصعة فيها شمامات مسك وعنبر كله مرصع وعشرة أفراس بسروجها ولأحدها س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ت هدايا ابن أبي الساج أربعمائة دابة وثمانون ألف دينار وف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ني لم ير مثله فيه بساط طوله سبعون ذراعًا في عرض ستين ذراعًا عمل في عشر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يمة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من فارس بطاعون حدث فيها مات فيه سبعة آلاف إن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حج بالناس الفضل بعبد الملك وورد ورقاء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اء بن محمد بن ورقاء الشيباني ومعه أسرى من الأعراب كل منهم كان يعني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ح الطريق بأخذ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نصر بن إبراهيم أبو عمرو الحافظ المعروف بالخفاف سمع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الحنظلي ومحمد بن رافع وأبا كريب وغيرهم وكان يذاكر بمائة ألف حديث و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ًا نيفًا وثلاثين سنة وتصدق بخمسة آلاف درهم توفي في شعب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زاهر بن طاهر أنبأنا أبو بكر البيهقي أخبرنا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الب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حامد بن محمد المقرئ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سائ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مرو الخفاف فأمر له بدرهمين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فقال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ال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ها عشرة فلم يزل الرجل يحم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ه أبو عمرو إلى أن بلغ مائة در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له عليك واقية باقية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لم يرجع من الحمد إلي غيره لبلغت به عشرة آلا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لول بن إسحاق بن البهلول بن حسان بن سنان أبو محمد التنوخ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أربع ومائتين وسمع اسماعيل بن أبي أويس ومصعبًا الزب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منصور وغيرهم روى عنه أبو بكر الشافعي وجماعة آخرهم أبو بكر الإسماع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جاني وكان ثقة ضابطًا لما يرويه بليغًا مصقعًا في خطب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الأزهر أبو أحمد البزاز يعرف بالباوردي والط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بد الله بن أحمد أبو علي الخرقي والد عمر صاحب المختصر في الف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 بن حنبل حدث عن جماعة وروى عنه أبو بكر الشافعي وابن الصواف و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وكان خليفة المروذي وتوفي في يوم الفطر من هذه السنة ودفن بباب حرب عند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بن حنبل شاه بن شجاع أبو الفوارس الكرماني كان من أولاد الملوك وص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تراب النخشبي وأبا عبيد الله البسري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أحمد بن علي ب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رحم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ا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لي الأنصا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شاه بن شجاع يقول لأهل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ما لم يروه فإذا رأوه فلا فضل 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بخط جدي اسماعيل بن نجيد قال شاه بن شج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ك ووافقك على ما تحب وخالفك فيما تكره فإنما يصحب هو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شاه قبل الثلاث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بن عبد الله بن محمد بن فضال كتب العلم وعني بتصنيفه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في ربيع الأول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بن المهتدي أبو الفضل الصوفي بغدادي دخل مصر وصحب بها أبا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ز وكان كثير الأسفار على التوكل وكان من أقران الجن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محمد بن عبد الله بن ح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 صادق أخبرنا أبو عبد الله بن باكويه حدثنا أبو العباس 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عبد الله الفرغ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عباس بن المهتدي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الليلة التي أراد أن يدخل بها وقعت عليه ندامة فدخل عليها وهو كار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دنو منها زجر عنها فامتنع من وطئها وقام وخرج من عندها فلما كان بعد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ظهر للمرأة زو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 بن محمد بن عيسى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أيوب بن يحيى المقا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بن رشيد وأحمد بن حنبل روى عنه الطبراني وابن الجعابي والإسماعيلي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آخر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عليها المقتدر وأخذ ما عندها من المال وكان لها مال عظيم أع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خصين مائتي ألف دينار عينًا غير الهدايا فمرضت وتوفيت في ذي القعد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ركبت في طيارها في آخر شعبان فغرقت تحت الجسر في يوم ريح عا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ت بعد يو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أبو عبد الله المغربي وهو أستاذ ابراهيم الخواص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ميه سبعًا وتسعين ح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عبد الله بن باك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الجوزق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براهيم بن شيب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المغر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ة منذ سنين كث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كان يتقدمنا بالليل المظلم ونحن نتبع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 حاسر فكان إذا عثر أحدنا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ًا وشمالًا ونحن لا نرى ما بين أي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صبحنا نظرنا إلى رجله كأنها رجل عروس خرجت من خدرها وكان يقعد لأصحابه و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ما رأيته انزعج إلا يومًا واحدًا كنا على الطور وهو قد استند إلى شجرة خر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تكلم علينا فقال في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ال العبد مراده حتى ينفرد فردًا بفرد فانزع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طرب فرأيت الصخور قد تدكدكت وبقي في ذلك ساعات فلما أفاق كأنه نشر من قب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وتسعين وأوصى أن يدفن إلى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اذه علي بن رزين وعاش كل واحد منهما عشرين ومائة سنة فهما على جبل الط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بكر أحمد بن أبي خيثمة زهير بن حرب أبو عبد الله 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كان فهما عارفًا وحدث عن نصر بن علي الجهضمي وعمرو بن علي الصيرفي و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ث المروزي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 أخبرنا أبو بكر أحمد بن علي بن ثا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له محمد بن الحسين الضم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علي بن الحسن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محمد بن الحسين الزعف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أبي بكر بن أبي خيثمة ابن 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ن به أبو بكر في تصنيف كتاب التار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عبد الله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في كت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عبيد الله بن أحمد النحوي سمعت القاضي ابن كام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كنت أحب بق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الطبري والبربري وأبو عبد الله بن أبي خيثمة والمعمري فما رأيت أفه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ح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محمد بن أبي بكر محمد بن أحمد بن كيسان أبو الحسن النح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كي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مذكورين بالعلم والموصوفين بالفهم وكان يحفظ مذهب البصريين والكوفيين مع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 لأنه أخذ عن المبرد وثعلب وكان أبو بكر بن مجاهد المقرئ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ان انحى من الشيخين يعني ثعلبًا والمب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بن السري بن سهل أبو بكر القنطري سمع عثمان بن أبي شيبة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توفي في جمادى الأولى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أبو سعيد يعرف بحامل كفنه سكن دمشق وحدث بها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ثمان ابني أبي شيبة وعقبة بن مكرم العمي وابراهيم بن سعيد الجوهري وسل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ب وأحمد بن منيع وغيرهم روى عنه أبو بكر النقاش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المعروف بحامل كفنه توفي وغسل وكفن وصلي عليه ودفن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ليل جاءه نباش فنبش عنه فلما حل أكفانه ليأخذها استوى قاعدًا فخرج النب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بًا منه فقام وحمل كفنه وخرج من القبر وجاء إلى منزله وأهله يبكون فدق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لان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لا يحل لك أن تزي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ب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 افتحوا فأنا والله فلان فعرفوا صوته ففتحوا وعاد حز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ًا وسمي من يومئذ حامل كف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جرى لسعير بن الخمس الكوفي فإنه لما دلي في حفرته اضط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ت عنه أكفانه فقام ورجع إلى منزله وولد له بعد ذلك ابنه مالك بن سع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محمد بن يحيى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خارجي بالمغرب فنصر عليه وبعث بأع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مه وآذان وآناف في خيو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صلب الحسين بن منصور الحلاج وهو حي في الجانب الش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أربعاء وورد الخبر بانخساف جبل بالدينور يعرف بالتل وخروج ماء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 أغرق عدة من الق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لخبر بانخساف قطعة عظيمة من جبل لبنان وسقوطها في البح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كتاب من صاحب البريد يذكر أن بغلة وضعت فل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ثرت الأمراض والعلل والعفن ببغداد في الناس وكلبت ال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ئاب في البادية وكانت تطلب الناس والدواب والبهائم فإذا عضت إنسانًا أهلك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ت دجلة مدًا عظيمًا وكثرت الأمطار وتناثرت النجوم ف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لسبع بقين من جمادى الآخرة تناثرًا عجيبًا كلها إلى جهة واحدة نحو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حج بالناس الفضل بن عبد الملك الهاش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وسى بن جميل أبو إسحاق الأندلسي مولى بني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في جمادى الأولى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ص بن المفضل بن غسان بن المفضل بن معاوية بن عمرو بن خال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ب 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ب امرأة وهي أم خالد بن الحارث بن أوس بن النابغة ويكنى الأحوص أبا أمية الغل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كتاب التاريخ وروى عن جماعة وكان يتجر في البز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تر ابن الفرات عند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ليت الوزارة فأي شيء تحب أن أصنع 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دني شيئًا من أعمال السلط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لا يجيء منك عامل ولا أمير ولا قائ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ولا صاحب شرطة فأيش أقلد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دك القض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ض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ابن الفرات وولي الوزارة وأحسن إلى أبي أمية وأفضل عليه وولاه قضاء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سط والأهواز وانحدر أبو أمية إلى أعماله وأقام بالبصرة وكان قليل العلم يخطئ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فته وتصونه غطيا على نقصه فلم يزل بالبصرة حتى قبض عليه ابن كنداج أمير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نكبات المقتدر لابن الفرات وكان بين أبي أمية وبين ابن كنداج وحشة فأود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ن وأقام فيه مدة إلى أن مات فيه ولا نعلم أن قاضيًا مات في السجن سو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من طريق آخر أن الأحوص كان بينه وبين ابن كنداج أمير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ة وكان لا يركب إليه ويعارضه في الظلامات فيضح من يده ويكتب إلى ابن الف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يبه بالصواعق ويأمره بالسمع والطاعة إلى أن ورد كتاب طائر إلى ابن كنداج ب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بن الفرات فلكب إلى الأحوص فقبض عليه وأمشاه بين يديه طول الطريق إلى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ه السجن فأقام فيه مدة ثم 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ابن الفرات إلى الوزارة فحدث بذلك فاغت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ه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يء بابن له فيه تغف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صلح فوصله ب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سليمان أبو الفضل الخلال الدوري روى عن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توفي في نصف شوال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مر بن أبي الأحوص أبو عبد الله الكوفي ولد سنة خمس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حدث ببغداد فسمع منه الشافعي وابن الجعابي وكان ثقة وتوفي ببغداد في قط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في رمضان هذه السنة وحمل إلى الكوفة فدفن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عبد الله بن طاهر بن الحسين بن مصعب وهو أخو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طاهر ولي إمارة بغداد وحدث عن الزبير بن بكار روى عنه الصولي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ديبًا فاضلًا شاعرًا فصيح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محمد بن عمر الوك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مران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مران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عبيد الله بن عبد الله بن طاهر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تنائي بين أهل الهوى ت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خن عين النوى وفي التداني لا انفضى عمره تزاور يشفي غليل الجوى أخبرنا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أخبرنا أبو علي محمد بن الحسين الجاز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معافى بن زكريا حدثنا أحمد بن أبي سهل الحلواني حدثنا أبو الحس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علي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ي نازلًا في جوار عبيد الله بن عبيد الل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طاهر فانتقل عنه إلى دار ابتاعها بنهر المهدي وهي دار كانت لا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موصلي فكتب إليه عبيد الله مستوحش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تحول عنا وهو يألفنا بع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ًا فألا كنت تلقانا فأجابه هارون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ت عنكم بداري دون خالصتي ومحض 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هدي كالذي كانا وما تبدلت مذ فارقت قربكم إلا همومًا أعانيها وأحزانا وهل 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نى داره أحد وليس أحبابه للدار جيرانا أنبأنا محمد بن عبد الباقي البزاز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علي بن المحسن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أحمد الفضل بعبد الرحمن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سليمان بن الثل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ل نعمت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خمسة أرطال ثلج وذلك أنه عز الثلج في بعض السنين ببغداد وكان عندي من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ته وبقي عندي منه خمسة أرطال فاعتلت جارية لعبيد الله ب عبد الله بن طاهر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ه من الدنيا وهو إذ ذاك أمير بغداد فطلبت ثلجًا فنفذ إ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ل واحد فلا أبيعه إلا بخمسة آلاف درهم وكنت قد عرفت الحال فلم يجسر الوك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ء ذلك ورجع يستأذن عبيد الله فشتمه عبيد ال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ه بأي ثمن ك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جعني فجاء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خمسة آلاف درهم وهات الرط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يعك إلا ب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جاسر على المراجعة وأعطاني عشرة آلاف درهم وأخذ الرطل فسقي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ة وقويت نفسها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رطلًا آخر فجاءني الوكيل بعشرة آلا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رطلًا آخر فبعته فلما شربته العليلة تماثلت وطلبت الزيادة فجا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مسون ذ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عندي إلا رطل ولا أبيعه إلا بزيادة فداراني وأعط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آلاف درهم ثم أحببت لأشرب أنا منه لأقول إني شربت ثلجًا يساوي الرطل منه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رهم ثم أحببت لأشرب أنا منه لأقول إني شربت ثلجًا يساوي الرطل منه 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فشربت منه رطلًا وجاءني الوكيل قرب السح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له قد والله صل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فإن كان عندك منه شيء فاحتكم في بيع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عندي إلا رط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بيعه إلا بثلاثين ألف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فاستحييت من الله أبيع رطل ثلج ب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عشرين وأعلم أنك إن جئتني بعدها بملء الأرض ذهبًا لا تجد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أعطاني فلما شربته أفاقت فأكلت الطعام وتصدق عبيد الله بمال عظ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ني من الغ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بعد الله عز وجل رددت حياتي بحياة جاريتي فاح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ادم الأمير وعبده فاستخدمني في شرابه وثلجه وكثير من أمر داره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دراهم أصل نعمتي وتوفي عبيد الله في شوا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أبي كامل أبو محمد الفزاري وكان ينزل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وحدث عن هوذة وداود بن رش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علي ابن وتوفي في ربيع الآخر من هذه السنة عن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طيفور بن غالب أبو الحسن النسوي سكن بغداد وحدث بها عن قت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بكر الشافعي وابن مالك القطيع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فر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مطرف بن محمد بن علي أبو أحمد الاسترابا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ؤساء استرباذ وكان المنظور إليه من بين أهلها وكان تاجرًا ثقة أمينًا معر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ر والبذل في ذات الله عز وجل كتب الحديث وحدث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تب عن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ج وتوفى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محمد بن حبيب بن أزهر أبو عمر القتات الكوفي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حدث بها عن أبي نعيم الفضل بن دكين ومنجاب بن الحارث وأحمد بن يو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خطبي والشافعي والجعابي وغيرهم وكان ضعيفً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وا في توفى ببغداد غرة جمادى الأولى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خلون من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سنة ثلثمائة وحمل من يومه إلى الكو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محمد بن حفص بن عمر بن راشد أبو بكر الربعي الح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ابن الامام ولد سنة أربع عشرة ومائتين وسكن دمياط وحدث بها عن إسماعيل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يس وأحمد بن يونس والحماني وابن المديني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أربعاء لعشر خلون من ذي الحجة من هذه السنة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سماعة بن حيان أبو الحسن الحضرمي قدم بغداد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ن أبي نعيم روى عنه أبو بكر الشافعي وغيره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بغداد يوم الإثنين لأربع بقين من جمادى الأولى سنة 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محمد بن الحارث أبو عبد الله الأنباري 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نجلي 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غزو الحسين بن حمدان الصائفة ففتح حصونًا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ن الروم خلقًا كث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المقتدر بالله محمد بن عبيد الله عن الوزارة وح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مع ابنيه عبد الله وعبد الوهاب وقلد الوزارة علي بن عيسى وكان من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راء وأيامه أبهى من غيرها وكان يجتهد في العدل والإح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 الأمراض الدموية بالناس ببغداد وكان ذلك في آخر تم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ب وكان من ذلك المرض نوع سموه الماشري وكان طاعونًا قات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ت هدايا صاحب عمان إلى السلطان وفيها ببغة بيضاء وغ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مقتدر في شعبان على الظهر إلى باب الشماسية على طريق الصح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حدر إلى داره في دجلة وهي أول ركبة ظهر فيها للع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لي الوزارة علي بن عيسى شاوره المقتدر في أمر القرامطة ف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اتبة أبي سعيد الحسن بن بهرام الجنابي المتغلب على هجر فتقدم إليه بمكاتبته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ًا طويلًا يتضمن الحث على طاعة الخلفاء ويعاتبه على تركه الطاعة ويوبخ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ى عن أصحابه من إعلان الكفر وإنكارهم على من يسبح الله عز وجل ويقدسه واطرا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والزكوات واستهزائهم بأهل الدين واسترقاقهم الأحرار ثم تواعده فيه ب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طع فوصل الكتاب إليه وقد قتل أبو سعيد وثب عليه خادم له صقلابي فقتله ثم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من رؤساء أصحاب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يدعوك فلما دخل قتله ثم دعا آخر فقت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عا الخامس فرأى القتلى فصاح واطلع النساء فصحن فقبضن عليه قبل أن يقتل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أبو سعيد عهد إلى ابنه سعيد فلم يضطلع بالأمر فغلبه عليه أخوه الأصغ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سليمان بن أبي سعيد فتوقفت الرسل الذين حملوا الكتاب عن إيصاله وكاتبوا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يسى فأمرهم بإيصال الكتاب إلى أولاده ومن قام مقامه فأوصلوه فكان من جو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حمد الله عز وجل والصلاة على رسوله صلى الله عليه وسلم وتعظيم الخليفة وشك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هم عن الوزير من العدل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م نخرج من الطاعة ولكنا كنا ق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رين فنقم علينا ذلك فجار من الناس لا دين لهم فشنعوا علينا وقذفونا بالكبائ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إلى سبنا وضربنا ثم نادوا قد أجلناكم ثلاثة أيام فمن أقام بعدها أحل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 فخرجنا فوثبوا علينا قبل الأجل وضربونا واغرمونا الأموال فسألنا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ونا على أنفسنا فلم يفعلوا وأمر صاحب البلد بقتلنا فهربنا فأخذوا حرمنا وسلب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ًا قبيحًا وانتهبوا منازلنا فلجأنا إلى البادية فخرج ناس إلى المعتضد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نعوا علينا فصدق مقالتهم وبعث إلينا من يخاصمنا فدافعنا عن أنفسنا فقويت وحش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لق وأما ما ادعى علينا من ترك الصلاة وغيرها فلا يجوز قبول دعوى إلا ب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سلطان ينسبنا إلى الكفر بالله تعالى فكيف يسألنا أن ندخل في طاع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كتابهم كتب الوزير إليه كتابًا جميلًا يعدهم فيه ب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ملاحة بين ابن الجصاص وإبراهيم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درائي فقال إبراهيم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ألف دينار من مالي صدقة لقد ابطلت ف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ته عني فقال له ابن الجصاص قفيز دنانير من مالي صدقة لقد صدقت وأبطلت في ق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إبراهيم المادر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لك أنك لا تعلم أن مائة ألف دينار أكثر من قف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 الناس من كلامهما واعتبر هذا فإذا القفيز ستة وتسعون ألف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بالسوس على الحسين بن منصور الحلاج وحصل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خليفة علي بن أحمد الراسبي وأخذت له كتب ورقاع فيها أشياء مرموزة ثم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 إلى مدينة السلام على جمل ومعه غلام له على جمل آخر مشهورين ونود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حد دعاة القرامطة فاعرفوه وحبس ثم أحضره الوزير علي بن عيسى وناظره فلم ي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القرآن ولا يعرف من الفقه شيئًا ولا من الحديث ولا من الأخبار ولا الشع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لي بن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ك الطهور والفروض أجدى عليك من رسائ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ي ما تقول فيها كم تكتب ويلك إ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ذو النور الشعشعاني ما أحوج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دب ثم أمر به فصلب حيًا في الجانب الشرقي في مجلس الشرطة ثم في 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 حتى رآه الناس ثم حمل إلى دار السلطان فحبس بها فاستمال بعض أهلها ب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حتى مالوا إليه وصاروا يتكبرون به ويستدعون منه الدعاء قال مؤ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ه إن شاء الله تعالى وفيها حج بالناس الفضل بن عبد ال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وباء في آخر السنة ببغداد خصوصًا في الحربية حتى غلقت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الهيثم أبو القاسم القطيعي كان يسكن قطيعة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حدث عن جماعة روى عنه القاضي المحاملي وأبو الحسين بن المنادي والخطبي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صد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 على ابن الم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اسمع قال أبو القاسم ابراهيم بن محمد القطي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جمادى الآخرة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وكان حسن المعرفة بالحديث ثقة متيقظًا منزله بالجانب الغربي من قطيعة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نه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خالد الشافعي جمع العلم والزهد ومن تلامذت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اعيلي 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يعقوب بن إسحاق بن البهلول أبو الحسن التنوخي الأن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ها سنة اثنتين وخمسين ومائتين وورد بغداد فحدث بها عن عبد الله بن أحمد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ثمان بن أبي شيبة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ًا للقرآن عالمًا بأنساب اليمن كثير الحديث ثقة صد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أنبار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الحسن بن المستفاض قاضي الدينور طاف البلاد شر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بًا في طلب العلم ولقى الأعلام وسمع بخراسان ما وراء النهر واستوطن بغداد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دبة وابن المديني وبندار وأبي كريب وقتيبة وخلق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الحسين بن المنادي وأحمد بن سلمان النجاد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ح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العت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عن شيخنا أبي حفص عمر بن علي الزي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رد جعفر الفريابي إلى بغداد استقبل بالطيارات والزبازب ووعد له الناس إلى 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ر بباب الكوفة ليسمعوا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الناس فحزر من حضر مجلسه لسماع الحديث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ًا وكان المستملون ثلثمائة وستة عشر قال العت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شيخنا أبا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ي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عفر بن محمد الفريا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مجلسه من أصحاب المح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تب حدود عشرة آلاف إنسان ما بقي منهم غيري سوى من كان لا يكت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حدثنا عبيد الله بن عمر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عظ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ن محمد بن جعفر بن محمد الفريا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نة سبع ومائتين وتوفي في ليلة الأربعاء في المحرم سنة إحدى وثلثمائة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بع وتسعين سنة وكان قد حفر لنفسه قبرًا الحسن بن الحباب بن مخلد بن محبوب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ئ الدقاق سمع لوينا وغيره وكان يقرأ بقراءة أبي عمرو روى عنه ابن المناد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يوم التروية يوم جمعة ودفن يوم عرفة من هذه السنة وقد 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سليمان بن نافع أبو معشر الدارمي البصري سكن بغداد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ن أبي الربيع الزهراني وهد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قانع وأبو بكر الشافعي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آخرة من هذه السنة ودفن في مقابر باب الكو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لي بن محمد بن عبد الملك بن أبي الشوارب من سر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له قدر وج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ضاه المكتفى بالله على مدينة المنصور في سنة اثنتين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فما زال كذلك إلى سنة ست وتسعين فإن المقتدر نقله إلى الجانب الشر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ناجية بن نجية أبو محمد البربري سمع سو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أبا بكر بن أبي شيبة روى عنه أبو بكر ابن الأنباري وابن مقسم والشافع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ثبتًا فاضلًا مشهرًا بالطلب مكثرًا إلا أنه اشتهر بصحبة الكرابيسي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حمد الراس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إليه الأعمال من حد واسط إلى حد شهرز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قلد جندي سابور والسوس وبادرايا وباكسايا إلى آخر حدودهما وكان ضما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عمله بالف ألف دينار وأربعمائة ألف دينار كل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في هذه السنة وورد الخبر بوفاته في جمادى الآخرة وخ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ألف ألف دينار وآنية ذهب وفضة بقيمة مائة ألف دينار ومن الخيل والب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ل ألف رأس ومن الخز ألف ثوب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له ثمانون طرازًا ينسج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أبي بكر بن علي بن مقدم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المقدمي مولى ث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غرة شوا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عبد الله بن جابر بن يوسف أبو جعفر الراشدي سمع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بن حماد النرسي وحدث عن أبي بكر الاثرم وروي عنه أبو بكر بن مالك القطي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وتوفي في محرم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سعيد أبو بكر الجوهري حدث عن الحسن بن عرفة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علي بن الحسن بن المثنى العن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بان بن الأزهر أبو بكر الباهلي البصري حدث عن أبي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ل وروى عنه أبو بكر الجعابي قال عبد الغني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بمناكي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عيف أنبأ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إبراهيم الأبندو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لا بأس ب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ملك بن أبي الشوارب يعرف بالأحنف كان يخلف أباه على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ينة السلام وكان سريًا جميلًا واسع الأخل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أولى من هذه السنة وتوفي أبوه في رجبه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ي الوفاة ثلاثة وسبعون يومًا ودفنا في موضع واحد بالقرب من مقابر باب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أول يوم من المحرم ورد كتاب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أحمد صاحب خراسان أنه واقع عمه اسحاق بن إسماعيل فأخذه أسيرًا فخل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وحملت إليه الخلع لولاية خرا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فر قرئ على المنابر كتاب بفتح بلاد الروم وورد من بشر 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يذكر فيه ما فتح من حصون الروم وما غنم وسبى وأنه أسر من البطارقة مائة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ن المقتدر خمسة من أولاده ونثر عليهم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ينار عينًا ومائة ألف درهم ورقًا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لغت النفقة في هذا الخ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مائة ألف دينار وختن قبل ذلك وفي هذا الشهر قبض على أبي عبد الله بن الج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وأخذ منه ما قدره ستة عشر ألف ألف دينار عينًا وورقًا وآنية وثيابًا وخ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رمضان أدخل أولاد المقتدر الكتاب وكان المؤدب 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بن السري الزجا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 دخل رجل إلى المقتدر وادعى أنه ابن الرضا العلوي ف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اله فصح أنه ابن الضبعي فشهر في الجانبين وحب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على الحاج رجل علوي ومعه بنو صالح بن مدرك الطائي فقطع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تلف خلق كثير من الحاج بالقتل والعطش وخرج اعراب على الحاج المنصرف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فأخذوا ما معهم من العين والأمتعة واستاقوا من جمالهم ما أرادوا وأخذ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مائتين وثمانين امرأة حرائر سوى المماليك وكان الذي حج بهم الفضل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اتخذ علي بن عيسى المارستان بالحربية وأنفق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ذكر من توفي في هذه السنة من الأكابر أحمد بن محمد بن سلام بن عبدويه سكن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ها عن داود بن رشيد ولوين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سعيد بن يون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مصر في جمادى الآخر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كان رجلًا صالحًا فاضلًا من خيار خلق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يونس بن عبد الأعلى بن موسى الصدفي يكنى 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 القعدة سنة أربعين ومائ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أول يوم من رجب هذه السنة وكان من البكائين حدث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إبراهيم بن أبي حسان أبو يعقوب الأنماطي سمع أ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ري وغيره روى عنه أبو عمرو بن السماك وإسماعيل الخطبي وابن مقس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وتوفي في محرم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بن نصر بن منصور أبو القاسم الفقيه سكن مصر أخبرنا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صوري أخبرنا محمد بن عبد الرحمن الأزدي حدثنا عبد الواحد بن محمد بن مس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سعيد بن يو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بن نصر بن منصور الفقيه على مذهب الشافعي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لام عرق وعرق خادم من خدم السلطان كان على البريد بمصر وكان بشر بن نصر قد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ي جملة من قدم من بغداد وكان فقيهًا متضلعًا دين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مصر سنة اثنتين وثلثمائة وقد سمعت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جارية عريب مولاة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غنية وقد كان إسحاق بن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 لمولاتها في ثمنها مائة ألف دينار وللسفير بينهما عشرين ألف دينار فدع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ا بالحال فلم تؤثر البيع فأعتقتها من وقتها وماتت لست بقين من ذي الحج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صلى عليها أبو بكر بن المهتدي وخلفت مالًا كثيرًا وضياعًا ما ملكه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بن محمد بن عيسى بن حمزة أبو علي الكاتب جرجاني الأصل 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بن حماد روى عنه الجعاب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جب هذه السنة وقد قارب ال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النخاس النيسابوري حدث وكان ثقة صالحًا وتوفي بمصر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صقر بن نصر بن موسى بن هلال أبو العباس السكري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منذر الحزامي وروى عنه جعفر الخلدي وابن مالك القطيعي وكان صدوقًا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أولى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ياسين أبو الحسن الفقيه الدوري سمع من بن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أبو بكر الشافعي وكان ثقة 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القاسم بن إبراهيم أبو الحسن العلوي كتب الحديث وسمع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نه وكان رجلًا صالحًا متواضعًا يلزم الجامع وتوفي بمصر في رمضا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بن إبراهيم بن خلف الأند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قتدر بالله وقف كثيرًا من المستغ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 على الحرمين وأحضر القضاة والعدول واشهدهم على نفسه ب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لتسع خلون من رمضان انقطع كرسي الجسر والنا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رق خلق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جمعة لثمان بقين من رمضان انفض كوكب عظيم وبقي ضوؤه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ق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 ورقاء بن محمد بالأعراب بناحية الأجفر فقتل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أسر جماعة وقدم بهم فوثبت العامة على الأسارى فقتلتهم وضرب رجل منهم بالسيا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عام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احب حصن الحاجر وأن الحاج استجاروا به فوصل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عتهم شيء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حريق في سوق النجارين بباب الشام فاحترقت السوق بأهلها و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رات في منارة الجامع بالمدينة فاحترق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حجة حم المقتدر وافتصد وبقي محمومًا ثلاثة عشر يومً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ض في أيام خلافته غير هذه المرضة إلا ما لا يخلو منه الأصحاء من التياث 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فتصد كثيرًا وأما دواء الإسهال فلم يشربه ق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الفضل بن عبد ال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 علي بن عيسى بعين رأيه إلى أمر القرامطة فخافهم على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فشغلهم بالمكاتبة والمراسلة والدخول في الطاعة وعاداهم وأطلق التسويق بسي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هم بذلك فخطأه الناس ونسبوه إلى موالاتهم فلما رأوا ما فعل القرامطة بعده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وا صواب رأ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شعيب بن علي بن سنان بن بحر أبو عبد الرحمن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كان أول رحلته إلى نيسابور فسمع إسحاق بن إبراهيم الحنظلي والحسين 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رافع وأقرا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إلى بغداد فأكثر عن قتيبة وانصرف على طريق مرو فكتب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جر وغيره ثم توجه إلى العراق فكتب عن أبي كريب وأقرانه ثم دخل الشام ومص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ًا في الحديث ثقة ثبتًا حافظًا فقيهًا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يقدم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ذكر أنبأ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البيهقي أخبرنا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إسحاق الأصب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شاي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يذكرون أن أبا عبد الرحمن فارق مصر في آخر عمره وخرج إلى دمشق فسئل ع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ى في فضائ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ضى معاوية رأسًا برأس حتى ي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ش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وا يدفعون في خصيته حتى أخرج من المسجد ثم حمل إلى الرملة فمات فدفن بها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ثلث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لي بن عمر الحافظ أنه لما امتحن بدمش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وني إ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إلى مكة فتوفي بها وهو مدفون بين الصفا والمر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فاته في شعبان هذه السنة وقال أبو سعيد بن يونس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فلسطين في صفر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مر بن المهلب أبو الطيب البزاز البغدادي توفي بمصر في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أحمد أبو الطيب المادرائي الكاتب ولد بسامرا وقد 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صر صغيرًا وأكثر من كتابة الحديث وكان يتدين وولي خراج مصر جعفر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أبو الفضل المعروف بالقبوري حدث عن سويد بن سعيد روى عنه الشافعي وابن الص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بيع الآخر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سفيان بن عامر بن عبد العزيز بن النعمان بن عطاء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الشيباني النسوي محدث خراسان في عصره رحل البلدان وسمع الكثير فسمع ب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بن موسى وإسحاق بن إبراهيم وقتيبة وعلي بن حجر في آخرين وسمع ببغداد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ويحيى بن معين وأبا خيثمة في آخرين وسمع بالبصرة أبا كامل وهدبة وشيب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خ في آخ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الكوفة من أبي بكر بن أبي شيبة في آخرين وبالحجاز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الحزامي في آخرين وبمصر هارون بن سعيد الأيلي وأبا طاهر وحرملة في آ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شام صفوان بن صالح وهشام بن خالد والمسيب بن واضح وهشام بن عمار في آخرين و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الكبير والجامع والمعجم وروى مصنفات ابن المبارك وتفقه على أبي ثو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ي على مذهبه وأخذ الأدب عن أصحاب النضر بن شميل وإليه كانت الرحلة بخرا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ناصر الحافظ من لفظه قال أخبرنا أبو محمد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سمرقندي إجازة أخبرنا أبو نعيم بشرويه بن محمد بن إبراهيم المعق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نصر أحمد بن جعفر الاسفرائ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ن الصفار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لحسن بن سفيان النسوي وقد اجتمع لديه طائفة من أهل الفضل ارتح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البلاد البعيدة مختلفين إلى مجلسه لاقتباس العلم وكتابة الحديث فخرج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جلسه الذي كان يملي فيه 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وا ما أقول لكم قبل أن نش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لاء قد علمنا أنكم طائفة من أبناء النعم وأهل الفضل هجرتم أوطانكم وفارق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ركم وأصحابكم في طلب العلم واستفادة الحديث فلا يخطرن ببالكم أنكم قضيتم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شم للعلم حقًا أو أديتم بما تحملتم من الكلف والمشقة من فروضه فرضًا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كم ببعض ما تحملته في طلب العلم من المشقة والجهد وما كشف الله سبحانة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وعن أصحابي ببركة العلم وصفو العقيدة من الضيق والضنك اعلموا أني كنت في عنف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ابي ارتحلت من وطني لطلب العلم واستملاء الحديث فاتفق حصولي باقصى المغرب ودخ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في سبعة نفر من أصحابي طلبة العلم وسامعي الحديث وكنا نختلف إلى شيخ كان أ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عصره في العلم منزلة وأرواهم للحديث وأعلاهم إسنادًا وأصحهم رواية وكان ي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كل يوم مقدارًا يسيرًا من الحديث حتى طالت المدة وخفت النفقة ودعتنا 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ع ما صحبنا من ثوب وخرقة إلى أن لم يبق لنا ما كنا نرجو به حصول قو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ينا ثلاثة أيام بلياليهن لم يذق أحد منا فيها شيئًا وأصبحنا في بكرة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بحيث لا حراك بأحد منا من الجوع واحوجت الضرورة إلى كشف قناع الحشمة و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للسؤال فلم تسمح بذلك أنفسنا ولم تطب قلوبنا وأنف كل واحد منا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ورة تحوج إلى السؤال على كل حال فوقع اختيار الجماعة على كتبة رقاع بأسما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سالها رقعة في الماء فمن ارتفع اسمه كان هو القائم بالسؤال واستماحة الق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ولجميع أصحابه فارتفعت الرقعة التي اشتملت على اسمي فتحيرت ودهشت ولم تسامح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بالمسألة واحتمال المذلة فعدلت إلى زاوية من المسجد أصلي ركعتين طويلتين وا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ه وتعالى بأسمائه العظام وكلماته الرفيعة لكشف الضر وسياقة الفرج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غ من الصلاة حتى دخل المسجد شاب حسن الوجه نظيف الثوب طيب الرائحة يتبعه خا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مند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كم الحسن بن سفيان فرفعت رأسي من السجدة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فيان فما الحاج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ير ابن طولون صاحبي يقرئكم السلام والت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ذر إليكم من الغفلة عن تفقد أحوالكم والتقصير الواقع في رعاية حقوقكم وقد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كفي نفقة الوقت وهو زائركم غدًا بنفسه ومعتذر إليكم بلفظه ووضع بين يد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ا صرة فيها مائة دينار فتعجبنا من ذلك وتحيرنا جدًا وقلت للشاب ما القص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د خدم الأمير ابن طولون المختصين به دخلت عليه بكرة يوم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ًا في جملة أصحابي فقال الأمي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 أن أخلو يومي هذا فانصرفوا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ازلكم فانصرفت أنا والقوم فلما عدت إلى منزلي لم يستو قعودي حتى أتا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ير مسرعًا مستعجلًا يطلبني حثيثًا فأجبته مسرعًا فوجدته منفردًا في بيت واض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على خاصرته لوجع ممض اعتراه في داخل حشا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رف الحسن بن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صد المحلة الفلانية والمسجد الفلاني واحمل هذه الص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ها إليه وإلى أصحابه فإنهم منذ ثلاثة أيام جياع بحالة صعبة ومهد عذري ل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هم أني صبيحة الغد زائرهم ومعتذر شفاهًا إليهم فقال الشاب وسألته عن السب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ه إلى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إلى هذا البيت منفردًا على أن أستريح ساعة فلما هد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 رأيت في المنام فارسًا في الهواء متمكنًا تمكن من أن يمشي على بساط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ده رمح فجعلت أنظر إليه متعجبًا حتى نزل إلى باب هذا البيت ووضع سافلة رمح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رت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أدرك الحسن بن سفيان وأصحابه قم فأدركهم فم فأدركهم فإنهم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جياع في المسجد الفلاني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فقال أنا رضوان صاحب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ذ أصابت سافلة رمحه خاصرتي أصابني وجع شديد لا حراك لي معه فعجل إيصال هذا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ليزول هذا الوجع ع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جبنا من ذلك وشكرنا الله تعالى وأصلحنا أحوالن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ب نفوسنا بالمقام لئلا يزورنا الأمير ولئلا تطلع الناس على أسرارنا فيكون ذلك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اع اسم وانبساط جاه ويتصل ذلك بنوع من الرياء والسمعة فخرجنا تلك الليلة من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 كل واحد من واحد عصره وقريع دهره في العلم والفضل فلما أصبح الأمير ابن ط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لزيارتنا فأخبر بخروجنا فأمر بابتياع تلك المحلة بأسرها وأوقفها على ذلك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ن ينزل به من الغرباء وأهل الفضل وطلبة العلم نفقة لهم حتى لا تختل أم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يبهم الخلل ما أصابنا وذلك كله لقوة الدين وصفو الاعتقاد والله 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توف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البيهقي أخبرنا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 بن عبد الل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محمد بن داود بن سليم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لحسن بن سفيان فدخل عليه أبو بكر محمد بن إسحاق بن خزيمة وأبو عمرو الح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أحمد بن علي الحافظ فقال له أبو بكر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تبت للاستاذ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هذا الطريق من حديث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واقرأ فأخذ يقرأ فلما قرأ أحاديث أدخل إسنادًا م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فرده الحسن إلى الصواب فلما كان بعد ساعة أدخل إسنادًا في إسناد فرده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واب فلما كان بعد ساعة أدخل إسنادًا في إسناد فرده إلى الصواب وقال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لا تفعل فقد احتملتك مرتين وهذه الثالثة وأنا ابن تسعين سنة فا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المشايخ فربما استجيبت فيك دع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بكر 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 لا تؤذ الش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دت أن يعلم الاستاذ أن أبا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حديث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عمرو بن أبي جعف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 يقول في حياة الحسن بن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حسن في الدنيا نظ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عبد الله محمد بن عبد الله الصفا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ن بن سفيان يقول كلما ورد في الحديث العبسي فهو كوفي وكلما ورد العيشي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ي وكلما ورد العنسي فهو مصري توفي الحسن بن سفيان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م بن أحمد وقيل ابن محمد بن رويم بن يزيد وفي كنيت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وأبو الحسين وأبو محمد وكان عالمًا بالقرآن ومعانيه وكان يت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اود بن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الحيري أخبرنا محمد بن الحسي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يحكي عن أبي عمرو الزجاج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ي الجنيد أن أدخل على رويم فدخ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وكان قد دخل في شيء من أمور السلطان فدخل عليه الجنيد فرآني عنده فلما خرج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ج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رأيته يا خراسان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ناس يتوه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قصان في حاله ووقته وما كان رويم أعمر وقتًا منه في هذه الأيام ولقد كنت أ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ونيزية في حاله الأول وكنت معه في خرقتين وهو الساعة أشد فقرًا منه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ة وفي تلك الأ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أبي طاهر البزاز عن أبي القاسم علي بن الم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خ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إسحاق إبراهيم بن أحمد بن محمد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عفرًا الخل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أن يستكتم سرًا فليستكتم كما فعل رويم كتم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أربعين سنة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صوف أربعين سنة فولى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إسحاق القاضي قضاء بغداد وكانت بينهما مودة مؤكدة فجذبه إليه و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ًا على بابه فترك التصوف ولبس الخز والفصب والدبيقي وركب وأكل الطيبات و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 وإذا هو كان يكتم حب الدنيا لما لم يجدها فلما وجدها أظهر ما كان يكت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ويم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بن صالح بن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أبيه روى عنه النجا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أول من هذه السنة وهو حد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فص السقطي سمع بشر بن الوليد وداود بن رشيد وعثما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خطبي وابن الصواف وكان شيخًا صالحًا ثقة توفي في جمادى الأولى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وهاب بن سلام بن خالد بن حمران بن أبان مولى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 رضي الله عنه أبو علي الجبائي المتكلم أما المعتز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خمس وثلاثين ومائتين وتوفي في شعب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أبو جعفر الغزال يلقب سمسمة حدث ع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مبارك المخر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لإسماعي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نصف رجب من هذه السنة يوم الجم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العلاء أبو عبد الله السمسار يعرف بالخواتمي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بن أبي شيبة وغيره وكان ثقة وتوفي في هذه السنة كان عبدًا صالحًا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أخبرنا جعفر الخلدي في كتابه إ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خالد الآج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عمل الآجر فبينما أنا كنت أمشي بين الاشراج المضروبة إذ سمعت شرجً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السلام الليلة أدخل ال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يت الأجراء أن يطرحوها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الكتل باقية على حالها وما عملت بعد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ضطرب أمر أبي الحسن علي بن عيسى بن الج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ت بينه وبين أم موسى القهرمانة نفرة شديدة فامتنع من كلامها وواصل الاستع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 عليه وعلى أنسابه ونهبت دورهم دونه ولم يتعرض لشيء من أملاك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الحسن علي بن محمد بن الفرات فقلد الوزارة وخلع علي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وية سبع خلع وحمل إليه من دار السلطان ثلثمائة ألف درهم وعشرون خادمًا و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 لرحله وخمسون دابة لغلمانه وخمسون بغلًا لنقله وبغلان للعمارية بقب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ون جملًا وعشر تخوت ثي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معه مؤنس الخادم وغلمان المقتدر بالله وصار إلى داره ب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ش وردت عليه ضياعه واقطع الدار التي بالمخرم فسكنها وسقى الناس في دار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تلك الليلة أربعون ألف رطل من الثلج وزاد ثمن الشمع والكاغد يومئذ ف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ضائله وكان بين اعتقاله وبين رجوعه إلى الوزارة خمس سنين وأربعة أيام وسمع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 يوم خلع عل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 خذ إليك أخذوا منا مصحفًا وأعطونا طنبورًا ف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خليفة فكان ذلك سبب الاحسان إلى علي بن عيسى وحسن النية فيه إلى أن أ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صل الصيف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زع الناس من شيء من الحيوان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زب ذكروا أنهم يرونه بالليل على سطوحهم وأنه يأكل أطفالهم وربما قطع يد الا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نائمًا وثدي المرأة فيأكله فكانوا يتحارسون طول الليل ويتزاعقون ويض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سوت والهواوين والصواني ليفزعوه فيه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جت بغداد من الجانبين بذلك واصطنع الناس لأطفالهم مكابًا من س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ونها عليهم بالليل ودام ذلك حتى أخذ السلطان حيوانًا أبلق كأنه من كلاب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أنه الزبزب وأنه صيد فصلب عند رأس الجسر الأعلى بالجانب الشرقي فبقي مصلو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مات فلم يغن ذلك شيئًا وتبين الناس أنه لا حقيقة لما توهموه فسكنو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صوص وجدوا فرصة وورد الخبر في هذه السنة من خراسان أنه وجد بالقندهار في أب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ها أزج متصل بها فيه ألف رأس في سلاسل من هذه الرؤس تسعة وعشرون رأسًا في اذ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رقعة مشدودة بخيط إبريسم باسم كل رجل منهم وكان من الأسماء شريح بن حيان وخ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زبير والخليل بن موسى وطلق بن معاذ وحاتم بن حسنة وهانىء بن عر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قاع تاريخ من سنة سبعين من الهجرة فوجدوا على حالات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غير شعورهم إلا أن جلودهم قد جفت وقد سنان ابن ثابت الطبيب أمر المارستا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وكانت خس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بد الله بن محمد بن أيوب أبو إسحاق المخرمي 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ريري وسري السقطي وغيرهما قال أبو بكر الإسماع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دوقً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ثقة حدث عن قوم ثقات أحاديث باطلة وتوفي في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وسى بن إسحاق سمع بشر بن الوليد القاضي وعبد الأ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النرسي ومجاهد بن موسى وابني أبي شيبة في آخرين روى عنه أبو الحسين بن الم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لي ابن الصواف وغيرهما وكان ثقة 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آخرة من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ي سنة ثلاث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إبراهيم بن يونس بن موسى أبو يعقوب المعروف بالمنجن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اق حدث عن هناد وأبي كريب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جعفر الخلدي والطبراني وكان صدوقًا صالحًا زاه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مصر في جمادى الآخر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بن عبد العزيز أبو الحسن الاندلسي الرعيني سمع من علي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وإسحاق الدبري وكان عاقلًا فهمًا عارفًا باللغ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محمد بن دينار أبو منحدم الفارسي سمع داود بن 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علي الصواف وكان ثقة صادقًا عابدًا زاهدًا صالح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خالد بن شيرزاذ أبو بكر البوراني قاضي تكريت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عن القاسم بن يزيد صاحب وكيع وأحمد بن منيع ولورين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 بن محمد بن نصر الدين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مزة بن يوسف السهم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دارقطني عن محمد بن أحمد بن خالد البور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ولكنه ي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 ضعف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في كتاب محمد بن المظفر بخطه توفي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راني يوم الأحد قبل الظهر ودفن العصر في مقابر القطيعة لثمان خلون من صف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ثلث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لهيثم بن منصور أبو جعفر الدوري سمع أباه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الدقيقي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بكر الشافعي ومحمد بن محمد بن أحمد بن الهيثم 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بن الحصين بن علقمة بن لبيد بن نعيم بن عطارد بن حاجب بن زرارة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تميمي المصري يلقب فروجة قدم بغداد وحدث بها عن جماعة من المصريين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ابي ومحمد بن المظفر وغيرهما وكان ثقة حافظًا 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خالد أبو الحسن القنبيطي سمع إبراهيم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ويعقوب الدورقي روى عنه أبو علي بن الصواف وكان ثقة توفي ليلة الثلا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لتين خلتا من صف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الحسين بن علي أبو يعقوب الرازي صحب ذا النون المصري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بكر النج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أبي طاهر الصو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لب عقيل بن عبيد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سار أخبرنا أبو الحسين محمد بن عبد الله بن جعفر بن الجنيد ال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الحس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ا النون المصري يعرف اسم الله الأعظم ف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فذهبت إليه فبصر بي وأنا طويل اللحية ومعي ركوة طويلة فاستبشع منظري فلم ي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فلما كان بعد أيام داء إليه رجل صاحب كلام فناظر ذا النون فلم يقم ذو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ج عليه فأخذته إلي وناظرته فقطعته فعرف ذو النون فضلي فقام إلي وعانقني و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وهو شيخ وأنا ش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ذرني فلم أعرفك فعذرته وخدمته سنة فلما ك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سنة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تاذ قد خدمتك وقد وجب حقي عليك وقيل لي انك تعرف ا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ظم وقد عرفتني فلا تجد له موضعًا مثلي فأحب أن تعلمني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عني ذو النون ولم يجبني وكأنه أومى إلي أن ي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ني بعد ذلك ستة أشهر ثم أخرج إلي من بيته طبقًا ومكبة مشدودًا في من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و النون يسكن الجيز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فلانًا صديقنا في الفسطاط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 أن تؤدي هذا إليه فأخذت الطبق وهو مشدود وجعلت أمشي طول الطريق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كر فيه مثل ذي النون يوجه إلى فلان ترى أيش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صبر إلى أن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ر فحللت المنديل ورفعت المكبة فإذا فأرة قفزت من الطبق ومر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ظ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ظًا شديدًا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نون يسخر بي ويوجه مع مثلي فأرة فرجعت على ذلك الغ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ني عرف ما 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ق إنما أخبرنا عبد الرحمن بن محمد 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عزيز بن علي الأزجي حدثنا محمد بن أحمد المف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ن علي بن إبراهيم الراز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لي أبو خلف الوزان عن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أنه رئي في المنام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ي ورحمين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مة أو بكلمات قلتها عند المو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لهم إني نصحت الناس ق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نت نفسي فعلًا فهب لي خيانة فعلي لنصح قولي توفي يوسف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بن المزرع بن يموت أبو بكر العبدي من عبد القيس بصري قدم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ها عن أبي عثمان المازني وأبي حاتم السجستاني وأبي الفضل الرياشي وكا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 وآداب وملح وهو ابن أخت الجاحظ واسمه يموت ثم تسمى محمدًا فغلب الاسم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يز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حسين بن عمر بن محمد القاضي في كت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بن المزرع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ت بالاسم الذي سماني به أبي فإني إذا عدت مر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ذنت علي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المزرع واسقطت ا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10"/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م رسول ملك الروم في الفداء والهد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رسول غلامًا حدث السن ومعه شيخ وعشرون غلامًا فأقيم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زال الواسعة ثم أحضروا بعد أيام دار السلطان وأدخلوا وقد عبىء لهم العسكر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لحة التامة وكانوا مائة وستين ألفًا ما بين فارس وراجل وكانوا من أع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سية إلى الدار وبعدهم الغلمان الحجرية والخدم والخواص بالسمة الظاهرة والمنا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اة وكانوا سبعة آلاف خادم منهم أربعة آلاف بيض وثلاثة آلاف سود وكان الح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مائة حاجب وفي دجلة الطيارات والزبازب والسميريات بأفضل زينة وسار الرسول ف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ار نصر القشوري الحاجب فرأى منظرًا عظيمًا فظنه الخليفة فداخلته له هيب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الحاجب وحمل إلى دار الوزير فرأى أكثر مما رأى ولم يشك أنه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زير وزينت دار الخليفة فطيف بالرسول فيها فشاهد ما هاله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ور ثمانية وثلاثين ألف ستر والديباج المذهب منها إثنا عشر ألفًا وخمسمائة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ط اثنين وعشرين ألفًا وكان في الدار من الوحش قطعان تأنس بالناس وتأ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وكان هناك مائة سبع كل سبع بيد سباع ثم أخرج إلى دار الشجرة وكانت شج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 بركة فيها ماء صاف والشجرة ثمانية عشر غصنًا لكل غصن منها شاخات كثيرة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ور والعصافير من كل نوع مذهبة ومفضضة وأكثر قضبان الشجرة فضة وبعضها مذهب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مايل ولها ورق مختلف الألوان وكل شيء من هذه الطيور يصفر ثم أدخل إلى الفرد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 من الفرش والآلات ما لا يحصى وفي دهاليزه عشرة آلاف جوشن مذهبة مع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ول شرح ما شاهد الرسول من العجائب إلى أن وصل إلى المقتدر وهو جالس على سر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نوس قد فرش بالدبيقي المطرز وعن يمنة السرير تسعة عقود معلقة وعن يسرته تسع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خر الجواهر يعلو ضوؤها على ضوء النهار فلما وصل الرسولان إلى الخليفة وق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على نحو مائة ذراع وعلي بن محمد بن الفرات قائم بين يديه والترجمان واقف ي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فرات وابن الفرات يخاطب الخليفة ثم أخرجا وطيف بهما في الدار حتى أخرج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لة وقد أقيمت على الشطوط الفيلة مزينة والزرافة والسباع والفهود ثم خلع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إليهما خمسون سقروقًا في كل سقروق بدرة عشرة آلا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من مرو كتاب على السلطان أن نفرا عثروا من سور مدينة مر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ب فكشفوا عنه الكيس فوصلوا إلى أزج فأصابوا فيه ألف رأس وفي أذن كل رأس رقعة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سم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على السلطان هدايا جليلة من أحمد بن هلا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ن وفيها أنواع الطيب ورماح وطرائف من طرائف البحر وطائر أسود يتكلم بالفار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ندية أفصح من الببغاء وظباء س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لد أبو عمر محمد بن يوسف القضاء بالحرمين وكتب له عه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ثارت فتنة بالبصرة وشغبوا على واليهم الحسن بن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غاني وأحرق الجامع وقتل من العامة خلق عظ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حج بالناس الفضل بن عبد ال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11"/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إسحاق بن الحصين ابن بنت معمر بن سليمان أبو محمد ال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بغداد وحدث عن أحمد بن حنبل وغيره حدث عنه محمد بن المظفر الحافظ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محمد بن أحمد أبو موسى النحوي المعروف بالحامض كان من علماء الكوفيي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علب وصحبه أربعين سنة وهو المقدم من أصحابه والذي جلس بعده في مجلسه وصنف كت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غريب الحديث وخلق الإنسان والوحوش والنبات روى عنه أبو عمر الزاهد وكان د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حجة من هذه السنة ودفن بباب الت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صالح بن عبد الله بن الضحاك أبو محمد البخاري سمع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لحلواني ولوينًا وعثمان بن أبي شيبة روى عنه محمد بن المظفر وكان ثقة ثب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زكريا بن يحيى أبو بكر المقرىء المعروف بالمطرز سمع سو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وأبا ك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خلدي والجع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ثبتًا قارئًا مصنفًا محمد بن إبراهيم بن أبان بن ميمو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سراج سمع يحيى بن عبد الحميد الحماني وعبيد الله بن عمر القواريري وس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ونس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أبو حفص الأبار وعلي بن محمد بن لؤلؤ وغريهما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ثلثمائة والل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أول يوم من المحرم فتح سنان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ب مارستان السيدة الذي اتخذه لها بسوق يحيى على دجلة وجلس فيه ورتب المتطب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نفقة عليه كل شهر ستمائة دينار وأشار سنان على المقتدر باتخاذ مار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خذه بباب الشام فولاه سنان وسمي المقتدري وكانت النفقة عليه في كل شهر 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ت الكتب على المنابر في صفر بما فتح الله عز وجل على يد 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شيني ببلاد الروم وفي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محمد بن خلف وكيع فتقلد أبو جعف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لول ما كان يتولاه من القضاء بمدينة المنصور وقضاء الأهو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شغب أهل السجن الجديد وصعدوا السور فركب نزار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شرطة وحاربهم وقتل منهم واحدًا ورمى برأسه إليهم فسكن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المقتدر إلى الثريا وانصرف فدخل من باب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طويلًا حتى رآه الناس وأرجف الناس بمرض المقتدر وأشاعوا موته فركب إ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سية ثم انحدر في دجلة إلى قص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رأوه فسكن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لى أبي الحسين علي بن محمد بن الفرات و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ه وما كان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 بنو هاشم على علي بن عيسى لتأخر أرزاقهم فم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إليه فأمر المقتدر بالقبض عليهم وتأديبهم ونفاهم إلى البصرة وأسقط أرزا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فيهم علي بن عيسى فردوا فتواروا وقبض على ابنه وبيعت أمواله وأملاكه وحو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ا أعطى سبعمائة ألف دينار وكان السبب أنه أخر إطلاق أرزاقهم وأرزاق 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ضيق المال وكان قد صرفه إلى محاربة ابن أبي الساج فطلب من المقتدر 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 ألف دينار من بيت المال لإعطاء الجند فثقل ذلك على المقتدر وراسل ابن الف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قد ضمن له أن يقوم بسائر النفقات فاحتج بما أنفق على محاربة ابن أبي الس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مع اعتذا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تب في الوقت أبو محمد حامد بن العباس بالإصعاد إلى الحضرة فتل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بعثت إليه الألطاف فلما قدم خلع عليه فركب وخلفه أربعمائة غلام لنفسه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دار بالمخرم فنزلها وبان عجزه في التدبير فأشير عليه أن يطلب علي ب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ين يديه ففعل فأخرج علي بن عيسى فحمل إلى حامد فكان يحضر ومعه دواة وي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ويوقع وكان أبو علي بن مقلة ملازمًا لحامد يكتب بين يديه ويوقع بحضرت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محمد بن إسماعيل المعروف بزنجي يحضر أيضًا بين يدي حامد فقوي أم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علي بن عيسى حتى غلب على الكل فكان يمضي الأمور في النقض والإبرام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امرة حامد وقد كان يحضر دار حامد في كل يوم دفعتين مدة شهرين ثم صار يحضر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ة واحدة ثم صار يحضر كل أسبوع مرة ثم سقطت منزلة حامد عند المقتدر في أول 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وتبين هو وخواصه أنه لا فائدة في الاعتماد عليه في شيء من الأمور فت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أبو الحسن علي بن عيسى بتدبير جميع أمور المملكة وصار حامد لا يأمر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 أبو عمر القاضي المظالم في جمادى الآخرة من هذه السنة و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مرت السيدة أم المقتدر فهرمانة لها تعرف بثمل أن تجلس بالتربة التي بن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صافة للمظالم وتنظر في رقاع الناس في كل جمعة فجلست وأحضرت القاضي أب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شناني وخرجت التوقيعات على الس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الحم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علي بن أحمد بن سعيد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ت ثمل القهرمانة في أيام المقت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ظالم وحضر مجلسها القضاة والفقهاء وفيها حج بالناس الفضل بن عبد ال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أحمد بن محمد بن الحارث أبو القاسم الكلابي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مسكين وغيره وكان رجلًا صالحًا فقيهًا على مذهب الإمام الشافعي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صيانة والانقبا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عب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يحيى بغدادي سكن الشام وصحب أبا تراب وذا النون 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عبد العزيز الطب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شق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الجل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و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تهباني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هبناك لله فغيبت عنهما مدة ثم رجعت من غيبتي فكانت ليلة مطيرة فدق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باب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ك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نا ولد فوهبناه 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من العرب لا نرجع فيما وهبنا وما فتحا لي الباب توفي أبو عبد الله ابن الج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 في رجب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ن بن عبد الجبار بن راشد أبو عبد الله الصوفي سمع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جعد وأبا نصر التمار ويحيى بن المعين في خلق كثير وكان ثقة وتوفي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لخمس بقين من رجب هذه السنة أحمد بن عمر بن سريج أبو العباس القاضي حدث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الزعفراني وعلي بن اشكاب وعباس الدوري وأبي داود وغيرهم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أحمد الطبراني وأبو أحمد الغطريفي وانتهت إليه رياسة أصحاب الشافعي و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ولخصه وعمل المسائل في الفر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ملك أخبرنا أحمد بن علي بن ثابت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لماليني حدثنا عبد الله بن عدي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لي ابن خير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عباس ابن سريج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المنام كأنا مطرنا كبريتًا أحمر فمل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امي وجيبي وحجري فعبر لي أن أرزق علمًا عزيزًا كعزة الكبريت الأح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منصور محمد بن عيسى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ذاني سمعت عبد الرحمن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بيد الفق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ثمان السن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العباس بن س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لته التي ما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ت البارحة في المنام كأن قائلًا يقول لي هذا ربك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طبك قال فسمعت كأن قائل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اجبتم المرسل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في ق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 والت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اجبتم المرسل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في قلب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مني زيادة في الجوا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 والتصديق غير أنا قد اصبنا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ني قد اغفر ل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بن سريج في جمادى الأولى من هذه السنة عن سبع وخمسين سنة و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ودفن بحجرة سويقة غ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سحاق العمري الموصلي قدم بغداد وحدث بها عن جماعة وروى ع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 والنجاد والخلدي وكان ثقة 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بن الفضل أبو حاتم السمرقندي ورد بغداد حاجًا في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مائتين وحدث عن قتيبة وغيره روى عنه عبد الباقي ابن قانع وكان ثقة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يوسف بن يعقوب بن إسماعيل بن حماد بن زيد أبو يعلى الأز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خو أبي عمر القاضي كان إليه ولاية القضاء بالأردن توفي في محرم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ب بن مالك بن أركين أبو العباس الفرغاني الضرير حدث ع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دورقي وأبي سعيد الأشج حدث عنه محمد بن المظفر وكان ثقة وأركين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توفي بدمشق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جواليقي القاضي المعروف بعبدان من أهل الأهواز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عشرة ومائتين وكان أحد الحفاظ الأثبات جمع المشايخ والأبواب وحدث عن هدبة و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طلحة والزهراني وغيرهم روى عنه ابن صاعد والمحام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ص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غني الحافظ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مزة بن م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بصرة ثماني عشرة مرة من أجل حديث أيوب السختياني كل ما ذك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ن حديثه دخلت إليها ب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قال أخبرني محمد بن على المق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ن علي 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لي الحافظ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ظ مائة ألف حديث توفي عبدان بعسكر مكرم في ذي الحج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ن بن سليمان أبو الحسن القافلائي القطيعي سمع مجاه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روى عنه أبو بكر الشافعي وابن المظفر وكان ثقة توفي في محرم هذ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شاذ أبو عبيد الله البصري سكن بغداد وحدث بها عن عبيد الله بن معاذ العنبري و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اذ العقدي وغيرهما روى عنه عبد العزيز بن محمد الهاشمي وعمر بن بشران الس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في حديثه غرائب ومناكير وتوفي في شوا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شهريار أبو بكر القطان بلخي الأصل حدث عن بش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عقدي والفلاس روى عنه أبو بكر الشافعي وابن الجعابي وابن المظف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بأس وكذبه ابن ناجية وتوفي في محرم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خلف بن حيان بن صدقة بن زياد أبو بكر الضبي القاضي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كيع كان عالمًا فاضلًا عارفًا بأيام الناس فقيهًا قارئًا نحويًا وكان يت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الأهواز وله مصنفات منها كتاب العدد وسئل ابن مجاهد أن يصنف كتا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فانا ذاك وكيع حدث عن الزبير بن بكار والحسن بن عرفة وخلق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حمد بن كامل القاضي وأبو علي ابن الصواف وابن المظفر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حمد بن علي بن ثابت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لي بن مخلد أخبرنا أحمد بن محمد بن عم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م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محمد بن خلف وكيع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غدت طلابة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تغي من العلم يومًا ما يخلد في الكتب غدوت بتشمير وجد عليهم ومحبرتي أذني ودفت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ي محمد بن صالح بن ذريح بن حكيم بن هرمز أبو جعفر العكبري سمع جبارة بن مغ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ن أبي شيبة وهناد بن السري وغيرهم وكان ثقة توفي في هذه السنة 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سنة سبع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اسماعيل بن عمر أبو الحسن الفقيه كان أديبًا فهمًا عاق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 المناظرة وصنف المختصرات في الفقه على مذهب الشافعي وله الشعر المليح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لة ثم قدم مص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جنديًا ثم انه كف بصره ويظهر في شعره التش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مصر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صر الم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شايخ الصوفية كان له مروءة وسخ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جعفر الخلدي في كتابه إ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زت أنا وأبو نصر المحب بالكرخ وعلى أبي نصر إزار له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حن بسائل يسأل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يعي إليكم محم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 أبو نصر ازاره واعطاه النصف ومضى خطوات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ذالة فانصرف وا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ال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بتيعت دار محمد بن إسحاق بن كند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راهيم بن المقتدر بثلاثين ألف دينار واتخذت وفي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حريق بالكرخ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لائيين هلك فيه خلق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إلى بغداد مائة وخمسون أسيرًا من الك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ذهم بدر الحما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 انقض كوكب عظيم غالب الضوء وتقطع ثلاث قطع وسم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ضه صوت رعد عظيم هائل من غير غ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قرامطة البصرة وصرف حامد عن الوزارة وت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بن الفرات الدفعة الثالث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سرت العامة الحبوس بمدينة المنصور فأفلت من كان فيها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مدينة الحديدية باقية فغلقت وتتبع أصحاب الشرطة من أفلت فلم يفتهم منه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حج بالناس أحمد بن العباس أخو أم موسى القهرمانة ذكر من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 من الأكابر أحمد بن محمد أبو الحسين التاجر روى عن الحسين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زي وأبي ز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دوقًا نبي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حمه الله في إسحاق بن عبد الله بن إبراهيم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أبو يعقوب البزاز الكوفي سافر إلى الشام ومصر وكتب عن خلق كثير وصنف ال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طن بغداد وروى عنه ابن المظفر الحافظ وكان ثقة وتوفي في شوا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أحمد بن عاصم أبو محمد البزاز الدمشقي المعروف بالرواس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حدث بها عن هشام بن عمار وأحمد بن أبي الحواري وغيرهما روى عنه الخلد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ف وقال الدارقطني هو ثقة وتوفي بدمشق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موسى أبو محمد الأعرج النيسابوري قدم بغداد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ن جم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حافظ أبو طالب أحمد بن نصر والطبراني وأبو م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عي وأبو الفتح الأزدي وكان ثقة حافظًا عالمًا عارفًا حجة توفي بحلب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طيب بن حمزة بن حماد قدم بغداد وحدث بها عن هدبة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وعثمان بن أبي شيبة وقتيبة وعلي بن ح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إسماعيل الخطبي ومحمد بن المظفر وضعفه الدارقطني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براهيم بن عبد الله أبو القاسم الأسدي المعدل 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كفاني حدث عن المزني وكان ثقة وتوفي في محرم هذه السنة وهو جاء من م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حسين بن علي بن أبان أبو القاسم البجلي الصفار 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ر القاضي وروى عنه أبو الحسين بن المنا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مأمونًا ونزل سكة النعيمية من مدينة المنصور وتوفي في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سهل بن الأزهر أبو الحسن الأصبهاني كان من المترفين فت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بقى الأيام لا يأكل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 علي الشوق فألهاني عن الأ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ضل الح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نعيم 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وغيره من أصحاب علي بن سهل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وتي كموتكم إعلال وإسقام إنما هو دعاء وإجابة ادعى فأجيب وكان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مًا قاعدًا في جما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ووقع ميتًا 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حميد كاتب السيدة أم المقتدر بالله عرضت عليه الو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اها قال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وسرًا بخيلًا فتوفي في صفر هذه السنة فأخذت السي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فته مائة ألف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ثم بن خلف بن محمد أو محمد الدوري سمع القواريري روى عنه الب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حديث حافظًا ثبتًا توفي في شهر ربيع الأول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زكريا بن حيويه النيسابوري يكنى أبا زكريا حدث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ًا صدوقًا وتوفي بمصر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امد بن العباس خرج من مدينة السل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 للنظر في الأعمال التي قد ضمنها وكان قد ضمن بلدانًا من الخليفة بألوف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در إلى الأهواز وعاد فخل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كت الأسعار في آخر هذه السنة فاضطربت العامة لذلك فقصدوا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فخرج إليهم غلمانه فحاربوهم فقتل من العوام جم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وا يوم الجمعة الإمام من الصلاة وهدموا المنابر وأخربوا م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ة وأحرقوا الجسور وأمر السلطان بمحاربة العوام فأخذوا وضربوا وفسخ ضمان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كر بنقصان خمسة دنانير فسكن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موز هذه السنة برد الهواء حتى نزل الناس من السطوح وتد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حف ثم كان في الشتاء برد شديد أضر بالنخل والشجر وسقط ثلج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حج بالناس أحمد بن ال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صلت بن المغلس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الصلت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طية وهو ابن أخير جبارة بن المغل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ة وحدث عن ثابت بن محمد الزاهد وأبي نعيم الفضل بن دكين ومسلم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ر بن الوليد ومحمد بن عبد الله بن نمير وجبارة بن المغلس وأبي كريب وأب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يبة وأبي عبيد القاسم بن سلام أحاديث أكثرها باطلة هو وضع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ي أيضًا عن بشر بن الحارث ويحيى بن معين وعلي بن الم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ًا جمعها بعد ما صنعها في مناقب أبي حن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محمد بن أبي الفو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مد بن الصلت يضع الحديث 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وال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ديمهر بن محمد أبو يعقوب المعروف بالتوزي روى ع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وغيره روى عنه عبد الباقي بن قانع ومحمد بن المظفر وكان من الثقات والمأمو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ود المعد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ودفن في الشونيز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يس بن طهوي بن حكيم بن مهران بن فروخ كان يسكن قطيعة أم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 أبي بكر بن أبي شيبة ولوين روى عنه محمد بن المظفر الحافظ وكان ثقة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جعفر بن الحسن بن جعفر بن الحسن بن الحسن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أبو عبد الله حدث عن الفلاس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بكر الشافعي وابن الجع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قعد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عنبر بن شاكر بن سعيد أبو علي الوشاء حدث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جعد وسريج بن يونس ويحيى بن م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وا فيه ووثقه البرقاني توفي في جمادى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بن محمد أبو الحسن الذراع سمع يعقوب الدورقي وأبا كريب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ظفر وابن شاهين وكان ثقة توفي في شوال في هذه السنة ودفن بباب الشام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سنة ثلاث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مقرىء النحوي التوزي سكن بغداد وحدث عن عمر بن ش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عمرو بن السماك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عبيد الله بن محمد النجار أخبرنا محمد بن عبيد الله الكي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هيثم أنشدنا عبد الله بن ثابت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كن حافظًا واعيًا فعل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ت لا ينفع وتحضر بالجهل في مجلس وعلمك في الكتب مستودع ومن يك في دهره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دهره القهقرى يرجع توفي عبد الله في هذه السنة ودفن بالرمل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عباس بن عبيد الله أبو محمد الطيالسي حدث ع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أبو بكر الآجري وابن المظفر وكان ثقة 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أحمد بن محمد أبو خبيب القاضي البرتي سمع عبد الأ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 النر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شاهين وكان صالحًا أمينًا وتوفي في شوا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قع في شهر ربيع الأول حريق كثير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في سويقة نصر وفي الحذائين بالكرخ وبين القنطرة الجديدة وطاق الحراني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كثير وقتل رجل من الزنادقة فطرح بسببه حريق في باب المخرم هلك فيه خلق كثي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 مؤنس المظفر وأنشئت الكتب بذلك عن المقتدر إلى أمراء ال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له في جمادى الأولى على مصر والشام وخلع على أبي الهيجاء عبد الله بن ح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 أعمال الحرب وطريق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بتدىء بهدم باب دار علي بن الجهشيار ببغداد في الفرض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علمًا ببغداد في العلو والحسن وبني موضعه مستغ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 كبس اللصوص منزل أبي عيسى الناقد الصيرفي فأخذوا له ع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قًا وأثاثًا قيمته ثلاثون ألف دينار ثم وقعوا على اللصوص وهم سبعة فارتج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ثنان وعشرون ألف دينار ثم قت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 أبو جعفر محمد بن جرير الطبري دار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لمناظرة الحنابلة فحضر ولم يحضروا فعاد إلى منزله وكانوا قد نقموا عيه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لف سنذكر قصتهم معه عند ذكر وفاته إن شاء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الوزير حامد بن العباس إلى المقتدر الب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لناعورة بناه له وأنفق على بنائه مائة ألف دينار وعلق على المجالس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ستائر وفرشه باللبود الخراسانية ثم أهد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سهل بن عطاء أبو العباس الآدمي حدث عن يوسف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 والفضل بن زياد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ين بن حبيش وذكر أبو ا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في كل يوم ختمة وفي شهر رمضان في كل يوم وليلة ثلاث ختمات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تمه يستنبط مودع القرآن بضع عشرة سنة فمات قبل أن يختمها توفي ابن عطاء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موسى بن إبراهيم أو أحمد البجلي الحاسب سمع القوار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ينًا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محمد بن المظفر الحافظ وغيره وكان ثقة وتوفي في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أحمد بن الصباح أبو الفضل المعروف بالجرجرائي حدث ع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المظفر الحافظ وكان ثقة صدوقًا ثبتًا توفي في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نصور بن محمي الحلاج ويكنى أبا مغيث وقيل أب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ده محمي مجوسيًا من أهل بيضاء فارس ونشأ الحسين بواسط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ستر ثم تتلم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هل التستري ثم قدم بغداد وخالط الصوفية ولقي الجنيد والنوري وغيرهما وكان مخل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أوقات يلبس المسموح وفي أوقات يلبس الثياب المصبغة وفي أوقات يلبس الدر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امة ويمشي بالقباء على زي الجند وطاف البلاد وقصد الهند وخراسان وما ر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 وتركست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قوام يكاتبونه بالمغيث وأقوام بالمقيت وتسميه أقوام المصط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م المخ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وجاور ثم جاء إلى بغداد واقتنى العقار وبنى دارًا واختلف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قو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ساحر وقو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رامات وقو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 الحلاج وجالسته فرأيت جاهلًا يتع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بيًا يتبالغ وفاجرًا يتزهد وكان ظاهره أنه ناسك صوفي فإذا علم أن أهل بلده 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زال صار معتزليًا أو يرون الإمام صار إماميًا وأراهم أن عنده علمًا من إما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أى أهل السنة صار سنيًا وكان خفيف الحركة مشعبذًا قد عالج الطب وجرب الكيم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 جهله خبيثًا وكان يتنقل في البل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سعيد السج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الشي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ن بن أبي توب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 بن أحمد الحاس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ني المعتضد إلى الهند وكان الحلاج معي في السفينة وهو رجل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ين بن منصور فلما خرجنا من المركب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 شيء جئت إلى ها ه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لأتعلم السحر وأدعو الخلق إلى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أخبرنا علي بن أبي عل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سن أحمد بن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لاج يدعو كل قوم إلى شيء على حسب ما يست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طائفة وأخبرني جماعة من أصحابه أنه لما افتتن الناس بالأهواز وكورها بالحل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خرجه لهم من الأطعمة والأشربة في غير حينها والدراهم التي سماها دراهم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أبو علي الجبائي بذلك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شياء محفوظة في منازل تمكن الحي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دخلوه بيتًا من بيوتكم لا من منزله وكلفوه أن يخرج منه خرزتين سوداء فإ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وه فبلغ الحلاج قوله وأن قومًا قد عملوا على ذلك فخرج عن الأهو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باك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زرعة الطب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الراز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و بن عثمان يلعن الحلاج ويقول له قدر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تلته 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آية من كتاب الله تعالى 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طع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 ابنتي من الحسين بن منصور الحلاج لما رأيت من حسن طريقته ف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عد مدة يسيرة أنه ساحر محتال خبيث كا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حلاج وأقواله وأشعاره كثيرة وقد ج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ه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ه القاطع لمحال اللجاج القاطع بمحال الحلاج فمن أراد اخب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فيه وقد كان هذا الرجل يتكلم بكلام الصوفية فتبدو له كلمات حسان ثم يخل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شياء لا تجوز وكذلك أشعاره فمن المنسوب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من أظهر ناسوته سر سنا لاهوته الناقب ثم بدا في خلقه ظاهر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الآكل والشارب حتى لقد عاينه خلقه كلحظة الحاجب بالحاجب فلما شاع خبره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 ونوظر واستغوى جماعة فكانوا يستشفون بشرب بوله حتى ان قومًا من الجهال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إله وانه يحيي الموت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وقع بالحلاج أبو الحسن علي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سبي فأدخله بغداد وغلامًا له على جملين قد شهرهما وذلك في ربيع الآخر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وكتب معهما كتابًا يذكر فيه أن البينة قد قامت عنده بأن الحلاج 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 ويقول بالحلول فأحضره علي بن عيسى في هذه السنة وأحضر القضاة فناظ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ط في لفظه ولم يجده يحسن من القرآن شيئًا ولا من غيره ثم حبس ثم حمل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فحب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كان يدعو في أول أمره إلى الرضا من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فسعي به فضرب وكان يرى الجاهل شيئًا من شعبذته فإذا وثق به دعا إلى أنه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فيمن دعاه أبا سهل بن نوبخت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ت في مقدم رأسي شعرًا ثم ترق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إلى أن دافع عنه نصر الحاجب ل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سني وإنما تريد قتله الرا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غرق قوم نوح ومهلك عاد وثم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نوح ولآخر أنت موسى ولآخر أنت محمد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دت أرواحهم إلى أجسادكم وكان الوزير حامد بن العباس قد وجد له كتبً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 الإنسان ثلاثة أيام بلياليها ولم يفطر وأخذ في اليوم الرابع ورقات هندباء وا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أغناه عن صوم رمضان وإذا صلى في ليلة واحدة ركعتين من أول الليل إلى الغ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نته عن الصلاة بعد ذلك وإذا تصدق في يوم واحد بجميع ما ملكه في ذلك اليوم أغ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كاة وإذا بنى بيتًا وصام أيامًا ثم طاف حوله عريانًا مرارًا أغناه عن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ار إلى قبور الشهداء بمقابر قريش فأقام فيها عشرة أيام يصلي ويدعو ويصو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طر إلى على شيء يسير من خبز الشعير والملح الجريش اغناه ذلك عن العبادة باقي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 القضاة والعلماء والفقهاء بحضرة حامد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رف هذا الكت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السنن للحسن البصري فقال له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تدين بما في هذا الكت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هذا كتاب أدين الله بما فيه فقال له القاضي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قض شرائع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راه في كلام إلى أن قال له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لال ال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بإحلال دمه وتبعه الفقهاء وأقتوا بقتله وكتب إلى المقتد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ذا كانت القضاة قد افتوا بقتله وأباحوا دمه فليحضر محمد بن عبد الصمد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ة وليضربه ألف سوط فإن تلف وإلا ضربت عنقه فأحضر بعد عشاء الآخرة ومع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 على بغال موكفة يجرون مجرى الساسة وليجعل على واحد منها ويدخل في غ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فحمل فباتوا مجتمعين حوله فلما أصبح يوم الثلاثاء لست بقين من ذي القعدة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تل فجعل يتبختر في قيد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يمي غير منسوب إلى شيء من الحيف سقان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شر ب فعل الضيف بالضيف فلما دارت الكأس دعا بالنطع والسيف كذا من يشرب الراح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ين في الصيف وضرب ألف سوط ثم قطعت يده ثم رجله وحز رأسه واحرقت جثته وأ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ده في دج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يد الله بن أحمد بن عثمان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أبو عم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خرج الحلاج ليقتل مضيت في جملة الناس ولم أزل أزاحم حتى رأيت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هولنكم هذا فإني عائد إليكم بعد ثلاثين يو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لف وهذا الإسناد صحيح لا يشك فيه وهو يكشف حال هذ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ممخرقًا يستخف عقول الناس إلى حالة الم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الع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خرج الحسين بن منصور ليقتل 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ت المستقر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فلم أر لي بأرض مستقرا أطعت مطامعي فاستعبدتني ولو أني قنعت لكنت حرا حا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شعيب بن زهير أبو العباس البلخي المؤدب حدث عن سريج بن يونس روى عن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شافعي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توفي في محرم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مصيصي يعرف بالسوانيطي قدم بغداد وحدث بها ع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ر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هو متوجه إلى بلده برأس العين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مكرم أبو بكر البغدادي سمع بشر بن الوليد و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 القواريري وخلقًا كثيرًا وانتقل إلى البصرة حتى مات بها روى عن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خ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براهيم بن ف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م علينا من بغداد أعلم بحديث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ن أبي بكر ابن مكرم بحديث البصرة خا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ن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مزة السهم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دارقطني عن محمد بن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البصرة في ذي الحجة أو ذي القعد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خلف بن المرزبان بن بسام أبو بكر المحولي كان يسك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ول فنسب إليه وكان حسن التصانيف حدث عن الزبير بن بكار وابن أبي الدنيا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بكر ابن الأنباري في جماعة آخرهم أبو عمر ابن حيويه وتوفي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دوقًا ثبت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عشر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سف بن أبي الساج أطلق في المحرم وحم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وخلع عليه وقرر أن يحمل في كل سنة خمسمائة ألف دينار من أعمال ضمنت إليه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ؤنس يطلب منه إنفاذ أبي بكر ابن الآدمي القارئ فخاف أبو بكر لأنه كان قد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يوم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خذ ربك إذا أخذ القرى وهي ظالمة فقال له مؤ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شريكك في الجائزة فمضى فدخل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ا كرسيًا لأبي بكر فجل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لك ائتوني به أستخلصه لنفس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يد هذا بل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رأ ما قرأته بين يدي حين شه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خذ ربك إذا أخذ القرى وهي ظالمة ف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كانت سبب توبتي من كل محظور ولو أمكنني ترك خدمة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كت وأمر له ب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ه شهر في سنة إحدى وسبعين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قرأ بين يديه وكذلك أخذ ربك إذا أخذ القرى وهي ظالمة وذلك في خلافة المعت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استزاره فأكرمه وذلك في خلافة المقت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ل علي بن عيسى فركب لعيادته هارون بن المقت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مؤنس ونصر القشوري ووجوه الغلمان وفرش له الطريق من الشط إلى المجلس فتل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متحاملًا وأدى إليه رسالة المقتدر بالمسألة عن خبره ث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مقت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زم على الركوب إليه فانزعج لذلك وسأل مأنسًا أن يستعفي له منه وكان قد صلح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 فركب إلى الدار على ضعف شديد وطلع ليفسخ بذلك ما وقع عليه العزم ثم ب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خط على أم موسى القهرمانة وقبض عليها وعلى أنسابه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عنى به فصح منها في بيت المال ألف ألف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السبب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مقتدر اعتل فبعثت إلى بعض أهله لي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اية الأمر فانكشف ذلك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زوجت بنت أخيها إلى أبي بكر بن أب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بن المتوكل فسعى بها أعداؤها وثبتوا في نفس المقتدر والسيدة وال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ا فعلت ذلك إلا لتنصب محمد بن إسحاق في الخلافة فتمت عليها النك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حمد بن علي أخبرنا علي بن الم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طلحة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المقتدر بالله أبا جعفر أحمد بن إسحاق بن البه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ميس لعشر بقين من ربيع الآخر سنة عشر وثلثمائة عن القضاء بمدينة 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واستقضى في هذا اليوم أبا الحسين عمر بن الحسين بن علي الشيباني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اشناني وخلع عليه ثم جلس يوم السبت للحكم وصرف يوم الأحد وكانت ولايت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وكان من جلة الناس ومن أصحاب الحديث المحمودين وأحد الحفاظ وكان قبل هذا ي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نواحي الشام وتقلد الحسبة ببغ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أولى تقلد نازوك الشرطة بمدينة السلام مكان أبي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صمد وخلع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 ظهر كوكب ذو ذنب في المشرق في برج السنبلة ط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ذرا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 وصلت هدية الحسين بن أحمد بن المادرائي من مصر وهي ب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ا فلو وغلام طويل اللسان يلحق طرف لسانه أن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قرئت الكتب على المنابر في الجوامع بفتح كان في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لأهل طرسوس وملطية وقاليق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أخبرنا أبو بكر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محسن أخبرنا طلحة بن م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ر بالله في يوم النصف من رمضان سنة عشر وثلثمائة أبا الحسين عمر بن أبي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وسف بن يعقوب وكان قبل هذا يخلف أباه على القضاء بالجانب الشرقي والشر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ما كان إلى قاضي القضاة أبي عمر وذلك أنه استخلفه وله عشرون سنة ثم است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ستخلاف أبيه له على أعمال كثيرة ثم قلد مدينة السلام في حياة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 قلد المطلب بن إبراهيم الهاشمي الصلاة في جامع الرص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فطر ركب الأمير أبو العباس ابن المقتدر إلى المصلى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حامد بن العباس وعلي بن عيسى ومؤنس المظفر والجي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بالناس إسحاق بن عبد الملك الهاش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سلخ ذي القعدة أخرج رأس الحسين بن منصور الحلا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سلطان ليحمل إلى خرا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بأنه انشق بواسط سبعة عشر شقًا أكبرها ألف ذراع وأصغ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ا ذراع وأنه غرق من أمهات القرى ألف وثلثمائة ق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حج بالناس إسحاق بن عبد ال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بن كامل أبو الحسن مولى بني فهر 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أولى من هذه السنة وله اثنتان وثمانو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يحيى أبو علي حدث عن الحارث بن مسكين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عب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بد الله بن سهل السراج أبو الحسن حدث عن يو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أعلى وغيره وكان ثقة دينًا توفي في شهر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بد الواحد بن يزيد بن ميمون أبو جعفر الطائي حم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صر وحدث بها وكان ثقة توفي بمصر في رجب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بن محمد بن هلال بن نافع أبو جعفر المقرىء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أبيه وغيره وتوفي في ذي القعد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الصواف المقرىء سمع من أبي سعيد الأشج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اضلًا نبيلًا سكن الجانب الشرقي توفي في رمضا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في مقابر الخيزر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محمد بن خالد أبو محمد الصفار الختلي حدث عن يحيى 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علي بن محمد السكري سئل عنه الدارقط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أحمد بن مسلمة أبو محمد الفزاري حدث عن عب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الغبري روى عنه ابن المظفر وكان ثقة وتوفي في ذي الحج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بن عبد الرحمن بن هلال أبو محمد القرشي الش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أبي صخرة الكاتب سمع علي بن المديني وليًا ويحيى بن أكثم روى ع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وتوفي ببغداد في عيسى بن سليمان بن عبد الملك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رشي وراق داود بن رشيد حدث عنه وعن غيره روى عنه ابن المظ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ث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عبا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حماد بن سعد أبو بشر الدولابي الوراق مولى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معرفة بالحديث وكان حسن التصنيف وحدث عن أشياخ فيهم كثرة قال أبو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ضعف توفي وهو قاصد إلى الحج بين مكة والمدينة بالعرج في ذي الق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هلال أبو بكر الشطوي سمع أبا كريب وأحمد بن من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روى عنه محمد بن المظفر وغيره وربما سماه بعض الرواة أحمد بن محمد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أكث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أربع خلون من ربيع الأول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الصالحي سكن بغداد وحدث بها عن بشر بن هلال الصواف و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ميل وغيرهما روى عنه ابن المظفر وغيره وكان ثقة توفي في هذه السنة محمد بن ب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ن أبو إسحاق الخلال سمع محمد بن المثنى ومهنأ بن يحيى الشامي وغيرهما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مر السكري وأبو الفضل الزهري 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عم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ب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ي لم يكن به بأ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العباس بن عيسى بن أبي جعفر المنصور يكنى أب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طيب الجامع بمدينة المنصور فلم يزل يتولى ذلك حتى توفي في يوم السبت لث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حجة من هذه السنة محمد بن جرير بن يزيد بن كثير بن غالب ولد في آخر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ول سنة خمس وعشرين ومائتين وكان أسمر إلى الأدمة أعين ملتف الجسم مديد ال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يح اللسان سمع محمد بن عبد الملك بن أبي الشوارب وإسحاق بن أبي إسرائيل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ع البغوي وأبا همام الوليد بن شجاع وأبا كريب ويعقوب الدورقي وأبا سعيد الأش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بشار وخلقًا كثيرًا من أهل العراق والشام وم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حمد بن كامل القاضي وغيره استوطن ابن جرير بغداد إلى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وكان قد جمع من العلوم ما رأس به أهل عصره وكان حافظًا للقرآن بص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اني عالمًا بالسنن فقيهًا في الأحكام عالمًا باختلاف العلماء خبيرًا ب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أخبارهم وتصانيفه كثير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تاريخ وكتاب التفسير وتهذيب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م يتمم تصنيفه وله في أصول الفقه وفروعه كتب كث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 بن عبيد الله بن عبد الغفار الل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ي أن محمد بن جرير مكث أربعين سنة يكتب في كل يوم منها أربعين ور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قاضيا أبو عبد الله محمد بن سلامة القضاعي إجا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صباح الثعل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قاضي أبو عمر عبيد الله بن أحمد السمسار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عقيل الو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جعفر الطبري قال لأصحابه أتنشطون لتفسير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يكون قد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ألف ورق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تفنى الأعما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ه فاختصره في نحو ثلاثة آلاف ورق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نشطون لتاريخ العالم م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قتنا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يكون قدره فذكر نحوًا مما ذكر في التفسير فأجابوه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ماتت الهمم فاختصره في نحو مما اختصر التف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خطيب قال أنشدنا علي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الطاهري ومحمد بن جعفر بن علان الشروط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مخلد بن جعفر الد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محمد بن جرير الط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سرت لم يعلم رفيقي وأستغني فيستغني صديقي حيائي حافظ لي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 ورفقي في مطالبتي رفيقي ولو أني سمحت ببذل وجهي لكنت إلى الغنى سهل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 أيضًا خلقان لا أرضى طريقهما بطر الغنى ومذلة الفقر فإذا غنيت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بطرًا وإذا افتقرت فته على الدهر توفي أبو جعفر الطبري وقت المغرب من ع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ليومين بقيا من شوال سنة عشر وثلثمائة ودفن وقد أضحى النهار يوم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حبة يعقوب في ناحية باب خراسان في حجرة بإزاء دار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دفن ليلًا ولم ي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حد واجتمع من لا يحصيهم إلا الله وصلى على قبره عدة شهور ليلًا ونها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ثابت بن سنان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أخفيت حاله لأن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 ومنعوا من دفنه بالنهار وادعوا عليه الرفض ثم ادعوا عليه الإلح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جرير يرى جواز المسح على القدمين ول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هما فلهذا نسب إلى الرفض وكان قد رفع في حقه أبو بكر بن أبي داود قصة إلى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ب يذكر عنه أشياء فأنكره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سبه إلى رأي ج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داه مبسوطتان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اه فأنكر هذا وقال ما قلته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وى أن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ة وسلم لما خرجت سالت في كف علي فحسا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بها على وجهه وليس فيه حس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ًا محال إلا أنه كتب ابن جر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هذا إلى نصر ا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صابة في الإسلام كهذه العصابة الخسيسة وهذا ق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أنه كان ينبغي أن يخاصم من خاصمه وأما أن يذم طائفته جميعًا وهو يدري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سب فغاية في القب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عشرة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غلة وردت من مصر إلى بغداد ومعها فلو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 مهرًا في ربيع الأول وكان يرتضع منها وأنه ظهر الجراد وعظم أمره وكثر إفس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لات وأنه قلد أبو عمرو حمزة بن القاسم الصلاة في جامع المدينة وشغب الجن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فلما أطلقت أرزاقهم سكنوا وخلع على مؤنس المظفر وعقد له على الغزاة للص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 وقرىء كتاب على المنبر بالفتح على المسلمين من طرسوس وكان نازوك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 غلامين كان أحدهما غلامًا لبعض الرجالة المصافية فحمل الرجالة السلاح وقص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نازوك ووقعت بينهم حرب وقتل جماعة فركب المقتدر وبلغ إلى باب العامة ثم 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صر الحاجب بالرجوع فرجع ووجه القواد للتسكين وشغلهم بإطلاق أرزاقهم فسك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 حامد بن العباس عن الوزارة وعلي بن عيسى عن الدواوين و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خر وقبض على علي بن عيسى وأنسابه والمتصرفين في أيامه وقرر عليًا ثلث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الحسن علي بن محمد بن الفرات فقلد الوزارة يوم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ع بقين من ربيع الآخر وخلع عليه وعلى ابنيه المحسن والحسين وأقطعه الدار بالمخ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وا للهناء وأخذوا ابن الفرات حامد بن العباس فصادره وأخذ خطه بألف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ألف دينار وصادر مؤنسًا خادم حامد على ثلاثين ألف دينار وروسل علي ب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رر بأمواله فكتب أنه لا يقدر على أكثر من ثلاثة آلاف دينار فأخذه المحس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فرات وألبسه جبة صوف وأهانه وناله بالأذى الفاحش حتى استخرج منه اليسير و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في ربيع الآخر بدخول أبي طاهر سليمان بن الحسن الجنابي إلى البصرة سح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نين لخمس بقين من ربيع الآخر في ألف وسبعمائة رجل وأنه نصب سلاليم بال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ها وصعد على أعلى السور ثم نزل إلى البلد وقتل البوابين الذين على الأبواب و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ب وطرح بين كل مصراعين حصباء ورملًا كان معه على الجمال لئلا يمكن غ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ب عليه ووضع السيف في أهل البصرة وأحرق المربد ونقض الجامع ومسجد قبر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الناس فطرحوا أنفسهم في الماء فغرق أكثرهم وأقام أبو طاهر بالبصرة سب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يحمل على جماله كل ما يقدر عليه من الأمتعة والنساء والصبيان وخرج منه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يوم الخميس وفي رجب استخلف القاضي أبو عمر ولده على القضاء بمدينة السلام و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امع الرصافة وحكم وفي رابع عشر رمضان وقع برد المواريث إلى ذوي الأرحا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رمضان أحرق على باب العامة صورة ماني وأربعة أعدال من كتب الزنادقة فسقط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وفضة مما كان على المصاحف له ق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اتخذ أبو الحسن ابن الفرات مارستانا في درب الم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ق عليه من ماله في كل شهر مائتي دينار جاري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هارون أبو بكر الخلال سمع الحسن بن عرفة وسعد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وغيرهما وصرفق عنايته إلى الجمع لعلوم أحمد بن حنبل وطلبها وسافر لأجل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ها وجمع منها ما لم يجمعه أحد وكل من تبع هذا المذهب يأخذ من كتبه وتوفي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قبل الصلاة ليومين خلوا من ربيع الأول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أحمد بن حفص بن يزيد أبو بكر المعافري حدث وروى عن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وغيره وكان فاضلًا توفي في ربيع الأول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الحسين أبو محمد الجريري سمع سريًا وكان الج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مه وقيل له عند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نجلس بعد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ي محمد الجري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الخطيب أخبرنا عبد الكر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ز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الحسي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الراز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جري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عشرين سنة ما مددت رجلي عند جلوسي في الخلوة فإ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مع الله أو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عبد الله بن يوسف الأصبه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فضل الصرا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 بن 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ف أبو محمد الجر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في سنة إثنتين وتسعين ومائتين فلم يأكل ولم ينم ولم يستند إلى حائط ولم ي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ه فقال له أبو بكر الك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واحد أخبرنا أبو عبد الرحم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سعيد الراز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جريري سنة وقعة الهبير وطئته الجمال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عبد الله الراز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ة الهبير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إحدى عشرة وثلث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 رحمه الله الهبير اسم موضع عارض فيه أبو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بي القرمطي الحاج فأصاب منهم جماعة فتفرقوا فعاد وعارضهم في محرم سنة اث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فتك بهم الفتك القبيح فجائز أن يكون الجريري قد هلك في المعارضة الأولى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في الطريق وبقي على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الحافظ أخبرنا عبد الكريم بن هواز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بن باك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راز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عطاء الروذبا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جريري سنة الهبير فح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عد سنة وإذا هو مستند جالس وركبته إلى صدره وهو يشير إلى الله تعالى بإص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مدان بن علي بن سنان أبو جعفر النيسابوري لقي أبا ح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كان من الورعين وأسند الحديث وله كلام حسن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بغ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 بذنب واحد تظنه ولا تبغض نفسك مع ما تيقنته من ذنوبك 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سري ين سهل أبو إسحاق الزجاج كان من أهل الفضل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حسن الاعتقاد وله تصانيف ح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بي علي البغد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حسن أحمد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رق في كت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محمد بن درست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زج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ط الزجاج فاشتهيت النحو فلزمت المبرد لتعلمه وكان لا يعلم مجانًا ولا يعلم ب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قدرها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صناعت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ط الزجاج وكسبي في كل يوم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وأريد أن تبالغ في تعليمي وأنا أعطيك كل يوم درهمًا وأشترط لك أني أعطيك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 إلى أن يفرق الموت بيننا استغنيت عن التعلم أو احتجت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ته 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دمه في أموره ومع ذلك فأعطيه الدرهم فينصحني في العلم حتى استقللت فجاءه كتاب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مادمة من الصراة يلتمسون معلمًا نحويًا لأولادهم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ني لهم فأس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كنت أعلمهم وأنفذ إليه في كل شهر ثلاثين درهمًا وأتفقده بعد ذلك بما أ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مضت على ذلك مدة فطلب منه عبيد الله بن سليمان مؤدبًا لابنه القاس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لك إلا رجلًا زجاجًا بالصراة مع بني ماد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م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نزلهم عني فأحضرني واسلم إلي القاسم فكان ذلك سبب غناي وكنت أعطي المبر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هم في كل يوم إلى أن مات ولا أخليه من التفقد معه بحسب طاق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بي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حسين عبد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ياش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إسحاق الزج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ؤدب القاسم بن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لغك الله مبلغ أبيك ووليت الوزارة ماذا تصنع بي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طيني عشرين ألف دينار وكانت غاية أمنيتي فما مضت إلا سنون حتى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وزارة وأنا على ملازمتي له وقد صرت نديمه فدعتني نفسي إلى إذكاره بال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بته فلما كان في اليوم الثالث من وزارته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إسحاق ألم أ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تني بالنذ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لت على رأي الوزير أيده الله وأنه لا يحتاج إلى إذك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ذر عليه في أمر خادم واجب الحق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معتضد بالله ولولاه ما تعاظ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ذلك إليك في مكان واحد ولكن أخاف أن يصير له معك حديثًا فاسمح لي أن ت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للناس وخذ رقاعهم في الحوائج الكبار واس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لا تمتنع من مسألتي شيئًا تخاطب فيه صحيحًا كان أو محالًا إلى أن يحص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نذر ففعلت ذلك وكنت أعرض عليه كل يوم رقاعًا فيوقع فيها وربما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لك على هذا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نت هذا يساوي كذا وكذا فاستزد فأرا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فلا أزال أماكسهم ويزيدونني حتى أبلغ ذاك الحد الذي رسمه 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شيئًا عظيمًا فحصلت عندي عشرون ألف دينار وأكثر منها في مديدة فقال ل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إسحاق حصل مال النذ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سكت وكنت أعرض ثم يسألني في كل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ه هل حصل المال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وفًا من انقطاع الكسب إلى أن حصل عندي ضع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سألني يومًا فاستحييت من الكذب المتص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صل لي ذلك ببركة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رجت والله عني فقد كنت مشغول القلب إلى أن يحصل 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الدواة ف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إلى خازنه بثلاثة آلاف دينار صلة فأخذتها وامتنعت أن أعرض عليه شيئًا ولم أ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قع منه فلما كان من غد جئته وجلست على رسمي فأومأ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ما معك يست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الرقاع على الرسم فقلت ما أخذت من أحد رقعة لأن النذر قد وقع الوفاء به ولم أ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قع من الوزير فقال يا سبحان الله أتراني كنت أقطع عنك شيئًا قد صار لك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به الناس وصارت لك به منزلة عندهم وجاه وغدو ورواح إلى بابك ولا يعلم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ه فيظن ذلك لضعف جاهك عندي أو تغير رتبتك أعرض علي على رسمك وخذ بلا 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ت يده وباكرته من غد بالرقاع وكنت أعرض عليه كل يوم إلى أن مات وقد أثلث خ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ه رأيت كثيرًا من أصحاب الحديث والعلم يقرأ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كاية ويتعجبون مستحسنين لهذا الفعل غافلين عما تحته من القبيح وذلك أنه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لاة إيصال قصص المظلومين وأهل الحوائج فإقامة من يأخذ الأجعال على هذا ق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وهذا مما يهن به الزجاج وهنًا عظيمًا ولا يرتفع لأنه إن كان لم يعلم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 ما قد حكاه عن نفسه فهذا جهل بمعرفة حكم الشرع وإن كان يعرف فحكايته 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ح نعوذ بالله من قلة الف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أخبرنا أبو الجو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قاسم علي بن طلحة النح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فارس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ع شيخنا أبي إسحاق الزجاج على القاسم بن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فورد إليه خادم وساره بشيء استبشر به ثم تقدم إلى شيخنا أبي إسحاق بالم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عود ثم نهض فلم يكن بأسرع من أن عاد وفي وجهه أثر الوجوم فسأله شيخ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س كان بينه وبي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ختلف إلينا جارية لأحدى المغنيات فسمت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عني إياها فامتنعت من ذلك ثم أشار عليها أحد من كان ينصحها بأن تهديها إلي 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ضاعف لها ثمنها فلما أعلمني الخادم بذلك فنهضت مستبشرًا لافتضاضها فوجدت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ت فكان مني ما ترى فأخذ شيخنا الدواة من يديه و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ماض بحربته حاذ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عن في الظلم رام أن يدمي فريسته فاتقته من دم بدم أنبأنا أبو منصور الق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بكر أحمد بن محمد الغ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عبد العزيز قال أنبأنا أبو محمد الوراق قال جار كان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شارع الأنبار وأنا صبي يوم نيروز فعبر رجل راكب فبادر بعض الصبيان و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ء فأنشأ يقول وهو ينفض رداءه من الماء إذا قل ماء الوجه قل حياؤه ولا خ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إذا قل ماؤه فلما عبر قيل لنا هذا أبو إسحاق الزجاج قال الطا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 هو النافذ إلى الكبش والأس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طل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قاضي محمد بن أحمد المخرم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بينه وبين الزجاج وبين المعروف بمسينة وكان من أهل العلم شر واتصل ونسجه إب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كمه حتى خرج الزجاج إلى حد الشتم فكتب إليه مس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الزجاج إلا شتم ع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قعه فآثمه وضره وأقسم صادقًا ما كان حر ليطلق لفظه في شتم حره فلو أني كررت ل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ولكن للمنون علي كره فأصبح قد وقاه الله شري ليوم لا وقاه الله شره فلما ا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خبر بالزجاج قصده راجلًا حتى اعتذر إليه وسأله الصلح توفي الزجاج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حدى عشرة مضت من جمادى الآخرة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أبو النجم مولى المعتضد بالله ويسمى بدر الكبير ويقال له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ي وكان قد تولى الأعمال مع ابن طولون بمصر فلما قتل قدم بغداد فولاه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حرب والمغاور بفارس وكرمان فخرج إلى عمله وحدث عن هلال بن العلاء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هناك وطالت أيامه حتى توفي بشيراز ثم نبش وحمل إلى بغداد وقام ولد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 في حفظ البل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زره المقتدر بالله سنة ست وثلثمائة وكان موسرًا له 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يحملون السلاح لكل واحد منهم مماليك وكان يحجبه ألف وسبعمائة حاجب وكان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رس قديمًا ودام نظره بواسط وكان صهره أبو الحسين بن بسطام إذا سافر كا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بختية موقرة أسرة ليجلس عليها وفيها واحدة موقرة سفافيد المطبخ وكا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سجادة للصلاة فلما قبض على حامد صودر صهره هذا على ثلثمائة ألف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مد ظاهر المروءة كثير العطاء فحكى أبو بكر الصولي أنه ش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شفيع المقتدري فناء شعيره فجذب الدواة وكتب له بمائة كر شعير فقال 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كتب له بمائة كر فنظر إليه نصر الحاجب فكتب له بمائة كر وكتب 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مائة كر ولمؤنس الخادم بمائة 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علي التنوخي عن بعض الكت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مائدة حامد و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نفسًا وكنت أسمع أنه ينفق عليها كل يوم مائتي دينار فاستقللت ما رأيت ثم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في الدار نيفًا وثلاثين مائدة منصوبة على كل مائدة ثلاثون نفسًا وكل م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ائدة التي بين يديه حتى البوارد والحلوى وكان لا يستدعي أحدًا إلى طعام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الطعام إلى كل قوم في أماك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المحسن التنوخي إذ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قاضي أبو الحسن محمد بن عبد الواحد الهاش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باس من أوسع من رأيناه نفسًا وأحسنهم مروءة وأكثرهم نعمة وأشدهم سخاء وتفق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روءته وكان ينصب في داره كل يوم عدة موائد ولا يخرج من الدار أحد من ال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ة والحاشية وغيرهم إذا حضر الطعام أو يأكل حتى غلمان الناس فربما نصب في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واحد وأربعون مائ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ري على كل من يجري عليه الخبز لحمًا وكانت جراياته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ري فدخل يومًا إلى دهليزه فرأى فيه قشر باقلاة فأحضر وكي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كل في داري الباق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فعل البواب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ست لهم جرايات لح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 فسلهم عن السبب فسأل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تهنأ بأكل اللحم دون عيالنا ف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فذه إليهم لنأكله معهم ليلًا ونجوع بالغدوات فنأكل الباقلا فأمر حامد أن 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جرايات لعيالهم تحمل إلى منازلهم وأن يأكلوا جراياتهم في الدهليز ف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عد أيام رأى قشر باقلاة في الدهليز فاستشاط غيظًا وكان حديدًا فشتم وك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ضعف الجرايات فلم في دهليزي قشور الباق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رايات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اعفت جعلوا الأولى لعيالاتهم في كل يوم وصاروا يجمعون الثانية عند القصاب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من النوبة ومضوا نهارًا إلى منازلهم في نوبة استراحتهم فيها أخذ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ًا من القصاب فتوسعوا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كن الجرايات بحالها وليتخذ مائدة في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 تنصب غدوة قبل نصب موائدنا يطعم عليها هؤلاء والله لئن وجدت بعد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ليزي قشر باقلاة لأضربنك وجميعهم بالمقارع ففعل ذلك وكان ما زاد في نفقة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مرًا عظي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هبة الله بن محمد بن يوسف المنج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امرأة لحامد بن العباس على الطريق فشكت إليه الفقر ودفعت إليه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عها فلما جلس وقع لها بمائتي دينار فأنكر الجهبذ دفع هذا القرار إلى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جعه فقال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ان في نفسي أن أهب لها إلا مائتي درهم ولك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جرى لها على يدي مائتي دينار فلا أرجع في ذلك أعطها فدفع إليها فلما ك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دفع إليه رجل قصة يذكر فيها أن امرأتي وأنا كنا فقراء فرفعت قصة إلى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هب لها مائتي دينار فاستطالت علي بها وتريد الآن اعناتي لأطلقها فإن رأى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قع لي من يكفها عني فعل فضحك حامد فوقع له بمائتي دين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ل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ار الآن مالك مثل مالها فهي لا تطالبك بالطلاق فقبضها وانصرف غني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بد الله بن أحمد بن داس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أحمد بن الحسين بن المثنى قال لما قدم حامد بن العباس الأبله يريد الأه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زير خرجت لتلقيه فرأيت له حراقة ملاحوها خصيان بيض وعلى وسطها شيخ ي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ظلله مسترة فسألت عن قال ال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و عبد الله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قنو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حامد وهو عامل واسط إلى بستان له فرأى بط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ًا محترقة وشيخًا يبكي ويولول وحوله صبيان ونساء على مثل حاله فسأل عن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تاجر احترقت داره وافتقر فوجم ساع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فلان الوكيل فجاء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يد أن أندبك لأمر ان عملته كما أريد فعلت بك وصنع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كر جمي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جاوزت فيه رسمي فعلت بك وصنع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كر قبيح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أمرك فقال تر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قد آلمني قلبي له وقد تنغصت علي نزهتي بسببه وما تسمح نفسي بالتو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اني إلا بعد أن تضمن لي أنني إذا عدت العشية من النزهة وجدت الشيخ في دار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ت مبنية مجصصة نظيفة وفيها صنوف المتاع والفرش والصفر كما كانت وتبا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ياله كسوة الشتاء والصيف المعونة أن يقف معي ويحضر من أطلبه من الصناع ف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امد ب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لزمان صيف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بإحضار أصناف الروز جارية فكانوا ينقض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ًا ويقيمون فيه من يبنيه وقيل لصاحب الدار اكتب جميع ما ذهب منك حتى المكن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دحة وصليت العصر وقد سقفت الدار وجصصت وغلقت الأبواب ولم يبق غير الطواب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ذ الرجل إلى حامد وسأله التوقف في البستان وإن لا يركب منه إلى أن يصلي 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فبيضت الدار وكنست وفرشت ولبس الشيخ وعياله الثياب ودفعت إليهم الصنا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زائن مملوءة بالأمتعة فاجتاز حامد والناس قد اجتمعوا كأنه يوم عيد يض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عاء له فتقدم حامد إلى الجهبذ بخمسة آلاف درهم يدفعها إلى الشيخ يزيد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اعته وسار حامد إلى دا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حسن بن المأمون 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جد ل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كبته التي قتل فيها في بئر لمستراح له أربعمائة ألف دينار عينًا دل عليه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ت به المطال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غيره أن حامدًا كان عمل حجرة وجعل فيها مستراحًا وكان ي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كيله أن يجيء بالدنانير فكلما حصل له كيس أخذه تحت ثيابه وقام كأنه يبول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ستراح فألقى الكيس في البئر وخرج من غير أن يصب فيها ماء ولا يبول وي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ش أنه فعل ذلك فإذا أخرج قفل المستراح ولم يدخله غيره على رسم مستراحات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اد الدخول فتحه له الخادم المرسوم بالوضوء وذلك الخادم المرسوم بالوضو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سر في ذلك فلما تكامل الم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ستراح فسد فسدوها فسد وعطل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ت به المطالبة دل عليه فأخرج ما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زل المقتدر حامدًا قرر مع ابن الفرات أنه لا ينك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نا بغير رزق وشرط أن يناظر بمحضر من القضاة والكتاب وكان قد وقع بينه وبين مف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 وجرى بينهما مخاشنة فقال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بتاعن مائة أسود أجعلهم قو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ي كل واحد منهم مفلحًا فأدى عنه مفلح إلى الخليفة ما لم يقله وأشار بأن ي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بن الفر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في قبضه وقفت أموره فتقدم الخليفة بذلك وأم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ت أن يفرد له دارًا حسنة ويفرش له فرشًا جميلًا ويحضر ما يختار من الأط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 حامد داره التي كانت له على الصراة من نازوك باثني عشر ألف دينار وباع خاد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ه بثلاثة آلاف دينار وأقر حامد بألف ألف دينار ومائتي ألف دينار وأحد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 في رمضان هذه السنة فتسلمه محمد بن عبد الله البزوفري وكان ينظر من قبل ل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البزورفري أن يحتاط لنفسه حين مرض حامد فأحضر قاضي واسط وشهودها يخبر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حتف أنفه فلما دخل الشهود عليه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فرات الكافر الفاجر الرا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هدني وحلف بأيمان البيعة إن أقررت بأموالي صانني عن المكروه فلما أقررت سلمن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فقدم لي بيضًا مسمومًا فلا صنع للبزوفري في دمي إلى وقتنا هذا ولكنه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س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حامد في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إسحاق بن ابراهيم بن حماد بن يعقوب أبو محمد الأنما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ني سكن بغداد وحدث بها عن الصلت بن مسعود الجحدري وعتمان بن أبي شي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توفي في ذي القعد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بن خزيمة بن المغيرة بن صالح بن بكر السلمي مولى مج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زاحم أبو بكر طاف البلاد في طلب الحديث فسمع بنيسابور من ابن راهويه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رو من علي بن حجر وغيره وبالري من محمد بن مهران وغيره وببغداد من أحمد بن من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بالبصرة من بشر بن معاذ العقدي وغيره وبالكوفة من أبي كريب وغيره وب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جبار بن العلاء وغيره وبالشام من موسى بن سهل الرملي وغيره وبالجز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جبار بن العلاء وغيره وبمصر من يونس بن عبد الأعلى وغيره وسمع بواسط م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رب وغيره روى عنه جماعة من مشايخه منهم البخاري ومسلم وكان مبرزًا ف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محمد الحسن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رق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سعيد أحمد بن محمد العبد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المفسر قال أخبرنا أبو محمد بن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ارث رو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روح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عباس أحمد بن المظفر البك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الطب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نا ومحمد بن نصر المروزي ومحمد بن علويه الوزان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خزيمة على باب الربيع بن سليمان بمصر نسمع منه كتب الشافعي فبقين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بلياليهن لم نطعم شيئًا وفنيت أزواد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قد حلت لنا المسألة فمن يسأل فاستحيا كل واحد م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فقلنا نقترع فوقعت القرعة على محمد بن إسحاق بن خزي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ي أ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د يدعو بدعاء الاستخارة إذ قرع علينا الباب فخرج واحد فإ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خادم لأحمد بن طولون أمير مصر وبين يديه شمعة وخلفه شمعة فاستأذن فدخل ثم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وأدخل يده في كمه فأخرج رق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د بن نصر المروزي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صرة فيها خمسون دينارًا فأعطا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ير أحمد بن طولون يقرأ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يقول لك استنفق هذا فإذا فني بعثنا إليك مث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د بن عل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ن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أعطاه مثل ذل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د بن هارون الطبر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ني مثل ذل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د بن إسحاق بن خزيمة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ك ال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هله حتى رفع رأسه من السجدة فأعطاه مثل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بل هذا منك حتى تخبرنا بالقص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طولون كان قائلًا نصف النهار إذ اتاه آت في منا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 ما حج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ًا عند الله إذا وقفت بين يديه فسألك عن أربعة من أهل العلم طووا منذ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عموا شيئًا فانتبه فزعًا مذعورًا فكتب أسماءكم وصرر هذه الصرر وبعثني في طل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استخبر خبركم حتى وجدتكم ال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فرج محمد بن عبيد الله بن محمد الشيرازي لفظ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محمد الشيراز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أحمد الصحاف السجست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ا العباس البك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ولد أبي بكر الصديق 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 الرحل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رير ومحمد بن إسحاق بن خزيمة ومحمد بن نصر المروزي ومحمد بن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ياني بمصر فأرملوا ولم يبق عندهم ما يقوتهم وأضر بهم الجوع فاجتمعوا لي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كانوا يأوون إليه فاتفق رأيهم على أن يستهموا ويضربوا القرعة فمن خرج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عة سأل لأصحابه الطعام فخرجت القرعة على محمد بن إسحاق بن خزيم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لوني حتى أتوضأ وأصلي صلاة الخ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دفع في الصلاة فإذ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موع وخصي من قبل والي مصر يدق الباب ففتحوا الباب فنزل عن داب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نصر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ذا فأخرج صرة فيها خمسون دينارًا فدفعها إ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محمد بن إسحاق بن خزيم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ذا يصلي فلما فرغ دفع إليه صر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ون دينار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ير كان قائلًا بالأمس فرأى في المنام خيال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حامد طووا كشحهم جياعًا فانفذ إليكم هذه الصرر وأقسم عليكم إذا نفدت فابع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أحد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 وقد سبق نحو هذه الحكايات عن الحسن بن سفيان النس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بكر بن خزيمة ليلة السبت ثامن ذي القعدة من هذه السن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رة من داره ثم صيرت تلك الدار مقب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لصلت بن دينار أبو بكر الكاتب سمع وهب بن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ربما سمي أحمد بن محمد بن الصلت إلا أن الأول أش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أخبرنا ابن رزق أخبرن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الب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لصلت ثقة مأ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المحرم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علي بن النعمان بن راشد أبو بكر البندار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لاني سمع علي بن الحسين الدرهمي وخالد بن يوسف السمتي وبندار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 محمد بن نصر الدين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مزة بن يوسف السهم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عن محمد بن إسماعيل البصل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نس الموف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أصل سور داره من خيار الفرسان والرجال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ت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وخلف ضياعًا تغل ثلاثين ألف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 عشرة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وجدوا رجلًا أعجميًا واقفًا على سطح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ار السر التي كان المقتدر يكثر الجلوس فيها عند والدته عليه ثياب دبيقي وت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يص صوف ومعه محبرة ومقلمة وسكين وأقلام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دخل مع الصناع فحصل في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أيامًا فعطش فخرج يطلب الماء فظفر به وسئل عن حا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جوز أن أ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صاحب هذه الدار فأخرج إلى أبي الحسن بن الفر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وم مقام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جوز غير خطابه فضرب فعدل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انم ولزم هذه ال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حتى مات فأخرج فصلب ولطخ بالنفط وضرب بالنار وأرجف الناس بأن ابن الفرات د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وهم المقتدر أن نصر الحاجب أراد أن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أمر أبي الحس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ت بعد قوته وكان السبب أنه ورد الخبر في محرم هذه السنة بأن أبا طاه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جنابي ورد إلى الهبير ليلتقي حاج سنة إحدى عشرة وثلثمائة في رجوعهم وأ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الحاج ومضى بعضهم على غير الطريق فعارضهم أبو طاهر وقاتلهم يوم الأحد لاث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ليلة بقيت من المحرم سنة اثنتي عشرة فقتل منهم قتلًا مسفًا وأسر أبا الهي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حمدان وكان إليه الكوفة وطريق مكة وبذرقة الحاج وأسر معه جماعة من 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أسبابه وأخذ جمال الحاج وسبى من اختار من النساء والرجال والصبيان و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إلى هجر وترك باقي الحاج في مواضعهم بلا جمال ولا زاد وكانت سن أبي طاهر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سبع عشرة سنة فمات أكثر الحاج بالعطش والحفاء وحصل له ما حزر من الأموال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ومن الامتعة والطيب وغير ذلك بنحو ألف ألف وكان جميع عسكره نحو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 مائة فارس ومثلهم رجالة فانقلبت بغداد وخرجت النساء منشورات الشعور مسو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يلطمن ويصرخن في الشوارع وانضاف إليهن حرم المنكوبين الذين نكبهم ابن الف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صورة شنيعة فركب ابن الفرات إلى المقتدر وحدثه الحال فقال له نصر ا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تقول أي شيء الرأي بعد أن زعزعت أركان الدولة وعرضتها للزوال بإبعادك مؤ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فر الذي يناضل الأع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ذي أسلم رجال السلطان وأصحابه إلى القرمطي سواك وأشار ن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ر بمكاتبة مؤنس بالتعجيل إلى الحضرة فأمر أن يكتب إليه بذلك ووثب العا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فرات فرجمت طيارته بالآجر ورجمت داره وصا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فرات القرمط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 الناس من الصلاة في الجوامع ثم قبض على ابن الفرات وابنيه وأسبابه وحم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نازوك والعامة يضربونه بالآجر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بض على القرمطي الكبير وأخذ خ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ي الف دينار وكان ابنه المحسن يخرج في زي النساء فغمز عليه فأخذ وكتب خ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آلاف الف دينار وقتل ابن الفرات وولده المحسن ووزر أبو القاسم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خاق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كتاب من محمد بن عبد الله الفارقي من البصرة يذكر أن كت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جاء عبد الله بن حمدان ورد عليه من هجر وأنه كلم أبا طاهر في أمر من كان است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اج وسأل اطلاقهم وأنه أحصى من قتله منهم فكانوا من الرجال الفين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من النساء نحو خمسمائة امرأة ووعد باطلاق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ردت الاخبار بورود طائفة إلى البصرة إلى أن كان آخر من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بو الهيجاء في جماعة من أصحاب السلطان وقدم معهم رسول من أبي طاهر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فراج له عن البصرة والأهواز فأنزل وأكرم وأقيمت له الأنزال الواسعة ولم يج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تمس وأنفق السلط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ازوك جلس في مجلس الشرطة ببغداد فاحضر ل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 من أصحاب الحلاج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درة والشعراني وابن منصور فطالبهم بالرجوع ع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ج فأبوا فضرب أعناقهم ثم صلبهم في الجانب الشرقي من بغداد ووضع رؤوسهم على 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ن في الجانب الغر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بين الكوفة وبغداد رجل يدعي أنه محمد بن إسماعيل بن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الحسين بن علي بن أبي طالب رضي الله عنه وجمع جمعًا عظيم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 واستفحل أمره في شوال فأنفذ أبو القاسم الخاقاني حاجبه أحمد بن سعيد و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خمسمائة رجل من الفرسان وألف راجل وأمره بمحاربته فظفر بجماعة م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زم الباق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خمش أبو اسحاق الزاهد النيسابوري سمع محمد بن رافع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ظ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زاهر بن طاهر قال أنبأنا أبو بكر البيه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منصور الصوفي ابن بنت ابراهي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حك القضاء من الحذر ويضحك الأجل من الأمل ويضحك التقدير من التدبير وت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من الجهد والعن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بنان بن معن أبو محمد الأنماطي سمع الوليد بن شجاع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سرائيل وكان ثقة 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عبد الله بن محمد أبو العباس الصيرفي حدث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بن حم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علي بن عمر السكري وكان صدوقًا توفي في رجب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له بن عمر بن عثمان أبو القاسم المعروف بابن أبي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ي سمع المفضل بن غسان روى عنه ابن المظفر وابن شاهين وكان ثقة و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أربع عشرة وثلث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 مرارًا للمقتدر وملك أموالًا كثيرة تزيد على عشرة آلا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بلغت غلته ألف ألف دينار وأودع الأموال وجوه الناس فلم يبق ببغداد قاض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ولا تاجر مستور إلا ولابن الفرات عنده ود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المحسن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حسين عبد الله بن أحمد بن عياش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دامت عط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ر كتب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الفرات وهو وزير إلى أبي زنبور عامل بمصر وخر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ه بها فأنكرها أبو زنبوز لإفراط التأكيد فيها واستراب بالخطاب فوصل الرجل ب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ة وأمر له بجرا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ها إلى أن أنظر في أمرك وأنفذ الكتب إ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ت وكا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رجل حرمة وكيدة بالوزير وخدمة قديمة فوصلت الكتب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بن الفرات وأصحابه بين يديه فعرفهم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رأي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للتزوير على الوزير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أبهامه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ويحبس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شف أمره لأبي زنبور حتى يطرده فقال ابن 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عد طباع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توسل بنا وتحمل المشقة إلى مصر بجاهنا ولعله كان لا يصل إلينا ف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نا فخفف عنا بأن كتب لنفسه يكون حظه الخيبة ثم كتب على الكتاب المزور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بور هذا كتابي ولا أعلم لأي سبب أنكرته ولا لأي سبب استربت به وحرمة صاحبه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دة وسببه عندي أقوى مما تظن فأجزل عطيته وتابع بره فلما كان بعد مدة طويلة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رجل جميل الهيئة فأقبل يدعو له ويبكي ويقبل الأرض بين يديه وابن الفرا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عليك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صاحب الكتاب الزور إلى أبي زنبور الذي حققه بفضل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له به وصنع فضحك ابن الفر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م وص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إلي م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قسيط قسطه لي وبتصرف صرفني عشرون ألف دين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نا فإنا ننفعك بأضع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دامه فأكسبه مالًا عظي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ل ما أنحل من نظام سياسة الملك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ناه القضاء فإن ابن الفرات وضع منه وأدخل فيه أقوامًا لا علم لهم ولا أبوة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إلا سنوات حتى ابتدأت الوزارة تتضع ويتقلدها من ليس بأهل حتى بلغت سنة 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ثلثمائة إلى أن تقلد وزارة المتقي أبو العباس الأصبهاني الكاتب و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سقوط المروءة والرقاعة ولقد رأيت قردًا معلمًا يقول له الق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ازً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يومي برأس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هي أن تكون عطارًا فيومي برأسه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تهي أن تكون وزيرًا فيومي برأسه لا فيضحك الناس وكان أول ما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ضاء أنه قلده أبا أمية الأحوص البصري فإنه كان بزازًا فاستتر ابن الفرات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ن داره إلى الوزارة فولاه القضاء وجرت الحال على ما وقد ذكرنا كيف اتضع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ت وكيف أخذ وحبس وقتل في حوادث هذه السنة فلا نعي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أبي طاهر عن أبي القاسم التنوخ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عض الكت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الفرات قد صودر على ألف ألف دينار وست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أدى جميعها في مدة ستة عشر شهرًا من وقت أن قبض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أبي طاهر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 التنوخ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عض شيوخ الكتاب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حدثه أنه سمع أبا الحسن ابن الفرات يقول لأبي جعفر بن بسط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لك قصة في رغي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 كانت عجوزًا صالحة عودتني منذ ولدتني أن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مخدتي التي أنام عليها في كل ليلة رغيفًا فيه رطل فإذا كان من غد تصدقت به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فعل ذلك إلى الآن فقال ابن 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 بأعجب من هذا أعلم أني من أسو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رأيًا فيك لأمور أوجبت ذلك وأنا مفكر منذ أيام في القبض عليك وفي مطالب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 فأرى منذ ثلاث ليال في منامي كأنني أتدعيك لأقبض عليك فتحاربني وتمتنع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قدم لمحاربتك فتخرج إلى من يحاربك وبيدك رغيف كالترس فتتقي به السهام ولا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منها شيء وأشهد الله أني قد وهبت لله عز وجل ما فاطمة بنت عبد الرحم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الحراني 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العتيقي حدثنا علي بن أبي سعيد الم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بد الرحمن بن عبد الغفار الربعي تكنى أم محمد مولدها ببغداد وقدم بها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دثة سمعت من أبيها عبد الرحمن وطال عمرها حتى جاوزت الثمانين وكانت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وفية لأنها أقامت تلبس الصوف ولا تنام إلا في مصلاها بلا وطاء فوق ست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ا ابن أخيها عبد الرحمن بن القاسم بن عبد الرح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بن عبد الملك الهاشمي الخطيب كان يصلي صلاة الجم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جامع بدار الخلافة وصلاة الأعياد في المصلى وتوفي يوم السبت لست خ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حج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سليمان بن الحارث بن عبد الرحمن سمع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نمير وأبا بكر وعثمان ابني شيبة وشيبان بن فروخ وعي بن المديني وخ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 أهل الشام ومصر والكوفة والبصرة وبغ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في طلب الحديث إلى الأمصار البعيدة وعني به العناية ال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 الحفاظ والأئمة وكان حافظًا فهمًا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جيب في ثلاث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في حديث رسول الله صلى الله عليه وسلم وسكن بغداد فحدث بها فروى عنه المحا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خلد وأبو بكر الشافعي ودعلج وابن الصواف وابن المظفر وابن حيوية وابن ش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هبة الله بن الحسن الطبري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اغندي كان يس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 حفظه مثل تلاوة القرآن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فلان قال حدثنا فلان و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هو يحرك رأسه حتى تسقط عمام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عتي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 بن أحمد الواعظ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أبو بكر الباغندي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ليمان لوين فسبحنا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الحمد لله رب العا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بأنا بمثل هذه الحكاية محمد بن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الحسين بن المهتدي عن أبي جعفر بن شاه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ليمان الباغندي فافتتح الصلا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ليمان لوين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فقال أنبأنا شيبان بن فروخ الابلي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فقال 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رحمن الرح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بد الله بن علي بن عياض القاضي أخبرنا محمد بن أحمد بن جميع حدث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شجاع قال كنا عند إبراهيم بن موسى الجوزي ببغداد وكان عنده الباعندي ين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ال له إبراهيم ب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ذا تسخر بي أنت أكثر حديثًا مني وأعرف وأ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يث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بب إلي هذا الحديث بحسبك اني رأ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وم فلم أ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ه لي بل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ما أثبت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أو الأعمش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منص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من أمر الباغ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اب به سوى التدليس فرأيت كافة شيوخنا يحتجون بحديثه ويخرجونه في الصحيح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غندي كثير التدليس يحدث بما لم يسمع وربما س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جمعة ودفن يوم السبت لعشر بقين من ذي الحج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قد قي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عشرة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ني هاشم ضجوا في الطرقات لتأخر أرزا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وذلك لثمان من المح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يلة بقيت من المحرم انقض كوكب قبل مغيب الشمس من ناحية الج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احية الشمال فأضائت الدنيا منه إضاءة شديدة وكان له صوت كصوت الرعد الشد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أبو القاسم الخاتاني في أيام وزارته يبحث عمن يدعي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غداد أنه يكاتب القرمطي ويتدين الإسماعيلية إلى أن تظاهرت عنده الأخبا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يعرف بالكعكي ينزل في الجانب الغربي رئيس للرافضة وأنه من الدعاة إلى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مطة فتقدم إلى نازوك بالقبض عليه فمضى ليقبض عليه فتسلق من الحيطان وهرب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 في داره كان خليفته ووجد في الدار رجالًا يجرون مجرى المتعلمين فضرب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مائة سوط وشهره على جمل ونودي عليه هذا جزاء من يشتم أبا بر وعمر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 الباق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 المقتدر أن الرافضة تجتمع في مسجد براثا فتشتم الصحابة ف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وك للقبض على من فيه وكان ذلك في يوم الجمعة لست بقين من صفر فوجدوا فيه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ًا يصلون وقت الجمعة ويعلنون البراءة ممن يأتم بالمقتدر فقبض عليهم وفتش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ا معهم خواتيم من طين أبي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مها لهم الكعكي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الإمام المهدي ول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وحبسوا وتجرد الخاقاني لهدم مسجد براثا وأحضر رقعة فيها فتوى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أنه مسجد ضرار وكفر وتفريق بين المؤمنين وذكر أنه إن لم يهدم كان مأ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ة والقرامطة فأمر المقتدر بهدمه فهدمه نازوك وأمر الخاقاني بتصييره مقبرة ن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دة من الموتى وأحرق باقيه وكتب الجهال من العوام على نخل كان فيه هذا م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أبي سفيان بقبضه على علي بن أبي طالب رضي الله عنه وفي يوم الثلا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ثنتي عشرة ليلة بقيت من ربيع الآخر خرج مفلح الأسود لإيقاع الفداء ببلاد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 الفداء لخمس بقين من رجب وكان الحاج قد خرجوا من بغداد في ذي القعدة فخرج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رقاء وهو والي طريق مكة والكوفة فتقدم الحاج خوفًا من أبي طاهر الجناب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ألف فارس من بني شيبان فلقي جعفر بن ورقاء بزبالة فناوشه قليلًا واضطر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وا إلى الكوفة وتبع أبو طاهر القوافل ورجال السلطان حتى صار إلى القادسية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هلها وسألوه أن يؤمنهم فأمنهم ثم رحل إلى الكوفة وخرج إليه أهل الكوفة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فحاربوه فغلبهم وأقام بظاهر الكوفة سبعة أيام يدخل البلد بالنهار و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فيبيت في معسكره ويحمل ما قدر عليه فحمل من الوشي أربعة آلاف ثوب ومن الز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مائة راوية ومن الحديد شيء كثير ثم رحل إلى بلده فدخل جعفر بن ورقاء ومن م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تقدم المقتدر إلى مؤنس بالخروج لمحاربة أبي طاهر واضطرب أهل بغداد اضطر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انتقل أكثر من في الجانب الغربي إلى الشرقي ولم يحج في هذه السنة أحد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لا من أهل خرا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العباس أحمد بن عبيد الله بن أحمد بن الخصيب قد اس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ًا كثيرًا من زوجة المحسن ولد ابن الفرات فصارت له بذلك مرتبة عند المقتدر فأرج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زارته فقدح فيه الخاقاني وكتب هو يقدح في الخاقاني فآل الأمر إلى أن صرف الخاق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دة وزارته سنة وستة أشهر ويومين وأحضر المقتدر الخصيبي فقلد الوزارة و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الرطب في هذه السنة ببغداد حتى بيع كل ثمانية أرطال بحبة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تمر وحمل إلى البص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الصائغ حدث عن محمد بن حسان الأزرق وإسحاق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إبراهيم الحربي وغيرهم وروى عن ابن قتيبة مصنفاته وكان ثقة ثبتًا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نجيح بن إبراهيم بن محمد بن الحسين أبو القاسم الك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بغداد وحدث بها عن أبيه وعن محمد بن إسحاق البكائي وروى عنه محمد بن الم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بغداد وجيء به إلى الكوفة فدفن بها في هذه السنة الحسن بن 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بة أبو علي الأنصاري سمع حوثرة بن محمد وغيره روى عنه ابن شاهين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قعد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سعدان أبو القاسم الكاتب وتوفي في المحرم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محمد ابن عبد الله بن سعيد بن المغيرة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أبو عمرو العثماني سمع ابن المدينين روى عنه ابن المظفر وابن حي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أول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سهل بن مخلد البزاز حدث عن الحسن الزعفراني روى عن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بن حيوية وكان ثقة توفي في رمضان هذه السنة علي بن عبد الحميد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أبو الحسن الغضائري حدث عن عبيد الله القواريري وعباس العنبري وجماع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مات في شوا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حمد بن علي بن ثابت حدثنا أبو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علي الدسكري أخبرنا أبو بكر ابن المقرى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 بن عبد ال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ائ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سري السقطي ودققت عليه الباب فقام إلى عضادتي الباب ف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شغل من يشغلني عنك بك قال ابن المقر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ني بعض أصحابن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بركة دعائه أني حججت أربعين حجة على رجلي من حلب ذاهبًا وراج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بشار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صالح بن أحمد بن حنبل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مروزي وكان من كبار الصالحين وأهل الكرا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ضل عبد الصمد بن محمد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ن أحمد بن محمد بن مقس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ن بن ب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أراد أن يخبر عن نفسه شيئ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رجلًا حاله كذا وكذ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رجلًا منذ ثلاثين سنة يشتهي أن يشتهي ليترك ما يشتهي فما يجد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العا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سعد بن أبي صاد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بن باك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أحمد بن الحسن المقرى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علي بن محمد بن بشا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ثلاثين سنة ما تكلمت بكلمة أحتاج أن أعت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يلة الخميس لسبع خلون من ربيع الأول من هذه السنة فح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الوزراء ودفن يوم الخميس بمشرعة الساج من الجانب الغربي ببغداد وق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ظاهر يتبرك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بن إبراهيم بن مهران بن عبد الله أبو العباس الس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ثقيف ولد في سنة ثماني عشرة ومائتين وسمع قتيبة وإسحاق بن راهويه وخ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 أهل خراسان وبغداد والكوفة والبصرة والحجاز روى عنه البخاري وملم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دنيا وكان من المكثرين الثقات وعني بالحديث وصنف كتبًا كث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العلاء الواسطي حدثنا محمد بن جعفر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حام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فق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عباس بن السراج يقول يومًا لبعض من حضر و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تب على منضدة عن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سبعون ألف مسألة لمالك ما نفضت التراب عنها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لب مكي بن علي حدثنا إبراهيم بن محمد المز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باس السراج مجاب الدع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أخبرنا أحمد بن علي أخبرنا أبو بكر الخوارز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عباس ابن حمد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إسحاق السراج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ام كأني أرقى في سلم طويل فصعدت تسعًا وتسعين مرقاة فكل من قصصت علي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ي تعيش تسعًا وتس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عمر السراج تسعًا وتسعين سنة ثم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قبر السراج بنيسابور في لوح عند رأسه هذا قبر أبي العباس محمد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سنة ثلاث عشرة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حمد بن الحسين البيهق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أبو عبد الله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مر بن أبي العباس السراج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ثلاث وثمانين سنة وتوفي أبي وأنا ابن ثلاث عشرة سنة وكنت إذا دخلت مسج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ت هذا بعد ثمانين سنة في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لحسن بن خراش أبو الحسين حدث عن بشر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ود بن غيلان والوليد بن شجاع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بغوي سيىء الرأي فيه وتوفي في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لمؤمل بن أبان بن تمام أبو عبيد الصيرفي سمع أ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بن هاشم في آخرين وروى عنه ابن حيوي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برقاني حدثنا عمر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 بن المؤمل كان ثقة يفهم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عبيد في هذه السنة وقيل في سنة ثنتي عشرة 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هشام أبو نصر الطالقاني سمع إبراهيم بن هانئ و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شاهين وكان ثقة وربما سماه بعض الرواة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أبو جعفر الأطروش البرتي الكاتب سمع أبا عمر الد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أكثم القاض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أبو بكر الجعابي وغيره أحاديث مستقيمة وتوفي لثلاث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 من شهر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معة بن خلف أبو قريش القهستاني كان كثير السماع والر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 وجمع وكان ضابطًا متقنًا حافظًا وروى عن خلق كثير روى عنه ابن مخلد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قهستان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عشرة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وم دخلت في صفر إلى مطلية فأخربوا وس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وا فيها أيامًا كثيرة فوصل أهل ملطية إلى بغداد في جمادى الآخرة مستغيث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ثلاثاء لأربع بقين من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حريق في 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بق فاحترق فيه ألف دار وألف دكان وق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حريق في دار السلطان فاحترقت 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لأربع خلون من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كتاب من مكة يذكرون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 منها ونقلهم حرمهم وأموالهم خوفًا من القرمطي لاتصال الخبر بقرب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بأن ريحًا عظيمة هبت في رمضان بنصيبين حتى قلعت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مت المن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لثمان خلون من شوال وهو اليوم السابع من كا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ثلج كثير وقبل هذا اليوم بستة أيام برد الهواء بردًا شديدًا ثم زاد شد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وط الثلج وأفرط في الشدة جدًا حتى تلف أكثر نخل بغداد وسوادها وجف وتلف 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رج والتين والسدر وجمد الشراب والماورد والخل وجمدت الخلجان الكبار من د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وجمد أكثر الفرات بنواحي الرقة وجمدت دجلة بأسرها بالموصل حتى عبرت الد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حتى جلس المعروف بأبي زكرة المحدث في وسط دجلة على الجمد وكتب عنه الحديث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سر البرد بريح جنوب ومطر غ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حاج من خراسان في شوال فأحضرهم مؤنس المظفر وعرفهم 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بأمر القرمطي عن إنفاذ من يبذرق الحاج فانصرفوا ولم يتهيأ حج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لخوف القرام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مقتدر بالله نازوك فقبض على أب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يبي وعلى ابنه أبي الحسين وكاتبه إسرائيل بن عيسى وكانت مدة وزارته سنة وش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ى المقتدر أبا القاسم عبيد الله بن محمد الكلواذي يوم الخميس لاحدى عشرة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ت من ذي القعدة وأوصله إلى حضرته وأعلمه أنه قد قلد أبا الحسن علي ب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ة وأنه قد استخلفه إلى أن يقدم وتقدم إلى سلامة الطولوني بالنفوذ في ال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مشق ليحضر علي بن عيسى فسار علي بن عيسى من دمشق إلى منبج ثم انحدر في الف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عزل في هذه السنة أبو جعفر بن البهلول القاضي عن القضاء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فع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يكون بين الصدر والقبر فوجة ومات بعد 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هارون أبو عبد الله الجسري كان ثقة يحفظ وحدث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ها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إبراهيم بن الخليل أبو يعقوب الجلاب وتوفي غرة شع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صلى عليه أبو عمر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حزم بن عبد الرحمن بن مطرف بن سليمان بن يحيى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في من أهل سرقسطة ينسب إلى عوف بن غطفان وهو عوف بن سعد بن ذبيان وقوم ينس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ًا إلى قريش ويذكر العوفي نسبه إلى رهط عطية العوفي من بني سعد بن بكر وهم حض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رحل ثابت وطلب العلم وتولى قضاء سرق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أندلس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صاحب بن حميد أبو علي الشاسي أحد الرحالين كتب ب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والجبال والعراق والحجاز والشام وقدم بغداد في سنة إحدى عشرة وثلثمائة ف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ن علي بن خشرم وإسحاق بن منصور وأبي زرعة وغيرهم روى عنه أبو بكر الجعاب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توفي بالشاش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نو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يوسف أبو الفضل الشكلي حدث عن سري السق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شاهين وكان صالحًا متنسكًا توفى في شهر رجب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زياد بن عبد الله أبو عبد الله الطيالسي 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والًا وحدث ببغداد ومصر وطرسوس وسكن قرميسين وعمر طويلًا وكان يحدث ع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عبيد الله بن عمر القواريري وخلق كثير روى عنه ابن صاعد والجعابي و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د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دارقطني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زياد متروك و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عنه البرق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بكر بن إبراهيم أبو الحسين البزاز ويعرف 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زمي سمع عثمان بن أبي شيبة وأحمد بن إبراهيم الدورقي وعمرو بن علي وغيرهم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بن شاهين وغيره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سن أبو بكر الضرير الواعظ قال أبو سعيد بن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ي قدم البصرة وكان من حفاظ القرآن حسن الصوت وكان يقعد في الجامع و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حان ويقع كلامه في القلوب وكان كريمًا توفي بمصر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عبد الله الباهلي بغدادي حدث عن أبي عمر الد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الدورقي وغيرهما وكان ثقة ثبتًا متزهدًا من أهل الصيانة وتوفي بمصر في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القاسم بن نصر بن زيد سمع عبيد الله بن عمر القوار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شاهين وكان ثقة عالمًا بالفرائض فقيهًا على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مقرئًا ج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عشرة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 بن عيسى قدم وقد جعل وزيرًا فخرج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لقيه في أول صفر فمنهم من لقيه بالأنبار ومنهم من لقيه دونها فلما وصل دخ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ر بالله فخاطبه بأجمل خطاب وانصرف إلى منزله فبعث إليه المقتدر بكسوة فا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ش وعشرين ألف دينار وخلع عليه في غداة غد لسبع خلون من صفر فلما خل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ناس إلا مع الدنيا وصاحبها فكيف ما انقلبت يومًا به انقلبوا يعظ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 الدنيا فان وثبت يومًا عليه بما لا يشتهي وثبوا وفي يوم الأحد لثمان خ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 كوكب عظيم له ضوء شديد على ساعتين وفي يوم الخميس لأربع خ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على مؤنس للخروج إلى الثغر لأن الكتاب ورد من عامل الثغو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دخلوا سميساط وأخذوا جميع ما فيها ونصبوا فيها خيمة الملك وضربوا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بها في أوقات صلواتهم الناق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ئت الكتب على المنابر في يوم الجمعة لإحدى عشرة ليلة بق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لمين عقبوا على الروم فقتلوا منهم مقتلة عظيمة وغنموا 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لاحدى عشرة ليلة خلت من ر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ببغد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دمًا من خواص خدم المقتدر بالله حكى لمؤنس المظفر أن المقتدر تقدر إلى خواص خ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فر زبية في الدار المعروفة بدار الشجرة من دار السلطان حتى إذا حضر مؤنس للود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عزمه على الخروج إلى الثغر حجب الناس وأدخل مؤنس وحده فإذا اجتاز عل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ة وهي مغطاة وقع فيها فنزل الخدم وخنقوه ويظهر أنه وقع في سرداب فمات ف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نس عن المضي إلى دار السلطان لهذا السبب وركب إليه القواد والغلمان والرج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بالسلاح وخلت دار السلطان من الجيش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هيجاء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ان بحضرة الناس نقاتل بين يديك أيها الاستاذ حتى تنبت لك 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ه إليه المقتدر بنسيم الشرابي ومعه رقعة بخطه إليه يحلف ل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طلان ما بلغه ويعرفه أنه قد عمل على المصير إليه في الليلة المقبلة ليحلف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فهة على بطلان ما حكى له فصرف مؤنس إليه جميع من صار إليه من الجيش وأج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عة بما يصلح وبأنه لا ذنب له في حضور من حضر داره لأنه لم يدعهم واقت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ص من رسمه من الغلمان والقواد وحلف أبو الهيجاء أن لا يبرح من دار مؤنس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هارًا إلى أن يركب معه إلى دار السلطان وتطمئن النفوس إلى سلامته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ر إلى نصر الحاجب والاستاذين بالمصير إلى مؤنس المظفر لينحدر معهم إلى حض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داعه فصاروا إليه وانحدر معهم يوم الخميس لاثنتي عشرة ليلة بقيت من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إلى المقتدر وقبل الأرض بين يديه وقبل يده ورجله فخاط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ر بالجميل وحلف له على ثقته به وعلى صفاء نيته له وودعه مؤنس وذلك بعد أن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وزير علي بن عيسى كتاب وصيف البكتمري المتقلد لأعمال المعاقل بجند قنس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واصم بأن المسلمين عقبوا على الروم فظفروا بعسكرهم وقتلوا منهم وغن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ؤنس من داره بسوق الثلاثاء يوم الاثنين لثمان بقين من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إلى مضربه بباب الشماسية وشيعه الأمير أبو العباس بن المقتدر والوزير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ونصر الحاجب وهارون بن غريب وشفيع المقتدري والق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الوزير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ونصر الحاجب معه إلى دار مبارك القمي حلف عليهما بأن يرجعا فعدلا إلى شا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لة وانصرفا في طياريهما وصار باقي القواد والاستاذان معه إلى مضربه وكا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يسايره وهارون بن غريب ويلبق وبشرى ونازوك وطريف العسكري يسيرون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سير الحجاب ورحل مؤنس من مضربه يوم الأحد لليلتين بقيتا من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أولى وقع حريق بالرصافة وصف الجوهري ومربعة الحرس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طابين بباب 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لثلاث عشرة ليلة بقيت من جمادى الأولى أخذ خناق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ب الأقفاص من باب الشام خنق جماعة ودفنهم في عدة دور سكنها وكان يحتال على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لهن كتاب العطف ويدعي عندهن علم النجوم والعزائم فيقصدنه فإذا حصلت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سلبها ووضع وترًا له في عنقها ورفس ظهرها وأعانته امرأته وابنه فإذا ماتت 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دفنها فعلم بذلك فكبست الدار فأخرج منها بضع عشرة امرأة مقتولة ثم ظه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آدر كان يسكنها مملوءة بالقتلى من النساء خاصة فطلب فهرب إلى الأنبار فأ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من طلبه فوجده فقبض عليه وحمل إلى بغداد فضرب ألف سوط وصلب وهو حي ومات 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ن من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 دخل إلى بغداد ثلاثة عشر أسيرًا من الروم أخذوا م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فيهم قرابة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كان ظهور الديلم فكان أول من غلب على الري منهم لن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نعمان ثم ما كان بن كاكي ولقي أهل الجبل بأسرهم من الديلم شدة شديدة وذلك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بوا الجبل وقتلوا من أهله مقتلة عظيمة حتى الأطفال في المهود ثم غلب على ال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ار بن شيرويه ومضى إلى قزوين فألزم أهلها مالًا وعسفهم عسفًا شديدًا وأ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ءهم وعذبهم فخرج النساء والشيوخ والأطفال إلى المصلى مستغيثين إلى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كان له قائد اسمه مرداويج بن زيار فوثب هذا القائد عليه فقتله وملك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ء السيرة باصبهان وانتهك الحرمات وجلس على سرير ذهب دونه سرير من فضة يجل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فع منهن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ليمان بن داودن وهؤلاء أعواني الشياطين وكان يس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ة في أصحابه وخصوصًا الاتراك فأصحر يو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سكره فاشتق العسكر رجل شيخ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زاد أمر هذا الكافر واليوم تكفونه قبل تصرم النهار ويأخذ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دهشت الجماعة ولم ينطق أحد بكلمة ومر الشيخ كالريح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ا ن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أخذه ونسأله من أين له علم هذا أو نمضي به إلى مرداويج لئلا يبلغه الخبر فيلو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ضوا في كل طريق فلم يجدوه ثم عاد مرداويج فدخل إلى داره ونزع ثيابه ودخل ا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وركبوا إلى الاصطبلات لنهب الخيل ولما قتل حمل تابوته فمشى الدي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معهم حفاة أربعة فرا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أبو طاهر الهجري رئيس القرامطة وكان قد أخذ الحاج في سنة اث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فلما سمع الناس به اشتد خوفهم فبعث أبو القاسم يوسف بن أبي الساج إلى محار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المقتدر أن يحمل إلى يوسف سبعون ألف دينار فسار نحو الكوفة وكان مع أبي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فارس وخمسمائة راجل ومع يوسف أكثر من عشرين ألفًا ما بين فارس وراجل وذلك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باع فلما قرب الهجري من الكوفة هرب عمال السلطان منها فقدم الهجري مقدم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 راجل فنزلت النجف ونزل هو بدير هند بحضرة خندق الكوفة وقد كان بعث ليوسف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 دقيق وألف كر شعير فأخذها الهجري فقوي بها وضعف يوسف وسبق الهجري إلى الكوف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يوم فحال بينه وبينها وبعث يوسف إليه ينذره و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طعت وإلا ف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أن يطيع فوقعت الحرب بينهما يوم السبت لتسع خلون من شوال سنة خمس عشرة ع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لما عاين يوسف عسكر أبي طاهر احتق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الكلاب حتى افكر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بعد ساعة في يدي وتقدم أن يكتب كتاب الفتح قبل اللقاء فلما سمع أصحاب اله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البوقات والدبادب من عسكر يوسف قال رجل منهم 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شل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في عسكر أبي طاهر دبادب ولا بوقات وثبت يوسف فأثخن أصحاب أبي طاهر بالن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وم وجرح منهم أكثر من خمسمائة فلما رأى أبو طاهر ذلك وكان في عمارية له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فرسًا وحمل في خواصه وحمل يوسف بنفسه مع ثقاته فأسر يوسف وقتل من أصحابه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انهزم البا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بعض أصحاب اله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غلبون مع قلتك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ة في الثبوت وهؤلاء يقدرونها في الهرب وكان قد قبض يوسف بن أبي السا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ه أبي عبد الله محمد بن خلف وأخذ منه ما قيمته مائة ألف دينار ثم أخذ خ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مائة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خبر إلى بغداد فندب مؤنس للخروج إليه فجاء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ه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عن الكوفة إلى ناحية الأنبار وما شك الناس أنه يقصد بغداد ويملكها فماج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قال علي بن عيسى للمقتدر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لفاء إنما يجمعون المال ليقمع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ء الدين ولم يلحق المسلمين منذ قبض رسول الله صلى الله عليه وسلم أعظم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لأن هذا الرجل كافر وقد أوقع بالناس سنة اثنتي عشرة وجرى عليهم منه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هد مثله وقد تمكنت هيبته في قلوب الناس ولم يبق في بيت مال الخاصة كثير شيء فا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ا أمير المؤمنين وخاطب السيدة فإن كان عندها مال قد دخرته لشدة فهذا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 فدخل إلى والدته وعاد فأخبر أن السيدة ابتدأته بالبذل وأمرت بإخراج 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لتنفق وكان قد بقي في بيت مال الخاصة خمسمائة ألف فقال المقتدر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نها ثلاثمائة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ذلك ودبر تفرقته وبعث عسكرًا في أربعين ألفًا وقطعوا قن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عقر قوف فوصل إليها القرمطي فوجدها مقطوعة وسبر المخاضة فلم يجد عبرًا ولو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نه عن بغداد فعاد إلى الأن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علي بن عيسى أن رجلًا يعرف بالشيرازي مقيمًا ببغداد ي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مطي فقبض عليه واستنطق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حبته إلا لأنه على الحق وأنتم مبط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دقني عن الذين يكاتب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صدقك عن قوم مؤمنين حتى تسلمهم إلى أصحابك الكاف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لونهم لا أفعل هذا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فع وضرب بالمقارع وقيد وغل وجعل في فمه سلسلة وحبس فلم يأكل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ثلاثًا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يلبق إلى محاربة القرمطي فلم يثبت يلبق وانهزم وكان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ساج أسيرًا مع القرمطي فأخرج رأسه من خيمة يتطلع لينظر إلى الوقعة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م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لهرب وظننت أن غلمانك يخلصونك فضرب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نصرف القرمطي عن الأنبار تصدق المقتدر والسيدة وعي ب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ين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صلى الناس بمدينة السلام وسلموا تصدقوا بعشرة آلاف درهم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عن هيت تصدق المقتدر بالله من بيت مال الخاصة بمائة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بلغت زيادة دجلة اثني عشر ذراعًا وثلاثين ولم يح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أحمد بن جعفر أبو يعقوب الكاغذي حدث بمصر واستوطن تن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ها وأم في جامعها روى عنه يعقوب الدورقين وغيره وتوفي بدمياط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بن يوسف بن أيوب بن سليمان أبو القاسم البزاز المصري سكن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شاهين وتوفي في هذه السنة بدر الش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الحسن بن صالح بن شيخ بن عميرة أبو الحسين الأس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علي بن خشرم روى عنه ابين شاهين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بن محمد بن عفير بن محمد بن سهل بن أبي حثمة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أنصاري وسهل من الصحابة ولد الحسين في سنة تسع عشرة ومائتين وسمع أبا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يبة ولوينًا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بكر الشافعي وابن الصواف وابن المظفر وأبو بك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ان وابن شا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وكان يسكن سويقة نصر من الجانب الش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فر هذه السنة عن ست وتسعين سنة و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بد الله بن الجصاص الجوهري أبو عبد الله كان ذا ث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وكانت بداية أمره أن ابن طولون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اع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اع لنا شيء إلا على يده فكسب الأموال أنبأنا محمد بن أبي طاهر البزاز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علي بن المحسن التنوخ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لي أحمد بن الحسي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جص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دء اكثاري أنني كنت في دهليز حرم أبي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ارويه بن أحمد بن طولون وكنت أتوكل له ولهم في ابتياع ال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ما يحتا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ما كنت أكاد أفارق الدهليز لا ختصاصي بهم فخرجت إلى قهرمانة لهم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ومعها عقد جوهر فيه مائة حبة لم أر قبله أحسن منه تساوي كل حبة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أن تخرط هذه حتى تصغر فتجعله لكعب وكدت أطير فرحًا فأخذتها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طاعة وخرجت في الحال فجمعت التجار ولم أزل اشتري ما قدرت عليه إلى أن ح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حبة أشكالًا في النوع الذي أرادوه فجئت بها عشي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ط هذ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وقد خرطنا اليوم ما قدرنا عليه وهو هذا فدفعت إليهم المجتمع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رطه في أيام فقنعوا بذلك وما زلت أيامًا في طلب الحب حتى اجتمع فحملت إليهم 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ة قامت علي بأثمان قريبة تكون مائة ألف درهم أو حواليها وحصلت جوهرًا بمائتي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أو حواليها ثم لزمت دهليزهم وأخذت لنفسي غرفة كانت فيه فجعلتها مسكني فلح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أكثر مما لحقني حتى كثرت النعمة وانتهيت إلى ما استفاض خبره ولما نك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ر وأخذ مني تلك الأموال العظيمة أصبحت يومًا في الحبس آيس ما كنت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فجاءني خاد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ى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خ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قد اطلقت فقمت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از بي في بعض دور الخليفة يريد إخراجي إلى دار السيدة لتكون هي التي تطل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هي شفعت في فوقعت عيني على اعدال خيش لي أعرفها فكان مبلغها مائة عد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هذا من الخيش الذي حمل من د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تأملته فإذا هو مائة عدل وكان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دال قد حملت إلي من مصر في كل عدل منها ألف دينار وكان لي هناك حافظ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ه في اعدال الخيش فوصلت سالمة ولاستغنائي عن المال لم أخرجه عن الاعدال وت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 من داري وقفلت عليه ونقل كل مال في داري فكان آخر ما نقل الخيش من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أحد ما فيه فلما رأيته بشدة طمعت في خلاصه فلما كان بعد أيام من خروجي راس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ة وشكوت حالي إليها وسألتها أن تدفع إلي ذلك الخيش لأنتفع بثمنه إذ كان ل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هم ولا حاجة لهم إليه فوعدتني بخطاب المقتدر في ذلك فلما كان بعد أيام ذك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ر بتسليمه إليك فسلم إلي بأسره ففتحته فأخذت منه المائة ألف دين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ع منه شيء وبعت من الخيش ما أردت بعد أن أخذت منه قدر الحاجة قال المحسن و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باس هبة الله بن المنجم أن جده حد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قبض المقتدر على ابن الج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ذ إلى داره من يحصي ما فيها ويحمل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تب الاحصاء انا وجدنا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اشه سبعمائة مزملة جباب فما ظنك بما يكون هذا في ج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و الحسين بن عياش أنه سمع جماعة من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م حصلوا ما ارتفعت به مصادرة أبي عبد الله بن الجصاص ف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ر فكانت ستة آلاف ألف دينار سوى ما قبض من داره وبعد الذي بقي له من 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محمد جعفر بن ورقاء الشيباني يحدث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أربعين وثلثمائ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زت بابن الجصاص بعد اطلاقه إلى داره من المصا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ام وكانت بيننا مودة ومصاهرة فرأيته على روشن داره على دجلة في وقت حار وهو ح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سر يعدو من أول الروشن إلى آخره كالمجنون فطرحت طياري إليه وصعد بغير إذن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استحيا وعدا إلى مجلس ل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ما الذي أصابك فدعا بطست فغسل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يه ووقع ساعة كالمغشي ع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 يحق لي أن يذهب عقلي وتدحرج ع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وأخذ مني كذا وكذا وجعل يعده أمرًا عظيمًا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نه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غير مدركة وإنما يجب أن تعلم أن النفوس لا عوض لها والعقول والأديان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لك ذلك فالفضل معك وإنما يقلق هذا القلق من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والحاجة إلى النا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قد العادة من مأكول ومشروب وملبوس أو النقصان في جاه فاصبر حتى أوافقك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بغداد اليوم بعد ما خرج عنك أيس منك من أصحاب الطيال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دارك هذه التي كانت قبل مصادرتك ولك فيها من الفرش والأثاث ما فيه جما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قلت وقد بقي من عقارك بالكرخ ما قيمته خمسون ألف دين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ر الحرز وقيمتها عشرة آلاف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ارك بباب الط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ثلاثون ألف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تانك الفلاني ومصنعتك الفل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تها 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بالبصرة قيمته مائة ألف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اعدد عليه حتى بلغت قيمته ذلك سبعمائة ألف دينا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دقني عما سلم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وهر والاثاث والقماش والجواري والعبيد والدواب وعن قيمة ذلك فبلغت قيم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ثلثمائة ألف دينا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من ببغداد اليوم يحتوي ملكه على أل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جاهك عند الناس الجاه الأول وهم يظنون أنه قد بقي لك ضعف هذا فلم تغ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جد وحمد الله وبك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غلبت علي الفكر حتى نسيت جمي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 وقل في عيني الإضالته إلى ما أخذ مني ولو لم نجئني الساعة لزاد الفكر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طل عقلي فإن الله تعالى أنفذ بك وما عزاني أحد أنفع من تعزيتك وما أكلت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شيئًا فأحب أن تقيم عندي لنأكل ونتحدث فاقمت عنده ي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فيما أخذ من ابن الجصاص خمس مائة سف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فع ثياب مصر ووجد له في بستانه أموال كثيرة مدفونة في جرار خضر وقماقم مرص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وفد كان ابن الجصاص ينسب إلى التغفيل فله كلمات عجيبة قد ذكرتها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فلين إلا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طابع بها ويقصد أن يظنوا فيه سلامة الصد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طرفا مما يدل على ذكائه وفطنته في ذلك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طوسي سكن بغداد وحدث بها عن لوين وسوار بن عبد الله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بن شا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دوقًا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بن سعد أبو القاسم الجصاص حدث عن بندار و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بن المظفر وابن شاهين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سليمان بن الفضل أبو الحسين الأخفش روى عن المبرد وثع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زيد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المرزبان والمعافى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قعدة من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عبان فجاءة وحكى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ن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الحسن الأخفش يواصل أبا علي بن مقلة ويبره أبو علي فش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يومًا شدة الفاقة وسأله أن يكلم علي بن عيسى الوزير في إخراج رزق له فلم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بر أبا علي وانتهره فعلم الأخفش فاغتم وانتهت به الحال إلى أن أكل الشلجم الني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أحمد بن عمر بن شبيب أبو الحسن الصيرفي يعرف بابن الكوفي 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ين وغيره وروى عنه ابن المظفر وابن شاهين وتوفي في صف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حفص أبو جعفر الخثعمي الأشناني الكوفي قدم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ها عن عباد بن يعقوب الرواجني وأبي كريب روى عنه الباغندي والمحامل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ك وابن الجعابي وابن المظفر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سبع خلون من صفر هذه السنة محمد بن الحسين بن عبيد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طبخي السامري سمع عمرو بن علي وعلي بن حرب وكان شيخ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ت عشرة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طاهر الهجري دخل إلى الرحبة فوضع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هلها وأن أهل قرقيسيا طلبوا من الأمان فآمنهم ونادى فيهم أن لا يظهر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ار وأنفذ أبو طاهر سرية إلى الاعراب فقتل منهم مقتلة عظيمة فصاروا إذا 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هربوا وقصد الرقة وقتل بها جماعة ثم انصرف إلى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أى علي بن عيسى تحكم الهجري في البلاد وعجز السلطا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فى من الوزارة وكانت مدة وزارته هذه سنة وأربعة أشهر و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قتدر بالله يتشوف إلى معرفة خبر الهجري ولم يكن أحد يكا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أخباره إلا الحسن بن إسماعيل الاسكافي عامل الأنبار فإن كتبه كانت ت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يام إلى علي بن عيسى فينهيها فأقام أبو علي بن مقلة اطيارًا وكوتب عليها ب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ي وقتًا فوقتًا وكان ينفذها إلى نصر الحاجب فيعرضها فجعل نصر الحاجب يطر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لة ويقول للمقتدر إذا كانت هذه مراعاته بأمورك ولا تعلق له بخدمتك فكيف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نعته وتستوز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جع أبو طاهر القرمطي إلى بلده بنى دارًا وسماها دار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إلى المهدي وتفاقم أمره وكثر اتباعه وحدثته نفسه بكبس الكوفة وهرب 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في السواد وكان أصحابه يكبسون القرى فيقتلون وينهبون فبعث المقتد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تهم هارون بن غريب إلى واسط وصافي البصري إلى الكوفة فقتل هارون منهم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مائة وسبعين رأسًا وجماعة أسارى وأوقع صافي بمن خرج إليه واستأسر منهم وا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على الجمال مشتهرين ومعهم أعلام بيض منكسة وعليها مكتوب ونريد أن ن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استضعفوا في الأرض الآية فقتلوا واستقام أمر 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ت دجلة بغتة زيادة مفرطة قطعت الجسور ببغداد وغرق من الجسا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بلغت زيادة الفرات اثني عشر ذراعًا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إبراهيم أبو إسحاق المعمري الكوفي حدث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ب والحسن بن عرفة وغيرهما وكان أحد الشهود وأحد الوجوه وبلغ سنًا عالية ثم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ن بن محمد بن حمدان بن سعيد أبو الحسن الزاهد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حسن بن عرفة وغيره وكان ثقة زاهدًا متعبدًا وسكن مصر وكانت له منزل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 والعامة وكان لا يقبل من السلطان شيئًا وكانوا يضربون بعبادته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خطيب 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الحسين بن موس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ن بن أحمد 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لي الروذبا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بب دخولي مصر حكاية بنان وذلك أن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طولون بالمعروف فأمر أن يلقى بين يدي السبع فجعل السبع يشمه ولا يضره فلما ا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ن يدي السبع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كان في قلبك حيث شمك السب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اتف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ر السباع ولع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أخبرنا أبو حازم عمر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بد الملك بن ابراهيم القشيري حدثنا عبد الله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دني حدثنا عمر بن محمد بن ع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كان له على رجل مائة دينار بوث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جل فلما جاء الأجل طلب الوثيقة فلم يجدها فجاء إلى بنان فسأله الدعاء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جل قد كبرت وأنا أحب الحلوى فاذهب فاشتر لي رطل معقود وجئني به حتى أ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فذهب فاشترى له ما قال ثم جاء به فقال له ب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 القطاس ففتح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اس فإذ هو بالوثيقة فقال لب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ثيقت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وثيقتك وخذ الم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عمه صبيانك فأخذه و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ن الهيثم بن اسحاق بن البهلول بن حسان بن سنان أبو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خي الأنباري سمع جده اسحاق وعمر بن شبة روى عنه ابن المظفر الحافظ وكان فصي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يًا لغويًا حسن العلم بالعروض واستخراج المعمى وصنف كتبًا في اللغة والنح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كوفيين وله كتاب كبير في خلق الإنسان وكان أخذ عن يعقوب بن السكيت وثع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 الشعر ال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الأنبار وتوفي بها في هذه السنة وله ثمان وثمان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محمد بن أحمد بن سعيد أبو عبد الله الحافظ سمع عبا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ي وعبد الله بن أبي سعد الوراق روى عنه الطبراني وابن شاهين وكان ثقة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ليمان بن الأشعث أبو بكر ابن أبي داود السجستاني 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وابن امامها في عصره ولد سنة ثلاثين ومائتين وحدثه أبوه وطوف به شر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بًا وسمعه من علماء الوقت وصنف الكتب وكان عالمًا فهمًا من كبار الحفاظ نص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منبرًا فحدث عليه وكان في وقته مشايخ علماء لكنهم لم يبلغوا في الإتق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وكان عيسى بن علي بن عيسى الوزير يحدث في دار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بغوي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ويشير إلى بقعة في الدار وحدثنا ابن صاعد ويشير إلى بقع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فيذكر جماعة ويشير إلى مواضعهم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لا تذكر اب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ه إذا مضينا إلى داره كان يأذن لنا في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الأزهري قال سمعت أحمد بن ابراهيم بن شاذ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أبو بك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إلى سجستان في أيام عمرو بن الليث فاجتمع إليه أصحاب الحديث وسألوه أن يحد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ي كتاب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داود وكت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اروني فأمي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ثلاثين ألف حديث من حفظي فلما قدمت بغداد قال البغداد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اب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جستان ولعب بالناس ثم فيجوا فيجًا اكتروه بستة دنانير إلى سجستان ليكتب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ة فكتبت وجيء بها إلى بغداد وعرضت على الحفاظ فخطأوني في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حاديث حدثت بها كما حدثت وثلاثة أحاديث أخطأ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أخبرنا أحمد بن محمد العتي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طلحة بن محمد بن جعف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بن أبي داو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الطاق فإذا رجل يعبر الرؤيا فمر به رجل فأعطاه قطعة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بار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أطالب بصجاق امرأة ولم اتزوج قط فرج عليه القطع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ذه جواب فت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نه القطعة حتى أفسر لك فأخذ القطعة فقلت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اج أرض ليست 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ذا والله معي ا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بكر يوم الاثنين سابع عشر ذي الحجة من هذه السنة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وثمانين سنة وستة أشهر وأيام وصلى عليه زهاء ثلاثمائة ألف ثم صار الواصلون ي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تى صلي عيه ثمانين مرة حتى انفذ المقتدر بنازوك فخلص جنازته ودفن في مق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بستان وخلف له ثلاثة بنين وثلاث 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أبو العباس الصيرفي الشاهد حكى عن الزبير بني ب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محمد بن المهلب سمع يعقوب بن ابراهيم الدو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عرفة وغيرهما روى عنه أبو بكر الشافعي وابن المظفر الحافظ وكان ثقة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حمكويه أبو العباس الرازي قدم بغداد وحدث ب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تم الرازي ويحيى بن معاذ حكايات روى عنه أبوحفص الكتا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أبو بكر العطار النحوي من أهل المخرم حدث عن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 وعباس الدوري روى عنه محمد بن المظفر وعلي بن عمر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حمدان أبو الحسن القماطري حدث عن أبي عتبة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الحمصي وغيره روى عنه ابن المظفر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سري كان أحد العلماء المذكورين بالأدب وعلم العربية وص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لسيرافي والرماني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الخطيب أخبرنا علي بن أبي عل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يسى بن علي النح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بكر ابن السراج يقرأ عليه كتاب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صنفه فمر فيه باب فاستحسنه بعض الحاضر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ه أحسن م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ب فأنكر عليه أبو بكر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 هذا وتمثل ببيت وكان كثير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ثل في ما يجري له من الأمور بأبيات حسنة فأنشد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بكت قبلي فهاج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ا بكاها فقلت الفضل للمتقد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في يوم من الأيام بني له صغير فأظ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ل إليه والمحبة له فأكثر فقال له بعض الحاض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ه فقال متمث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شحيح ماله قد كان ذاق الفقر ثم ناله توفي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ا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ب المقتدر بالله وتقدم عنده وكان دينًا عاقلًا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لقاء القرامطة محتسبًا فأنفق من ومات في هذه السنة فحمل إلى بغداد في تا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عشرة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ؤنسًا المظفر دخل بغداد بعد أن لقي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حمدان ثم من يراد للإمارة وأحكم معه ما أراد فدخل بيته ولم يمض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فمضى إليه أبو العباس ابن أمير المؤمنين ومحمد بن علي الوزير وعرفاه ش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إليه فاعتذلا من تخلفه بعلة شكاها فأرجف الناس بتنكره ووثب الرج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حاشيته فواثبهم أصحابه فوقع في نفس مؤنس أن هذا بأمر السلطان فجلس في طي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لى باب الشماسية وتلاحق به أصحابه وخرج إليه نازوك في جيشه فلما بلغ المقت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صرف الجيش عن بابه وكاتب مؤنسًا وسائر الجيش بإزاحة عللهم في الأموال و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نسًا بأجمل خط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ازوك فلست أدري ما سبب عتبه واستيحاشه والله 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يئ ظنه وأما ابن حمدان فلست أعرف شيئًا أحفظ له إلا عزله عن الدينور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نا نقله إلى ما هو أجل منه وما لأحد من الجماعة عندي إلا ما يحب واستظهر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لنفسه بعد أن لا يخلع الطاعة ولا ينقض بيعة فإني مستسلم لأمر الله عز وج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حقًا خصني الله به فاعل ما فعله عثمان بن عفان رضي الله عنه ولا آتي في س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ء ما نهى الله عز وجل عنه ولست انتصر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العسكر هذ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ضي فنسمع ما يقول فأخرج المقتدر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حمل سلاحًا وجلس على سريره في حجره مصحف يقرأ فيه وأمر بفتح الأبواب و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ه فأقامهم حول سريره فصار المظفر إلى باب الخاصة ثم صرف الناس على حالة جم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وا بالسلامة ورجع المظفر إلى داره فلما كان يوم الخميس لثلاث عشرة من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ود أصحاب نازوك وسائر الفرسان الركوب في السلاح واخرجوا المظفر على كره منه وغ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وك على التدبير وركب نازوك يوم الجمعة بعد الصلاة والناس معه في السلاح فو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ب مغلقة فاحرقوا بعضها ودخلوا وقد تكاملت عدة الفرسان اثني عشر ألفًا وم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م في كل شهر خمسمائة ألف دينار والرجالة عشرون ألفًا ومبلغ مالهم عشرو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فدخل نازوك وأصحابه الدار بخيلهم فدخل المظفر واخرج الخليفة و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ة إلى منزله ونهب الجند الدار ثم دخل المظفر بالقصر واجمع رأي نازوك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حمدان على اجلاس محمد بن المعتضد فجاءوا به في ليلة السبت للنصف من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وا عليه بالخلافة ولقب القاهر بالله وقلد أبو علي بن مقلة وزارته ونازوك الح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فًا إلى الشرطة ونهبت دار السلطان ووجد لأم المقتدر ستمائة ألف دينار فحملت و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ر من الخلافة يوم السبت النصف من المحرم واشهد على نفسه القضاة بالخلع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بذلك إلى القاضي أبي عمر محمد بن يوسف فسلمه إلى ولده أبي الحسين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ه ولا يراه أحد من خلق الله فلما أعيد المقتدر إلى الخلافة بعد يومي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عمر الكتاب فسلمه إلى المقتدر من يده إلى يده وحلف له أنه ما رآه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غيري فحسن موقع ذلك من المقتدر وشكره وقلده بعد مديدة قضاء القض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من غد بيعة القاهر وهو يوم الأحد جلس القاهر بالله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أبو علي بن مقلة فكتب ابن مقلة إلى العمال بخبر تقليده الخلافة ثم شغب 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ون الأرزاق فلما كان يوم الاثنين اجتمعوا وطالبوا وهجموا فقتلوا ناز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در يا منصور فهرب الوزير والحجاب والحشم وجاء المقتدر فجلس و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هر إليه فأجلسه بين يديه واستدناه وقبل جبي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أنت لا ذنب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ت أنك قهرت والقاهر يقول الله الله نفسي نفسي 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رسول الله لا جرى عليك مني سوء أبدًا وعاد ابن م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ى الأماكن بخلافة المقت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بذرق الحاج منصور الديلمي وسلموا في طريقهم فلما وصل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افاهم أبو طاهر الهجري إلى مكة يوم التروية فقتل الحاج في المسجد الحرا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اج من مكة وقتلهم في البيت قتلًا ذريعًا وكان الناس في الطواف وهم يقتلو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اعة علي بن بابويه يطوف فلما قطع الطواف ضربوه بالسيوف فلما وقع 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ين صرعى في ديارهم كفتية الكهف لا يدرون كم لبثوا واقتلع الهجري الحجر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ع قبة بئر زمزم وعرى الكعبة وقلع باب البيت وأصعد رجلًا من أصحابه ليقلع الميز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دى الرجل على رأسه ومات وقتل أمير مكة وأخذ أموال الناس وطرح القتلى في بئر زم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قيهم في مصاعهم وفي المسجد الحرام من غير أن يصلى عليهم وانصرف إلى ب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معه الحجر الأسود فبقي عندهم أكثر من عشرين سنة إلى أن ر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أنبأنا علي بن المحسن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ين عبد الله بن أحمد بن عياش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عض أصحابنا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في الوقت الذي دخلها أبو طاهر القرمطي ونهبها وسلب البيت وقلع الحجر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ب وقتل المسلمين في الطواف وفي المسجد وعمل تلك الأعمال العظي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قد صعد البيت ليقلع الميزاب فلما صار عليه سقط فاندقت عنقه فقال القرم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عد إليه أحد ودعوه فترك الميزاب ولم يقلع ثم سكنت الثائرة بعد يوم أو ي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طوف بالبيت فإذا بقرمطي سكران وقد دخل المسجد بفرسه فصفر له حتى 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واف وجرد سيفه ليضرب به من لحق وكنت قريبًا منه فعدوت فلحق رجلًا ك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ي فضربه فقتله ثم وقف و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مير أليس قلتم في هذا البيت من دخله كان آم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آمنًا وقد قتلته الساعة بحضر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شيت من الرد عليه أن يقتلني ثم طلبت الشهادة فجئت حتى لص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قبضت على لجامه وجعلت ظهري مع ركبتيه لئلا يتمكن من ضربي بالسيف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لم يرد أن من دخله كان آمنًا إنما أراد من د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نوه وتوقعت أن يقتلني فلوى رأس فرسه وخرج من المسجد وما كل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و أحمد الحار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رجل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سرته القرامطة سنة الهبير واستعبدته سنين ثم هرب منها لما أمك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ني رجل منهم يسومني سوء العذاب ويستخدمن أعظم خدمة ويعربد علي إذا سكر ف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وأقامني حيا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محمد هذا صاحبك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ولك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ني أيها المؤمن أقو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ًا سائس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في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ًا ضعيفًا مهين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في عم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الله فظًا غليظًا فما تقول في عثما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ًا أحمق فما تقول في عل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خرقًا أليس يقول إن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علمًا لو أص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ملة أما كان في ذلك الخلق العظيم بحضرته من يودع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كلمة حتى يفرغ ما عنده هل هذه إلا مخرقة ونام فلما كان من غد دع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ك البارحة فأريته أني لم أفهمه فحذرني من إعادته والاخبار عنه بذلك فإذا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ادقة لا يؤمنون بالله ولا يفكرون في أحد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هذا أن أبا طاهر القرمطي دخل الكوفة دف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دخل إلى قبر علي عليه السلام واجتاز بالحائر فما زار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وا يمخرقون بالمهدي ويوهمون أنه صاحب المغرب ويراس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محمد صاحب المهدية المقيم ب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ت منهم سرية مع الحسين بن أبي منصور بن أبي سعيد في شوا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وثلثمائة فدخلوا دمشق في ذي القعدة من هذه السنة فقتلوا خلقًا ثم خرج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فقتلوا واستباحوا وأقاموا الدعوة للمطيع لله في كل فتح فتحوه وسودوا أع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وا عما كانوا عليه من المخرقة ضرورة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فطنا لما فطن له ابن ب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لاستقامت أمورنا وذلك أنه ترك المذاهب جانبًا وطلب الغلبة والملك فأط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مخاريقهم قبة ينفرد فيها أميرهم وطائفة معه ولم يقا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ل المقاتلون حمل هو بنفسه وتلك الطائفة على قوم قد كلوا من القتال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صر ينزل من هذه القبة وقد جعلوا مدخنة وفحمًا فإذا أراد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وا صعد أحدهم إلى القبة وقدح وجعل النار في المجمرة وأخرج حب الكحل فطرح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تفرقع فرقعة شديدة ولا يكون له دخان وحملوا ولا يلبث لهم شيء ولا يوق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قول صاحب الم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نصر فكسر تلك القبة أصحاب جوهر الذي ملك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حمد بن حفص أبو عمرو الجبري شيخ نيسابور في ع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ياسة والعدالة والثروة والحديث سمع محمد بن رافع واسحاق بن منصور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وأبا زرعة وأبا حاتم في خلق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ست خلون من ذي 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هدي بن رس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الحديث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أبي القاسم أخبرنا حمد بن أحمد أخبرنا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محمد بن حي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مد بن مهدي ذال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نحو ثلثمائة ألف درهم فأنفقه كله على العلم وذكر أنه لم يعرف له فراش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علي أحمد بن محمد بن إبراهي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ني امرأة ببغداد ليلة من الليالي فذكرت أنها من بنات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امتحنت بمحنة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الله أن تسترن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حنت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ت على نفسي وأنا حبلى وذكرت للناس أنك زوجي وأن ما بي من الحبل منك فلا تفضح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ني سترك الله عز وجل فسكت عنها ومضت فلم أشعر حتى وضعت وجاء امام المح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جيران يهنئوني بالولد فأظهرت لهم التهلل ووزنت في اليوم الثاني دينا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تهما إلى الإم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 هذا إلى تلك المرأة لتنفقه على المولود فإنه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رق بيني وبينها وكنت أدفع في كل شهر إليها دينارين على يد الإمام وأقو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المولود إلى أن أتى على ذلك سنتان ثم توفي المولود فجاءني الناس يعزونني ف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لهم التسليم والرضا فجاءتني المرأة ليلة من الليالي بعد شهر ومعها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انير التي كنت أبعث لها بيد الإمام فردتها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ك الله عز وج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تن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نانير كانت صلة مني للمولود وهي لك فاعملي فيها ما تر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بكر بن مضر بن النعمان يكنى أبا أحمد كان من الغزاة وله م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 في الروم توفي في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بن الهيثم بن خلف بن خالد بن راشد بن الضحاك بن النعم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لخمي القاضي الكوفي نزل بغداد وحدث بها عن أبي كريب وغيره روى ع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ين ويوسف القواس وكان ثقة من المعمرين وسمع الحديث بعد أن مضى من عمره 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أ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بو الحسن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در بن الهيثم عاش مائة وسبع عشرة سن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لًا وأدرك أبا نعيم الفضل بن دكين وما كتب عنه ودخل على علي بن عيسى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سن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كم سني ولكن قد كان بالكوفة أعج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ت مع أبي سنة خمس عشرة ومائتين وكان بين الركبتين 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در في شوال هذه السنة وحمل إلى الكوفة فدف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عبد الله بن جعفر بن مجاشع أبو محمد الختلي حدث ع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بن المظفر وأبو بكر بن شاذان وابن شاهين وكان ثقة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ابراهيم بن حبيب أبو بكر المعروف ابن أبي الص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لاني حدث عن أبي موسى محمد بن المثني ومحمد بن منصور الطوسي ويعقوب الدو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شاهين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عبد العزيز بن المرزبان بن سابور بن شاهنش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ابن بنت أحمد بن منيع بغوي الأصل ولد ببغداد سنة ثلاث عشرة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عشرة في رمضان وهو أصح ورأى أبا عبيد ولم يسمع منه وسمع م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ين جزءًا فأخذه منه موسى بن هارون فرماه في دجل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د أن تج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بين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يحيى بن معين وعلي 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بغو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صيت المشايخ الذين لا يروي عنهم اليوم غ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سبعة وثمانين شيخ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أخبرنا علي بن الم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 بن أحمد الواعظ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بغو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بخط جدي أحمد بن من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أبو القاسم ابن بنت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في شهر رمضان سنة أربع عشرة ومائتين وأول ما كتب الحديث سنة خمس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عن إسحاق بن إسماعيل الطال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بغوي علي بن الجعد وخلف بن هشام البزار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وهاب الحارثي وأبا الأحوص محمد بن حيان البغوي وعبيد الله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التيمي وأبا نصر التمار وداود بن عمرو الضبي ويحيى بن عبد الحميد الح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حنبل وعلي بن المديني وحاجب بن الوليد ومحمد بن جعفر الوركاني وبش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القاضي ومحمد بن حسان السمتي ومحرز بن عون وهارون بن معروف وشيبان بن فر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يد بن سعيد وأبا خيثمة زهير بن حرب في آخرين من 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يحيى بن محمد بن صاعد وعلي بن إسحاق المادرائي وعبد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انع وحبيب بن الحسن القزاز ومحمد بن عمر الجعابي وأبو بكر بن مالك القطيعي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إبراهيم الزينبي وأبو حفص بن الزيات ومحمد بن المظفر وأبو عمر بن حي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بن شاذان والدارقطني وابن شاهين وأبو حفص الكتاني وخلق سوى هؤل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ثبتًا مكثرًا فهمًا عار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 أحمد بن علي المؤدب حدثنا محمد بن إسحاق النهاو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عبد الرحمن بن خل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في الإسلام محدث وازى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بغوي في قدم السماع فإنه توفي في سنة سبع عشرة وثلثمائة وسمعنا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حاق بن إسماعيل الطالقاني سنة خمس وعشر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وليد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درب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محمد بن عبدان بن أحمد الخطيب ابن بنت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ن الشيراز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از أبو القاسم البغوي بنهر طاب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سجد فسمع صوت مستم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فقال ذاك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 والله لا أبرح من موضعي حتى أملي من ها هنا فصعد الدكة وجلس و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حديث فقاموا وتركوا ابن صاعد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حنبل الشيباني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د المحدثون حدثنا طالوت بن عباد قبل أن يولد المحدثون حدثنا أبو نصر التما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لد المحدثون فأملى ستة عشر حديثًا عن ستة 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يد الله بن عمر بن أحمد الواع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حسن بن علي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موسى بن هارون عن أبي القاسم بن من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صدوق لو جاز لإنسان أن يقال له فوق الثقة ل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مران فإن هؤلاء يتكلمون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دو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ع لا يقول إلا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 محمد بن ن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مزة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ين محمد بن غس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أردبي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عن أبي القاسم البغوي يدخل في الصح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ن عن أبي القاسم البغ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ك أنه يدخل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أحمد حدثنا حمزة بن محمد بن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دارقط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القاسم بن منيع قلما يتك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إذا تكلم كان كلامه كالمسمار في الس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علماء الأثبات في البغوي وقد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بو أحمد بن عدي بكلام حاسد لا يخفى سوء 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بن خيرون أخبرنا إسماعيل بن أبي الفضل ال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زة بن يوسف بن إبراهيم السهمي أخبرنا أبو أحمد عبد الله بن عدي الجر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القاسم عبد الله بن محمد البغوي وراقًا في ابتداء عمره يورق على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ه وغيرهما ووافيت العراق سنة سبع وتسعين وما رأيت في مجلسه في ذلك الوقت إل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غرباء بعد أن يسألهم بنوه مرة بعد مرة حضور مجلس أبيهم فيقرأ عليهم ل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جا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ابن منيع شجرة تحمل داود بن عمرو الضبي من كثر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ه وما علمت أن أحدًا حدث عن علي بن الجعد بأكثر مما حدث هو وسمعه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رز يوم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يد الله العيش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في حرام من ي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بر وأسن ومات أصحاب الإسناد احتمله الناس واجتمعوا عليه و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ومع نفاقه واسناده كان مجلس ابن صاعد أضعاف مجلسه وحدث بأشياء أنكر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ه طرف من معرفة الحديث والتصا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لا يخفى أنه صادر عن تع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راقة لا تضره وقلة الجمع عليه لا تؤذيه وكلام المجان لا أثر له وقول المط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عن كلام أهل العلم وقد ذكرنا قصته مع ابن صاعد على أن ابن صاعد قد سم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أنكر عليه فما عرفنا أحدًا أنكر عليه شيئًا قط إلا أنه سها مرة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لمهم أنه غلط وهذا لا عيب فيه أخبرنا أبو منصور القزاز 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علاء بن أبي المغيرة الأندلسي أخبرنا علي بن بقاء الو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غني بن سعيد الأز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بكر محمد بن علي النقاش ت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ما أخذ على ابن بنت أحمد بن منيع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لط في حديث ع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 عن ابن شهاب عن أبي إسحاق الشيباني عن نافع عن ابن عمر فحدث به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وإنما سمعه من إبراهيم بن هانئ عن محمد بن عبد الوهاب فأخذه عبد ال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اق بلسانه ودار على أصحاب الحديث وبلغ ذلك أبا القاسم ابن بنت أحمد ابن من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نا يومًا فعرفنا أنه غلط فيه وأنه أراد أن يكتب حدثنا إبراهيم بن هانئ ف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على العادة فرجع عنه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فيه الانكسار والغم وكان ثقة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الخطيب أخبرنا ابن رزق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لي الخط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القاسم بن منيع ليلة الفطر في سنة سبع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ودفن يوم الفطر وقد استكمل مائة سنة وثلاث سنين وش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في مقبرة باب الت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في بعض الروايا أنه مات وهو صحيح السمع و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نان يطأ علي بن الحسن بن المغيرة أبو محمد الدقاق سمع إسحاق بن أب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بكر بن شاذان وكان ثقة مأمو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محمد بن عمار أبو الفضل المعروف ابن أبي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وي قدم بغداد فحدث بها عن محمد بن عبد الله الأنصاري روى عنه ابن المظف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حافظ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في كتاب أبي القاسم ابن الثلاج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أبو الفضل محمد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بن أبي الحسين مع أخيه في يوم الاثنين قبل التروية بيوم في المسجد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ا القرمطي ابن أبي سعيد الجنابي في السنة التي دخل القرمطي مكة سنة سبع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زبان بن حبيب أبو بكر الحضرمي ولد سنة خمس وعشرين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 حرملة بن يحيى وغيره وكان رجلًا صالحًا ثقة نبيلًا ثبتًا متقللًا فقير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من أحد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آخرة من هذه السن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عشرة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بت ريح من المغرب في آذار حملت رملًا 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رمل الصاغة فامتلأت منه أسواق بغداد الجانبين وسطوحها ومنازله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ي ز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المقتدر على أبي علي ابن مقلة وكانت مدة وزارته س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أشهر وثلاثة أيام واستوزر سليمان بن الحسن بن مخلد وجعل علي بن عيسى ناظ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قت دار أبي علي ابن مقلة التي في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هر وكان قد أنفق عيها مائة ألف دينار وانتهب الناس الخشب والرصاص و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حج بالناس عبد السميع بن أيوب بن عبد العزيز الهاشمي و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فارة وبذ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أحمد بن محمد بن إبراهيم بن مطرف بن محمد بن عل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استراباذي سمع من أبي خليفة وأبي يعلى الموصلي وغيرهما وكان ثقة فقي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ًا ثبتًا وتوفي في هذه السنة وهو 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سحاق بن البهلول بن حسان بن سنان أبو جعفر التنوخي أن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ولد في سنة إحدى وثلاثين ومائتين وسمع أباه وإبراهيم بن سعيد الجوهري ومؤ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هاب وأبا سعيد الأشج وأبا هشام الرفاعي وخلقًا كثيرًا وكان عنده عن أبي ك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دارقط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قيهًا على مذهب أبي حنيفة قيمًا بالنحو على مذهب الكوف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يح العبارة كثير الحفظ للشعر القديم والحديث والسير والتفسير وكان شاعرًا فصي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ًا ورعًا متخشنًا في القضاء بيته بيت العلم حمل الناس العلم عن أبيه وجده و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ه محمد وعن ابن أخيه داود بن الهيثم 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أبو جعفر قضاء الأنبار وهيت وطريق الفرات من قبل الموفق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ست وسبعين ومائتين ثم تقلده للمعتضد ثم تقلد بعض كور الجبل للمكتفي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تسعين ومئتين ولم يخرج إليها ثم قلده المقتدر في سنة ست وتسعين ومائتي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ه ابن المعتز القضاء بمدينة المنصور وطسوجى قطربل ومسكن والأنبار وطريق الف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ت ثم أضاف إليه بعد سنين القضاء بكور الأهواز مجموعة لما مات قاضيها وكيع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على هذه الأعمال حتى صرف عنها في سنة سبع عشرة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بي علي عن أبي الحسن أحمد بن يوسف الأزر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قاض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محمد بن القاضي أبي جعفر بن البهل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أبي في جنازة وإلى جا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الطبري فأخذ أبي يعظ صاحب المصيبة ويسليه وينشده أشعارًا ويروي له أخب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خله الطبري في ذلك وذنب معه ثم اتسع الأمر بينهما في المذاكرة وخرجا إلى ف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من الآداب والعلم استحسنها الحاضرون وتعالى النهار وافترقنا فقال لي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تعرف هذا الشيخ الذي داخلنا اليوم في المذاكرة من هو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رير الطب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ما أحسنت عشرتي يا بن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ي فكنت أذاكره غير تلك المذاكرة هذا رجل مشهور بالحفظ والاتساع في صنوف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رته بحس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ت على هذا مدة فحضرنا في جنازة أخرى فإذا بالطبري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يها القاضي هذا الطبري قد جاء فأومأ إليه بالجلوس عنده فجلس إلى جنبه وأخذ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يه فكلما جاء إلى قصيدة ذكر الطبري منها أبياتًا فيقول له أبي هاتها يا أب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 فيتلعثم الطبري فينشدها أبي إلى آخرها وكل ما ذكر شيئًا من السي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ن في قصة فلان ويوم بني فلان مر فيه يا أبا جعفر فربما مرور بما تلع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أبي في جميعه فما سكت أبي يومه ذلك إلى الظهر وقد بان للحاضرين تقصير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ثم قمنا فقال لي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شفيت ص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أبي طاهر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خ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قاضي أبو الحسين علي بن محمد بن أبي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ل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ت السيدة أم المقتدر بالله من جدي كتاب وقف بضيعة كانت ابتاع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تاب الوقف مخزونًا في ديوان القضاء وأرادت أخذه لتحرقه وتتملك الوقف و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بذلك فحمله إلى الدار وقال للقهر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حضرت الكتاب فأيش ترسم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د أن يكون عندنا فأحسن بالأمر فقال لأم موسى القهر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ين لأم المقت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ي الله هذا والله ما لا طريق إليه أبدًا أنا خازن المسلمين على 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إن مكنتموني من خزنه كما يجب وإلا فاصرفوني وتسلموا الديوان دفع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ملوا فيه ما شئتم وأما أن يفعل شيء من هذا على يدي فوالله لا كان ذلك أبدً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على السيف ونهض والكتاب معه وجاء إلى طياره وهو لا يشك في الصرف فصعد إ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ت وحدثه بالحديث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دافعت عن الجواب وعرفتني حتى أكتب وأم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الآن أنت مصروف فلا حيلة لي مع السيدة في أم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ت القهرمانة ال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يدة فشكت إلى المقتدر فلما كان يوم الموكب خاطبه المقتدر شفاهًا في ذلك ف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صورة وقال له مثل ذلك القول والاستعفاء فقال له المقت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ك يا أحم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د القضاء أقم على ما أن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فيك ولا تخف أنت ينثلم محلك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اودت السيدة قال لها المقتدر الأحكام ما لا طريق إلى اللعب به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لول مأمون علينا محب لدولتنا ولو كان هذا شيئًا يجوز لما منعتك إياه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هذا لا يجوز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ذه حيلة من أرباب الوقف على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ها كاتبها ابن عبد الحميد شرح الأمر وأن الشراء لا يصح بتخريق كتاب الوقف 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حل فارتجعت المال وفسخت الشراء وعادت تشكر جدي وانقلب ذلك أمرًا جم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فقال جدي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دم أمر الله على أمر المخلوقين كفاه الله ش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و جعفر ابن البهلول في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سعدان بن يزيد أبو معمر البزاز وتوفي في شهر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محمد بن مروان أبو العباس الغزال كوفي حدث عن أبيه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ظفر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 ب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يعقوب أبو الفضل الصندلي سمع من علي بن حرب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حيويه والقواس وكان ثقة صالحًا دينًا سكن باب الشعير و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صف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بن عتاب أبو محمد العبدي حدث عن أحمد 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حيويه وابن شاهين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جعفر بن أحمد بن خشيش سمع يعقوب الدورقي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أحمد بن نصر بن سعيد أبو الحسين الخياط سمع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قي ومحمود بن خداش ويونس بن عبد الأعلى والربيع بن سليمان المصريين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لخطبي وابن شاهين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هر رجب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بن محمد بن المهتدي بالله أبو أحمد الهاشمي سمع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دارقطني وابن شاهين وكان راهب بني هاشم صلاحًا ود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حميد بن الربيع بن مالك أبو الطيب اللخمي الك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أربعين ومائتين وسكن بغداد وحدث بها عن أبي سعيد الأشج وغيره روى ع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فر وابن شاذان وابن شاهين والكتاني وكان ثقة يفهم وقد روى ابن عقدة عن الحض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ذاب وهذا ليس ب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ص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هر محمد بن محمد بن الحسين اللخمي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مذهب حسن وجماعة وأمر بالمعروف ونهي عن المنكر وكان ممن يطلب للشهادة في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قد قيل توفي سنة عشر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سعيد بن أبان أبو جعفر الهمذاني ويعرف بالط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بغداد وحدث بها عن أحمد بن محمد بن رشدي المصري روى عنه 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قال بعض الح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م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حمد بن صاعد أبو محمد مولى أبي جعفر المنصور ولد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ين ومائتين ورحل في طلب الحديث إلى البلاد وكتب وحفظ وسمع لوينًا وأحمد بن من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دارًا ومحمد بن المثنى والبخاري وخلقًا كثيرًا وأول ما كتب الحديث عن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ماسرجس سنة تسع وثلاثين روى عنه من الأكابر عبد الله بن محمد الب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عابي وابن المظفر وابن حيويه والدارقطني وابن شاهين وكان ثقة مأمونًا من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اظ الحديث وممن عني به وله تصانيف في السنن تدل على فقهه وف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قاضي أبو بكر محمد بن عمر الدا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شيخًا من أصحاب ال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ئة لا أحفظ اسم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رجل عند يحيى بن صاعد ليقرأ عليه شيئًا من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ه جزء عن أبي القاسم البغوي عن جماعة من شيوخه فغلط فقرأه على ابن صاع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غ إلى سماعه ثم قال له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شيخ إني غلطت بقراءة هذا الجزء عليك و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ك إنما هو من حديث أبي القاسم البغوي فقال له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رأته علي هو سم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يوخ الذين قرأته عنهم ثم قام فأخرج أصوله وأراه كل حديث قرأه على الشيخ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كتوب في الجزء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حيى في ذي القعدة من هذه السنة وله تسعون سنة ودفن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عشرة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م مؤنس يوم الخميس لعشر خلون من 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ج من مكة سالمين وسر لناس بتمام الحج وانفتاح الطريق وتلقوه بأنواع ال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وا له القباب وكان مؤنس قد بلغه في انصرافه من مكة ارجاف بقصد أبي طاهر اله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جادة فعدل بالقافلة عنه فتاه في البرية ووجد فيها آثارًا عجيبة وعظ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طة في الكبر وصور الناس من حجارة وحمل بعضها إلى الحضرة وحدث بعض من كن مع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مرأة قائمة على تنور وهي من حجر والخبز الذي في التنور من حج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بض على سليمان بن الحسن الوزير وكانت مدة وزارت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ين وتسعة أيام ثم استوزر المقتدر أبا القاسم عبيد الله بن محمد المكلواذ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وكانت وزارته شهرين وثلاثة أيام ثم استوزر الحسين بن القاسم ثم 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بن عبد العزيز بن هاشم بن خالد أبو الجعد جعفر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قاسم حدث عن حوثرة بن محمد المنقري وأبي سعيد الأشج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اهين ويوسف القواس وأبو حفص الكتاني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بن أحمد بن بشار بن زياد أبو بكر الشاعر المعروف 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ف حدث عن أبي عمر الدوري وغيره روى عنه ابن شاهين وابن حيويه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أبي ال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عزيز ب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ذات ليلة في دار المعتضد وقد أطلنا ال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ته ثم نهضنا إلى مجلسنا من حجرة كانت مرسومة بالندماء فلما أخذنا مضاجعنا وهد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ون أحسسنا بفتح الأبواب والأقفال بسرعة فارتاعت الجماعة لذلك وجلسنا في فرش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إلينا خادم من خدم المعتض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 يقول لكم أرقت الليل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افك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رتج علي تمامه فأجيزوه ومن أجازه بما يوافق غرضي أجز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ته وفي الجماعة كل شاعر مجيد مذكور وأديب فاضل مشهور فأفحمت الجماعة وأط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كر فقلت مبت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عيني عاودي النوم واهجعي لعل خيالًا طارقًا سيعود 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 إليه بهذا الجواب ثم عاد إ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ت وقد وقع بيتك الموقع الذي أريده وقد أمر لك بجائزة وها هي فأخذتها وازداد غ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مني توفي الحسن بن علي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مان عشرة عن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بن زكريا بن صالح بن عاصم بن زفر أبو سعيد العد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ولد سنة عشر ومائتين وسكن بغداد وحدث بها عن مسدد وهدبة وطاولت وكام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دارقطني والكتاني وكان واضعًا ل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حسين بن عبد الرحمن أبو عبد الله الأنطاكي قاضي ثغ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المعروف ابن الصابوني قدم بغداد وحدث بها عن جماعة فروى عنه أبو بكر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ابن شاهين عبد الله بن أحمد بن محمود أبو القاسم البلخي من متك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البغداديين صنف في الكلام كتبًا كثيرة وأقام ببغداد مدة طويلة وانتشر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ثم عاد إلى بلخ فأقام بها إلى أن توفي في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ثابت بن أحمد بن خازم أبو الحسن الحريري مولى بني 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أبي سعيد الأشج روى عنه ابن المظفر وابن شاهين وكان محد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حديث ثقة فه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ين بن حرب بن عيسى المعروف ابن حربويه القاضي سمع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رف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بن حيويه وابن شاهين وكان ثقة عالمًا أم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احمن بن محمد أخبرنا أحمد بن علي حدثنا الصور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الأزدي حدثنا عبد الواحد بن محمد بن مسرور حدثنا أبو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ين بن حرب قاضي مصر يكنى أبا عبيد قدم مصر على القضاء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دهرًا طويلًا وكان شيئًا عجيبًا ما رأينا مثله قبله ولا بعده وكان يتف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ثور وعزل عن القضاء سنة إحدى عشرة وثلثمائة وكان سبب عزله أنه كتب يستع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ضاء ووجه رسولًا إلى بغداد يسأل في عزله وكان قد أغلق بابه وامتنع من أن ي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اس فكتب بعزله وأعفي فحدث حين جاء عزله فكتب عنه ورجع إلى بغداد وكانت و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وكان ثقة ثب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رحمن بن محمد قال أنبأنا أحمد بن علي قال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لأبي الحسن الدارقطني أبا عبيد ابن حربويه فذكر من جل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عبد الرحمن النسائي في الصحيح ولعله مات قبله ب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عبيد في صفر هذه السنة وصلى عليه أبو سعيد الاصطخري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نيروز أبو بكر الأنماطي سمع عمرو بن علي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ثنى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بكر الشافعي وابن المظفر والدارقطني وغيرهم وذكره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س في جملة شيوخه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قيل في السنة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كثير الشيباني البصري قدم بغداد وحدث بها عن يونس بن عبد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يع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المظفر وابن حيويه وابن شا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فضل بن العباس أبو عبد الله البلخي أخبرنا عمر بن 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أحمد حدثنا عبد العزيز بن علي أخبرنا ابن جهض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براهيم الخواص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محمد بن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طوت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طوة لغير الله عز وجل وما نظرت أربعين سنة في شيء استحسنته حياء م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ما أمليت على ملكي ثلاثين سنة شيئًا ولو فعلت ذلك لاستحييت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محمد عن قتيبة وصحب ابن خضرويه وانتقل إلى سمرقند فمات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أبو الحسين الوراق صاحب أبي عثمان النيسابوري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الشريعة وكان يتكلم في دقائق علوم المعام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ين الو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ض بصره عن محرم أورثه الل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 على لسانه يهتدي بها سامعوه ومن غض بصره عن شبهة نور الله قلبه بنور يهتد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ريق مرض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الحسين الوراق قبل العشرين وال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عبد الله بن موسى أبو زكريا الفارسي كتب بمصر عن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شافعي وحدث وكان ثقة صدوقًا حسن الصلاة شهد عند القض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مصر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عشر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ت شتوتها دفيئة ولم يجمد فيها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واؤها كهواء الربيع فلما جاء الربيع كثرت وكان قد ورد إلى طريق مكة صاحب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الهجري ليجبي الحاج فلم يخرج من الحاج إلا نفر يسير رجالة فلما فاته من جب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ما قدر عطف على الأعراب فاجتا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من ناظر عن مرداويج بن زياد الديلمي والتمس أن يقاط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تي غلب عليها من أعمال المشرق فكتب له عهده وانفذ له لواء وخ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 توفي قاضي القضاة أبو عمر واستخلف ابنه أبو الحس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أعماله سوى قضاء القض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 قتل المقتدر بالله وولي القاهر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خلافة القاهر ب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المقتدر وانحدر مؤنس رأى رأس المقتد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نقتلن كلنا فأقل الأشياء أن تظهروا أن ذلك جرى عن غير قصد وأن تنصب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ابنه أبا العباس فإنه إذا جلس في الخلافة سمحت نفسه ونفس جدته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ر بإخراج الأموال فغيروا رأيه وعدلوا به إلى محمد بن المعتضد فأحضر و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وثلاثون سنة وحلف لهم وبايعه من حضر من القضاة والقواد ولقب القاهر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سحر يوم الخميس لليلتين بقيتا من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ى القاهر بالله أبا منصور وأمه مولد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توف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خلافته ولد لخمس خلون من جمادى الأولى من سنة سبع وثمانين ومائتين ولما اس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ش على سكة العين والورق محمد رسول الله القاهر بالله المنتقم من أعداء الله 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ربعة ليس بالطويل ولا بالقصير اسمر معتدل الجسم أص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طويل الأنف في مقدم لحيته طول لم يشب إلى أن خلع وزر له أبو علي بن مقل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محمد بن القاسم بن عبيد الله وأبو العباس بن الخصيب وحجبه علي بن يلبق وما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 بالله باحثًا عن مواضع المستترين من ولد المقتدر وأمهات أولاده و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ظرة لوالدة المقتدر وطلب المال منها على ما سنذكره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مير بن جوصاء أبو الحسن الدمشقي كتب عنه وتوفي في دمشق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علي بن بطحاء بن علي بن مقلة روى عنه علي بن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ي وعباس الدوري وكان ثقة فاضلًا وذكر أبو الحسن علي بن محمد بن حبيب الماو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إبراهيم بن بطحاء وإليه الحسبة بجانبي بغداد بباب قاضي القضاة أبي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الخصوم جلوسًا على بابه ينتظرون جلوسه للنظر بينهم وقد تعالى النهار وه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فوقف واستدعى حاج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لقاضي القضاة الخصوم جرس بالباب قد بلغ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تأذوا بالانتظار فإما جلست لهم أو عرفتهم عذرك لينصرفوا ويعو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باد بن القاسم بن عباد أبو علي القطان حدث ع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وغيره روى عنه ابن شا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موسى بن سعيد الرملي حدث عن أبي داود السجس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معافى بن زكريا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بن نصر بن منصور المري يروى عن أبيه وعن ربعي بن مخ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الأندلس في هذه السنة أحد شيوخ الصوفية كان ينزل بالشون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ابن ثابت أخبرنا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حيري أخبرنا محمد بن الحسي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ين بن أ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ك لم أر في مشايخ الصوفية أحسن لزومًا للفق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عشرين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مقتدر بالله أمير المؤمنين كان قد بلغ إلى مؤنس أن المقت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بر عليه حتى يقبض عليه فغضب وأصعد إلى الموصل ووجه رسولًا فأخذ الرسول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وزير الحسين بن القاسم بقبض أملاك مؤنس وملك مؤنس الموصل ثم أقبل إلى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الجند خبره شغبوا على المقتدر فأطلق لهم مالًا كثيرًا وخرج إلى حربه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د يتسللون إلى مؤنس ثم نادوا باسم مؤنس فأتى مؤنس عكبرا وضرب المقتدر م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الشماسية وركب ويوم الأربعاء لثلاث بقين من شوال فمر في الشارع يريد م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باء فضي مصمت وعليه عمامة سوداء والبردة على كتفيه وبين يديه أعلام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يته وحوله جماعة من الأنصار بأيديهم المصاحف وكثر دعاء الناس له ثم جرت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ى البربر من أصحاب مؤنس فأحاطوا بالمقتدر وضربه رجل منهم من خلفه ضربة سقط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ر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خليفة فقال البر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طلب وأضجعه فذبحه بالسيف و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مقتدر على سيف ثم على خشبة وسلب ثيابه حتى مر به بعض الأكرة فستره بحشيش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 له في الموضع ودفنت جثته دون رأسه وذلك برقة الشماسية مما يلي قرية يحيى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ر قد أتلف نيفًا وسبعين ألف ألف دينار وذلك أكثر مما جمعه هارون الرشيد و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إلى مؤنس وكان سنه يومئذ ثمانيًا وثلاثين سنة وشهرًا وخمسة أيام وكان قت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الرابعة يوم الأربعاء لثلاث بقين من شوال هذه السنة وكانت خلافته أرب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سنة وأحد عشر شهرًا وأربعة عشر يومًان من جملتها يومًا وثلاث ليال خل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لافة ثم أ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 المقتدر في الخلافة أكثر مما عاش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فإن المعمرين من الخلفاء قبله معاوية وعبد الملك وهشام والمنصور و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مون والمعتمد وزاد هو عليهم ثم كلهم ماتوا على فرشهم وختم له ب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ائب أنه لم يل الخلافة من اسمه جعفر ويكنى أبا الفضل إ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هو يوم الأربعاء والمتوكل ليلة الأرب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البجلي من أهل الكوفة سمع حماد بن زيد وابن المبارك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ريس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عباس الدوري وغيره و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صالحًا متعبدًا يبيع البو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عمر بن جعفر بن سنان أبو علي النيسابوري 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يوسف القواس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صالح بن خيران أبو علي الفقيه الشافعي كان من أ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وخ وأماثل الفقهاء مع حسن المذهب وقوة الورع وأراده السلطان أن يلي القضاء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أخبرنا القاض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محمد بن علي الواسطي أخبرنا الحسين بن محمد بن عبيد العس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خيران للقضاء فامتنع فوكل أبو الحسن علي بن عيسى الوزير ببابه وختم فبقي ب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يومًا فشاهدت الموكلين على بابه حتى كلم فأعفاه فقال لي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ا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حدث إن عشت أن إنسانًا أخبرنا المبارك بن علي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المهدي أخبرنا خيران بن أحمد بن محمد بن علي بن خيران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عبد الله الحسين بن محمد الفقيه الكشف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 بن عيسى 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ر بالله أمر نازوك صاحب البلد أن يطلب الشيخ أبا علي بن خيران الفق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عليه قضاء القضاة فاستتر فوكل بباب داره رجاله بضعة عشر يومًا حتى ا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لم يقدر عليه إلا من عند الجيران فبلغ الوزير ذلك فأمر بإزالة التوكي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جلسه والناس حض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نا بالشيخ أبي علي بن خيران إلا خيرًا أرد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أن في مملكتنا رجلًا يعرض عليه قضاء القضاة شرقًا وغربًا وهو لا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ى أبو علي بن خيران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الحسين بن إبراهيم بن إشكاب أبو الحسين العا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زبير بن بكار روى عنه ابن المظفر وابن شا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يسكن باب خراسان توفي في ذي 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محمد بن عدي أبو نعيم الفقيه الجرجاني الاسترابا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البلاد وكتب الحديث الكثير وسمع أحمد بن منصور الرمادي وعلي بن حرب الطائ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روى عنه ابن صاعد وكان أحد أئمة المسلمين من الحفاظ للشرع مع صدق وورع وض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يق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فظ الموقوفات والمراسيل كما يحفظ الحفاظ المسا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بشر بن عيسى بن الأشعث أبو الفضل المعروف الرخج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ن بالجانب الشرقي وحدث عن يعقوب الدورقي روى عنه ابن شاهين وكان ثقة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 هذه السنة ودفن بالمال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حفص بن شاهين أبو الحسن البزاز حدث عن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قطان وغيره وروى عنه الدارقطني وغيره وذكره يوسف القواس في جملة شيو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أخبرنا أ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قطي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قاضي أبا الحسن الجراحي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شاهين هذ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ة وقد خرج من الحمام في عشية يوم الاثنين لخمس خلون من شهر رمضان سنة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قطائعي الدعاء الأصم حدث عن قعنب بن محرز الباهلي و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أبو عمرو السماك وكان غير ثقة يروي الموضوعات عن 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أو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الحسين بن الخطاب بن فرات أبو بكر العجلي 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اراتي حدث عن سعدان بن نصر وغيره روى عنه أبو عمر والسماك وأبو بكر بن شا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مست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وسف بن يعقوب بن إسماعيل بن حماد بن زيد بن درهم أبو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الأزدي مولى آل جرير بن ح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البصرة لتسع خلون من رجب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مائتين وسمع محمد بن الوليد البسري ومحمد بن إسحاق الصاغاني والحس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الجرجاني وزيد بن أخرم في آخرين روى عنه الدارقطني وأبو بكر الأبهري و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القواس وابن حبابة وغيرهم وكان ثقة فاضلًا غزير العقل والحلم والذكاء يس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كثيرة في الألفاظ اليسيرة ومن سعادته أن المثل يضرب بعقله وسداده وح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في العاقل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أبو عمر القاضي وفي الح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ي أبو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ما صبرت ولي قضاء مدينة المنصور والأعمال المتصلة بها في سنة أربع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في جامع المدينة ثم استخلف نائبًا عن أبيه على القضاء بالجانب الشرق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ين أهل المدينة رياسة وبين أهل الجانب الشرقي خلافة إلى سنة اثنتين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لما توفي أبو خازم القاضي عن الشرقية نقل أبو عمر عن مدينة المنصو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شرقية فكان على ذلك إلى سنة ست وتسعين ثم صرف هو ووالده عن جميع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ا وتوفي والده سنة سبع وتسعين ومائتين وما زال أبو عمر ملازمًا لمنزله إل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ثلثمائة فتقلد علي بن عيسى الوزارة وأشار على المقتدر به فقلده الجانب الش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قية وعدة نواحي من السواد والشام والحرمين واليمن وغير ذلك ثم قلده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سنة سبع عشرة وثلثمائة وحمل الناس عنه علمًا كثيرًا من الحديث وكتب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صنفها إسماعيل بن إسحاق وعمل مسندًا كبيرًا ولم ير الناس ببغداد أحسن من مجل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جلس للحديث وعن يمينه أبو القاسم بن منيع وهو قريب من أبيه في السن وال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ساره ابن صاعد وأبو بكر النيسابوري بين يديه وسائر الحفاظ حول سر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لي بن أبي علي ال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محمد بن عبيد الد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إسحاق بن جابر الفقيه لما ولي أبو عمر طمعنا في أن نتتبعه ب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نا نعلم من قلة فقهه فكنا نستفتي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وا إلى القاضي ونراعي ما يحك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افع عن الأحكام مدافعة أحسن من فصل الحكم ثم تجيئنا الفتاوى في تلك القصص فن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حرج إن لم نفت فتعود الفتاوى إليه فيحكم بما يفتي به الفقهاء فما عثرن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إسحاق إبراهيم بن أحمد الطب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شهود الحضرة القدم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حضرة أبي عمر القاضي وجماعة من شهوده وخلف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 ثوبًا يمانيًا قيل في ثمنه خمسون دينارًا فاستحسنه كل من حضر المجل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هات القلانسي فج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طع جميع هذا استحسنتموه بأجمعكم ولو است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كم لوهبته له فلما اشتركتم في استحسانه لم أجد طريقًا إلى أن يحصل 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ه إلا بأن يجعله قلانس يأخذ كل واحد من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برق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لي الحمد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سماعيل القاضي ببغداد كان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 مع إبراهيم الحربي فقيل لإبراهيم لو لقي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صد من له ح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ذلك لإسماعيل فنحى الحاجب عن بابه أيامًا فذكر ذلك لإبراهيم فقصده فلم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اه أبو عمر محمد بن يوسف القاضي وكان بين يدي إسماعيل غلام قائم ولما 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نعله أمر أبو عمر غلامًا له أن يرفع نعل إبراهيم في منديل معه فلما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بين إبراهيم القيام تقدم أبو عمر إلى الغلام أن يضع نعله بين يديه 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ا إبراهيم ملفوفة في المنديل فقال إبراهيم لأبي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له قدرك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عمر لما توفي رآه بعضهم في المنا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ني دعوة الرجل الصالح إبراهيم الحربي أو كما قال الحمد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عمر يوم الأربعاء لست بقين من رمضان هذه السنة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سبعين سنة ودفن في دار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عشر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يوم السبت لاحدى عشرة خلت من صفر 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 بالله في الميدان وأحضر رجلًا قطع الطريق في دجلة فضرب بحضرته ألف سوط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عنقه وضرب جماعة من أصحابه وقطعت أيديهم وأرج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لسبع بقين من صفر خلع القاهر بالله على الوزي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بن مقلة وكناه و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لي أدام الله أمتاعي بك محلك عندي ج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انك من قلبي مكان مكين وأنا حامد لمذهبك مرتض لافعالك عارف بنصيحتك ولم أج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ور الأحوال مما أضمره لك ما يزيد في محلك وكمال سرورك غير تشريفك بالكنية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 الله عونًا على ما أحب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 وقع الارجاف بأن الأمير علي بن يلبق و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كاتبه قد عملا على لعن معاوية بن أبي سفيان على المنابر فاضطربت العا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علي بن يلبق حاجب القاهر بالقبض على أبي محمد البربهاري 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ابلة فهرب واستتر وقبض على أصحابه وأحدروا إلى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الف علي بن يلبق من القاهر إلى أن فتش لبنًا قد اشتري مخاف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ه رقعة وطالب علي بن يلبق القاهر بأن يسلم إليه كل محبوس عنده من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ر وغيرها فسلمهم إليه ونقلهم إلى داره واجتمع ابن مقلة وعلي بن يلبق على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 أرزاق حشمه وأكثر ما كان يقام له فطالبه ابن يلبق أن يسلم إليه ما ب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من الفرش وامتعة والدة المقتدر فسلم ذلك وبيع ومكثت والدة المقتدر عند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يلبق مكرمة عشرة أيام وتوف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مكن التضييق من القاهر علم فساد نية طريف السبكري وبشرى ليل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علي ومنافستهما لهما على المراتب فكاتبهما وراسل قومًا من الجند وضم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العطاء وحرضهما على مؤنس ويلبق وبلغ أبي علي ابن مقلة أن القاهر قد جد 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بير عليه وعلى مؤنس ويلبق وابنه فحذرهم وحملهم على الجد في التدبير على الق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ه من الخلافة ثم عقدوا الأمر سرًا لأبي أحمد بن المكتفي ودبروا على القب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 فأحس القاهر فاحتال عليهم حتى قبض على يلبق ومؤنس واستتر علي بن يلبق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بن مقلة فوجه القاهر إلى أبي جعفر محمد بن القاسم بن عبيد الله فاستحض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حد مستهل شعبان فقلده وزارته وخلع عليه من الغد وطرحت النار في دار 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قلة ووقع النهب ببغداد وقبض على أبي أحمد بن المكتفي وأقيم في باب وس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جر والجص وهو حي ثم وقع علي بن يلبق وأبوه فأقر بعشرة آلاف دينار ثم قتل مؤ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ابن يلبق و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امت الأمور للقاهر وتقدم بالمنع من القيان والخمر والنبيذ و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اطف أن يعيروا قدورهم لمن يطبخ فيها التمر والزبيب للأنبذة وقب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ين من الرجال والنساء والحرائر والإماء وقبض على جماعة من الجواري المغن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ببيعهن في النخا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" name="Image54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ين محمد بن سلامة بن سلمة بن عبد الملك أبو جعفر الطح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ولد سنة تسع وثلاثين ومائتين وكان ثبتًا فهمًا فقيهًا عاقلًا من طحا قر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يد مصر قال أبو سعيد بن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ليلة الخميس مستهل ذي القعدة من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ثلاثمائة ولم يخلف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موسى بن النضر بن حكيم بن علي بن ذربي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M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حامد صاحب بيت المال سمع عباسًا الدوري وخلقًا كثيرًا و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صدوقًا جو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أخبرنا أبو بكر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يد الله بن أبي الفت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ن 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مد المروروذي قليل الدخول على ابن أبي حامد صاحب بيت المال وكان في مجلس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فقهة فغاب عنه أيامًا فسأل عنه فأخبر أنه متشاغل بأمر قد قطعه عن 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فأحضره وسأله عن حاله فذكر أنه قد اشترى جارية لنفسه وأنه انقطعت به 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قت يده في تلك السنة لانقطاع المادة عنه من بلده وكان عليه دين لجماعة من السو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د قضاء لذلك دون أن باع الجارية فلما قبض الثمن تذكرها وتشوق إليها واستو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ها عنه حتى لم يمكنه التشاغل بفقه ولا بغيره من شدة قلقه وتعلق قلبه بها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أبي حامد قد اشتراها فأوجبت الحال مضي أبي حامد الفقيه إلى ابن أبي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الإقامة وأخذ المال من البائع فمضى ومعه الرجل فحين استأذن على ابن أبي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ه في الحال فلما دخل إليه قام إليه واستقبله وأكرمه غاية الإكرام وسأ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وعن ما جاء له فأخبره أبو حامد بخبر الفقيه وبيع الجارية وسأله قبض المال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على صاحبها فلم يعرف ابن أبي حامد للجارية خبرًا ولا كان عنده علم من أ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مرأته كانت قد اشترتها ولم يعلم بذلك فورد عليه من ذلك مورد تبين في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ودخل على امرأته يسألها عن جارية اشتريت في سوق النخاسين على الصفة وال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دف ذلك أن امرأته كانت جالسة والجارية حاضرة وهم يصلحون وجهها وقد زينت ب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ن والحل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هذه الجارية التي التم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بذلك سرورًا تامًا إذ كانت عنده رغبة في قضاء حاجة أبي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إلى أبي حامد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ت أن لا تكون الجارية في داري والآن فهي بحم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والأمر للشيخ أعزه الله في بابها ثم أمر بإخراج الجارية فحين أخرجت تغير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ى تغيرًا شديدًا فعلم بذلك أن الأمر كما ذكره الفقيه من حبه لها وصبابت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بن أبي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جاري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ذه جار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طرب كلامه من شدة ما نزل به عند رؤيته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زاه أبو حامد خيرًا وشكره وسأله قبض المال وأخبره أنه على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ه ثلاثة آلاف درهم فأبى أن يأخذه وطال الكلام في ذلك فقال أبو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ناك نسأل الإقامة ولم نقصد أخذها على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ابن أبي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فقيه وقد باعها لأجل فقره وحا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أخذ المال منه خيف عليه أن يبيعها ثانية ممن لا يردها عليه والمال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 فإذا جاءه نفقة من بلده جاز أن يرد ذلك فوهب المال له وكان عليها من ال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ياب شيء له قدر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ى أيده الله أن يتفضل وينفذ مع الجا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 هذه الثياب والحلي التي عليها فما لهذا الفقيه أحد ينفذه به على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هذا شيء اسعفناها به ووهبناه لها سواء 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نا أو خرجت عن قبضتنا ولسنا نرجع فيما وهبنا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 أبو حامد أن الوجه ما قاله فلم يلح عليه بل حسن موقعه من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راد لينهض ويودعه قال ابن أبي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سألها قيل انصرافها ع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رية أي ما أحب إليك نحن أو مولاك هذا الذي باعك وأنت الآن ل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أما أنتم فأحسن الله عونكم وفعل بكم وفعل فقد أحسنتم إلي وأغنيتموني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ي هذا فلو ملكت منه ما ملك مني ما بعته بالرغائب العظيمة فاستحسن الجماع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ما هي عليه من العقل مع الصبي وودعوه و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ى ابن أبي حامد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حمد بن أحمد بن سعيد أبو عثمان البيع وهو أخو زبير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سمع من جماعة وروى عنه ابن شاهين والدارقطني وذكره يوسف القواس في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ه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ب أم المقتدر بالله كانت لها أموال عظيمة تفوق الإحصاء كان ي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ن ضياعها في كل عام ألف ألف دينار وكانت تتصدق بأكثر ذلك وكانت تواظ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لح الحاج وتبعث خزانة الشراب والأطباء معهم وتأمر بإصلاح الحياض فمرضت و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اجها ثم هجم عليها قتل ابنها المقتدر فأخبرت أنه لم يدفن فجزعت جزعًا شد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طمت وامتنعت من الأكل والشرب حتى كادت تتلف فما زالوا يرفقون بها حتى أكلت 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ح ثم دعاها القاهر بالله فقررها بالرفق والتهديد فحلفت له أنه لا مال عند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 إلا صناديق فيها ثياب ومصوغ وطيب وذكرت أنه لو كان عندها مال ما أسلمت 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تل فضربها بيده وعلقها برجل واحدة فلم يجد عندها غير ما أقرت به فأخذ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نحوًا من مائة وثلاثي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الم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خ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 القاهر أم المقتدر بصنوف العذاب حتى قيل أنه ع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سة وكان يجري بولها على وجهها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عنا مال ما جرى في أم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ل ما آل إلى جلوسك حتى تعاقبني هذه العقوبة وإنما أنا أمك في كتاب الله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صتك من ابني في الدفع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حسين بن ع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محمد ع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ذني ع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ين بن أبي عمر القاضي وابن الحباب الجوهري إلى القاهر وكان قد طلب شا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هدا على أم المقتدر بتوكيلها في بيع أملاكها فدخلنا على القاهر فسلمنا ووق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 إلينا بعض الخدم كتابًا أوله أقرت شغب مولاة المعتضد أم جعفر المقتدر فإ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ة في بيع أملاكها فقلنا ل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هي فقال وراء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ذنا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طاب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وا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ها هنا حتى نقرأ علي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ر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عليها وقرناها ثم وقفنا عن كتب الشهادة طلبًا لرؤيتها فقال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لا يصح لنا الشهادة دون أن نرى المرأة بأعيينا ونع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وا فسمعنا من وراء الستارة بكاء ونحيبًا ورفعت الستارة فقلن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شغب فوقفنا عن الشهادة فقال الق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ش بقي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شغ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ذه شغب مولاة أبي وأم أخي وأوقعنا خطوطنا في الكتاب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ها رأينا عجوزًا دقيقة الجسم سمراء اللون إلى البياض والصفرة عليها أثر 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فما انتفعنا بأنفسنا ذلك اليوم فكرًا في تقلب الزمان وتصرف الحدثان وج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منا الشهادة عند أبي الحسين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ت بعد قتل المقتدر بسبعة أشهر وثماني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ا توفيت في جمادى الأولى من هذه السنة ودفنت بالرص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شغب أم المقتدر بالله أخبرنا أبو بكر محمد بن عبد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ز عن أبي قاسم علي بن المحسن التنوخ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فرج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إبراهيم الفقيه المعروف بابن النر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ًا بحضرة أبي وأنا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جماعة فحدثني حديث وصول النعم إلى الناس بالألوان الطريفة وكان ممن حضر 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فسمعته يحدث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عند صديق لي من التجار كان يحزر بمائة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عوة وكان حسن المروءة فقدم مائدته وعليها ديكيريكة فلم يأكل منها فامتن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فإني أتأذى بأكل هذا اللون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عدك على ترك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ساع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كل وأحتمال الأذى فأكل فلما أراد غسل يديه أطال فعددت عليه أنه قد غس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مر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وسوس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ذية التي فرقت من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ها فامتنع من ذكره فألححت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سني عشرون سنة وخلف لي 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ة ورأس مال ومتاعًا في دكانه وكان خلقانيًا في الكرخ فقال لي لما حض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أنه لا وارث لي غيرك ولا دين علي ولا مظلمة فإذا أنا مت ف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زي وصدق عني بكذا وكذا وأخرج عن حجة بكذا وكذا وقال وبارك الله لك في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حفظ وص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رف في مالك فتحتاج إلى ما في أيد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ده واعلم أن القليل مع الإصلاح كثير والكثير مع الفساد قليل فالزم السوق و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يدخلها وآخر من يخرج منها وإن استطعت أن تدخلها سحرًا بليل فافعل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فيد بذلك فوائد تكشفها لك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وأنفذت وصيته وعملت بما أشار به وكنت أدخل السوق سحرًا 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شاء فلا أعدم من يجيئني من يطلب كفنًا فلا يجد من قد فتح غيري فأحكم علي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 شيئًا والسوق لم تقم فأبيعه له وأشياء من الفوائد ومضى على لزومي السوق 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فصار لي بذلك جاه عند أهلها وعرفوا استقامتي فأكرموني فبينا أنا جالس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كامل السوق إذا بامرأة راكبة حمارًا مصريًا وعلى كفله منديل دبيقي وخادم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 القهرمانة فبلغت آخر السوق ثم رجعت فنزلت عندي فقمت إليها وأكرمتها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رين وتأملتها فإذا بامرأة لم أر قبلها ولا بعدها إلى الآن أحسن منها في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كذا ثيابًا طلبتها فسمعت نغمة ورأيت شكلًا قتلني وعشقتها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العشق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ي حتى يخرج الناس فآخذ لك ذلك فليس عندي إلا القليل مم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فأخرجت الذي عندي وجلست تحادثني والسكاكين في فؤادي من عشقها وكشفت عن أن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ا كالطلع ووجه كدارة القمر فقمت لئلا يزيد علي الأمر فأخذت لها من السو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ت وكان ثمنه مع مالي نحو خمسمائة دينار فأخذته وركبت ولم تعطني شيئًا وذهب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داخلني من حبها أن أمنعها من المتاع إلا بالمال وأستدل على منزلها ومن د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حين غابت عني وقع لي أنها محتالة وأن ذلك سبب فقري فتحيرت في أمري وقامت قيا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مت خبري لئلا أفتضح بما للناس علي وعملت على بيع ما في يدي من المتاع وإضا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عندي من الدراهم ودفع أموال الناس إليهم ولزوم البيت والاقتصار على 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ر الذي ورثته عن أبي ووطنت نفسي على المحنة وأخذت أشرع في ذلك مدة أسبوع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قد نزلت عندي فحين رأيتها أنسيت جميع ما جرى علي وقمت إل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نا عنك لشغل عرض لنا وما شككنا في أنك لم تشك أننا احتلنا علي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رك عن هذ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التخت من الطيار فأحضرته فأخرجت دنانير عتقًا فوف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أسره وأخرجت تذكرة بأشياء أخر فأنفذت إلى التجار أموالهم وطلبت من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ت وحصلت أنا في الوسط ربحًا جيدًا وأحضر التجار الثياب فقمت وثمنتها معهم ل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تها عليها بربح وأنا في خلال ذلك أنظر إليها نظر تالف من حبها وهي تنظر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من قد فظن بذلك ولك تنكره فهممت بخطابها ولم أقدم فاجتمع المتاع وكان ثمنها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أخذته وركبت ولم أسألها عن موضعها فلما غابت عن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آن هو الح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مة أعطتني خمسة آلاف درهم وأخذا ألف دينار وليس إلا بيع عقاري الآن وال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قر المدقع ثم سمحت نفسي برؤيتها مع الفقر وتطاولت غيبتها نحو شهر وأ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 علي المطالبة فعرضت عقاري على البيع ولازمني بعض التجار فوزنت جميع 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كه ورقًا وعينًا فأنا كذلك إذ نزلت عندي فزال عني جميع ما كنت فيه برؤ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ت الطيار والتخت فوزنت المال ورمت إلي تذكرة يزيد ما فيها على ألفي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ثير فتشاغلت بإحضار التجار ودفع أموالهم إليهم وأخذ المتاع منهم وطا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تى لك زوج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ما عرفت امرأة قط وأطمعني ذلك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قت خطابها والإمساك عنها عجز ولعلها تعود أو لا تعود وأردت كل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بتها وقمت كأني أحث التجار على جمع المتاع وأخذت يد الخادم وأخرجت له 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أن يأخذها ويقضي لي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وأبلغ لك محبتك ولا آخذ شيئًا فقصصت عليه قصتي وسأ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سط الأمر بيني وبينها فضح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ك أعشق منك لها ووالله ما بها ح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هذا الذي تشتريه وإنما تجيئك محبة لك وتطريقًا إلى مطاولتك فخاطبها بظرف ود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فرغ لك من الأمر فجسرني بذلك عليها فخاطبتها وكشفت لها عشقي ومحبتي وبك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ت وتقبلت ذلك أحسن تقبل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 يجيئك برسالتي ونهضت ولم تأخذ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ع فرددته على الناس وقد حصل لي مما اشترته أولًا وثانيًا ألوف دراهم ربحً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ني النوم تلك الليلة شوقًا إليها وخوفًا من انقطاع السبب فلما كان بعد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الخادم فأكرمته وسألته عن خبر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الله عليلة من شوقها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ح لي أمر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ملوكة السيدة أم المقتدر وهي من أخص جوار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اشتهت رؤية الناس والدخول والخروج فتوصلت حتى جعلتها قهرمانة وقد والله حد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ة بحديثك وبكت بين يديها وسألتها أن تزوجها منك فقالت الس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هذا الرجل فإن كان يستأهلك وإلا لم أدعك ورأيك ويحتاج في إدخالك الدار بح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مت وصلت بها إلى تزويجها وإن انكشفت ضربت عنقك في هذا وقد نفذتني إليك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 وقال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برت على هذا وإلا فلا طريق لك والله إلي ولا لي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ني ما في نفسي أ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ليل فاعب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رم فادخل إلى المسجد وبت فيه ففعلت فلما كان السحر إذا أنا بطيار قد قدم و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قوا صناديق فرغ فحطوها في المسجد وانصرفوا وخرجت الجارية فصعدت إلى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ا الخادم الذي أعرفه فجلست وفرقت باقي الخدم في حوائج واستدعتني فقبل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نقتني طويلًا ولم أكن نلت ذلك منها قبله ثم أجلستني في بعض الصناديق وقف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ت الشمس وجاء الخدم بثياب وحوائج من المواضع التي كانت أنفذتهم إليها فجعل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تهم في باقي الصناديق وقفلتها وحملتها إلى الطيار وانحدروا فلما حصلت فيه ن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نفسي لشهوة وأقبلت ألومها تارة وأشجعها أخرى وأنذر النذور على خل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طن نفسي مرة على القتل إلى أن بلغنا الدار وحمل الخدم الصناديق وحمل صند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 الذي يعرف الحديث وبادرت بصندوق أمام الصناديق وحمل صندوق الخادم الذي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بادرت بصندوق أمام الصناديق وهي معه والخدم يحملون الباقي ويلحقونها ف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ت بطبقة من الخدم والبوابين قالوا نريد نفتش الصندوق فتصيح عليهم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الرسم معي بهذا فيمسكون وروحي في السياق إلى أن انتهت إلى خادم خاطبته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تاذ فعلمت أنه أجل الخد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تفتيش الصندوق الذي معك فخاط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ن وذل فلم يجبها وعلمت أنها ما ذلت له ولها حيلة وأغمي علي وأنزل الصندوق ل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علي أمري وبلت فزعًا فجرى البول من خلل الصندوق فصا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تاذ أهلكت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نا بخمسة آلاف دينار في الصندوق ثياب مصبغات وماء ورد قد انقلب على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عة تختلط ألوانها وهي هلاكي مع السيدة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صندوقك إلى لعن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هو ومري فصاحت بالخدم احم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ت الدار فرجعت إلي روحي فبينا نحن نمشي إذ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وي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والله فجاءني أعظم من الأول وسمعت كلام خدم وجوار وهو يقول من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يا فلانة أيش في صندوقك أريني هو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 لستي يا مولاي والساعة أفت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ا وتراه وقالت للخ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وا ويلكم فاسرعوا وأدخلتني إلى حجرة وفتحت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عد هذه الدرجة إلى الغرف واجلس فيها وفتحت بالعجلة صندوقًا آخر فن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ا كان فيه إلى الصندوق الذي كنت فيه وقفلت الجميع وجاء المقتد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ته فلم يرض منه شيئًا وخرج فصعدت إلي وجعلت ترشفني وتقبلني فعشت ونسيت ما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تني وقفلت باب الحجرة يومها ثم جاءتني ليلًا فاطعمتني وسقتني وانصرفت 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د جاءتن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تجيء فانظر كيف تخاط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ت بعد ساعة مع السيد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فنزلت فإذا بالسيدة جال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رسي وليس معها إلا وصيفتان وصاحبتي فقبلت الأرض وقمت بين يد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بد السيدة وخادمها وليس من محلي أن يجلس بحضرتها فتأملتني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ت يا فلانة إلا حسن الوجه و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ضت فجاءتني صاحبتي بعد ساعة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فقد أذنت لي و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ك وما بقي الآن عقبة إلا الخروج فقلت يسلم الله فلما كان من الغد حملت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دوق فخرجت كما دخلت بعد مخاطرة أخرى وفزع نالني ونزلت في المسجد ورجع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ي فتصدقت وحمدت الله على السلامة فلما كان بعد أيام جاءني الخادم ومعه ك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آلاف دينار عينًا وقال أمرتني ستي بإنفاذ هذا إليك من مالها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ثيابًا ومركوبًا وخدمًا وتصلح به ظاهرك وتعال يوم الموكب إلى باب العامة وقف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ب فقد وافقت الخليفة أن تزوجك بحضرته فأجبت عن رقعة كانت معه وأخذ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يت ما قالوا بيسير منه وبقي الأكثر عندي وركبت إلى باب العامة في يوم الم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 حسن وجاء الناس فدخلوا إلى الخليفة ووقفت إلى أن استدعيت فدخلت فإذ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قتدر جالس والقواد والقضاة والهاشميون فهبت المجلس وعلمت كيف أسلم وأقف ف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المقتدر إلى بعض القضاة الحاضرين فخطب لي وزوجني وخرجت من حضرته فلما صر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دهاليز قريبًا من الباب عدل بي إلى دار عظيمة مفروشة بأنواع الفرش الفا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ن الآلات والخدم والأمتعة والقماش كل شيء لم أر مثله قط فأجلست فيها وت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 وانصرف من أدخلني فجلست يومي لا أرى من أعرفه ولم أبرح من موضعي إ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خدم يدخلون ويخرجون وطعام ينقل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يلة تزف فلا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تي إلى زوجها البزاز فلا أصدق فر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الليل أثر في الجوع الطباخ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سًا فاستطعمتهم فلم يعرفوني وقدرني بعض الوكلاء فقدموا إلي هذا اللون من الطب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غيفين فأكلتهما وغسلت يدي بأشنان كان في المطبخ وقدرت أنها قد نقيت وعد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ي فلما جن الليل إذا طبول وزمور وأصوات عظيمة وإذا بالأبواب قد فتحت وصاحبت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ت إلي وجاؤا بها فجلوها علي وأنا أقدر أن ذلك في النوم فرحًا وتركت م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وتفرق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لونا تقدمت إليها فقبلتها وقبلتني فشمت لحيتي فرفستني فرمت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نصة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ت أن تفلح يا عامي يا سفلة وقامت لتخرج فقمت وعلق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ت الأرض ورجليها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يني ذنبي واعملي بعده ما شئ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أك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غسل يدك فقصصت عليها قصتي فلما بلغت إلى آخره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علي فحلفت بطل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اق كل امرأة أتزوجها وصدقة مالي وجميع ما أملكه والحج ماشيًا على قدمي و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كل ما يحلف المسلمون به لا أكلت بعدها ديكيريكة إلا غسلت يدي أربعين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فقت وتبسمت وصاحت يا جواري فجاء مقدار عشر جوار ووصائف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ا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كل فقدمت ألوان طريفة وطعام من أطعمة الخلفاء فأكلنا وغسلنا أيدينا ومضى الوص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منا إلى الفراش فدخلتها وبت بليلة من ليالي الخلفاء ولم نفترق أسبوعًا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سبوع وليمة هائلة اجتمع فيها الجواري فلما كان من غ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ار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تمل المقام فيها أكثر من هذا فلولا أنه استؤذن فأذن بعد جهد لما تم لن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شيء لم يفعل قبل هذا مع جارية غيري لمحبة سيدتي لي وجميع ما تراه فهو ه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ة لي وقد أعطتني خمسين ألف دينار من غين وروق وجوهر ودنانير وذخائر لي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كثيرة من كل لون وجميعها لك فاخرج إلى منزلك وخذ معك مالًا واشتر دارًا 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ة الصحن فيها بستان كبير كثير الشجر فاخر الموقع وتحول إليها وعرفني لأنق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إليك فإذا حصل عندك جئتك وسلمت إلي عشرة آلاف دينار عينًا فحملها الخادم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عت الدار وكتبت إليها بالخبر فحملت إلي تلك النعمة بأسرها فجميع ما أ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أقامت عندي كذا وكذا سنة أعيش معها عيش الخلفاء ولم أدع مع ذلك التجارة ف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وعظمت منزلتي وأثرت حالي وولدت لي هؤلاء الفتيان وأومأ إلى أولاده ثم 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ا الله تعالى وبقي علي من مضرة الديكيريكة حاضرًا ما شاه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سلام بن محمد بن عبد الوهاب بن سلام بن خالد بن حرمان بن أ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بو هاشم بن أبي علي الجبائي المتكلم شيخ المعتزلة و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على مذاهبهم ولد سنة سبع وسبعين ومائتين وتوفي في شعبان هذه السنة وكان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ًا وأربعين وثمانية أشهر وأي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حمد بن مروان أبو الحسن المقرئ المعروف ابن نقيش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مرا سمع الحسن بن عرفة وعمر بن شبة روى عنه ابن المظفر الحافظ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بسر من ر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دريد بن عتاهية ولد في سكة صالح بالبصرة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مائتين ونشأ بعمان وتنقل في جزائر البحر والبصرة وفارس وطلب الأدب و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 واللغة وكان أبوه من الرؤساء وذوي اليسار وورد بغداد بعد أن أسن فأقا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عمره وحدث عن عبد الرحمن ابن أخي الأصمعي وأبي حاتم والرياشي وكان الم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فظ اللغة والأنساب وله شعر كثير روى عنه أبو سعيد السيرافي وأبو بكر ابن شا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الله المرزبان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دريد أعلم الشعراء وأشع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ن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مزة يوس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دارقطني عن ابن د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كلم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بكر الأبهري المالك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 إلى 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دريد وهو يحدث ومعه جز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قول في واحد حدثنا الري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 حدثنا أبو حاتم وفي آخر حدثنا ابن أخي الأصمعي عن الأصمعي كما يجي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نصور الأزهري دخلت على ابن دريد فرأيته سكران فلم أ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 أبو ذر اله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اه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دخل على ابن دريد ونستحي مما نرى من العيد ان المع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اب المصفى موضوع وقد كان جاز التس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أربعاء لأثنتي عشرة ليلة بقيت من شعبان هذه السن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جنازته إذا بجنازة أبي هاشم الجبائي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لم اللغة والكلام ب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دريد والجبائي ودفنا جميعًا في الخيز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 أبو بكر بن ثابت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عل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لي الحسن بن سهل بن عبد الله الإيذجي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 أبو هاشم الجبائي ببغداد واجتمعنا لندفنه فحملناه إلى مق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زران في يوم مطير ولم يعلم بموته أكثر الناس وكنا جميعة في الجنازة فبين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حملت جنازة أخرى معها جميعة عرفتهم بالأدب 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أبي بكر 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حديث الرشيد لما دفن محمد بن الحسن والكسائي بالري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أخبرت أصحابنا وبكينا على والكلام والعربية طويلًا وافتر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وسى أبو بكر الواسطي أصله من خراسان من فرغانة وكان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فرغاني وهو من قدماء أصحاب الجنيد استوطن 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بن خلف الشي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رحم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عبد الله الواعظ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محمد بن موسى الفرغ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ينا بزمان ليس فيه آداب الإسل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اق الجاهلية ولا أخلاق ذوي المرو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واسطي بعد العشرين والثلثمائة رح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المجذ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ديد العزلة عن الخلق وهو من أقرا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عطاء وله كر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بن ثابت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الفتح حدثنا أبو عبد الرحم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 بن سعيد المصي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خفي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ين الدر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حج فيصح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فكنت أحتاج إلى القيام معهم والاشتغال بهم فذهبت سنة من السنين وخرج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سية فدخلت المسجد فإذا رجل في المحراب مجذوم وعليه من البلاء شيء عظيم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سلم علي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ين عزمت على الحج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على غيظ وكر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بة 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هربت من الأصحاء أقع في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ذو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 أفع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ن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لضعيف حتى يتعجب القو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على الإنكار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ته فلما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مشيت إلى ناحية المغيثة فبلغت من الغد ضحوة فلما دخلنا إذا أنا بالشيخ ف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ين يصنع الله عز وجل للضعيف حتى يتعجب الق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ني شبه الوسواس في أم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حس حتى بلغت القرعاء على الغدو فبلغ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فدخلت المسجد فإذا أنا بالشيخ قاعد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ين يصن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ضعيف حتى يتعجب الق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درت إليه فوقعت بين يديه على وجه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ذرة إلى الله عز وجل وإليك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حلفت وإنا نكره أن نحنث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ك في كل منز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عني الجزع والتعب في كل منزل ليس لي هم إلا الدخول إلى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ه إلى أن بلغت المدينة فغاب عني فلم أره فلما قدمت مكة حضرت أبا بكر الك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الحسن المزين فذكرت لهم فقال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ق ذاك أبو جعفر المجذوم ونحن ن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نرا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قيته فتعلق به لعلنا نرا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نا من منى ومن عرفات لم ألقه فلما كان يوم الجمرة ر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ر فجذبني إنسان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ين السلام عليك فلما رأيته لحق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ته شيء عظيم فصحت وغشي علي وذهب عني وجئت إلى مسجد الخيف وأخبرت أصحابن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م الوداع طفت وصليت خلف المقام ركعتين ورفعت يدي فإذا إنسان خلفي يجذبن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ين عزمت عليك أن لا تصيح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ألك أن تدعو 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 فسألت الله تعالى ثلاث دعوات فأمن على دعائي وغاب عني فلم أ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 عن الأدع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حده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حبب إلي ال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شيء في الدنيا أحب إلي من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ني أبيت ليلة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أدخره لغد وأنا منذ كذا وكذا سنة مالي شيء أدخره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ت لأوليائك أن ينظروا إليك فاجعلني منهم وأنا أرج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" name="Image55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عشر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رد في يوم الخميس لثلاث عشرة خ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كتاب من أبي جعفر محمد بن القاسم الكرخي وكان يتقلد أعمال الخراج والضي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ة والأهواز بمصير جماعة من الديلم من أصحاب مرداويج إلى أصبهان وتسلمهم إي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رداويج الديلمي وأنه قد خرج قائد جليل من قواده كان يتقلد له بالبصرة وأنه ف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 جليل وهرب وصار إلى أرجان يقال له علي بن بويه وأنه كتب إليه بأنه في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أنفذ منه كتابًا إلى الوزير الخصيبي يسأله في الورود إلى الحضرة أو النف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يراز لينضم إلى ياقوت مولى أمير المؤمنين القاهر بالله المتولي لأعمال المعا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رس وكرمان وكان أبو علي ابن مقلة قد استتر من القاهر لخوفه منه وكان الق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شًا وكان ابن مقلة في مدة استتاره يراسل الجند ويغريهم على القاهر ويوحشه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هم أنه قد بنى لهم المطامير وعمل على حبسهم فيها واحتال من جهة منجم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ما وكان يخوفهم من القاهر من طريق النجوم فاجتمع الجند وذكروا أنه قد صح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اهر قد عمل حبوسًا يحبسهم فيها فأنهي ذلك إلى القاهر فحلف أنه ليم ي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وا على القبض على القاهر وتحالفوا فقال لهم س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م على هذا ال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موا بنا الساع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ؤخره إلى غد فإنه يوم موكب يجلس فيه للسلام و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فنقبض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فرقتم الساعة وأخرتم إمضاءه إلى ساعة أخرى بط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رتموه فركبوا معه وصاروا إلى الدار ورتب على أبوابها غلمانًا ووقف هو ع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وأمر بالهجوم فهجموا كلهم من سائر الأبواب في وقت واحد فبلغ الخبر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يبي فخرج في زي امرأة واستتر فلما دخلوا على القاهر هرب إلى سطح حمام فاست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وجدوه فقبضوا عليه وصاروا به إلى موضع الحبوس فحبسوه ووكلوا بباب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نهب ببغداد وخلع يوم السبت لثلاث خلون من جمادى ال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سملت عيناه في هذا اليوم حتى سالتا جميعًا فعمي وارتكب منه أمر عظي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بمثله في الإسلام فكانت خلافته إلى هذا اليوم سنة وستة أشهر وسبعة أيام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 محبوسًا في دار السلطان إلى سنة ثلاث وثلاثين ثم خرج إلى دار ابن طاهر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حبس وتارة يخلى فخرج يومًا فوقف بجامع المنصور يتصدق وقصد بذلك التشني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في فرآه أبو عبد الله بن أبي موسى فمنعه من ذلك وأعطاه خمس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خلافة الراضي ب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محمد ويكنى أبا العباس ابن المقتدر ولد ليلة الأربعاء 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ن من ربيع الآخر سنة سبع وتسعين ومائتين وأمه أم ولد رومية تسمى ظلوم أد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ته وكان قصير القامة نحيف الجسم أسمر رقيق السمرة دري اللون أسود الشعر سبط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طول وفي مقدم لحيته تمام وفي شعرها رقة بويع له وأقيم القاهر بين يديه ف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خلافة وبعث الراضي إلى أبي بكر الصول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لي لقبًا فاختا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ضي بالله فبعث إل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نت قد عرفتني أن إبراهيم بن المهدي أرا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ه ولي عهد فاحضروا منصور بن المهدي وسموه المرتضى وما اختار أن أتسمى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لغيري ولم يتم أمره وقد اخترت الراضي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ويع الراضي بالله كتب كتابًا لأبي علي ابن مقلة وكان قد اخت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ه فكبست فاستتر في بئر فسلم وظهر ومضى إلى الراضي فقلده الوزارة وتقد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يسى بمعاونته وأمر الراضي بإطلاق كل من كان في حبس القاهر وصودر عيسى ط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 على مائتي ألف دينار وكان القاهر قد أودعه عشرين ألف دينار ومائة وخمس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وألف مثقال عنبر فاعترف وأداها وولي أبو بكر بن رائق إمارة الجيش ببغدا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ب أصحاب المناطق أربعمائة وثمانين حاج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7" name="Image57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طرف من سير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اضي سمحًا واسع النفس أديبًا شاعرًا حسن البيان والفصاحة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دثة العلماء سمع من البغوي قبل الخلافة كثيرًا ووصله بمال كثير غزير ور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رحمن بن عيسى قد احتاز أموالًا عظيمة وتقرر عليه مائة ألف دينار فحل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نع إلا بأدائها فكتب الوزير أبو جعفر الكرخي تقسيطًا بدأ فيه بنفسه ودخ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ورقاء فسلم إليه الدرج وخاطبه ليكتب شيئ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دبر الأمر وكتب 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ورقاء لوكيل أمير المؤمنين مائة ألف دينار عن عبد الرحمن بن عيسى ونفذ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الراضي الرقعة اغتاظ وخرق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 يا أعرابي جلف أردت أن 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نك واسع النفس وقد عزمت عمن لا حرمته بينك وبينه هذا المال وضاقت نفسي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تركه وهو خادمي فتظهر أنك أكرم مني لا كان هذا فقال ابن ور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دت أن يقع في نفسه إلا هذا فيفعل ما فعله ولو جرى الأمر بخلافة لأديت ما أ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حت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ر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ل كثيرة وختم الخلفاء في أمور عد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آخر خليفة له شعر مدون و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 خطب على المنبر يوم الجمعة وآخر خليفة جالس الجلساء ووصل إليه الندماء و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 كانت نفقته وجوائزه وعطاياه وجراياته وخزانته ومطابخه ومجالسه وخدمه وحج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ره كلها تجري على ترتيب المتقدمين من الخلفاء وقد روي لنا في حديث أنه وقع ح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رخ فأطلق للهاشميين عشرة آلاف دينار وللعامة أربعين ألفًا حتى عمروا ما احت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ع بهدم القصور من دار الخلافة وله أشعار حسا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ذلي كرمي على الإس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ح المحامد متجر الإشراف أجرى كآبائي الخلائف سابقًا وأشيد ما قد أسست أسلافي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م الذين أكفهم معتادة الاخلاف والاتلاف حدثنا عبد الرحمن بن محمد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ثابت أخبرنا علي بن المحسن التنوخ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الصولي يح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خل على الراضي وهو يبني شيئًا أو يهدم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ه أبياتًا وكان الراضي جالسًا على آجرة حيال الصن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نا و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ساء فأمرنا بالجلوس بحضرته فأخذ كل واحد منا آجرة فجلس عليها واتفق أني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جرتين ملتصقتين بشيء من اسفيذاج فجلست عليهما فلما قمنا أمر أن توزن آجرة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ويدفع إليه وزنها دراهم أو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 م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اعفت جائزتي على جوائز الحاض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ضاعف وزن آجرتي على وزن آج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شع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فر وجهي إذا تأمله طرفي ويحمر وجهه خجلا حتى 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وجنته من دم جسمي إليه قد نقلا يا مليح الدلال رفقًا بقلب يشتكي منك جف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لا نطق السقم بالذي كان يخفى فسل الجسم إن أردت سؤالا قد أتاه في النوم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ل فرآه كما اشتهيت خيالا يتحاماه للضنا ألسن العذ ل فأضحى لا يعرف العذ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ت هذه الأبيات للراضي بالله فجذب الدواة وعمل من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ي لا يقبل المح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لا تبذل الوصالا ضللت في حبكم فحسبي حتى متى اتبع الضلالا قد زارني منكم خ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دت إذ زارني خبالا رأى خيالًا على فراش وما أراه رأى خيالا قال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ن سرعة فط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 أمر مرداويج باصبهان وحدث الناس أنه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عيث الدولة وقصد بغداد وأنه مسالم لصاحب البحرين يجتمعان على ذلك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رد دولة العجم وأبطل ملك العرب ثم أساء السيرة في أصحابه خصوصًا في 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اطؤوا على اهلاكه ثم ورد الخبر بأن غلمانه قتلوه وأن رئيس الغلمان غلام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جكم زعم ابن ياقوت أنه هو الذي دبر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 أمر أبي الحس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ه الديلمي ولبويه قصة عجيبة وهي بداية أمورهم فلن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البزاز أنبأنا علي بن المحسن التنوخي عن أبيه حدثنا علي بن حسان الأن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نفذني معز الدولة من بغداد إلى ديلمان لأبني له دورًا في ب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عن رجل من الديل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ين بن شيركوه فأكرمه وا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وأقرئه سلامي وقل له سمعت وأنا صبي بحديث منام كان أبي رآه وفسره هو وأن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ر بديلمان ولم أقم عليه للصبى فحدثني به واحفظه لتعيد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ئت إلى ديلمان جائني رجل مسلمًا فعلمت بأنه كان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ه والد الأمير صداقة فأكرمته وعظمته وابلغته رسالة معز الدولة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 بويه مودة وكيدة وهذه داره وداري متحاذيتان كما ترى وأومأ إليهم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رأيت رؤيا هالتني فاطلب لي إنسانًا يفسره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ها هنا في مفازة فمن أين لنا من يفسر ولكن اصبر حتى يجتاز بنا منج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فنسأله ومضى على هذا الأمر شهور فخرجت أنا وهو في بعض الأيام إلى شاطئ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طاد سمكًا فجلسنا فاصطدنا شيئًا كثيرًا فحملناه على ظهورنا أنا وهو وجئن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داري من يعمله فخذ الجميع إليك يعمل عندك فأخذته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ال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جتمع عليه ففعل فقعدنا أنا وهو وعيالي ننظفه ونطبخ بعضه ونشوي الباقي وإذ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از يصيح منجم مفسر للرؤيا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ين تذكر ما قلته لك بسبب الم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قمت وجئت بالرجل فقال له 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ليلة في منامي كأني 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ل فخرج من ذكري نار عظيمة كالعمود ثم تشعبت يمنة ويسرة وأمامًا وخلفًا حتى مل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نتبهت فما تفسير هذ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سرها لك بأقل من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رنا منه و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نحن فقراء نخرج نصيد سمكًا لنأكله 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 هذا قط ولا عشرة ولكنا نعطيك سمكة من أكبر هذا السمك فرضي بذلك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ك أولاد يفترقون في الدنيا فيملكونها ويعظم سلطانهم فيها على قدر ما احت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التي رأيتها في المنام عليه من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فعنا الرجل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خرت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ت السمكة حرامًا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ه ويلك أنا صياد فقير كما ترى وأولادي هم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مأ إلى علي بن بويه وكان أول ما اختط عارضه والحسن وهو دونه وأحمد وهو فوق الط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ت السنون وأنسيت المنام حتى خرج بويه إلى خراسان وخرج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ه فبلغنا حديثه وأنه قد ملك أرجان ثم ملك فارس كلها فما شعرنا إلا بصلات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إلى أهله وشيوخ بلد الديلم وجاءني رسوله يطلبني فطلبني فخرجت ومشي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لني ملكه وأنسيت المنام وعاملني من الجميل والصلات بأمر عظيم وقال ل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ين تذكر منام أبي الذي ذكرتموه للمفسر وصفعتموه لما فسره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ى عشرة آلاف دينار فدفعها إل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ثمن تلك السمكة خذه فقبلت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تدبير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ذها إلى بلد الديلم واشتر بها ضي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ودعني أدبر أمرك بعدها ففعلت وأقمت عنده مدة ثم أستأذنته في الرجو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عندي فإني أقودك وأعطيك إقطاعًا بخمسمائة ألف درهم في السنة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ي فأحضر عشرة آلاف دينار أخرى فأعطاني إيا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أحد فإذا ح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د الديلم فادفن منها خمسة آلاف استظهارًا على الزمان وجهز بناتك بخمسة آلاف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ني عشرة دنان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فظ بهذه ولا تخرجها من يدك فأخذتها فإذا في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دينار وعشرة دنانير فودعته وانص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فظت القصة فلما عدت إلى معز الدولة حدث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فسر به وتعجب وكان بويه يكنى أبا شجاع وينسب إلى سابور ذي الأكتاف و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ه ثلاثة أكبرهم أبو الحسن علي ولقبه عماد الدولة وأبو علي الحسن ولقبه 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أبو الحسين أحمد ولقبه معز الدولة لقبهم بهذه الألقاب المستكفي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فقراء ببلد الدي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ي معز الدولة أنه كان يحتطب على رأسه ثم خدموا مرداويج وك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علي بن بويه الديلمي أحمد قواد مرداويج بن زيار الديلمي وقد ذكرنا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اويج في سنة خمس عشرة وثلثمائة وكان قد أنفذ عليًا إلى الكرج يستحث له على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فلما حصل بها استوحش من مرادويج وأخذ المال المستخرج لنفسه وهو خمس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وصار إلى همدان فاغلقت أبوابها دونه ففتحها عنوة وقتل من أهلها خلقً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منها إلى أصبهان فدخلها وملكها فأنفذ إليه مرداويج جيشًا فخرج م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ان فاستخرج منها نحوًا من مائتي ألف دينار وصار إلى كازرون وبلد سابور فاس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خمسمائة ألف دينار مع كنوز كثيرة وجدها فزاد عدده وقويت شوكته وملك شيراز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صحابه المال ولم يكن معه ما يرضيهم فأشرف على انحلال أمره فاعتم واستق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 مفكرًا فإذا حية قد خرجت من سقف ذلك المجلس فدخلت موضعًا آخر فدعا الفرا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حثوا عنها فوجدوا ذلك السقف يفضي إلى غرفة بين سقفين فأمر بفتحها ففتحت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صناديق من المال والصياغات ما قيمته خمسون ألف دينار فأخذ المال وفرق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أمره وكان قد وصف له خياط يخيط لبعض من كان يحاربه فأحضره وكان بالخياط ط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 أنه قد سع به إليه فلما خاطبه في خياطة الثياب وكان 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ل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إلا اثنا عشر صندوقًا فما أدري ما فيها فتعجب علي بن بويه من الجواب و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ا فوجد فيها مالًا عظيمًا وكان قد ركب يومًا وطاف في خرابات البلد يتأمل ا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ئل وآثارهم فتهور تحت قوائم فرسه فاستراب بذلك الموضع وأمر بالكشف عن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مكن علي بن بويه من البلد أراد أن يقاطع السلطان عنه ويتق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هن فراسل الراضي بذلك فأجابه فضمنه بثمانية آلاف درهم خالصة للحم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ات والمؤن فأنفذ إليه ابن مقلة خلعة ولواء وأمر أن لا يسلم إليه حتى ي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تلقى الرسول فطالبه بالمال فخاشنه وأرهبه فأعطاه الخلع وبقي عنده مد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اطله بالمال حتى توفي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الملوك الذين افتتحت بهم الدولة الديلمية وكان عاقلًا سخ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ًا وتوفي علي بشيراز في سنة ثمان وثلاثين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ببغداد رجل يعرف بأبي جعفر محمد بن علي الشلمغاني ويعرف 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زاقير وكان قد ظهر وحامد بن العباس في الوزارة وذكر عنه أنه يقول بتنا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هوت وأن اللاهوت قد حل فيه فاستتر ثم ظهر في زمان الراض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دع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فاستحضر بحضرة الراضي فانكر ما ادع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اهل من يدعي عل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 فإن لم تنزل العقوبة على من باهلني بعد ثلاثة أيام واقصاه بسبعة أيام ف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حلال فأنكر هذا القول علي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 علم الغيب وأفتى قوم بأن دمه حلا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وب من هذه المقالة فضرب ثمانين سو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" name="Image58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بن مسلم بن قتيبة قدم مصر وتولى القضاء بها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بكتبه المصن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مصر وهو على القضاء في ربيع الأو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الحارث بن عبد الوارث أبو الحسن المعروف ابن الع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يحيى بن نصر وغيره وكان ثقة ي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بيع الآخ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محمد بن الفضل بن جابر أبو العباس الزيات سمع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قي روى عنه 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أحمد بن يحيى أبو الفضل السراج حسان بن أبان بن عثم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أيلي أقام بدمياط وحدث بها وولي قضاءها وكان يفهم ما ي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ها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لقاسم أبو علي الروذباري أصله من بغداد وسكن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بناء الرؤساء والوزراء والكتبة وصحب الجنيد وسمع الحديث وحفظ منه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وتقدم وقد ذكروا في اسمه غير ما قلنا فمنهم من قال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همام والصحيح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محمد بن أبي الحسن الساحلي عن أبي العباس أحمد بن محمد النس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حمد الراز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عمر الجعابي الحافظ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ت عب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زي فقصد مسجدًا فرأيت شيخًا وحده قاعدًا في المسجد حسن الشيبة فذاكرني ب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ئتي حديث في الأبواب وكنت قد سلبت في الطريق فأعطاني الذي كان عليه فلم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ن المسجد ورآه اعتنقه وبش به 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شيخ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ذباري فرأيت من حفظه الحديث ما يتعجب منه وحكى عنه أبو عبد الرحمن السلم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اذي في التصوف الجنيد وفي الحديث والفقه ابراهيم الحربي وفي ا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راهيم بن هبة الله الجرباذقاني حدثنا معمر بن أحمد الأصبه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عن أبي علي الروذبا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ت على الفقراء كذا وكذا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ضعت شيئًا في يد فقير فإني كنت أضع ما أدفع إلى الفقراء في يدي فيأخذه م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كون يدي تحت أيديهم ولا تكون يدي فوق يدي 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طالب يحيى بن علي الدسكري للروذ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ضى الكل مني لم يكن عج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جبي للبعض كيف بقي أدرك بقية روح فيك قد تلفت قبل الفراق فهذا آخر الر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علي الروذباري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لاث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عبد الله بن أبي الثلج ولد في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مائتين وسمع جماعة وروى عنه الدارقطني وابن شاهين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يكنى أبا الحسن المعروف خير النساج من كبار الص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سامرا سكن بغداد وصحب سريًا وأبا حمزة وتاب في مجلسه إبراهيم الخو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عزيز بن أبي الحسن القرميسي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همذ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محمد الفرضي حدثنا أبو الحسين المال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صحب خير النساج سنين كثيرة ورأيت له من كرامات الله ما يكثر ذكره غير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قبل وفاته بثماني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موت يوم الخميس المغرب وأدفن يوم الجمع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ستنسى فلا تنس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ين فأنسيته إلى يوم الجمعة فلقيني من خبرني بموته ف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ضر جنازته فوجدت الناس راجعين فسأ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رجعوا فذكروا أنه يدفن بعد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درت ولم ألتفت إلى قولهم فوجدت الجنازة قد أخرجت قبل الصلاة أو كما قال فسأ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ه عن حاله عند خروج روح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لما احتضر غشي عليه ثم فتح عينيه وأومأ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البي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 عافاك الله فإنما أنت عبد مأمور وأنا عبد مأمور وما أمر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وتك وما أمرت به يفوتني فدعني امضي لما أمرت به ثم امض لما أمرت به فدعا ب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أ للصلاة وصلى ثم تمدد وغمض عينيه وتشهد ثم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بعض أصحابنا أنه رآه في الن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ني أنت عن ذا ولكن استرحنا من دنياكم الو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خير النساج من العمر مائة وعشرين سنة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ليمان بن محمد بن عمرو بن الحسين أبو جعفر البا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ي حدث عن أحمد بن بدي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لدارقطني مات بالنعمانية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إبراهيم بن أحمد بن عيسى بن البختري أبو بكر البزاز 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اب ولد سنة سبع وثلاثين ومائتين سمع الحسن بن عرفة وعمر بن ش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مأمونًا مكث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عقوب وهو ساجد ليلة الجمعة ودفن يوم الجمعة لثمان ب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آخر من هذه السنة أبو محمد السيرافي كانت عنده كتب أبي عبيد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عبد العزيز وكان عنده حديث كثير وحدث وكان ثقة مأمونًا كان يبيع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وتجار الهند امت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مصر في ربيع الأو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عشر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ربيع الأول بلغ الوزير أبا علي ابن م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يعرف بابن شنبوذ يغير حروفًا من القرآن فاستحضره واستحضر القاضي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عمر بن محمد وأبا بكر بن مجاهد ونوظر بحضرة الوزير فأغلظ القول بمناظ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بين الهنبازين سبع درر فدعا علي ابن مقلة أن تقطع يده ويشتت شمله ثم عرض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التي قرأ بها فأنكر ما كان شنيع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وى ذلك قد قرأ به قوم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ضوا إلى ذكر الله كالصوف المنفوش يأخذ كل سفينة صالحة غص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تابوه فتاب وكتب خطه بذلك فحمل إلى المدائن في الليل ليقيم بها أيامًا ثم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 مستخفيًا ولا يظهر لئلا تقتله العام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نفي إلى البصرة ث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ز فما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لثلاث عشرة خلت من ربيع الأول طالب الجند بأرزا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غبوا وزاد الأمر في هذا وحملوا السلاح وضربوا مضاربهم في رحبة باب العامة وحاص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ثم سك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لعشر خلون من جمادى الآخرة ركب بدر الخرشني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ة فنادى ببغداد في الجانبين في أصحاب أبي محمد البربهاري أن لا يجتمع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ان في موضع وحبس منهم جماعة واستتر البربه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آيار اتصلت الجنوب وعظم الحر وغلظ الغيم وتكاثف 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يوم منه وهو يوم الأحد لخمس بقين من جمادى الآخرة بعد الظهر هبت ريح عظيم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 مثلها واظلمت واسودت إلى بعد العصر ثم خفت ثم عاودت إلى وقت عشاء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 عاد الجند فشغبوا وطالبوا بالرزق ونقبوا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ودخلوها فملك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 ذكر للوزير أن رجلًا في بعض الدور الملاصقة للزاهر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ة على الناس لإنسان لا يعرف ويبذل لهم الصلة فتوصل إلى معرفته فعرف و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ذ البيعة لجعفر بن المكتفي وأن جماعة من القواد قد أجابوا إلى ذلك منهم يا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 على الرجل ومن قدر 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حريق عظيم في الكرخ في طرف البزا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فيه أموال كثيرة للتجار فأطلق لهم الراضي ثلاثة آلا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ناس للحج في هذه السنة ومعهم لؤلؤ غلام المتهشم يبذر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رضه أبو طاهر بن أبي سعيد الجنابي ولم يكن عند لؤلؤ خبر منه وإنما ظن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 فحاربه فانهزم لؤلؤ وبه ضربات وأكثر أبو طاهر القتل في الحاج ونهب ورج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إلى بغداد وبطل الحج في هذه السنة وكانت الوقعة بينه وبين لؤلؤ في سح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بعاء لاثنتي عشرة ليلة خلت من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ليلة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ت النجوم ببغداد من أول الل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كوفة أيضًا انقضاضًا مسرفًا لم يعهد مثله ولا ما يق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ا السعر في هذه السنة فبلغ الكر الحنطة مائة وعشرين دين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عرفة بن سليمان بن المغيرة بن حبيب بن المهل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صفرة الأزدي العتكي أبو عبد الله المعروف نفطويه حدث عن خلق كثير يروي ع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ه والمرزباني والمعافي وغيرهم وكان صدوقًا وله مصن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بن رو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نصور بن ملاعب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إبراهيم بن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غفر الله مما يعلم الله ان الشقي لمن لم يرحم الله هبه تجاوز لي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مة واسوأتا من حيائي يوم ألقاه 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زق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حمد بن عبد الرحمن قال أنشدني إبراهيم بن محمد بن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من الإخوان كل مؤاتي وكل غضيض الطرف عن عثراتي يطاوعني في كل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ه ويحفظني حيًا وبعد مماتي ومن لي به يا ليتني قد أصبته أقاسمه مالي ومن حسن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بن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يد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ثمان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أبو بكر بن شا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إبراهيم بن محمد بن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طويه يومًا إلى درب الرءاسين فلم يعرف الموضع فتقدم إلى رجل يبيع البق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شيخ كيف الطريق إلى درب الرءا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البقلي إلى جا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ألا ترى إلى هذا الغلام فعل الله به وصنع فقد احتبس علي فقال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ريد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ادر فيجيئني بالسلق بأي شيء أصفع هذا الماص بظر أم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 ابن عرفة وانصرف من غير أن يجيبه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أخبرنا الحسن بن أبي بكر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امل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إبراهيم بن عرفة في يوم الأربعاء ليست خلون من صف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عشرين وثلثمائة ودفن يوم الخميس في مقابر باب الكوفة وصلى عليه البربه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س الحنابلة وكان حسن الافتنان في العلوم وذكر أن مولده سنة أربعين ومائتي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ضب بالو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حماد بن إسحاق بن إسماعيل بن حماد بن زيد 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 ولد في رجب سنة أربعين مائتين وسمع خلقًا كثيرًا منهم الحسن بن عرف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فاضلًا عا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حسن بن محمد 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القاضي أبو الحسين الجر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براهيم بن حماد قط إلا وجدته قائمًا 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نيساب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عب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صف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العباس بن عمر بن مهران بن فيروز أبو علي الوراق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ومائتين وسمع الزبير بن بكار والحسن بن عرفة وعلي بن حرب وغيرهم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حج في سنة اثنتين وعشرين وثلثمائة ثم رجع فمات في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إلى بغداد فدف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بن علي بن سعيد بن بشير أبو رافع الرازي ولد سنة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حديث وأكثر وكان ثبتًا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مصر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دار بن إبراهيم بن عيسى أبو محمد القاضي كان على قضاء استراب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مود الأثر صحيح الديانة فاضلًا ثقة أمينًا روى عن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الحسن بن علي بن الجعد بن عبيد الجوهري يكنى أبا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شاهين أحاديث مست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سعيد بن زياد أبو محمد المقرئ المعروف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 سمع يعقوب الدورقي وعمر بن شبة روى عنه الدارقطني وابن شاهين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عبد الرحمن بن محمد بن عيسى أبو محمد السكري سمع زك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المنقري صاحب الأصمعي وابن قتيبة روى عنه ابن حيويه والدارقطني وابن ش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نب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عبد الصمد بن المهتدي بالله أبو عبيد اله الهاشمي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يار بن نصر الحلبي وغيره روى عنه الدارقطني وابن شاهين وكان ثقة يتفقه على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توفي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محمد بن عدي أبو نعيم الاستراباذي كان مقدم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هو ابن ثلاث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حميد بن سليمان أبو عبد الرحمن الوراق الواسطي نزل بغداد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روى عنه الدارقطني وابن شاهين وكان ثقة يفهم الحديث وتوفي في شوا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إسماعيل بن بكر أبو القاسم السكري سمع أحمد 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دي روى عنه 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ثقات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بلخي كان من الجوالين في طلب العلم سمع محمد بن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خي وأبا حاتم الرازي وكان ثقة حافظًا روى عنه الدارقطني وابن شاهين 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أسد أبو بكر الحافظ يعرف ابن البستنبان هرو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إحدى وأربعين ومائتين سمع الزبير بن بكار وغيره روى عنه الدارقطن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عبد الرحمن بن زياد بن يزيد بن هارون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زعفراني المعروف ابن بلبل روى عنه الدارقطني وكان رجلًا صالحًا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محمد بن عي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صالح بن أحمد بن محمد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زعفر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في المنام في سنة 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مائتين وفي رأسه ولحيته بياض كثي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لغنا أن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أسك ولحيتك إلا شعرات بي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ا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ثلاث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12"/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عشر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ند أحدقوا بدار الخلافة وضربوا خي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حولها وملكوها وطولب الراضي بأن يخرج فيصلي بالناس ليراه الناس معهم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وقال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ن هؤلاء الغلمان بطانتي وظهارتي فمن أرادهم ب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ده ومن كادهم بكيد فك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الغلمان على الوزير وسألوا الخليفة أن يستوزر غيره فرد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يسى فاستحضره وعرضت عليه الوزارة فأبى وأشار بأخيه 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يسى فقلد الوزارة وخل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رقت دار ابن مقلة وحمل إلى دار عبد الرحمن بن عيسى فضرب حتى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ه كأنه الباذن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خطه بألف ألف دينار ثم عجز عبد الرحمن بن عيسى عن تمشية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ق الحال فاستعفى فقبض عليه لسبع خلون من رجب فكانت وزارته خمسين يومًا و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ة أبو جعفر محمد بن القاسم الكرخي ثم عزل وقلد سليمان بن الحسن وكان 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الاتراك والغ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ار ابن مقلة احترقت في مثل اليوم الذي أم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حراق دار سليمان بن الحسن بباب المحول في مثل ذلك الشهر بينهما سنة وكت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طان دار ابن م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ظنك بالأيام إذ حسنت ولم تخف سوء ما يأتي به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لمتك الليالي فاغتررت بها وعند صفو الليالي يحدث الكدر وغلا السعر فجا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خبز خمسة أيام ووقع الطاعون واقترب بذلك الموت وخص ذلك الضعفاء وكان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عش اثنين وربما كان بينهما صبي وربما بقي الموتى على الطريق على حالهم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ت حفائر كبار فيلقى في الحفيرة خلق كثير ومات باصبهان نحو مائتي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حريق بعمان فاحترق من العبيد السود سوى البيض اثنا عشر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حمل كا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13"/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وسى بن العباس بن مجاهد ولد في ربيع الآخر سنة خمس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كان شيخ القراء في وقته والمقدم منهم على أهل عصره وحدث عن خلق كثير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دارقطني وغيره وكان ثقة مأمونًا سكن الجانب الشرقي وكان ثعل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صرنا أحد أعلم بكتاب الله من أبي بكر بن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عبد الرحمن بن محمد بن فضا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عبد الله بن المطل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ذت إلى ابن مجاهد لأقرأ عليه فتقدم رجل وافر اللحية كبير الهامة وابتدأ ل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ق يا خليل سمعت محمد بن الج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فر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 النف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 الد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فضل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ن الم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ين بن محمد بن خلف المقرئ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به بي في الليلة التي مات فيها أبو بكر ب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من مات الليلة فإني رأيت في منامي كأن قائل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ات الليل مقوم 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ذ خمسين سنة فلما أصبحنا إذا ابن مجاهد قد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يسى بن محمد الطوم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بكر بن مجاهد في 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ي أقول له يا سيدي أنت ميت وتقرأ وكأنه يقو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دع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ر كل صلاة وعند ختم القرآن أن يجعلني ممن يقرأ في قبره فأنا ممن يقرأ في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بن مجاهد يوم الأربعاء وقت العصر وأخرج يوم الخميس لعشر 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عبان هذه السنة ودفن في مقبرة باب البستان وخلف مال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بقي بن مخ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قضاة بالأندلس حدث وتوفي بها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موسى الفقيه الجرجاني روى عن أبي حاتم الراز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موسى بن العباس أبو محمد كان معنيًا بأمر 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التواريخ وولي حسبة سوق الرقيق وسوق مصر وكت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نديم المعروف بجحظة كان حسن الأدب كثير الرواية ل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رفًا في فنون جمة من العلوم مليح الشعر حاضر النادرة صانعًا في الغ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رد تابوته من وا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أخبرنا علي بن الم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محمد بن سليمان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حظ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ت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بن طاهر بن الحسين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ادت الدنيا على نفسها لو كان في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مع كم واثق بالعمر واريته وجامع بددت ما يجمع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ك إلى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الحسين بن محمد بن سليمان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ن بن حنش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جح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ك لي بعض الملوك ص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ددت إلى الجهبذ في قبضه فلما طالت علي مدافعته كتب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صلا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عًا تخطط بالأنامل والأكف ولم تجد الرقاع علي نفعًا فها خطي خذوه بألف ألف أ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كيف أمسيت وما كان من الحال وكم سارت بك الناقة نحو المنزل الخالي 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حمد أخبرنا أحمد بن علي بن ثابت الخطيب أخبرنا علي بن أبي علي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فرج الأصب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جحظ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إضافة انفقت فيها كل ما كنت أملكه حتى بقيت ليس في داري غير البواري فأصب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وأنا أفلس من طنبور بلا وتر ففكرت كيف أعمل فيه فوقع لي أن أكتب إلى محب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اد الكاتب وكنت أجاوره وكان قد ترك التصرف قبل ذلك بسنتين ولزم بيته و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رس فأزمنه حتى صار لا يتمكن من التصرف إلا محمولًا على الأيدي أو في محف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لك على غاية الظرف وكبر النفس وعظم النعمة وأن اتطايب عليه ليدعوني فآخذ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قه مدة فكتب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رى في جدي وبرمة وبوارد وقهوة ذات لون يحكي خ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ئد ومسمع ليس يخطي من نسل يحيى بن خالد ان المضيع لهذا نزر المروءة بارد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ت إلا بمحفة محبرة يحملها غلمانه إلى داري وأنا جالس على بابي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ع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لت لك ماذا ترى في هذا وعنيت في بيتك وما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نه في بيتي وبيتي والله أفرغ من فؤاد أم مو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قد جئت ولا أ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دخل إليك وأستدعي من داري ما أري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إليك فدخل فلم ير في بيت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ن هذا والله فقر مفضح هذا ضر مدقع ما هذ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فأنفذ إلى داره فاستدعى فرشًا وقماشًا وجاء فراشه ففرشه وجاءوا من الصفر والش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ما يحتاج إليه وجاء طباخه بما كان في مطبخه وجاء شرابوه بالص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روط والفاكهة والبخور وجلس يومه ذلك عندي فلما كان من غد سلم إلي غلامه كي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لفا درهم ورزمة ثياب من فاخر الثياب واستدعى محفته فجلس فيها وشيعته هني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آخر الص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ك يا أبا الحسن احفظ بابك فكل ما في الدار ل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وا فأغلقت الباب على قماش بألوف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حس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حمد بن عم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جح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لذين تحصن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غب بمنازل من دونها حجاب أخبرنا محمد بن ناصر أخبرنا محمد بن أبي نصر الحم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غالب محمد بن أحمد بن سهل النح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الفرج الأصب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جح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صاحب من أبر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خل وأفضلهم فيه وليس بذي فضل دعاني كما يدعو الصديق صديقه فجئت كما يأت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مثلي فلما جلسنا للغداء رأيته يرى إنما من بعض اعضائه أكلي ويغتاظ أحي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م عبده وأعلم أن الغيظ والشتم من أجلي أمد يدي سرًا لآكل لقمة فيلحظني شز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بث بالبقل إلى أن جنت كفي لحيني جناية وذلك أن الجوع أعدمني عقلي فاهوت يم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رجل دجاجة فجرت كما جرت يدي رجلها رجلي قال أبو 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قع لنا عالي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جحظة ما أنشدناه أبو الحسن الفك بن كلكلة الطنبوري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بل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 مائة وخمس عشرة س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ستاذي جحظة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تم فكم من أن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ة مبينة للناس حزني عليكم رضوان بن أحمد بن إسحاق بن عطية أبو الحسن التمي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ن بن جالينوس وكان أحمد يلقب جالينوس سمع رضوان الحسن بن عرفة وابن أب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دارقطني وابن شاهين والكتاني والمخلص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محمد بن الفضل الأصب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جماعة من العل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 وغيره وروى تاريخ البخاري وكان ثقة وتوفي في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بن محمد بن المغلس أبو الحسن الفقيه الظاهري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ن أبي بكر بن داود صاحب المذهب ونشر علم داود في البلاد وصنف على مذهبه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 محمد بن المغلس وعن علي بن داود القنطري وأبي قلابة الرقاشي و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في آخرين وان ثقة فاضلًا فه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ه سكتة ف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فقيه النيسابوري مولى أبان بن عثمان بن عفان كا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سابور ولد سنة ثمان وثلاثين ومائتين ورحل في طلب العلم إلى العراق والشام و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بغداد وحدث بها عن محمد بن يحيى الذهلي وعباس الدوري وخلق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دعلج وابن حيويه وابن المظفر والدارقطني وابن شاهين والم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له العلم بالفقه والحديث وكان ثقة صالحًا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يخنا أحفظ منه للأسانيد والمتون وكان أفقه المشايخ جالس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عد الماليني حدثنا يوسف بن عمر بن مسر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من أقام أربعين سنة لم ينم الليل إلا جاثيًا ويتقوت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 حبات ويصلي صلاة الغداة على طهارة عشاء الآخر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هو وهذا كل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رف أم عبد الرحمن أيش أقول لمن زوجني ثم قال في اث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د ال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بن ناصر عن أبي القاسم ابن السري عن أبي عبد الله بن بط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حضر في مجلس أبي بكر النيسابوري لنسمع منه الزيادات وكان يحزر أن في 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ألف محبرة ومضى على هذا مدة يسيرة ثم حضرنا مجلس أبي بكر النجاد وكان يح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مجلسه عشرة توفي أبو بكر النيسابوري في ربيع الآخر من هذه السنة ودفن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سعيد بن هارون أبو صالح الأصبهاني سكن بغداد وحد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س الدوري روى عنه الدارقطني وابن شا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وتوفي في جمادى 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جعفر بن محمد بن حاتم أبو عمرو المعروف ابن اللبان الأ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عمر بن شبة روى عنه الدارقطني وكان ثقة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 بن سليمان بن أيوب أبو الحسن التاجر سكن مصر وشهد به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م فقبلت شهادته وكان من أهل الخير والصلاح وله وقوف بمصر معروفة على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على أولاد العشرة من الصحابة وكان تاجرًا موسع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مصر في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فضل بن عبد الله كان رئيس جرجان وله أفضال كثيرة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مجمع العلماء رحل في طلب العلم وسمع الكثير وتفقه على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المقتدر بالله توفي في ربيع الأول واغتم عليه أخوه الر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غمًا شديدًا وتقدم بأن ينفي بختيشوع بن يحيى المتطبب من بغداد لأنه اته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جه فأخرج إلى الأنبار ثم شفعت فيه والدة الراضي فعفا عنه وأمر ب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14"/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عشر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رج الراضي إلى واسط في المحرم وجرت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تراك استظهر فيها عليهم بجكم وعاد الراضي في صفر وخلع على بجكم في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ولي امارة بغداد وعقد له لواء الولاية للمشرق إلى 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ارت فارس في يد علي بن بويه والري وأصب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ل في يد الحسن بن بويه والموصل وديار بكر وديار ربيعة وديار مضر والجزي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 بني حمدان ومصر والشام في يد محمد بن طغج والأندلس في يد عبد الرحم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ي من ولد هشام بن عبد الملك وخراسان في يد نصر بن أحمد واليمامة وهجر و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ين في يد أبي طاهر سليمان بن الحسن الجنابي القرمطي وطبرستان وجرجان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 ولم يبق في يد الخليفة غير مدينة السلام وبعض السواد فبطلت دواوين الممل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ت الخلافة ثم استوزر الراضي أبا الفتح ابن الفضل بن جعفر بن 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15"/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 بن محمد بن الحسن أبو حامد ابن الشرقي ولد في رجب سنة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سمع بالأمصار من شيوخها وكان واحد عصره في علم الحديث وكان كثير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حسين البيهق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أحمد الحسين بن علي التميم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محمد بن إسحاق بن خزيمة يقول ونظر إلى أبي حامد بن الشرق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تحجز بين الناس والكذب ع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بد الصمد بن موسى أبو اسحاق الهاشمي حدث عن جماعة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دارقطني وابن شاهين في آخرين وكان يسكن سر من رأى وحدث بها وببغداد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محمد بن إبراهيم أبو يعقوب الصيدلاني حدث عن أبي الأش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مقدام ولم يكن عنده غير حديث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ف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أحمد بن الوليد أبو الفضل القافلائي حدث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حاق الصاغاني وعلي بن داود القنطري وأحمد بن أبي خيثمة روى عنه ابن المظف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ين وكان من الثقات وله معرفة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عبدويه أبو عبد الله المعروف بالبراثي م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ابراهيم بن هانئ روى عنه ابن شاهين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آدم العسق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جماعة وكان ثقة وكان يتولى عم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عيد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الفيوم من صعيد مصر 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بد الله بن علي بن محمد بن الملك بن أبي الشوارب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ي ولي قضاء مدينة المنصور بعد عزل أبي الحسين الأشناني عنها وكانت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ناني لها ثلاثة أيام فح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محسن حدثنا طلحة بن م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ثلاثة أيام التي تقل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شناني مدينة المنصور استقضى المقتدر على مدينة المنصور الحسن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ي يوم الاثنين لست بقين من ربيع الآخر سنة ست عشرة وثلثمائة وهذا رجل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ة جميل الطريقة قريب الشبه من أبيه وجده في باب الحكم والسداد فلم يزل وا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دينة إلى نصف رمضان عشرين وثلثمائة ثم صرفه المقت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عاشوراء من سنة خمس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سفيان أبو الحسين الخزاز النحوي حدث عن الم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وله مصنفات في علوم القرآن غزيرة ال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بيع الأو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أحمد بن علي بن عبد الرحمن أبو حفص الجوهري المعروف ابن ع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زي حدث عن عباس الدوري وغيره روى عنه ابن المظفر والدارقطني وكان ثقة صد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نًا متيقظًا فقيهًا ناسكًا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وشاء كان من أهل الأدب حسن التصانيف مليح الأخبار حدث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يد بن ناصح والحارث بن أبي أسامة وثعلب وابان والمبر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بن إبراهيم بن عيسى بن فروخ أبو بكر المزني سكن ال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ها عن أبي حفص عمرو بن علي الفلا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أبو بكر الشافعي وأبو القاسم الطبراني وابن المظفر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توفي بعد العشرين وال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قطن بن خالد بن حيان أبو عيسى السمسار سمع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دارقطني والكتاني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عزيز بن علي الو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 ابن قطن ولد في سنة خمس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يوم الجمعة وكان يوم عاش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لمهدي أبو عمارة 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أبو عمارة عن أبي بكر بن أبي شيبة ولوين وعلي بن الموفق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ه مناكير وغر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عمر وابن السماك وأبو سهل بن زياد القطان ودعلج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الطيب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أبو الحسن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ارة ضعيف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هارون أبو بكر العسكري الفقيه كان يتفقه لأبي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 إبراهيم بن عبد الله بن الجنيد والحسن بن عرفة وعباس الدور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آجري والدارقطني ويوسف القواس وغيرهم وتوفي في شو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يوسف بن إسماعيل أبو أحمد الجريري حدث عن ابن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وغيره ولم يظهر عنه إلا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موسى عيسى بن أحمد بن موسى بن محمد بن إبراهيم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هاشمي سمع جعفر الفريابي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بن ثابت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سحاق إبراهيم بن محمد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دمون ثلاثة أصناف من أبناء جنسهم فلا يزاحمهم أحد أبو عبد الله الحسين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وي يتقدم الطالبين فلا يزاحمه أحد وأبو عبد الله محمد بن أبي موسى الهاش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دم العباسيين فلا يزاحمه أحد وأبو بكر الأكفاني يتقدم الشهود فلا يزاحم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مسور بن عمر بن الفضل بن العباس بن عبد المطلب أند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كان فقيهًا مقدمًا روى الحديث وتوفي بالأندلس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عبد الله بن يحيى بن خاقان أبو مزاحم كان أبوه 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أبو مزاحم من عباس الدوري وأبي قلابة وعبد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روذي روى عنه الآجري وابن شاهين وكان ثقة من أهل السنة نقش خاتمه دن ب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ت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أبو الحسن العثماني كوفي الأصل ولد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ربيع بن سليمان روى عنه الدارقطني وكان ثقة وتوفي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16"/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عشر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رج الراضي متنزهًا إلى أن حاذى بزو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ام يومين ثم رجع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كتاب من ملك الروم إلى الراضي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بالرومية بالذهب والترجمة بالعربية بالفضة يطلب منه الهدنة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ما رزقته أيها الأخ الشريف الجليل من وفور العقل وتمام الأدب واجتماع الفض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من تقدمك من الخلفاء حمدنا الله تعالى إذ جعل في كل أمة من يمتثل أمر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نا شيئًا من الألطاف وهي اقداح وجرار من فضة وذهب وجوهر وقضبان فضة وسقور و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لاطون ونسيج ومناديل وأشياء كثيرة فاخرة فكتب إليهم الجواب بقبول الهدية والا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داء وهدن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دث الناس 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قعة جاءت من ابن مقل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ضي يضمن فيها ابن رائق وابني مقاتل بألفي ألف دينار وأنه يقبض عليهم بح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ة فقال الر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 إلي حتى تعرفني وجه هذا فجاء فعلم ابن رائق فركب في جي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د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رح إلا بتسليم ابن مقلة فأخرج فأمر بقطع يده اليمنى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عى في الأرض ب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يهودي مع مسلمة وكان اليهودي غلامًا لجهبذ يهودي لاب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 صاحب الشرطة فلم يرض ابن خلف حتى ضرب صاحب الشرطة بحضرة اليهود في يوم 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تن الناس لذلك وكان أمرًا قب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وباء في البقر وظهر في الناس جرب وب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داود القصار أبو إسحاق الرقي 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حمد بن علي بن 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رحم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شاذ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براهيم القصا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إثبات الرب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ًا عن كل موهو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ف الخلق من ضعف عن رد شهوته وأقوى الخلق من قو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براهيم من جلة مشايخ الشام من أقران الجني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ه أكثر مشايخ الشام وكان ملازمًا للفقر توفي في سنة ست وعشرين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زياد بن محمد بن زياد بن عبد الرحمن اللخمي أندلسي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شبطون وهو زياد بن عبد الرحمن صاحب مالك بن أنس وشبطون أول من أدخل فق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 وعرض عليه القضاء فلم يقبله توفي أحمد بالأندلس في هذه السنة حدث عن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أعلى وكان ثقة صدوقًا توفي في جمادي 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بن زيد بن حميد بن عبيد الله بن مقسم أبو محمد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بد الله بن العباس بن عبد المطلب من أهل سر من رأى حدث ببغداد عن جماعة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دارقطني وابن بطة وتوفي في هذه السنة وقيل في السنة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بن محرز بن عبيد الله بن خلف بن الراجبان أبو الفضل الكاتب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شبة وعلي بن حرب روى عنه الدارقطني والمخلص وكان ثقة توفي في ربيع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عباس بن جبريل أبو محمد الوراق الشمعي حدث ع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روى عنه الدارقطني وابن شاهين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هيثم بن خالد أبو محمد الخياط الطيني سمع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د والحسن بن عرفة روى عنه الدارقطني ويوسف القواس وكان ثقة توفي في ذي الق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جعفر بن بكر بن إبراهيم أبو شيبة المعروف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زمي سمع الحسن بن عرفة روى عنه الدارقطني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رميس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قصري سمع أبا علقمة الفروي والحسن بن محمد بن الصباح وغيرهما أنفق في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لوف الدنانير روى عنه 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ثقات و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17"/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عشر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خرج الراضي إلى الموصل لمحاربة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حمدان وخرج بجكم فكان ينزل بين يديه بقليل فاستولى ابن رائق على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ها في ألف من القرام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تنوخي أخبرنا طلحة بن م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في المحرم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ثلثمائة خرج الراضي إلى الموصل وأخرج معه قاضي القضاة أبا الحسي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وسف وأمره أن يستخلف على مدينة السلام بأسرها أبا نصر يوسف بن عمر لم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أحد بعد أبيه يجاريه ولا إنسان يساويه فجلس يوم الثلاثاء لخمس ب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سنة سبع وعشرين في جامع الرصافة وقرأ عهده بذلك وحكم فتبين للناس من أمر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ر عقولهم ومضى في الحكم على سبيل معروفة له ولسلفه وما زال أبو نصر يخلف أب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الحضرة من الوقت الذي ذكرنا إلى أن توفي قاضي القض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الراضي عاجلًا إلى الموصل وقد تقدم بجكم فواقع الحسن بن عبد و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وهو أول يوم من آذار بعد المغرب مطر عظيم وبرد كبار في كل بردة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يتين ودام وسقط بذلك حيطان كثيرة من دور بغداد وظهر جراد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ج قد بطل من سنة سبع عشرة وثلثمائة فلم يحج أحد من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ت سنة سبع وعشرين كاتب أبو علي عمر بن يحيى العلوي القرامطة وكانوا يحب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جاعته وكرمه وسألهم أن يأذنوا للحجيج ليسير بهم ويعطيهم من كل جمل خمس دناني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ل سبعة دنانير فأذنوا لهم فحج الناس وهي أول سنة مكس فيها الحاج وخرج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قاضي أبو علي بن أبي هريرة الشافعي فلما طولب بالخفارة لوى راحلته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جع شحًا على الدارهم ولكن قد سقط الحج لهذا الم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18"/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ن بن القاسم بن دحيم أبو علي الدمشقي حدث عن العباس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روتي وكان أخباريًا وكان له فيها مصنفات توفي بمصر في محرم هذه السنة وقد أ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الكوكبي الكاتب صاحب آداب وأخبار حدث عن أحمد بن أبي خيث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عيناء وابن أبي الدنيا وغيرهم روى عنه الدارقطني والمعافي وابن سويد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بيع الأو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الخطاب بن عبد الله أبو عمرو البلوي الأشج المغربي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دنيا يروي عن علي بن أبي طالب قدم بغداد بعد سنة ثلثمائة بسنتين وعلماء ال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ون قوله ولا يصدقون 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أحمد بن موسى بن عبد الله الروشنائي أخبرنا محمد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عقوب المف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مرو عثمان بن الخطاب بن عبد الله البلو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بالمغرب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ندة وهو المعمر ويعرف بأبي الدني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ة أبي بكر الصديق فلما كان في زمن علي بن أبي طالب خرجت أنا وأبي نريد لق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رنا قريبًا من الكوفة أو من الأرض التي هو فيها لحقنا عطش شديد في طري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فينا منه على الهلكة وكان أبي شيخًا كبيرًا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حتى أدور أ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راء أو البرية فلعلني أقدر على ماء أو من يدلني على ماء أو ماء المطر ف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يت أطلب الماء فلما كنت عنه غير بعيد لاح لي ماء فصرت إليه فإذا أنا بعين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يديها شبيه بالركية أو الوادي من مائها فنزعت ثيابي واغتسلت من ذلك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بت حتى رويت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ضي فأجيء بأبي فهو غير بعيد فجئت إ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 الله وهذه عين ماء قريب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ينا نحو العين والماء فلم نر شيئًا فدرنا نطلب فلم نقدر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هد أبي جهدًا شديدًا فلم يقدر على النهوض لشدة ما لحقه فجلست معه فلم يزل يضط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 فاحتلت حتى واريته ثم جئت حتى لقيت أمير المؤمنين عليًا رضي الله عن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إلى صفين وقد أسرجت له بغلة فجئت فأمسكت الركاب ليركب وانكببت لأقبل ف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فحني الركاب فشجني في وجهي شج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ف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الشجة في وجهه واض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ألني عن خبري فأخبرته بقصتي وقصة أبي وقصة الع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منها أحد إلا وعمر عمرًا طويلًا فأبشر فإنك تعمر ما كنت تجدها بعد ش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قال المف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ألناه فحدثنا عن علي بن أبي طالب بأحاديث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زل أتتبعه في الأوقات فألح عليه حتى يملي علي حديثًا بعد حديث ثم أعود حتى ج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خمسة عشر حديثًا لم يجتمع عنه لغيري لتتبعي له وإلحاحي عليه وكان معه شيو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 فسألتهم عن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شهور عندنا بطول العمر حدثنا بذلك آباؤنا عن آب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جدادهم وأن قوله في لقيه علي بن أبي طالب معلوم عندهم أن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 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عبيد الله بن أحمد بن عبد الأعلى بن محمد بن مروان الرقي حدثنا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أحمد بن محمد البغدادي وكان شاهدًا بالرقة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فيد 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ج عن علي بن أبي طا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أشج دخل بغداد واجتمع الناس عليه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أحدقوا به وضايقوه وكنت حاض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ذوني فإني سمعت 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ؤذ في النار وحدث ببغداد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حفظت منها ثلاثة هذا أحدها وما علمت أحدًا ببغداد كتب عنه حرفًا واحدً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عندي بال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ف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الأشج مات في سنة سبع وعشرين وثلثمائ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 إلى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محمد بن سهل أبو بكر الخرائطي من أهل سر من ر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إبراهيم بن الجنيد والحسن بن عرفة وخلقًا كثيرًا وكا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نيف سكن الشام وحدث بها وتوفي في ربيع الأو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 الحافظ بغدادي نزل الرملة وحدث بها عن خلق كثير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مظفر الحافظ وتوفي في هذه السنة محمد بن جعفر بن محمد بن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فاض أبو الحسن بن أبي بكر الفريابي ولد سنة سبع وأربعين ومائتين وحدث ع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ي وخلق كثير روى عنه ابن شاهين وغيره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أحمد بن بكر الراف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ابن الصابوني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حدث بها عن جماعة فروى عن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اد بن عبد الرحمن بن محمد بن يزداد أبو محمد الكاتب مروز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سعيد الأشج روى عنه الدارقطني وابن شاهين وذكره يوسف القواس في شيو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 توفي في جمادى 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عشر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غرة المحرم ظهرت في الجو حمرة شدي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الشمال والمغرب وظهرت فيها أعمدة بيض عظيمة كثيرة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ن الخبر ورد بأن أبا علي الحسن بن بويه الديلمي صار إلى وا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حدر الراضي وبجكم فانصرف أبو علي من واسط ورجع الراضي إلى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جكم تزوج سارة بنت أبي عبد الله محمد بن أحمد بن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يدي على صداق مبلغه مائتا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في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زيادة الماء في دجلة تسعة عشر ذراعًا و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الفرات إحدى عشرة ذر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بثق بثق من نواحي الأنبار فاجتاح القرى وغرق الناس والبه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اع وصب الماء في الصراة إلى بغداد ودخل الشوارع في الجانب الغربي من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ق شارع الأنبار فلم يبق فيه منزل وتساقطت الدور والأبنية على الصراة وانقطع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طرة العتيقة والج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تن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طلحة بن م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مس بقين من شعبان خلع الراضي على أبي نصر يوسف بن عمر بن محمد بن يوسف وقلده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ة بأسرها الجانب الشرقي والغربي والمدينة والكرخ وقطعة من أعمال السواد و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خيه أبي محمد الحسين بن عمر لقضاء أكثر السواد ثم صرف الراضي أبا نصر عن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بأخيه الحسين في سنة تسع وعشرين وأقره على الجانب الش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لثلاث عشرة ليلة خلت من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بو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ى الهاشمي عن نفسه ثلاثين شاهدًا من العدول بأنه لا يشهد عند القاضي أبي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عمر ببغداد وأخذ خطوط الشهود أنه عدل مقبول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إثنين لثمان بقين من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جل القاضي أبو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عمر بأن أبا عبد الله بن أبي موسى الهاشمي ساقط الشهادة بشهادة عشرين عد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تهل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ى رسول أبي طاهر الجنابي القرمطي ف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مال السلطان خمسة وعشرين ألف دينار من جملة خمسين ألف دينار ووفق علي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ذرق بالحاج فبذرقهم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أبو عبد الله البريدي عن الوزارة واستو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الحسن وكان البريدي قد ضمن واسطًا وأعمالها بستمائة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8" name="Image68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محمد بن إسحاق أبو عيسى الناقد حدث عن الحسن بن عرفة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مرتعش أبو محمد كذلك ذكره أبو بكر الخطيب وقال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عبد الله بن محمد أبو محمد النيسابوري كان من ذوي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لى عنها وصحب الفقراء مثل الجنيد وأبي حفص وأبي عثمان وأقام ببغداد حتى صار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قامته بالشونيزية وكانوا يقولون عجائب بغداد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لي ونكت المرتعش وحكايات جعفر الخو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خلف أنبأ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فرج الصائغ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رتعش من 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 تنجيه من النار وتبلغه الرضوان فقد جعل لنفسه ولفعله خطرًا ومن اعتم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له بلغه الله أقصى منازل الرض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فلانًا يمشي على ال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مكنه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هواه فهو أعظم من المشي عل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حمد بن 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خي أنه سمع أبا عبد الله الرزاز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وفاة المرتعش في مسجد الشوني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عشرين وثلثمائ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ديوني فنظرو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ة عشر دره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خريقاتي فلما قربت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ها في ديوني وأرجو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ني الكف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له ثلاثًا عند موتي فأعطانيها سألته أن يميت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وسألته أن يجعل موتي في هذا المسجد فقد صحبت فيه أقوامًا وسألته أني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ي من آنس به وأحبه وغمض عينيه ومات بعد ساعة رحمة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حمد بن يزيد بن عيسى بن الفضل بن بشار أبو سعيد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M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صطخري قاضي قم ولد سنة أربع وأربعين ومائتين وسمع سعدان بن نصر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المرادين وعباسًا الدوري روى عنه ابن المظفر والدارقطني وابن شا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د الأئمة المذكورين وهو من شيوخ الفقهاء الشافعيي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ًا زاهدًا وكتابه الذي ألفه يدل على سعة علمه وقوة فهمه وكان متقللًا فيقا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ميصه وسراويله وعمامته وطيلسانه من شقة واحدة وله كتاب القضاء لم يصنف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إبراهيم بن عبد الله بن عبد المجيد أبو محمد المقرئ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ت أبي الآ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جماعة وروى عنه 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ثقات و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سعيد بن الحسن بن يوسف أبو القاسم الوراق يعرف بابن اله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ز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إبراهيم بن هاني روى عنه الدارقطني وابن شاهين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بن سعيد أبو عبد الله البزاز المعروف ابن المط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ربيع الأول سنة ثلاث وثلاثين ومائتين وحدث عن خلاد بن أسلم والربي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ومحمد بن منصور الطوسي روى عنه الخطبي والدارقطني وابن المظفر وابن ش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وال هذه السنة ودفن في داره وبلغ ستًا وتسعين سن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فهم والعقل والجسم حامد بن أحمد بن الهيثم أبو الحسين البزاز حدث ع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الرمادي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بن بلال بن الحسن أبو أحمد البخاري حدث عن جماعة روى عن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شافعي وابن شاهين توفي في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بن أحمد بن محمد أبو أحمد المروزي المعروف الزيدي كان له ع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زيد بن أبي أنيسة وجمعه وطلبه فنسب إليه سكن طرسوس ثم قدم بغداد وحد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عنه الدارقطني وكان ثقة مذكورًا بالفهم موصوفًا ب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حمزة بن الحسين بن عمر أبو عيسى السمسار سمع من جماعة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خلدي وابن شاهين وكان ثقة وذكر أنه كان يعرف بحمزة واسمه عمر 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يكنى أبا صالح مولى عبد الله بن يحيى بن زهير التغلبي 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ر بن قتيبة وكان ثقة تقبله القضاة وتحكم بقوله وكان أسود خصيًا توفي ف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ليمان بن عيسى بن الهيثم أبو محمد الوراق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مي سمع إبراهيم بن هانيء وعبد الله بن أحمد روى عنه ابن شاهين وكان ثقة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حمد بن الهيثم أبو الحسن البزار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أبو الحسن المزين الصغير أصله من بغداد وصحب الج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عبد الله وأقام بمكة مجاورًا حتى توفي بها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حبيب العا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عد بن أبي 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بن باكويه أخبرنا أبو عبد الله بن خف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مزين بمك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بادية تبوك فتقدمت إلى بئر لأستقي منها فز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 فوقعت في جوف البئر فرأيت في جوف البئر زاوية واسعة فاصلحت موضعًا وجلس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ني شيء لا أفسد الماء على الناس وطابت نفسي وسكن قلبي فبين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 إذا بخشخشة فتأملت فإذا أنا بأفعى تنزل علي فراجعت نفسي فإذا هي ساكنة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فدار بي وأنا هادئ السر لا تضطرب علي نفسي ثم لف ذنبه واخرجني من البئر و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ذنبه فلا أدري ارض ابتلعته أو سماء رفعته ثم قمت ومشيت وثم آخر يقال ل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وبها مات وكان من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 بن أحمد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عفر الخل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ت في بعض حجاتي المزين الكبي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دني شيئ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ضاع منك شي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يجمع الله بينك وبين إنسان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مع الناس ليوم لا ريب فيه 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ف الميعاد اجمع بيني وبين كذا وكذا فإن الله يجمع بينك وبين ذلك الإنس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إلى الكتاني فودعت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دني فأعطاني فصًا عليه نق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طلس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غتممت فانظر إلى هذا فإنه يزول غ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ت فما دع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تلك الدعوة إلا استجيب لي ولا رأيت الفص وقد اغتممت إلا زال غمي فأنا ذا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وجهت أعبر إلى الجانب الشرقي من بغداد إذ هاجت ريح عظيمة وأنا في السمي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ص في جيبي فأخرجته لأنظر إليه فلا أدري كيف ذهب مني في الماء أو في ال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ممت غمًا عظيمًا فدعوت بالدعوة وعبرت فما زلت أدعو بها يومي وليلتي أيامً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د ذلك أخرجت صندوقًا فيه ثيابي لأغير منها شيئًا ففرغت الصندوق فإذا بالف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الصندوق فأخذته وحمدت الله عز وجل على رج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أبي عمر محمد بن يوسف بن يعقوب بن إسماعيل بن حماد ب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ناب عن أبيه في القضاء وهو ابن عشرين سنة ثم توفي أبوه وهو على القضاء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ًا للقرآن والفقه على مذهب مالك والفرائض والحساب واللغة والنحو والشعر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 على القضاء ثم جعل قاضي القضاة إلى آخر عمره وصنف مسندًا ورزق قوة الفهم 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حة وشرف 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 بن برهان النحويك كان عدد الشهود في زمان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أبي الحسين بن قاضي القضاة أبي عمر ألف وثمانمائة شاهد ليس فيهم من شه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يلة محضة في دين أو علم أو مال أو ش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صمد بن محمد بن محمد بن ن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إسماعيل بن سعيد الم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 القاض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ت مروعًا من مسألة تجيئني من السلطان حتى نشأ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و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أخبرنا التنوخ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يد الله النصيبي أن جعفر بن ورقاء حدث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 من الحج أنا و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خر عن تهنئتي القاضي أبو عمر وابنه أبو الحسين فكتبت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ستجفي أب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كو وأستجفي فتاه أبا الحسين فما جاءا ولا بعثا بعذر ولا كانا لحقي موجبين 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سك ولا نعتب تمادى جفاؤهما لأخلص مخلصين وان نعتب فحق غير أنا نجل عن الع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ين فوصلت الأبيات إلى أبي عمر وهو على شغل فأنفذها إلى أبي الحسين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اب عنها فكتب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ن واظلم فلست منتقلا عن خالص الود أيها الظالم ظننت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وة عتبت لها فخلت أني لحبلكم صارم حكمت بالظن والشكوك ولا يحكم بالظن فالهوى 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حق الوداع مطّرحًا وجئت تبغي زيارة القادم امران لم يذهبا على فطن وأنت ب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عالم وكل هذا مقال ذي ثقة وقلبه من جفائه سالم أخبرنا عبد الرحم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طيب الطبري قال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فى بن زكري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حضر مجلس أبي الحسين بن أبي عمر يوم حتى يخر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أعرابي لعل له حاجة إليه فجلس بقربنا فجاء غراب فقعد على نخلة في الدار وص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ار فقال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غرا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صاحب هذه الدار يموت بعد سبع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نا عليه وزبرناه فقام وانصرف واحتبس خروج أبي الحسين وإذا قد خرج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يستدعي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نا ودخلنا إليه وإذا به متغير اللون من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ل مغت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وا أني أحدثكم بشيء قد شغل قلبي وهو أني رأيت البار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م شخصًا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 آل حماد بن زيد على أهليك والنعم السلام وقد ض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ص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نا له وانصرفنا فلما كان اليوم السابع من ذلك اليوم دفن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طلحة بن م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قاضي القض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سين عمر بن محمد بن يوس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خميس لثلاث عشرة ليلة بقيت من شعبا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عشرين وثلثمائة وصلى عليه ابنه أبو نصر ودفن إلى جانب أبي عمر في د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القاضي عمر بن محمد قد بلغ من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غًا عظيمًا وقرأ علي من كتب اللغة والأخبار ما يقارب عشرة آلاف ورقة وتوف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ثلاثين سنة ووجد عليه الراضي وجدًا شديدًا حتى كان يبكي بحضرتن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يق بالشيء ذرعًا فيوسعه علي وكان يقول لا بقيت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بدويه أبو عمرو البزاز الكشي سمع إبراهيم الحربي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أبي موسى القاضي وكان ثقة توفي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أيوب بن الصلت أبو الحسن المقرئ المعروف ابن شنب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أبي مسلم الكجي وبشر بن موسى وخلق كثير من أهل الشام ومصر وكان قد ت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حروفًا من شواذ القراآت وقرأ بها فصنف أبو بكر الأنباري وغيره كتبًا في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إبراهيم بن مخ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اذن لي أن اروي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علي الخط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ر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جل يعرف بابن شنبوذ يقرئ الناس ويقرأ في المحراب بحروف يخالف المصاحف مما 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وأبي وغيرهما مما كان يقرأ به قبل جمع المصحف الذي جمعه عثمان و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ذ فيقرأ بها ويجادل حتى عظم أمره وفحش وأنكره الناس فوجه السلطان فقبض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سبت لست خلون من ربيع الآخر سنة ثلاث وعشرين وثلثمائة وحمل إلى دار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بن علي ابن مقلة واحضر القضاة والفقهاء والقراء وناظ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تهم فأقام على ما ذكر عنه ونصره واستنزله الوزير عن ذلك فأبى أن ينزل ع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ما يقرأ به من هذه الشواذ المنكرة التي تزيد على المصحف وتخالفه فأن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ن حضر المجلس وأشاروا بعقوبته ومعاملته بما يضطره إلى الرجوع فأمر بتجر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ته بين الهنبازين وضربه بالدرة على قفاه فضرب نحو العشر درر ضربًا شديدً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ر واستغاث وأذعن بالرجوع والتوبة فخلي عنه واعيدت ثيابه واستتيب فكتب عليه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بته وأخذ عليه خطه بالتوبة توفي ابن شنبوذ يوم الاثنين لثلاث ليال خلون من 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محمد بن حاتم بن يزيد أبو الحسن المعروف 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يد العجل 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عن أب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أحمد النحوين أنه ذك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يئ الحال في الحديث تو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لأربع عشرة بقين من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الحسين بن عبد الله أبو علي المعروف ابن مقلة و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 ببغداد في سنة اثنتين وسبعين ومائتين فأول تصرف تصرفه مع أبي عبد الل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ن الجراح وسنه يومئذ ست عشرة سنة وذلك في سنة ثمان وثمانين فأقام معه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ثم انتقل إلى أبي الحسن ابن الفرات قبل تقلده الوزارة وأجرى له مثل ذلك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فق في أيامه بقضاء الحوائج ثم زاده في الجراية وولي ابن الفرات الوزارة ثم 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يد فقلد غير ابن مقلة المكاتبات فسعى به ابن مقلة حتى صرف ثم عاد إلى الو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 على ابن مقلة وصادره على مائة ألف دينار ثم آل الأمر إلى أن وزر 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 ابن مقلة للمقتدر في سنة ست عشرة وثلثمائة وقبض عليه في آخ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عشرة ووزر للقاهر سنة عشرين واستتر عنه خوفًا منه سنة إحدى وعشرين فلم يظه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ع للراضي بال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ستترًا في دار أبي الفضل بن ماري النصراني ب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طيس فسعى بي إلى القاهر وعرف موضعي فبينا أنا جالس وقد مضى نصف الليل أخبر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ابن ماري أن الشارع قد امتلأ بالمشاعل والخيل فطار عقلي ودخلت بيتًا فيه ت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وه ونبشوه بأيديهم فلم أشك أني مأخوذ فعاهدت الله تعالى أنه إن نجاني أن أ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نوب كثيرة وإن تقلدت الوزارة أمنت المستترين وأطلقت ضياع المنكوبين و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فًا على الطالبيين فما استتممت نذري حتى خرج الطلب وكفاني الله أم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مقلة قد نفى أبا العباس أحمد بن عبيد الله الخصيبي و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وكلاهما وزراء للمقتدر وتقدم بانفاذهما في البحر فخب بهما البحر ويئس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فقال الخص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ني استغفرك من كل ذنب وخطيئة وأتوب إليك من معا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صيك إلا من مكروه أبي علي ابن مقلة فإنني إن قدرت عليه جازيته عن ليلتي هذ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بي منه فيها وتناهيت في الإساءة إليه فقال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في هذا الموضع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ين للهلاك تقول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خادع ربي وأعيد من عمان فلما عزل ابن مق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ة الراضي ضمنه الخصيبي بألفي ألف دينار وحلت به المكاره من قبله وكان ابن م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شرع في بناء داره بالزاهر جمع المنجمين حتى اختاروا له وقتًا لبنائه ووضع أس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غرب والعشاء فكتب إليهم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ابن مقلة مهلًا لا تكن عجلًا وا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ك في اضغاث احلام ما زلت تختار سعد المشتري لها فلم توق به من نحس بهرا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ن وبطليموس ما اجتمعا في حال نقض ولا في حال إبرام وكان له بستان عدة أج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 بلا نخل عمل له شبكة ابريسم وكان يفرخ فيه الطيور التي لا تفرخ إلا في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ماري والدباسي والهزار والببغ والبلابل والطواويس والقبج وكان فيه من الغز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ر البدوية والنعام والابل وحمير الوحش وبشر بأن طائرًا بحريًا وقع على ط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 فازدوجا وباضا وأفقصا فأعطى من بشره بذلك مائة دينار ببشارته وكان بين جح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وبين ابن مقلة صداقة قبل الوزارة فلما استوزر استأذن عليه جحظة فلم يؤ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لوزير ادام الله دولته اذكر منادمتي والخبز خشكار إذ ليس بالباب بر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وبتكم ولا حمار ولا في الشط طيار وكان ابن مقلة يومًا على المائدة فلما غسل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على ثوبه نقطة صفراء من الحلوى فأخذ القلم وسود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عيب وهذا ا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عة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زعفران عطر العذارى ومداد الدواة عطر الرجال وجرى 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لة في اعتقاله المكاره وأخذ خطه بألف ألف دينار وأطلق بعد ذلك فكتب إلى الر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اعاده إلى الوزارة استخرج له ثلاثة آلاف ألف دينار وقد ذكرنا أنه ض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بمال فاستفتى الفقهاء في حقه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د سعى في الأرض ب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طع يده فقطعت وكان ينوح على يد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خدمت بها الخلفاء ثلاث دفعات و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قرآن دفعتين تقطع كما تقطع أيدي اللصوص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محنة قد نشبت بي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ديني إلى التلف وا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ما مات بعضك فابك بعضًا فإن البعض من بعض قري ومن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قلة حين قطعت يد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ئمت الحياة لكن توثقت بأيمانهم فبانت يميني ب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ي لهم بدنياي حتى حرموني دنياهم بعد ديني فلقد حطت ما استطعت بجهدي حفظ اروا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فظوني ليس بعد اليمين لذة عيش يا حياتي بانت يميني فبيني 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موت لمياقته فعد عن قول الأطباء وإن مضى من أنت صب به فالصبر من فعل الأ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طع لسانه بعد ذلك وطال حبسه فلحقه ذرب وكان يستسقي الماء بيده اليسرى وفم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ت في شوال سنة ثمان وعشرين وثلثمائة ودفن في دار السلطان ثم سأل أهله تسل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م فنبش وسلم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نه ابنه أبو الحسين في داره ثم نبشته زوجته المعروفة بالدين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ته في د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ائب أنه تقلد الوزارة ثلاث دفعات وسافر في عمره ثلاث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إلى الموصل واثنتين في النفي إلى شيراز ودفن بعد موته ثلاث مرات في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قاسم بن محمد بن بشار بن بيان بن سماعة بن فروة بن ق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دعامة أبو بكر ابن الأنباري ولد يوم الأحد لاحدى عشرة ليلة خلت من رجب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ومائتين وسمع إسماعيل بن اسحاق القاضي والكديمي وثعلبًا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دوقًا فاضلًا دينًا من أهل السنة وكان من أعلم الناس با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ب وأكثرهم حفظًا له وصنف كتبًا كثيرة في علوم القرآن وغريب الحديث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ه أنه كان يحفظ ثلثمائة ألف بيت من الشواهد في القرآن وكتب عنه وأبوه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باقي أنبأنا علي بن أبي علي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غير واحد ممن شاهد أبا بكر ابن الأنبار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ملي من حفظه لا من كتاب وأن عادته في كل ما كتب عنه من العلم كانت هك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ى قط من دف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مزة بن محمد بن طاهر الدقا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جدي أن أبا بك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مرض فدخل عليه أصحابه يعودونه فرأوا من انزعاج ابيه وقلقه عليه أ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ًا فطيبوا نفسه ورجوه العافية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لا أقلق وأنزعج لعلة من ي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ترون وأشار لهم إلى حيرى مملوء كت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 حفظه زاهدًا متواضعًا حكى أبو الحسن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ضره في مجلس املاء يوم جمعة فصحف اسمًا أورده في إسناد حديث أما كان ح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أو كان حبان فقال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ظمت أن يحمل عن مث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ه وجلالته وهم وهبته أن أقفه على ذلك فلما انقضى الاملاء تقدمت إلى المست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له وهمه وعرفته صواب القول فيه وانصرفت ثم حضرت الجمعة الثانية مجلس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للمست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الحاضرين أنا صحفنا الاسم الفلاني لما أملينا حديث 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الماضية ونبهنا ذلك الشاب على الصواب وعرف ذلك الشاب أنا رجعنا إلى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نا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نه أبو الحسن العرو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أنا وهو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ضي على الطعام وكان قد عرف الطباخ ما يأكل أبو بكر فكان يشوي له قلية ياب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نا نحن من أطايب الطعام وألوانه وهو يعالج تلك القلية ثم فرغنا وأت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لوى فلم يأكل منها شيئًا وقام وقمنا إلى الخيش فنام بين الخيشين ونمنا نحن في خ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س فيه ولم يشرب ماء إلى العصر فلما كان مع العصر قال 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ظيفة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ء من الحب وترك الماء المزمل بالثلج فغاظني أمره فصحت صيحة فأمر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ضار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صتك فأخبرت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ا أمير المؤمنين يحتاج أن يحال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تدبير نفسه لأنه يقتلها ولا يحسن عشرت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هذا ل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ار له إلفًا فلا ي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لم تفعل هذا بنفس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قي على حفظ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ناس قد أكثروا في حفظك فكم تح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فظ ثلاثة عشر صند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 لا يحفظه أحد قبله ولا بعده وحدث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فظ عشرين ومائة تفسير من تفاسير القرآن بأسان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نا أبو الحسن العرو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ردد ابن الأنباري إلى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ضي فسألته جارية عن تفسير رؤي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حاقن ثم مضى فلما كان من غد عا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عبرًا للرؤيا وذلك أنه مضى من يومه فدرس كتاب الكرماني و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أخذ الرطب فيشم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نك قال محمد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ملي من حفظه وقد أملى غريب الحديث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خمسة وأربعون ألف ورقة و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كافي وهو نحو ألف ورقة وكتاب الهاآت نحو ألف ورقة وكتاب الأضداد و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منه والجاهليات سبعمائة ورقة والمذكر والمؤنث ما عمل أحد أتم منه وكتاب المش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فيه إلى نصفه وما أ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ت عنه أنه مضى يومًا إلى النخاسين وجارية تعرض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ة الوص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ت في قلبي ثم مضيت إلى دار أمير المؤمنين الراضي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نت إلى الساعة فعرفته فأمر بعض أسبابه فمضى فاشتراها وحملها إلى منزلي ف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ها فعلمت الأمر كيف جرى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ي فوق إلى أن استبرئك وكنت أطلب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طت علين فاشتغل قلبي فقلت ل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وامض بها إلى النخاس فليس قدر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غل قلبي عن علمي فأخذها الغلا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أكلمه بحرفين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حل وعقل وإذا أخرجتني ولم يتبين لي ذنبي لم آمن أن يظن الناس بي ظنًا قبي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يه قبل أن تخرج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عندي عيب غري أنك شغلتني عن علم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الراضي أم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أن يكون العلم في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حلى منه في قلب هذا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محمد بن أحمد بن عبد الله النح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مارستان بباب محول فسمعت صوت رجل في بعض البيوت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لم يروا كي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بديء الله الخلق ثم يعيد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قف إلا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يف يبديء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ل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ف على ما عرفه القوم وأقروا به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ي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ادة الخلق وأبتدئ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ي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خب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رأ على قراءة علي بن أبي طالب واذكر بعد أمهٍ فهو وج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ه النسيان وأما أبو بكر بن مجاهد فهو إمام في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راءة الأح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شنبو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عذبهم فانهم عبادك وإن تغفر لهم فانك انت الغفور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أ لأن الله تعالى قد قطع لهم بالعذاب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 الله لا يغفر أن يشر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صاحب المار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وس محبو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هذا أبي بن كعب افتح الباب عنه ففتح الباب فإذ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 منغمس في النجاسة والأدهم في قدم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مق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 من رد السلام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مان وإني أريد أن امتحنك أ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ذكر اجتماعنا عند أبي ال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ثعلب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كذا وفي يوم كذا وعرفن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 وعرفته وإذا به رجل من أفاضل أهل الع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تراني منغمسً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ء يا كأن خروء الطير فوق رؤوسهم 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بني بالصواب لأطعمتك من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نجاني منك وتركته وانص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ناصر أنبأنا عبد المحسن بن محمد بن علي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أحمد بن محمد أخبرنا القاضي أبو الحسن علي بن عبد الله الدين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عبد الله بن علي بن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رض أبو بكر ابن الأنباري مرضه الذي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نقطع عن الخروج إلى المسجد أيامًا فدخلوا عليه واعتذروا من تأخرهم عنه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أخذ الماء من غد فاني أجيئك بسنان بن ثابت المتطبب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 في حلقته وجوه الحضرة من أولاد الوزراء والكتاب والأمراء والأشراف 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د حضر سنان بن ثابت مع ذلك الرجل فدخل إليه فلما توسط المنز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ما دمت في الضوء فنظر إليه ثم دخل إلى العليل فسأله عن حال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هو يدل على اتعابك جسمك وتكلفك أمرًا عظيمًا لا يطيقه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ذلك ولم يعلم من أي نوع فوصف له سنان ما يستعمله ثم خرج فتبعه ق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ف وما فيه حيلة فارفقوا به ثم مضى فلما بعد قلت لا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تاذ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نت تفعله حتى استدل المتطبب عليه من حا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توفي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ليلة النح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عيسى بنت إبراهيم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المة فاضلة تفتي في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ت في رجب هذه السنة ودفنت إلى جانب أ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عشر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رات زادت أحد عشر ذراعًا وانبثق بث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حي الأنبار فاجتاح القرى وغرقها وغرق الناس والبهائم والوحش والسباع وصب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راة إلى بغداد وغرق شارع الجانب الغربي وغرق شارع باب الأنبار فلم يبق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إلا وسقط وتساقطت الأبنية على الصراة وسقطت قنطرة الصراة الجديدة وانقطع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يقة وزادت دجلة ثمانية عشر ذراعًا في أيار وحزيران ومرض الراضي فقام في ي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عشر رطلًا من الدم كذلك قال الصولي ولما اشتدت علته أرسل إلى بجكم وهو بوا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شدة علته ويسأله أن يعقد ولاية العهد لابنه الأصغر وهو أبو الفضل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ضي وتولى الخلافة المتقي لله أخ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خلافة المتق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إبراهيم بن المقتدر ويكنى أبا إسحاق وأمه أم ولد تسمى ح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خلافته وولد في شعبان سنة سبع وتسعين ومائتين وكان قد اجتمع الأشراف و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دار بجكم وشاوروه فيمن يولون فاتفقوا عليه فحمل من دا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أعلى ال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ظاه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 الخلافة فصعد إلى رواق التاج فصلى ركعتين على الأرض وجل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ر وبايع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ستخلافه يوم الأربعاء لعشر بقين من ربيع الأول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غدر بأحد قط ولا تغير على جاريته التي كانت له قبل الخلاف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ى عليها وكان حسن الوجه مقبول الخلق قصير الأنف أبيض مشربًا بحمرة في شعره ش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ودة كث اللحية أشهل العينين أبي النفس لم يشرب النبيذ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عبد ويصوم جدًا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 نديمي ولا أريد جلي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ه فغضب الجلساء من هذا حتى قال أبو بكر الصو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دع هذا الكلام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بالأورا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 بخليفة قط قال أنا لا أريد جليسًا أنا أجالس ال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أفتراه ظن أن مجالسة المصحف خص بها دون آبائه وأعمامه الخلفاء وأن هذا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ض عنهم وفط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جبوا لهذا المنكر للصواب وهو يعلم أنه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ساء لا يكادون يشرعون فيما ينفع وأقله المدح فليته إذ قال هذا لم يثب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لاثنتي عشرة ليلة خلت من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براث وجمع فيه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موضع المعروف ببراثا مسجد يجتمع فيه قوم ممن ينسب إلى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موضع المعروف ببراثا مسجد يجتمع فيه قوم ممن ينسب إلى التش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ونه لا للصلاة والجلوس فرفع إلى المقتدر بالله أن الرافضة يجتمعون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لسب الصحابة والخروج عن الطاعة فأمر بكبسه يوم الجمعة وقت الصلاة فكبس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 فيه فعوقبوا وحبسوا حبسًا طويلًا وهدم المسجد حتى سوي بالأرض وعفى رسمه و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قبرة التي تليه ومكث خرابًا إلى سنة ثمان وعشرين وثلثمائة فأمر الأمير بج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ادته وإحكامه وتوسعة بنائه فبني بالآجر والجص وسقف بالساج المنقوش ووسع فيه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ليه مما ابتيع له من الأملاك التي للناس وكتب في صدره اسم الراضي بالل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نتابونه للصلاة فيه والتبرك ثم أمر المتقي بالله بعد بنصب منبر فيه و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المنصور معطلًا مخبوءًا في خزانة المسجد عليه اسم هارون الرشيد فنصب في 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تقدم إلى أحمد بن الفضل بن عبد الملك الهاشمي وكان الإمام في مسجد الرص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روج إليه والصلاة بالناس فيه الجمعة فخرج وخرج الناس من جانبي مدينة السلا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وا هذا المسجد وكثر الجمع وحضر صاحب الشرطة فأقيمت صلاة الجمعة فيه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ثننتي عشرة ليلة خلت من جمادى الأولى سنة تسع وعشرين وثلثمائة وتوالت صلاة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ثم تعطلت الصلاة فيه بعد الخمس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لسبع خلون من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رأس ال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اء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 أخبرنا أحمد بن علي بن ثابت أنب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خلد إسماعيل بن علي الخط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رأس القبة الخضراء التي في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عفر المنصور لتسع خلون من جمادى الآخرة سنة تسع وعشرين وكان تلك الليلة 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ورعد هائل وبرق شديد وكانت هذه القبة تاج بغداد وعلم البلد ومأثرة من مآثر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عظيمة بنيت أول ملكهم وكان بين بنائها وسقوطها مائة وسبع وثمان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الحسين بن ع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 بالله إسحاقات كثيرة فانسحقت خلافة بني العباس في أيامه وانهدمت قبة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اء التي كان بها فخرهم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 الإسحاق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كان وزيره القراريط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 وكان قاضيه ابن إسحاق الخراف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سبه أبو إسحاق بن بطحاء وكان صاحب شرطته أبو إسحاق بن أحمد وكانت داره ال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إسحاق بن إبراهيم المصبي وكانت الدار نفسها دار إسحاق بن كن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الغلاء في جمادى الأول وزاد وبلغ الكر الدقيق مائة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ًا وأكل الناس النخالة و الحشيش وكثر الموت حتى دفن جماعة في قبر واحد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ولا غسل ورخص العقار و القماش حتى بيع ما ثمنه دنانير بعددها د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خرج التشرينان والكانونان وشباط بلا مطر إلا م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خفيفة لم يسل منها ميزاب وقطع الأكراد على قافلة خرجت إلى خراسان فأخذو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بلغه ثلاثة آلاف دينار وكان أكثر المال لبجكم وزادت الفرات زيادة لم يعهد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قت العباسية ودخل الماء شوارع بغداد فسقطت القنطرة العتيقة والج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العامة في جامع دار السلطان وتظلمت من الدي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ولهم في دورهم بغير أجرة وتعديهم عليهم في معاملاتهم فلم يقع إنكار لذلك فم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الإمام من الصلاة و 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د أبو إسحاق محمد بن أحمد الإسك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رة المتقي وخل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موت في المواشي والعلل في الناس وكثرت الحمى ووجع المف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م الغلاء حتى تكشف المتجملون وهلك الفقراء واحتاج الناس إلى الاستسقاء فرئي م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البزاز أنبأنا علي بن عبد المحسن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حسن أحمد بن يوسف الازرق حدثنا أبو محمد الصلحي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ى منادي المتقي بالله في الأسواق أن أمير المؤمنين يقول لكم معشر رعيته أ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ة رأت النبي صلى الله عليه وسلم في منامها فشكت احتباس القطر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يخرجون في يوم الثلاثاء الأدنى ويستسقون ويدعون الله فإنه يسقيهم في يو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مير المؤمنين يأمركم معاشر المسلمين بالخروج في يوم الثلاثاء كما أم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ن تدعوا وتستسقوا بإصلاح من نياتكم وإقلاع من ذنو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الجم الغفير أنهم لما سمعوا النداء ضجت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كاء والدعاء فشق ذلك عل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ام امرأة لا يدرى كيف تأويله وهل يصح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ادي به خليفة في أسواق مدينة السلام فإن لم يسقوا كيف يكون حالنا مع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ه أمر الناس بالخروج ولم يذكر هذا وما زلت قلقًا حتى أتى يوم الثلاثاء فقي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س قد خرجوا إلى المصلى مع أبي الحسن أحمد بن الفضل بن عبد الملك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مع وخرج أكثر أصحاب السلطان والفقهاء والأشراف فلما كان قبل الظهر ارت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ابة ثم طبقت الآفاق ثم أسبلت عزاليها بمطر جود فرجع الناس حفاة من الو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ض الحاج إلى المدينة لأجل طالبى خرج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ى فى هذه السنة من الا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بن حماد بن إسحاق بن إسماعيل بن حماد بن زي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لي قضاء مصر وقدم إليها ثم عزل فأقام بها إلى أن توفي في رمضا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إسماعيل بن إسحاق القاضي وخلق كثير وكان ثقة كريمًا حي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بن تومرد 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ه على أبي العباس بن س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الحمام فوقع عليه حائط فمات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إبراهيم بن موسى أبو القاسم الغزال الفقيه ولد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ومائتين وحدث عن الحسن بن عرفة ومحمد بن سعد العوفي روى عنه يوسف الوق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مصر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كم التر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مير الجيش وكان يلقب أمير الأمراء قبل ملك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ه وكان عاقلًا يفهم بالعربية ولا يتكلم ب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أن أخطئ و الخطأ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يس قبيح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لا أحسن العلم و الأدب فأحب أن لا يكون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ب ولا عالم ولا رائس صناعة إلا في جنبتي وتحت اصطناعي وكان قد استوطن واس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ر مع الراضي بالله أن يحمل إلى خزانته من مالها في كل سنة ثماني مائة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يخرج الغلة في مؤونة خمسة آلاف فارس يقيمون بها وكان قد أظهر العد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بئت أن العدل أربح للسلطان في الدنيا والآخرة وبنى دار ضيافة للضع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ين بواسط وابتدأ بعمل المارستان ببغداد وهو الذي جدده عضد الدولة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 كبيرة فكان يدفنها في داره وفي الصحارى وكان يأخذ رجالًا في صناديق فيقف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يأخذ صناديق فيها مال ويقود هو بهم إلى الصحراء ثم يفتح عليهم فيعاون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 المال ثم يعيدهم إلى الصناديق فلا يدرون أي موضع حمله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فع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أخاف أن يحال بيني وبين داري فضاعت بموته الدف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بجكم إلى سنان بن ثابت الطيب بعد موت الراضي وسأله أن ينح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إلى واسط فانحدر إليه فأكرم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أعتمد عليك في تدبير ب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ر آخر هو أحب إلي من أمر بدني وهو أمر أخلاقي لثقتي بعقلك ودينك فقد غم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ة الغضب والغيظ وإفراطهما في حتى أخرج إلى ما أندم عليه عند سكونهما من ضرب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سألك أن تتفقد لي ما أعمله فإذا وفقت لي على عيب لم تحتشم أن تصدقن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بهني عليه ثم ترشدني إلى عل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طاعة أنا أفعل ذلك ولكن يسمع الأمير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اجل جملة علاج ما أنكره من نفسه إلى أن آتي بالتفصيل في أوقاته اعلم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أنك أصبحت وليس فوق يدك يد لأحد من المخلوقين وأنك مالك لكل ما تريده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تفعله أي وقت أردته لا يتهيأ لأحد من المخلوقين منعك منه ولا أن يحول ب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هواه أي وقت أردت واعلم أن الغيظ والغضب يحدث في الإنسان سكرًا أشد من 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 بكثير فكما أن الإنسان يفعل في وقت السكر من النبيذ ما لا يعقل به ولا ي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حا ويندم عليه إذا حدث به ويستحي منه كذلك يحدث له في وقت السكر من الغيظ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فإذا ابتدأ بك الغضب فضع في نفسك أن تؤخذ العقوبة إلى غد واثقًا بأن ما ت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ه في الوقت لا يفوتك عمله فإنك إذا بت ليلتك سكنت فورة غضبك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إنسان رأيًا إذا استدبر ليله واستقبل نه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حوت من غضبك فتأمل الأمر الذي أغضبك وقدم أمر الله عز و 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ًا والخوف منه وترك التعرض لسخطه واشف غيظك بما لا يؤثمك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فى غي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ثم واذكر قدرة الله عليك فإنك تحتاج إلى رحمته وإلى أخذه بيدك في أوقات شدائ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تحب أن يغفر لك كذلك غيرك يحب أن تعفو عنه واذكر أي ليله بات المذنب ق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وفه منك وما يتوقعه من عقوبتك واعرف مقدار ما يصل إليه من السرور بزوال الرعب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دار الثواب الذي يحصل لك بذلك واذكر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ا تحبون أن يغفر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شتد عليك ذلك مرتين أو ثلاثًا ثم تصير عادةً لك وخ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دأ بجكم فعمل بما قال له وعمل بواسط وقت المجاعة دار ضي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بغداد مارستان ورفق بالرعية إلا أن مدته لم ت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البزاز عن أبي القاسم التنوخي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سلام ا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من الصوفية إلى بجكم فوع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 بالفارسية والعربية حتى أبكاه بكاء شديدًا فلما ولي قال بجكم لبعض من ح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ل معه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ت وأقبل من بين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نه يقبلها وهذا متخ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ش يعمل بالدراهم فما كان بأسرع من أن جاء الغلام فارغ اليد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ه إيا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 بج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نا صيادون ولكن الشباك ت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بجكم يومًا يتصيد فلقي قومًا من الأكراد مياسير فش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فقصدهم في عدد يسير من غلمانه مستهينًا بأمرهم فهربوا من بين يديه وتف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ر غلام منهم من خلفه فطعنه بالرمح وهو لا يعرفه فقتله لسبع بقين من رج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كانت إمارته سنتين وثمانية أشهر وتسعة أيام فركب المتقي إلى داره فنز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ما كان فيها وحفر أساساتها فحصل به من ماله ما يزيد على ألفي ألف عينًا وور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لروز 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التراب أجر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ا فأعطوا ألفي درهم وغسل التراب فخرج منه ستة وثلاثون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له على ألف دينار عينًا وورقًا وبيع له من أصناف الأموال وال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هر والكساء والمراكب والأواني والرقيق والخف والحافر والسلاح أمر عظيم سو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ب وتلف ثم ظهر على مال عظيم في داره سوى المال الأول مدفون فمن ذلك ست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قمًا ذهبًا يحمل القمقم في الدهق لث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أحمد بن محمد بن يحيى بن عبد الجبار أبو محمد القارئ الم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ز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جماعة وروى عنه ابن المظفر والدار 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بيع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بن خلف أبو محمد البربهاري جمع العلم والزهد وص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ذي وسهلًا التستري وتنزه عن ميراث أبيه لأمر كرهه وكان سبعين ألف در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على أهل البدع فما زالوا يثقلون قلب السلطان عليه وكان ينزل بباب م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ل إلى الجانب الشرقي واستتر عند أخت توزون فبقي نحوًا من شهر ثم أخذه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فمات فقالت المرأة لخا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من يغسله وغلقت الأبواب حتى لا يعل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غاسل فغسله ووقف يصلي عليه وحده فاطلعت فإذا الدار ممتلئة رجالًا بثياب 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ضر فاستدعت الخادم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فعل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تي رأيت ما رأي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فاتيح الباب وهو مغ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نوه في بيتي وإذا مت فادفنوني عنده فدفنوه في د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ت بعده فدفنت هناك والمكان بقرب دار المملكة بالمخرم وكان عمره ستًا وتسع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نا أبو الحسن ابن الزاغ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شف عن قبره بعد سنت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لم يرم وظهرت من قبره روائح الطيب حتى ملأت مدينة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إدريس بن محمد بن شاذان أبة القاسم القافلائي حدث ع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عنه ابن حيويه والدار قطني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أحمد بن أبي الشوك أبو محمد الزيات سمع هلا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وغيره وروى عنه الدار قطني وابن شاهين وكان ثقة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حمد بن ثابت أبو القاسم البزاز حدث عن حفص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لي ويعقوب الدورقي روى عنه الدار قطني وابن شاهين وكان صالحًا ثقة توفي في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طاهر بن حاتم أبو بكر الأبهري صحب يوسف بن الحسي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ران الشبلي وأسند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رحم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سحاق بن محمد بن 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طاهر يقول وسئل ما بال الإنسان يحتمل من معلمه ما لا يحتمل من أبو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يه سبب حياته الفانية ومعلمه سبب حياته ال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إسحاق بن يزيد أبو القاسم مروز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ان بن نصر روى عنه الدار قطني وابن شاهين وكان ثقة وتوفي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موسى بن إسحاق بن موسى حدث عن محمد بن سعد العوفي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بن المظفر والدار قطني وكان ثقة وت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يحيى بن الحسين أبو الحسين العطار الزعفراني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زكار حدث عن علي بن داود القنطري روى عنه الدار قطني وكان ثقة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راضي بالله أمير المؤمنين ابن المقتدر توفي ليلة السبت ل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بقيت من ربيع الآخر على خمس ساعات ماضية من الليل بعلة الاستسقاء وكان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فاته كثرة الجماع وغسله القاضي يوسف بن عمر وكانت خلافته ست سنين وعشرة أشهر و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ثلاثين سنة وخمسة أشهر دفن في تربته بالرصافة وكانت تربة عظيمة قد أنف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أموال والآن فقد عمل عندها سور المحلة فلم يبق منها إلا قريب ودفنت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أبي سهل واسمه يزيد بن خالد حدث عن أبي ا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ق روى عنه أبو عبد الله بن بطة وتوفي في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يوب بن المعافى بن العباس أبو بكر العكبري حدث ع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حاق القاضي وإبراهيم الحربي روى عنه ابن بطة وغيره وكان ثقة صالحًا زا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بط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فضل من أبي بكر بن أيوب وتوفي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مدويه بن سهل بن يزداد أبو نصر المروزي روى عنه الدار 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وتوفي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سبع وعشرين 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يعقوب بن إسحاق بن البهلول أبو بكر الأزرق التنوخي ال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الأنبار سنة ثمان وثلاثين ومائتين وسمع جده إسحاق والزبير بن بكار و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نه كثيرًا من اللغة والنحو والأخبار وكان أزرق العين متخش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نه كثير الصدقة تصدق بنحو مائة ألف دينار وكان أمارًا بالمعروف روى ع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فر والدار قطني وابن شاهين وآخر من روى عنه أبو الحسين بن المتيم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حجة من هذه السنة ودفن في مقابر باب الكوفة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ن وتس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19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179&amp;CID=143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179&amp;CID=143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179&amp;CID=143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179&amp;CID=143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179&amp;CID=143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179&amp;CID=143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179&amp;CID=143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179&amp;CID=143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179&amp;CID=143#TOP#TOP" TargetMode="External"/><Relationship Id="rId21" Type="http://schemas.openxmlformats.org/officeDocument/2006/relationships/hyperlink" Target="javascript:openquran(13,39,39)" TargetMode="External"/><Relationship Id="rId22" Type="http://schemas.openxmlformats.org/officeDocument/2006/relationships/hyperlink" Target="javascript:openquran(5,90,90)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mirror.al-eman.com/Islamlib/viewchp.asp?BID=179&amp;CID=144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mirror.al-eman.com/Islamlib/viewchp.asp?BID=179&amp;CID=144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mirror.al-eman.com/Islamlib/viewchp.asp?BID=179&amp;CID=144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mirror.al-eman.com/Islamlib/viewchp.asp?BID=179&amp;CID=144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179&amp;CID=144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mirror.al-eman.com/Islamlib/viewchp.asp?BID=179&amp;CID=144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mirror.al-eman.com/Islamlib/viewchp.asp?BID=179&amp;CID=145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mirror.al-eman.com/Islamlib/viewchp.asp?BID=179&amp;CID=145#TOP#TOP" TargetMode="External"/><Relationship Id="rId39" Type="http://schemas.openxmlformats.org/officeDocument/2006/relationships/hyperlink" Target="javascript:openquran(107,1,1)" TargetMode="External"/><Relationship Id="rId40" Type="http://schemas.openxmlformats.org/officeDocument/2006/relationships/hyperlink" Target="javascript:openquran(5,59,59)" TargetMode="External"/><Relationship Id="rId41" Type="http://schemas.openxmlformats.org/officeDocument/2006/relationships/hyperlink" Target="javascript:openquran(1,143,143)" TargetMode="External"/><Relationship Id="rId42" Type="http://schemas.openxmlformats.org/officeDocument/2006/relationships/hyperlink" Target="javascript:openquran(46,31,31)" TargetMode="External"/><Relationship Id="rId43" Type="http://schemas.openxmlformats.org/officeDocument/2006/relationships/hyperlink" Target="javascript:openquran(3,76,76)" TargetMode="External"/><Relationship Id="rId44" Type="http://schemas.openxmlformats.org/officeDocument/2006/relationships/hyperlink" Target="javascript:openquran(40,9,9)" TargetMode="External"/><Relationship Id="rId45" Type="http://schemas.openxmlformats.org/officeDocument/2006/relationships/hyperlink" Target="javascript:openquran(40,10,10)" TargetMode="External"/><Relationship Id="rId46" Type="http://schemas.openxmlformats.org/officeDocument/2006/relationships/hyperlink" Target="javascript:openquran(40,12,12)" TargetMode="External"/><Relationship Id="rId47" Type="http://schemas.openxmlformats.org/officeDocument/2006/relationships/hyperlink" Target="javascript:openquran(19,118,118)" TargetMode="External"/><Relationship Id="rId48" Type="http://schemas.openxmlformats.org/officeDocument/2006/relationships/hyperlink" Target="javascript:openquran(1,35,35)" TargetMode="External"/><Relationship Id="rId49" Type="http://schemas.openxmlformats.org/officeDocument/2006/relationships/hyperlink" Target="javascript:openquran(5,25,25)" TargetMode="External"/><Relationship Id="rId50" Type="http://schemas.openxmlformats.org/officeDocument/2006/relationships/hyperlink" Target="javascript:openquran(17,58,58)" TargetMode="External"/><Relationship Id="rId51" Type="http://schemas.openxmlformats.org/officeDocument/2006/relationships/hyperlink" Target="javascript:openquran(6,11,11)" TargetMode="External"/><Relationship Id="rId52" Type="http://schemas.openxmlformats.org/officeDocument/2006/relationships/hyperlink" Target="javascript:openquran(68,11,11)" TargetMode="External"/><Relationship Id="rId53" Type="http://schemas.openxmlformats.org/officeDocument/2006/relationships/hyperlink" Target="javascript:openquran(3,56,56)" TargetMode="External"/><Relationship Id="rId54" Type="http://schemas.openxmlformats.org/officeDocument/2006/relationships/hyperlink" Target="javascript:openquran(4,101,101)" TargetMode="External"/><Relationship Id="rId55" Type="http://schemas.openxmlformats.org/officeDocument/2006/relationships/hyperlink" Target="javascript:openquran(4,101,101)" TargetMode="External"/><Relationship Id="rId56" Type="http://schemas.openxmlformats.org/officeDocument/2006/relationships/hyperlink" Target="javascript:openquran(46,15,15)" TargetMode="External"/><Relationship Id="rId57" Type="http://schemas.openxmlformats.org/officeDocument/2006/relationships/hyperlink" Target="javascript:openquran(55,28,28)" TargetMode="External"/><Relationship Id="rId58" Type="http://schemas.openxmlformats.org/officeDocument/2006/relationships/hyperlink" Target="javascript:openquran(42,71,71)" TargetMode="External"/><Relationship Id="rId59" Type="http://schemas.openxmlformats.org/officeDocument/2006/relationships/hyperlink" Target="javascript:openquran(38,53,53)" TargetMode="External"/><Relationship Id="rId60" Type="http://schemas.openxmlformats.org/officeDocument/2006/relationships/hyperlink" Target="javascript:openquran(39,28,28)" TargetMode="External"/><Relationship Id="rId61" Type="http://schemas.openxmlformats.org/officeDocument/2006/relationships/hyperlink" Target="javascript:openquran(5,53,53)" TargetMode="External"/><Relationship Id="rId62" Type="http://schemas.openxmlformats.org/officeDocument/2006/relationships/hyperlink" Target="javascript:openquran(28,3,3)" TargetMode="External"/><Relationship Id="rId63" Type="http://schemas.openxmlformats.org/officeDocument/2006/relationships/hyperlink" Target="javascript:openquran(84,10,10)" TargetMode="External"/><Relationship Id="rId64" Type="http://schemas.openxmlformats.org/officeDocument/2006/relationships/hyperlink" Target="javascript:openquran(2,83,83)" TargetMode="External"/><Relationship Id="rId65" Type="http://schemas.openxmlformats.org/officeDocument/2006/relationships/hyperlink" Target="javascript:openquran(16,44,44)" TargetMode="External"/><Relationship Id="rId66" Type="http://schemas.openxmlformats.org/officeDocument/2006/relationships/hyperlink" Target="javascript:openquran(15,49,49)" TargetMode="External"/><Relationship Id="rId67" Type="http://schemas.openxmlformats.org/officeDocument/2006/relationships/hyperlink" Target="javascript:openquran(45,25,25)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mirror.al-eman.com/Islamlib/viewchp.asp?BID=179&amp;CID=145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mirror.al-eman.com/Islamlib/viewchp.asp?BID=179&amp;CID=145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mirror.al-eman.com/Islamlib/viewchp.asp?BID=179&amp;CID=146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mirror.al-eman.com/Islamlib/viewchp.asp?BID=179&amp;CID=146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mirror.al-eman.com/Islamlib/viewchp.asp?BID=179&amp;CID=146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mirror.al-eman.com/Islamlib/viewchp.asp?BID=179&amp;CID=146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mirror.al-eman.com/Islamlib/viewchp.asp?BID=179&amp;CID=146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mirror.al-eman.com/Islamlib/viewchp.asp?BID=179&amp;CID=146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mirror.al-eman.com/Islamlib/viewchp.asp?BID=179&amp;CID=146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mirror.al-eman.com/Islamlib/viewchp.asp?BID=179&amp;CID=146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mirror.al-eman.com/Islamlib/viewchp.asp?BID=179&amp;CID=146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mirror.al-eman.com/Islamlib/viewchp.asp?BID=179&amp;CID=146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mirror.al-eman.com/Islamlib/viewchp.asp?BID=179&amp;CID=147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mirror.al-eman.com/Islamlib/viewchp.asp?BID=179&amp;CID=147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mirror.al-eman.com/Islamlib/viewchp.asp?BID=179&amp;CID=147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mirror.al-eman.com/Islamlib/viewchp.asp?BID=179&amp;CID=147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mirror.al-eman.com/Islamlib/viewchp.asp?BID=179&amp;CID=147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mirror.al-eman.com/Islamlib/viewchp.asp?BID=179&amp;CID=147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mirror.al-eman.com/Islamlib/viewchp.asp?BID=179&amp;CID=148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mirror.al-eman.com/Islamlib/viewchp.asp?BID=179&amp;CID=148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mirror.al-eman.com/Islamlib/viewchp.asp?BID=179&amp;CID=149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mirror.al-eman.com/Islamlib/viewchp.asp?BID=179&amp;CID=149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mirror.al-eman.com/Islamlib/viewchp.asp?BID=179&amp;CID=149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mirror.al-eman.com/Islamlib/viewchp.asp?BID=179&amp;CID=149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mirror.al-eman.com/Islamlib/viewchp.asp?BID=179&amp;CID=149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mirror.al-eman.com/Islamlib/viewchp.asp?BID=179&amp;CID=149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mirror.al-eman.com/Islamlib/viewchp.asp?BID=179&amp;CID=149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mirror.al-eman.com/Islamlib/viewchp.asp?BID=179&amp;CID=150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mirror.al-eman.com/Islamlib/viewchp.asp?BID=179&amp;CID=150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mirror.al-eman.com/Islamlib/viewchp.asp?BID=179&amp;CID=150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mirror.al-eman.com/Islamlib/viewchp.asp?BID=179&amp;CID=150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mirror.al-eman.com/Islamlib/viewchp.asp?BID=179&amp;CID=150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mirror.al-eman.com/Islamlib/viewchp.asp?BID=179&amp;CID=150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mirror.al-eman.com/Islamlib/viewchp.asp?BID=179&amp;CID=151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mirror.al-eman.com/Islamlib/viewchp.asp?BID=179&amp;CID=151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mirror.al-eman.com/Islamlib/viewchp.asp?BID=179&amp;CID=151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mirror.al-eman.com/Islamlib/viewchp.asp?BID=179&amp;CID=151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mirror.al-eman.com/Islamlib/viewchp.asp?BID=179&amp;CID=151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mirror.al-eman.com/Islamlib/viewchp.asp?BID=179&amp;CID=151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mirror.al-eman.com/Islamlib/viewchp.asp?BID=179&amp;CID=151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mirror.al-eman.com/Islamlib/viewchp.asp?BID=179&amp;CID=151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mirror.al-eman.com/Islamlib/viewchp.asp?BID=179&amp;CID=151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mirror.al-eman.com/Islamlib/viewchp.asp?BID=179&amp;CID=151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mirror.al-eman.com/Islamlib/viewchp.asp?BID=179&amp;CID=151#TOP#TOP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mirror.al-eman.com/Islamlib/viewchp.asp?BID=179&amp;CID=151#TOP#TOP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mirror.al-eman.com/Islamlib/viewchp.asp?BID=179&amp;CID=151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mirror.al-eman.com/Islamlib/viewchp.asp?BID=179&amp;CID=151#TOP#TOP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mirror.al-eman.com/Islamlib/viewchp.asp?BID=179&amp;CID=151#TOP#TOP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mirror.al-eman.com/Islamlib/viewchp.asp?BID=179&amp;CID=151#TOP#TOP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mirror.al-eman.com/Islamlib/viewchp.asp?BID=179&amp;CID=151#TOP#TOP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mirror.al-eman.com/Islamlib/viewchp.asp?BID=179&amp;CID=152#TOP#TOP" TargetMode="External"/><Relationship Id="rId170" Type="http://schemas.openxmlformats.org/officeDocument/2006/relationships/hyperlink" Target="javascript:openquran(28,19,19)" TargetMode="External"/><Relationship Id="rId171" Type="http://schemas.openxmlformats.org/officeDocument/2006/relationships/hyperlink" Target="javascript:openquran(28,19,19)" TargetMode="External"/><Relationship Id="rId172" Type="http://schemas.openxmlformats.org/officeDocument/2006/relationships/hyperlink" Target="javascript:openquran(3,48,48)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mirror.al-eman.com/Islamlib/viewchp.asp?BID=179&amp;CID=152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mirror.al-eman.com/Islamlib/viewchp.asp?BID=179&amp;CID=152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mirror.al-eman.com/Islamlib/viewchp.asp?BID=179&amp;CID=152#TOP#TOP" TargetMode="External"/><Relationship Id="rId179" Type="http://schemas.openxmlformats.org/officeDocument/2006/relationships/hyperlink" Target="javascript:openquran(23,22,22)" TargetMode="External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4:32:00Z</dcterms:created>
  <dc:creator>Wael Salah</dc:creator>
  <dc:description/>
  <cp:keywords/>
  <dc:language>en-US</dc:language>
  <cp:lastModifiedBy>***</cp:lastModifiedBy>
  <dcterms:modified xsi:type="dcterms:W3CDTF">2005-07-01T10:46:00Z</dcterms:modified>
  <cp:revision>11</cp:revision>
  <dc:subject/>
  <dc:title>المنتظم في التاريخ</dc:title>
</cp:coreProperties>
</file>