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سادس عش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7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ثمان وأربعين وأربع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ربع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6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6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حدى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7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اثنتين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7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ربع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8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0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ربع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8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مان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مستهـل المحـرم عقـد عميـد الملـك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ـر الكنـدري وزيـر طغرلبـك على هزارسب بن بكير بـن عيـاض الكـردي ضمـا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ز وأعمال ذلك لهذه السنة بثلثمائة ألف دينار سلطانية وأطلقت يده وأذن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في الخطبة ب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ـدىء بعقـد الجسر من مشرعة الحطابين إلى م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زيد في زوارقه لعلو الماء فعصفت ريـح شديـدة فقطعـت الجسـر فانحـ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رقـه إلـى الدباغيـن وانحـل الطيـار المربوط بباب الغربة وتكسر سكانه وتش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ضرر العسكر بنزولهم في دور الناس وارتك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 فأمر الخليفة رئيس الرؤساء باستدعاء الكندري وأن يخاطبه في ذلك وي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فإن اعتمد السلطان ما أوجبه الله تعالى وإلا فليساعدنا في النزوع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فكتب رئيس الرؤساء إلى الكنـدري فحضر فشرح له ما جرى فمضى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ح له الحال فقال إنني غير قادر علـى تهذيـب العساكـر لكثرتهم ثم استدعا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مت في بعض الليل وقد تداخلتني الخشية لله تعالـى ممـا ذكرت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ـت فرأيـت شخصـًا وقـع في نفسي أنه رسول اللـه صلـى الله وعليه وسلم وكأنه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اب الكعبة فسلمت عليه فلم يلتفت نحو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ك اللـه فـي بلـاده وعبـ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اقبه فيهم ولا تستحي من جلاله فامض إلى الديوان وانظر ما يرسم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ى رئيس الرؤساء الحال فخرج التوقيع متضمنًا للبشارة برؤية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ه صلى الله وعليه وسلم فلما وصل إلى السلطان بكى وأمر بإزالة الترك و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لسلطان طغرلبك ببناء سور عريض دخل في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مخرم وعزم على بناء دار فيها وجمع الصناع لتجديد دار المملكة العض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الدور والدروب والمال والأسواق بالجانب الشرقي وجميع ما يقارب الدار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ا للاستعمال ونقضت دور الأتراك وسلت أخشابها بالجانب الغربي وقلع الفق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ـاب السـدور وباعـوه على الخبازين والفر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مان بقين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لخليفة 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خديجة بنت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طغرلبك على صداق مبلغه مائة ألف دنيار وحضر قاضـي القض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عبـد اللـه الدامغاني أتقضى القضاة أبو الحسن الماوردي ورئيس الرؤس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المسلمـة وهـو الـذي خطـب ثـ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سيدنا ومولان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نعم بالقبول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نا هذا النكاح بهذا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شهر شعبان مضى ابن المسلمة إلى السلطان وقال 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إن الله تعالـى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ذن في نقل الوديعة الكريمة إلى العز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ومضت والدة الخليفة إلى دار المملكة وأرسلت خاتون بور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درت بها ودخلا باب الغربة وقت العتمة ودخل معها عميد الملك فقب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ركن الدين قد امتثل المراسم العالية في حمل الوديعة وسأل فيها كرم الملا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 ال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انصرفوا فقلبت الجهة الأرض دفعات عدة فأدناها إليه وقرب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ا معـه إلـى جنبـه وطرح عليها فرجية منظومة بالذهب وتاجًا مرصعًا بالجو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ـا مـن الغـد مائـة ثـوب ديباجا وقصبًا مذهبًا وطاسة من ذهب قد ن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 والفيروزج وأفرد لها من إقطاع دجلة اثني عشر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وقـت غلت الأسعار فبلغ الكر الحنطة وقد كان يساوي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دينارًا تسعين دينارًا وتعذر التبن حتى كان يباع الكساء مـن التبـن بعش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يـط وانقطعـت الطريـق مـن القوافل للنهب المتدارك وكان أهل النواحي يجي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الهم مع الخفر فيبيعونها ببغداد مخافـة النهب ولحق الفقراء والمتجم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اة الغلاء ما كان سببًا للوباء والموت حتى دفنوا بغير غسل ولاتكفين و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ميتة وبيع اللحم رطلًا بقيراط وأربع دجاجـات بدينـار ونصف قفيز أرز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كراثة بدينار ومائة أصل خس بدينار وعدمت الأشربة فبلغ المـن مـن الشـ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والمكوك من بزر البقلة سبعة دنانير والسفرجلة والرمانة دينارًا والخ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لوفرة دينارًا واغبر الجو وفسد الهواء وكثر الذبـاب ووقـع الغـلاء والم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ـر أيضًا وكان يموت في اليوم ألف نفس وعظم ذلك في رجب وشعبان حتى كفن ال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ه ثمانيـة عشـر ألـف إنسـان وحمـل كـل أربعـة وخمسـة فـي تابوت وباع عط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لف قارورة فيهـا شـراب وعـم الوباء والغلاء مكة والحجاز وديار بكر و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سان والجبال والدني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مصر أن ثلاثة من اللصوص نقبوا بعض الدور فوجد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موت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على باب النقب والثاني على راس الدرجة والثالث على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رئيـس الرؤسـاء أبـو القاسـ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مسلمة بأن تنصب أعلام سود في الكرخ فانزعج لذلك أهلها وكان ي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م وإنما كان يدفع منهم عميد الملك الكن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شديدة وارتفعت معها سحابة ترابية فأظلم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النـاس فـي الأسواق إلى 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أبو منصور بن ناصر السياري على أهل الذمة و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غيارات والعمائم المصبوغات وذلك عن أمـر السلطـان فصرفـت ذلـك عـن 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فصرفـت ذلـك عنهـم خاتون ومنعت ال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ـر الثانـي مـن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 فـي وقـت السح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ؤابـة بيضـاء طولهـا فـي رأي العيـن نحـو عشرة أذرع ومكثت على هذه الحال إ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 ثـم اضمحلـت وكانـوا يقولـون انـه طلـع مثـل هـذا بمصـر فملكـت وكذلـك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لع هذا ملكت وخطب فيها ل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يوم الثلاثاء سلخ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اس لترأئي هلال شوا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وصلى الناس التراويـح علـى عادتهـم ونـووا صـوم غدهـم فلمـا كـان بكـ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جاء الشريف أبو الحسين بن المهتد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يق الخطيب وقد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ه وسيفه ومنطقته ووراءه المكبرون لابسين السواد على هيئته إلى جامع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مغلقًا ففتحه ودخ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وم العيد وقد روئي الهلال البارحة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رام الصلاة فيه وجمع النـاس بـه وعـرف رئيـس الرؤسـاء الخبر فغاظ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ِحفظه أن لم يحضر الديوان العِِِزيز ويطالعه بما كان وما تجدد في رؤية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ه واستحضره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لي وأعيد ثـم نكفـي إلـى الديـوان فرو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ـر وأنكـر عليـه إقدامـه علـى فتـح الجامـع وهـو مغلـق وقـد علـم أنه ل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ن هذا الأمر محقق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حبب أن تحضر الديوان العزيز وت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يحيط به العلم الشريف ويتقـدم فيما يوجبه و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ط له فيما خاطبه فاعت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مما فعلته إل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وبعد أن وضحت الصورة عندي وكان قد حضرني البارحة ثمانية أنفس من جيراني أ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فشهدوا عندي جميعًا بمشاهدة الهلال فقطعت بذلك وحكمـت وأفطـرت وأفطـر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ـاب البصرة وخرجوا اليوم قاصدين جامع المدنية ولم أعلم أن هذا لم يشع ف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كون الجامع مغلقًا ثم جاء قوم فشهدوا برؤي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ئيس الرؤساء لقاضي القضاة أبي عبد الله الدام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مذهـب أبي مذهب أبي حنيفة الذي هو مذهبي فلا تقبل مع م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مع صحو السماء وجواز ما يمنع من مشاهدة الهلال إلا قول العدد الكث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مائتي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ـب الشافعـي رضـي اللـه عنـه الـذي هـو مذهـب هـذا الشريـف فإ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ـع بشهادة اثنين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ع الخليفة بالحال فأمر بالنداء أن لا يفطر أحد فأمسك مـن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ـل وكـان والـد القاضـي أبـي الحسيـن قـد مضـى إلـى جامـع القطيعـة فصلـى ب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وكذلك في جامع الحربية ولم يعملوا ب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ذان فـي المشهـد بمقابـر قريـش ومشهد العتيقة ومساجد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خ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نـ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ـل مـا كانـوا يستعملونـه فـي الأذ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خير 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 جميع ما كان علـى أبـواب الـدور والـدروب مـ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وعلـي خيـر البشـ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إلـى الكـرخ منشـدو أهـل السنة من باب البصرة فأنشدوا الأشعار في مدح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رئيس الرؤساء إلى ابن النسوي بقتـل أبـي عبـد اللـه بـن الجلـاب 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يـن بباب الطاق لما كان يتظاهر به من الغلو في الرفض فقتل وصلب على باب د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أبو جعفر الطوسي ونهبت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 الغلاء فبيع الكر الحنطة بمائـة وثمانيـن دينـارًا وأ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ـري الموصـل فخطـب بهـا للمصري فاستدعى عميد الملك محمد بن النسوي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إخراج أبي الحسن بن عبيد كاتب البساسيري وقتله وكان قد أسلم في الحبس ظن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نجيه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طغرلبك يطلب الموصل وقـد استصحـب النجا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ل العـرادات والمجانيق وكانت مدة مقامه ببغداد ثلاثة عشر شهرًا و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اجتهد به الخليفة أن يقيـم فلـم يقـم وخـرج بعسكره فنهبوا أوانا وعك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بلاد وسبوا نساءها ونهبت تكريت وحوصرت القلعة وعم الغلاء جميع الآف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كر الحنطة مائة وتسعين دينارًا وزار ذلـك فـي المسكـر فبيـع الخبـز رط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ـف دانـق وعـاد ابـن فسانجس إلى واسط ومعه الديلم وخطب للمصري وورد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ام الخفاجي من مصر ومعه مال فخطب بشفاتا وعين التمر وبالكوفة للمصري وكذل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أسد في النيل وس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واحد بن سهل بن خلف أبو محمد ولد في سن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ـة سمـع مـن ابـن حبابـة والدارقطنـي والمخلـص وغيرهـم وكـان صدوقً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ريش بن أحمد بن علي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ستين وثلثماثة وكان يذكر أن أصله من ولد أبي د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سمع المخلص ويوسف بن عمر القواس وغيرهما وكان سماعه صحيحًا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ن جعفر بن الحسين بن علي أبو الحسن العلوي من ساكني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ه أبو بكر الخط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ًا 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سلمان أبو محمد العطار سمع أبا الحسن بن 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ظفر وكان صدوقًا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لي بن سلك أبو الحسن المؤدب الفالي من أصل بلدة فالة ق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ذج أقام بالبصرة مدة وسمع بها من أبي عمر بن عبد الواحد الهاشمي وغيره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استوطنها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ـا محمـد بـن ناصـر الحافـظ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ـا أبو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ي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حسن الفالي من لما تبدلت المجالس أوجهًا غي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 من علمائهـا ورأيتهـا محفوفة بسوى الألى كانـوا ولـاة صدورهـا وفنائها أن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سائرًا متقدمًا والعين قد شرقت بجاري مائها أما الخيام فإنها كخيامهـم و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حي غير وأنش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ـدر للتدريـس كـل مهوس بليـد يسمى ب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 فحق لأهل العلم ان يتمثلوا ببيت قديم شاع في كل مجلس لقد هزلت حتى ب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ها كلاها وحتى سامها كل مفلس قال أبو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الفالي لنفس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الجمهرة لابن دريد فند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ت بها عشرين حولًا وبعتها لقد طال وجدي بعدها وحنيني ومـا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ـي أننـي سأبيعهـا ولو خلدتني في السجون ديوني ولكن لضعف وافتقار وصبية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م تستهـل جفونـي فقلت ولم أملك سوابق عبرتـي مقالة مكوي الفؤاد ح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قائم بأمر الله توفيت في هذه السنة فأخرج تابوتها و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أبي العباس بن القائم وصلى الخليفة عليهما في صحن السلام وجلس رئيس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يار مع التابوتين وحملا إلى الرصافة وحضر في العزاء عدد لا يتجاوزون ل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انقراض النـاس بالمـوت 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يوب عميد الرؤساء ومولده سنة سبعين وثلثمائة كتب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 ثما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أبو طائر الدقاق ابن الأشناني سمع م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دي وابن الصلت وأبي عبد الله بن دوست وكان ثقة ومات يـوم السبت للنصف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ثمان بن عمر أبو طاهر الأنباري قـدم بغـدا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ـاث وتسعيـن وثلثمائة وسمع من الحسين بن هارون الضبي وأبي عبد الله بن دو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وتوفي في نصف من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ثمان بن الحسن أبو بكر الهمذاني الصيرف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قطني وابن حبابة ولم يكن به بأس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أبو طائر البراز الموصلي ابن سعدو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ل نشأ ببغداد وسمع من ابن حيوية وأبي بكر بن شاذان والدارقطني وا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محمد ابن بشران سمع محمد بن المظفر و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والدارقطني وغيرهم وكان صدوقًا وتوفي في جمادى الأولى م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شاهين وغيره وكان ثقة فاضلًا درس فقه الشافعي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أسفرائيني وكانت له حلقة للفتوى في جامع المدنية وشهد عند قاضي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دام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ودفن بمقبرة باب الدير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هلال أبو الحسين الكاتب الصابي صاحب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خمس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الفارسي وعلي بن عيسى الرماني وغيرهما وكان صدوقًا وجده أبو إسحاق الص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سائل وكان أبوه المحسن صابئًا فأما هو فأسلم متأخرًا وكان قد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حال كفره لأنه كان يطلب الأدب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سبب إسلامه أنبأنا محمد بن ناصر الحافظ حدثنا الرئيس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نبه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لال 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ثمائة رسول الله صلى الله وعليه وسلـم قد وافى إلى موضع منامي 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اء والبرد شديد والماء جامد فأقامني فارتعدت حين رأ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ع ف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حملني إلى بالوعة في الدار عليها دورق خز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ضأ وضو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يدي في الدورق فإذا الماء جامد فكسرته وتناولت من المـاء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رتـه علـى وجهـي وذراعـي وقدمي ووقف في صفة وصلى وجذبني إلى جانبه وقرأ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نصر الله والفتح وركع وسجد وأنا أفعل مثل فعلـه وقـام ثانيـًا وقـ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وسورة لم أعرفها ثم سلم وأقبل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 رجل عاقل محصل والله يري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فلم تـدع الإسلـام الـذي قامـت عليـه الدلائل والبراهين وتقيم على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ات يدك وصافحني فأعطيته 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سلمت وجهي لل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لم يكن له صاحبة ولا ولد وأنك يا محمد رسوله إلى عبادة ب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ذاك ونهض ونهضـت فرأيـت نفسـي قائمـًا فـي الصفـة فصحت 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زعاج والارتياع فانتبه أهلي وجاءوا وسمـع أبـي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ـم فصحـت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ـاءوا وأوقدنـا المصبـاح وقصصـت عليهـم قصتـي فوجمـوا إلا أبـي فإنـه تب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ـع إلى فراشك فالحديث يكون عند الصباح وتأملنا الدورق فإذا الجم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شعث بالكسر وتقدم والدي إلى الجماعة بكتمان ما ج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ذا 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بشرى محمودة إلا أن إظهار هذا الأمر فجأة والانتقال من شريعة إلى شريعة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دمة وأهبة ولكن اعتقد ما وصيت به فأنني معنقد مثله وتصرف في صلاتك ودعائ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ثم شاع الحديث ومضت مدة فرأيت رسول الله صلـى اللـه وعليـه وسلـم ثان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في مشرعة باب البستان وقد تقدمت إليه وقبلت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شيئ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ني عليه وقررته 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ظن أ قد بقيت في نفسك شبهـة تع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نـي إلـى بـاب المسجـد الذي في المشرعة وعليه رجل خراساني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فاه وجوفه كالغرارة المحشوة من الاستسقاء ويداه وقدماه منتفختان فأمر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قرأ عليه فقام الرجل صحيحًا معافى صلى الله عليك يا رسول الله فما أحس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وأعجز ف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فـي سنـة ثلـاث وأربعمائـة رأيـت فـي بعـض الليال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اكبًا على باب خيمة كنت فيها فانحنى على سرج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وجهه فقمت إليه وقبلت ركابه ونزل فطرحت له مخدة و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كم آ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ريد فيه الخير لك وأنت تتوق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أما أنا متصرف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لا يغن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 مع الظاهر القبيح وأن تراعي أمرًا فمراعاتك الله أولى قم الآن وافعل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الـ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ودخلت إلى الحمام ومضيت إلى المشهد وصليت فيه و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ي الشـك فبعـث إلـي فخـر الملـك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الذي بلغ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هذا أمر كنت أعتقده وأكتمه حتى رأيت البارحة في النو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صحابنا يحدثون أنك كنت تصلي بصلاتنا وتدعو بدع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 دست ثياب ومائتي دينار فرددت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أخلط بفعلي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استحسن ما كان مني وعزمت أن أكتب مصحفًا فرأى بعض الشهـود رسـول الل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وعليـه سلـم فـي المنـام وهـو يقـ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هذا المسلم القادم نو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مصحفًا فاكتبه فيه يتم إسل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وحدثتنـي امـرأة تزوجتهـا بعـد إسلامـي قا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ـت بـك قيـل لـي انـك علـى دينـك الـأول فعزمت على فراقك فرأيت في المنا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نه رسول الله صلى الله عليه وسلم ومعه جماعة قيل هم الصحابة ورجل معه س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نه علي بن أبي طالب وكأنك قد دخلت فنزع علي أحد السيفين فقلدك إي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حك رسول الله صلى الله وعليـه وسلـم فرفـع أميـر المؤمنيـ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أنا أنظر من الغ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ن إلى هذا هو أكرم عند الله وعند رسول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ثير من الناس وما جئناك إلا لنعرفك موضعه ونعلمك أننا زوجناك به تزويجًا ف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وطيبي نفسًا فما ترين إلا خيرًا فانتبهت وقد زال عني كل شك و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ـو علـي بـن نبهـان فـي أثـر هـذا الحديـث عـن جـده لأ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حسـن الكات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ـي صلـى اللـه وعليه وسلم قال له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رؤياك إياي أن زوجتك حامل بغلام فإذا وضعته فسمه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كما قال وأنه ولد له ولد فسماه محمدًا وكناه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المحرم فتح الذعار عدة دكاكين م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ونهر طابق والعطارين وكسروا دراباتها وأخذوا ما فيها واستعفى ابن النس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فأ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 الأخير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كارة الدقيق تسع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ى المتجملون وكثير من التجار وأكلت الكلاب والميتات ومات من الجوع في كل يو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شوهدت امرأة معها فخذ كلب ميت قد اخضر وجاف وهي تنهشه ورمي من سطح طائر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عليه خمسة أنفس فاقتسموه وأكلوه ورؤي رجل قد شوى صبية في أتون فأكلهـا ف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ددت أبواب دور مات أهلها وكان الإنسان يمشي في الطريق فلا يرى إلا الواح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ت دار أبي جعفر الطوسي متكلم الشيعة ب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 وجد من دفاتره وكرسي كان يجلس عليه للكلام وأخرج ذلك إلى الكرخ وأضي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جانيق بيض كان الزوار من أهل الكرخ قديمًا يحملونها معهم إذا قصدوا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أحرق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تجار ما وراء النهر قد وق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وباء عظيم مسرف زائد عن الحد حتى انه خرج من هذا الإقليم في يوم واحد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لف جنازة وأحصي من مات إلى أن كتب هذا الكتاب فكانوا ألف وستمائة ألف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الناس يمرون في هذه البلاد فلا يرون إلا أسواقًا فارغة وطرقات 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ًا مغلقة حتى إن البقر نف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خبر من آذربيجان وتلك الأعمال بالوباء العظيم وأنه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د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وباء بالأهواز وأعمالها وبواسط وبالنيل ومطير أباذ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الأرض حتى كان يخد للعشرين والثلاثين زبية فيلقون فيها وكان أكثر 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كـان الفقـراء يشـوون الكلاب وينبشون القبور فيشوون الموتى ويأكلون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جريبان أرضًا دفع إليه في ثمنها عشرة دنانير فلم يبعها فباعها حينئذ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خبز وأكلها ومات مـن وق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يـت التجارات وأمور الدنيا وليس للناس شغل في الليل والنه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أموات والتجهز والدفن وتاب الناس كلهم وتصدقوا بمعظم أموالهم وأراقوا الخ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ا المعازف ولزموا المساجد لقراءة القرآن خصوصًا العمال والظلمة وكل د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يموت أهلها في ليلة واحدة ووجدوا دارًا فيها ثمانية عشر نفسًا موتى ففتش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ـم فوجـدوا خابيـة خمـر فأراقوهـا ودخلوا على مريض طال نزعه سبعة أيام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ه إلى خابية خمر فقلبوها وخلصه الله تعالى من السكرة وقبل ذلك كان من يدخ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يموت ومن كان مع امرأة حرامًا ماتا من ساعتهما وكل مسلمين بينهما هجران و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طلحا ماتا معًا ومـن دخـل الـدار ليأخـذ شيئًا مما قد تخلف فيها وجدوا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هو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رجل كان مقيمًا بمسجد فخلف خمسين ألف درهم فلم يقبلها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ـت فـي المسجـد تسعـة أيـام بحالهـا فدخـل أربعة أنفس ليلًا إلى المسجد و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ي الرجل الرجل فيموت الذي أوصى إليه قبل الموصي وخل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من الجماعات وكان أبو محمد عبد الجبار بن محمد الفقيه معه سبعمائة م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ماتوا سوى اثني عشر من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رجـل علـى ميـت وعليـه لحـاف فأخـذه فمـات ويده في طرف ال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دبيـس بـن علـي بلـاده فوجدها خرابًا لا أكا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المة وجمع العميد أبو نصر الناس من الطرقـات للعمـل فـي دار المملكـة وف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ـون والقضـاة والشهـود والتجـار فكانـوا يحملـون اللبن على أكتافهم و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سا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لسبـع بقيـ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ت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سوق الطعام والكبش وأصحـاب السقـط وبـاب الشعيـر وسـوق العطاريـن وسـ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 وباب العروس والأنماط والخشابين والجزارين والنجارين والصف والقطيع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ل ونهر الدجاج وسويقة غالب والصفارين والصباغين وغير ذلك من الموا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طغرلبك من الموصل إلى بغداد وسلم الموصل وأعمالها إ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 ابن أخيه فأحسن إبراهيم 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ي السلطـان طغرلبـك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الله وكان السلطان يسأل في ذلك إلى أن تقـرر كـون هـذا في ذي القعدة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رؤساء في صدر رواق صحن السلام وبين يديه الحجّاب ثم استدعى نقيبي العباس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يين وقاضي القضاة والشهود فلما تضاحى النهار كتـب إلـى السلطـان طغرلبـك 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ـه الـاذن عن أمير المؤمنين في الحضور فأنقذ ذلك مع ابني المأمون الهاش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دم الخواص خادمين ومن الحجّاب حاجبين ولما وفق السلطان على ذلـك نزل في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زيّن وأنفذ إليه فانحدر ومعه عدة زبازب سميريات وعلى الظهر فيلـان يسيـ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إزاء الطيـار فدخل الدار والأولاد والأمراء والملوك يمشون بين يديه ونحو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ـام تـرك فلمـا وصـل إلى باب دهليز صحن السلام وقف طو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حتى فتح له ونزل فدخل إلى الصحن ومشى وخرج رئيس الرؤساء إلى وسطه فتلقا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ير المؤمنين وهو على سرير عال من الأرض نحو سبعة أذرع عليه قميص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ان وعلى منكبه بـردة النبـي صلـى اللـه وعليـه وسلـم وبيـده القطيـب فح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ـد السلطـان أميـر المؤمنين قبّل الأرض دفعات فلما دنا من مجلس الخليفة صعد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إلى سرير لطيف دون ذلك السرير بنحو قامة وقال له أميـر المؤم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ـن الديـن إليـك وليكـن معـه محمـد بـن منصـور الكنـ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عدهما إليه وتقدم وطرح كرسي جلس وقال أمير المؤمنين 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امد لسعيك شاكر لفضلك آنس بقربك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ف بك وقـد ولاّك جميع ما ولاه تعالى من بلاده ورد إليك فيه مراعاة عبادة ف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ما ولاّك واعرف نعمته عليك وعبدك في ذلك واجتهد في عمارة البلاد و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نشر العـدل وكـفّ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له عميد الملك القول فقام وقبّ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د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عبده ومتصرف على أمره ونهيه ومتشرف بما أهلني له واستخدمني فيـه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تعالـى استهـداء المعونـة و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ـأذن أميـر المؤمنيـن فـي أن ينهـض ويحمـل إلـى حيـث تفـ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ع عليـه فنـزل إلـى بيـت في جانب البهو ودخل معه عميد الملك فألبس الخلع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خلع في زي واحد وترك التاج على رأسه وعاد فجلس بين يدي أمير المؤمنين 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 تقبيل ا لأرض فلم يتمكن لأجل التاج وأخـرج أميـر المؤمنيـن سيفـًا من 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ّده إياه وخاطبه بملك المشرق والمغرب واستدعى ألوية وكانـت ثلاث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يـة بكتائـب صفـر وآخـر بكتائب مذهبة سمي لواء الحمد فعقد منهم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الحمدبيده وأحضر الع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يه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 عهدن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 لك لتعمل بموجبه وبمقتضى ما أمرنا به خار الله لنا ولك وللمسلمين فيما ف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مناه آمرك بما أمرك الله به وأنهاك عما نهاك الله عنـه وهـذا منصـور بـن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نـا لديـك وصاحبنـا وخليفتنا عندك ووديعتنا فاحتفظ به وراعه فإنه الثقة ال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ن الرشيد وانهض على اسم الله تعالى مصاحبًا محر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سلطان طغرلبك في كل فصل يفصل له من الشكر وتقبيل الأ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 حسن طاعتـه وصـادق محبتـه وسـأل مصافحتـه باليـد الشريفة فأعطا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ده دفعتين قبل لبسه الخلـع وعند انصرافه من حضرته وهو يقبلها ويض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دخل جميع من في الدار من الأكابر والأصاغر إلى المكان فشاهدوا تلك الحل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حن دار السلام فسار والخيل والألوية أمامه ولما خرجت الألوية رفعت من سطح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حطت على روشن بيت النوبـة ومنـه إلـى الطيـار لئـلا تخـرج فـي الأبـ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ـس ومضـى وهنـأه عـن الخليف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أمرك أن تجلس لله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فاضه عليك من نعمة وولاك من خدمته وحمل إليه خلعة فقـام وقبّ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هلني أمير المؤمنين لرتبة يستنفذ شكري ويستعبدني بما بقي من عمـري وأتـاه بس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ـه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أمرك أن تلبس هذا التشريف وتجلس في هذا ال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ذن للناس ليشهدوا ما تواتر من إنعامه فيبتهج الولي وينقمع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ـل السلطـان فـي مقابلـة ذلـك خمسيـن غلامـًا أتراكـًا على 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وف ومناطق وعشرين رأسًا من الخيل وخمسين ألف دنيار وخمسين قطعة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أبي محمد الحس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زوري بمصر وعلى ثمانين من صحابه وقررت عليه أموال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خطة بثلاثة آلاف ألف دنيار وأخـذ مـن المختصيـن بـه ألـ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فـي ابتـداء أمره قد حج وأتى المدنية وزار رسول الله صلى الله عليه وسلم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كبه قطعة من الخلوق فقال أحد ال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أبشرك بأمر ةلـي الح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ة إذا بلغت إليه أعلمك أنك تلي ولاية عظيمة وهذا الخلوق الذي وقع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ها وهو دليل على علو منزلة من يسق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له ما طلبه فلم يحل الحول حتى ولي الوزارة وأحسن إ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د الحرمين أحسن تفقد وكان من أصحاب أبي حنيفـة وكان أبو يوسف القزويني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ونفاق أهل العلم عليه وقال انه التقاني يومًا وقد توجه إلى ديوانه فلم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وقف الناس لأجل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ك لحوائج كلفنـي أقـ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هـا فقـال لا أبـرح مـن مكانـي حتـى تذكرهـا فجعلـت أذكر له حاج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رامة حتى قال في الحاج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ثم انفرد أمير كان م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يقول له الوزير 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 مما معك فإنه إذا كان في شخص أطاعته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سليمان أبو علاء التنوخي المعري ولد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روب الشمس لثلاث بقين من ربيع الأول سنة ثلاث وستين وثلثمائة وأصابـة الجـ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نة سبع أو أواخر سنة ست فغشى حدقتيه ببياض فعمي فقال الشعر وهو ابن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له أشعار كثيرة وسمع اللغة وأملى فيها كتبًا وله بها معرفة تامة ودخ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ثلثمائة وسمع اللغة وأملى وسبعة أشهر ثم عاد إلى وطنه فلـزم منز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ى نف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يـن المحبسيـن لذلك ولذهاب بصرة وبقي خمسًا وأربعين سنة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لا البيض ولا اللبن ويحرم إيلام الحيوان ويقتصر علـى مـا تنبـت الـ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ـس خشـن الثياب ويظهر دوام الصوم ولقيه ر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أكل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حي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ـول فـي السبـاع التـي لا طعـام لهـا إلا لح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ـوان فـإن كـان الخالـق الـذي دبـر ذلك فما أنت بأرأف منه وان كانت 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ة لذلك فما ما قد ذبحة غيره فأي رحمة قد بقيت في ترك أكله وكانت أحواله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عقيدته وقد حكي لنا عـن أبـي زكريـا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ـي المع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الـذي تعتقـد فقلـت فـي نفس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ـوم أعـرف اعتقـاده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شيخ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اهر أمره يدل أنـه يميل إلى مذهب البراهمة فإنهم لا يرو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يجحدون الرسل وقد رماه جماعة من أهل العلم بالزندقة والإلحاد وذلك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كلامه وأشعاره وأنه يرد على الرسل ويعيب الشرائع ويجحد البعث ونقلت من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وفاء ابن عق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ائب أن المعري أظهر ما أظهر من الكفر 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بلغ منه شبهات الملحدين بل قصر فيه كل التقصير وسقط من عيون الكل ثم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قوله باطنًا وأنه مسلم في باطن فلا عقل له ولا دين لأنه تظاهر بالكفر و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الباطن وهكذا عكس قضايا المنافقين والزنادقة والمنافقين إذا كان الم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نجاة الآخـرة والزنديـق يطلـب النجاة في الدنيا وهو جعل نفسه عرضة لا هل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حين طعن في الإسلام وأبطن الكفر وأهلك نفسه في المعاد فلا عقل له و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بن الريوندي وأبو حيان ما هؤلاء من القتل إلا لان إيمان الأكثرين ما 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 شكوك تختلج وظنون تعتلج مكتومة إما لترجح الإيمان في القلوب أو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ـار مـن الجمهـور فلمـا نطـق ناطـق شبهاتهم أصغوا إليه ألا ترى من صدق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تل أباه وإذا أردت أن تعلمصحة ما قلت فانظـر إلـى نفورهـم عنـد الظف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ئرهـم وفـي بعـض أهوائهـم أو فـي صـور يهوونهـا فان نظر إلى إراقة الدما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درت نادرة في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ثر وق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رك منهم نابضة قال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للمعري كتابًا سماه الفصول والغايات يعارض بـه السـور والآي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في نهاية الركة والبرودة فسبحان من أعمى بصره وبصيرته وقد ذكره على حـ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ـم فـي آخـر كلماته فما هو على 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ركبان النعال المعتم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الطلح يعارضون الركائب في الهواجر والظلماء يستغفر لهم قحة القمر وضياء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يئًا لتاركي النوق في غيطان الفلا يحوم عليها ابن داية يطيف بها السرحان وش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رك قوة الألبان وجرى لبنها أفقد من لبن العطاء وكله على هذا البارد وقد نظ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سمى لزوم مالا يلزم وهو عشرة مجلدت وحدثني ابن ناصر عن أبي زكري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شعار كثيرة فمن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لا يحظى برزقك عا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رزق مجنونـًا وتـرزق أحم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ذنب يا رب العباد على أمرى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ك ما لا يشتهي فتزن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هات البرية في ضل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نظـر اللبيـب لمـا اعترا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م صاحب التـوراة موس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في الخسـار مـن افترا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ـال رجالـه وحي أت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ظرون بل اف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ا حجـي إلـى أحجـار 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ؤوس الخمر تشـرب فيذرا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جع الحليم إلى حج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ون بالمذاهب وازد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ت الحنيفة والنصارى ما اهتدت ويهود حارت والمجوس مض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حسب مقال الرسـل حق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ـن قول زور سط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اس في عيـش رغي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المحال وك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شرائـع ألقت بيننا إح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ثتنـا أفانيـن العـد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أبيح نساء الروم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لعرب إلا بأحكام النبـ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يقوا أفيقوا يا غواة ف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اتكم مكر من ال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اقـض مالـه إلا السكو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عوذ بمولانا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 لخمس مئين عسجد فد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ها قطعت في ربع دي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كـذب الناس على ر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حـرك العرش ولا زل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طمنا الايام حتى كأ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ع زجاج لا يعادلنا س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ن يرى وفساد جاء يت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 ما في في خلقه 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يـؤذن بلـال لابـن آم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ه لسجاح ما دعى ش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بيـت الـأول المجـون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إلا عبث وعني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ت ابن ربعي فإنه أذن لسجـاح التـي ادعـت النبـوة وذكر نب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اسم أمه وأراد إن كان قد جرى له هذا فقد جرى مثله لا مرأة ول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ساد وكون حادثان ك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بإن الخلق صنـع حكيـم وله مث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حل موصوف يراقبه فكيف يمحن أطفال بإيلام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 تستخف بها حلـ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 الفتى لمن الث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ـاب محمد وكتاب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جيل ابـن مريـم والزب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لنا خالق قديـم صدقتم هكـذا فقولـوا زعمتموه بلا زمان ول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قولـوا هذا كلام لـه خبـيء معنـاه ليسـت لنا عقول انظر إلى حماقة هذا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أن يكـون الخالـق موجـودًا لا فـي زمـان ولا فـي مكـان ونسي أنه أوج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ذا من أشعاره ليستدل بها على كفره ف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ن محمد بن هلال ابن المحسن الصابي في تار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 الم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رف الزمـان مفرق الإلفين فاحكـم إلهـي بيـن ذاك وبينـي أ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 النفوس تعمـدًا وبعثت أنت لأهلها ملكين وزعمـت أن لها معادًا ثانيًا مـ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ها عن الحالين مـات أبـو العـلاء المعـري فـي ربيـع الـأول مـن هـ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ـرة النعمـان عن ست وثمانين سنة إلا أربعة وعشرين يومًا وقد روي لنا أنه قد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ثمانون مرثية رثاه بها أصحابه ومن قرأ عليه ومال إلي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هّال بما كان عليه وإما قليلو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بالـون بـه ومـن سبـر خفيـات الأمور بانت له فكيف بهذا الكفر الصريح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اب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معري رأى بعض الناس في منامه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يين على عاتقي رجل ضرير تدليا إلى صدره ثم رفعا رأسيهما فهما ينهشان من لح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ي ال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القاسم بن علي بن أحمد بن أ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طبا بن إسماعيل بن إبراهيم بن الحسن بن الحسن بن علي ابن أبي طالب النساب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سنة ثمانين وثلثمائة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ـزاز أبـو بكـر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تميزً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بعلم النسب ومعرفة أيام الناس وله حظ في الأدب وعلقت عنه حكايات ومقط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أبو عبد الله ابن النصيبي الحسين بن عثمان سمع علي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والدارقطني والمخلص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الفرج محمد بن جعفر ابن أبي الفرج يكنى أبا الغنائم 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بن فسانجس وزر مدة للملك أبي نصر بن أبي كاليجار ونظر في أول أيام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وخطب للمصريين فحمل إلى بغداد وشهّر بها وصلب بإزاء التاج في هذه ال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سبعًا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حسين بن نصر أبو محمد العطار سمع ا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ثقة وسألته ع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بعين وثلثمائ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 بن الرضي الموسوي ولي نقابة الطالبيي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وقـع في يوم الثلاثاء سادس عشر المحرم برد كبار وه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ت وزنت منه واحدة بصريفين فكانت نيفًا وثلاثين درهمًا وزادت دجلة هذا يو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يوم السبي رابع عشر صفر وقع برد بالنهروان وما يقار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كبيض الدجاج رجل ففتحت رأسه وضربت أخرى رأس فرس فرمى راكبه وش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عبث من أصحاب السلطان فكانوا يأخذون عمائم الناس حتى إ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ر فـي جمـادى الآخـرة أبـو منصـور ابـن يعقـوب إلـى نقيـب العلوييـن ومعـه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بن المهتدي فلما بلغوا إلى باب الكرخ أخذت عمامة ابن المهتدي فأسرعت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ذها فاستردوها وأخذت بعد ذلك بيوم عمامة أبي نصر ابن الصباغ وطي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هـر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ـدد للعـوام المتدينيـن المتسميـن بأصح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إلزام أهل الذمة بلبس الغيار وحضر الديوان رجل هاشمي منهم يعرف بابن 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ـب رئيـس الرؤسـاء ابـن المسلمـة فـي ذكر ما عليه أهل الذمة من الانبساط وكلّ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فيه غلطـة فأغاظـه فكتـب إلـى الخليفـة بذلـك فخـرج مـا قـوى أمـر ابن 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ابن فضلان الهيـودي كاتـب خاتـون فأمره ابن المسلمة مساغًا ل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أهل الذمة ينسلون ويخرجون إلى أشغ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كانت زلزلة عظيمة لب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عظيمة ولحق الناس منها خوف شديد وتهدمت دور كثيرة ثم وردت الأخبار أنها ات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إلى همـذان وواسـط وعانـة وتكريـت وذكر أن أرحـاء كانت تدور فوقفت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لزلة بشهر أخرج القائم من داره وجرت محن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طان طغرلبك 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صل ثم توجه إلى نصيبين ومعه أخوة إبراهيم ينال فخالف عليه أخو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بجيش عظيم معه يقصد الري وكان البساسيري راسل إبراهيم يشير عليه ب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ويطمعه بالتفرد بالملك ويعد معاضدته فسار طغرلبك في أثر أخيه إبراهي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راءه فتفرقت عنه غير أن وزيره المعروف بالكندري وربيبه أنو شروان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وردوا بغداد بمن بقي مههم من العسكر في شـوال هـذه السنـة وانتشر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ماع طغرلبك مع أخيه إبراهيم بهمذان وأن إبراهيم استظهر على طغرلبك وحص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فعزمت خاتون وابنها أنو شروان والكندري على المسير إلى همذان لإنجاد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 أمـر بغـداد اضطرابـًا شديـدًا وأرجـف المرجفـون باقتـراب البساسيري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الكندري عن المسير فهمت خاتون بالقبض عليه وعلى ابنها لتركهما مساعد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اد زوجها فنفرا إلـى الجانـب الغربـي مـن بغـداد وقطعـا الجسـر وراء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ـى مـن كـان مـع خاتـون مـن الغز على ما تضمنتها من العين والثياب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ر ذلك من صنوف الأموال ونفذت خاتون بمن انضوى إليها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ـة نحـو همـذان وخـرج الكنـدري وأنـو شـروان يؤمان طريق الأهواز فل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ن العساكر انزعج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خرج فل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ناس والاطفال وعبر كثير من الناس إلى الجانب الغربي ف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رة دينارين و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ـار فـي تلـك الليلـة علـى دار الخليفـة نحـو عشـر بوم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ـات يصحن صياحًا مزعجًا فقال أبو الأغر بن مزيد رئيس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 عن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والرأي خروج الخليفة عن البلد إلى البلاد السافلة فأجاب الخليفة ثم صع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داره وامتنع وأظهر رئيس الرؤساء قوة النفس لأجل موافقة الخليفة وجم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من يصلح للقتال وركب رئيس الرؤساء وعميد العراق إلى دار المملكة وأخ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من السلاح وضربا في الباقي النـار فلمـا كـان يـوم الجمعـة السادس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دة تحقق الناس كون البساسيري بالأنبار ونهض الناس إلى صلـاة الجمعـ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فلم يحضـر الإمـام فـأذّ المؤذنـون ونزلـوا فخبـروا أنهـم رأوا 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حذاء شارع دار الرقيق وجاء العسكر وصلى الناس الظهر بغير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ورد فـي يـوم السبـت نحـو مائتي فارس ثم دخل البساسيري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ثامن ذي القعدة ومعه الرايات المصرية فضرب مضاربه على شاطىء دجلة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رخ فوقفوا في وجه فرسه وتضرعوا إليه أن يجتاز عندهم فدخل الكرخ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عة الروايا فخيم بها وكان علـى رأسـه أعلـام عليها مكتوب الامام المستنص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يم معد أمير المؤمنين وكان قد جمع العيارين وأهل الرساتيق وأطمعهم في نهب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الناس إذا ذاك في ضر ومجاعة ونزل قريـش ابـن بـدران فـي نحـو مائتـي فـ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عة باب البصرة فلما استقر بالقوم المنزل ركب عميد العـراق مـن الجا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ـي فـي العسكـر وحواشـي الدولـة والهاشمييـن والعـوام والعجـم إلـى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ار فلـم يجابهـوا عسكر البساسيري بشيء ونهبت دار قاضي القضاة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وهلك أكثر السجلات والكتب الحكمية فبيعت على العطارين ونهبت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ين بالخليفة ونهب أكثر باب البصرة بأيدي أهل الكرخ تشفيًا لأجـل ال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ـرف الباقون عراة فجاؤوا إلى سوق المارستان وقعدوا على الطريق ومعه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فال وكان البرد حينئذ شديدًا وعاود أهل الكرخ الأذان بحي على خير العمل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سور الكثير وعماوا راية بيضاء ونصبوها وسط الكرخ وكتبوا عليها 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ـر باللـه وأقـام بمكانـه والقتال يجري في السفن ب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الثالث عشر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لصاحب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منصـور وزيـد فـي الـأذان حـي علـى خيـر العمـل وشـرع البساسيـري فـي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فقعده بباب الطاق وعبر عسكره عليه فنزلوا الزاهر وحضرت الجمعة يوم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فدعي لصاحب مصر بجامع الرصافة وخندق وحفرت آبار في الحلبة وخرج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فوقف دون باب الحلبة يفرق النشاب ثم فتح الباب فاستجرهم البساسيري ثم 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انهزموا وامتـلأ بـاب الخليفـة بالقتلـى وأجفـل رئيس الرؤساء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هرب أهل الحريم وعبروا إلى الجانـب الغربـي ونهـب العـوام مـن نهـر م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ـوان الخـاص مـا لا يحصى وأحرقوا الأسواق فركب الخليفة لابسًا للسواد على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ة وعلى رأسه اللواء وبيده سيف مجـرد وحولـه زمرة من الهاشميين والجواري حاس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رات معهن المصاحف على رؤوس القصـب وبيـن يديـه الخـدم بالسيـوف المسلولـة فو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ـد العراق قد استأمن إلى قريش بن بدران وكان قريش قد ظافر البساسيري وأقب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خليفة إلى منظرة له واطلع أبو القاسم ابن المسلمة وصـاح ب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مير المؤمنين يستد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ك الله رتبة لم ينلها أمثالـك فـإن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يستـذم منـك على نفسه وأهله وأصحابه بذمام الله تعالى وذمام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ليه وسلم وذمام العرب فقال له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م الله تعلى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وخلـع قلنسوتـه من تحت عمامته فأعطاها الخليفة ذمامًا فتسر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إليهم من الحائط ونزل الخليفة ففتح الأب المقابل لباب الحلبة وخرج ف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الـأرض بيـن يديـه دفعات فبلغ البساسيري ذلك فراس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م ل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بيني وبينك ما استحلفتك عليه وكانا قد تحالفا أن لا ينفرد أحدهمـا بأمـ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 وأن يكـون جميـع مـا يتحصـل مـن البلـاد والأمـوال بين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ه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ت عما استر بيننا وعدوك هو ابن المسلمة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ـا آخـذه وأنـا آخـذ الخليفة بإ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نع بذلك وحمل ابن المسلمة إلى البساسيري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فع الدول ومهلك الأمم ومخرب البلاد مبيد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العفو عند ال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رت فما عفوت وأنت تاجر وصاحب طيلسان ولم تست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الأطفـال والأجنـاد فكيـف أعفـو عنـك وأنـا صاحـب سيـف وقـد أخـذت أم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ـت حرمي ونفيتهـم فـي البلـاد وشتتنـي ودرسـت دوري ولكـن هـذا أيضـ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ـورك الفاسـد وعقلك 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عامة فسبوه وهمّوا به فأخذه البساسيري يسير إلى جنبه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عامة ولم يزل يوبخه وهو يعتذر وحل الركابيه حزام البرذون الذي كا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ط فيتمكن العامة من قتله فسقط فوقف البساسيري يذب عنه إلى أن أركبه ومض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ة فقيده ووكل به وضرب ضربًا كثيرًا و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فر بالسيدة خاتون زوجة الخليفة فأكرمها وسلمها إلى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دة ومضى الخليفـة إلى المعسكر وقد ضرب له قريش خيمة إزاء بيته ب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ولحقه قيام الدم وأذم قريش لابن جردة ابن يوسف وكان ابن جردة قد ضمن ل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داره ومن التجأ إليها من التجار عشرة آلاف دينار ونهبت العوام 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ا ما يعتذر حصره من الديبـاج والجواهـر واليواقيـت وأحرقـوا ربـاط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د الصوفـي ودار ابن يوسف ثم نودي برفع النهب وحمل البساسيري الطيار إلى عسك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الحريم الظاهري وعليه المطارد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يوم الجمعة الرابع من ذي الحجة لم يخطب بجامع الخليفة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جوامع ل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يـوم انقطعـت دعـوة الخليفـة مـن بغـداد وجـرى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ـري وقريـش بـن بـدران في أمر الخليفـة مـن التجـاذب مـا أدى إلـى نقلـه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وأن لا يكـون في يد أحدهما وتسليمه إلى بدوي يعرف بمهارش صاحب حدثية 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له فيها إلى أن يتقرر لهما عزم فعرف الخليفة ذلك فراسل قريش بالمجيء إ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قام ومشى إلى خيمته فدخل فعلق بذيل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ت ما استقر العز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عادي عنك وإخراجي عن يديك وما سلمت نفسي إليك إلا لما أعطيتني الذ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 الوفاء به وقد دخلت الآن إليك ووجب لي عليك ذمام فإني عليك فالل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فمتى أسلمتني أهلكتني وضيعتني وما ذاك معروف ف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نالـك سـوء ولا يلحقـك ضيـم غيـر أن هـذه الخ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دار مقام مثلك وابو الحارث لا بؤثر مقامك في هذا البلد وأنا أنقلك إلى الحد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ك إلى مهارش ابن عمي وفيه دين فلا تخف واسكن إلى مراعاتي لك وعد إلى 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 منه قال عن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مر هو بالغه و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قريش ليلة الأربعاء التاسع من ذي الحجة إلى الجانب الغربي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بقرب جامع المنصور وحمل الخليفة إلى المشهد بمقابر قريش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يها فامتنع وقال هؤلاء العلويون الذين بها يعا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 الدخول وبات ليلته في بعض الترب وحضر من الغد جماع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وأصحاب قريش فتسلموه من موضعه وأقعده في هودج على جمل وسيروه إلى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حدثية عانة علـى الفـرات وكـان صاحـب الحدثيـة مهـارش البدوي حسن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تولى خدمة الخليفة ولما بلغ الأنبار شكا وصول البرد إلى جسمه فأخرج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أنبار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مهدويه جبة برد فيها قطن ومقيارًا ولحافًا وكت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الخليفة الأنبار شكا وصول البرد إلى بغداد يلطف فيها بالبساسيري و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ا إلى إعادته إلى بغداد وإحسان العشرة ويحلف بالأيمان المؤكدة على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ته من جميع ما نسب إليه فلم يقع الالتفات إليها ولا أجيب عنها فأقام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ملك بن محمد الهمذاني عن بعض الليالي للصلاة ووج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حلاوة المناجاة فدعـوت اللـه تعالـى فيمـا سنـح ثـم 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د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ي واجمع بيني وبين أهلي وولدي ويسر اجتماعنا وأعد روض الأنـس زهـرًا و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ب عامـرًا فقـد قـل العـزاء وبـرج الخفـاء فسمعـت قائلًا على شاطىء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أعلى صوته نعم نعم فقلت هذا رجل يخاطب آخر ثم أخذت في السؤال والابتهال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صائ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ول إلى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ـه هاتـف أنطقـه اللـه تعالـى بمـا جـرى الأمـر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من داره حولًا كاملًا خرج في ذي القعدة ورجع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ود بن الفضل الأصبهاني أن القائم كتب في السجن دعاء و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وي وأمره أن يعلقـه علـى الكع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لـه العظيـم من عبده 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العالم بالسرائر والمحيط بمكنونات السرائر اللهم إنك غني بعلمك واطلا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ور خلقك عن إعلامي بما أنا فيه عبد من عبادك قد كفر بنعمتك وما شكرك و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قب وما ذكرها أطغاه حلمك واغتـر الظالـم وأنت المطلع العالم والمنصف الحاك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ز عليه وإليك نهرب مـن يديـه فقـد تعـزز علينـا بالمخلوقين ونحن نعتز بك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لهم إنا حاكمناه إليك وتوكلنا في إنصافنا منه عليك وقد رفعت ظلام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ك ووثقت في كشفها بكرمك فاحكم بيني وبينه وأنت خير الحاكمين وأرنا به ما نرت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ذته العزة بالإثم فاسلبه عزه ومكنا بقدرتك من ناصيته يا أرحم الراحمين ف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وعلقها على الكعبة فحسب ذلك اليوم فوجد أن البساسيري قتل وجي برأسه بعد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 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 القائم الذي قال في الحد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ت ظنوني فيمن كنت آ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 ذكر من واليت في خلدي تعلموا من صروف الدهر كلهم فما أرى أحدًا يحن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ن الأيام إلا موعد فمتى أرى ظفرًا بذاك الموعـد يو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ـر وكلما قضيته عللت نفسي بالحديث إلى غد أحيا بنفـس تستريـح إلـى المنـ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معها تروح وتغتدي وأمـا حديـث البساسي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ه ركـب يـوم الخميـس عا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سنة خمسين إلى المصلى فـي الجانـب الشرقي وعلى رأسه الألوية والمط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عيد ونحر وبين يديه أبو منصور بن بكـران حاجـب الخليفـة علـى عادت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كان قد أمنه وردّ أبا الحسين بن المهتدي إلى منبره بجامـع المنصـور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والمؤذنون الثياب البياض ونقل العسكر إلى مشرعة المارستان في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دنانير سماها المستنصرية وكان عليها من فرد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ووليه الإ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عد المستنصر بالله أمير المؤمنين وكان يقبض على أقوام يغرقهم بالليل و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زموا على الفتك به وخرج الناس من الحريـم ودار الخلافـة حتـى لـم يبـق 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ضعيـف وخلت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اثنيـن لليلتيـن بقيتـا مـن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رج أبـو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مسلمـة مـن محبسـه بالحريم الظاهري مقيدًا وعليه جبة صوف وطرطور من لبد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قبته مخنقة من جلود كالتعاويذ وأركـب جمـلًا وطيـف بـه فـي محـال الجا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ـي ووراءه من يصفعه بقطعة من جلد وابن المسلمة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مال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تي الملك من تشاء وتنزع الملك ممن تشاء وتذل من تشاء الآية وشهر في البلد و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كرخ لما اجتاز بهم خلقان المداسات وبصقوا في وجهه ولعن وسبّ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وقف بإزاء دار الخليفة ثم أعيد إلى المعسكر وقد نصبت له خشبة ببـاب خراس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ـط مـن الجمل وخيط عليه جلد ثور قد سلخ في الحال وجعلت قرونه على رأسـه و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بين من حديدفي كتفيه واستقي في الخشبة حيً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لأجل قد بلغ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أغراضـك منـي فاصطنعنـي لتنظـر خدمتـي وإن قتلتنـي فربما جرى من سلطا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لك به البلاد و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وه واستقوه ولبث إلى آخر النهار يضطرب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بساسيـري قد أمر بترك الكلابين في ترقوته ليبقى حيً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أمر أن يطعم كل يوم رغيفيـن ليحفـظ نفسـه فخـاف مـن تولـى أمـره أن يعف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البساسيـري فضرب الكلابين في مقتله فقال عند موته الحمد لله الذي أح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وأماتني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ج عـن قاضـي القضـاة الدامغانـي بعـد أن قـرر عليـه ثلاث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ـاف دينـار فصحـح منهـا سبعمائة وأمسك البساسيري عن مطالبة الباقي ثم إ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ك خرج من همذان وهزم عسكر أخي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عبد الله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بة الطال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علي بن أبي الخير بالبطائح وكان متقدم بعض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جيش طغرلبك ومعهم عميد العراق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كان إمامًا ثقة وقتل في الفتنة ودفن يوم الجمعة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طاهر بن يونس أبو عبد الله مولى المهد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شاهيـن وغيرهمـا وكـان صدوقـًا حسـن الاعتقـاد كثيـر الـدرس ل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شارع دار الرقيق وتوفي في ربيع الآخر من هذه السنة ودفن بمقبرة باب حرب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غريبك أخو السلطان طغرلبك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بلخ بإزاء أولاد محمود بن سبك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عبد الله بن طاهر بن عمر أبو الطيب الطبري الفقي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آمل سنة ثمان وأربعين وثلثمائة وسمع بجرجان من أبي احمد الغطرفي وبنيساب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بـي الحسـن الماسرجسـي وعليه درس الفقه وسمع ببغداد من الدارقطني وال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ربع الكرخ بعد موت الصيمري وكان ثقة دنيًا و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أصول الفقه وفروعه حسن الخلق سليم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ـزاز أخبرنـا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ـدأ القاضـي أبـو الطيـب الطبـري بـدرس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العلم وله أربع عشرة سنة فلم يخلّ به يومًا واحدًا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عن المولى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إسح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راز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ـع القاضي أبو الطيب الطبري خفًا له إلى خفاف ليصلحه فكان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يتقاضاه وكان الخفاف وكلمـا رأى القاضـي أخـذ الخـف فغمسـه في ال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ساعة فلما طا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فعته إليك لتصلحه ولم أدفعه إليك لت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الطبري يوم السبت لعشر بقين من ربيع الأول سنة 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الحسيـن ابـن المهتـدي بجامـع المنصور ودفن بمقبرة باب حرب و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 مائة وستين سنة وكان صحيح العقل ثابت الفهم سليم الأعضاء يفتي ويق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أحمد بن عبد الله أبو القاسم الرقي العلوي أخب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رقي بغداد في درب أبي خلف من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ـع وكـان أحـد العلمـاء بالنحـو والـأدب واللغـة عارفـًا بالفرائـض وقس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وحدّث وتوفي في ربيع الآخر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الحسين بن شي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محمد بن معروف وعيسى بن علي بن عيسى الوزير وغي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كان بصيرًا بالعربية عالمًا بوجوه القراءات حافظًا لمذاهب القر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يطا عن مولد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ت يـوم الاثنيـن السـادس عشـر من رجب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دفن من يومه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بن محمد بن عبد الله ابن بشران أبو الطيب س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وابن حيويه وغيرهما وكان سماعه صحيحًا سألتـه عـن مولـد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ودفن في مقبرة باب الدير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بو الحسن الماوردي البصري كان من وجوه فقهاء الشافعية وله تصانيف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 وفروعه وله المقترن والنكت فـي التفسيـر والأحكـام السلطانيـة وقوا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وزراء والحكـم والأمثـال وولـي القضاء ببلدان كثير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ال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رقة وقد اختصرته في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مبسوط الحاوي وبالمختصر الإقناع وكان وقورًا متأدبًا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ذراعه وكان ثقة صالحًا وتوفي في ربيع الأول من هذه ال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بلغ ستًا وثمانين سنة علي بن عمر أبو الحسن البرمكي أخو أبي اسحاق 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ة والمعافى توفى في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أحمد بن محمد بن عمر أبو القاسم بن المسلمة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رضي وغيره وكان أحد الشهود المعدلين ثم استكتبه الخليفة القائ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ه ولقّ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رؤساء شرف الوزراء جمال الورى وكان مضطلعًا بعلوم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أي ووفور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الوفاء بن ع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بعض أهل العلم المحققين أن رئيس الرؤساء قال للشيخ أبي ا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ـة القائـل لزوج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ـت أو خرجت إلا باذني فأنت طالق هل يكفي فيه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لي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لا يقتضـي التكرار ولا فيه لفظ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وإنما هو حرف من حروف الشرط فإذا كان كذلـك فلا وجه لا عتبار تكرر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تكرار الوقوع بعدم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شيخ أبو اسحاق يقول عولوا على هذا دليلً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وز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شعبـان سنـة سبـع وتسعيـن وثلثمائـة فرأيـ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ـام وأنـا حـدث كأنـي أعطيـت شبـه النبقـة الكبيرة وقد ملأت كفي وألقى في ر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جنة فعضضت منها عضة ونويت بذلك حفظ القرآن وعضضـت أخـرى ونويـت 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ـو وعضضـت أخـرى ونويـت درس العـروض فما من هذه العلوم إلا وقد رزقني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وزبر أبو القاسم يوم ثامن عشر ذي الحجة من هذه السنـة قت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ـري ثـم قتـل البساسيري وطيف برأسه في بغداد خامس عشر ذي الحج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ـد بـن عبـد الملـك الهمذانـي المـؤرخ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ابن المسلمة وزارته ركـب إلى جامع المنصور بعد أن خلع علي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 فنزل في موكبه وصلى عليه ركعتين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موضـع مبارك وكان قديمً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عنده صلب الحسين بن منصور الحلاج ثم أصابت رئيس الرؤساء عند ذلك رعد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قولون إنه حلاجي المذه فبقي في الـوزارة اثنتـي عشـرة سنـة وأشه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ب فـي ذلـك المكـان بعينـه فعلـم النـاس أن رعدتـه كانت لذلك وبلغ م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 سنة و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وارس الأسدي صاحب الجزير منصور بن الحسين توفي و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ة على ولد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دا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نصـور بـن يوسـف انتقـل عـن م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ـش إلـى داره بـدرب خلـف بعـد أن حملـه البساسيري وجمع بينهما حتى رضي عنه و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 والتزم أبو منصور له شيئًا قرره عليه وركب البساسيري إليه في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ـة لجاه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ه بالجميل وطيب نفسه بما بذله له ووعدهبه وركب قريش بن ب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 إليه أيضًا وعاد جاهه طريًا إلا أنه خائف من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والدة الخليفة إلى البساسيري من مكا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تترة رقعة تشرح فيها ما لحقها من الأذى والضرر والفقر حتى إن القوت 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أحضرها وهي جارية أرمينية قد ناهزت التسعين واحدودبت وافرد لها دا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الطاهري وأعطاها جاريتين تخدمانها وأجرى عليها في كل يوم اثني عشر ر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 وأريعة أرطال لح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إثنيـن ثانـي عشـ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بساسيري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الدامغاني وأبا منصـور بـن يوسـف وأبـا الحسين بن الغريق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وجوه العلويين والعباسيين وأخذ عليهم البيعة للمستنصر بالله واستحلف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دار الخلافة بعد أيام وهؤلاء الجماع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ثان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جثة أبي القاسم ا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قارب الحريم الطاهري ونصبت على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بكـرة الثلاثـاء رابـع هذا الشهر خرج البساسيري إلى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بالكوفة على أن ينحدر من هناك إلى واسط واستصحب معه غلة في زورق لي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في حفر النهر المعروف بالعلقمي ويجريه إلى المشهد بالحائر وفاء بنذ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فذ من ابتدأ بنقض تاج الخليفة فنقضت شرافا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معن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حة فيه أكثر من الفائدة فأمس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سلطان طغرلبك ظفر بأخيه إبراهيم فقتله وقتل ال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 وأنفذ إلى قريش يلمتـس خاتـون ويخلط بذلك ذكر الخليفة ورده إلى مكانه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وأجاب عما يتعلق بالخليفة بـأن مـا جـرى كـان مـن فعـل ابـن المسلمـة وم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تسـرع في المسير إلى العراق فلست آمن أن يتم على الخليفة أمر يفوت وسبب ي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بحيث نقف لك ولا نحاربك وإنما نبعد وندعك فربمـا ماسـت العساكـر مـن بلاد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 البنوق وخرجت السواد وأنا أتوصل في جميع ما تراد من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 قريش البساسيري يشير عليه بما التمسه السلطان طغرلبك وي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دعـوت إلى السلطان على ستمائة فرسخ فخدمناه وفعلن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ظنه ومضى لنا ستة أشهر مذ فتحنا العراق ما عرفنا منه خبرًا ولا كتب إل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ًا ولا فكر فنيا وقد عادت رسلنـا بعـد سنـة وكسـر صفـرًا من شكر وكتاب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رجال ومتى تجدد خطب فما يشقـى بـه غيـري وغيـرك والصـواب المهادنـة والمسال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 الخليفة إلى أمره والدخول تحت طاعته وأن يستكتب 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كة رخص لم يشاهد مثله وبلغ البر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رطل بدينار وهذا غريب هناك وورد كتاب المسافرين من دمشق بسلامتهم وأنهم م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ف تموز حتى كانت الجمال تخوض في الماء وامتلأت المصانع والز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دت الغارات حتى إن قومًا من التجار أعطو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رة من النهوان أربعة عشر ألف دينار ومائة كرومائتي رأسًا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لقريش بن بدران رسو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ة م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كان قريش قد أنفـذ هـذا الصاحـب فـي صحبـة السيـدة أرسلـان خاتو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أمر الله وأصحبه رسالة إلى السلطان يعده بردّ الخليفة إلى داره ويشي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ليفعل ذلك ويتمكن منه وكان قد ورد كتـاب مـن السلطـان إلـى قريـش عنو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الجليل علم الدين أبي المعالي قريش بن بدران مولى أميـر المؤمني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نشـاه المعظـم ملـك المشـرق والمغـرب طغرلبـك أبي طالب محمد بن ميكايل بن سلجـ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رأس الكتـاب العلامـة السلطانيـة بخـط 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ـي اللـه وكـ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ـاب والـآن قـد سـرت بنـا المقاديـر إلـى كـل عـدو للدين والملك ولم يبق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من المهمات إلا خدمة سيدنا ومولانا الإمام القائم بأمر ال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لاع أبهة إمامته على سرير عزة فإن الذي يلزمنا ذلـك ولا فسحـة فـي التضجيـع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ـة واحـة مـن الزمـان وقـد أقبلنـا بخيـول المشـرق إلى هذا المهم العظيم و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ير الجليل علم الدين إتمام السعي النجبج الذي وفق له أمير المؤمنين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إما أن يقبل به إلى ذكر عزة ومثوى إمامته وموقف خلافته من مدنيـة الس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دب بين يديه موليًا أمره ومنفذًا حكمه وشاهرًا سيفه وقلمه وذلك المر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نا في تلك الخدمة المفروضة وتوليه العراق بأسرها وتصفى له مشارع برها لا 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 خيل من خيول العجم شبرًا من أراضي تلك المملك إلا بالتماسه لمعاونته ومظاه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أن يحافظ على شخصـه الكريـم العالـي بتحويلـه مـن القلعـة إلى حلت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إلى حين لحاقنا بخدمته فنتكفل بإعادتـه وليكـون الأميـر الجليـل مخيـر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تقي بنا أو يقيم حيث شاء فنوليه العراق ونستخلفه في الخدمة الإمامية و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تنا إلى المملك الشرقية فهممنا لا تقتضي إلا هذا الغرض من العرض ولانس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من تلك الممالك بل لهمة دينية وهو أدام الله تمكينه يتقن ما ذكرنا و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نا أثر هذا الكتاب لهذا الغـرض المعلـوم ولا غـرض سـواه فـلا يشعـرون قلـ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ئره رهبة فانهم كلهم إخواننا وفي ذمتنا وعهدنا وعلنيا به عهد الله وميثاقـه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ـوا موافقيـن للأميـر الجليـل فـي موالينـا ومـن اتصـل بـه مـن سائـ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والأكراد فإنهم مقرون في جملتـه وداخلـون فـي عهدنـا وذمتنـا ولكـل مختـ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عـراق عفونـا وأماننـا ممـا بـدر منه إلا البساسيري فأنه لا ع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كول إلى الشيطان وتساويله وقد ارتكب في دين الله عظيمًا وهو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حيث وجد معذّب على ما عمل فقد سعى في دماء خلـق كثيـر بسـوء دخيلتـه ودلّ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ـه على فساد عقيدته فإن سرب في الأرض فإلى أن يلحقه المكتـوب علـى جبهتـ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ف فالقضـاء سابـق إلى مهجته والله تعالى يجازي الأمير الجليل على كـل سعـي تجش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صالـح الديـن وفـي خدمـة إم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نا الأستاذ العالم أبا بكر أحمد بن محمد بن أيوب ب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مد الدولة أبا الوفاء زيرك ما يؤديانه من الرسائل وهو يصغي إليهما و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يسرحهما إلى القلعة ليخدما مجلس سيدنا ومولانا أمير المؤمنين عنا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ع هذين الرسولين خدمة إلى الخليفة أربعون ثوبًا أنواعًا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وت ثياب مخيطة وخمسة آلاف دينار وخمسة دسوت مخيطة من جهة خاتون زوج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ـى نجـدة لقريـش أن السلطـان طغرلبك بهمذان في عساكر كث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مسير إلى العراق متـى لـم يـرد الخليفـة إلى بغداد فخاف قريش وارتاع ف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ًا عدة وأصلح بيوتًا كثيرة وأنفذ إلى البرية من يحفر فيها ويعمرها ليدخ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الكتاب الوارد إليه مع نجدة إلى البساسيري ليدبر الأمر على مقتضاه ف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إلى بغداد فأخذ دوابه وجماله ورحله إلى مقره بواسـط وكاتـب أهلـه يط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ـم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صح عزم هذا الرجل على قصد العراق سرت إليكم وأخذت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وا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ـدم بـأن يسلخ ثور أسود ويؤخذ جلده فيكسى به رمة أبي القاس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يجعل قرناه على رأسه وفوقهما طرطور أحمر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اب البساسيري إلى عود الخليفة والخادم دون غيره وردّ خوز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إليه على قديم عادته وأن يخطب للخليفة فقط دون أن يشاركه في الخطبة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بعث مع رسل السلطان طغرلبك إلى الخليفة من يتولى إحلاف الخليفة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وعرف البساسيري قرب السلطان فكاتب أصحابه بالبصرة ليصعدوا إليه ليقص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ل الأمر عن ذلك وانحدر حرم البساسيري وأولاده وأصحابهم وأهل الكرخ والمت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جلة وعلى الظهر وبلغت أجرة السمارية إلى النعمانية عشرة دنانير ونهب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راد أكثر المشاة ولما وصل السائرون على الظهر إلى صرصر غرق في عبورهم قو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ا نساءهم وتقطعت قطعة منهـم فـي السـواد وكـان خـروج أصحـاب البساسيري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من ذي القعدة وكذلك كان دخولهم إلى بغداد في سادس ذي القعدة وكان تملكه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ثار الهاشميون وأهل باب البصـرة إلـى الكـرخ فنهبوهـا وطرحوا 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ا ودروبها واحترقت دار الكتب التي وقفها سابور بن أردشير الوزير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ثمائة وكان فيها كتب كثيرة واحترق درب الزعفراني وكان فيه ألف و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لكل دار منها قيمة ونهبت الكوفة نيفًا وثلاث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يفة فإن مهارشًا العقيلي صاحب الحديثة الذي كان مود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لف له ووثق من نفسه في حراسة مهجته وأن لا يسلمه إلى عدو وكان قد تغ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سيري لوعود وعده بهـا ولـم يـف لـه وأجفـل قريـش فـي البريـة مصعـدً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ـل بعـد أن بعـث إلـى مهارش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نا أودعنا الخليفـة عنـ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ـة بأمانتـك وقـد طلبـوه الـآن وربمـا قصـدوك وحاصـروك وأخذوه منك فخذه منك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ل به وأهلك وولدك إليّ فإنهم إذا علموا حصوله بأيدينا لـم يقدموا على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ثم نقرر الأمر في عوده على قاعدة نكون معها سالمين ونقترح ما نريد م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رده وما أروم تسليمه منك بل يكون في يدك على حملته بحيث لا يمكن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 من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مهـارش للرس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ل لـه ان البساسيـري غدرنـي ولـم يـ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ي وبعثت بصاحبي إلى بغـداد وقلت له قد برئت من اليمين التي لكم في ع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وا وتسلموا صاحبي إلى بغداد وقلـت لـه قـد برئـت من اليمين التي لكم في ع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وا وتسلموا صاحبكم الذي عندي فلم يفعـل وعـرف الخليفـة خلـاص رقبتـ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ـن التـي كانت عليّ فاستحلفني لنفسه وتوثق مني بما وقـال مهـارش للخلي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رأي الخـروج والمضي إلى بلد بدران بن مهلهل لننظر ما قد يجد من أمر ه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ونكون في موضع نأمن به وندبر أمورنا بمقتضى الأمر فما آمن أن يجي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فيحضرنا فلا نملك اختيارن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ما ترى فسارا من الحدي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الحادي عشر من ذي القعدة إلى أن حصلا بقلعة تل عكبروا فلقيـه ابـ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سلم إليه ما أنفذه السلطان يخبره الحال ويسأله إنفاذ سرادق كبير وخيم وفـ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سلطـان حينئـذ قـد وصـل إلى بغداد ففرج السلطان بذلك ونهب عسكر السلطان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نهر طابق وباب البصرة وجميع البلد ولم يسلم من ذلك إلا حريم الخلي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خاليـًا وأخـذ النـاس فعوقبـوا واستخرجـت منهـم الأمـوال بأنـواع العـ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غـل بعمـارة دار المملكة فوقع النقض في أكثر ما سلم وبعث السلطان عمي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عقلة من الأمراء والحجّاب في نحو ثلثمائة غلام وأصحبهم أربع عشرة بخ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سرادق الكبير والعدد من الخيـم والخركاهـات والآلات والفروش ستة أبغ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أواني وبغلًا عليه مهد مسجف وثلاثة أفراس بالمراكب ال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ف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هم فاستشرحني عميد الملك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ضرب السرادق والخيام وانقل أمير المؤمنين من ح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يلقاه فيها وإذا حضرنا فليؤخرالإذن لنا ساعة كبيرة فسبقت وفعلت ذلك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ملـك فـأورد مـا أوجـب إيـراده مـن سـرور السلطان وابتهاجه بما يس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 من خلاصه وشكر مهارشًا على جميل فعله وسأل الخليفة الس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ريح يومين ونرحل فقد لحقنا من النصب ما يجب أن يحلل بالرا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يد الملك إلى السلطان كتابًا فشرح له ما جرى فيه وأجب أخذ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على رأسه تصديقًا لما يتضمنه فلم يكن عنده دواة حاضر عميد الملك من خ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ة فتركها بين يديـه وأضـاف إليهـا سيفـًا منتخبـًا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خدمـة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ـن 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 هذه الدولة بين خدمة السيف والقلم فشكـره الخليفـة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ثم وقع الرحيل فوصلوا إلى النهروان يوم الأحد الرابع والعشر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عـر السلطـان بذلـك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ـوا لأبـي نص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ـي عميـد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ـم إلـى أن ينزل الخليفة ويستريح ويصلي ويتناول الطعام ثم يعرفني حتى 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وقت العصر جاء عميد الملك فأخبرها السلطان بعد أن أ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ليفة فركب فلمـا وقعت عينه على السرادق نزل عن فرسه ومشى إلى أن وصل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ّل الأرض سبع مرات فأخذ الخليفة مخدة من دسته فطرحها له بين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مخدة فقبّ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وجلس عليها وأخرج من قبائه الجبل الياقوت الأحم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بويه فطرح بين يديه وأخـرج اثنتـي عشـرة حبـة لؤلـؤًا كبـارًا مثم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ان خات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زو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تخدم وتسأل أن تسبح بهذه السبحة فقد أنفذ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وكان يكلم عميد الملك وهو يفسره واعتذر عـن تأخـره عن الورود إلى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واستخلاص المهجة الكريمة بما كان من عصيان أخيه إبراه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الحسدة وقد جرت له بالعصيان عوائد عفوت عنه فيها فأطمعه ذلك فلمـا 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ـه بالضـرر علـى أميـر المؤمنيـن والدين والدولة العباسية خنقته بوتر قوسه و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اة الـأخ الأكبر داود فأحوجني الأمر إلى ترتيب حتى رتبت أولاده مكا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أصمد لهذه الخدمـة ثـم أعـدت لأصل إلى الحديثة وأخدم المهجة الشريفة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ّ الخبر بما كان من تفضل الله تعالى في خلاصها وخدمة هذا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هار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بان عن صحيح ديانته وصـادق عقيدتـه وأنـا إن شـاء اللـه أمضـي وراء هـذا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ساسي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تنصه وأيمم إلى الشام وأفعل بصاحب مصر فيها ما يكون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بساسير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الخليفة وشكره وقلّده بيده سيفًا كان إلى جن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 مع أمير المؤمنين وقت خروجه غير هذا السيف وقد تبرك به وشرّفك بتقل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ّل الأرض ونهض واستأذن للعسكـر فـأذن فدخـل الأتـراك مـن جوان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رادق وكشفـت أغطيـة الخركـاه المضروبـة علـى الخليفة حتى شاهدوه وخد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 ووقع المسير من غد والدخول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ـدم الخليفـة بضـرب خيمـة فـي معسكـر السلطـ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عه إلى أن يكفي الله من أمر هذا اللعين فما تأمن الخدمة الشريفة الم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ا يك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ما هذا مما يجوز أن يكـون مثلـه ونح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يصلـح للحـرب والسفـر والتهجم والخطر دون أمير المؤمنين وإذا خرج بنفسه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نا وأي خدمة تقع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أن يجيبه إلى ذلك فدخل الخليفة البلد وتقدم السلطان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ي وقعد مكان الحاجب علـى دكتـه إلـى أن ورد الخليفـة والعسكـر محتفـون بـ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بغداد من يستقبله سوى قاضي القضاة وثلاثة أنفس من الشهود وذلك لهرب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ن بقي منهم فهو في العقوبات وآثـار النهـب فلمـا وصـل إلـى الـدا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جام بغلته حتى وصل إلى باب الحجرة وذلك في يوم الاثنيـن لخمـس بقيـن مـ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ـدة فانصـرف وعبـر إلـى معسكـره فجاءه سرايا ابن منيع متقدم بني خفاج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يها السلطان أن تنفذ معي ألفي غلام من العسكر حتى أمضي إ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اشغل السباسيري عن الإصعاد إلى الشام ويأخذه من عرقوبه لما تنحدر أنت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جب السلطان ذلك إلا أنه خلع عليه وأعطاه سبعمائة دينار وأنزل في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انتصـف الليـل انتبـه السلطـان فاستدعـى خمارتكيـ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ي قد رأيت الساعة في منامي كأني قد ظفرت بالبساسيري وقتلته وينبغي أ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إليه من طريق الكوفة كما قال سرايا فإن نشطت أنت فكن مع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وسار معه أنوشروان وجماعة من الأمراء وتبعهم السلطان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اسع وعشرين مـن الشهـر فأمـا مهـارش فإنه اقترح اقترحات كثيرة فأط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طغرلبك عشرة آلاف دينار ولم يرض وأما البساسيري فإنه أقام بواسط متشا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 الغلات والتمور وحطها في السفن ليصعـد بها إلى بغداد مستهينًا بالأمو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الخبر بانحدار أهله وولده ودخول الغز فأصعد إلى النعمانية بالسفن الت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غلات فورد عليه الخبر بدخول السلطان بغداد فكاتـب ابـن مزيـد ليجمـع الع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تصور أن السلطان نيته الانحدار فجاء ابن مزيد إلى نصف الطريق ثم عاد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خوفًا وخورًا فانحدر البساسيري إليه وكان قد وكل بأبي منصـور بـن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زال ابن مزيد التوكيل عن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 التقبيح وكان البساسيري شاك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مستشعرًا منه إلا أن الضرورة قاد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العرب أن السلطان نيته قصدهم وبوادي الشام فتقرقوا ولم يشع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رود السرية إليهـم وذلـك فـي يـوم السبت ثامن ذي الحجة من طريق الكوف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لابن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فراسـل أنـو شـروان ابـن مزيد والتمس الاجتماع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ى به فقال له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يد الملك 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سلطان من أمرك مـا جعلـت لـك فيـه المحـل اللطيف والموقع المنيف وشرحت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ه من الطاعـة والـولاء ولا القصـد يتعـداه لمـا اقترف من عظيم الجر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واحتججت بالعربية وذمامها وحزمة نزوله عليك فانصرف عنه ودعنا و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إلا خادم للسلطـان مطيـع إلا أن للبدويـة حكم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نـزل هـذا الرجـل عليّنـزولًا وما آثرته ولا اخترته بل كرهته وقد طال أم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صواب أن نشرع في صلاح حاله واستخدامه فقـال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بعد عنكم مرحلة وتبعدون عنا مثلها حتى لا يتطرق بعضنـا إلـى بعـض وأ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ما رأيته فأنه على نية اللحاق بنا ولا شك في وصوله إلى النعمان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لفك على شي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رجلين إلا من قصد خديعة صاحبه فأما ابن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ة بالحال لتحققه بانحـدار السلطان حتى يبعد عنه السرية فيصعد إلى الب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أمن إلى حلته وعشيرته ويدبر أمر انفصاله عن البساسيري وأما أنوش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د عن القوم ليفسح له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بن مزيد فأخبر البساسيري بما جرى فرد التدبي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ك وتأهبت السرية واستظهرت بأخذ العلوفة ورحل البساسيري وابن مز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حادي عشر ذي الحجـة والأتراك يراصدونهم فلما أبعدوا عن أعينهم تب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وهم فثبت البساسيري وجماعتـه وأسرع ابن مزيد إلى أوائل الظعن ليحطه وير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تال فلم يقبلوا منه وأسـر منصـور وجماعـة أولـاد ابـن مزيـد وانهـ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ـري على فرسه فلم ينجه وضرب فرسه بنشابة فرمته إلى الأرض وأدركه بعض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ضربة على وجهه ولم يعرفه وأسره كمشتكين دواتي عميد الملـك وحـز رأسـه وحم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سلطان وساق الترك الظعن وأخذت أموال عظمية عجزوا عن حملها و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ـن الذين كانوا معهم خلق كثير وأخذت أموالهم وتبدوا في البراري والآ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عرب م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أصحاب البساسيري دخلوا إلى بغداد في اليوم الساد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وخرجوا منها في سادس ذي القعدة وكان ملكهم سنة كاملة واتفق إخراج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ه يوم الثلاثاء ثامن عشر كانون الثاني ومقتل البساسيري يوم الثلاثاء 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ن الثاني من السنة الآتية وهذا من الاتفاقات ال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مل الرأس إلى السلطان حكى له الذي أسره أنه وجد في جيب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أحضرها فتقدم السلطان إلى أن يفرغ المخ من رأسه ويأخذ الخمسة دنانير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ـذه حينئـذ إلـى دار الخلافـة فوصل في يوم السبت النصف من ذي الحجة فغسل ونظ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على قناة وطيف بـه مـن غـد وضربـت البوقات والدبادت بين يديه واجتمع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طين وغيرهم بالدفوف ومـن يغنـي بيـن يديـه ونصب من بعد ذلك على رأس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بإزاء دار الخلافة ثم أخذ إ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في يوم السبت المذكور من الجو انقضاض كواكـب كثيـرة ور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ـد قبـل طلـوع الشمس بساعة وكان ذلك مفر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بن مزيد إلى البطيحة ونجامعه ابن البساسيري وبنته وأخ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ان ووالدتهما وكانت العرب سلبتهم فاستهجـن ابـن مزيـد ذلـك وارتجـع مـا 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هـرب ابـن البساسيري إلى حلب ثم توسط أمر ابن مزيد مـع السلطـان فأطلـق أولـ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تـه وحضـر فداس البساط وأصعد معه إلى بغداد ونهب العسكر مابين واسط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ـذ السلطـان مـن واسـط والدة الخليفة و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ي القاسم عدة الدين بن ذخيرة الدين ووصال القهرمانة وكنّ في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فتبعهم جمع كثير من الرجال والنساء وف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ول مـن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ن أبـي علـي الحسـن بـن عبـد الـودود بـن المهتـدي فـي الخطابـ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دلًا من أبي الحسن بن أحمد بن المهتدي وعزلا له لأجل ماأقدما عليه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من تولي الخطبة في هذا الجامع ل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محمـد بـن عبـد الملـك الهمذ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علد الق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ة لم ينم علىوطاء ولم يمكن أحدًا أن يقرب إليه فطوره ولا طهوره ولأنه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ذلك بنفسه وعقد مع الله سبحانه العفو عمن أساء إليه والصفح وجميع من 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وفى بذلك وأشرف في بعض الأيام على البنائيـن والنجاريـن فـي الـدار فـ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م روزجاريـًا فأمـر الخادمن بإخراجه من بينهم فلما كان في بعض الأيام عاد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تقدم إلى الخادم أن يبره بدينار وأن يخرجه ويتهدده إن عاد فأتاه الخادم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سم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ناك ها هنا قتلناك فسئل الخليفة عن السب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جاري بعينه أسمعنا عند خروجنا من الدار الكلام الشنيع وتبعنا بذلك إلى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زلناه من مشهد باب التبن ولم يكفه ذلك حتى نقب السقف فإذا أنا بغبارة وتب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قرقوف فبدر من جهلـه مـا أمسكنـا عـن معاقبته رجاء ثواب الله تعالى وما عاق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صى الله فيك بأكثر من أن تطيع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ان أبو الحارث المظفر وهو البساسيري التركي كان مقد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كان القائم بأمر الله لا يقطع أمـرًا دونـه فتجبـر وذكر عنـه أنـ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دولة ثم أظهر ذلك وخطب للمصري فجلاى له ما ذكرنا في الحوادث 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بن خلف بن سليمان أبو سعيد الكتبي ولد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ثلثمائة سمع من ابن شاهين وغيره وكان صدوقًا و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فضل أبو علي الشرمقاني المؤدب وشرمقان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غداد وكان أحد حفّـاظ القـرآن العالميـن باختلـاف الق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القراآت وحدّث عن جماعة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ه قصة ظريفة رواها محمد بن أبي الفضل الهمذان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مقانـي المقرىء يقرأ على ابن العلاف وكان يأوي إلى مسجد بدرب الزعف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ابن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أوراق الخس ما يرمي به أصحابه وجعل يأكله فشق ذلك عليه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ئيس الرؤسـاء فأخبـره بحالـه فتقـدم إلـى غلـام لـه غلـام لـه بالمضـي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ـد الـذي يـأوي إليـه الشرمقاني وأن يعمل لبابه مفتاحًا من غير أن يعلمه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ن يحمـل فـي كـل يـوم ثلاثـة أرطال خبزًا سميذًا ومعها دجاجة وحلوى و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غلام ذلك وكان يحمله على الدوام فأتـى الشرمقانـي في أول يوم فرأ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طروحًا ورأى الباب مغلقًا فتعجب و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جنة ويجب كت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أتحدث به فإن من شرط الكرامة كتمان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لعوه علـى سـر فبـاح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نوه على الأسرار ما عاشا فلما استوت حاله وأخصب جسمه سأله ابن العلاف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عارف به وقصده المزاح معه فأخذ يورى ولا يصرّح ويكني ولا يفصح ولم يز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يستخبره حتى أخبره أن الذي يجد في المسجد كرامة نزلت من الجنة إذ ل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ع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دعو لابن المسلمة فإنه هو الذي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غص عليه عشيه وبانت عليه شواهد الانكسار وتوفي الشرمقان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عامر علي بن أبي محمد بن أبي سليمان حدّث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كان سماعه صحيحًا وكان يسكن باب الشام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بن سليمان بن حمدا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طحان حدّث عن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ي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علي أبو الفضل الصيرفي ابن الكوفي سمع الك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ـزاز أخبرنـا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ـت عنـه وكـ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كان من حفاظ القرآن والعارفين باختلاف القراآت ومنزله بدرب الدنان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نهر طابق وسمعته يذكر أنه في ولد في سنة سبعين وثلثمائ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ود بن إبراهيم بن ماخرة أبو الحسن الزو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خرة مجوسيًا ولد أبو الحسن الحصـري وروى عـن أبـي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ـن السلمـي وصـار شيخ الصوفية والرباط المقابل لجامع المنصور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ني هذا وإنما بني للحصـري والزوزني صاحب الحصري فنسب إلي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ف شيـخ أحدهـم الحصـري أحفظ عن كل شيخ حكاية توفي الزوزني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فتح بن محمد بن علي أبو طالب الحربي العشار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حرم سنة ست وستين وثلثمائة وكان جسده طويلً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 لذلك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والدارقطني وابن حبابة وخلقًا كثيرًا وكان ثقة ديّنًا صالحًا توفـي ل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ـاء تاسـع عشر جمادى الأولى من هذه السنة وقد أناف عن الثمانين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ان أصعد من واسط فدخل بغداد في يوم الخميس السابع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جلس له الخليفـة فوصـل إليـه يـوم الإثنيـن الحـادي والعشرين من الشهر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مل إلى دار الخليفة على رواق الروشـن المشـرف علـى دجلـة بعـد أن أعيـ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فاتـه التـي قلعهـا البساسيري ورم شعثة في يوم الثلاثاء التاسع والعشري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سماطًا حضر السلطان طغرلبك والأمراء أصحاب الاطراف ووجوه الأتراك وال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 ذلك سماط عمله السلطان في داره وأحضر الجماعة فـي يـوم الخميـس ثانـي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وتأخـر بعـده عميـد الملـك لتدبيـر الأمور ودخل إلى الخليفة فودّعه ف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 بخدمته ولقّبه سيد الوزراء مضافًا إلى عمي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شهادة أبي بكر محمد بن المظفر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ثالـث جمـ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 عظيم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لوع الشمس من ناحية المغرب إلى ناحية المشرق فطال مك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أمير عدة الد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له ابن ذخيرة الدين وجدته وعمته وسنة يومئذ أربع سنين مـع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ـم ابـن المحلبـان واستقبلـه النـاس وجلـس فـي زبـزب كبير وعلى رأس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إلى باب الغربة قدم له فرس فركبه فحمله أبو الغنائـم علـى كتفـه فأرك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س ودخـل بـه إلى الخليفة فشكره على خدمته له ثم خرج وكان أبو الغنائـم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بـان قـد دخـل إلـى دار بباب المراتب في أيام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فيها زوجة أبي القاسم ابن المسلمة وأولاده وكان البساسي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ـد الطلـب لهـم فقالـوا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تحيرنـا ومـا ندري ما نعمل ولما استش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نا أين نأخ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ون ابن الم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م غير ابن المحلبـان فخلطهم ب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م إلى ميا فارقين وجاءه محمد الوكي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ابن ال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خليفة ووالدتها يبيتون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ون من مسجد إلى مسجد مع المكدين ولا يشبعون من الخبز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أون من البرد وقد علمـوا مـا قـد فعلتـه مـع بنـت ابـن المسلمة فسألوني خطا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ئهم وقد ذكروا أنهم أطلعوا أبا منصور بن يوسـف علـى حالهم فأرشدهم إلي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قد أذكى العيون عليهم وشدد في البحث عنهم فلم يعرف لهم خ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محلبان لمحمد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هم المسجد الفلاني حتى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إليهم تمشي بين أيديهم إلى أن يدخلوا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ـل وحمل إليهم الكسوة الحسنة وأقام بهم وخاطر بذلك فلم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يء السلطان انزعجوا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وفنـا مـن هـذا كخوفنا من البساسيري لأ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ضرة لجدة هذا الصبي تكره سلامته فأخرجهم إلى قريب من سنجار ثم حم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ران فلمـا سكنـت الثائـرة مضـى وأقدمهم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خيل والبغال موتان وكان مرضها نف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والرأس وضيق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ف أبـو الحسـن محمـد بـن هلـال الصابـي دار 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ـارع ابن أبي عوف من غربي مدنية السلام ونقل إليها نحو ألف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الدار التي وقفها سابور الوزير بين السورين 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ـب أكثـر مـا فيهـا فبعثه الخوف على ذهاب العلم أن وقف هذ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حمود بن نصر حلب والقلعة فمدحه ابن أبي حص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 على الأهوال صبر ابن حرة فأعطاك حسن الصبر حسن العواقب وأتعبت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نصر نفيسة إلى أن أتاك النصر من كل جانب وأنت امرؤ تبني العلى غير 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ى إلى طرق الردى غير هائب تطول بمحمود بن نصـر وفعلـه كلـاب كمـا طالـت تم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ـب وعـاد طغرلبـك إلـى الجبـل فـي هـذه السنة بعد ان عقد بغداد وأعما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المظفر بن الحسيـن العميد فـي هـذه السنة بمائـة ألـف دينـار ول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بثلثمائة ألف دينار فشرع العميد في عمارة سوق الكرخ وتقـدم إلـى مـن بقـ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بالرجوع إليها ونهاهم عن العبور إلى الحريم والتعايش فيه وابتدأت العما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يدت مع الأيام حتى عاد السوق كما كان دون الدروب والخانات والم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 جعفر بن باي أبو منصور الجيلي الفقيه أخبرنا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اي بغداد ودرس فقه الشافعـي علـى أبـي حامـد الأسفرائين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حسن بن الجندي وأبي القاسم الصيدلاني وعبد الرحمن بن حمة الخلال كتب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ولي القضاء بباب الطاق وبحريم دار الخلافة ومات في المحرم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فضل أبو محمد النسوي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أبـو محمـد المقـرىء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أصحابـه أصحـاب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وا إلى ابن النس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هذا سمعناه على أن يكون فنين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ليلـة صوت برادة تحط وكان ذلك في زمان الشتاء فأمر بكبس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رجلًا مع امرأة فسألوه من أين عل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دة لا تكون في الشتاء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امة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ـى بجماعـة متهميـن فأقامهـم بيـن يديـه واستدعـى ب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فلما جيء به شرب ثم رمى باكوز من يده فانزعجوا إلا واحدًا منهم فإنه لم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ذوه فأخـذوه فكانـت العملـة مع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عنه أنه كان يقتل أقوامًا ويأخذ أموالهم وقد ذكرنا في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شهد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ـي الطيـب الطبـري علـى ابـن النسـوي أنـه قتـل جماعة و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حكم بقتله فصانع بمال فرق على الجند وسلم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الندى والدة الخليفة القائم بأمر الله هكذا سماه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قال أبو الحسن بـن عبـ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ها بدر الدجى وق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كانت جارية أرمينية توفيت ليلة السبت الحادي عشر من رجب وقدم تابوت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صلى عليها بمن حضر في ال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الحسن بن علي بن بكران أبو علي بالجا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ي حدث عن المعافى بن زكرياء وغيره وكان صدوقًا وتوفي في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بن أحمد بن محمد بن عمرو بن أبو الفضل البزاز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 المجودين وسمع أبا القاسم بن حباحة وابن شاهين والمخلص وغيرهم وان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في الفقه على مذهب مالك إليه وكان ديّنًا ثقة وقبل قاض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شهادته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رسلـان خاتـون زوجـة الخليفـة حملـت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غرلبـك في يوم البساسيري على ما سبق ذكره فأريد ردّها إلى 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يعد بذلك ولا ينجزه ثم خطب طغرلبك بنـت الخليفة والسلطان يعد ب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ـزه ثـم خطـب طغرلبـك بنـت الخليفـة لنفسـه بعـد مـوت زوجته وكانت زوجته س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وكان أمره إليها فأوصه قبل موتها بمثل هذا واتفـق أن يقهرمانة الخليفة لوّ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بهذا وقد نسب إلى عميد الدولة أيضًا فبعث أبا سعد بن صاعـد يطلـب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ـل الأمـر علـى الخليفـة وانزعج منه فأخذ ابن صاعد يتكلم في بيت النوبة بك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ـه التهدد إن لم تقع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يفة هذا ما لم تجر العادة به ولم يسم أحد من الخلفاء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كن الدين أمتع الله به عضد الدولة والمحامي عنها وما يجوز أن يسومنا ثم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خلطها بالاقتراحات التي ظن أنها تبطلها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واسط وجميع ما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تون من الأملاك والأقطاع والرسوم في سائر الأصقاع وثلثمائة ألف دينار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المهر وأن يرد السلطان إلى بغداد ويكون مقامه فيها ولا يحدّث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العميـد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لتمس وغيره فمجاب إليه من جه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لطان ولو أنه اضعافه فإن أمضيتم الأمر وعقدتم العهد وعقدتم العهد سلم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يء السلطان إلى بغداد ومقامـه فيهـا فهـذا أمـر لابد من عرضه عليه وأخذ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ب للخروج إلى الري في ذلك أبـو محمـد رزق اللـه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ب تذكرة بذلك ورسم له الخطاب على الاستقصـاء فـي الاستعفـاء فـإن تـم ف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إلا عرضت الت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طراد بن محمد الزينبي نقيـب الهاشمييـن فـي ذلـك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ـذ أبـو نصـر غانم صاحب قريش بن بدران برسالة من الخليفة إلى السلطان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إظهار الرضا عنه والتقدم برد أعماله المأخوذه منه وكان قد بذل للخلي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ذلك عشرة آلاف دينار وحلف له الخليفة على صفاء النية وخلوص السيرة وال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قوم وقد حملوا الخلع للسلطان فقام حين وضعت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 ثم استحضروا فـي غـد وطيـف بهـم فـي مجالـس الـدار حتـى شاهـدوا المفـا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ـات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لجهة الملتمسة وكان من جملة ذلك بيت في صدره 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زر ومفروش بالنسيج ووسطه سماط من ذهب فيه تماثيل المحكم والبلور والكافور و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 يوفي وزن ما في المساط على أربعمائة ألـف دينـار وبيـت مثلـه يوفـي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علـى مائـة ألـف دينـار فـي أشيـاء يطـول شرحهـا فاجتمـع أبـو محمـد التمي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يـد الملـك وفاوضـه فـي ذلـك الأمـر وعـرض عليـه التذكرة لا يحسن عرض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لا يحسن في جواب الضراعة ولا المطالبة بالاموال في مقالبة ال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ل ومتى طـرق هـذا سمـع السلطـان حتى يعلم أن الرغبة في الشيء لا فيه وال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 لا له تغيرت نيته وهو يفعل في جواب الإجابة أكثر مما يطلب منه ف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ر إليك ومه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ع السلطان بذلك فسر وأعلم الأكابر به ثم تقدم إلى عمي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خط التميمي بذلك فراسله بأن السلطان قد شكر ما أعلمته من خدمتك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تقدم بالمسير فيه وأريد أن تكتب خطك بذاك لأطلعـه عليـك فكتـب خطـه بمقت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التذكرة فشق ذلك على عمي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ثانـي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قاض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شهادة الشريف أبي جعفر بن أبي جعفر بن أبي موسى الهاشمي وابي عل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مان 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أرسلان خ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خلافة ومعها عميـد الملـك أبـو نصـر وقاضي الري وفي الصحبة المهر والجه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أمر الوصلة بابنة الخليفة وبعث مائـة ألـف دينـار منسوبـة إلـى الم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ـاء كثيـرة مـن آلـات الذهـب والفضـة والحلـي والنثـار والجـواري والكـ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ـان ومائتـان وخمسـون قطعـة مـن الجوهـر مـن جملتها سبعمائة وعشرون قطعة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ا بين ثلاثة مثاقيل إلى مثقال فبان للخليفة أن الشروط التي شرطها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تميمي والاقتراحات لم يكن عنها جواب محرر والمهر إنما حمل منه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وقبح للخليفة الأمر من كل جه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شنع فيه ما لا خفاء به إذ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ـر بـه عـادة أحـد مـن الملـك بأحـد مـن الخلفـاء مثلـه فامتنـع م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عميد الملك لسانه بالقب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جب أن يقع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أمر ولا يكون اقتراح وت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ضب وأخرج نوبه فضربها بالنهروان وسأله قاضي القضاة أبو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توقف وكاتبا الخليفة وأرهباه وساقا الأمـر إلـى العقـد علـى أن يشهـد عم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وقاضـي الـري بحكـم وكالتهـا في هذا الأمر على نفوسها أنهما لا يطا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ة المطلوبة مدة أربع سنيـن ثـم استفتـى الفقهاء في ذلك فقال الحن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الشرط يلغو وقال الشاف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يبطل إذا دخله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عميـد الملـك إلـى الخليفـة فـي ليلـة الجمعـة ثامـ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وعظه ونهاه عما قد لج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ضر جماعة من الواردين صحبتك و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إلـى رأيـك وتدبيـرك فيظهـر جلوسنا وإجابتنا للخاص والعام وتكفين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نياتك في هذا الأمر في هذا الأمر في الباطن ففيه الغضاضة والوهن ولم تجر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مثله عادة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كتـاب مـن السلطان إلى عميد الملك يأمره بالرفق وأن لا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مر إلا بالجميل وذلك في جواب كتاب من الديوان إلى خمارتكين يشكو ف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عميد الملك ويؤمر بإطلاع السلطان عليه فعاد جواب خمارتكين أن السلط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لشيء مما يجري ولا يكرهه على هذه الحال فبقيت الحال على ما هي عليه و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قول ويكثـر والخليفـة يحتمـل يصبـر وجـاء يومًا إلى الديوان بثياب بيض و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أن كتب الخليفة لعمي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قد استخلفناك على هذا الأمر ور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يما تفعله مما يعود بمرضاتنا ومرضاة ركن الدين فاعمل في ذلك برأيك ال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تزجية للحال ودفعًا بالأيام وترقبًا ل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ناعة السلطا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و طلب الإتمام فلا يمكن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ميد الملك يومًا إلى الخليفة ومعه قاضي القضاة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ل مولانـا أميـر المؤمنيـن التطـول بذكر ما شرف به رك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الناصح فيما رغب فيه وسمت نفسه إليه ليعرفه الجماعة من رأيه الكريم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خليفة ما يلزمه به الحجة ب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ل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رط في المعنى ما فيه كفاية والح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مغتاظًا ورحل في عشية يوم الثلاثاء السادس والعشرو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رد المال والجواهر والآلات إلى همذان وبقي الناس وجلين من هذه المنا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ليلتين بقيتا من جمادى الأولى على ساعت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جميعها وأظلمت الدنيا وشوهدت الكواكب كلها وسقطـت الطيـو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انهـا وكـان المنجمـون قـد زعموا أنه يبقى سدسها فلم منها شيء وكان انجلاؤ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اعات وكسر ولم يكن 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رسول من عميد الملك يذكر أن كتاب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بأن الخليفة إن لم يجـب إلـى الوصلـة التـي سألناهـا فطالبـه بتسل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ـان خاتـون إليك وأعدها معك لأسير بنفسي وأتولى الخطاب على هذا وإنه أراد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يق لفعل ما رسم له من هذا فخاف أن لا ينضبط له العسكر إذا عادوا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عـدت هـذا الرسـول لحمـل أرسلـان خاتون إلى دار المملكة ا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ي بالسلطان وإصلاح هذه القصة وكاتـب أرسلـان بمثـل ذلـك وبانتقالهـا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دار فتجـدد الإنـزاع والخـوف ودافـع الخليفـة عن الجواب وتبسط أصحاب في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خرق الحرمة فأظهر الخليفة الخروج من بغداد وتقدم بإصلاح الطيار فحل صفره و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ثه وانزعج الناس من ذلك وخافـوا فنـودي فيهـم أنـه مـا يبـرح فسكتـوا ثـم جاء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شحنته ببغداد يأمره بما يوجب دفع المراقبة وقيـل فـي ذلـك وهـذ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ـدار العزيـزة والمقـام في دار المملكة إلى أن يرد من يسيرها وأدخلوا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ري فروسلوا بأن هذا يقبح 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لأربـع بقيـن مـن ر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فـي بيـت النو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اد الزينبي وردت إليه نقابة العباسييـن وتقلـد نقابـة الطالبييـن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أبي عبد الله بن أحمد بن أبي علي طالب العلوي وانحدر من بغداد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ببغداد أخاه أبا طالب وضمن أبو إسحاق إبراهيم بن علان اليهودي جميع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ن واسط إلى صرصر مدة سنة واحدة بستة وثمانين ألف دينار وسبعة عشر ألف 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 مائة 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إنسان زمن طويل المرض من نهر طابق رسو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وعليه وسلـم فـي المنـام قائمـًا مـع أسطوانـة وقـد جـاءه ثلاثـة أنف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ـ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إن رسول الله صلى الله وعليه وسلم قائم فقال لهم أنا ز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ني الحرك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ه فأصبح معافى يمشي في حوائجه ويتصرف في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روان أبو نصر الكردي صاحب ديار بكر وميافارقين ل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ـر الدولـة فاستولـى علـى الأمـور بديـار بكـر وهـو ابـن اثن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عمّر الثغوروضبطها وتنعم تنعمًا لم يسمع به عن أحد من أهل زمانه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جـواري والمغنيـات مـا اشتـرى بعضهـن بخمسـة آلـاف دينـار واشتـرى منه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عشر ألفًا وملك خمسمائة سرية سوى توابعهن وخمسمائة خادم وكان يكون 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ات الجواهر ما تزيد قيمته على مائتي ألف دينار وتزوج م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جملة وكان إذا قصـده عـدو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م يلزمنـي مـن النفقـة علـى قت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ألفًا بعث بهذا القدر أو مايقع عليه الاتف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 وأكفه بذلك وآمن على عسكره من المخاطرة وأنفذ السلطان طغرلبك هدايا عظ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ياقوت الذي كان لبني بويه واتباعه من ورثـة الملـك أبـي منصـ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وأنفذ مع ذلك مائة ألف دينار عينًا ووزر له أبو القاسم المغربي نو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ر له أبو نصر محمد بن محمد بن جهير ورجت الأسعار في زمانه وتظاهر الناس 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 إليه الشعراء وسكن عنده العلماء والزهاد وبلغه أن الطيور في الشتاء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إلى القرى فتصاد فتقدم بفتح الأهراء وأن يطرح لها مـن الحـب مـا يشبع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 ضيافته طول عمره تـوف في هذه السنة عن سبع وسبعين وقيل عبر ال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مارته اثنتي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ربع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خـرج فـي يـوم الخميـس غـرة صفـر أبـو الغنائـم بن المح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سلطان طغرلبك من الديوان العزيز بالإجابة إلى ال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الكتب وردت من السلطان إلى بغداد وواسط والبص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خـال اليـد فـي الاقطـاع المفـردة لوكـلاء الـدار العزيـزة والحواشـي الأصح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صحاب الأطراف وغيرهم بتعديد ما فعل من الجميل دفعة وما كان من المقا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ما وقعـت الرغبة فيه على أقبح حال وخرج الكلام في ذلك إلى ما ينافي 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مقتضى الخدمة وقطعت المكاتبة إلى الديوان ووصل الكتاب إلى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ضاة من شاهنشـاه المعظـم ملـك المشـرق والمغـرب محيـي الإس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ـة الإمـام يميـن خليفـة الله أمير المؤمنيـن فكان في الكتاب أن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تلك الوصلة لم تكن جفوة قصدناها حتى يستوجب قبح المكافأة على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من الؤاثرات وإن كنا لا نؤهـل للإجابـة ولانحـض بالمساءة وليس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مـا قدمنـاه مـن الاهتمـام وأوجبنـاه مـن الإنعـام وأظهرنـاه مـن التذ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وع الذي ما كان لنا به عهد ظننا بإننا نتقرب إلى الله تعالى بذلك فصار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الًا علنيـا ولكنـا واثقـون بصنـع اللـه تعالـى أنـه لا يضيـع جميـل أفعا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رى سـوء المغبًة لمن يضمر لنا سوءًا فينا واقتضى الرأي استرداد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وان الخاص وقصر أيدي وكلاء تلك الجهة عنها ليقصروا على ما كان لهم يوم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اتنا العراق فيجب أن نشير عليهم بالتخلي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راجعة فيها فإنها لا تفيد غير الجدال والنزاع وقد خاط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زكي أبا منصور بن يوسف بكتاب أشبعنـا فيـه القـول فيجـب أن يتأملـه وي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لئـلا يتكـرر الكلـام والسلـام وكتب في منتصف شعبان سنة ثلاث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مازالت المشورة على الخليفة بما في هذا الأمر قبل أن لا يتل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ن على أبي الغنائم بن المحلبـان فـي الخـروج إلـى السلطـان واستسلـال مـا ح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نفس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ـى لـم يقترن بخروجي إليه إجابته إلى غرضه من الوصلة كان قص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في غيظه وتوقف عن الخروج ودافع واتسع الخرق بما قصد به الخليفة من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حينئذ مكرهًا بعد أن يمنع ثلاث سنين وكتب وكالة لعميد الملك في العقد و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لقاضي القضاة أبي عبد الله الدامغانـي أبـي منصور بن يوسف حتى شهد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ه من الإجابة وخرج أبو الغنائم وورد بعد خروجه بخمسة أيام ركابية بكتب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لأقطاع إلى وكلاء الدار العزيزة وكثر الاعتذار مما جرّه سوء المقدار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كرومة والتقدم بإنفاذ أبي نصر بن صاعد رسولًا بخدمـة وهديـة ومشاف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صل مما جرى وشاع هذا فطابت النفوس ووقعت البشائر في الدار العزيزة وخل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كابية وضربت الدبادت والبوقات بين أيديهم وطيف بهم في البلد وأعيد الا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دي الوك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عميد الملك إلى أبي منصور بن يوسف يخبره ب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ثة زالت من غير مذكر بل برأي رآه السلطان حسمًا لقالة تظهر أوعدو يشمت وكو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غنائم بن المحلبـان بالتوقـف حيـث وصـل مـن الطريـق إلـى أن يصل أبو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يصدر في صحبته على ما يقتضيه جوابه ورسم له طي ذلك وستره فوصله الأ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رزور فأقام متعللًا بالأمطار والثلوج وجرح ساقه ثم أظهر أن مادة قد نزلت فم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ذلك في السابع عشر من آذار ورد سيل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فوقف الماء في الدروب وسقطت منه الحيطان واتصل المطر والغي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ر وجميع نيسان حتى لم يجد يوم ذاك وكان في أثنائه من البرد الكبار ما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ثمار ووزنت واحدة فإذا فيها رطل وتحدث المسافرين أنه كان مثل ذلك ب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وأعمال الثغور وأنه قد ورد مطر بسنجار ثمانين يومًا متولية ما طلع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جاء سيل على حلة الأطـراد فأقلعتهـا وشوهدت الخيل المقيدة غرقى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دجلة فبلغت الزيادة إحدى وعشرين ذراعًا 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دور وعلمت السكور على نهر معلى وباب المراتب وباب الأزح والزاهر وخرج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ـاب البشرى إلى دجلة ليلًا وغمس القطيب النبوي في الماء دفعتين فكان ينقص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تامرا اثنين وعشرين ذراعًا وكسرًا وكانت زيادته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ـة وتفجـرت فيـه بثوقـه ودار الماء من جلولا وتامرا على الوحش فحصرها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سلك فكـان أهـل السـواد يسبحون فيأخذونه بأيديهم فيحصل للواحد منهم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رطل لح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لت المواخير وغلقت ونودي بإزالتها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ثر الفساد وشرب الخمر وشرب رجل يهودي وتغنى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الت أيام أبي الغنائم بن المحلبان في تأخره ببلد شهرز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لم أنـه أمـر بالتوقف فحرك الخليفة بأن أنفذ كتابًا إلى الجهة الخات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ابر بن صقلاب يتضمن اشتياقًا إليها يتضمن اشتياقًا إليها وإيثارًا لمشاه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 لها المسير إليه والخروج من دار الخلافة على الخلافـة علـى أي حـال أوجب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ـق العـذر فـي التأخـر وكتـاب إلـى الحاجـب ترمـس بملازمتهـا إلـى أن تس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ردد الخطـاب فـي السبـب الموجـب لذلـك إلـى أن أفصـح به ابن صقلاب وأن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الغنائم بن المحلبا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وقف لانتظارنا ابن صاعد الرسول الذي ذك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ه إلى بابنـا لنسمـع رسالتـه ويكـون إنفاذهمـا جميعـًا وحيـث تأخـر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ـب هـذا الاستعشـار فنحن نكاتب ابن المحلبان ونأمر بالإتمام ففعل ذلك 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ـس ثالـث عشـر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عقـد للسلطان على السيدة بنت الخليفة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يز فكتـب ابـن المحلبـان إلـى الخليفة يخبره أنه عمل سماط عظيم وأنه قرأ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الشريف إلى السلطان على الناس والسلطان حاضر وأنه سلم الوكالة إلى 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قبلها ورفع يده بها إلـى السلطـان حاضـر فقـام عنـد مشاهدتهـا وقبلها و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دعا ثم أعادها إلى عميد الملك فقرأها وقد رسم فيها تعيين المه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ألـف دينـار فارتفعـت الأصـوات بالدعـاء للخليفـة وعقـد العقـد ون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ـب واللؤلـؤ وتكلـم السلطـان بمـا معنـاه الشكر والدعاء وأنه المملوك الق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 نفسه ورقة وما حوته يده وما يكسبه باقي عمـره إلـى الخدمـة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في شوال خدمة للديوان العزيز تشتمل علـى ثلاثيـن غلا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كـًا علـى ثلاثيـن فرسـًا وخادمين وفرس وبمركب وسرج من ذهب مرصع ب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ينة وعشرة آلاف دينار للخليفة وعشرة آلاف دينار لكريمته وعقد جوهر فيه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حبة في كل حبة مثقال وجميع ما كان لخاتون المتوفاة من الاقطاع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آلاف دينار لوالدتها وخمسة آلاف للأمير عدة الدين فتولت أرسلان خاتو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وردت الكتب في ذي القعدة بتوجيه السلطان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ـر الإرجـاف بالسلطان طغرلبك ووفاته و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أن جاءت البشارة وفي ذ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الرخص جميع الأصقاع و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ـرة كـل ألـف رطـل تمـر بثمانيـة قرا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أبو الفتح محمد بن منصور بن دارست عن وزارة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بو منصور محمد بن محمد بن جهير من ميارفارقين وقد سفر له في الوزارة تق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فخر الدولة شرف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ل بن صالح معز الدولة صاحب حلب كان كريمًا فأغنى أهل البل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ا بينا الفراش يصب عليه ضربت بلبلة الإبريق ثنيته فسقطت في الطست فعفا ع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 له ابن أبي حص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 العدل في حلب فأخلت بحسن العدل بقعته البق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ـم عن جرائمنا إليه وحـي عـن ثنيتـه انقلاعا مكـارم مـا افتـدى فيهـا بخلـق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فيه طباع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أبو محمد الجوهري ابن المقنعي أخبرنا ا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مد بن طاهر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م يقولون ان أول من يضع تحت العما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عدول اليوم ببغداد ولد الحسن في شعبان سنة ثلاث وستين وثلثمائة وكان يكن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ي وهو شيرازي الأصل وسمع الكثير وكان يسكن درب الزعفرانـي وختـم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من حدّث عن أبي بكر بن مالك القطيعي وابن صالح الأبهري وابن العباس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ذان وابن أيوب القطان وابن إسحاق الصفار وعـن أبـي الحسـن ابـن كيس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ابن لؤلؤ أبي الحسن الجراحي وابن إسماعيل الأنباري وابن وأبي عزة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عبـاس الرفـاء وابـن أبي القصب الشاعر وأبيه أبي الحسن الجوهري وعن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سين بن الضراب وابن مروان الكوفي وابن مهدي الـأزدي وابـن عبيـد الدق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أبـي القاسـم الخرقي وابن جعفر المقرىء وطلحة الشاهد وعن أبي جعفر بن 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وابن العباس الجوهري وعن أبي محمد بن عبد الله بن ماهود الأصبهان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أبي صابر وعن أبي علي العطشي والفارسي وعن أبي العباس بن حمزة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كـرم المعـدل وعـن أبي الحسن بن يعقوب المقرىء وأبي حفص جعفر بن علي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بن الو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ثقـة أمينـًا وتوفـي فـي ذي القعـدة مـن السنـة ودف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جانب الشرقي من مقبرة 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بـن أبـي زيـد أبو علي الدباغ واسم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ّ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يفان بن عيينة ووكيعًا وأبا معاوية في آخرين روى عنه البا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أخبرنا محمد بن أحمد بن يعقوب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جعفـر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ا الحسـن السـ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الحسيـن بـن أبـي زيـد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حييني على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إبهامه وسبابته وحلق حلقه وقا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سنة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حمد بن منصور أبو المحاسن الجرجاني كـان رئيسًا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في سنة عشر وأربعمائة فدرس الفقه وتخرج على يده جماعة وروى الحديث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ًا إاى محمود بن سبكتكين فخرج وعقد له مجلس النظر في جميع البلدان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اة وغزتة وقتل ظلمًا باستراباذ في رجب هذه السنة رحمه الله وإيانا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سلطان وصل إلى ازاء القفص فعزم الخلي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ه فاستعفى فأعفي من ذلك فأخرج إليه الوزير أبو منصور فلما دخل العسكر نز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الناس وأخرجوهم وأوقدوا أخشاب الدور لبرد عظيم كان وكانوا يتعرضون لحر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قومـًا مـن الأتـراك صعـدوا إلـى جامات حمام ففتحوها وطالعوا النس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فهجموا عليهن فأخذوا من أرادوا منهن وخرج الباقيات عراة إلى الطريق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خلصوهن من أيديهم فعلوا هذا بحم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ميد الملـك إلـى دار الخلافـة وخـدم عـن السلطـان فأوص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وخاطبـه بالجميـل وأعطاه عدة أقطاع ثياب تشريفًا له وتردد الخطـا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ل الجهـة إلـى دار المملكـة وبعـث السلطـان إلـى الجهـة بخاتمـه وكـان ذهب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ـه فـص مـاس وزنه درهمان وبعث جبتين في سستحة ولـازم عميـد الملك المطالب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ان في هذه الوصلة التشرف بها والذكر الجميل وكنا ن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مان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ا خوفًا من المطالبة بالتسليم وجرى مـا قـد علمتـه ثمأخرجنـا ابـن المح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د ما أخذ به خطك وأنه إن كان يومًا ما يطالبه برؤية و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دار العزيزة النبوية ولم يسم إخراج هذه الجهة من دارنا فقال 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يعه صحيح والسلطان مقيم عليه وعازم على الانتقال إلى 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ة حسب ما استقر وهو يسأل أن يفرد لحجابه وغلمانه وخواصه فيها مواضع يسكن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 يمكنـه بعدهـم عنـه فقطـع بهـذا الكلـام الحجة ثم راجع وكرر إلى أن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ا إلى دار المملكة على أن لا تخرج من بغداد وان تكـون بهـا إذا سا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وأحضـر قاضي القضاة الدامغاني حتى استخلفه على الاجتها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سلطان إلى الخليفة مائة ألف دينار ومائة وخمسي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آلاف ثوب فيها عشرة طميم كل ذلك منس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إثنين خامس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ت السيدة ابنة الخلي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مملكة ونصب لها من دجلة إلى الدار سرادق وضربت البوقات والدبادب عند دخ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جلست على سرير ملبس بالذهب ودخل السلطان إليها فقبّل الأرض لها وخدمها و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خرج من غير أن يجلس ولا قامت له ولا كشفت برقعًا كان على وجهها ولا أب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طان والحجّاب ووجوه الأتراك يرقصون في صحن الدار فرحًا وسرورًا وأنفذ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رسلان خاتو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ت في صحبتها عقدين فاخرين وقطعة ياقوت أحمر كبيرة ودخل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ّل الأرض وخدمها وجلس على سرير ملبس بالفضة بإزائها ساعة ثم خرج وأنفذ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ـر كثيـرة مثمنة وفرجية نسيج مكللة بالحـب ومـازال علـى مثـل ذلـك كـل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ـر ويخـدم فظهـر منهسـور شديد من الخليفة تألم لما ألزمه من ذلك وخلع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يوم الثنين على عميد الملك وزاد فـي ألقابـه جـزاء علـى توصلـه إلـى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ـل في دار المملكة السماط أسبوعًا ثم كان في يوم الأحد لتسع بقين من الشهر 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خلع على جميع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ميد الملك بيت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للسلطان طغرلبك في الانصراف وللسيدة خاتون في المسير صحبته وأنه يست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تة أشهر فأذن الخليفة للسلطان ولم يأذن لأرسل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من المراجعة ما أدى إلى إذن الخليفة فيه وكانت شاك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راحه لها وأنه لم يقرب منها ات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ـذ للسلطان في يوم السبت حادي عشر الشهر خلع من حضرة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الغد وهو ثقيـل مـن علتـه مأيـوس مـن سلامتـه واستصحـب السيـدة اب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معـه بعـد أن امتنعـت فألزمها لم يصحبها من دار الخلافة إلا ثلاث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خدمتها ولحق والدتها من الحزن ما لم وفـي ليلـة الإثنيـن لخمـس بقي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ـض كوكـب كبيـر كـان لـه ضـوء كبير وفي صبيحته جاءت ريح و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رق متصل لحق منه قافلة وردت من دجيلة عند قبر الإمام أحمد بن حنبل ما 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 أهلها فمات من وقته كان الموضع الذي احتراق من جسمه وثوبه أبيض لم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في منظر العين ووجدوه عند مسه هباء منث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لثمان بق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مرأة هاش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ا النبي صلى الله عليه وسلـم وعلـي بـن أبـي طالـب فـي مسجـد ص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نيـة مـن الحريم الشريف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ا هذا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ونني فـي رؤيتـي لكـم فمـد يـده إلـى حائ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ـد هنـاك قديم مبني بالجص والآجر وهو من أحد حيطان المسجد وجر آجرة من وسط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بثلثها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على صدق قولك وصحة رؤي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ـت زلزلـة بأنطاكيـة واللاذقيـة وقطع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اد الـروم وطرابلـس وصـور وأماكن من الشام ووقع من سور طرابلس 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ـر بمـوت طغرلبـك إلـى بغـداد مـن جهة السيدة ابنة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أحد الرابع والعشرين من رمضـان وشرى العيارون بهمذان فقتلوا العميد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الشحنة وأحضروا المخانيث بالطبول والزمور وأكلوا نهارًا وشر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كانوا كذلك بقية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طغرلبك بعث إلى عميد الملك الكندري وكان على سبعين فر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بل أن يدفن وأخذ البيعة لسليمان بن داود بن أخي طغرلبك وكان طغرلب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ك قد نص عليه وحط من القلعة سبعمائة ألف دينار وكسر وستة عشر ألف ثوب من 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لاطون وسلاحًا تساوي مائتي ألف دينار وكسر فسكن الناس ولم يبق لهم خوف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لب أرسلان وهو محمد بن داود فإن العسكر مال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في هذه الأيام الأعراب في سواد بغداد وما حولها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أخذوا ثياب النـاس حتـى فـي الزاهـر وأطـراف البلـد واستاقـوا مـن عقر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ميس ما قيمته ألوف دنانير وتحـدث النـاس بما عليه مسلم بن قريش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الجلوس في دار المملكة وحصار دار الخلافة ونهبها فانزعج الناس وتعرض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احي الخاصة جميعها وقـرر علـى أهلهـا مـالًا ونهب من امتنع من ذلك ونهب ال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مل وامتنعت الزاعة إلا على المخاطـرة وكثـرت استغاثة أهل السواد على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ة وخرج العسكـر لمقاومتـه فبعـث يعتـذر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الخـادم وكـان عم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قـد طالـب الجهة الخليفية بجواهر كانت للسلطان معها وذكر زيادة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 إلى صرفها إلى الغلمان فأنكرت ذلك فاعترض نواحيها كذلك وأقطاعها ثم اس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وتان بالجدري والفجأة ونقض في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باقية بمشرعة الزوايا والفرضة ومن بقايا المسنيـات والـور الشاط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ـا شـيء كبيـر وأخـذت أخشـاب الدور وحملت الأنقاض إلى الخليفة فكان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ذوات المسنيات في الماء في سنة سبع وأربعين وأربعمائة عند دخول طغرل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مائة ونيّفًا وسبعين 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وباء بمصر وكان يخرج منها في اليوم الواحد نحو ألف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أبي الفرج المغربي وزير مصر ونظر أبو الفرج عبد الله بن محمد البابل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دخل صاحب اليمن مكة فأحسن السيرة وجلب إليها الأقوات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علي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أبو نصر الجذامي ورد بغداد وتفقه على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رائيني وسمع المخلص وانحدار إلى البصرة فسمع سنن أبـي داود مـن القاضـي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ر الهاشمي وحدّث بالكثير وكان يرجع إليه في الفتاوى والمشكلات وتوفي بسرخ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آمد توفي في هذه السنة وقيل إن أبا الفرج الخازن سقاه ال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من نصر بن سعيد صاحب ميافارقين فأحس سعيد وأمر بقتل أبي الفرج فقطع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حسنون أبو الحسين القرشي ولد في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ستين وتوفي في يوم الثلاثاء ثاني عشر صفر هذه السنة قال أبو الفضل بن خ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ثقة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يكائيل بن سلجوق أبو طالب السلطان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جيل من التركمان وكان ابن سلجوق قد زوج ابنته من رجل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ي تكين فاستفحل أمرهما وأفسدا على محمود بن سبكنكين فقصدهما فأما علي تكين فأ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ود وأما ابن سلجوق فقبض عليه محمود وحصل من أصحابه أربعة آلاف خركاه منت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د وتوفي محمود فاشتغل ابنه مسعود بلذاته فاجتمع أصحاب ابن سلجوق وش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ات على سواد نيسابـور واستولـى العيـارون علـى نيسابـور فوردهـا طغرل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بهـا فمـال إليـه المستورون فحصـل الأمـوال فسـار مسعـود للقـاء طغرلبـك ح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حـل أمـره فالتقيـا فانهـزم مسعـود واستولـى طغرلبـك علـى خراسـان وذلـك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اثين وولى أخاه لأمه إبراهيم ين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هستان وخراسان وقصد بنفسه الري فخربها أصحابه ووقع على دف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 وفتح أصبهاني سنة ثلاث وأربعين واستطابها وعول على أن يجعلها دار مقام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مواله من الـري وولـى أخـاه داود فـي سنـة ثلاثيـن مـرو وسرخـس وبلـخ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ـور وولـى ابن عمه الحسن بن موسى هراة وبوشنج و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قـد كتـب إلـى دار الخليفـة فـي سنـة خمس وثلاثين كتا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رؤساء الوزير وخاطبه بالشيـخ الأجـل أبـي طالـب محمـد بـن أيـوب فمـض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واب إليـه مـن دار الخلافة أقضى القضاة أبو الحسن علي بن محمد بن حبيب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ه بجرجان فاستقبله على أربعة فراسخ إجلالًا لرسالة الخليفة ثم أعط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ف الذي صحبه ثلاثين ألف دينار وعشرين ألفًا للخليفة وعشـرة آلـاف لحوا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عساكر طغرلبك إلى الأهواز فنهبوها ثم قدم بغداد وجلس له القائم وفو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خاطبه بملك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غرلبك أول ملك من السلجوقية وهو الذي بنى لهم الدولة وكان مد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ًا يطلع على أفعال تسوءه فلا يؤاخذ بها ولقد كتب بعض خواصه سوء سيرت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جار فرأى الملطفة ولم يعاتبه وبعث إليه ملك الروم أموال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فيما تقدم وذكرنا أحواله على ترتيب السنين وكيف ر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من حديثة 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ري يوم الجمعة ثامن رمضان هذه السنة وكانت مملكت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عمره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لما أفسدت الأعاريب في سواد بغداد وأطر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عوام السلاح لقتالهم وكان ذلك سببًا إلى كثرة العيارين وانتشارهم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إرجاف بأن السلطان ألب أرسلان محمد بن داود بن ميكائيل 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فغلت الأسعار ثم ورد الخبر أن السلطان ألب أرسلان قبض على عميد المل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منصور بن محمد بن الكندري في عشية يوم السبت السابع من المحرم وأخذ م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إلى مرو الروذ واعتقل بها وخلع على وزيره نظام الملك أبي علي الحسن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في ذلك اليوم وروسلـت السيـدة ابنـة الخليفـة فـي الحـال بالـإذن لهـ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ـر إلـى بغداد وأنفذ إليهما خمسة آلاف دينار للنفقة فأبت أن تقبل فقب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 فقبلت ووصلت إلى بغداد عشية يوم الأحد ثالث عشر ربيع الآخـر واجتمـع العـ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هـدة دخولهـا فدخلـت ليـلًا وكـان فـي صحبتهـا القاضي الدامغاني أن يكون 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ضي الوارد دونه فلم يجب وأمر أن يجلس علـى روشن بيت النوبة بمعزل من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م هـذا القاضـي فخطـب خطبـة وصـف فيهـا ألـب أرسلان وشكر وزيره نظام الم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وسلم الكتـب الواصلـة معـه وكانـت كتابيـن إلـى الخليفة وكتابًا إلى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نصر بن جهير فخرج الجواب يتضمن شكر السلطان ألب أرسلان والاعتداد ب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يير السيدة وتقدم إلى الخطباء بإقامة الدعوة فقيل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معظم عضد الدولة وتاج الملة أبا شجاع ألب أرسلان محمد بن داود فبع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وزنًا ومائتي ثوب إبريسمية أنواعًا وحوالة على الناظر ببغداد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لف أخرى وعشرة أفـراس وعشـرة بغلـات وقيـل للسلطـان فـي عميـد الملـك وأنـ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ـدة في بقائه فإنه غير مأمون أن يفسد فأمر بالمكاتبة إلى مقدم مرو الزوذ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ه وأنفذ ثلاثة غلما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في هذا الزمان دار بنهر طابق بثلاثة قرايط وبيعت دار ب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اع ببغداد أن قومًا من الأكراد خرجوا متصيدين ف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ية خيمًا سودًا سمعوا فيها لطمًا شديدًا وعويلًا كبيرًا و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يدوك ملك الجن وأي بلد لم يلطـم بـه عليـه ولـم يقـم فيـه مأتـم قلـع أص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ـك أهلـه فخـرج النسـاء العواهـر مـن حريـم بغـداد إلـى المقابر يلط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يخرقن ثيابهن وينشرون شعورهن وخرج رجال من السفساف يفعلون ذلك وفع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وخوزستان من البلاد وكان هذا فنًا من الحمق لم ينق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ت خلع السلطان سأل العميد أبو الحسن أن يجلس الخليفة جلو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لذلك فجلس يوم الخميس سابع جمادى الآخرة في البيت المستقبل بالتاج الم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أوصل إليه الوزير فخر الملك وتقدم بإيصال العميد والقاضي أبي عمر فدخ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فههمـا بتوليـة عضـد الدولة واستدعى اللواءين فعقدهما بيـده وسلمـت الخ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ـه ورتـب للخـروج بالخلـع أبـو الفوارس طرد الزينبـي وأبـو محمـد التمي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فـق الخـادم وكتـب معهـم إلـى السلطـان كتـاب بتوليته ولقب العميد شيخ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الحضرتين ولقب نظام الملك قوام الدين والدولة رضى أمير المؤمنين وهو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لاد بخواجا بز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الثانـي عشـر مـن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ـم قـوم مـن أصح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صمد على أبي علي بن الوليد المدرس لمذهب المعتزلة فسبوه وشتموه لا متن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جامع وتدرسيه لهذا المذهب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لا يؤثر الصلاة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منعني منها ويخيفن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 إليهـم وإلـى أمثالهـم من العوام لما يعتقدونه في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ن استحلال الدم ونسبتهم إلى الكفر وأوقعوا به وجرحوه وصاح صياحًا 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أهل الموضع معه عليهم فتركوه ثم أغلق بابه واتصل اللعن للمعتزلة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جلس أبو سعد بن أبي عمامة فلع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لليلتين بقيتا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ة البيع جمعًا عظيمًا من الضعفـاء ليتصـدق عليهـم فكثروا فمنهم بواب باب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خنوه ضربًا فقرق على نحو مائتي نفـس قميصـًا ودرهمين ثم كثر الجمع وجاء النفا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ابية فخافهم على نفسه فرمى الثياب والدراهم عليهم ومضـى فازدحمـوا فمـات خم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ال وأربـع نسـوة وصـار الرجـل إذا لقـي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وقعة ابن 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على سلا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غزاة السلطان أبي الفتح الروم و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ًا عظيمًا كان لهم فيها سبعمائة ألف دار وألف بيعة ودير وقتل به ما لا يحصى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شرين الأول وامتد إلى تشري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ء عظيم وتفاقم بنهر الملـك وتعـدى إلـى بغـداد وكـان فيهـا حـر شديـد وفس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اء وزيادة إنداء وعدم التمر الهندي حتى بلغ الرطل منه أربع دنانير وكذلك ال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ـع فـي ذي القعـدة علـى النقيـب أبـي الغنائـم المعمـر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يـد اللـه العلوي في بيت النوبة وقلد نقابة الطالبيين والحج والمظالم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هر ذي المناقب وقرىء عهده في الم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لي بن برهان أبو القاسم النحوي كان مجودًا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خلاق شرسة ولم يلبس سراويللًا قط ولا قبل عطاء أحد كان م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برهان يميل إلى المرد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ّلهم من غير 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يبة أقبح من التقبيل لأ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منوع منه إذا كان بشهوة فهل يكون التقبيل ب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ختـار مذهب المرجئة المعتزلة وينفي 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دين فيها أب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من الآباد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له لا يجمع ولا يقبل التثني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 وآبـ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عقـاب فـي حـق مـن لا يجـوز عليـه التشفي 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وصف به نفسه من الرحمة وهو إنما يوجد من الشاهد لما يعتري الغضبان من غ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قلبه طلبًا للانتقام وهذا مستحل في حق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يرده على قائله جميع ما ذكره وذلك أ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بارىء في صفات الشاهد وذكر أن المثير للغضب ما يدخل علـى قلـب الغضب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ارىء فـي صفـات الشاهد وذكر أن المثير للغضب ما يدخل على قلب الغضب مـن غل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دم طلبـًا للانتقـام وأوجـب بذلـك منـع دوام العقـاب حيث لا يوجد في حق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في والشاهد يرد عليه ما ذكره وذلك أنه أخذ صفات البارىء في صفات الشاهد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ير للغضـب مـا يدخـل على قلب الغضبان من غليان الدم طلبًا للانتقـام وأو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ـك منـع دوام العقـاب حيـث لا يوجد في حقه سبحانه التشفي والشاهد يرد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أن المانع من التشفي عليه الرأفة والرحمة وكلاهما رقة طبع وليس البارىء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ليس الرحمة والغضب من أوصـاف المخلوقيـن بشـيء وهذا الذي ذكره من عدم الت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نع الدوام يمنع ابتداء العقوبة إذا كان المحيل الدوام من عدم التشفي وف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غليان الدم كما يمنع دخوله في الدوام يمنع دخول ه عليه ووصفه به فينبغ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ذه الطريقـة أن يمنـع أصـل الوعيـد ويحليـه فـي حقـه سبحانه كسائر المستح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يختلف نفس وجودها ودوامها فلا أفسد اعتقادًا ممن أخذ صفات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نا وقاس أفعاله على أفعالنا وأي أوصافه تلحق بأوصا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بـن برهـان يقدح في أصحاب أحمد وم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اعتقاد المسلمين إذ كلهم أجمعوا على خلود الكفار في النار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قدحه ف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قد أناف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باب البصرة قلعوا باب مشهد العت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 ليلًا وكان من حديد فبحث عمن فعله حتى عرف و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ان ألب أرسلان نفذ إلى عميد الملك تركيًا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سعود الرازي الحنفي حلقة ب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ا قاضي القضاة الدامغانـي وجماعـة الشهـود إلا القاضي أبا يعلى والشريف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إن قاضي القضاة استدعاهما فلم يحضرا ولم يفارقا حل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لث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 عظيم وانبسـط نـ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ـر ثـم تقطـع قطعـًا وأسمع دويًا مفز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جماعـة من الحاج بحفز فعدوا بهم فرجعوا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خاصموهم في ثا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ىء بعمل المدرسـة النظاميـة ببغـداد ونقـض لأ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ـة الـدور الشاطيـة وتوفي أبو منصور بن بكران حاجب الباب فولي مكان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ر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لي أبو الحسين ابن الآنبوسي الصير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سبعين وثلثمائة ورى عن الدارقطني وغيره وتوفي هذه السنة وصلى عليه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وزير طغرلبك أبو نصر الكندريّ وكان يلقب عمي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در طريثيت قريق من قراها وقد ينسب الكندري إلى قرية يقال لها ك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يًا من قزوين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انم وأبو الحسن ابنا عيسى بن الحسن الكندري سمع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 وكتبا تصانيفه ووقفا كتب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 الكندري إلى بيع الكند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سليمان أبو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سان بن إبراهيم ذكره أبو سعيد بن يونس في تاريخ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كنـدري له فضل وله شعر وكان طغرلبك قد بعثه ليتزوج ل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هو فخصاه طغرلبك ثم أقره على خدمته فلما مات وتمكن ألب أرسلان بعثه إلى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ا يؤمن فبعث غلمانًا لقتله فدخلوا عليه فقال له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ركعتين وتب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ـل أودع أهلـي ثـم أخـ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نهض فدخل إلى زوجته وارتفع الصياح وعلق الجوار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ن شعورهن وحثون التراب على رؤوسن فدخل 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ـدي فقـد منعنـي هـؤلاء الجواري من الخروج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هناك فصلى فيه ركعتين ثم مشى حافيًا إلـى وراء المسجـد فجلـس وخلـع فرج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ورًا عليـه فأعطاهـم إياهـا وخـرق قميصه وسراويله حتى لا يؤخذا فجاءوا بشا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عيار ولا لص فأخنق والسيف أرو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وا عينيه بخرقة خرقها هو من طرف كمه وضربوه بالسيف وأخذو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جثته فأخذتها أخته فحملتها إلى كندر بلده وكان عمره نيف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بن بكران الحاجب قد ذكرنا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هل الكرخ أغلقوا دكاكينهم يوم عاشوراء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فنحن على الحسين عليه السلام على ما كانوا قديمًا يستعملونه واتفق أنه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رجل من باب المحول إلى الكرخ ومعها الناحية فصلى عليها وناح الرجال بح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سين وأنكر الخليفة على الطاهر أبي الغنائم المعمـر بـن عبيـد اللـه نق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ـن تمكينـه مـن ذلـك فذكر أنـه لم يعلم به إلا بعد فعله وأنه لما علم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ح بعدها في شي من البدع التي كانت ت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في يوم الخميس رابع عشر المحرم خلق كثير من الحربية والن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ع دار الرقيق وباب البصرة والقلائين ونهر طابق بعد أن أغلقوا دكاكينهم و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وبين أيديهم الدعاة والقراء وهم يلعنون أهل الكرخ واجتمعوا وازد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غربة وتكلموا من غبر تحفظ في القول فراسلهم الخليفة ببعض الخدم 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نا ما أنكرتم وتقدمنا بـأن لا يقـع معاودة ونحن نغفل في هذا ما لا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وقبض على ابن الفاخر العلوي في آخرين ووكل بهم في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صاحب الشرطة لأنه كان أجاز لأهل الكرخ وإيقاع الفتنة ثم واصل أهل الكرخ 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وان والتنصل مما كان والاحتجاج بصاحب الشرطة وأنه أمرهـم بذلـك والسـ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عنـى المعتقلين فأخرج عنهم في ثامن عشر المحرم بعد أن خرج توقيع بلعن من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يظهر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هـر ربيع الأول بباب الأزح صبية لها رأسان ووجهان ورق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تان وأربع أيد على بدن كامل ثم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ض الأميـر عدة الدين أبو القاسم وتعد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جده ولحق الناس من الانزعاج والارتياع أمر عظيم لأنه لم يكن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جأ إليه غير هذا الجناب فتفضل الله تعالى بعافيتهما فاجتمع العوام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داعين وشاكرين الله تعالى على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ـر الـأول مـن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 فـي السمـاء كو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ـر لـه فـي المشـرق ذؤابـة عرضهـا نحـو ثلاثة أذرع وطولها أذرع إلى حد المج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سماء مادة إلـى المغـرب ولبـث إلـى ليلـة الأحد لست بقين من هذا الشهر و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في ليلة الثلاثاء عند غروب الشمس قد استـدار نـوره عليه كالقمر فارت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زعجوا ولما أعتم الليل رمى ذؤابة نحو الجنوب وبقي عشرة أيام حتى ا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كتب التجار من بعد بـأن ستـة وعشريـن مركبـًا خطفـت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حـل البحـر طالبـة لعمان فغرقت في الليلة الأخيرة من طلوع هذا الكوكب وهل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ثمانية عشر ألف إنسان وجميع المتاع الذي حوته وكان من جملته عشرة آلاف ط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لزلة بخراسان لبثت أيامًا فصدع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أهلكت جماعة وخسفت بعدة قرى وخرج الناس إلى الصحراء وأقامو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تاسـع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فخـر الدولـة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ـر بـن جهيـر بعـد أن شافهـه بمـا طـاب قلبه ورفع من م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غيب الشمس وقع حريق بنهر معلى في دكان خب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ق من باب الجديد إلى آخر السوق الجديد في الجانبين وتلف من المال والعق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ى ونهب الناس بعضهم بعضًا وكان الذي احترق مائة دكان وثلاثة 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قتال في دمشق فضربوا دارًا كـان مجـاورًا لل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ـار فاحتـرق جامـع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جل من أهل سوق يحي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جمادى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سرى قد خبثت وأشرف على وأشرف على قطعها أنه رأى النبي صلى الله 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كأنه يصلـي فـي مسجد بدرب داود فدنا منه وأراه يده عليها فأصبح معافى وان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شاهدتـه وكـان يغمـس يـده فـي المـاء فيقتسمونـه وستأتـي قصتـه مستوفـ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مات فيه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ـت الأسعـار في هذه السنة رخصًا متفاحشًا حتى صار الكر الج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ب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أحـد لأربـع بق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ان كان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كضوء القمر وتبعهما في نحو ساعة بضعة عشر كوكبًا صغارًا إلى نحو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ماء من دجلة فاستوعبه القاطول وتعلق نهر الد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لكت الثمار وزادت الأسعار وامتنعت السفن من عكبرا وأنا من الانحدار ف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وام يعبـرون إلـى أوانـا بمداساتهم على الآجر وغارت المياه في الآبار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 جامع المنصور وفرش بالبواري فدخل في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ألف ذراع بواري ثلثمائة منًا خيوط وأخذ الصناع الخياطين لها أجرتهم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خادم خاص إلى السلطان للتهنئة بسلامته في غز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تشريفات عليه وأضيف إلى الخادم أبو محمد التميمي ورسم لهما الخطا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النظام مع الحواشي الدار من التعرض لما في أيديهم والخطاب على ال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أرسلان خاتون ب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علي بن عبد الله بن موسى أبو بكر البيهق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مانين وثلثمائة وكان واحد زمانه في الحفظ والإتقان حسن التصنيف وجمع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ـث والفقـه والأصـول وهـو مـن كبـار أصحـاب الحاكـم أبـي عبـد الله ومنه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وجمع الكثير وله التصانيف الكثيرة الحسنة وحمع نصوص الشافعي رضى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جلدات وكان متعففًا زاهدًا وورد نيسابور مرارًا وبها توفي ونقل تابو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هق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غالب بن علي بن منصور بن صلعوك أبو علي التميم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لد لعشر بقين من ذي الحجة سنة ست وستسن وثلثمائة وصحب ابن 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ابن غالب زوج بنت إبراهيم بن عمر البرمكي وحدّث عن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زهري و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ي وغيرهما وكان له سمت وهيئة وظاهـر صلـاح وكـان يقـرىء فأ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ـروف خـرق بهـا الإجماع وادعى فيها رواية عن بعض الأئمة المتقدمين و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باطلة مستحيلة فأنكر أهـل العلم عليه ذلك إاى أن استتيب منها وذكر 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دريس المؤدب وإدريس قرأ على ابـن شنبـوذ وابـن شنبـوذ قـرأ علـى أبيـ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باطل لأن ابن شنبوذ لم يدرك أبا خالد وإدريس لم يقرأ على ابن شنبوذ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غير ذلك يتبين فيها كذبه و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ابن البر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بن غالب متهمًا في سم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ضل الزهري وجـرت لـه أمـور مـع أبـي الحسن القزويني بسبب قراآت أقرىء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وكتب عليه بذلك م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بن السمرق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سبت العاشر من رمضان هذه السنة ودفن صبيح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عند قبر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الحسين بن محمد بن الفضل أبو القاسم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خلص وكان يسكن دار القطن وكان صدوقًا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خلف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محـرم سنـة ثمانين وسمع الحديث الكثير وحدّث ع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ابة وأول ما سمع مـن أبـي الطيـب بـن علي بن معروف البزاز وعلي بن عمر الح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ى الحديث وهو آخر من حـدّث عـن أبـي القاسـم موسى السراج وكان عنده مصنف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ا منها كتاب الزاهر لابن الأنبـاري فإنـه حـدّث بـه عـن ابـن سوي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مطر لابن دريد وكتاب التفسير ليحيى بن سلام وغير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دات الثقات وشهد عند قاضي القضاة أبي عبد الله بن ماكولا و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اشهادته وتولى النظر في الحكم بحريم دار الخلافة وكان إمامـًا فـي الفقـه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ـف الحسـان الكثيرة في مذهب أحمد ودرس وأفتى سنين وانتهى إليه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تصانيفـه وأصحابـه وجمـع الإمامـة والفقـه والصـدق وحسـن الخلـق والت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شف والخشوع وحسن السمت والصمت عما لا يعني واتب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عنـه أبـو بكـر بـن عبد الباقي وأبو سيعد الزو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إثنين وقت العشاء ودفن يوم الإثنين لعشرين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هو ابن ثمان وسبعين سنة وغسله الشريف أبـو جعفـر بوصيـة إليـه وكـا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ـه إليـه أن يكفـن في ثلاثة أثواب وأن لا يدخل معه القبر غير مـا غزلـه لنف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أكفـان ولا يخـرق عليـه عليـه ثـوب ولا يقعـد لعـزاء واجتمـع لـه خلـ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ون وعطلت الأسواق ومشى مع جنازته القاضي أبو عبد الله الدامغاني وجماع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الشهود ونقيب الهاشميين أبو الفوارس طراد وأربا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نصور بن يوسف وأبو عبد الله ابن جردة وصلى عليه ابنه أبو القاسم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ؤمئذ ابن خمس عشرة سنة وكان قد خلف عبيد الله وأبا الحسن وأبا حازم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من تبعه لشدة الحر لأنه دفن في اليوم الثالث عشر من آب وقبره ظاهر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بر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قاضي أبا يعلى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عل الله بك فقال لي وجعل يعد ب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ي وغفـر لـي ورفـع منز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ـم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خمس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سيدة أرسلان خاتون زوجة الخليفة دخ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 جمادى الأولى وخرج الناس لتقيها واستقبها الوزير فخر الدولة على نحو فر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ا بالدعاء على ظهر فرسه وحضر العميد أبو سعد المستوفي في بيت النوبة حتى ق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وارد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وهي مشتملة على التمسك بالطاعـة والتصـرف علـى قوا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ـة والإجابـة إلـى المرسوم وخوطب فيها الوزير بالوزير الأجل بعد أن كا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رئيس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أيـام بنـى أبـو سعـد المستوفـي الملقـب شـرف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الإمام أبي حنيفة رضي الله عنه وعمل لقبره ملبنًا وعقد القبة وعمل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وأنزلها الفقهاء ورتب لهم مدرسًا فدخل أبو جعفر ابن البياضي إلى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رت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العلم كان مضيًّا فجمعه هذا المغيّب في اللحـ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أرض ميتة فأنشرها جود العميد أبي سعد 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ـط أبـي الوفـاء بـن أبـي عقيـ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ـع أساس مسجد بين يدي ضريح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س والنورة وغيره فجمع سنة ست وثلاثين وأربعمائة وأنا ابن خمس سنين أو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هر وكان المنفق عليه تركيًا قدم حاجًا ثم قدم أبو سعد المستوفي وكان حن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صبًا وكان قبر أبي حنيفة تحت سقف عمله بعض الأمراء التركمان وكان قبل ذلك وأ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ـي عليـه خربشـت خاصـًا لـه وذلـك فـي سننتـي سبـع أوثمـان وثلاثيـن قبل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 بغداد سنة سبع وأربعين فلما جاء شرف الملك سنة ثلاث وخمسين عزم على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وهي هذه فهدم جميع أبنية المسجد وما يحيط بالقبر وبنى هذا المشهد وحفر أ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وكانوا يطلبـون الـأرض الصلبـة فلـم يبغلـوا إليهـا إلا بعـد حفـر سبعـة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ـًا فـي ستة عشر يومًا فخرج مـن هذا الحفر عظام الأموات الذين كانوا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النعمان أربعمائة صن ونقلت جميعها إلى بقعـة كانـت ملكـًا لقوم فحفر لها و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 ذلك الأساس شخص منتظم العظام له ريح كريح 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م لعل النعمان قد خرجت عظ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ظام وبقيت هذه القبة فارغة من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ـث شـرف الملـك إلى أبي منصور بن يوسف شاكي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ي على ذلك فكان غاية ما قال لي بعد أن أحضرني في 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رأيت من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يًا فما ملت نفرتي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مارة في سنة تسع وخمسين وساجه وأبوابه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بيع سامرا فما عند هؤلاء من الدين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محمـد بـن ناصـر الحافـظ أنبانـا أبـو الحسيـن المبـ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عبد الجبار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ـن ابـن المهتـد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بـر أبـي حنيفـة فـي هـذا الموضع الذي بنوا عليه القبة وكان الحجيج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 ويطوفون حول المقبرة فيزورون أبا حنيفة لا يعينون موض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ـت ريـح حـارة فقتلـت بضعة عشر نفسًا كانوا مصع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سط وخيلًا كثيرة وفي ليلة الأحد سلخ شعبان احترقت تربة معروف الكرخ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أن القيم بها كان مريضًا فطبخ له شعير فبعدت النار إلى خشب وبواري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إلى السقوف فأتت على الكل فاحترقت القبة والساباط وجميع ما كان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أمر الله بعمارة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دواب موتان وانتفخت رؤوسها وأعينها حتى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دون حمر الوحش بأيديهم فيعافون أكلها ووقع عقيـب ذلـك بنيسابـور وأعمـال خراس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لاء الشديـد والوبـاء المفرط وكذلك بدمشق وحلب و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قاضـي القضـاة أبـو عبـد اللـه الدامغ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ـادة الشريف أبي الحسن محمد بن علي بن المهتدي وأبي طاهر عبد الباق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ا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عميد أبو سعد القاضي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م إلى المدرسـة النظاميـة التي بناها نظام الملك ببغداد للشافعية وجعلها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سحاق الشيرازي بعـد أن وافقـه علـى ذلـك فلمـا كان يوم اجتماع النا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عوا مجيء أبي إسحاق فلم يحضر فطلب فلم يظهر وكان السبب أن شابًا لق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نا تريد تدرس في المدر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تـدرس فـي مكـان 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ّر نيّته فلم يحضر فوقع العدول إلى أبي نصر بن الصباغ فجعل مكانه فركن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وجرت مناظرة وتفرقا وأجرى للمتفقهة لكل واحد أربعة أرطال خبز كل يوم وبلغ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قام القيمة على العميد وظهر أبو إسحاق في مسجد بباب المراتب فدرس على 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عوام فدعوا وأثنوا عليه وكان قد بلغ إليهم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ي لـم أط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ـًا بالجلـوس فـي هـذه المدرسـة لمـا بلغنـي أن أبـا سعـد القاشـي غصـب أك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ا ونقض قطعة من البلد لأجلها ولحق أصحابه 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وه لما عرضوا فيه بالانصراف عنه والمضي إلى ابن الصباغ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لى الجلوس في المدرس ويرجع عن هذه الأخلاق الشرسة فأرضاهم بالاستجابة تطي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هم وسعوا وهو أيضـًا فـي ذلـك إلـى أن استقـر الأمـر فـي ذلـك لـه وصـرف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 فكانت مدة مقامه بها عشرين يومًا وجلس أبو إسحاق فيها في ذي الحجة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قت الصلاة خرج منها وقصد بعض المساجد فأ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أبـو زرعـة طاهـر بـن محمـد المقدس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القاسم منصور بن محمد بن الفض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ـان فقيهـًا متورع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علي المقدسي ببغد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إسحاق الشيـرازي فـي المنـام فسألتـه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بـت بهـذه البني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ـي المدرسة النظا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ي ما أ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فرض لكنت من الهالكي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البصرة وواسط على هزار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علي بن أحمد أبو عبد الله التميمي المعـ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ـي القصـري مـن قصـر ابـن هبيرة ولد سنة إحدى وسبعين وثلثمائة سكن بغداد وحد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محمد بن الأكفاني وكان صدوقًا دينًا كثير التلاوة بالقرآن وتوفي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محمد أبو علي القاضي من أهل طوس ولي القضاء بط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ي لظرافته وطول مقامه ببغداد وكان فقيهًا فاضـلًا مبـرزًا بفق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اختلف إلى أبي محمد الباقي ثم إلى أبي حامد الاسفرائيني وسمع الحديث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مخلص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خلـع علـى أبـي القاسـم عبـد اللـه بـن أحمـد بـن رضوا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الخلع الكاملة والطيلسان ورد إليه النظر في الما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ت تربة قبر معروف في ربيع الأول وعقد مشهده أزاجًا بالج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ـت زلزلـة بـأرض فلسطيـن أهلكـت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ورمت شرافتين من مسجد رسول الله صلى عليه وسلم ولحقت وادي الصفراءءء و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قت الأرض عن كنوز من المال وبلغ حسها إلى الرحبة والكوفة وجاء كتاب بعض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لزل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سفت الرملة جميعها حتى لم يسلم منها إلا دربان فقط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مية عشر ألف نسمة وانشقت الصخرة التي ببيت المقدس ثم عادت فالتأمت بقدر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غار البحر مسيرة يوم وساح في البر وخرّب الدنيا ودخل الناس إلى أرضه يلتق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 فأهلك خلقًا عظيم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علي بن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أصحاب وجماعة الفقهاء وأعيان أصحاب وجماعة الفقهاء وأعي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سبت النصف من جمادى الأولى من سنة ستين بالديوان العزيـز وسأ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ـراج الاعتقـاد القـادري وقراءتـه فأجيبـوا وقـرىء هنـاك بمحضر من الجم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أن ابن الوليد المعتزلي عزم على التدريس وحرضه على ذلك جماعة من أهل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الأجل بن يوسف وما بقى من ينصرهم فعبر الشريف أبو جعفر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فرح أهل السنة بذلك وكان أبو مسلم الليثي البخاري المحدّث معـه 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بن حزمة فقرأه على الجماعة وكان الاجتماع يوم السبت في الديوان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القادري والقائمي وفيه قال السلطان وعلى الرافضة لعنة الله وكلهم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كفرهم فهو كافر ونهض ابن فورك قائمًا فلعن المبتد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لنا إلا لنا ما اشتمل عليه هذا الاعتقاد فشكرته الجماعة على ذلك وكا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الزاهد أبو طاهر الصحراوي وقد سألا أن يسلم إليهم الاعتقاد فقا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ا هنا نسخة غيـر هـذه ونحـن نكتـب لكـم نسخـة لتقـرأ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ـ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نا في أيام القادر قرىء في المساجد والجوام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فليس اعتقاد غير هذا وانصرفوا ش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شريف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الاعتقاد القادري والقائمي بباب البصرة وحضر الخاص والعام وكان قد 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 ذي القعدة خرج توقيع الخليفة إلى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نصر محمد بن محمد بن جهير متضمنًا بعزله بمحضر من قاضي القضاة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ت فيه ذنوبه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يـل لـه إنـك بدلـت أشيـاء فـي الخدمـة فوف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ض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حضر باب الحجرة من غير استئذان و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أن يدخ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غيري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بست خلـع عضـد الدولة في الدار العزيزة في أشياء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أي جهة تحب أن تقصدها لنوجهك لنوص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في الجواب بكاء شديدًا وقلق عظيمًا واعتذر عن كل ذنب ب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ؤي إبعادي فإلى حلة ابن مزيد وبعد فأنا أضرع إلى العواطف المقد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ئي علـى كريـم العـادة المألوفـة في ترك المؤا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جواب عن الفصل الأخير المتعلق بالمسير إلى الحلة ب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يه واطرح جواب ما عداه ثم أذن له غلاته والتصرف في ماله وباع أصحابه م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ل والمتاع وطلقوا النساء وظهر من الاغتمام عليه من جميع أهل 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عظيم وكانوا يحضرون عنده فيبكي ويبكون وخرج غلمانه وأصحابه فـي يـ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ر ذي القعدة وقدم له وقت العتمة من ليلة الجمعة سميرية خالية من فرش وب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هـو وأولـاده حتـى وقـف عنـد شباك المدورة وظن أن الخليفة في الشباك ف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دة دفعات وبكى بكاء شديدًا وقال الله بينى و بينه من ثقل قلبك علي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ارحم شيبتي وأولادي وذلي وموقفي فلما يئس نزل إلى دجلة معضدًا بين نف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 والعامة تبكي لبكائه وتدعوا له فيرد عليهم ويودعهم ثم أعيد إلى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ة دبيس بن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جانية ولدت سنة أربع وسبعين وثلثمائة وروت عن ابن سمعو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كانت صادقة صالحة تسكن قطيعة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هذه السنة ودفنت إلى جنب ابن سمعون وكانت قد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يوسف أبو منصور الشيخ الأجل ولـم يكـ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ـه مـن يخاطـب بالشيـخ الأجل سواه ولد في سنة خمس وتسعين وثلثمائة وسمع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دي وأبا الحسن بن الصلت وأبا الحسين بن بشران وغيرهم وكان أوحد زمان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ل المعـروف والقيام بأمور العلم والنصرة لأهل السنة والقمع لأهل البدع واف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رين بالبر ودوام الصدقة وكان إذا وصل أحد وصله سرًا حيث لايراه أحد فإذا 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أنـا فـي هـذه العطيـة وسيـط وليـس مالـي ولمـا انح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إلى واسط أخذ ابن معه فنزل على رجل طحان فلما رحل عنه أعطاه شيئًا ثم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فركب الطحان ديون فقصد بغداد ودخل على ابن يوسف فأكرمه وأفرد له حجرة وك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عض غلمانه أن يسأله سبب قدومه فأخبره فحدث ابن يوسف بذلك فأرسل رج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واكت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وحمل فيها ما يصلح حمله من الفوالكه والتحف وكسو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ائتي دينا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في الجامع من له دين على فلان فليحضر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تة فإذا حضروا فعرفهم فقرة وإن رجلًا أقرضه شيئًا ليصالحوه على بعض دي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أشهد عليهم بالقبض وحمل تلك التحف إلى بيت الطحان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 فظن أن ابن يوسف قد نسيه فأحضره وسأل عن سبب قدومه فأخبره الوثائق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نصور بن يوسف عين زمنا وكان قد انتقد أهل زمانه فاستعمل كل واحد من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م فاستعمل للحجر والباعة أفره من وجد من الأحداث الأقوياء الشطار فما 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ي ولا كسر له غرض في بيـع واستعمـل فـي إقامـة الديانـة الحنابلـة مشا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ـراد زهـاد منتزهيـن عـن معاشـرة السلاطيـن ومكاثرة أبناء الدنيا يقصد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العوام تعظمهم وتحبهم والسلاطيـن توقرهـم وأخـذ بالعطـاء والكفايـة أصح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صمـد وهـم أئمـة المساجد والزهاد واستعبد القصاص والوعاظ وأكرم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بالعطاء الجزيل ثم عطف على الشحن والعمداء والعرب والتركمان فأرغ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طائف والهدايا فصار في الحشمة والمحبة الذي لا يناله أحد فاحتاج إلى 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ملوك وما يسمع منه كلمة تدل على فعل فعله ولا إنعام أسداه ولا منة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وصمد لحوائج الناس وكان يعظم من يقصده في حاجة أكثر من تعظيمة من يقصد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بن يوسف المارستان وهو لا يوجد فيه دواء ولا طبيب و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على بواري النقض فطبقه بخمسة وعشرين ألف طابـق ورتـب فيـه ثمانيـة وع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ـًا وثلاثـة خـزان واتباع له أملاكًا نفسية وكان مقدمًا عند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اتت ابنته وكانت زوجة أبي عبد الله بن جردة فتبعها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مشوا بعض الطريق وجاءت صلف القهرمانة بطعام وشراب من عند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بن يوسف في داره بباب المراتب يوم الثلاثاء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بعاء لأربع عشرة من محرم هذه السنة بقبر أحمد وأبيه وجده لأمه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سنجردي وغسله القاضي أبو الحسين بن المهتدي وصلى عليه ابنه أبو محمد الحسن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ة وتبعه مائة ألف رجل سوى النساء وعطلت أسواق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فضل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أهل النهروان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كان يعطيه كل سنـة عشـرة دنانيـر فأتـى بعـد وفاتـه إلى ابن رضوان فأذكر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فألح ع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ـب مـن الـذي كـان يعطي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ـى إلـى قبـر ابـن يوسف وجلس عنده يترحم عليه ويقرأ القرآن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رطاسًا فيه عشرة دنانير فأخذه وجاء إلى ابن رضوان فعرفه الحال فتعجب و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زار القبر وفي صحبته كواغد فيها دنانير قد أعدها للصداقة فسقط أحد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لن أقطعك إياه كل سنة ما دمت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هبة الله بن المبارك السق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أبو منصور بن يوسف فـورث عنه ابناه ثلاثين ألف دينار فتزوجا بابنت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ة وقد ورثتا عن أبيهما ثلاثين ألف دينار عقارًا وعينا فانفق الجماعة ذلك في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حتى ظل قوم منهـم يتكففـ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طوسي فقيه الشيعة توفي بمشهد أمير المؤمني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حدى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رغبات في الوزارة زادت فطلبها من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أمر ابن عبد الرحيم فكتب العوام الرقـاع وألصقوهـا فـي الجامع باللع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هذا لأن ابن عبد الرحيم كان مع البساسيري نهب الحرم وقالت خاتون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ن جملة من نهبني وكـان ابـن جهيـر يواصـل السؤال في العفو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ت القهرمانة في حقه وبذل عنه خمسة عشر ألف دينـار فوقعت الإجابة وأع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بعث حاحب الباب أبو عبد الله المردوسي ومعه خادمان لاستدعائه فأق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 يوم الأربعاء ثاني عشر صفر وفرج الناس بمجيئه حتى صام بعضهـم وتصـ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ون وصعـد الخليفـة إلـى المنظـرة التـي على الحلبة لمشاهدته فلما نزل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ـي نـزل تحتهـا وقبّل ودعا ثم ركب والعوام حوله فلما وصل إلى باب النوب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ّل العتبة ثم دخل إلى الديوان وانتهى حضوره فخرج فـي التوقي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ف علـى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يتـه وحصولـك واستقرارك بمقر عز خدمتك من الديوان مشمولًا بعز خدمتك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قد أكمل الله لك بيمن بركتها كل بغية وأعادك إلى أفضل ما عهدته ولي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بقادح في موضعك فأكثر حمد الله على ما أولاك ثم حمع الناس إلى بيت الن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ثالث ربيع الأول وجلس الخليفة في التاج على دجلة وأوصل الوز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فقال ل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جامع الشمـل بعد شتاته وواصل الحبل بعد بت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يهم وركبوا في يوم الجمعة سادس ربيع الـأول إلـى جامـع المدنيـة في موكب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ضجون بالدعاء والسرور به ومدحه ابن الفضل قد رجع الحق إلى نصابه وأ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ورى أولى بـه ما كانت إلا السيف سلته يـد ثم أعادته إلى قرابـه هزّت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ه صارمًا رؤيته تغنيك عن ضرابه أكرم بها وزارة ما سلمت مـا استودعـت إل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 مشوقة إليك مذ فارقتها شوق أخي الشيب إلى شبابـه حاولهـا قـوم ومـ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 ليثًا حادرًا من غابه يدمى أبو الأشبـال مـن زاحمـه فـي خيسـه بظ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ه إن الهلال يرتجى طلوعه بعد السرار ليلة احتجابه والشمس لا يوءس من طوعهـ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هـا الليـل فـي جلبابـه ما أطيب الأوطان إلا أنها أحلى عليه أثر اغترابه لو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على جالبه ما لجج الغائص في طلابه ولـو أقـام لازمـًا أصدافـه لـم ت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جـان فـي حسابـه 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ت فتنـة لأجـل أبـي الوفـاء بـن عق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أصحابنا قد نقموا عليه تردده إلى أبـي علـي بـن الوليـد لأجـل أشيـاء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وكان في ابن عقيل فيه فطنه وذكاء فأحب الاطلاع على كل مذهب يقصد ا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يه شيئًا من الكلام في الكلام في السر وكان ربما تأوّل بعض أخبار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كر عليه ذلك حاول عنه واتفق أنه مرض فأعطى رجلًا ممن كـان يلـوذ بـه ي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ـي الحائـك بعـض كتبـ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أحرقها بعدي فأطّلع علي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رأى فيها ما يدل على تعظيم المعتزلة والرحم على الحلاج وكان قد صنف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جزءًا في زمان شبابه وذلك الجزء عندي بخطه تأول فيـه أقـوال وأفعالـه وفس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ـراره واعتـذر لـه فمـض ذلك الحائك فأطلع على ذلك الشريف أبا جعفر وغيره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على أصحابنا وراموا الإيقـاع بـه فاختفـى ثـم التجـأ إلـى بـاب المرا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فـي الأمـر يختبـط إلى أن آل الصلاح في سنة خمسي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ـت زيـادة دجلـة إحـدى وعشريـن ذراعـًا وثلثيـن وبلـغ إلى الث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رت بثقًا فوق دار الغربة ودخل الماء إلى مشهد النذور ومشهد المالكية والس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وفي وس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يوم الأربعاء رابع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أمير عدة الدي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مولود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سمي أحمد وجلس الوزير فخر الدولة من غد للهناء به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دس وابتدأ العوام بتعليق الأسواق ونصب القباب وتوفي وقت الظهر وحمل س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 بالرصافة فحط ما 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ن بلاد الروممن أخبر أن الأمير الأفشين التركي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خربوا بلاد الروم وبلغوا إلى عمورية واتفق أن ملك الروم قبض على بطريق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ارقته وهرب أخوة عند علمه بذلـك فصـادف الأفشين في طريقه فعرفه ما لحق أخ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وعده أن يحتال على عمورية وبيـن يديـه الصلبـان وراسل من فيها ب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ني إليكم لأعاونكم وأشد منكم لأجل هؤلاء الغزاة العائثين في أعمالك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وه ومشوا بين يديه فحين ملك البطريق ومن معه البلد لحقـه الأفشيـن فدخ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ه وقتل وسبى وأخذ من الأموال شيئًا عظيمًا وأسرى إلى قريب من بحيرة قسطنطي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ـًا علـى خيـر بلـاد الـروم هنـاك وأخـذ منـه نحـو ستة آلاف أسير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فحصرها فتقرر عليها عشرين ألف دينار أنبأنا محمد بن ناصر الحافظ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محمد بن علي بن ميمون الن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ع السمـك النيّـىء عندنـا بالكو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ـي فـي هـذه ال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ـدود أربعيـن رطـلًا بحبـة ذهـب و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الفضل أبو الحسن ابن الكاتب مـن ساكنـي الحر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ـري ولـد سنـة سـت وسبعين وثلثمائة وسمع ابني بشران أبا الحسين و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صالحًا ثقة وتوفي في ليلة السبت ثامن عشر ربيع الآخر ودفن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حنيفة السوسنجردي حدّث عن أبي الحسين السوسنج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خامس عشر ربيع الأو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محمد بن عبد الله بن محمد بن عبد الرحمن صه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المعدل ولد إحدى وثمانين وثلثمائة وحدّث عن أبي الحسن بن الصلت وتوفي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سنة إحدى وست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اثنتين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ان ثلاث ساعات من يوم الثلاثاء الحادي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هو الثامن آذار زلزلة عظيمـة بالرملـة وأعمالهـا فذهـب أكثر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ـدم سورهـا وعـم ذلك ببيت المقدس وتنس وانخسفت أيلة كلها وانجفل البحر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 حتى انكشفت أرضه ومشى الناس فيه ثم عاد إ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ت إحدى زوايا الجامع بمصر وتبع هذه الزلزلة في س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ملك الروم من قسطنطينية إلى الشام في ثلثمائة ألف و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ج ستة عشر يومًا وسار إليه المسلون فانهزم المسلمون وقتل جماعة منهم وأح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لد الروم ومنبـج مـن الضياع والقرى وقتل رجالهم وسبى نساءهم وخاف أهل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شديدًا ثم انقطعـت الميرة عن الملك الروم فهلك من معه جوعًا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أحوال ملك مصر وقوتل فاحتاج فبعث ف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هد إبراهيم الخليل عليه السلام وضاقت يد أبي هاشم أمر مكة لا نقطا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ه من مصر وغيرهما فعمد إلى ثياب الكعبة فقطع الذهب الذي فيها وسبكه وإلى قب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زابهـا وحلـق بابهـا فكسره وضربه دنانير ودراهم ثم عدل إلى مصادارات أهل مك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وا عنها وكذلك صنع أمير المدنية فأخذ قناديل وآلات فضة كانت هناك فس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نيـن السـادس والعشريـن مـ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عميد أبو نصر الوجوه فأحضر أبا القاسم بن الوزير فخر الدولة والنق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اف وقاضي القضاة والشهود إلى المدرسة النظامية وقرئت كتب وقفتها ووقـف 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 ووقـف ضيـاع وأملـاك وسـوق أبنـت عليهـا وعلى بابها عليه وعلى أولاد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لى شروط شرط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سول السلطان للخدمة والدعاء وأجيب بما أش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حت توقيعًا بإقطاع مبلغ ارتفاعه سبعة آلاف دينار كل سنة من واسط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مصر والشام عدد كثير من رجال ونساء ه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رف والغلاء وأخبروا أن مصر لم يبق بها كبير أحد من الجوع والموت و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بعضهم بعضًا وظهر على رجل قد ذبح عدة من الصبيان والنساء وطبخ لحومهم و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حفيرة دفن فيها رؤوسهم وأطرافهم فقتل وأكلت البهائم فلم يبق إلا ثلاثة 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مصر بعد ألوف من الكراع وماتت الفيلة وبيع الكلب بخمسـة دنانيـر وأوقيـة ز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ـراط واللـوز والسكـر بـوزن الدراهم والبيضة بعشرة قراريط والراوية الماء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سل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وزير صاحب مصر إلى السلطان فنزل عن بغلته وما معه إل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عدم ما يطعم الغلمـان فدخـل وشغـل الركابـي عـن البغلـة لضعـف قوتـه فأخذ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فس ومضوا بها فذبحوها وأكلوها فأنهى ذلك إلى صاحب مصر فتقدم بقتلهم و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بوا فلما كان من الغد وجدت عظامهم مرمية تحت خشبهم وقد أكلهم الناس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تجلب الطعام فتبيع الحمل بثلاثمائة دينار خارج ولا يتجاسرون أن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ن اشترى منه فربما نهبه الناس منه وبيع من ثياب صاحب مصر وآلاته ما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دار الخلافة فوجدت فيه أشياء كانت نهبت عند القبض على مصر أحد عشر ألف 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فاف وعشرون ألـف سيـف محلـى وثمانـون ألـف قطعـة بلـور كبـار وخمسـة وسب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ف قطعـة من الديباج القديم وبيعت ثياب النساء وسجـف المهـود وبيـع مـ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ـس وحده نحو ثمانين ألف قطعة وبيع نحو خمس مسبعين ألف قطعة من الثياب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عشر حبات وزنها عشرة مثاقيل بأربعمائة دينار وباع رجل دارًا بمصر كان اب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مائة دينار بسبعين دينارأ فاشترى بها دون الكارة من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ياووش الكاز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أحمد الفرضي وهلالًا الحفار وأبا عبد الله بن دوسـت وغ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كثـرًا ثقـة وتوفي في جمادى الآخرة من هذه السنة ودفن قريبًا من رباط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اللحياني الصفار توفي في رجب وكان يقرىء القرآ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أسد آباذي أبو منصور حدّث عن الصيدل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فضل بن خيرون وأطلق عليه الكذب الصريح واختلاق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كونوا وادعى ما لم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بن باري أبو الجوائز الكاتب الواسط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 وثلثمائة سكن بغداد دهرًا طويلًا وكان أديبًا شاعرًا مليح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جوائز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باري الواسط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ربـا من قولها خان عهـودي ولهـا وحـق مـن صير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عليها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عزيز بن باك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وتوف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سهل أبو غالب بن بشران النحوي الواسطي ابن ال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ـة ثلاثيـن وثلثمائـة وكـان عالمـًا بالـأدب وانتهـت اليـه الرحل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ـة سمـع أبـا الحسين علي بن محمـد بـن عبد الرحيم وأبا القاسم علي بن طلح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سين بن الحسن العلة في آخرين حدّث عنه أبو عبد الله الحميدي وغير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ال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غالب بن بشرا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شائـدًا للقصـور كه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 فقصر الفتى الم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جتمع شمل أهل ق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صراهـم الشت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يش مثل ظ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ـل ماله ث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ان إن لامـوا وإن غـ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ي عن الأحباب مص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غرو إن أغرى بح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ـس لـي فـي غيرهـم وط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ـوا مـا حاولـوا فهم مني بحيث السمع والبصر لا بد لي م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ـوا قلبي بنـار الهجـر يستعـر وعلي أن أرضى بما اصنطعوا وأطيعهم في كل ما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أثاروا العيس بالبين بين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ي لمن حولي دموع وأ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م لا بأس بي فتعجب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لذي أبديته كله 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وض بانس الصبر من وحشة الا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ارق الاحباب من قب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تهم ولي الدنيا مود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ت مالي سوى ذكراهم و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ـت يـا لذتي بيني لب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فو حياتي بعدهم 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ولا تعلـل قلبـي بالرجاء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ته إذ حدوا بالعيس ين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يت عيسهم ويوم النوى نح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ا للضـواري بالفـلا جـ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بت صديقًا في البرية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ا طلابي أن أصيب صد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ى من تسمى بالصديق مجا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 في معنى الوداد صد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لقت ود العالمين صر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من أسر الحفاظ طل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بشران في منتصف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ين بن عبد الله بن أحمد بن الحسن ابن أبي علانة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ين وثلثمائة وحدّث عن أبي طاهر المخلص روى عنه أبو بكر الخطيب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جـأة يـوم الخمـس العشريـن في شعبان من هذه السنة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ند قبر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وكان السلطان في فل من العسكر لأنهم عا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جافلين إلى خراسان للغلاء الذي استنفـد أموالهـم فطلبـوا مراكزهم راجعين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ي نحو أربعة آلاف غلام ولم يرمع ذاك أن يرجع إلى بلاده ولم يجمع 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زيمة على الإسلام وأحب الغزاة والصبـر فيهـا فأنفذ خاتون السفرية و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أثقال إلى همذان وتقدم إليه بجمع العساكر وإنفاذها إليه وقـال لـه ولوج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بر في هذه الغزاة صبر المحتسبين وصائر إليها مصير المخاطر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فذاك ظني في الله تعالى وإن تكن الأخرى فأنا أعهد إليكم وأشهد الله عليكم 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لولدي ملك شاه وتطيعوه وتقيموه مقامي وتملكوه عليكم فقد وقفت هذا الأ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وبوه بالدعاء والسمع والطاعة وكان من فعل نظام الملك وترت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ه وأبقى السلطان مع القطعة من العسكر المذكورة جريدة ومع غلام فرس يركبه و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به وسـار قاصـدًا لملـك الروم وأنفذ أحد الحجاب في جماعة من الغلمان مقد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عند خلاط صليبًا تحته عشرة آلاف من الـروم فحاربهـم فنصـر عليهـم و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ـب وهربـوا بعـد أن أثخنـوا قتـلا وجراحًا وحمل مقدمهم إلى السلطان فأمر بج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أنفذ الصليب وكان خشبًا وعليه فضة وإقطـاع مـن الفيـروزج وإنجيـلًا كـان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فـط مـن فضـة إلـى همذان وكتب معه إلى نظام الملك ووصـل ملـك الـروم فالتق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يقال له الرهوة في يوم الأربعاء لخمس بقين من ذي القعدة وكثر عسكر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ن كان السلطان يقاربون عشرين ألفا وأما ملك الروم فإنه كان معه خمس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من الإفرنج وخمسة وثلاثون ألفا مائتين بطريق ومتقدم مع كل رجل منهم بين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إلى خمسمائة وكان معه خمسة عشر ألفًا من الغز الذين من وراء القسطنطيني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وزجاري وأربعمائة عجلة تجرها ثمانمائة جاموسة عليها نعال ومسامير للدواب وأ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ة عليها السلاح والسروج والعرادات والمجانيق ومنها يمده ألف رجـل نقّـاب وحفّ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ـة ألف رجل ومائت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 السلطان ملك الروم بأن يعود إلى بلاده وأعود أنا وتتم اله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التي توسطنا فيها الخليفة وكان ملك الروم قد بعث رسوله يسأل الخليفة أ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 بالصلح والهدنة فعـاد جـواب ملـك الـروم بأنـي قد أنفقت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وجمعت العساكر الكثيرة للوصول إلى مثل هذه الحالة فإذا ظفرت به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ها هيهات لا هدنة إلا بالري ولا رجوع إلا بعد أن أفعل ببلاد الإسلام مثل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وقت الصلاة من يوم الجمعة صلى السلطان ودع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هل وبكى وتضرع وقـال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ـن مـع القـوم تحـت الناقـص وأريـد أن أطرح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هذه الساعة التي يدعى فيها لنا والمسلمين على المنابر فإما أن أبلغ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أمضي شهيدًا إلى الجنة فمن أحب أن يتبعني منكم فليتبعني ومن أحب أن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ض مصاحبًا عني فما ها هنا سلطان يأمر ولا عسكر يؤمر فإنما أنا اليوم واحد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ز معكم فمن تبعني ووهب نفسـه للـه تعالى فله الجنة والغنيمة ومن مضى ح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الف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سلطان نحن عبيدك ومهما فعلته تبعنا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ّاك عليه فافعل 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القوس والنشاب ولبس السلاح وأخذ الدبوس وعقد ذنب فرسـه بي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هـا ففعلـوا مثله وزحف إلى الروم وصاح وصاحوا وحمل عليهم وثار الغبار و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أجلت الحال فيها عن هزيمة الكفار فقتلوا يومهم وليلتهم القتل الذريع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وا النهب والس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سلطان إلى موضعه فدخل عليه الكهراي ال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أحد غلماني قد ذكر أن ملك الروم في أسره وهذا الغلام عرض على نظام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عسكر فاحتقره وأسقطـه فخوطـب فـي أمـره فأبى أن يثبته وقال مستهزئًا لع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نا بملك الروم أسيرًا فأجرى اللـه تعالـى أسـر ملك الروم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عد السلطان ذلك واستحضر غلامًا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ي كان مضى دفع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إلى ملك الروم فأمره بمشاهدته وتحقيق أمره فمضى فرآه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بضرب خيمة له ونقله إليها وتقييده وغل يده إلى عنقه وأن ي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وخلع على الذي أسره وحجبه وأعطاه ما اقترحه واستشرح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 وما أعرفه وحوله عشرة صبيان من الخدم فقال لي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سرته وح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سلطان بإحضاره فأحضر بين ثلاث مقارع أو أربعًا ورفسه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م آذن لرسـل الخليفـة فـي قصـدك وإمضـاء الهدنـة معك وإجاب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ملتمسك ألم أرسلك الآن وأبذل لك الرجوع عنك فأبيت إلا ما يشبهك و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على البغي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جمعـت أيهـا السلطـان واستكثـرت واستظهـرت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ـر لـك فافعـل ما تريد ودعني من التوبيخ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و وقعت معك ماذا كنت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الله ولو قال غير ذلك لكذب وهذا رجل عاقل جل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ت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تظن الآن أن يفعل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ري في بلادك التي تحدثت بقصدها وأخذها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إنك لا تفعله قال فا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ـو عنـي وقبـول الأمـوال والفديـة منـي واصطناعـي 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لكـي مملوكًا لك نائبًا في ملك الروم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اعتزمت فيك إلا هذا الذي وقع يأسك منه وبعد ظن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 الأموال التي ت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قول السلطان ما ش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عشرة آلا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تستحـق منـي ملـك الـروم إذا وهبـت لي نفسي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فقت واستهاكت من أموال الروم أحد عشـر ألـف ألف دينار منذ وليت عليهم في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الحروب التي بليت بها إلى يومي هذا فأفقرتهم بذلك ولولا هذا ما است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تقتر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الخطاب يتردد إلى أن استقر الأمر على ألف ألف و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في الهدنة على ثلاثمائة ألف وستين ألف في كل سنة وإطلاق كل أسير في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لطاف وتحف مضافـة إلـى ذلـك وأن يحمل من عساكر الروم المزاح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د عليّ فعجّل تسريحي قبل أن تنصّب الروم ملكًا غيري ولا يمكنني أن أقر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ي بشيء مما بذ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ـد أن تعيـد أنطاكيـة والرهـا ومنبـج فإ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ت مـن المسلميـن عـن قـرب وتطلق أسار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 ملكي سوف أريك ما أفعل فأنفذ إلى كل موض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ًا وحاصره لا توصل إلى تسليمها فأما أن أبتدىء بذلك فلا يقبل مني وأما 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سرحهم وأفعل الجمي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سلطان يفك قيده وغ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قدحًا ليسقينيه ف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له فأراد أن فمنع منه وأمر أن يخدم السلطان ويتقدم إليه ويناوله إياه و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إيماء قليلً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روم وتقدم إليه فأخذ السلطان القدح وجز شعره فجعل وجه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دمت الملوك فافع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ذلك سبب اقتضاه وهو أن السلطان قال ب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أ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ملـك الـروم وآخذه أسيرًا وأقيمه على رأسي سا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ملك الروم إلى خيمته فاقترض عشرة آلاف دينـار فأصلـح 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ـه وفـرّق فـي الحواشي والأتباع والموكلين به واشترى جماعة من بطا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ـد أحضـره وقـد ضـرب لـه سريـره وكرسيـه اللـ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منه فأجلس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قباءه وقلنسوته فألبسه إياهم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صطنعتك وق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 وأنا أسيّرك إلى بلادك وأردّك إلى م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ّل الأرض أليس ينفذ إليك خليفة الله تعالى في أرضه رسولًا ي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صد إصلاح أمرك فتأمر بأن يكشف رأسه ويشد وسطه ويقبّل الأرض بين يدي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نه فعل هذا بابـن المحلبـان فقـال مـا فعلـ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أم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 له منه تغ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 في أي شي وفقت حتى أوف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وكشف رأسه وأوما إلى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ـوض عمـا فعلتـه برسولـه فس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بذلـك وتقدم بأن عقدت له راية عل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ه اللـه 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ا على رأسه وأنفذ حاجبين ومائة غلام يسيرون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 وشيعه نحو فرسخ فلما ودّعه أراد أن يترجل فمنعه السلطان واعتنق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تح في الإسلام كان عجبًا لا نظير له فإن القوم اجتمعوا ليز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هله وكان ملك الروم قد حدثته نفسه بالميسر إلى السلطان ولوالي الري و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رقة البلاد الإسلامية وقال لمن أقطعه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رض لذلك الشيخ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صدي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ل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بطارق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نشتو بالري ون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نأخذ في عودنا بل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فتح ووصل الخبر إلى بغداد ضربت الدبادب والبوقات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بيت النوبة وقرئـت كتـب الفتـح ولمـا بلغ الروم ما جرى حالو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بلاده وملّكوا غيره فأظهر الزهد ولبس الصوف وأنفذ إلى السلطان 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طبق ذهب عليه جواهر قيمتها تسعون ألف دينار وحلف بالإنجيل أنه م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قصد ملك الأرمن مستضيفًا به وكحله وبعث إلى السلطان يعل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عكبري ولـد سنـة تسعيـن وثلثمائـة وسمـع الحديـث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ـه أبـي منصـور النديـم وتوفـي فـي ربيع الآخر من هذه السنة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بن مهدي الخطيب أبو بكر ولـد يـوم الخمـس لس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ـن مـن جمـادى الآخرة سنة إحدى وتسعين وثلثمائاة كذا رأيته بخط أبي الفضـل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ـرون وأول مـا سمع الحديث في سنة ثلاث وأربعمائة وهو احدى عشرة سنة وكان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درب ريحان ونشأ أبو بكر ببغداد وقرأ القرآن والقراآت وتفقه على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أكثر من السماع من البغدايين ورحل إلى البصرة ثم إلى نيسابور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ـان ودخل في طريقه همذان والجبال ثم عاد إلى بغداد وخرج إلى الشام وسمع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 ووصل إلى مكة وقد حج في تلك السنة أبو عبد الله محمد بن سلامة القضاعي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ـرأ صحيـح البخـاري على كريمة بنت أحمد المروزية وكان قد أظهر بعض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وادعى أنـه كتابـًا وادعـى أنـه كتـاب رسـول اللـه صلـ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الجزية عن أهل خبير وفيه شهادات الصحابة وأن خط علي بن أبي طالب فيه ف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رؤساء ابن المسلمة على أبـي بكـر الخطيـ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زو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شهادة 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أسلم يوم الفتح وخبير كانت في سنة سبع وفيه شهادة سعد بن معاذ وكان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سلم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ذلك منه فلما جاءت نوبـة البساسيـري استتـر الخطيـب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غـداد إلـى الشـام وأقام بدمشق ثم خرج إلى صور ثم إلى طرابلس ثم عاد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ستين وأقام بها سنة ثم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تاريخ بغداد وسنن أبي داود وغير ذلك وانتهى إليه عل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ّف فأجاد فله ستة وخمسون مصنفًا بعيدة المث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بغداد وشر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تاب الجامع لأخلاق الراوي وآداب السامع والكفاية في معرفـة أصـول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ـة وكتـاب المتفـق والمفتـرق وكتاب السابق واللاحق وتلخيص المتشابه في ا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باقي التلخيص وكتاب الفصـل والوصل والمكمل في بيان المهمل والفقه والم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غنية المقتبس في تمييز الملتبس وكتاب الأسماء المبهمة والأنباء المحكمة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 أوهام الجمع والترفيق وكتـاب المؤتنـف بكلمـة المختلـف والمؤتلـف و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ج الصـواب فـي أن التسميـة مـن فاتحة الكتاب وكتاب الجهر بالبسملة وكتاب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ياب في القلوب من الأسماء والألقاب وكتاب القنوت وكتـاب مـن وافق كنيت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كتاب تمييز المزيد في متصل الأسانيد وكتاب الرحلة وكتاب الرواة عن مالك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عن الشافعي فيما أسند إليه والرّد على الطاعنين بجهلم عليه وكتاب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بهم المراسيل وكتاب اقتفاء العلم بالعمل وكتاب تقييد العلم وكتاب القول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وكتاب روايات الصحابة عن التابعين وكتاب صلاة التسبيح وكتـاب مسنـد نع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حماد وكتاب النهـي عـن صـوم يـوم الشـك وكتـاب الإجـازة للمعـدوم والمجه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اب روايـات السنة من التابعين وكتاب الب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الـذي ظهـر لنـا مـن مصنفاته ومن نظر فيها عرف قدر الرج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 له مما لم وقد روي لنا عن أبي الحسين بن الطي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تب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دة من كتب الصوري ابتدأ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ضع الإنسان طريقًا فتسلـك ومـا قصـر الخط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كـل حـال وكـان حريصًا على علم الحديث وكان يمشي في الطريق وفي يده جزء يطا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قراءة فصيح اللهجة عارفًا بالأدب يقول الشع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ن محمد بن أحمد بن إبراهيم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خطيب أنه قا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شجانـي رسـم دار وقفت به ولا ذكر المغا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خيـام أراق دمعـي لأجل تذكري عهد الغواني عرفـت فعالـه بـذوي التصابـ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ـون مـن ذل الهـوان فلم أطعمه في وكم قتيل له في الناس مـا يحصـى وعـان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ًا صحيح الود محضًا سليـم الغيب مأمون اللسان فلم أعرف من الإخوان إلا نفاق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عد والتداني وعالم دهرنا لا خيـر فيـه تـرى صـورًا تـروق بـلا معانـي و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هـذا فمـا أن أقول سـوى فلـان أو فلـان ولما لم أجد حرًا يؤاتـي على ما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ف الزمان صبـرت تكرمًا لفراغ دهري ولم أجزع لما منه دهاني ولم أك فـي الشدائ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ينـًا أقـول لهـا ألا كفـي كفانـي ولكني صليب العود عود ربيط الجأش 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 أبيّ النفس لا أختار رزقًا يجـيء بغيـر سيفـي أو سنانـي لعز في لظى با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ى ألذ من المذلة في ال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كثيرة وكان أبو بكر الخطيب قديمًا على مذهب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عليه أصحابنا لما رأوا من ميله إلى المبتدعة وآذوه فانتقل إلى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تعصب في تصانيفه عليهم فرمز إلى ذمهم وصرّح بقدر ما أمكنه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أحمد بن حنبل سيد المحدثين وفي ترجمة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فقهاء فلم يذ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ترجمة حسين الكرابيسي أنه قا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نعم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إن قلنا لفظنا بالقرآن مخل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إن قلنا غير مخل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أصحاب أحمد فقدح فيهم ب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سائس في ذمهم عجيب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مهنأ بن يحيى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أصحاب أحمد وذكر عن الدارقط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أ ثقة نبيل وحكى بعد ذل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أزد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أ منكر الحديث وهو يعلم أن الأرذيم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قـال الخط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أبـو النجيـب عبـد الغفـار بـن عبـد الواحـد الأم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هل الموصل يهينون أبا الفتح الأزدي ولا يعدو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خط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محمـد بـن صدقـة الموص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ـا الفت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م بغـداد علـى ابن بويه فوضع له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عليه سلام كان ي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صورنا فأعطاه دراهـم أفـلا يستحـي الخطيـب أن يقا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 الدارقطنـي فـي مهنـأ بقـول هذا ثم لا يتكلم عليه هذا ينبىء عن عصبية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خطيـب علـى أبـي الحسـن التميمـي بقـول أبـي القاس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علي الأسدي وهو ابن برهـان وكـان الأسدي معتزليًا وقد انتصرت للتمي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في ترجمته قال الخطيب على أبي عبد الله بن بطة بعد أن ذكر ع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دلوي و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صالحًا مستجـاب الدعـوة ثـم عـاد يحكي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هو أول من أدخل الحرم مذهب الأشعري القدح في ابن بطة ويحكي ع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رهان القدح فيه وقد انتصرت لابن بطة من الخطيـب فـي ترجمـة ومـال الخطيـب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علـي بـن المذهـب بما لا يقدح عند الفقهاء وإنما يقدح ما ذكره في قلة فهم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ذلك في ترجمة اب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خطيب شيئ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 على عادة عوام المحدث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تعديل فإنهم يجرحون بما ليس يجرح وذلك لقلة فهم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يجرحون بما ليـس يجـرح وذلـك لقلة فهم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على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قد ذكر في ذكر في كتاب الجهر أحاديث نعلم أنها لا تصح وفي كتاب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ذكر في مسألة صوم يوم الغيـم حديثًا يدري أنه موضوع فاحتج به ولم يذ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قد صح عن النبي صلى الله وقـد كشفـت عـن جميع ذلك في كتاب التحقيق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وتعصبه على ابن المذهب ولأهل البدع مألوف منه وقد بان ل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أنا أبو زرعة طاهر بن محمد بن طاهر المقدس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الفضـل القومسي وكان من أهل المعرفة بالحد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لا أحبهم لشدة تعصبهم وقلة إنص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بو عبد الله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 إسماعيل وقد كان من كبار الحفاظ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رفة حسنة بالرجـال والمتـون غزيـر الديانـة سمـع أبـا الحسيـن بـن المهت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ـر بـن ياسين وابن النقور وغيرهم وقال الحق فإن الحاكم كان متشيعًا ظاهر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ان كانا يتعصبـان للمتكليـن والأشاعـرة ومـا يليـق هـذا بأصحـاب الحديـث لـ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جاء في ذم الكلام وقد أكد الشافعي في هذا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ي في أصحاب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وا على البغال ويطا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خطيب شيء من المال فكتب إلى القائ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ي لبيت المال وإني أستأذن أن أفرقه على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فرقه على أصحاب الحديث وكان مائتي دينار ووقف ك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سلمها إلى أبي الفضل فكان يعزها ثم صارت إلى ابنه الفضل فاحتر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الخطيب أن يتصدق بجميع ما عليه من الثياب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ية أن أدخل بغداد وأروي بها التاريخ وأن أموت بها وأدف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بشر بن الحارث وقد رزقني الله تعالى دخولها ورواية التاريخ بها وأنا أرج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ـة وأوصـى أن يدفـن إلـى جان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ضحوة نهار يوم الثنين سابع ذي الحجة من هذه السنة في حج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بدرب السلسلة في جوار المدرسة النظامية وحمل جنازته أبو إسحـاق الشيـ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ر بـه علـى الجسر وجازوا به في الكرخ وحمل إلى جامع المنصور وحضر الأ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الخلق الكثير وصلى عليه أبو الحسين بن المهتدي ودفن إلى جانب بش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لطريثيثي قد حفر هناك قبرًا لنفسه فكان يمضي إلى ذلك الموضع ويخت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دة سنين فلما أرادوا دفن الخطيب هناك م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ي أنا ح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ت فيه القـرآن عـدة دفعـات ولا أمك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سعد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شيـخ لـو كـان بشـر الحا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ـاة ودخلـت أنـت والخطيـب عليه أيكمـا كـان يقعـد إلـى جان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ينبغي أن يكون في حالة الموت فطاب قلبه ورضي فدفن الخطي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بن محمد بن أحمد بن عبد الله بن محمد بن منيع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خالد بن الوليد المخزومي المنيع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شبابه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قنة والتجارة فساد أهل ناحيته بالثروة والمروءة ثم أعرض عن الدنيا اشتغ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وى والورع وسمع الحديث من جماعة وأخذ في بناء المساجد والرباطات والقناطر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بلده مرو الروذ وكان السلطان يجيء إليه ويتبرك به ووقع غلاء فكان 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كل يوم ويطبخ فيها ويحضر زيادة على ألف منا من الخبر ويجمع الفقراء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وصل إليهم صدقة السر بحيث لا يعلم أحد ويتعهد المنقطعين في الزوايا و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للشتاء الجباب والقمص والسراويلـات فيكسـو قريبـًا مـن ألـف فقيـر ويجه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ات الفقـراء الأيتام ورفع الأعشار من أبواب نيسابور والوظائف عنه غيره ويم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إلى المسجد ويلبس الغليظ من الثياب ويتمندل بإزار مـن صـوف ويصلـي علـى قط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ـد ويقعـد علـى التراب فأصابه مرض من شدة تعبده فحمل إلى بلدته ف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بنت أحمد بن محمد بن أبي حاتم المروزيّة من أهل كشميهن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مرو وكانت عالمة صالحة سمعت أبا الهيثم الكشميهني وغيره وقرأ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يب وابن المطلب والسمعاني وأبي طالب الزينبي توفيت بمكة فـ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شاح بن عبد الله أبو علي مولى أبي تمام محمد ب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الزينبي ولـد سنـة تسـع وسبعيـن وثلثمائ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جمـادى الآخـرة وقيـل سنـة سـت وسبعين وكان كاتبًا 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الكامل وكان أديبًا شاعرًا وسمع أبا حفص بن شاهين وأبا طاهر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ـا وحدّث عنهم وكان يرمى بالاعتزال و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ليلـة الأحـد سابـع عشريـن رجـب هـذه السنـة عـن أ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ـن سنـة وقبـره فـي مقبـرة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لي بن وشاح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لا الضعف أوجب حملها عليّ ولا أني انحنيت من الكبر ولكنني ألزمـت نف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هـا لأعلمها أنـي المقيـم علـى سفـر محمد بن علي بن الحسن بن الدجاج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حسن الحربي السكوني وأبـا طاهـر المخلـص وابـن معـ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كـان سماعـه صحيحًا وهو من أهل السّنّة حدثنا عنه وكان له مال فاف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مره فجمع له أهل الحديـث شيئـاّ فلم يق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ضيحتنا آخذ على 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ا والله وتوفي يوم الخميس سلخ شعبان ودفن يوم الجمعة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حمزة أبو يعلي الجعفري فقيه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ربع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ركب قاضي القضاة في المحرم عائدًا أبا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حـادي عش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سعد الدول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قبّل عتبة باب النوبي ونزل دار المملكة وتردد إلى الديوان وسأل 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وتسليم كتابه من يديه وإيراد رسالة من لفظه فأذن في ذلك يوم السبت لعشر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آخر فوصل مع فخر الدولة أبي نصر بن جهير وكان يؤثر دخوله وحده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كتاب السلطان في خريطة سوداء ولم يمكنه مع حضور فخر الدولة المشافهة ب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ر في رقعة وتعرف الخليفة خبـر السلطـان وسلامتـه عـن سلامتـه فـي نف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مـة الأمـور لديـه ثـم استـأذن فـي إحضـار ثلاثـة حجّاب فأذن لهم ف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دموا ثم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جمعـة لأربـع بقيـن مـن ربيع الآخر وقت طلوع الفجر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زلزلة ارتجت لها الأرض ست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ي أبـو سعـد بـن أبـي عمامـة مغنيـة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ـت مـن تركي بنهر طابق فقبض على عودها وقطع أوتاره فعادت إلى التركي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تركي إليه من كبس داره وأفلت وعبـر إلـى الحريـم إلـى ابـن أبـي موس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ـي شاكيـًا مـا لقـي واجتمـع الحنابلـة في جامع القصر من الغد فأقام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يثين وأدخلوا معهم الشيخ أبا إسحاق الشيرازي وأصحابه وطلبوا قلع المواخير و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ات ومن يبيع النبيذ وضرب دارهم تقع المعاملة بها عوض القراضة فتقد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ذلك فهرب المفسـدات وكبسـت الـدور وارتفعـت الأنبـذة ووعـد بق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خيـر ومكاتبة عضد الدولة برفعها والتقدم بضرب دراهم يتعامل بها فلم يق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منهم ب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أبـو المعالـي صالـح بـن شافـع عمّن حدّثه أن الشريف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 ابن الوكيل حين غرقـت بغـداد فـي سنـة سـت وستيـن وجـرى علـى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وقد جاء ببعض الجهات إلى الترب بالرصافة أو غيرها من تلك الأماكن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تخبيط فقال ل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ي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سي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وكتبتم وجاء جوابنا قبل جوابكم يشير إلى قوله سأكتب ف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خير ويريد بالجواب الغرق و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وقـت غلـت الأسعـار وتعـذر اللحـم ووقـع الموتـ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ـوان حتى إن راعيًا في بعض طريق خراسان قام عند الصباح إلى غنمه ليسوقها ف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سيل عظيم وبرد كثير في طريق خراسان وكان في المكان المسمى ب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وخمسمائة جريب حنطة وشعيرًا فبرد ونسفته الريح فلم يشاهد له أثر وان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ـر التـوت العظيـم من أصله وإحدى عشرة نخلة وقام في ساقية من البرد إلى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أحضر قوم من قردلي بندقًا من الطين قد وقع مع البرد كبيضة العصفور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ان ابن محسن الوكيل قد توكل على صاحب الظفر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ـى دار فحضر ظفر عند الوزير فخر الدين وخاصم ابن محسن واستخف ب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أخذ أموال الناس ويبيع الشريعة بالثمـن الخسيـس ويحكـم القضـاة بمـا لا يح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ـد الشهـود بمـ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 القضاة حاضرًا فغالظه وأظهر أنه لم يسمع فأعان الوز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 فنهض ظفر مغضبًا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أيتم ابن محسن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قاضي القضاة للقاء صافي الخادم وقد قدم من عند السلطان ف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ابـن محسـن فضربـه أصحـاب ظفـر ووقعـت مقرعـة فـي القاضـي القضـاة فامت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زل عـن البغلـة ومشـى مـن الحلبة إلى شاطئ دجلة على ثقل بدنه وعبر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ه الوزير أن يعود إلى الوزير بصرف ظفر من الدار والختم على داره وإصطبلا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 ونقض الدار التي جرى عليها الخصام وضرب الغلام الذي ضرب ابن م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بـاب النوبـي مائـة سـوط وركـب أحد الغلمان الخواص إلى قاضي القضاة ف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لأمير عدة الدين على ابنة السلطان من خاتون السفر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 في دار المملكـة بنيسابور وضربـت الدبـادت والبوقـات وامتلـأت الـدّ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لـة المزينـة والخيـل المجفجفـة وجلـس السلطان ألب أرسلان على سري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م الملك قائم بين يديه وخطب الشطبـي ووكـل السلطان نظام الملك وكان وكي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ميد الدولة أبي نصر بن جهير فعقد العقد ووقع ال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ثمان بن الفضل بن جعفر أبو الفرج المخبزي ولـد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ت وسبعيـن وثلثمائـة وحـدّث عـن أبـي القاسـم بـن حبابة وعلي بن عيسى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العشري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 بن حيدر أبو منصور النيسابوري ولد في سنة ست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ذكر أنه من ولد عثمان بن عفان وسمع من أبي علي بن المذهب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ياسين بن الحسن بن محمد بن محمويه أبو الحسن الجبائي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ثلاثاء ثامن محرم سنة ثلاث وثمانين وثلثمائة وسمع أبا حفص الكتانـي و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ـر المخلص وعيسى بن علي وغيرهم وحدّث وكان ثقة من أهل السّنّة حدّثنا عن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ايخنـا وتوفـي فـي ليلة الأحد خامس عشرين شوال ودفن في مقبرة باب حرب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ة ا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هاشمي خطيب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ـي شـوال سنـة أربـع وثمانيـن وقـرأ القـرآن علـى أبـي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لانـي وحـدّث عـن الحسيـن بن أحمد بن عبد الله بن بكير الحافظ و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ويه وعثمان الباقلاوي وغيرهم حدّثنا عنه مشايخنا وقد حدّث عنـه الخطيـب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لًا ثقـة شهد عند ابن ماكولا وأبي عبد الله الدامغاني فقبلا شهادته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قلانس الطول التـي تسميهـا العـ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ـات وتوفـي يوم الثلاثاء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جمادى الأولى من هذه السنة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 الفوارس الزينبي النقيب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دفن بقرب قبر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شاده بن جعفر أبو عبد الله الاصبهاني القاضي بد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مذهب الشافعـي رضـي اللـه عنـه وسمـع أبـا عمـرو بـن مهـدي وغيـر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أشياخنا وكان ثقة توفي فجأة يوم الجمعة حادي عشر ذي القعدة من هذه السنة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جامع المدنية وحمل إلى القرية المعروفة بواسط دجيل ف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يد الله أبو بكر الطحان بابن ال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يوم الحادي عشر من محرم حضر أبو الوف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الديوان ومعه جماعـة مـن الحنابلـة واصطلحوا ولم يحضر الشريف أبو جعفر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لأجل ما جرى منه فيما يتعلق بإنكار المواخير على ما سبق ذكره فمضى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شريف وصالحه وكانت نسخة ما كتـب بـه ابـن عقيـل خطـه ونس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ـم اللـه الرحمـن الرحيـم يقـول علـي بـن عقيـل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من مذاهب المبتدعة والاعتزال وغيره ومـن صحبـة أربابـه وتعظ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الترحم على أسلافهـم والتكثـر بأخلافهـم ومـا كنـت علقتـه ووجـد خطـي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مذاهبهم وضلالاتهم فأنا تائب إلى الله تعالى من كتابته وإن قومـًا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أجسـام سـود و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ـح مـا سمعـت مـن الشيخ أبي علي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ى جسمًا ولا شيئًا أصلًا واعتقدت أنا ذلك وأنا تائب إلى الله تعا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ت في الحلاج أنه من أهل الدين والزهد والكرامات ونصرت ذلك في جزء عملت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إلى الله تعالى منه وأنه قتل بإجماع فقهـاء عصـره وأصابـوا فـي ذلك وأخطأ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إني استغفر الله تعالى وأتوب إليه مخالطة المبتدعة والمعتزل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ثرتهم والترحم عليهم والتعظيـم لهـم فـإن ذلـك كلـه حـرام ولا يحل لمسلم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م صاحب بدعة فقد أعان على هد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شريف أبو جعفر ومن معه من الشيوخ واالأتباع ساداتي وإخو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ين في الإنكـار علـي لمـا شاهـدوه بخطـي فـي الكتـب التـي أبـرأ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تعالـى منهـا وأتحقق أني كتبت مخطئًا وغير مصيب ومتى حفظ عليّ ما ينا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وهذا الإقرار فلإمـام المسلميـن مكافأتـي علـى ذلـك بما يوجبه الشرع من ر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ل وإبعاد وغير ذلك فأشهدت الله تعالى وملائكتـه وأولـي العلـم علـى غيـر مج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ـره وباطنـي وظاهـري يعلـم اللـه تعالـى فـي ذلـ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عاد فينتقم الله منه والله عزيز ذو انتق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عاشر محرم سنة خمس وستين وأربعمائة وشهد عليه بذلك جماع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وفـي ربيع الأول وقع الإجاف بقتل السلطان ألب أرسلان محمد بن داود فنو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في الحريم بالتوعد لمن يتفوه بذاك ثم تزايدت الكتب من الأهواز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 وكان السلطان قد غزا في أول هذه السنة جيحون على جسر مده وكان معه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فارس وعبر عسكـره النهـر فـي صفـر وأتـاه أصحابـه بمستحفـظ قلعـة ي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سـف الخوارزمـي فـي سـادس ربيع الأول فحضر إليه بيد غلامين كل واحد قد أمسك ي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وصـل شتمـه السلطـان وواقفه على أفعال قبيحة كانت منه وتقدم بأن يضرب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اد وتشد أطرافه إليها فقال له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نث مثلي هذه الق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د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قوس والنشابة وقال للغ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اه فرماه بسهم فأخطأ فعدا يوسف إ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على سدة فنهض فنزل فعثر ووقع على وجهه فبرك عليه يوسف فضربه بسكين كان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صرته فلحقه الجند فقتلوه وشدّت جراحة السلطان وعاد إلى جيحون فتوفي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عاش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ا بلغ أهل بخارى عبوره وتقدمت سريته اجتاحت ونهبت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 وصاموا ودعوا عليه ف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جمع العسكر وجلس ولده على سدة الملك والأمـراء وق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 نظـام الم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أيها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منكم أبي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والأصغر ولدي وسأفعل معكم ما لم أسبق إليه فأمسكوا فأعاد القول فأجوبوا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ظام الملك وأبو سعد المستوفي أخذ البيعة عليهم و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وال لهـم وزيـدوا فـي الجامكية ما قدره سبع مائة ألف دينار وسار إلى مرو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جنب قبر أبيه وجلس الوزيـر فخـر الدولـة للعزاء بالسلطان في صحن السل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ثامن من جمادى الأولى وخرج فـي يـوم الثلاثـاء توقيع من الخليفة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على السلطان ويذكر سعيه في مصالح المسلمين وفتكـه بالـوم وغلقـت الأسواق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ء وأقامت خاتون زوجة الخليفة العزاء والمناحة وجلست على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كتب السلطان إلى دار الخلافة في ثامن رجب يذكر وفا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إقامة الخطبة فأقيمـت مـن غـد 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ت فتنة بين أهل الكرخ وباب البصرة والقلائين 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رق فيها من الكرخ الصاغة وقطعة من الصف وقتل فيها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قاورت بك وفاة أخيه ألب أرسلان سار طالبًا للري وال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ه إليها ملك شاه فالتقـوا بقـرب همذان في رابع شعبان وكان العسكر مائ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ورت بك فحمل قاورت على ميمنة ملك شاه فكسرها وحمل هؤلاء على مينته فهزموها فالت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ورت إلى بعض القرى فجاء رجل سوادي فأخبر ملك شاه فأخذه وكان قبل ذلك قد دا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بالاقطاع الكثير فسطع وأبى وحارب فجيء به ماشيًا فأومأ بتقبيل الأرض ثم 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سلطان فقال له ملك ش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عـم كيـف أنـت مـن تعبـك أمـا تستحـي مـ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ـل أطرحت وصية أخيك وأظهرت الشماتة به وقصدت ولده وفعلت ما لقاك الله 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دت قصدك وإنما عسكرك واصلوا مكات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ـذ إلـى همـذان فاعتقـل هنـاك فلما وصل السلطان إلى همذ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خنق ثم إن العسكر تبسط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السلطان أن يعطينا ما نر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وبسطوا أيديهم في التصرف فذكر النظـام للسلطـان طرفًا من هذا وبيّ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هذا من الوهن وخرق السياس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كننـي أن أعمـل شيئًا من غير إذ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ن تدبر أنت أو تأمرني فيه بما أعتم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دت إليك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هـا وصغيرهـا وقليلهـا وكثيرهـا ومـا منـي اعتـراض عليـك ولا ردّ لمـا يكون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له وأقطعه طوس بلده وتقدم بإضافة الخلـع عليـه وأعطـاه 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ألف ثوب ديباج وعشرين ألف دينار ولقّ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بك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من النظام من الرجلة والشهامة والصبر إلى حين ظفر ب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ف بالرعية حتى إن المـرأة الضعيفـة تخاطبهـا ولقـد رفع بعض حجابه امرأة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ب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خدمتك لتوصل إلـيّ مثـل هـذه لا لتوصـل إلـيّ رجـلًا كبي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جب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صرفـه وكـان إذا اجتـاز بضيعة فأفسدها العسكر غرم لصاحب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س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هل المحال الكرخ فقاتلوا أهلها وأحرق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وخرج الشحنة فأخذ من ثياب أهل باب البصرة وثياب أهل القلائين ما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جراد عظيم أكل ما وجد حتى عدم البقل في آخ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ب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ابن عبد الودود بن المهتدي بالله سمع أب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م والصرصري وغيرهما وحدّث وتوفي في يوم الأربعاء رابع عشري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 أرسلان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نما غلب عليه ألب أرسل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سيره في الحوادث وكيفية قتله وكان يقـول حي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 إلا واستعنت الله عليه إلا هذا الوجه فإني اشتغلت بالعساكر ولـم يخطر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 أمسنا صعدت تلًا فارتجت الأرض تحتي من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ـش وكثـرة العسكـر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لك الدنيا وما يقدر أحد عليّ فجاء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لم يخطر على بالي وأنا أستغفر الله من الخاطر ووصى العسكر بولده ملك شا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ه الملك بعده ونظام الملك وزيره والطاعة لهما وأحلف من ينبغي أن يح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ثـق وأوصـى أن يعطي أخاه قاورت بك أعمال فارس وكرمان وشيئًا عيّنه من المالـ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تـزوج بزوج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طي ابنه إياز ما كان لداود والده وهو خمسمائة ألف دينا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ولده ملك شاه القلعة وما ض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سبت عاشر ربيع الأول من هذه السنة ودفن عند قبر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لي بن فهد العلاف سم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ىء عليه وكان صالحًا ورعًا مجتهدًا وعمّر حتى جاوز ال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سنين وسقطت أسنانه ثم نبتت وتطرأ شعر لحيته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أبو محمد الهاشمي الدلال مـن أهـل نهـر طابـق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بكـر بن بشران وأبا الحسن الدارقطني توفي يوم الأحد رابع عشري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ّر بجنازته في الكرخ وجرت فتنة عظيمة ودفن في مقبرة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هوازن بن عبد الملك بن طلحة أبو القاسم القشيري 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سلمي الأم ولد سنة ست وسبعين وثلثمائة توفي أبوه وهو طفل فنشأ وقرأ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ة وكان يهوى مخالطة أهل الدنيا فحضر عند أبي علي الدقاق فجذبه عن ذلك ف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مـن أبـي بكـر محمـد بـن بكـر الطوسـي ثـم اختلـف إلى بكر بن فورك ف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صار رأسًا في الأشاعرة وصنّف التفسير الكبير وخرج إلى الحج في رفق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الجويني وأبو بكر البيهقي فسمع معهما الحديث ببغداد والحجاز ثم أم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ان ي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 بنيسابور ودفن إلى جانب شيخه أبي علي الد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أحد من أولاده بيته ولا مس ثيابه ولا كتبه إلا بعد سنين احترام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ًا ومن عجيب ما وقـع أن الفـرس التـي كـان يركبهـا كانت قد أهديت إليه ف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لم يركب غيرها فذكر أنها لم تعلف بعد وفاته وتلفت بعد إس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محمد بن الحسن بن الفضل بن المأمون أبو الغنائم ولد سنة أربـع وسب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ـة وسمـع الدارقطنـي والمخلـص وأبـا الحسـن الحربـي وغيرهـم وحدّث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ه جماعة من شيوخنا آخرهم محمد بن عمر بن يوسف الأموري وتوفي ليلة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عشر من شوال ودفن بمقبرة باب حرب عند الشهداء عمر بن محمد بن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أبـا الحسيـن بـن بشران وتوفي في ليلة الجمعة تاسع عشري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صلي عليه بجامع المنصور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علي بن الفضل أبو منصور الكاتب ابن صربعر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ردر لا ابن صر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اه ابن البياضي فلط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نبز الناس شحًا فسموه من ش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بعرا فإنـك تنبز بالصربعرا عقوقًا لـه وتسميـه شعـرا وهذا ظلم فاحش فإن شعر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سن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ورن عن أذرعات يمينًا نواشر ليس يطعـن البرينـا كلفن بن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أن الريـاض أخذن لنجـد عليهـا يمينـا وأقسمن يحملن إلا نحيلًا إليـه ويبلغ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ينا ولما استمعن زفير المشوق ونوح الحمام تركـن الحنينـا إذا جئتما بانه الوا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خوا النسوع وحلوا الوضينا وقد أنبأتهـم ميـاه الجفـون بأنّ بقلبك داء دفين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ـه أحاديث نعمان وساكنه إن الحديث عن الأحباب أسمار أفتش الريح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نفحت من نحو أرضكم نكباء معطار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ء النجاء من أرض نجد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الفؤاد بنجد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مـر ذو شجـن يكتّمـه إلا أقول متيم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ودهـم بالرمـل قـد نقضـت وكـذاك مـا يبنى على الرمل من يطّلع شرفًا فيعلم ل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رعيان بالإبل أم غـرد الحـادي بقافيـة منها غراب البين يستمل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ف القلب أن يهـوى وأسألـه صبرًا وذلك جمـع بيـن أضـداد وإن رويت أحاديث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وا فعن نسيم الدجى والبرق إسنادي وحفظ القرآن وسمع الحديث من ابن بشر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 وركب يوماّ فتردى هو والدابة في البئر فماتا وذلك في صفر هذه السنة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ربعر خازنًا ب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ز ب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 بن نصر بن الحسن أبو سعد ابن البصري سمع أبا القاسم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ًا وتوفي في يوم الجمعة ثامن عشر صفر هذه السنة وصلى عليه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مهتدي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مر بن الحسن بن عبيد بن عمرو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ل أبو جعفر ابن المسلمة القريشي أسلـم الرفيـل علـى يـدي عمـر بن الخطاب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سبعين وثلثمائة وسمع أبا الفضل عبيد الله بن عبد الرحمن الزهري و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ّث عنه وأبا محمد بن معروف وهو آخر مـن حـدّث عنـه وأبـا عمرو الآدم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خي ميي وأبا طاهر المخلص وأبا الفرج ابن المسلمة أباه في آخر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سماع واسع الرواية نبيلًا ثقة صالحًا حـدّث بالكتـب الكبار وحدثنا عن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نا وكان ثقة وقد حدّث عنه الكبار من العلماء وخرج له الخطيب مجالس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جمادى الأولى من هذه السنة وصلى عليه في جامع الرصافة ودفن بالخيز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ًا مشه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قفرجل أبو البركات المجهر سمع أبا أحمد الفرض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وحدّث بشيء يسير وكان ثقة وكان يملك نحوًا مـن عشريـ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بالثلث صدقة وأخرج قبل موته ألف دينار فتصدق بها وتوفي يوم الجمعة ثالث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باب الدير قريبًا من قب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إبراهيم أبو بكر ابن الآدمي سمـع أب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وكان ثقة وتوفي ليلة الخميس ثالث عشرين ربيع الآخر ودفن ب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بن عبيد الله بن عبد الصمد بن المهتدي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ابن الغ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يـوم الثلاثـاء غـرة ذي القعدة من سنة سبعين وثلثمائة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دارقطني وأبا الفتح القواس في آخرين وكان ثقة صالحًا كثير الصيام و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القلب بكّاء عند الذكر حسن الصوت بالقرآن وكان من اشتهر بالصلاح والتعب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 بني هاشم وكان غزير العلم والعقل رحل الناس إليه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و إسناده وكان مكثرًا وثقل سمعه في آخر عمره فكان يقرأ هو على الناس وذهب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كان آخر من حدّث في الدنيا عن الدارقطني وابن شاهين وأبي بكر بن دوست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ت عشرة سنة وشهد في سنة سبع وأربعمائة وولي القضاء في سنة تسع وأربعمائة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جامعي المنصور والمهدي ستاّ وسبعين سنة وشهد ستين سنة وتقضى ستًا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وقـت المغـرب مـن يوم الأربعاء سلخ ذي القعد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خميس غرة ذي الحجة خلف القبة الخضراء وكان قد جاوز التسعين وحضر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كان يومًا مشهودًا رؤي في الم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طول ته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خا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ـي المنـام كـأن القيامـة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ـت ومنـاد ينـ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ـن ابـن الخاضبة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ـة فدخلـت فاستلق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ـت رأسـي فرأيـت بغلـة مسروجـة ملجومة في يد غ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ف أبي الحسيـن بـن الغري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انـت هناد بن إبراهيم بن محمد بن نصر بن إسماعيل أبو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في ولـد سنـة أربـع وثمانيـن وثلثمائة وسمع أبا الحسين بن بشران و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جعفر الهاشمي وأبا عبد الرحمن السلمي وغيرهم من أهل البلاد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شيوخنا وحوثونا عنه وكانوا يتهمونه لأن الغالب على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ناد في ربيع من هذه السنة ببعقوبا وكان قاضيها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صفـر جلـس الخليفـة جلوسًا عام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الأمير عدة الدين وسنه ثماني عشرة وهو فـي غايـة الحسـن وأوصـل إلي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كوهرائين والجماعة وسلم إليه العهد المنشأ للسلطان بعد أن قرأ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وله واللواء بعد أن عقده الخليفة بيده وكان الزحام عظيمًا حتى هنأ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 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توقيعات لبعض التركمان بعدة نواح من أ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شي الدار العزيزة وذلك لتغير رأي نظام الملك في الخدمة الشريفة بما أ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من الضغائن بينه وبين فخر الدولة وكان من فعل العميد أبي الوفاء فلو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مانية من الديوان بمال رضوا به عما كانوا أ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كتب إلى الديوان تتضمن البشارة بفتح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ي شوال سنة حمس وستين وإقامة الخطبة هناك وكانوا قد حوصروا حتى بلغت ال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حاجب السليماني من عكبرا فدخ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م له تدارك القورج الـذي هـو فـوق الـدار المعزيـة وكانـت دجلـة قـد زادت زي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طـة واتصـل المطر بالموصل والجبال ونودي بالعوام أن يخرجوا معه لذلك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أراد قصد الموضع فرأى الماء قـد حجـز بينه وبين الطريق فرجع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وخلا وجمع زواريق وطرح فيها رحله ليعبر فهرب فجاءت في الليل ريح شديدة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 عظيم وطفح الماء مـن البريـة إلـى الحريـم وطغى على أسوار المحال فهدمها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ها وأسفل منها وصعد من تحت الأرض وقلع الطوابيق ونبع من آبار والبلال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 في ليلتها فصارت تلالًا عالية ثم صبح دار الخلافة ففعل بأكثرها مثل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ها من بيت النوبة ومن سور باب الغربة ثم باب النوبي وباب العامة والجامع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الخواص متحيرين والمطر يأتي من فوق وخرج الماء علـى الخليفة من تحت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جالسًا عليه فنهض إلى الباب فلم يجد طريقًا فحمله أحد الخـدم على ظه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وخرج الجواري حاسرات فعبرن إلى الجانب الغربي وأقيم في الدار أربع ركاء وح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أموال والحرم ولبس الخليفة البردة وأخذ بيده القضيب ولم يطعـم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زير فخر الدولة فإنه دخل عليه الماء في داره بباب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وخاض بالفرس إلى حضرة الخليفة فاستأذن فيما يفع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لنفسك مخ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لا تجده فمضى إلى الطيار على باب الغربة فأقام فيه وجاءه الملاح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غفة يابسـة وفأكل واستلقى على الب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من أموال الناس تحت الهدم الكثير وتلف من سكان درب القباب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وهرب النـاس إلـى بـاب الطـاق ودار المملكـة وتلـال الصحـراء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نب الغربي على تخبيط شديد وتضنك قبيح وجاء الماء من البرية كالجبال يهلك 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أنس ووحـش وجـاء علـى رأس المـاء فـي الأبـواب والأخشـاب والآلـات والح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يء كثيـر وشوهـد علـى تل في وسط الماء سبع ويحمور وافقين وهلك من الوحوش مـ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ـى وصعـد بعضهـا الرادفـي فصعـد وجاء الخبر من الموصل أن الماء ورد في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ال فلطم سور سنجار وكان حجرًا فهدم قطعة منه ودحا بأحد بابيه أربعة فراس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ت آدر ببـاب المراتـب منهـا دار ابـن جـردة وكانت تشتمل على ثلاثين دار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وحمام يساوي عشرات ألوف ووقع مشهد باب أبـرز ومنارتـه وغرقـت المقابـر وصعـ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يـت علـى المـاء وخـرق مشهد النذور ومقبرة الخيزران وقر السبتي وتهدم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نوبي أكثر المأمونية وباب الأزح وخرابـة ظفـر ودرب الشاكرية ودرب الم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ب حلاوة والمسعودة والشمعية وخرج الناس من هذه المواضيـع لا يلتفـت أحـد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درب القيار عدل قطن وسط الدرب وعبر الناس صغيـران فمـا زال يخـوض ب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أوعيـا فرمى بهما ونجا بنفسه وهلك من الناس والبهائم عدد كثيـر ثم عنّ ل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سدين أن يزحفوا على الخليفة ليتسلطوا بذلك على النهب ونودي في الملاح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وا من الناس إلا ما جرت به العادة في العبور وأقيمت الجمعة في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وعين وفي الحلبة ثلاث جمع بعد ذلك فهيّىء للخطيب في الحلبة ثلاث قواصر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كان الماء واقفًا في الجامع أكثر من قامه ووقع معظمه ومالت حي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فإنه وقع فيه مشهد الكف وغرقت مقابر قريش ومقبرة أحمد بن حنبل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شبابيك المارستان العضدي فوقف فيه وصمد نقيب النقباء الكامل بمواضع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ـى البلـد فسدّهـا والطاهـر نقيـب العاويين بمواضع في جانب الكرخ فسدها ولما ن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تحول فخر الدولة من الطيار إلى صحن السلـام فضـرب فيـه خيمـًا وخركاه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داره بباب العامة قد غرقت وعمل الخدم أكواخًا وبلغت أجرة الوزجار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يط إلى ثلاثة قراريـط وجلـس حاجـب الباب أبو عبد الله المردوسي في كوخ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باب النوبي ثم أردف هذا الطرق تغير الهواء بريح الغلات ونتن الأشياء الغ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نقيب النقباء القو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افل دجلة وواسط كانت تغـرق مـن دو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ـادة فمـا تجـاوز هـذا الأمـر بغـداد وكـان النـاس يظنـون أن السمـك يكثـ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صار كالمعدوم وزرع الناس البطيخ والقثاء فداد حتى كان الناس إذا 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ح أمسكوا على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هذا الوقت جيحون حتى ذهب ماؤه أربع فراسخ وتعذّر الصنا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ساء يضرب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في يوم هذه الأيام مؤيد الملك أبو بكر بن نظام الملك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 بابنه أبي القاسم بن رضـوان البيـع ونـزل في دار حموه بباب المراتب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طريق إلى تلقيه فأخذ في نفسه من ذلك فبعث الخليفة إليه من طيّب قلب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وحمل له خلعًا وأذن له في الركوب بباب المراتب عن سؤال تكرر منه فلبس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بيت النوبة وتلقاه الوزير لم ت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تطييبًا لقلبه وانصرف إلى دار بناها والده مع المدرسة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إليه من غد في م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 بين القلائين والكرخ وجعلوا يشتمون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لده فعبر إليهم وقتل منهم وأحرق 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ـة الأربعاء سادس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المساء برق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وقات واسودت السماء بالغيم وهبت بالليل ريح رمت عدة من الستر وجاء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كثير ورمل وسقط من أعمال البصرة نحو من خمسة آلاف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ة الحسن السمناني القاضي حمو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دامغاني ولد في شعبان سنة أربع وثمانين وثلثمائة يسمنان وقدم بغ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بهـا مـن أبـي أحمـد الفرضي وأبي عمر بن مه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شياخنا وكان ثقة صاهره أبو عبد الله الدامغاني على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ّه نيابة القضاء فقلّـده قطعـة مـن السـواد وقضـاء بـاب الطـاق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من ذوي الهيئات وكان أشعريًا وهذا مما يستظرف أن يكون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ي يوم الاثنيـن تاسـع عشـر جمادى الأولى ودفن بداره ب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ن وجلس القاضي القضاة للعزاء به ثم نقل إلى الخيز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حمد بن أحمد أبو علي العلوي من أولاد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وقرأ اللغة والأدب وسافر إلى الأقطار ونفق على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من المستنصر خمسة آلاف مصرية ومرض مدة بدمشق 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 أم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ـة حتى إذا نشرت يوم القيامة أخرجت رأسي من التراب فرأيت ابن عمي ووجو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دني وعاد إلى الكوفة فمات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حسن ف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خ لها زمامهـا والأنسعـا ورم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شسعا وارحل بها مغتربًا عـن العـدى توطئك عن أرض العدى متسعا يارائـد الظ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نـاف الحمـى بلـغ سلامـي إن وصلـت لعلعـا وحي خدرًا بأثيلات بأكناف الحمى ع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مـرًا مبرقعـا عبد العزيز بن أحمد بن علي بن سلمان الكتاني أبو محمد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القاسـم الحمامـي والخرقي وابن بشران وأبا الحسن بن البادا وابن مخل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بهان والرازي وأبا علي بن شاذان وسمع بدمشق وغيرها من جماعة روى عن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كان من المكثرين فـي الحديـث كتابـة وسماعـًا ومـن المعنييـن بـه مـن صـ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ـة وصحة استقامة وسلامة مذهب ودرس القرآن وتوفي في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عبد الرحيم أبو الحسن مات بالنيل فجاءة بشر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علي بن إبراهيم بن جعفر أبو بكر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الحاقظ مستملي أبي نعيم سمع الثير بالبلاد وورد بغداد أيام أب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كتب عنه وعلق عنه أبو بكر الخطيب حديثًا واحدًا وهو عظيم الشأن عند أهل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كان يملي من حفظ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قاضي عكبرا سمع أبا أحمد الفرضي وأبا عمر بن مهدي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لث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ة ذكرها هلال بن المحسن في تار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اور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ًا صالحة بالبصرة قاربت ثمانين سنة بقيت منها خمسين سنة لا تفطر ولا 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لا تأكل خبزًا ولا رطبًا ولا تمـرًا وإنمـا يطحن لها قلى فتخبز منه خب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ات به وتأكل التين اليابس دون الرطب وتنال من الزبيب والعنب واللح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ـرًا وكانـت تكتـب وتقـرأ وتعـظ النـاس وكانـت كثيـرة الخيـر توفيـت بالبص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تبع جنازتها أكثر الناس ودفنت خارج البلد عند قبو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نه في صفر مرض القائم بأمـر اللـه مرضـًا شديـ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ـخ حلقـه وامتنـع مـن الفصـد فقصـد الوزيـر فخـر الدولـة بـاب الحجـرة لي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ـف بالأيمـان المغلظـة أنـه لا يبرح حتى يقع الفصد فأذن في إحضار الطبيب وافت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ح بذلك وانزعج الناس فـي البلـد والحريـم ونقلـوا أموالهـم إلـى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ت العافية سك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يل متتابع قاسى الناس منه بلاءً صعبً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ن يوم الغرق فإن أكثـر الأبنيـة لـم تكـن تمـت وإنمـا رفـع النـاس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ـان مـا قعـدوا فيـه فاحتاجـوا إلى أن خرج أكثرهم وثيابهم على رؤوسهم ف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لول يقاسـون المطـر وزاد تامـرا مـن ذلـك بضعـة عشـر ذراعًا ووقع 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بة فهلك فيه عشرة آلاف إنسان وكذلك في أوانا وصريفين وعكبرا وطريق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 والبصرة وخوز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ثامن والعشر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 الخليفة من ما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وكان من وقت الغرق يعتاده المرض فنام بعد الفصد فأنفج فصاده وانتبه وقد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وقع اليأس منه وكثر الإرجاف به وماج الناس واختلطوا ونقلوا أمواله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ـم إلـى دواخـل الـدار وإلـى الجانب الغربي وخيف من العيارين وكانوا يقا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رضون على موت الخليفة لينهبـوا فلمـا أحـس الخليفـة بانقـراض المـدة استدع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ة الديـن وقـ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استخدمت في أيامي ابن أيوب وابن أيو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ابن دارسة وابن جهير فما رأيت أصلح للدولة من ابن جهير وولـده فـلا تعـ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ـا فقبّل يده وبكى بين يديه وأحضرت الدواة وكتب القائم بأمر الله رقعة ب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خطك في جوابها وبالإجابة وبالتعويل على عميد الملك في وزا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ل معترض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أحضر قاضي القضاة والنقيبان والشهود في يوم الأحد تاسع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في الديوان إلى الليل ثم استدعوا مع الوزير إلى الحجرة وكان الخليفـة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ك مستندًا وعدة الدين قائم على رأسه والقـوم يسمعـون كلامه ولا يرون ش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ى ما تضمنته هذه الرقعة التي كتبت فيها سطرين بخط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واسبلت الس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ضمون الرقعة ولاية العهد لعدة الدين وردّ الأمر إليه والو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ا يجب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إن أمير المؤمنين يحكم ما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 من أمور عبـاده وبلاده وأوجبه عليه من صلة طريقة في إحسان الاياله بق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ن ينتهي في مراعاة أحوال المسلمين والنظر في مصالحهم وإسباغ ظل العاط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وأصاغرهم إلى الحد الذي تحلى مشارتهم من ملابس الكبد وتعرى مشار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 الحذر فلذلك اقتضت عزائمه الميمونة إحضار وزير دولته الناظر في خدمت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هير وولده ونقيب النقباء طراد بن محمد وقاضي القضاة محمد بن علي و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نقيب الطالبيين ومحمـد بـن البيضـاوي وعبـد اللـه بـن عبـد السيـد السي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د اللـه بـن محمـد الدامغانـي في ليلة الأحد التاسع مـن شعبـان سنـة س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ـن وأربعمائـة فحيـن مثلـوا بيـن سدتـه الشريفـة أنعـم متبرعـًا فـي إيصالـ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ه ونفاذ عزائمه بمشافهة سلالته الطاهرة أبي القاسم عبيد الله بن محم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توليته العهد وتصييره خليفة بعده في المسلمين ووصاه بما يطابق ال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حال ويحل من رضى الله أجل المحال حيث وجده أهلًا لذلك وراءه واستوثـق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ـى لـه فـي الرشـاد وارتضاه وألفاه ناهضًا بأعباء ما ولاّه ناهجًا للسن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جميل خلاله وأوصاه مجتمعة فيه شرائط ما فوضه إليه واستكفاه والله يم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التوفيق في إيجابه وعزائمه ويقرن التشديد بمفاتح عزمه وخواتمه و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له ولولي عهده ولكافة المسلميـن فيمـا أذن فيـه وقصد به إحكام دعائم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ني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عدة الدين من الغد عميد الدولة أبا منصور وتقدم ب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عليه وماج الناس بإرجاف الخليفة بالوفاة ورتب الوزير فخر الدولة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شميين بالسلاح يطوفون وتقـدم إلى الشحنة أن يضرب خيمًا عند دار المملكة ف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بة واتفقت الوفاة ليلة الخميس الثالث عشر من شعبان وجلس الوزير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عميد الديوان العزيز على الأرض حافيين قد خرقا ثوبيهما ونحيا عمامتيهما و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ين لطيفين عوضهما وفعل الناس مثل ذلك ومنع عدة الدين الجواري والخ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ذخيرة الدين أبي العباس محمد بن 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سحرة يوم الأربعاء ثامن جمادى الأولى سنة ثما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أمه أم ولد أرمنية تسم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ـوان وتدعـى قـرة العيـن أدركـت خلاف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ـة ابنـه وابـن ابنـه وكـان الذخيـرة قـد بقـي مـن أولـاد القائـم ولـم يب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كر سواه فاستشعر الناس انتقاض الدولة الأمر لعدم ولد للبيت القادري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من الأسرة مخالط للعوام في البلد وجارى مجاري السوقة وذلك تنفر قلوب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تولي فحفظ الله هذا البيت بأن كان الذخيرة قد ألم بجاريته أرجوان فتش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إلى ما يكون من ذلك فجاءت بالمقتدي بعد موت الذخيرة بخمسة أشهر وكسر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ئر ولم يزل جده ضنينًا به حذرًا عليه فلما كانت نوبة البساسيري كان للمت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ربع سنين فستره أهله وحملوه إلى أبي الغنائم محمد بن علي بن المحلبان فس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إلـى حـران علـى مـا قـد سبق ذكره فلما عاد القائم إلى منزله أعيد المقتدي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 حي فأشهد القائم على نفسه بولاية العهد فظهرت ألطاف الله سبحانه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من حيث ولادته وأنها كانت سببًا لحفظ هذا البيت من جهة حراسته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بلوغه مرتبة الخلافة في حياة جده ومن جهة سلب ملك شاه حين تغيرت ني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منه أن يخرج من بغ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ني عشرة أيام فهلك السلطان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لما ورد احتضر القائم كتب ولاية العهد للمقتد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ستخلف المقتدي يوم الجمعة ثالث عشر شعبان هذه السنة ولقّب بأمر الله و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شجرة بقميص أبيض وعمامة لطيفة بيضاء وطرحة قصب درية ودخل الوزير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د الدولة واستدعى مؤيد الملك بن النظـام والنقيبـان طـراد العلـوي و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ـاة الدامغانـي ودبيـس وأبو طالب الزينبي وابـن رضـوان وابـن جـردة ووج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ـراف والشهـود والمتقدمـون وبايعـوه وكان أول من بايعه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ايعته 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يد منا قام سيد ثم ارتجز على تمامة ف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ؤو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ال فعول وبايعه مع الجماعة أبو إسحاق وأبو نصر بن الصباغ وأبو محمد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فصلى بالناس العصر وبعد ساعة حمل التابوت على الطيار يبكون من غير صراخ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بر أربعًا ودفن في حجرته التي كانت برسم خلوته وكان المقتدي من رج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له همة عالية وشجاعة وهيبة وفي زمانه قامت حشمة الدولة ولما استفحل أمر ت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أخيه ملك شاه واشتدت شوكته وكثرت عساكره واستولى على ديار وبلاء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مقتدي يسأله أن يقيم له الخطبة وخلط السؤال بنوع تهديد فأمر المقتدي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كتـاب فيـه خشونـة وكا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أن يكون خطابك في الخطبة إذا حصل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ك وخزائن الأموال بأصفهان وولايتهـا تحـت يـدك والبلاد بأسرها في قبضتك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 أخيك من يخالفك ثم تسأل حينئذ تشريفك بالخطبـة وتأهيلـك للخدمـة فأمـ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حـال فـلا سبيـل إلى ما التمسته ولا طريق إلى ما تحاوله فلا تعد حد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نهيه وتسطره والاتباع فيما تورده وتصدره وليكن خطابك ضراعة لا تحكمـًا وسـ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ـر فـإن أطعـت فنفسـك نفعت وإن خالفت وقصدتنا رددناك و منعنا طلبتك واعتمدن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ه حكم الإمام والسلطان وأتاك من الله تعالى ما لا قبل لك به ولا 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ـب للمقتـدي فـي اليمـن والشامـات وبيت المقدس والحرمين و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رها وأنطاكية وعمّ الجانـب الشرقـي مـن بغـداد فعمـرت البصل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يعـة والحلبـة والأجمـة ودرب القيار وخرابة ابـن جـردة وخرابـة الهـ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ونيتيـن والمقتديـة وبنـى الـدار الشاطئيـة علـى دجلة والأبنية العج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دار وكانت أيام المقتدي كثيرة الخير ووزر له أبو منصور محمـد بـن جهيـر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شجـاع ثـم عاد أبو منصور وكان قضاته أبو عبد الله المردوسي ثم بعد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فخـر الدولـة إلـى المحتسـب فـي الحريـم بنفـي المفسـدات و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ـن فشهـر جماعة منهن على الحير مناديات على أنفسهن وأبعدهن إلى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ـع النـاس مـن دخـول الحمامات بلا مآزر وقلع الهوادي والأبراج ومنع ال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ـور لأجـل الاطلـاع علـى سطـوح النـاس ومنـع الحماميين من إجراء ماء الحم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جلة وألزمهم أن يحفروا لها آبارًا تجتمع المياه فيها وصار من يغسل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ح يعبر إلى النجمي فيغسل هناك ومنع الملاحين أن يحملوا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السابـع والعشريـن مـن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عم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أبو منصور وسار إلى حضرة السلطان لأخذ البيعة للمتقدي وحمل معه ثمان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أنواعًا وخمس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ت نـار فـي شـوال في دكان خباز في نهر المعلى فأتت ع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أذهبت اثنان وثمانـون دكانـًا غيـر الـدور ثـم وقعت نار في المأمونية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ية ثم في درب المطبخ ثم في دار الخليفـة ثـم فـي حمـام السمرقنـدي ث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ـأزح ثـم فـي درب فراشـة ثـم فـي الجانـب الغربـي من نهر طابق ونهر القل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يعة ونهر البوابين با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كتاب أنه وقع الحريق بواسط في تسعة مواضع واحترقت أ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ـون دارًا وسـت خانات سوى الحوانيت اللطاف وآدر ليس عندها نار فذهب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المصرية وكان مدة الخطبة العباسية بهـا أربـع سنيـن وخمس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ـر وسبـب ذلـك أن صاحب مصر قوي أمره فتراجع الناس إلى مصر ورخصت الأسعار و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سلطـان ووفـاة الخليفـة وخـوف اميـر مكـة واجتمـع اليـه اصحابـ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لمنا هذا المر لبني العباس لما عدمنا المعونة من مصر ولما رجعت إلنيا ال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نبتغي بابن عمنا بدلًا فأجابهم الأمير على كره وفرق المال الذي بعث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صرية التي كانت قلعت من قبة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ت السوادية من أسافل دجلة وهلك أكثرهم بال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لوا من نهر الملك بنسائهم وأولادهم وعواملهم فمنهم من التجأ إلى واسط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النهروانات ومنهم من قصد طريق خراسان لنقصان الفرات نقيصة قل أن ي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ودود بن عبد المكبر بن المهتدي أبو علي الهاشم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الصيدلاني وغيره ولد سنة ثمانين وثلثمائة وكان صدوقًا مقبول الشها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ـام وتوفـي فـي ربيـع الآخـر من هذه السنة ودفن في داره بسكة الخرقي ث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عبد الله القائ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توفي ليلة الخميس لثلاث عشرة ليلة خلت من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كانت ليلة ذات ريح ومطر وكان الزمان ربيعًا وصلى عليه في صبيحتها و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و جعفر بن موسى وأعطي ما كان عنده فامتنع فلم يأخذ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عن أبي محم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سدت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إلا الشريف أبا جعفر في ذلك اليوم وقد نلت مرتبة التدريس والتذكير والسفا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رواية الأحاديث والمنزلة اللطيفة عند الخاص والعام فلما كان ذلك اليو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شريف وقد غسل القائم عـن وصيـة بذلـك ثـم لم يقبل شيئًا من الدنيا وباي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 طالبًا لمسجده ونحن كل منا جالس علـى الـأرض متحف مغير لزيه مخرق ثوبه يه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عد موت هذا الرجل على قدر ماله تعلق بهم فعرفت أن الرجل هو ذاك وغل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ـواق لمـوت القائـم وعلقـت المسـوح وفرشـت البواري مقلوبة وتردد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 في الطرقات ينوح ولطم نساء الهاشميين ليلًا وجلس الوزيـر وابنـه عم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للعـزاء ثلاثـة أيـام فـي صحن السلام ثم خرج توقيع يتضمن التعزية و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نهـوض وكـان عمر القائم أربعًا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ثمانية أشهر وثمانية أيا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أربعًا وأربعين سنة وثمانية أشهر وخمسة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الداودي ولـد سنـة أربـع وسبعيـن وثلثمائـة وسمع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لت وأبا عمر بن مهدي في خلق كثير وقرأ الفقه على أبي بكر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ّس وأفتى ووعظ وصنّف وكان له حظ مـن النظـم والنثر وكان لا يفتر عن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تفق أنه وقعت نهوب فترك أكل اللحم سنين ودخـل عليـه نظـام الملـك فق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يديـه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ـه قـد سلطك على عبادة فانظر كيف تجيبه إذا 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أبـو محمـد عبـد اللـه بـن علـي المقرىء حدثنا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طاء الإبراه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عبد الرحمن بن محمد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ـي الاجتمـاع للنـاس نـور فمضـى النور وادلهم الظلام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زمان جميعًا فعلـى الناس والزمان السلام توفي الداودي في هذه السنة ببوش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ه أبو الوقت عبد الأول بن عيسى الس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أحمد بن محمد بن عمر أبو الغنائم الأنصاري نق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ـاري نقيـب الأنصـار ولـد سنـة سـت وثمانيـن وثلثمائـة وسمـع هلـالًا الحف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وأبا الفتح ابن أبي الفوارس وأبا الحسن 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شياخنا وكان ثقة صدوقًا متدينًا من أمثال الشيوخ وأع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ودفن بمقبرة جامع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ملك أبو الحسن الشهوري المعدل القارىء كان لذ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قد قرأ بالقراآت الكثيرة توفي في ليلة السبت ثاني عشرين شعبان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ي القصر والمنصور وتبعه الخلق العظيم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وسى بن محمد بن موسى بن جعفر أبو بكر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ولد سنة ست وسبعين وثلثمائة وقرأ القرآن على أبي أحمد الفرضي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ابن السوسنجردي وأبي الحسن الحمامي وتوحّد في عصره في القراآت و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حدّث الكثير وكان ثقة صالحًا حدثنا عنه أشياخنا توفي في ليلة الخميس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دفن في مقبرة جامع المدنية وزر للقائم وتوفي بالأهواز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جاء جراد في شعبان كعدد الرمـل والحصـى فأ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ـات فكـدى أكثـر النـاس وجاعـوا وطحن السوداوية الخرنوب مخلوطًا بدقيق الد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وباء ثم منع الله سبحانه الجراد من الفساد وكان يمر بالقراح فلا لا ي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حدة ورخصت لذلك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خليفة على الوزير أبي منصور وولد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نصر بعد أن استدعاهما إلى حضرته وخطبهما بما طيب نفوسهما ورد الأم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خبر بالغلاء في دمشق بأن الكارة بلغت نيفًا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دينارًا و بقيت على هذ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لام يعرف بابن الرواس من أهل الكرخ يحب امرأة فماتت ف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بقي لا يطعم الطعام و انتهى به الأمر إلى أن خن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الخطبة العباسية والسلطانية بمكه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ار الحاج قرر مع ابن أبي هاشم أن يزوجه أخت السلطان جلال الدولة ملك شاه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ه بذلك فبعث رجليـن إلـى مصـر ينظـران فإن كان أمر صاحب مصر صالحًا يرجى د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 فرجعا إ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ثمّ شيء يرجى وقد فسدت الأحوال ونفذ المال ونف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ـب مصـر ألـف دين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ورد كتاب سلار الحاج يخبره بأنه قد قرر أمر الوصلة وأنه قد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ين الماضية والأتيـه عشرين ألف دينار عزل منها عشرة آلاف للمهر فرأ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ن دنانير للمهر قد أخذت والوصلة قد تمت فسر بذلك وخطب للعباس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محمد بن إبراهيم بن كمادى أبو علي الواسطي حدّ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توفي بواسط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أحمد أبو سعد السّ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عمر البرمكي أخو أبي إسحاق حدّث بشيء يس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الحًا وتوفي ليلة الثلاثاء ثاني ذي القعدة ودفن بباب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مقرىء بغلام الهرّاس الواسطي توفي ليلة الخميس سادس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ّ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ـت بخـط أبـي الفضـل بـن خيـرو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نه خلط في شيء من القراآت وادعى إسنادًا لا حقيقة له وروى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عبد الله بن إبراهيم بن محمد بن برزة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ستاني الجوهري ال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سبعين وسافر الكثير وسمع بلبلاد زكان تاجرً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جاء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علي بن شاذان والبرقاني وكان ثقة وحدّث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جب الأستراباذي من أهل مازندران سمع الكثير وحدّث وب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يد ابن صاحب الزيادة سمـع أبـا الحسـن الحما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ا القاسـم بن بشران توفي في ذي الحجة من هذه السنة ودفن بمقبرة جامع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بن أحمد بن أحمد بن محمد بن عيسى 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مام بن أبي القاسم ابن القاضي أبي علي الهاشمي العبدي المقرىء سمـ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نقابة الهاشميين وهو ابن عم أبي جعفر بن أبي موسى الفقيه الحنبل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و بكر بن عبد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بن حبيب بن عب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سمع أبا عبد الله الحاكم وأبا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وتفقه على الجويني وكان يخلفه وينوب عنه توفي بنيسابور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عبد الله أبو الحسن البيضاو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 القاضـي أبـي الطيـب الطبـري علـى ابنتـه ولـد فـي سنـة اثنتيـن وتس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ـة وحـدّث عـن أبـي الحسن بن الجندي وغيره وكان ثقة خيرًا روى عنه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سابع عشر شعبـان بالكـرخ وتقـدم بالصلـاة عليـه أبو نصر بن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قاضي القضاة أبو عبد الله الدامغاني مأمومًا ودفن في داره ب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نصر بن صالح أمير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حسن الناس نزل بها في سنة سبع وخمسين وقوي على ع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قد ملكها بعد نصر فحاصره فخرج منها فقال ابن ح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ى الله إلا أن يكون لك ال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ـس لما تبغيه منع ول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ت حلب ميعادها بعد مط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ب وصل ما مضى قبله 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طيـة سـم وبيـض قواضـ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ية رعف وصافنة 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المحسن بن الحسن بن عبد الرزاق أبو جعفر بن البياض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عر مط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جعفر بن البياض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ي صاحب معين سوى ال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إذا طال بالصدود عليا أنـا أشكو بعد الحبي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يشكـو بعـد الصبـاح إليـ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بست لهجرة ثوب ال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خفيـت به عن العواد وأنست بالسهر الطويل فأنيـت أجفان عيني كيف كان رقاد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سف بالجمال مقطع الأيدي فأنت مقطع الأك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ة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أي حـال صرمت حبال وصلك من حبالي وبدلت البعاد من التدني ومـر الهجـر مـن حل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فإن تكن الوشاة سعوا بشـيء علـيّ فـربّ ساع بالمحال وإن تلك مثل ما زعم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ـولًا لمـا تهـوى سريع الأنتقال صبرت على ملالك لي برغمي وقلـت عسى تمل من الم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نشدك حين صرمت حبلي بدا لي من محبتكم بدالي وتوفي ابن البياضي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ـأ الإشارة المرجعية غير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تركي المضافري أبو منصور والد شيخنا أبي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ثلاثين وأربعمائة وقرأ القرآن بالقـراآت وسمـع الحديـث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حسيـن بـن المهتدي وأبي جعفر ابـن المسلمـة والصريفينـي وغيرهـم و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ـر مـن اللغـة وقـال الشعـر فكان أبو بكر الخطيب يرى له ويقدمه على ال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قراءة التاريخ عليه بحضرة الشيوخ وكان ظريفًا صبيحًا وتوفي في حداثت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ثالث عشر من ذي القعدة من هذه السنة فرثاه شيخنا أبو عبد الله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هاب الدباس ويعرف بالب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البارع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ـام وأنـى يـرد السلا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في الترب أمسوا ر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دى البيد صرعى كأن الح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ـم بكـأس المنايـا م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تبصر العين ما في الصفيـ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ا تخوفهـا أن تن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هل أرى لكـم أوب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مل بعد الفراق التئ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كـل يـوم مطايـا ال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 بكم موحدًا أو تؤ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يي ضرائكم 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قومـًا علينـا كر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علـى جـدث بالع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اغمدت بالأمس فيه حس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صر يفدك من لو أط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دافـع عنـك المنا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مى دفنت العلا والتقى والع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والحلـم والعلـم فيه ح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صـر لـو أن لـي ناص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بت على الموت موتًا زؤ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دهر لا يتقى ضي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فأحذر أن لا يض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اديك اذ لات حين الد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بمسمعـه لـو أطقـت ال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ـد خصني يا قرين الش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فيك المصـاب وعـم الان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جدني منك ريب المن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ظمآن لم أشف منك الأ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استشعر القلب عنك الس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زداد بعدك إلا من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رام صبـرا تمثلت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ى خيالك ذاك الم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ـا أنـا مـن بعـد علم الي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يومك إلا م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ـد كنـت غرة وجه ال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اد من عاد بشر جه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على تاجه 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ء الدجى وتزيـن النظ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ضحى بك الدهر عـن أه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ّلنـا بعـد نـور ظ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ن بك الدهر عن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لـت حميدًا ولم تلق ذ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قنـت أن الدنـا للف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فاعتضت في الخلد عيشًا د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ـض ببرد الزلال أمرؤ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رى أن ورد المنايـا أ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بـك عليـك فنون الع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فقد كنت في كـل فـن إم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ـا كنـت إلا قريـع الز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وما الناس بعدك إلا انفح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 لا أرى مشكلات الع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يزددن بعدك إلا انفح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اوزت في العلم حد الشيـو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سنيك ثلاثـون ع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ر كاليوم بدرًا س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عاجـل فيـه السـرار التم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ى حزنًا أنني 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حك يزداد إلا ل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و يفي بالاخاء الوف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اذا لسقـى ثـراه استل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ـي لأنظـر دون الصف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ـار العلـوم لديـه نظ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ى زفراتي تحدو 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حـك من عبراتي غ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ساكن القبر حيا ث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ـض النسيم بريح الخز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رحت بالغدو الشم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أصائل فيـه النعام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ـاد أصيل الغيث فكا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 الثرى وتروي العظ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كحـل التـرب تلك الج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ضمحل اللحد ذاك الق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شا لسانًا تلا ما ت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يصبـح للـدود يومـًا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شا لكف يخط الع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 أشاجعها والسل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السلـام فإنـي امـرؤ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ب والبعد أهدي الس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أحمد بن محمد أبو القاسم النهرواني ولد سنة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كان يسكن رباط الزوزني وحدّث عن أبي أحمد الفرضي وغيره وخرّج ل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مشيخه وحدثنا عنه أبو الفضل الأرموي وكان ثقة وتوفـي يـوم الأربعاء 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ودفن على باب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يوسف بن الحسن أبو القاسم الخطيب الهمذان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مانين وثلثمائة وسمع الكثير ورحل بنفسه وجمـع وصنّـف وانتشـرت عنـ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ّرًا صالحًا ديّنًا توفي في ذي القعدة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وكـان بالمدنية أمي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هنأ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لى من يرد لزيادة رسول الله صلى الله عليه وسلم ضريبة تشبيهًا بما يفعل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ؤخذ مـن التجـار القاصديـن مكـة فأمـا المدينة فإنه لا يراد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ونشأت بذلك السمعة فدخل رجل علوي المدنية فخطـب بها للمصري في صفر وهر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قـد توفـي محمود بن نصر صاحب حلب ووصى لابنه شبيب ب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عة فلم يتم ذلك وأعطيها ولده الأكبر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فسلك طريق أبيه في كرم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ه ابن حيوس بقصيدة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انيـة لـم تفترق مذ جمع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فترقت ما فر عن ناظر ش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ميرك والتقوى وجودك والغ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ك والمعنى وعزمك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محمـود بـن نصـر سجيـة وغالب ظني أن سيخلفها ن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قال سيضعفها نصر لأضعفتها له وأمر له بما أمر له أبوه وهو ألف دي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 فضة وكان بابه جماعة من الشعراء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ك المعمور منا 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ليس فانظر في أمور المفاليس وقد قنعت منك العصابة كلها بعشر الذي أعطيته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قال مثل الذي أعطيته لأعطي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هم بنصفه ثم أنه وثب على هذا الأمير بعض الأتراك فقتله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سابور بن محمود وهو الذي نص علي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دجلة فبلغت الزيـادة إحـدى وع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ـًا ونصفـًا ونقـل النـاس أموالهـم وخـرج الوزيـر فخـر الدولـة إلى الفورح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خيف من دخول الماء إلى دار الخلافة فنقل تابوت القائم بأمر الله لي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 بي الحنابلة والأشعرية وكان السبب أ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أبو نصر ابن القشيري وجلس في النظامية وأخذ يذم الحنابلة وينس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 وكان المتعصب له أبو سعد الصوفي ومال الشيخ أبو إسحاق الشيرازي إلى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وكتب إلى النظام يشكو الحنابلة ويسأله المعونة ويسأل الشريف أبا جعف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بالرصافة فبلغه أن القشيري على نية الصلاة في جامع الرصافة يوم الجمعة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مراتب فأقام أيامًا ثم مضى إلى المسجد المعروف اليوم بابن شاف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 لباب النوبي فأقام فيه وكان يبذل لليهود مالًا ليسلموا على يد ابن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ي الغوغاء فكان العو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لام الرشاء لا إسلام ال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يومًا يهودي وحمل على دابة واتفقوا على الهجوم على الشري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قاع به فرتب الشريف جماعة أعدهم لرد خصومة إن وقعت ف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لى باب المسجد رماهم هؤلاء بالآجر فوقعت الفتنة ووصل الآجر إلى حاجب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أولئك خياط من سوق الثلاثاء وصاح أصحابها على باب النوبي المستنص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نصور تهمـة للديوان بمعرفة الحنابلة وتشنيعًا عليه وغضب أبو إسحاق الشيرازي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طاق وأخـذ فـي إعـداد أهبـة السفـر فأنفـذ إليه الخليفة من ردّه عن رأ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فقهاء أبا بكر الشاشي وغيـره من النظام يشرح له الحال فجاء كتاب النظ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خر الدولة بالامتعاض مما جرى والغضـب لتسلـط الحابلـة علـى الطائ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ـرى وإني أرى حسم القول في ما يتلعق بالمدرسة التي بنيتها في أشياء من 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الشيـخ أبـو المعالـي صالـح بـن شافـع عـن شيخـة أبـي الفت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ني وغيره ممن شاهد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يفـة لمـا خـاف مـن تشنيـع الشافعيـ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ظام أمر الوزير أن يجيل الفكر فيما تنحسم به الفتنة فاستدعى الشريف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من نفذه إليه ابن جردة فتلطف به ابن جردة حتى حضر في الليل وحضر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د الصوفي وأبو نصر ابن القشيري فلما حضـر الشريف عظمه الوزير ورف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ؤمنين ساءه ما جرى من اختلاف المسلمين في عقائدهم وهؤلاء يصالحون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 هـم بالدنـو مـن الشريف فقام إليه أبو إسحاق وقد كان يتر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ناظرة إلى مسجده بدرب المطبخ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ك الذي تعرف وهذه كت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 أقول فيها خلافـًا للأشعريـة ثـم قبّـل رأسـه فقـال الشري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تقـول إلا أنـك لمـا كنـت فقيـرًا لم يظهر لنا ما في نفسك فلما جاءك ال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خواجا بزرك أبديت ما كان مخ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أبو سعد الصوفي فقبّل يد الشريف وتلطف به فالتفت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أما الفقهاء فإذا تكلموا في مسائل الأصول فلهم فيها 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ت فصاحب لهو سمـاع وبغتـة فمـن زاحمـك علـى ذلـك وعلى ما نلته من قب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ك حتى داخلت المتكلمين والفقهاء فأقمت سوق الت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قشيري وكان أقلّهم للشريف أبي جعفر لجروانه م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ـر القشي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 جـاز أن يشكـر أحـد على بدعته لكان هذا الشا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هنا بما في نفسه ولم ينافقنا كما فعل هذان وثم التفت إلى الوز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إنما يكون الصلح بيـن مختصميـن علـى ولايـة أو دنيـا أوقسمـة ميـراث أو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ك فأما هولاء القوم فهم يزعمون أننا كفار ونحـن نزعـم أن مـن لا يعتقـد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قـده كافـر فـأي صلـح بيننـا وهـذا الإمـام مفـزع المسلمين وقد كان جده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در أخرجا اعتقادهما للناس وقرىء عليهم فـي دواوينهـم وأنهى الوزير ما جرى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ما أنهيته في حضور ابن العم كثر الله في الأولياء مثله و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حضـر مـن أهـل العلـم الحمـد للـه الـذي جمـع الكلمـة وضـم الألفـة فليـ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 الانصراف وليقل لابن أبي موسى انه قد أفراد له موضع قريب من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اجع في كثير من الأمور الدينية وليتبرك ب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شريف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وها فحمل إلى موضع أفراد 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دخلون عليه مديـدة ثـم قيـ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ثـر استطـراق النـاس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ر على من يعين 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ـي غـرض فـي دخـول أحـد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ناس ثم مرض الشريف مرضًا أثر في جليه فانتفخت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فقهة من الأعداد نزل له في مداسه سمً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علل والأمراض ببغداد وواسط السواد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بقي معظم الغلات بحالها في الصحراء لعدم من يرفعها وورد الخبر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ـاء لعشـر بقيـن منـ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ـت المواخ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 الفسـق ببغـداد ونقضـت وهـرب الفواسـق وذلـك لخطـاب جـرى من الخليفة ل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ت هذه إقطاعه وبذل له عنها ألف دينار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حصل منه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 مائة دينار فكوتب النظام بمـا جـرى فعوض الشحنة من عنده وكتب ب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عق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رج أبـو طالـب الزينبـي إلـى مكـ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للمقتدي على أمير مكة ابن أبي هاشم وأصحب خ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ـر بـأن سابـور بـن محمود صاحب حلب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طاكية بمن حاصرها فبلغ الخبز بها رطلين بدينار وقرر عليها مائة وخمس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ا و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بهند وست بن محمد بن الحسن أبو منصور الديلمي شاعر مجود لق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جاج وعبد العزيز بن نباته وغيرهما من الشعراء وكان يتشيع ثم 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وبته في قصيد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ح الهدى فجلا عن الأبصـ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يل يجلـوه ضيـاء نه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ت سبيل الرشد عيني بعد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ـى عليهـا الجهـل بال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د فاعلم للفتى من 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الرحيل إلى ديار ب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رب إنـي قد أتيتك تائ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زلتي يا عالم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مـت أنهـم هـداة قـ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مثـل النجـوم د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لت عما كنت معتقدًا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ب صحب صبيّة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يد الصديق والعدل الرض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شهيد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 النبي الغـر بـل خلفـ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بأمـر الواحـد القه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ـاء بينهم بذاك صف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أشداء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اهـم مـن راكعين و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ـرون اللـه بالأسح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نت حقًا أن من وال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ـوز بالحسنـى بـدار 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دلت نحوهم مقرًا بال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ـًا للعصبة الأ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رجيـًا عفـو الإلـه ومحـ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قدمتـه يـدي من الأو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سئلت عن اعتقادي قلت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ـت عليـه مذاهب الأب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ول خير الناس بعده خير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بهم من سادة أط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له بن محمد بن أحمد بن علي أبو سعد الأنباري الخطي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من أهل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أحمد الفرضي وأبا عمر بن مهدي وغيرهما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رضي الله عنه وحدث وكان يفهم ما يقرأ عليه ويحفظ عامة حديثه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رواية وكان صدوقًا ثقة وحسن الصوت والسمت وهو أخو أبي الحسن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ليلة عيد الفط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أحمد بن بابشاذ أبو الحسن المصري النحـوي اللغـ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ي رجب هذه السنة وكان سبب وفاته أنه سقط في جامع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توفي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عمرو بن أحمد بن المجمع بن مج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بن معبد بن هزارمرد أبو محمد الصريفيني ولد ليلة الجمعة سابع صفر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مائة ويعرف بابن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صريفين وسمع أبا القايـم بـن حبابـة وابـن أخـي ميمـي و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ـص الكنانـي والمخلـص وغيرهـم وهـو آخـر مـن حدّث بكتاب علي بن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نقطع عن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عبد الوهاب الأنماط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طاهر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هبة الله بن عبد الوارث الشي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غداد وسمعت ما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شايخ ثم خرجت أريد الموصل فدخلت صريفين فكنت في مسج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ي إلى أبي حفص الكتاني وابن حبابة وغيرهما وعندي أجز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يها فأخرج إليّ حزمة فيها كتاب علي بن الجعد بالتمام مع غيره م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ته عليه ثم كتبت إلى أهل بغداد فرحلوا إليه وأحضرته للكبراء من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ـره قاضـي القضـاة أبـو عبـد اللـه الدامغاني وكل من سمع من الصريفيني فال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قاسم وفي بعض ألفاظ هذه الحكاية من طريـق 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ـول التـي أخرج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خط ابن الصقال وغيره من العلماء وأنه سمع منه أبو بكر الخطيب وكان ثقة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صافي الطوية وتوفي بصريفين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ـوب إلـى قريـة على ثلاث فراسخ من سجستان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جماعة يقال لهم الوائلى إلا أنهم منسوبون إلى بني وائل سمع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كثير وفقه وفهم وصنّف وخرج وكـان قيمـًا بالأصـوال والفـروع ولـه ال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في الرد على الرافعين وأقام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محمـد بـن ناصـر عـن أبـي اسحـاق بـن إبراهيـم بـن سع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ـا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نصر على أكثر من مائة شيخ ما بقي منهم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من خمسين مث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أحمد بن عمر أبو نصر الداهداري الواعظ 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وغيره وحدّث ولا نعلم به بأسًا وتوفي يوم السبت العشر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الحسن بن علي بن رزمة أبو طاهر الخباز ولد سنة إحدى وتسعين وثلثمائة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بن مهدي وابن رزقويه وابن بشران وغيرهم وكان ثقة وتوفي في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أحمد بن طاهر بن أحمد أبو سعد الوزا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طبرستـان سمـع الحديـث بمـرو ومـا وراء النهـر وبغـدا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زاهـر بـن طاهـر وتفقه وبرع في المناظرة وكانت له فصاحة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خليفة بن رجاء بن الصقر أبو القاسم الخرقي وروى عنه شيخنا أبو منصور بن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جمعة سابع عشرين ذي الحجة ودفن بمقاب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الحسن بن الحسين بن علي بن هارون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اني أبو أبي علي البرداني ولد سنة ثمانين وثلثمائة بالبردان ثم انتقل إلى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بي الحسن ابن رزقويه وابـن بشران وابن شاذان وغيرهم وكان له علم بالقر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المًاصالحًا أمينـًا توفـي ليلـة الجمعة سلخ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 عنه شيخنا أبو بكر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المعروف بابن سيكنة أبو عبد الله الأنم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ين وثلثمائة وحدّث عن أبي القاسم الصيدلاني وغيره وكان كثير السماع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جماعة من مشا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وقعـت صاعقـة فـي شهـر ربيـع الـأو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ـه التوثـة مـن الجانـب الغربي على نخلتين من مسجد فأحرقتهما فصعد الناس فأطف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عـد أن اشتعـل مـن سعفهمـا و كربهمـا وليفهمـا فرمـي فأخذه الصبي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عل في أيديهم كالشمع 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إلى مكة مع أصحاب محمد بن أبي هاشم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كة منبر كبير جميعه منقوش مذهب تولى الوزير فخر الدولة أبو نصر بن جهير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بباب العامة وكان مكتوب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قتدي بأمر الله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عمله محمد بن محمد بن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وصوله إلى مكة وقد أعيدت الخطبة المصرية وقد قطعت العباسية فآل أم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وا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ـاب مـن النظـام إلـى أبـي إسحـاق الشيـرازي فـي جـوا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صادرة إلي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ك بشرح أطلت فيه الخطاب وليس توجب 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ضية المعدلة إلى أن نميل في المذاهب إلى جهة دون جهة ونحن بتأييد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تشييد الفتن ولم نتقدم ببناء هذه المدرسة إلا لصيانة أهـل العلـم والمصلح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اختلـاف و تفريـق الكلمـة ومتـى جـرت الأمـور علـى اف مـا أردنـاه مـ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ـاب فليس إلا التقدم بسد الباب وليس في المكنة إلا بيان على بغداد و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م عن ما جرت عليه عاداتهم فيها فإن الغالب هناك وهو مذهب الإمام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رحمة الله عليه ومحله معروف بين الأئمة وقدرة معلوم في السنة و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ينا أن السبب في تجديد ما تجدد مسألة سئل عنها أبو نصـر القشيـري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ـول فأجـاب عنهـا بخلـاف مـا عرفـوه فـي معتقداتهـم والشيخ الإمام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 الله رجل سليم الصدر سلس الانقياد ويصغي إلى كل من ينقل إليه و عندنا ت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ما يدل على ما وصفناه من سهولة يجتذبه و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ول هذا الكلام بين الحنابلة وسروا به وقووا معه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ثاني شوال وهو يوم يسمى بفرح ساعة خرج من المدرسة متفقة يعرف بالاسكند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بعض من يؤثـر الفتنة إلى سوق الثلاثاء فتكلم بتكفير الحنابلة فرمـي بآجـر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ـل إلـى سـوق المدرسـة واستغاث بأهلها فخرجوا معه إلى سوق الثلاثاء ونهب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 ووقع الشر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وق الثلاثاء بالعوام ودخلوا سوق المدرسة فنهبوا القط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م منه وقتلوا مريضًا وجدوه في غرفة وخاف نؤيد الملك على داره فأرسل إلى الع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صر يعلمه الحال فأنقذ إليه الديلم والخراسانيـة فدفعـوا العـوام وقت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ـاب بضعـة عشـر وأنقـذ مـن الديـوان خـدم لإطفاء الثائرة ولحمل المقتول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حتى شهدهـم القضـاة و الشهـود وكتبـوا خطوطهـم بذلـك وكـان نساؤهـ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نوبـي طمـن وكتـب بذلـك إلـى النظـام فجاءت مكاتبات منه بالجميل ثم ث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بكـرة السبـت تاسـع عشـر شـوال ولـد للمقتـدي مولـود سم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وكن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العبـاس وجلس الوزير فخر الدولة في باب الفردوس للهناء و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وما بقي من محال الكـرخ ونهـر كابـق ونهـر القلائيـن وبـاب البصـرة وشـ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رقيـق سبعـة أيام وهو الذي آل الأمر إليه و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ظهر بالله وولد ل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يوم الأحد السادس و العشرين من ذي القعدة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جلس لهنائه يوم الاثنين وولي تاج الدولة تتش بن ألب ارسلان الشام و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أبا أحمد الفرضي وأبا عمر بن مهدي وغيرهما وكان س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ثالث عشر ربيع الأول ومكث عنه شيخنا 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يدي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حمد بن طالب أبو طالب ال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زويني الزاهد ولـد سنة سبع وسبعين و ثلثمائة و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رزقوية وغيره وتوفي يوم الاثنين سابع عشر ربيع الأول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يعقوب بن حمد أبو بكر الوزان المقرئ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صفـر سنـة إحـدى وثمانين وثلثمائة وحدث عن خلق كثير وهو آخر من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سمعون وكان ثقة زاهدًا متعبدًا حسن الطريقة كتب عنه أبو بكر الخطيب 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سبت رابع عشرين ذي الحج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عبد الله أبن النقور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جمادى الأولى سنة إحدى وثمانين وثلثمائة وسمع من أبن ح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ردك و المخلص وخلـق كثيـر وكـان مكثـرًا صدوقـًا ثقـة متحريـًا فيمـا يرو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ـرد بنسـخ رواها البغوي عن أشياخ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يخة هدبة وكامل بن طلحة وعمر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سكن البلدي وكان يأخذ على جزء طالوت بن عباد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الحديث يشغلونه عن الكسب ل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ه أبو إسحاق الشيرازي بجواز أخذ الأجرة على التحديث وكـان يأخـذ الأجـرة زك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ـن طـرف درب الزعفران ممايلي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جماعة من أشياخنا آخرهم أبو القاسم بن الحاسب وهو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وتوفي يوم الجمعة النصف من رجب هذه السنة ودفن من الغد في مقابر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حرب أحمد بن عبد الملك بن علي بن أحمد أبو صالح المؤذن النيسابو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وحفظ القرآن وهو ابن تسع سنين وسمع الكثير وكتب الكثير وصن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ثقة ذا دين متين وأمانة وثقة وكان يعظ ويؤذن 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الح المؤذن ألف حديث عن ألف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ن أبي محمد الخلال ولد في شعبان سنة خمس وثمان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ص وأبي حفص الكتاني و غيرهما وهو آخر من حدث عن الكتاني وعمر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روى عنه أشياخ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ينزل باب الأزج وسألته ع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سنة خمسين وثمانين و 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حد ثامن عشر صفر هذه السنة وصلي عليه في جامع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إسحاق بن محمد بن يحيى بن إبراهيم 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ده لقب إبراهيم أبو القاسم بن أبي عبد الله الأصبهاني الإمام ابن الإمام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وثلثمائة وسمع أباه وأبا بكر بن مردويه وخلقًا كثيرًا و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كبير الشأن سافر البلاد وصنف التصانيف وخرج التاريخ وكان له وقـار وس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فيهم كثـرة وكـان متمسكـًا بالسنـة معرضـًا عـن أهـل البـدع آم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ـروف ناهيـًا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لا يخاف في الله لومة لائم وكان سعد بن محمد الزنج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ـه اللـه الإسلـام ب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أصبهان والآخر بهراة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ده وعبد الل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أصبهان في هذه السنة وصلى أخوه عليه عبد الوهاب وحضر 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ا يعلم عددهم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غفار بن محمد بن المظفر بن علي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يلقب سحير سمع خلقًا كثيرًا بهمذان وبغداد وكان فقيهًا حافظًا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كان يكتب للطلبة بخطه ويقرأ لهم توفي باكري في محرم هذه السنة ودفن ب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واص عبد الخالق بن عيسى بن أحمد بن محمد بن عيسى بن أحمد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عبد الله بن معبد بن العباس بن عبد المطلب أبو جعفر 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لـد سنـة إحـدى عشـرة وأربعمائـة وكـان عالمـًا فقيهـًا ورعـًا عابـ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قؤولًا بالحق لا يحابي أحدًا ولا تأخذه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أبـا القاسم بشران وأبا محمد الخلال وأبا إسحاق البرمك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عشاري وغيرهم وتفقه على القاضي أبي يعلى ثم ترك الشهادة قبل وفات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س في مسجده بسكـة الخرقـي مـن بـاب البصـرة و بجامـع المنصـور ثـم انتق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فدرس في مسجد مقابل لدار الخلافة ثم انتقل لأجل الغرق إلى باب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درب الديوان من الرصافة ودرس بجامـع المهـدي وبالمسجـد الـذي على باب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كان له مجلس نظر ولما احتضـر القائـم بأمـر الل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لم يأخذ مما هناك شيئً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ى لك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أخذ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يـص أميـر المؤمنيـن تتبـ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وطة نفسه فنشفه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حق هذه الفوطة برك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استدعـاه فـي مكانـه المقتـدي فبايعـه منفـردًا فلمـ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أبو نصر بن القشيري طهرب الفتن فكان هو شديدًا على المبتدعة وقمعهم وحبس ف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حبسه وإنما حبس قطعًا للفتن في دار والناس يدخلون ع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ك نراجعك في أشياء فلما اشتد مرضه تحامل بين اثنين ومضى إلى باب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موت ودنا الوقت وما أحب أن أموت إلا في بيتي بين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ى بيت أخته بالحريم ال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أبي علي بن الب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رقعة بخط الشريف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ته إلـى الشيخ أبي عبد الله بن جردة فكتبها وهذه 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يشهد الل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و الحبل أو شيء يخفي علي لا قدر له و الشيخ أبو عبد الله لئن راعاكم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له لكم قال الله عز و 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يخش الذين لو تركوا مـن خلفهـم ذريـة ضعافـًا خافـوا عليهـ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يتقـوا اللـ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ي الكتاب و السنة و إجماع الأمة وما عليه مالك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 الشافعي وغيرهم ممن يكثر ذكرهم والصلاة بجامع المنصور إن سهل ذلك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لي عزاء ولا يشق علي جيـب ولا يلطم خد فمن فعل ذلك حس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ليلة الخميس للنصف من صفر وتولى غسله أبو سعيد البرد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 لأنه أوصى إليه بذلك وكانا قد خدماه طـول مرضـه وصلـي عليـه يـوم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ـع المنصـور فازدحـم الناس وكان يومًا مشهودًا لم ير مثله وكانت العوا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وا على الشريف الشهيد القتيل المسمـوم لأنـه قيـل أن بعـض المبتدعـة ألق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ًا فـي مد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إلى جانب قبر أحمد بن حنبل وكان النسا يبيتون هناك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ء ويختمون الختمات وتخرج المتعيشون فيبيعون المأكولات وصـار ذلـك فرجـة ل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زالـوا كذلـك إلى أن جاء الشتاء فامتنعوا فختم على قبره في تلك المد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خ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والد شيخنا أب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شيء يسير عن أبي القاسم عمر بن الحسين الخفاف وكان فقيه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تولى القضاء بربع الكرخ وتوفي في ربيع الأول من هذه السنة ودف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أبيه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وزير نظام الملك وهـي زوجـة الوزيـر عميـد الدولـة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فخـر الدولة توفيت في شعبان نفساء بولد ذكر مات بعدهـا فدفنـا بـدار ب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ـة لأبيهـا ولـم تكن العادة جارية بالدفن في ما يدور السور وجلس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د الدولة للعزاء بها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رسالة من السلطان مشتملة على كراهية الوزير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طالبة بعزله وأن لاييفذ إلـى خراسان رسول من دار الخلافة وأن لا ي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أتراك للخاص و لا للخدم و الاتباع ثم واصل سعد الدولة الكوهرايين إ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ى باب الفردوس والملازمة فيه لأجل الوزير و المطالبة بعزله وجرى من الت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متناع الخليفة ما يطول شرحه حتى قيل إنه ليس بوزيـر وإنما عميد الدولة وز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فذناه إليكم في مهماتنا ولما خلا الديوان وأنفذت مع ركاب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ك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 لأمثالها فخرج بها فأخذ منها أصحاب سعد الدولـة مـا أخـذوا و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م إلى أصبهان فشكا ما لقي فلم يشك وحضر سعد الدولة باب الفردوس وهو سكـ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 الوزير إلي وإلا دخلت أخذته وإن كلمني في معناه إنسان فلوطف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غـد وبـات في جماعة في باب الفردوس وضربت هناك الطوابل و شدت فيها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نقـل النـاس أموالهـم مـن نهر معلى و الحريم إلى باب المراتب و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أحضر الوزير قوماُ بسلـاح فباتـوا علـى بـاب الديـوان وحضـر فـي بك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ـأل الـإذن فـي ملازمـة بيتـه فـأذن له وخرج إلى سعد الدولة توقي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جهير ما عليه جلال الدولة ونظام الملك من المطالبة بصرفه سأل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ازمة داره إلى أن نكاتبهما بحقيقة حاله وما هو عليه من الولاء و المخالصة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 سعـد الدولـة التوقيـع وانصـرف وأقـام الوزيـر فـي داره وج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ـه أبـا القاسم وأبا البركـات ينظـران فـي الأعمـال وأمـا الوزير عم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وصل إلى العسكر وجد من النظام التغيـر الشديـد فأعيـاه أن يطيبه وندب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للخروج إلى أصبهان و الخطاب على اعتبار ما قصد له الوزير عميد الدولة ل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اعاة أمر الديوان فإنه قد وقع الاستضرار ببعده وليشـرح مـا جـرى مـن س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فخرج في ليلة الأحد الحادي والعشرين من صفر فأنقذ سعد الدول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روان وجرت في ذلك أمور حتى تمكن من السير ثم ورد صاحب الوزير بكتا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 النظام إلى سعد الدولة أنه انتهى إلينا أنك تعرضـت بنواحـي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ـز والوزير فخر الدولة فأخذت منهما ما يجب أن تعيده فلا تتعرض بما لم ت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سعد الدولة إلى باب الفردوس من غد وسلمت الكتب إليه وعو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ـه مـن فظيـع الفعل و قبيح ال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أن الذي أمرت به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ه وأنا ماض إلـى هنـاك فإننـي قـد استدعيـت سأوافـق علـى ذلـك بمشه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وزير عميد الدولة تلطف بصبره وبوصله إلى أن استسل م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إظهارًا لرجوع المودة إلى حالها المعهود وقضى له كل حاجة وزوجة ب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وزير إلى بغـداد وقـد تغيـر قلـب الخليفة له لأفعال الفقهاء الأعداء و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دتك إلى والديك ولا مراجعة لك بعد هذا إلى خدمتنا فانكفأ مصاحبًا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ده بباب العامة وأغلق الديوان وسمرت أبوابه وفي يوم السبت سلخ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ديوان ورتب الخليفة فيه الوزير أبا شجاع محمد بن الحسين ن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جلس بغير مخ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السادس عشر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رضا ع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دولة والتعويل عليـه في الخدمة وورد غلام تركي النظام إلى الخليفة يشير ب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دمته لأنه استشير فيمن يرت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ته بولدي وقد بقي في نفس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 انقطع أبو شجاع محمد بن الحسين عن الديوان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على باب الحجرة فكان ينهى ويخرج إلي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عبد الله بن البناء أبو علي المقرئ الفق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ـدث ولـد فـي سنـة سـت وتسعيـن وثلثمائـة وقـرأ القرآن على أبي الحسن الح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سمـع الحديـث بيـن ابنـي بشـران وهلـال الحفـار وأبـي الفتح بن أب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زقويه في خلق كثيـر وتفقـه علـى القاضـي أبي يعلى بن الفراء وصنف في كل 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 خمسين ومائة مصنف وكان له حلقة بجامع القصر من مشا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ليلـة السبـت خامـس رجب هذه السنة وأم الناس في الصلاة علي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سعد السم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بن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حد من أصحاب الحديث اسمه الحسن بن أحمد بن عبد الله النيسابو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كثير وكان ابن البنـاء يكشـط مـن التسميـع بـوري ويمـد السين وقد صا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بد الله البناء قال كذا قيل أنه يفعل هذا قـ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صحة ل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 عن علمه ب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مكثر لا يحتاج إلى الاستزادة لما يسمع ومت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ا يحسن أن يظن بمتدي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شتهرت كثرة رواية أبي علي بن البناء فأ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يقال له الحسن بن أحمد بن عبد الله النيسابوري و من ذكره وم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اشتهر سماعه لا يخفي فمن هذا الرجل فنعوذ بالله من القدح بغير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لي بن محمد بن علي بن الحسين أبو القاسم الزنجاني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لقي الشيـوخ بمصـر والشـام والسواحـل وقـرأ وكـان إمامـًا حافظـًا ور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ـدًا متقنًا وانقطع في آخر عمره بمكة وكان الناس يتبركون به فإذا خرج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وا يده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ـا أبـو زرعـة طاهـر بـن محمـد بـن طاهـر المقدس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أحمـد الكوفـ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عـزم سعـد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ـة بمكـة و المجـاورة عـزم علـى نفسـه نيفـًا وعشريـن عزيمة أنه يلز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ات والعبادات ومات بعد ذلك بأربعين سنة ولم يخل منها بعز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الحوزي وحوزي قرية من أعمال دجيل كان زاهدًا عاب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ن بقي مدة يأكل كل يوم زبيبة يعني نفسه وسمع الحديث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ثامن عشر شوال ودفن ب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الحسن بن عبد الله أبو نصر صاحب ابن الذهبية ولد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ثمائة وسمع من ابن مخلد والخرقي و كان سماعه صحيحًا وكان مـن أهـل الست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صلـاح روى عنه شيخنا عبد الوهاب الأنماطي وتوفي يوم الثلاثاء من رجب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بعون أبو محمد المالكي القيرواني سمـع الكثيـر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أشياخنا و توفي في ليلة السبت ثالث عشر رمضان ودفن بباب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علي أبو القاسم الطبري ابن الزجاجي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رضي وتوفي يوم الأحد سادس عش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لوان بن عقيل بن قيس أبو أحمد الشيباني سمع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رابع ربيع الآخر وقد حدثنا عن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محمد بن غالب أبو منصور المعدل ولـد سنـة أر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ـن وثلثمائـة وسمـع المخلـص وغيـره وكان سماعه صحيحًا وروى عنه أشياخن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ليلة الأحد خامس عشرين ربيع الآخر ودفن بمقبرة باب حر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لي بن أحمد بن الحسين أبو القاسم الحربي الأنماطي ولد سنة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مع أبا طاهر المخلص وغيره وكان سماعه صحيحًا وروى عن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عبد الوهاب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عزيز بن علي ثقة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ومًا نقرأ عليه فاحتاج إلى القيام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ساعة ما بقي إلا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نا وقرأنا عليه 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ت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ـا أيضًا قد بلت في ثيابي توفي في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باب حرب عمر بن أبي الفتح عبد الملك بن عمر بن خلف الر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ن رزقويه وابن شاذان وغيرهما وابتلي بمرض أقعد منه وتوفي في السبت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توفي في ليلة السبت خامس رجب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يد الله بي عمر أبو الفضل البقال الشافعي سمع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وغيره وكان ثقة روى عنه أشياخنا وتوفي يوم الثلاثاء النصف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كوفي الأصل النيسابـوري المول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غـرة ذي الحجة سنة ثمان وأربعمائة وسمع من أبي سع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الصيرفي وأبي بكر أحمد بن الحسن الحيري و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سند شعبة وحدث بمسند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أبو عبد الله بن المهدي الهاشمي ابن الحندقوقي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أبا عمر الهاشمي وأبا الحسن بن رزقوية وكان سماعه صحيحًا وتوفي يوم الأحد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ودفن في داره ببا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فـي يـوم الجمعـة خامـس ربيـع الـأول ر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حسبـة بالحريـم أبـو جعفـر بـن الخرقـي الشاهـد وكان التطفيـف فاشيًا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اسدة حتى إنه وجد في ميزان بعض المتعيشين حبات على 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 من رخام وزن الواحدة حبتان و نصف فتولى ذلك على أن ي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ـاص و العـام وأن لا يستعمـل مراقبـة ولا يجيـب شفاعة فوعده عميد الدول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جز له به التوقيع فزم الأمور وأقام الهيبة وأدب وعـزر ولـم يقبـل شف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رسـت الأمـور وانحسمـت الأ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سلطان جلال الدولة إلى الأهواز للصيد و ا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ابن علان اليهودي ضامن البصرة وقتله وأخذ من ذخائره نحو من أربع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كان هذا الرجل منتميًا إلى نظام الملك وكان بين نظام الملك وبين خمارتك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ي وبنيه وسعد الدولة الكوهرائي عداوة فتوصلا فيهلاك ابن علان لينفرا 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يوحشا السلطان منه وعرف نظـام الملـك الحـال فنفـر وأغلق باب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ر عليه بالرجوع عن هذا الفعل فرجع ولما عاد السلطان إلى أصبهان عمل له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دعوة اغترم عليها جملة وعاتبه عتابًا أجابه عنـه بتطيي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لان قد تفاقم أمره حتى إن زوجته ماتت فمشى خلف جن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بالبصرة سوى القاضي وكان معه تذكرة بأمواله فلما تقدم بتغريقه رمى التذ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اء قبله ووجد له برموز في تذكرة فأخذ أكثر ذلك وكان فيها مكنس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طن لذلك حتى رأوا امرأة مقعدة ترجف فأرهبوها فأقرت وضمن خمارتكين بن الشر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ثمان أبو عمر السنخواني وسنخوان قرية من قرى 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ولاد الحسن بن سفيان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مائة اشتغل بالعلم مدة وسمع الحديث من جماعة ون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ثم استعفى وخرج إلى الحجاز وقطع البادية على التجريد ثم عاد إلى نيسابو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ا سعيد بن أبي الخير وأبا القاسم القشيري ثم عاد إلى قريته فبنـى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ـًا وجلـس محافظـًا للأوقـات كثيـر الذكر وقصـده المريدون من النواحي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بيد الله بن عثمان أبو محمد السك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تسعين وثلثمائة سمع أبا الحسن بن الصلت وأبا أحمـد الفرضـي وغيرهمـا وصاح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وانتمى إليه وتأدب بأخلاقه وكان أمينًا مأمونًا روى عنه شيخ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ـم ابـن السمرقنـدي وتوفي في رجب من هذه السنة وصلى عليه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أبو محمد التميمـي ودفـن فـي مقبـرة بـاب حـرب وقـد ذكره شجـاع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لـه بـن عثمان فنسبه إلى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حسن بن أحمد ابن خيرون أبو نصر روى ال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يختم كل ليلة ختمة ويسرد الصوم 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بة الله بن الحسين بن منصور أبو بكر بن أبي القاسم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كاني ولد سنة تسع وأربعمائة وحدث عن هلال الحفار وغيره وكان ثقة كثير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أبـو القاسـم بـن السمرقنـدي وغيـره وتوفـي فـي يـوم الجمعـة 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دفن ب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أبو يعلى الدلال ابن الظاهري و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تقي وتوفي في يوم الثلاثاء النصف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بن الحسين بن عبد العزيز بن مهران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ولد يوم الأحد سابع عشر رجب سنة اثنتين وثمانين وثلثمائة وسمع هلال الح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ي وابن رزقوية وابن بشران وغيرهم وقد ذكره الخطيب فقال كان صدوقًا و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خيـرون فغمـز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ط ونسبه إلى التشي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 مني 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ائز أن يكـون قـد عـارض نسخـة فيها سماعه فلا يجوز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ضعيف من أمر محتمل والأثبت في حاله أنه صادق إلا أنه كان صاحب جد وهز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يمًا يحكي الحكايات المتستحسنـة و كان مليح النادرة وله هيئة حسنة ومازال يخ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نصر أحمد بن محم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منصو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ل تفكيري في أي ناس مضوا عنا وفيمن خلفونـا هـم الأحيـاء 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وت حقا ونحـن مـن الخمـول الميتونـا لذلـك قـد تعاطيـت التحافي وإن خلائ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لينا ولم أبخل بصحبتهم لدهر ولكـن هات ناسًا يصحبونا محمد بن علي ب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زوزني الصوفي حـدث عـن أبـي القاسـم الخرقي وتوفي يوم الخميس سابع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دفن إلى جانب أبيه على باب الرباط المقابل ل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امر أبو الفضل وكيل المقتدي و القائم 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اج بن عبيد بن الحسين أبو محمد الحطيني الشامي وحطين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بين طبرية وعكا بها قبر شعيب النبي عليه السلام وبنته صفورا زوجة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ياج الحديث من جماعة كثيرة وتفقه وكان فقيه الحرم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ي أهل مكة وكان زاهدًا ورعًا متنسكًا مجتهدًا في العبادة كثير الصوم و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كل كل ثلاث مرة وكان يعتمر كل يوم ثلاث مرات على قدميه ويذكر عدة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ومذ دخل الحرم لم يلبس نعلًا وكان يزور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كل سنة ماشيًا حافيً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ـرج فـأي مـن يأخـذ بيـده يكـون فـي مؤنتـه إلـى أن ير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ـزور ابـن عباس في كل سنة مرة وبالطائـف أخـرى وكـان لا يدخـر شيئـ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ـس غير ثوب ووقعت بين أهل السنة و الشيعة فتنة فاتفـق أن بعـض الروافـض شك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ميـر مكـة محمـد بـن أبـي هاش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سنة ينالون منا ويبغضو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هياجًا فضربه ضربًا شديدًا فحمل إلى زاويته فبقي أيامًا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قد نيف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جميـع الوعـاظ فـي جمـادى الآخـ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أذن لهم في معاودة الجلوس وقد كانوا منعوا من ذلك منذ فتنة القشير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ن لا يخلطوا وعظهم بذكر شيء من الأصول و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إنس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سولي الخباز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الهاشمي البزاز وجماعة انتسبوا إلى الفتوة وكان هذا ابن الرسولي ق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 معنى الفتوة وفضائلها وقانونها وجعل عبد القادر المتقدم علـى مـن ي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فتـوة وأن يكونـوا تلامذتـه وكتب لكل منهم منشورًا وقلده صقعًا ولق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ـب الفتيـان وجعـل ذلـك طريقـاُ إلـى دعـوات ومجتمعـات تعـود بمصلحةته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لصاحب مصر بمدينة النبي صلى الله عليه وس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لصه الملك ريح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انـي قـد نـدب نفسـه لرياسـة الفتيـان وصـارت المكاتبات من جميع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رة منه وإليه والتعويل في هذا الفن وقف عليه وعـن لابـن الرسولي أن جعل اجت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براثا وكان مسدود الباب مهجورًا ففتح بابه ونصب عليه بابًا ورتب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ه فعرف ذلك أصحاب عبد الصمد فأنكروه وشكوه إلـى الديـوان وعظموا ما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فرع ع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وم يدعون لصاحب مصر ويجعلون ذكر الفت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نًا لجمع الكلمة على هذا الباطن فطالع الوزير عميد الدولة بالحال فتقـدم حينئ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ـض علـى ابـن الرسولـي وعبـد القـادر والكشـف عـن الحـال ووجـد لابـن الرس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عنى كتب كثيرة وكتاب منـه إلـى الخـادم المقـدم ذكره فاستخلـاه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ـد الدولـة وسألـه عـن الداخلين في هذا الجهل فاثبته له جميعهم وطلبوا ف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منهم وهرب الباقون وجعل الشحنة و الوالي ذلك طريقًا إلى الشنقصة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نعات عليهم ونهبت دورهم ثم أخذت فتاوى الفقهاء عليهم بوجوب كفهم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 بن محم محمد بن إسماعيل بن الأخضر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علي بن شاذان وروى عنه أشياخنا وكان يذهب إلى مذهب أهل الظاهـر وكـ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لاوة للقرآن في المحراب حسن الطريقة حميد السيرة مقلًا من الدنيا ق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خميس لليلتين بقيتا من شهر ربيع الآخر من هذه ال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أحمد بن محمد بن جعفر أبو الفتح الصوفي ابن سال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ارس سافر الكثير وجال في البلاد وسمع بها الحديث وورد بغداد في سن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ـن وأربعمائـة فسمـع بهـا من أبي القاسم ابن بشران وأبي علي ابي شاذان و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ـد اللـه ابـن نظيـف وبأصبهـان من أبي بكر ابن ريذة سمع منه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منده وتوفي ببيضاء فارس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لي بن الخوزراني العكبري أبو الفضل ولد ليلة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ثمانين وثلثمائة وحدث عن ابن رز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ين الدواني أبو طاهر الدباس مـن ساكني الخل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ة كانت عند نهر القلائين سمع أبا القاسم بن بشران وروى عنه شيخ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و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ثلاثاء غرة شعبان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بد الله بن أحمد بن يوسف بن الشب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ارع دار الرقيق سمع الحديث من أحمد بن علي البلدي وغير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نه اشياخنا وكان أحد الشعراء المجودين فمن جيد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ظهـرن لعـاذل أو عـا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ك فـي السـراء و الض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رحمة المتوجعين م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مثـل شماتـة الأعـ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ني البخيـل بجمـع المـال مد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ـوادث والأيام ما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ـدودة القـز مـا تبنيه يهد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بالذي تبنيه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ـك أيهـا الفلك الم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ـد ذا المسيـر أم اضطـ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دارك قـل لنـا في أي ش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فهامنا عنك انبه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نيا كلما وضعت جني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ه من نوائبها ط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عشواء ما خبطت هش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جماء ماجرحت 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إن يـك آدم أشقـى بني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ذنب ماله منه اعت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ـم من بعد غفران وعف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ما تلاليلًا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بلـغ العـدو بنـا منـ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ل بـآدم وبنـا الصغ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هنـا ضائعين كقوم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جل أضل ولا خـ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لك أكلة ما زال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ـا نقمـى وعليـه 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اقـب فـي الظهورومـا ولد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ـح فـي حشـا الـأم الح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خرج كارهين كما دخ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ضب أخرجه الو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أنعمـًا لـو أن كونـ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ور قبله أو ن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بن نصر أبو الفتح السمنجاني الخطيب حدث عن أبي علي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غيره وتوفي يوم الأحد السابع و العشرين من جمادى الآخرة و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حسن بن محمد بن الحسن أبو القاسم التفكري مـن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تسعين وثلثمائة بزنجان ورحل إلى ابي نعيم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ـه الكثيـر و علىغيره وانتقل إلى بغداد محدثًا فقيهًا ولحق أبا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تفقه على أبي إسحاق وكان ورعًا زاهدًا عاملًا بعلمه خاشعًا بكاء عند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على العبادة وروى عنه شيخنا أبو القاسم السمرقندي وتوفي في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بهمنيار كاتب خمارتكين الشرابي اجتمع مع السلطان و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وقال أنه سرق من الأموال كل سنة سبعمائة الف دينار وأقام وجوهًا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لد وضمن أصبهان بزيادة سبعين ألف دينار فأخذت من يد ضامنها وسلمت إليه 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هذا رجل صوفي إلى نظام الملك فأخرج له قرصين وسأله أن يتبرك بأكل شيء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ما من فاضل إفطار بعض الزهاد هناك فلما مد يده إليهما أومأ إليه صو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 تفعل فأنهما مسمومان وهما دسيس ابن بهمنيار فاختبر أفصح ذلك فيهم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ليقتل فمنع نظام الملـك مـن ذلـك وبـره بشـيء وشكـا ذلـك إلـى السلط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فيه ثم آل الأمر إلى أن كحل وكفى النظا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داود ولـد السلطـان جلـال الدولـة بأصفهـان فلحقه عليه ما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ولم يسمع بأمثاله ورام قتل نفسه دفعات فمنعه خواصه ومنع من أخذه وغسله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ه على فراقـه إلـى أن تغيـر فمكـن مـن ذلـك وامتنـع عـن المأكـل و المشرب ونـ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ـواب الصبـر وأغلـق أبـواب السلـو وجـز الأتـراك و التركمـان شعورهـم وك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ـاء الحشـم و الحواشـي والخيـول وأقـام أهـل البلد المآتم في المنازل و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الحال على هذا سبعة أيام وخرج السلطان بعد شهر إلى الصيد وكتب بخطه رقع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داود فقد خرجت إلى الصيد وأنت غائـب عنـي وعنـد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حـاش لفراقـك و الانزعاج لبعدك عني و البكاء على أخذك مني ماأسهـر لي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غـص عيشـي وقطـع كبـدي وضاعـف كمـدي فأخبـر أنـت بعـدي مالـك وحالـك ومـا 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ى منـك وما فعل الدود بجسمك والتراب بوجهك وعينك وهل عندك علي مثل ما عندي و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حزن بك ما بلغ بي فواشوقاه إليك وواحسرتاه عليك ووأسفاه على ما فا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ـت الرقعة إلى نظام الملك فقرأها وبكى بكاءًا شديدً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المحتشمين وقصد بهم القبر وقرأ الرقعة عليه وارتج المكان بالبكاء والع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د الحزن في البلد واللطم وعادت المصيبة كأول يوم وجلس الوزير عم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زاء في صحن السلـام ثلاثـة أيـام أولهـا يـوم السبت لثلاث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خادمان لشرف الدولة مسلم بن قريش عليه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نقاه وأدركه أصحابه وقد شارف على الموت فنجا وقتل الخا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عبد الملك أن خادمًا واحدًا وثب في الحمام فخنقه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لصراخ فبادرت إلى الحمام فوجدته مغلقًا فكسرت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ير يراودني على نفسي ويطلب مني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ركب فرسًا فدخلت إليه فرأته تالفًا وورد في هذه السنة من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جيب جاء به كتاب ابن وهبان الوس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قصة عجيب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ر الفصيلي أصابها الجذام حتى أسقط أنفها وشفتيها وأصابع يديها ورجليهـا وجاف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ـا وتـأذى أهلهـا بهـا فأخرجهـا زوجهـا وولدهـا إلى ظاهر المحلة على شو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ا كوخًا فكانت فيه ولا يمكن الاجتياز بها من نتن ريحها وإنما كا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ا برغيفين يرميهما إليها فجاء يومً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 بالله قف حتى أب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ني بجرعة ماء أشربها فلم يفعل و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يبًا من الموضع جوية ماء الكتان فحملها العطش على قص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ملت فوقعت عندها فأغمي عليها فذكرت بعد إفاقتها أنها رأت رجلين وامرأتين جلو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فأخرجوا لها قرصيـن عليهمـا ورقـة خضـراء وجاءوهـا بكراز فيه ماء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من هذا الخبز واشربي من هذ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كلت عاد القرص كما كان إلى أن شبعت وشربت من الك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لم أشرب قط أل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ادتـي مـن أنتـم فقـال أحد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الحسـن و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وهذه خديجة الكبرى وهذه فاطمة الزهراء ثم أمرّ الحسن يده على صدري و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يده على ظهـري فعـادت شفتاي وأنفي ونبتت أصابعي وأقاموني فسقط من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ن كهيئة صدف السمك فأقبل الناس من البلاد لمشاهدتها و التبر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براهيم بن علي أبو طاهر الق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سنة خمسة وتسعين وثلثمائة وسمع من أبي القاسم إسماعيل بن الحسن الصرصري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شياخنا وكان يترسل من الديوان إلى غ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ثاني عشر ذي الحجة من هذه ال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عزيز بن محمد أبو طالب الجرجاني الشروطي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غرة محرم ودفن في مقبرة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هبة الله بن محمد بن يوسف أبي بكر الرحبي السعدي مـن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د بـن معـاذ ولد سنة سبعين وثلثمائة سمع أبا الحسين بن بشران وغيره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وتوفي يوم السبت رابع رجب عن مائة واربع سنين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مرو بن أبي عثمان وكان من أهل نهر القل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ثلاثاء حادي عشر صفر ورد بش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جلال الدولة أجاب على تزويج ابنته من الخليفة وأن فخر الدولة أخذ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ان الخليفة قد تقدم إلى الوزير فخر الدولة بالخروج إلى أصبهان لذلك فخرج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والألطاف بنحو من عشرين ألف دينار فوصل إلى أصبهان فخرج نظ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فاستقبلوه واتفـق أن توفـي داود ابـن السلطـان وانزعج السلطان ل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الشهر خاطب فخر الدولة نظام الملك ف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ر في هذا شي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أن تجردوا الطلب من والدة الصبي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تولـى هـذا فم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ـ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راغب بابنتك فقالت قد رغب إلى في هذا ملك غ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وغيره من الملوك وبذل كل واحد أربعمائة ألف دينار فإن أعطاني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في ذلك مراجعات انتهت إلى تسليم خمسين ألف دينار عن حق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ادة الأتراك عند التزويج ومائة ألف دينار بكتب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 صحبتنا مال معجل ونحن نحصل هاهنا عشرة آلاف ون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أربعين ألفًا فوقع الرضاء بهذا وشرع في تحصيل العشرة آلاف فلم يكن له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سلطان ذلك فتقدم بتأخيره لينفذ الكل من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خا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ت ابنتي بأمير المؤمنين فأريد أن يخرج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 وجدته ومن يجري مجراهن من أهل بيته والمحتشمون من أهل دولته وأحضر خو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نـة وسمرقنـد وخراسـان ووجوه البلاد ويكون القعد بمح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ن تعطيه يدها على ذلك لتقع الثقة فأعظم نظام الملك عندها أن ترد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حاجته فأذن السلطان في ذلك و أعطى يده وكانت من خاتون اقتراح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دار الخليفة سرية ولا قهرمانة وأن يكون مقامه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في جمادى الآخرة مؤيد الملك إلى بغداد فخرج الموكب لتلق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 وخرج إليه عميد الدولة فلقيه في الحلبة وضربت له الدبادب والبوقات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مغرب والعشاء بإزاء دار الخلافة فثقل ذلك وروسل حت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أحد سلخ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أمرأة مقتولة ملقاة في درب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و الحارس وأمر بالاستكشاف عن هذا فقال بعض المجت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إنسان أعرج يخبز القطائف يعرف هذه الأمور فاستدعوه وتقدموا إليه بال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ذكر أن بعض المماليك الأتراك فعل هذا فأحضر الغلام فأنكر وبهته الأعر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أة آثار تبن وهـذا يـدل علـى أنهـا قتلـت في موض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 الدور هناك فبدأ بدار الأعرج وحمل إ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اه ولطف به فأقر بأنه في هذه الليلة جمع بين هذه المرأة وبين رجل وأ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ت مـن الرجـل قراريـط وأنـه طالبهـا بأجرتـه فقا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ذ ما تريد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ـا وأخذمـا معهـا مـن الحلـي والدنانيـر ورمى بها فسمع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ذلك فحبس وحضرت ابنة المرأة وطالبت بقتله فقتل في يوم السبت سادس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بة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ت عمارة جامع القصر المتصل بدار الخلاف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ان فيه خرابًا وأوسع وعمـل لـه منبـر جديـد وقـد كان فخر الدولة عمل فيه س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فيها الماء من داره في قنى تحت الأرض وجعل لها فوارت فانتفع الناس بذلك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خميس بقي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قاص من الأشعر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إلى جامع المنصور ومعه الفضولي الشحنة و الأتراك والعجم بالسلاح ف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بكري فيه حدة وطيش وكان النظام قد أنفذ ابن القشيري فتلقاه 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 وكان له عرض فائق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ه النظـام إليـه وبعـث إليهـم هـذا الرجـل وكـان ممن لا 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خذ يسب الحنابلة ويستخف بهم وكان معه كتاب من النظام يتضمن الإذن له في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رسة والتكلم بمذهب الأشعرية فجلس في الأماكن ك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نقيب النقباء فقال لا طاقة لي بأهل باب البصر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مـداراة هـذا الأم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ـوا إلـى أصحاب الشحنة فأقام على كل باب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تركيًا ونادى من باب البصرة وتلك الاصقاع دعوا لنا اليوم الجامع ف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وحضر الفضولي الشحنة و الأتراك والعجم بالسلاح وصعد 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فر سليمان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اط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فر أحمد بن حنبل وإنما أصحابه فجاء الأجر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قوام الجامع وقـال ك هـذا مـن أيـن ف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ـًا من الهاش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نوا السقف وفعل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حنابلـة يكتبـون إليـه العجائب فيستخف بهم في جواتها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بر إلى قاضي القضاة أبـي عبـد اللـه فـي يـوم الأحـد ثالـث عشـر شوال فاج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ر القلائين فجرى بين أصحابه ابي الحسيـن بـن الفـراء سبـاب وخصـام فعـ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د وأعلمه بذلك فبعث من وكل بدار ابن الفراء ونهبت الدار وأخذ منها كتاب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العميد بين يديـه يقرئـه لكـل مـن يدخـل إليـ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 لمن يكت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ى أو يؤوى في بلد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نفذ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أبي نصر ابن القشيري تكلـم بمذهب أبي الحسن فقابلوه بأسخف كلام على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فصبر لهم هنيئة ثم أنفذ البكري سفيهـًا طرقيـًا شاهد أحواله الإلحاد ف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ما لايليق بالله سبحانه فأعزى بشتم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 الله ذكر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ذلك العضو بالخبيث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 ملك شاه أخاه تكش فأسره ثم 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لي بي سهل بن عبد الله أبو إسحاق الحلبي سمع ا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وروى عن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جاع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ـة خمـس وتسعيـن وثلاثمائ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شيخنا أبو الفض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ينة خمس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دفن ب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حمد بن إسحاق بن محمد بن يحيى بن منده العب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يت العلم و الحديث سمع الحديث الكثير وروى ورحل الناس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ر و حدثنا عنه أشياخنا وتوفي في جمادى الآخرة من هذه السنة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هبة الله بن علي بن جعفر بن علكان بن محمد بن دلف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العجلي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علي ابن الوزير ولد سنة عشرين و أربعمائة سمع الكثير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حديث وكان له علم به وصنف كتاب الإكمال جمع فيه بين كتاب الدارقطن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لـف و المختلـف وكتابـي عبـد الغنـي فـي المؤتلـف وفـي مشتبـه النسبـة و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اب المؤتنفلأبـي بكـر الخطيـب ثـم عمـل كتابـًا آخـر ذكر فيه أوهام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بأخرة نحو كرمان ومعه جماعـة مـن مماليكـه الأتـراك فغـدروا بـه وقتل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وا الموجود من ماله وذل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بن 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لـي خراسـان توفـي فـ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قيـل إنـه اراد ملك شاه قتله فسم لئلا ينكر بذلك أ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ـرج توقيـع يـوم الجمعـة لخمـس بقي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إلى الوزير عميد الدولة بعزله ت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جل كتـاب انصـرف مـن الديـ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وخل ما أنت منوط به من نظ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هو وولداه وأهله إلى دار المملكة من غير استئذان الخليف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إلى ناحية خراسان فكتب الخليفة إلى السلطان بأن بني جهير لا طريق إلى إ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م و ألتمس أن يبعدوا من العسكر ولا يؤون وكان السبب في هذا الثقة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متهمين فرتب في الديوان أبو الفتح المظفر ابن رئيس الرؤساء أبي القاس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منفذًا وناظرًا وقد كان مرتبًا على أبنية الدار وغيرها ولما وصل بنو ج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وأكرموا وعقد للوزير فخر الدولة على ديار بكر وخلع عليه الخلع وأعطي الك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 في ضربها أوقات الصلوات الخمس بديار بكر والصلو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في المعسكر ال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يخ أبو إسحاق الشيرازي فأجلس 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كانه أبا سعد عبد الرحمن بن المأمون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النصـف مـن شعبانـك خلـع الخليفـة علـى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شجـاع محمد بن الحسين خلع الوزارة ولقب بظهير الدينن وكان أبو المحا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قد نفق على السلطان كثيرا حتى عول عليه وأطرح نظام الملك وضمن أبو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بألف ألف دينار فعرف النظام بذلك فصنـع سماطـًا ودعـا السلطـان إليـه وخ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بعد أن أقام مماليكه و الأتراك على خيولهم وكانو أكثر من ألف غل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 لك أيها السلطان إنني آخذ عشر أموالك وأرتفق بالشيء من أعمالـك وعما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ـي أخرجـه إلـى هـذا العسكـر الـذي تـراه بيـن يديـك فـإن جامكيتهم ت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ـي ألـف دينـار فـي كـل سنـة وطـرح بيـن يـده ثبتـًا بمـا يتحصـل له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ا يكون أكثر من هذا المق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فعل هذا لاحتجت أن يخرج ل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نه ما يكون أكثر من هذا المق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فعل هذا لاحتجت أن يخرج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من خزانتك وقد جمعتهم بسلاحهم فتقدم بنقلهم إلى من تراه من الحجاب و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ذي آخذه منصرفًا إليهم وأخلص من التعب ومع هذا فقد خدمت جدك وأباك وشيخ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كم وأنا والله مشفق من مضيك على ما أنت عليه وخائف من عقبـى مـا أنـت خائ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وحمـل مـن الجواهـر وغيرها ما ملأبه عينه وضمن له استخراج مال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عليه فأطلعه السلطان على ماجرى في معناه وحلف له وقبض على أبي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إلى قلعة ساوة وقورت عيناه بالسكين وحملت إلى السلطان فتقدم بطرحهما 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أخذ من أبن أبي الرضا مائتي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الفيروز أبادي الشيرازي الأستاذ أبو إسحاق إبراهي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تسعين وثلثمائة وتفقه بفارس على أبي الفرج ابن البيضاوي وبالبص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زري وببغـداد علـى أبي طالب الطبري وسمع أبا علي بن شاذان و البرقاني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له نظـام الملـك المدرسـة بنهـر المعلـي وصنـف المهـذب و التنبيـه و النك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خلـاف واللمـع و التبصرة و المعونة و طبقات الفقهاء وكانت له اليد البي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زكريا بن علي السل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ي إذا عز الحوادث صـارم ينيلني المأكول بالأثر و الأثر يقد ويف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كأنه لسان أبي إسحاق في مجلس النظر وكثر أتباعه ومالوا إليه وانتشرت تصان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نيته وقصده وكان طلق الوجـه دائـم البشـر مليح المحاورة يحكي الحكايات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د الاشعار المليحة وذلك أنه حضر عند يحيى بن علـي بـن يوسـف بـن القاسـم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ـوب الصوفـي برباطه بغزنة يعزيه عن ابن شيخه المطهر بن أبي سعيد بن أب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غرق في الماء بالنهروان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ـق كـأن المـوت رق لأخـذه فل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مـاء جانبـه أبى اللـه أن أنسـاه دهـري فإنـه توفاه في الماء الذ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ـه وكان يعيد الدرس في بدايته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ـا أبـو بكـر محمـد ب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ـك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إسحـاق الشيـ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ت أشتهـي وقـت طلبـي العلـم الثر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ـاء الباقـلاء فـلا يتيسر لي سنين فما صح لي لاشتغالـي بالـدرس وأخـذي 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دوات و العشيات وكان يقول بترك التكلف حته إنه حضر يومًا الديوان فناظر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أبن القشيري فأحس في كمه بثق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ا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ص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شف العيش متورعًا ورأى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شيخ فكان يفتخر ب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سعد بن السمعاني عن جماعة م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ًا إلـى نيسابـور تلقـاه الناس وحمل إمام الحرمين 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 غاشيته ومشى بين يديه كالخد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تخر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نصر أحمد بن محم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ـت النـاس عـن خـل وفي فقالوا ما إلى هذا سبيل تمسك إن ظفرت بود ح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ي الدنيا قليل وأنبأنا أبو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شيخ أبا إسحاق الشيرازي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ـال الطريق عليك يومًا فليس دواؤه إلا الرفيق تحدثه وتشكو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ـي ويقـرب بالحديـث لـك الطريق وسئل يومًا ما التأو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ى م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ليلـة الأحد الحادي و العشرين من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مظفر ابن رئيس الرؤساء بدار الخلافة من الجانـب الشرقـي غسلـه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ـاء بـن عقيـل وصلـى عليـه ببـاب الفردوس لأجل نظام الملك وأول من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بأمر الله وتقدم في الصلاه عليه أبو الفتح المظفر ابن رئيس الرؤس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نائب بالديوان ثم حمل إلى جامع القصر فصلى عليه ودفن بباب أبرز وقبر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ـب أنـه لـم يقـدر لـه الحـج قـال بعـض أصحا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شـيء يحج به ولو شاء لحملوه على الأح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بو عبد الله الدامغاني لم يقدر له الحج إلا إن ذا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ولم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أبـو يعلـى بـن الفـراء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ت ابا إسحاق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 الله ما مت ثم أبرأ إ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دفنت في التربة التي تعرف ببيت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الحسين بن أحمد بن عبد الله أبو الوفاء القواس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وثلثمائة وقرأ القرآن الكريم على أبي الحسن الحمامي وسمع الحديث م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ر وأبي الحسين بن بشران وغيرهما وتفقه على أبي الطيب الطبري ثم تركه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يعلى وأفتى ودرس وكانت له حلقة بجامع المنصور وللمناظرة والفتو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رعًا زاهدًا ولازم مسجده المعروف بباب البصرة لا يبرح منه خمسين سنـة روى 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أشيا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يـوم الجمعةسابـع عشـر شعبـان مـن هـذه السنـة ودفـ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ـب الشريـف أبـي جعفر في دكة عبد الله بن عطاء بن عبد الله أبو محمد الإبراه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هراة رحل في طلب الحديث وعني بجمعه سمع بهراة من أبي عمر المليح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نصـاري وغيرهمـا وببوشنج من أبي الحسن عبد الرحمن بن محمد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كان يخرج الأمالي وسمع بنيسابـور وبأصبهـان وببغـداد حدثنـا عنـه مشايخ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حافظـًا متق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بن مند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ًا صدوقًا وقدح فيه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بارك السقط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حف أسماء الرواة والمتون ويصر على غلطه و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علـى مت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سقطي لا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حمـد بـن عطـاء يـوم الجمعـة فـي هـذه السنـة فـي طر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ـة حيـن عـا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إسماعيل بن عبد الجباربن مفلح أبو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فر الأنباري الخطيب ولد ليلة الأربعاء منتصف ذي الحجة سنة ست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سمع خلقًا كثيرًا وكان من الجوالين في الآفاق والمكثرين من شيوخ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تبي أحب إلي من وزنها ذهبًا وكان ثقة ثبتًا فاضلًا صوامًا 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جماعة من أشياخنا وقد سمع منه أبو بكر الخطيب روى عنه في مصنف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محمد اللخمي توفي في شعبا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دفن بالإ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ن أبو عبد الله بن جردة أصلـه مـن عكبـر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زوجه أبو منصور بن يوسف ابنته وكان شيخًا لم ير أحسن منه وأظهـر صباح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أصـل بضاعتـه عشـرة نصافي ينحدر بها من عكبرا إلى بغداد ووسع عليه الـرز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زر بثلثمائة ألف دينار وهو الذي دفع إلى قريش بن بدران عند مجيئ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عشرة آلاف دينار حتى حمى داره من النهب وكان فيها خاتون زوجة القائ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بعمها السلطان طغرلبك أخبرته بحقه عليها فجاء إلى داره شا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مراتب بضرب بها المثل وكانت تشتمل على ثلاثين دارًا وعلى بستان وحمام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ن على كـل بـاب مسجـد إذا أذن فـي أحدهما لم يسمع الآخر وكان لا يخرج ع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في ملبسه ومأكله وهو الذي بنى المسجد المعروف به بنهر معلى وقد خت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لوفًا توفي ليلة الأربعاء ودفن يوم الأربعاء عاشر دي القعد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بة الملاصقة لتربة القز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كبـًا انقـض فـي ليلـة الثلاثـاء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صفر من المشرق إلى المغرب كان حجمه كحجم القمـر ليلة البدر وضوءه ك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دى بعيدًا على تمهل وتؤدة في نحو ساعة ولم يكن له شبه في الكواكب المن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خليفة الوزيرأبا شجاع إقطاعًا ببضعة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خرج التوقيـع بمدحه ال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السلطان ملكشاه جماعة من الأولا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ذوا في وقعه بينهم التركمان وجمال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سعدة بن إسماعيل بن أحمد بن إبراهيم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أربعمائة وسمع الكثيـر وكـان دينـًا فاضـلًا متواض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ـر العقـل تـام المـروءة صدوقًا يفتي ويدرس وكان بيته جامعًا لعلم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سنة اثنبين وسبعين فحدث بها فسمع منه جماعة من شيوخنا وحدثونا عن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ج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دوست أبو سعيد النيسابوري الصوفي صحب أبا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خير مدة وسافر الكثير وسافر الكثير وحج مرات حتى انقطعت طريق الحج وكا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فقراء ويخرج معهم ويدور في قبائل العرب فينتقل من حلة إلـى حلـة وق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ة الباديـة فنزل عند صاحبه أبي بكر الطريثيثي وكان بينهما صداقة وكانت له زاو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ـرة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أبـا بكـر لـو بنيـت للأصحـاب موضعًا أوسع من هذا و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نيـت رباطـًا للصوفيـة فاجعـل لـه بابـًا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براكبه فذهب ابو سعد إلى نيسابور فبـاع جميـع أملاكـه وجـاء إلـى بغـداد و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قائـم باأمر الله يلتمس منه خربة يبني فيها رباطًا وكانت له خدمة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فأذن له وأمر بعرض المواضع عليه فبنى الرباط وجمع الأصحاب وأحضر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ثيثي وأركب رجلًا جملًا فدخل راكبًا من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ـا بكـر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لـت مـا رسم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جـاء الغـرق فـي سنـة سـت وستيـن فهـدم الرباط فأعاده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ـا كـان وكـان قبـل بنـاء الربـاط ينـزل فـي ربـاط عتـاب ف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ـًا فرأى الخبز النقي فقال في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خشكار فهم الآ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ودفن من يومه تاسع ربيع الآخر م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باب أبرز وقد نيف على السبعين وأوصى أن يستخلف ابنه فاستخلف وكان له اث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محسن بن محمد بن علي بن العباس بن أحمد بن العطار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أبي يعلى بن أبي بكر بن أبي الحسن ولد سنة إحدى وأربعمائة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اذان وأبا القاسم الخرقي وأبا الحسن بن مخلد وغيرهم روى عنه أشياخن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الوكالة والشروط متبحرًا في ذلك حتى يضرب به المثل في الوكالة و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ء مفرط ودهاء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بكر بن عبد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رجل إمرأته فتزوجت بع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زوج المطلق إلى القاضي ابي عبد الله البيضاوي وكان يلي القضاء بربع الكـ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ـت أمـس وتزوجها فتقدم القاضي بأن تحضر المرأة وتركب الحمار وي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سوق فمضت المرأة إلى أبن محسن وأعطته مبلغًا من المال فجاء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اسيدنا القاضي الله الله لا يسمـع النـاس هـذا ويظنـون أنـك تعـرف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قال 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أمس و تزوجت اليوم فأيـن الع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ًا فطلقها أمس ووضعت الحمل البارحة ومات الولد فتزوجت اليوم فسك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صت المرأة توفي يوم الثلاثاء عاشر رجب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الحسين بن عبد الرحيم أبو عبد الله أصلـه واصـل ب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من براز الروم للملك أبي كاليجار وللملك أبي نصر وخلصت له أموال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ًا وقتله أبو نصر في دار المملكة في رمضان هذه السنة وعمره تسع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يد بن محمد بن عبد الواحد بن أحمد بن جعفر أبو نصر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مائة ببغداد وسمع أبا الحسين بن الفضـل القطـان وبـرع فـي الفق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ـه العراق وكان يضاهي الشيخ أبا إسحاق الشيرازي ويقدم عليه في معرفة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ثقـة ثبتـًا دينـًا خيـرًا ومـن تصانيفـه الشامـل و الكامـل و تذ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ـم و الطريـق السالـم ولي التدريس بالنظامية ببغداد قبل أبي إسحاق عشر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وفاة أبي إسحاق وكان قد قال أبو الوفاء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ان يثبت مع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ي عبد الله الدامغاني ويشفى في مناظرته من أصحاب الشافعي مثل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 توفـي بكـرة الثلاثـاء ثالـث عشـر جمادى الأولى من هذه السنة و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ب السلولي من الكرخ ثم نقل إلى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القاسم بن إسماعيل أبو الفضل المحامل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أربعمائة وسمع أبا الحسين بن بشران وأبا علي بن شاذان وأبا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غيرهم وتفقه على أبيه وأبوه صاحب التعليقة وحدث عنه مشايخنا وكان فطن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أشغال الدنيا وتوفي يوم الخميس خامس رجب ودفن في أشغال الدنيا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خامس رجب ودفن بمقبرة باب حرب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ناصر بن عبد الله بن أحمد بن محمد بن إسماعيل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ي أقام مدة ببغداد يدور على الشيوخ ويفيد الواردين سمع بها من أبي طا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بشران وأبي القاسـم التنوخـي وأبـي محمـد الخل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بواسـط وبهـراة ونيسابور وسجستان وغيرهما وجال في الآفاق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بو بكر الخطيب وحصـل كتبـًا كثيرة ونسخًا نفيسة وكان حسن الخط صحيح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ضابطًا متقنًا ومكثرًا واحتبسه نظام الملك بناحية بيهق مدة ثم بط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ادة منه ثم انتقل في آخر عمره إلى نيسابور فاستوطنها ووقف كتبه فيه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أبـو بكـر بـن الخا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عود قدريًا سمعت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لما أتى على حديث ابي هري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ـج آدم وموسـ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وسى فاعلًا وآدم محجوجًا نوزع في ذلك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بنيسابور وصلى عليه 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الخبر في المحرم بأن أرجان زلزل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خمها من النواحي وهلك خلق وسقطت 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عظيمة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ودت الدنيا وادلهمت وكثر الرعد والبرق وعلا على السطوح رمل عطيم وتراب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تضطرم في جوانب السماء ووقعـت صواعق بألسن و البوازنج وكسرت بالنيل 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غرقت سفن وخر كثير من الناس على وجوههم فاستمر ذلك إلى نصف الليل حتى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قيامة ثم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لد للمقتدي ولد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جلس النائب بالديوان العزيز بباب الفردوس للتهنئة به وضربت الطبول والب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صدقات وخرج توقيع من أميـر المؤمنيـن وفيه قد رفع إلى مجلس العرض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خذ منهم نقضوا العهد وبرئت منهم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حذر الذين يخالفون عن أمره أن تصيبهم فتنة أو يصيب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ـح فخـر الدولـة أبـو نصـر ميافارق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وة فتـم لـه بذلـك الاستيلاء على ديار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طاعون ببغـداد ونواحيهـا وكـان عامـة أمراض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ـراء بينـا الرجـل فـي شغلـه أخذته رعدة فخر لوجهه ثم عر لهم شناج وبرسام وص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طباء يصفون مع هذه الأمراض أكل اللحم لحفظ القوة فإنهم ما كانت تز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ة إلا قوة مرض وكانوا يسمون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ية وتقول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لا تلائمهـا المبـردات ولا المسخنـات واستمـر ذلـك إلـى آخر رمضان فما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ألف ببغداد وكان المرض يكون خمسة أيام وستة ثـم يأتـي المـوت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يوصون في حال صحتهم وكان الميت يلبث يومًا ويومين لعدم غاسل وحامل و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فارون يحفرون عامة ليلتهم بالروحانية ليفي ذلك بمن يقبر نهارًا و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ـدي للنـاس ضيعـة تسمـى الأجمـة فامتلأت بالقبور وفرغت قرى من أهل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ـض الاتراك أنه مر بالمحول فرأى كثرة الموتى ورأى طف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يت ت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سلم يؤجر فـي فيأخذنـي فـإن أبـي وأمـي وأخوتـي فـي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ـت بهـا فـي صـدر أمهـا ميت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بيد الله بن طلحة الدامغاني أن دربًا من دروب التوثة ما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سد باب الدرب وهلـك عامـة أهـل بـاب البصـرة وأهـل حربـي وعـم هـذا الطا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ـان والشـام والحجاز وتعقبه موت الفجأة ثم أخذ الناس الجدري في أطفا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به موت الوحوش في البرية ثم علاه موت الدواب و المواشي ثـم قحـط النـاس وعـ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ـان واللحـوم ثـم أصـاب النـاس بعـد ذلـك الخوانيـق والـأورام والطحـال وأ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بأمرالله الفقراء بالأدوية و المال ففرق ما لا يحصى وتقدم إلى 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بمراعاة جميع 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سوداء وادلهمت السماء وكان في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نـار وتـ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ال يسير بين السماء و الأرض فانجلت وقد هلك خلق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ـم ودخـل اللصوص الحمامـات فأخـذوا ثيـاب النـاس ونهبـوا الأسـواق وغر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ـن وسقـط رأس منـارة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الفتن بين أهل الكرخ ومحال السنة ونهبت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دجاج وقلعت الأخشاب حتى من المساجد وضرب الشحنة خيمًا هناك حتى انكف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الخميـس ثانـي عشـر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ـى أبـي بكـر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المظفـر الشامـي فـي الديـوان وولـي قضاء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عبـد اللـه بـن المبـارك السقط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توفـي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وكان يحمل إليه أموال كثيرة من الأمصار وترشح ولده لقضاء القضاة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جزيلًا فرأى أمير المؤمنين رفع الظنة عنه بقبول مال فعدل إلى الشامي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بولايته فاستبش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تكلم بهراة متكلم فلسفي فأنكر عليه عبد 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صب لذلك قوم فافتتنت هراة وخرج ذلك المتكلم إلى فوسنج بعد أن أثخن ضربًا وأ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لجأ إلى دار القاضي أبي سعد بن أبي يوسف مدرس فوسنج فاتبعه قو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إلى فوسنج وهجموا عليه ونالوا منه ومن أبي سعد فافتتنت فوسنج وسو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ة النظام وكانت فيها جراحات فبعث النظام فقبض على الأنصاري فأبعده عن هر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ت الفتنة ثم أعاده إلى ه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يل لم يشاهد مثله منذ سنين فغرق عامة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دام يومًا وليلة وبقي أثر ذلك السحاب في البرية إلى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ك قبـض بدر الجمالي أمير مصر على ولده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من الأمراء وكان الولد قد واطأهم على قتل ابيه لينفرد بالملك فوش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ازن أحـد الأمـراء فأخـذ الأربعـة وضرب رقابهم وصلبهم وعفى أثر ولده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نه القوت فمات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حيًا وكان بدر هذا قد ن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لقاهرة كل من وقعت عليه سيماء العلم بعد أن قتل خلقًا كثيرًا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عداء هذه الدولة هم الذين ينبهون العوام على مايقولونه ونفى م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حمل النـاس أن يكبـروا خمسـًا مـن الجنائـز وأن يسدلوا إيما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ـاة وأن يتختمـوا فـي الإيمـان وأن يثوبـوا فـي صلـاة الفجـ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ي علـى خ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ـ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أقوامًا رووا فضائ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نيل مصر في هذه السنة زيادة لم يعهدوها منذ سنين وكثر ال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عادت الفتن بين اهل الكرخ والسنة وأحرق شطر من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ب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ر الشحنـة فأحـرق من باب البصرة وقتل هاشميًا فعبر 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إلى الديوان ورجموا المتعيشين في الحريم وغلقوا الدكاكين فنفذ من منع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صلح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حـدث 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ـلًا مـن الهاشمييـن ي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ب كانت له بنت فهويها جار لهـم وهويتـه فافتضهـا فدخـل إبوهـا فرآ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تلك الحال فغشي عليه ثم أفاق بعد زمان وجرد سيفًا وعدا ليقتلها فهر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ا ثم ظفر بها فسألها عن الحال فاعترفت فمضى إلى الديوان ف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ين يستنفر على الرجل فلم تلبث له بينة ولا أقر الرجل فحبس الشريف ابن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سد عليها الباب وكان لها أخ يرمي إليها من روزنة البيت يسيرًا من القوت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فأخرجه من الدار فبقيت أيامًا ليس لها قوت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وقعوا على حاج مصر فقتلوا خلقًا كثير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أموالهم وعاد من سلم غير 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توقيع من المقتدي بأمر الله ينقض ما علا من دور بني ال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سد أبواب لهم كانت تقابل الجامع وأخذ عليهم غض الصوت بقراءة التور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وإظهار الغيار على رؤوسهم ونودي بالأمر بالمعروف النهي عن المنكر و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ي كل محلة بالسد من الطائفة الصمدية وأريقت الخمور وكسرت الملاهي و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ًا أهل الفساد أحمد بن محمد بن الحسن بن محمد بن إبراهيم بن أبي أيوب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كي وهو سبط أبي بكر بن فورك نزل بغداد واستوطنها وكان متكلمًا مناظرًا واع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تن أبي القاسم القشيري على ابنته وكان يعظ في النظامية فوقعت بسببه الفت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وكان مؤثرًا للدنيا طالبًا للجاه لا يتحاشى من لبس الحرير وقد سمع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قيل لأبي منصور بن 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ضره لنسمع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صلف م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و عليها فاستحسن الناس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شيخنـا أبـو الفضل 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عية إلى البدعة يأخذ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م من الحدادين وي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شعبـان هـذه السنـة عـن نيـف وستيـن سنـة ودفـن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ر الاشعـري بمشرعة الروايا من 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أبو عبد الله المردوسي كـان رئيـس زمانه وكان قد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بني بويه وبقي إلى زمان المقتدي وارتفع أمره حتى كانت ملوك الأطراف 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بده وخادمه وكان كامـل المـروءة لا يسعـى إلا فـي مكرمـة وكان كثير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صوم والتهجد وحفر لنفسه قبرًا وأعدو كفنًا قبل وفاته بخمسين سن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مس وتسعين ودفن بمقبرة باب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لي بن محمد بن عثمان أبو الغنائم ابن السواق البندار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اثنتين وأربعمائة وسمع من أبي الحسين بن بشران وغيره وكان ثقة صدوقًا من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حدثنا عنه أشياخنا و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أبو الحسن البستي قاضي الحريم الشريف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ثمائ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أمون بن علي أبو سعد المتولي ولد سنة 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مع الحديث وقـرأ الفقـه علـى جماعـة ودرس بالنظاميـة ببغداد بع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درس الأصول مدة ث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وع أسلـم وكـان فصيحـًا فاضـلًا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من عشر شوال من هذه السنة وصلى عليه أبو بكر الشامي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له بن يوسف أبو المعالي الجويني إمام الحر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يسابور وجوين قرية من قرى نيسابور ولد سنة ستع عشرة وأربعمائة وتفقه فـي صب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والـده ولـه دون العشرين سنة فأقعده مكانه للتدريس فأقام التدريس وسمع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ـر فـي البلـاد وفـي بغـداد مـن أبـي محمـد الجوهري وروى عنه شيخنا ز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شحامـي وخـرج إلـى الحجـاز فأقـام بمكـة أربع سنين وعاد إلى نيسابور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ريس ثلاثين سنة وقد سلم إليه التدريس و المحراب و المنبر والخطابة و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ـر يـوم الجمعـة وكـان يحضر درسه كل يوم نحو ثلثمائة وتخرج ب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ابر حتى درسوا في حياته وصرف أكثـر عنايتـه فـي آخـر عمـره إلـى تصنيـف ال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مطلب في دراية الم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أبو إسحاق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مام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ويني قد بالغ بالكلام وصنف الكتب الكثيرة فيه ثم 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ـف أولـى فروى عنه أبو جعفر الحافظ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البحر الأعظم وغص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أهل الإسلـام كـل ذلـك فـي طلب الحق وكنت أهرب في سالف الد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 والآن فقد رجعت عن الكل إلى كلمة الحق عليكم بدين العجائز فإن لم يد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لطف بره وإلا فالويل لابن وأنبأنا أبو زرعة عن أبيه محمد بن طاهر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قيرواني وكان يختلف إلى درس أبي المعالي الجويني ي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معالي اليو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نا لا تشتغلوا بالكلام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كلام يبلغ إلى مابلغ مااشتغ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عن أبي المعالي أنه كان يقول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جمل الأشياء ولا يعلم التفاصيل فواع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التفاصيل يقع عليها أسم 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 وقع عليها أسـم شـيء ف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3">
        <w:bookmarkStart w:id="12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ب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4">
        <w:bookmarkStart w:id="1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ا بكل شيء 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المعالي الج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أول ما دخل الغز وتكلـم فـي أبـي إسحـاق وأبـي نصـر بـن الصبـاغ وسمعـت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جويني في بعض كتبه ما خالف به إجماع الأ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معلومات من طريـق الجملـة لا مـن طريـق التفص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الحاكي عنه وهو م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ه أنه ذ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بهات سماها حججًا بر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هذا تخالف نص الكتاب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ـا تسقـ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ـن ورقـة إلا يعلمهـا ولا حبـة فـي ظلمـات الأرض ولا رطب ولا يابس إلا في 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ـ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ـم مـا فـي أنفسكـ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07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ـم ما فـ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حـ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08">
        <w:bookmarkStart w:id="1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ـم السـر وأخفـ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09">
        <w:bookmarkStart w:id="1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ـو بكـل شـ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ـ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انتقـل إلـى بيـان علـم مالم يكن إن لو كان كيف 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ر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ا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هة السمع فأمامن جهة العقل فإنه خلق جميع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والجزئيات وهذا غاية الدليل على الإحاطة بتفاصيل أحواله ومعلوم أن 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المدفونة في النحل وهـو ذيـاب مـن سمـع وبصـر وتهـد إلـى دقائـق فـي حي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مـال ومـن نفى عن نفسه الجهل وأثبت لها العلم كيف يقال ف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جبت من تهجمه بمثل هذه وهذه المقالة غاية الضلالة هذا كل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هبة الله بن المبارك السق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ش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محمـد بـن علـي الهريـري وكـان تلميـذ أبـي المعالـي الجو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ـت عليـه فـي مرضـه الـذي مـات فيـه أسنانـه تتناثـر مـن فيـه ويسق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الـدود لا يستطـاع شـم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وبة تعرضي بالكلام فاح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جويني أيامًا وكان مرضه غلبة الحرارة حمل إلى بشتنقان 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فزاد ضعفه وتوفي ليلة الأربعاء بعد العشاء الخامس والعشرين من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ن تسع وخمسيـن سنـة ونقـل فـي ليلتـه إلـى البلـد ودفـن فـي داره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ل بعـد سنيـن إلى مقبرة الحسين فدفن إلى جانب والده وكان أصحابه المقتبس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نحو أربعمائة يطوفون في البلد وينوح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من أهل باب الطاق حدث عـن أبـي القاسـم بـن بشـ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ث عنـه شيخنـا أبـو القاسـم السمرقندي وكان يتصرف في أعما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ابن ناصرك كان رافضيًا لا تحل 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أحمد بن الوليد أبو علي المعتز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كان يدرس علم الاعتزال وعلم الفلسفة و المنطق فاضطره أهل السنة إلى لزم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ـن سنـة لا يتجاسـر أن يظهـر ولـم يكـن عنـده مـن الحديـث إلا حديث واحد 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سمعه من شيخه أبي الحسينبن البصري ولم يروا أبو الحس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ستحي فاصنع ما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ا بهذا الحديث لأنهما لم يستحييا من بدعتهما التي خالفا به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اها بها ومن فعل ذلك فما است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قصة عج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رواه القعنبي عن شعبة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شعبـة ويكثـر فصادف مجلسه وقد انقضى فمضى إلى منزله فوجد الباب مفتوحـًا وشع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بالوعـة فهجـم فدخـل من غير استئذ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قصدت من بلد بعيد لت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 شعبة ذلـ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نزلي بغير إذني وتكلمني وأنا على مثل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نصور عن ربعي عن ابن مسع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ستحي فاصنع ما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حدثتك غيره ولا حدثت قومً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محمد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ال بن محمد بن جعفـر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أحمـد بـن الصبـاح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إبراهيـم بـن عبـد اللـه الكش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القضاة عن بعض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شرب النبيـذ ويصحـب الأحـداث فقعـد يومـًا ينتظ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مر شعبة والناس خلفه يهر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ي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عب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وعليـه إزار أحمـر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نـت مـن أصحاب الحديث فشهر سك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منصـور عـن ربعيـن ابـن مسعـود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ـه صلـى اللـه عليـه وسلـ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ـم تستحـي فاصنع ما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سك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نزله فأهراق ما عنده ومضى إلى المدينة فلزم مالك بن أنس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قد مات شعبة فما سمع من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وليد داعية إلى الاعتزال لا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بين أمراجهم في جماعهم وإنشاء شهوتهم لذلك قال أبو علي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من جملة لذاتهم ذلك لـزوال المفسـدة فيـه فـي الجنـة لأنـه إنمـا 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لما فيه من قطع النسل وكونه محلًا للأذى ليس في الجنة ذلك ولذلك أم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ب الخمر لما أمن من السكر وغائلته من العربدة والعداوة وزوال العقل فلم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شربه لم يمنع من الالتذا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ـل إلـى الذكـور عاهـة وهـو قبيـح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ـه إذ لـم يخلـق هـذا المحـل للـوطء ولهـذا لـم يبح في شريعة بخلاف الخم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خرجًا للحدث وإذا كان عاهة فالجنة منزهة عن العا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هة هي التلويث بالأذى وإذا لم يكن إذ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ا مجرد الالتذاذ فلا 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 أبـي يوسـف كلـام جاهـل إنمـا حـرم بالشـ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ـا عـادت الأجـزاء كلهـا لاشتراكها في التكليف ينبغي أن تعاد القوى و 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شـارك الأجـزاء فـي التكليـف ويتعص بالمنع من قضاء أوطارها و الممتنع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 طبعه بالكف فينبغي أن تقابل هذه المكابـدة بالإبا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ـ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ه لتصوير اللواط لأنه ما يثبت أن يخلق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خرج غائط إذ لا غائط توفـي أبـن الوليد في ليلة الأحد ثالث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صلى عليه أبو طاهر الزينبي محمد بن علي بن محمد بن الحسين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حموية أبو عبد الله الدامغاني ولـد فـي ليلـة الاثنيـن ثامـن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 سنـة ثمـان وتسعيـن وثلثمائـة بدامغـان وتفقـه ببلـده ثـم دخـل إلى بغـ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خميـس سـادس عشريـن رمضـان سنـة تسـع عشـرة فتفقـه علـى أبـ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صيمري وأبي الحسين أحمد بن محمد القدوري وسمع منهما الحديث و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فقـه وخـص بالعقـل الوافـر والتواضـع فارتفـع وشيوخه أحياء وانته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في مذهب العراقيين وكان فصيـح العبـارة كثيـر النشـوار فـي درسـه س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ـاق روى عنـه شيوخنـا وعاني الفقر في طلب العلم فربما استضوأ بسراج ال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عنـه أبـو الوفـاء ابـن عقيـل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لـ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رص علـى الفقـه فـي ابتـداء أمـري أنـي كنـت آخذ المختصرات وأنزل إلى دجلة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اء الدور الشاطئية والمسنيات فأنظر في الجـزء وأعيده ولا أقوم إلا وقد حفظ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بي السعي إلى مسناه الحريم الطاهري فجلست في فيئها الثخين وهوائها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رقني النظر فإذا شيخ حسن الهيئـة قـد أطلـع علـى ثـم جاءنـي بعـد هنيهـة فـ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م مع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ـت معـه حتـى جـاء بـي إلـى بـاب كبير وعليه جماعة حـواش ف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ي إلـى دار كبيرة وفيها دست مضروب ليس في أحد فأدناني منه فجلست إذا بذلـك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أطلـع علي قد خرج فاستدناني منه وسألني عن بل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غان وكان علي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 وسخ وعليه آثار الحبر فقال مـا مذهبـك وعلـى مـن تقـرأ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ـي قد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ذ سنين وأقرأ على الصيمري وابن الق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مؤنت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هة لي أتمـون منهـا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قـول فـي مسألـة كـذا وكـذا مـن الطلـاق وبسط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كل خميس إلي 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جئـن أقـوم أخـذ قرطاسـًا وكتـب شيئـًا ودفعه إ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هذا على من فيه اسمه وتأخذ ما ي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ودعوت له فأخرجت من باب آخر غير الذي دخلت منه وإذا عل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 إلى مخده فتقدم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هذه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تب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ـه أيـن كـان الكاتـب فقلت على م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كارات دقيق سميد فائق وكانت الكارة تساوي ثماني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ك ب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رت ومضي إلى الرجل فأخذ الخط وده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 مولان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فوزن الدنان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يد الدقيـق جملة أو تفاري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كا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ثمن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اشتريت كتبًا كفقيه بعشرين و كاغدًا ب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ـد عنـد أبـي عبـد اللـه بـن ماكـولا قاضـي القضا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بعاء ثالث عشر ربيع الأول سنة إحـدى واربعيـن فلمـا توفـي ابـن ماكـولا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ـم بأمر الله لأبي منصور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هذا الرجـل يعنـي ابن ما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ًا حسنًا نزهًا ولكنه كان خاليًا من العلم ونريد قاضيًا عالمًا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ابن يوسف إلى عميد الملك الكندري هو المستولي على الدو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هو شديد التعصـب لأصحـاب الإمـام أبـي حنيفـة فـأراد التقـرب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ـى أبـا عبـد اللـه الدامغانـي فولـى قاضـي القضـاة يـوم الثلاثاء تاس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سبع وأربعين وخلع عليه وقرئ عهده وقصد خدمة السلطان طغرليك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عاشر ذي القعدة فأعطاه دست ثياب وبغلة واستمرت ولايته ثلاثين سنة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عن الوزار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للقائم بأمر الله ومـرة ل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وصـف بالأكـل الكثيـر فـروى الأميـر باتكي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طبق الوزير فخر الدولة ابن جهير وكان يحضره الأكابر فحض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محمد بن علي فأحببت أن أنظر إلى أكله فوقفت بإزائه فأبهرني كثرة أك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حد وكان من عادة الوزير أن ينادم الحاضرين على الطبق ونشاغلهم حتى ي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يده إلا بعد الكل فلما وفرغ الناس من الأكل قدمت إليهم أصحن الحلوى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قاضي القضاة صحن فيه قطائف بسكر وكانت الأصحن كبارًا يسع الصحن من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ين رطلًا فقال له الوزير يداع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ـرض أبـو عبـد اللـه الدامغ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بع عشر رجب وكان الناس يدخلون فيعودونه إلى آخـر يـوم الأربعـاء الر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ـن من رجب فحجب عن الناس يوم الخميس والجمعة وتوفي ليلة السبـت الر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ـ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هز الثمانين فنزع الفقهاء طيالستهم يوم موته وصلى عليه أ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ودفن بداره بنهر القلائين ثم نقل إلى مشهد أبي حنيفة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أبو سعد كان قد قرأ النحو و اللغة والسير والآداب وأخبار الأوائل وقال ش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إلا أنه كان كثير الهجو ثم مال عن ذلك وأكثر الصوم والصلاة و الصدق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بن بشران وابن شاذان وغيرهما وغسل مسودات شعره وأحرق بعضها بالنا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هو ابن ست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طاهر العباسي ابن الرجحي تفقـه علـى أبـي نصـر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ـاغ وشهـد عند الدامغاني وناب في القضاء فحمدت طريقته وتوفي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بمقبرة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تولى الإمارة أبنه سيف الدولة صدقة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السيبي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عبد الله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ثلثمائة وسمع أبا الحسين بن بشران وابن أبي الفوارس وأبن الحمام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كان مؤدبًا للمقتدي ثم أدب أولاده توفي في محرم هذه ال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بلغ خمسًا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شد من إنش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وت الثمانين من خالقي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اء فيهـا عن المصطفى فبلغنيها وشكرًا له وزاد ثلاثـًا بها أردفا وها أنا م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لينجزه فهو أهل الوفا أبو البركات الوسوي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نقابة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 وكـان مـن ظـراف البغدادييـن وكرمائهـم وكـان يصلـي عامـة الليـل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عن ثلاثة عشر ولدًا ذكرًا وب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ائمية الذخيرة و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يوم الجمعة رابع عشرين جمـادى الآخـرة وأخرجـت عشيـة ال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ا ابن ابنها المقتدي بأمر الله وحملت في الطيا إلى باب الطاق فوصل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مة ومشى الناس كلهم سوى الوزير إلى التربة بشارع الرصافة وجلس للعزاء ب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كانت قد أوصت بجزء من مالها للحج والصدقات والقرب ويذكر عنها الصوم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القاسم أبو المعمر ابن طباطبا العلوي وكان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طالبيين وكان هو وأخوه نسابتهم وكان ينزل بالبركة من ربع الكرخ وكان م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راف الطالبيين وعلمائهم وشعرائهم وفضلائهم وكان يذهب مذهب الإمامية وقد قرأ ط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ب وتوفي في رمضان هذه السنة وهو آخر بني طاطبا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محرم تقدم أمير المؤمنين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 ونودي بذلك في الأسواق وأريقت الخمور كسرت الملاهي و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يلجأ إليها المفس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ان كان السبب في قتلهما أن امرأة كانت تطر و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ـاس وتنفقهمـا عليهما ثم مالت إلى أحدهما دون الآخر فظفر به الآخر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ت بالقاتل أخت المقتول فجرحته فجاء أخوها فقتله فقبرا من سا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فوخة المسلحي بالكرخ بين السورين فركب الشحنـة وكب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طاهـر نقيـب الطالبيين وقد كان لجأ إليها جماعة من المتهمين فقبض عليه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موالًا فاتفقت السنة والشيعة على الاستغاثة على الشحنة فتغيب فطلبه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سحوبًا إلى الباب فاعتقل وأمر برد ما أخذ وأخرج منفوخة فأحرق على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 تقـدم المقتـدي بإحضـار زعيـم الكفـاة أبـي منصـور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حسين بن المعوج إلى الديوان فخلع عليه فحضره أرباب الدول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بتقليده المظالم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أميـر المؤمنيـن فـي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الحسين من العفاف والديانة والثقة والصيانة قلده المظالم وقـد أخـذ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وى اللـه وطاعتـه والسعي في كل ما كان يزلفه عنده ويقربه من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 ما قرئ هذا قبل الأرض ثم خرج فجلس بباب النوبي ثم دعا الأمراء بالمعرو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ت الفتنة بين السنة والشيعة وقتل جماعة منهم أبو الحس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كانت الوقعة بين جامع المنصـور والقنظـرة العتيقـة فتولـى قتـال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العميـد والشحنة ثم حاصر الطائفتان أيامًا فلم يقـدر أحـد أن يظهـر فج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ـا مـال تولـى جبايتـه النقيبان فتقدم أمي المؤمنين بالقبض على النقيبين ف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ين فأنكرا وألزم العميد الشحنة رد ما أخ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خدم ابن أبي هاشم من مكة بخرق الدم معل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ب الأضاحي وخرج حجاب الديوان لتلقيهم وعادوا والقراء بين أيديهم فنزلوا و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ة الشريفة وصاروا إلى دار الضيافة فأدر عليهم 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ـث فـي هـذه السنة صفائح ذهب وفضة لتعلق على الباب ففعل ذلك و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على الباب مما عليه أسم صاحب مصر وكتب اسم ا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ريف الصناع والفعلة والصناع معه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خلافة فخرج المقتـدي بالله يمشي في الدار فخرج إليه ثلاثة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الأرض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رجال من رؤسـاء نهـر الفضـل صودرنـا وعوقبنـا و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على الباب لم ينجز لنا حال فتوصلنا إلى أن دخلنا في حد الروز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بكم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ريق الناظر بواسط فوعدهم الجميل فخرجوا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عته بإيضاح الحال فإن كـان كمـا ذكروا فليعـزل ابـن زريـق عـن أعمـال واس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صعـد به منك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صاحب المظالم أن لا يطوي حال أحد من الرعية ثم وصل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رهم واصحبهم من يستوفي من ابن زريق مالهم وينفذ فيه ما تقد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شريـف العلـوي الدبوسـي كـان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ـاه النظـام للتدريـس بمدرستـه ببغـداد فتلقـى وكان بعيد النظر في معرفة الج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س في النظامية بعد موت أبي سعد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طاعون بالعراق وكان عامة أمراضهم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ثم يتعقبها الموت فلما كثر ذلك أمر المقتدي بتفرقة الأدوية والأش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ثم فض عليهم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لك شاه فنزل الموصل في رجب ثم مضى إ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بر وقد كان تحصن بها شاري يعرف بسابق بن جعبر في عدد من السلوح يغيرون ويلج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راسله السلطان في تسليمها وأن يؤمنه على نفسه وماله وفلم يجب فنصب الع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ب السـور وفتحت وقتل عامة من كان فيهـا وقبـض علـى سابـق وأرادوا قتلـه بالس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ـت عليـه زوج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ارقه أو تقتلوني معه فألقوه من أعلى السور ف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بالسيوف نصفين فألقت نفسها وراءه فسلمت فقال لها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وم لـم يتحـدث عنـا بالخنـا فخفت أن يخلو بي من الترك في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ناس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صاعقة في خان الخليفة المقابل لباب النوبي فأ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 كنيسة الخان وفتنت اسطوانة حتى صارت رميمًا وسقط منها مثل كباب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نارًا فخر الناس على وجوههم وسقطت أخرى بخرابة أبن جردة فقتلت غلامًا تر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أخرى على جبل آمد فصار رمادًا ووقعت صواعق في البرية لا تحصى في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وحول في الطرقات فأمر أميرالمؤمنين بتنظ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عـدد مـن الفعلـة لتنظيفها ومائة من البهائم ل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يوم من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الموكـب النقيبـان والأشـراف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ـاة والشهـود فنهـض بعـض المتفقهة وأورد أخبارًا في مدح الصحا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تمنع من ذكر الصحابة عليها بمقابر قريش وربع الكرخ والسنة ظاهرة وي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باسطة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لع بما قال فخرج التوقيع ب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ى ما ارتكب بمقاب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مال ذكر صاحبي رسول الله صلى الله عليه وسلم رضي عنهما وتورطهم في هذه ا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رهم على هـذه الضلالـة التـي استوجبوا به النكال واستحقوا عظيم الخز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ل وإنما يتوجه العتب في ذلك نحو نقيب الطالبيين ولولا ما تدرع به من ج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أسباب يتوخاها لتقدم في فرضه ما يرتدع به الجهال فليؤجر بإظهار شغل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باب التبن وربع الكرخ من ذكر الصحابة على الجنائز وحثهم على الجمعة و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و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خير من الن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صحابة على مساجدهـم ومحاريبهـم أسـ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جـد السنـة والتقـدم بمكاتبـة ابـن مزيـد ليجري على هذه السنة في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3">
        <w:bookmarkStart w:id="20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حذر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الفون عن أمره أن تصيبهم فتنة أو يصيبهم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سول السلطان بكتب تتضمن الدعاء للمواقف المق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ـذار مـن تأخره عن الخدمة وأنه بسعادة الخدمة فتح حلب وأنطاكية والرها وقل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بـر وطرفـا مـن بلاد الروم وهو في أثر هذه الخدمة فخرج من بغداد النقيبان طراد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فخدماه بالموصل وتلاهما عفيف ثم ذوو المناصب فلما وصل الصالحين نف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ات مالا يحصى وخرج الموكب لتلقيه فتوجه الوزير أبو شجاع و النقيبان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الطبول و البوقات فبلغـوه عن المقتدي بأمر الله السلام والتهنئة ب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قبل الأرض ثم دخل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 بين السنة و الشيعة وتفاقم الأم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ت قطعة من نهر الدجاج وطرحـت النـار وكـان ينـادي علـى نهـوب الشيعـة إذا 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نب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الروافض 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م السلطـان أبـو الفت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ـك شـاه إلـى بغداد ألزمته خاتون بهذا لتنقل ابنتها إلى الخليفـة ف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والعوام يترددون إليه ولايمنعون وضرب الوزير نظام الملك سرادقة في ال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دي به العسكر ولا ينزلون في دور الناس فلم يقدم أحد على النزول في دا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ـب السلطـان إلـى مشهـد الإمـام أبـي حنيفـة رضي الله عنه فزاره وعبر إ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قبر موسى بن جعفر والعوام بين يديه وانحدر إلى سلمان فزاره وأبصر إيوا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مشهد الحسيـن عليـه السلـام وأمـر بعمـارة سوره ويمم إلى مشهد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لمن فيه ثلثمائة دينار وتقدم باستخراج نهر من الفرات بطرح الماء إلى الن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ئ فيه وعمل له الطاهر نقيب العلويين المقيم هناك سماط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سابع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والدة الخليفة وعم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ون فـي دار المملكـة فضربت سرداقًا من الدار إلى دجلة ونزلت إليهما فخدم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تا إلـى دار المملكـة ثـم نزلتا وهي معهما وانحد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خميـس سابـع عشـر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نظـا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مـن التـاج ومشـى وحـده إلى أن وصل إليه وهو جالس من وراء الشباك ف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ه وأدناه وأخرج يده من الشباك إليه فقبلها ووضعها على عينه وخاطبه بما ج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اعة من الفقراء يأؤون إلى كويخات بباب الغربة فتقد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أن يشتري لكل واحد دارًا بالمقتدية وبالمسعودة والمختارة وملكوها و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يخ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قير صاحب مرقعة بجامع المنصور كان يسأل الناس فوجدوا في مرق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ينار م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ها بين ديار بني أسد وواسط عيار مقطوع اليد اليسرى كا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فل بنفسه فيقتل ويمثل ويأخذ المال وكان يغوص عرض دجلة في غوصتين وكان يقف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ذراعًا ويتسلق الحيطان الملس ولا يقدر عليه فخرج عن أرض العراق س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سيف الدولة سماطًا للسلطان جلال الدولة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في الجانب الشرقي ذكر أنه ذبح ألف كبش ومائة رأس دواب وجمال وأنه سبك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فًا منًا سكرًا وكان السماط أحسن شيء وقد علق عليه ما صنع من منفوخ الس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ور و الوحوش وأنواع التماثيل فحضر السلطان وأشار إلى شيء منه ثم نهب و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خاص ومجلس عبـي لـه سـرادق ديبـاج في خيم ديباج اشتمل على خمسمائة قطعة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ي الفضة وزين بتماثيل الكافور والعنبر والندو المسك الأذفر فجلس وقضى منه وط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ض خدم سيف الدولة بحمل عشرين ألف دينار والسرادق والأواني وقبل الأر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عرب على الحاج فقاتلوهم يومهم وأم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الله النجاة فبلغ العرب أن قومًا منهم علموا خلو أبياتهم فاستاقوا 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واحد بن طاهر بن الطيب أبو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سمع البرقاني والخرقي وعبـد اللـه بـن بشـران روى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ـا عبـد الوهـاب وأثنـى عليـ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ًا كيسًا توفي في جمادى الأ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زاهر بن محمد بن عبد الله بن محمد بن عبد ال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نوقاني من أهل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تسعين وثلثمائـة سمـع بالبلـاد مـن خلـق كثيـر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ـة صدوقًا فقيهًا أديبًا حسن السيرة روى عنه أشياخنا وتوفي في هذه السن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أبو علي بن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هلال الحفار وأبي الحسن الحمامي وغيرهما وروى عنه شيخ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مقـ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لغ بن كنتكين أبو منصور أمير الحاج كان شجاعـًا ولـه وقعـات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رب البريـة وكانـوا يخافونـه وكـان حسـن السيـرة محافظـًا علـى الصلوات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القرآن كل يوم ويختص به العلماء والقراء وله آثار جميلة في المشاهد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نع بيـن مكـة والمدينـة ولبـث فـي أمـره الحـاج اثنتـي عشـرة سنـة تو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خميـس بين الظهر والعصر سابع جمادى الأولى من هذه السنة فبلغ ذلك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لف رجل صافي عتيق القائ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وصاحب الأخبار وتبع أبـا علـي بـن موسـى الهاش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ـي فأخـذ مـن هديـه وكان متورعًا له تهجد وعبادات وبر وصدقات وأعتق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إماءه وأوصى لكل منهـم بجـزء من ماله ووقف على أبواب البر وأجاز ذلك الم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ثم حمل إلى تربة الطائع فقبر هناك عبد الله بن أحمد ب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صمد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قاسم بن بشران وغيره روى عنه شيخنا أبو القا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ـدي وكـان مـن ذوي الهيئات النبلاء والخطباء الفصحاء وكان صاحب م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ار وطرف وأخبار توفي في شعبان هذه السنة ودفن في مقبرة جامع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هبة الله بن سلامة بن نصر أبو عبد الله الم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ين وثلثمائة وسمع اباه وأبا علي بي شاذان وغي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ت ووقار وكان كثير التهجد والتعبد و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 ودفن بمقبرة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بن عبد السميع أبو الفضل العباسي من ولد 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وكان ثقة صالحًا توفي في جمادى الآخرة من هذه السنة عن نيف وتسعي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نصر بن و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ثر عنه الخير والأمانة والد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ئيس التجار ب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ي فضال أبو الحسن المجاشعي النحوي سمع الحديث وكان له علم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انيف حسان إلا أنه مضعف في الرواية توفي في ربيع الأول من هذه السنة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لي أبو القاسم ابن الكوفي سمع ابن شاذان وا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قرأ القرآن على أبـي العـلاء الواسطـي وغيـره وولـي النظر بال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دي فأحسن مراعاة المرضى توفي في رجب 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أبو علي التستري كان متقدم البصرة في الحال الم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في البحر حفظ القرآن وسمع الحديث وانفرد بروايـة سنـن أبـي داود عـن أبـ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معتقد صحيح السماع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ونظم الشعر وكانت له يد في القراآت إلا أنهم حك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حًا في الروايـة توفي المطيري عن مائة و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ابن المسلمة أبو علي بن أبي جعفر ولد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روى عن هلال الحفار وغيره فـروى عنـه أشياخنـا وتوفـي فـ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باب حرب وكان زاهدًا صموت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لي بن الحسن بن محمد بن عبد الوهاب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براهيم بن محمد بن علي بن عبد الله بن العباس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بن أبي طاهر بن علي ولد في صفر سنة تسع وثمانين وثلثمائة وسمع من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زنبور وأبي الحسن الحمامي وغيرهم وتزهد في شبابه فانقطع في ربا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صوفي ثم انتقل إلى الحريم الطاهري وكان ثقة وعاش ثلاثًا وتسعين سنة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من سمع أصحاب البغوي غيـره وكـان آخر من حدث عن المخلص و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وآخر من حدثنا عنه سعيد بن أحمد بن البناء وتوفي في ليلة السبت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جمادى الآخرة وصلى عليه أخوه محمد بن عبد القادر بن محمد بن يوس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كثير من أبي الحسين بن بشران وأبي الحسن الحمام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 وغيرهم روى عنه أشياخنا وكان رجلًا صالحًا قليل المخالطة لا يخرج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صلوات يتشدد في السنـة حضـر أخـوه مجلـس أبـي نصـر القشيري فهج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متقنًا ذا ورع وتقى وثقة كثير السماع 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ثالث ربيع الأول ودفن بمقبرة باب حرب مطل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يبًا قديمًا ثم اقتطعه القائم بأمر الله إلى إمامته ف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ان خيرًا حسن المعتقد يذهب إلى مذهب أحمد بن حنبل توفي في رمضان هذه ال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ابن القاضي محمد بن علي بن المهتدي أبو الحسن الخطيب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 وأربعمائة وروى عن البرقاني وغيره وكـان إليـه القضـاء بعـد أب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فـي أيـام الفتنـة بيـن أهـل الكرخ وباب البصرة فوقع في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دفن يوم الجمعة تاسع عشر صفر عند أبيه خلف القبة 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حسين بن إسماعيل بن زيد أبو الحسين الحسني وكان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ه على مذهب زيد بن علي وكان له معرفة بالأصول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نـودي فـي يوم الخميس غرة المحرم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ئب و المكوس بتوقيع شريف صدر عن المقتدي بأمر الله وكتبت ألواح ألص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ب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السلطان ملك شاه في رابع المحرم إلى ناحية الكوفة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اد هو وعسكره ألوفًا حتـى بنـى مـن حوافزهـا منـارة كبيـرة عنـد الربـاط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 ببنائـه بالسبيعـي بقـرب الرحبـة فـي طريـق مكة وهي باقية إلى الآن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القرون وقيل أنه كان فيها أربعة آلاف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مقتدي ظفر الخادم ف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لك شاه فأنقذ إليه الطيار فلما وصل السلطان إلى باب الغربة قدم إليه م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مركب جديد صيني وسرج من لبد أسود فكبه ووصل إلى الخليفة فأمره ب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أمره ثانيًا وأقسم عليـه حتـى جلس وتقدم بإضافة الخلع عليه ولم يزل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أتي بأمير أمير إلى تجاه السدة فيقول للأمير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الخادم فلان بن فلان ولايته كذا وعسكره كذ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يقبل الأرض وكانوا أكثر من أربعين أميرًا وكان في جملة الأمراء آيتكين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لما حضر استقبل القبلة وصلى بإزاء الخليفة ركعتين واستلم الحيطان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جسمه وعاد السلطان وعليه الخلع والتاج والطوقان وكمشتكين الجامدار يرفع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سعد الدولة يرفعه عن شماله فمثل بين يدي السدة وقبل الأرض دفعات ف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ن فقال الوزير أبو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لال الدولة هذا سيدنا ومولان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صطفاه الله بعز الإمامة واسترعاه الأمة فقد أوقع الوديعة عندك موقعها وق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ن لتكون قويـاُ علـى أعـداء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ـأل تقبيـل يـد الخليفـة لـم يجبـه فسأل خاتمه فأعطاه إياه ف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في عينه وحضر الناس بأجمعهم فشاهدوا الخليفة والسلطان ثم انكفأ وحمل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لوية وثلاث أفـراس فـي السفـن وأربعـة علـى الطريـق واستقبـل مـ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بـادب والرايـات ونثـرت وفـي يوم الاثنين عش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ظام الملك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ؤيد الملك فبات بها وجاء من الغد إلى المدرسة ولم يكن رآها نهارًا وجل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عليه فيها الحديث وأملي أيضًا الحديث وبات بدار ولده وعاد إلى الز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سلطان في ثامن عشر المحرم إلى الخليفة صندوقين فيهم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للأمراء سماطًا ثم اجتاز السلطان في الحريم ولم يكن رآه وخرج إلى الحلب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بعد أيام فجاز فيه فنثرت عليه الدراهم والدنانير وأثواب الديباج وغلق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ثم عبر في هذا اليوم إلى الجانب الغربي فدخل العطارين والقطيعتين و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نيزي والتوثة ونزل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أت بخط ا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نظام الملك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سنة ثمانين فلم يدرك رجلًا يومئ إلي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 عشرين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اس بتعليق وتزيي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زفاف خاتون بنت ملـك شـاه إلـى المقتـدي وكان الزفاف في مستهل صفر ونقل الجه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وثلاثين جملًا وبين يديـه البوقـات والطبـول والخـدم فـي نحـو ثلاث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اف فـارس ونثـر عليـه بغداد ثم نقل بعد ذلك شيء آخـر علـى أربعـة وسبعيـن بغ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علـى ستـة منها الخزانة وهي أثنا عشر من فضة وبين يديها ثلاثة وثلاثون 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م والأمراء بين يد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عشية الجمعة سلخ محرم ركب الوزير أبو شجاع إلى خاتو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bookmarkStart w:id="21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ـه يأمركـم أن تـؤدوا الأمانـات إلـى أهلهـا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ذن فـي نقـل الوديعـة إلى الدار العز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للمراسم الشريفة فجاء نظام الم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مستوفي والأمراء وكل واحد معه الأمناء الكثيرة ثم جاءت خاتون الخليفة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 في محفة مرصعة بالجوهر وقد أحاط عجفتها مائتا جارية من خواصها ب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ة فوصلت إلى الخليفة فأهديت إليه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مستهل صفر صبيحة البناء أحضر الخليفة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لى سماط استعمل فيه أربعون ألفًا منًا سكرًا وخرج السلطان ليلة الزف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على عادة الملوك فغاب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خامـس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سلطان بالنداء في سوق المدر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مير المؤمنين وهذا الموضع داخل في 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تركي إلى دار الخليفة من أجل أنه أخذ ص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في دبره دبوسًا فمات فسلمه الخليفة إلى أصحاب الملك ف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لك شاه من بغداد نحو أصفهان ومعه نظ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وز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سلطان ولك سماه محمودًا وهو الذي خ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ملكة بعده وحضر الناس صبيحة ذلك اليوم فحملوا الأموال وجلس للتهنئة ونفذ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يهن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في أحطاب جمعت في أشهر لشواخير ال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بة قصد إيقاع عدو لأصحابها فأصاب من تلك النار سطوح الناس والحريم كله حتى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طح شموعًا فخرج الناس لإطفائه فما قدر أحد أن يقاربه من خمسمائة ذراع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حطب فخمد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ـ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رق ستـون مركبـًا ببحـر الشـام وهل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رجل ورمى قوم أنفسهم إلى الماء فن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الكتب السلطانية تتضمن سؤال الخدمة الشر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إلى خطبـاء المنابر بذكر الأميـر أحمـد بـن ملـك شـاه تالـي ذكر أبي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قـد جعلـه ولـي عهـده وسـار فـي ركابه ففعل ذلك ونثرت الدنان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همذان وما داناها من ارض الجبل فرجف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سبعة أيام ووقعت منازل كثيرة وهلك خلق كثير تحت الردم وسقط ب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وهلك من سوادها ناحيتان وخرج الناس إلى الصحراء حتى سكنت ثم 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قتدي من خاتون ابنة السلطـان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ـاه جعفـرًا وكن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الفضـل وزيـن البلـد لأجلـه وجلـس الوزيـر للهن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الفـردوس ونصبـت القبـاب بنهـر معلـى وزينت سوق الصيارفة بأواني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هر وأظهر الكافوريون تماثيل من الكافور وأظهر قوم من صناعتهم عجبًا 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ون سفينة على عجل وأظهر الطحانون أرحاء تطحن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ك وقـع القتال بين أهل الكرخ وأهل باب البصرة وأ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باب الأزج ناصرين أهل باب البصرة بالزينة والسلاح والأعلام فقصدهم سع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عن العبور وقاتلهم وأخذ سلاحهم فانطفأت الفت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مرسـوم أنـه قد انهى حال يهود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بلاد أبن مزيد لا يلبسون غيارًا ولهم شعور كالأتراك ويكنون بكن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بخروج من عين من العدول والفقهاء فهذبوا نواحي بغداد وقصدوا حلة اب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بوها وجاء يدعي النبوة وأنه خاطبه الجبل والملائكة فتصفح حاله فإذا به من مه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كادوا يحملونه إلى المارستان ثم صفـح عنه زود ف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التاجية بباب أبرز وجددت على الزاهر مس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أساس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موسى بن سعيد أبو القاسم السامر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سمع الحديث الكثير من أبي بكر الحيري وأبي سعيد الصيرفي وأبن باكويه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بلاد وعبر وراء النهـر روى عنـه أشياخنـا وكـان ثقـة فاضـلًا لـه حـظ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دب ومعرفـة بالعربية وتوفي في جمادى الأولى من هذه السنة ب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 بن صالح بن حاتم أبو محمد الجيلي سمع من أبي علي ب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ري وأبي يعلى الفراء وعليه تفقه 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الحسين أبو الوفاء البندقجي الهمذاني كان شاعراُ مبرز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في لزوم مالا يلزم وله قصيدتان إحداهما في مدح نظام الملك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وا ولا علموا ما اللوم ما لاموا ورد لومهـم هم وآلام وأخ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ـة كلهـا نحوهـا فـي العـدد وكـان قويـًا في علم النحو واللغة والعروض ولم ي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غء عرض وكان يعد ذلك عارًا توفي في رمضان هذه السنة عن نيف و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دني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نصر أبو محمد الحجادي سمع الحديث وصحب الزهاد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بن حنبل وكان خشن العيـش فـي عبادته وحج على قدميه بضع عشرة 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اول من هذه السنة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حسن بن خيرون بن إبراهيم أبو القاسم الدباس أخ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بن خيرون أبو شيخنا أبي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صالحًا من خيار البغداديين روى عنه ابنه وشيخ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علي المؤدب بنت الأقرع ال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بن مهدي وغيره حدثنا عنها أشياخنا وكـان خط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ـًا فـي الغايـة وكانت تكتب على طريقة ابن البواب وكتب الناس على خطها وأه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خطها لكت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الروم من الديوان العزيز وسافرت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إلى عميد الملك أبي نصر الكندري وسمعت شيخنا أبا بكر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ة فاطمة بنت الأقرع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ورقة لعميد الملك الك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 ألف دينار وتوفيت في محرم هذه السنة ودفنت بباب أ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مير المؤمنين المقتدي بأمر الله توفي عن جدري وقد قارب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اشتدت الرزيئة فيه وجلس للعزاء بباب الفردوس ثلاثة أيام وحضر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م فخرج التوقيع يتضمن أن أمير المؤمنين أولى من أقتدى بكتاب الله و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صابتهم مصيبة قالوا ‏</w:t>
      </w:r>
      <w:hyperlink r:id="rId121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رسول الله صلى الله عليه وسلم لما مات ولده إبراه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ى أمير المؤمنين نفسـه بمـا عـزى اللـه تعالـى بـه الأمـة بعـد نبيـ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2">
        <w:bookmarkStart w:id="2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رسول الله 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له وإنا إليه راجعون تسليمًا ل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 بقضائه فيعلم الحاضرون ما رجع إليه أمير المؤمنين وأن العلم الشريف 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هم وليؤذن لهم في الان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زيد بن علي بن موسى بن جفعر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ابي طالب الحسيني ذو الكن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 وأبو الحسن ال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شرفين ولد سنة خمس وأربعمائة وسمع الحديث الكثير وصحب أبا بكر الخطيب وتلم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علم الحديث فصارت له به معرفة حسنة وسمع بقاءته الكثير من شيوخه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في مصنفاته وكان بغدادي الولد والمنشأ ثم سكن سمرقند وأملى الحديث ب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ان يرجع إلى عقل كامل وفضل وافر ورأي صائب وصنف فأجاد وكـان لـه دن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ة وكان يملك نحو أربعين قرية بنواحي كش وكان يخرج زكاه ماله ثم يتنفل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رة فكان ينفذ إلى جماعة من الأئمة الأموال إلى كل بلد واحد من ألف دين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إلى سبعمائة فربما بلغ ببعثه عشرة آلاف دينار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كاة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غريب لا أعرف الفقراء ففرقوها أنتم عليهم وكل من أعطيتموه شيئًا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وه إلى حتى أعطيه عشر الغلة وكان يصرف أمواله إلى سبل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ده قاضي البلد فقال للخضر بن إبراهيم وهو ملك ما وراء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ستانـًا ليـس للملوك مثله فبعث إليه إني أريد أن أحضر بست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ذلك لأني عمرته من المال الحلال ل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ه أهل الدين فلا أمكنه من الش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أمير فغضب وأعاد الرسول فأعاد الشريف الجواب وأراد أ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ختفى وطلـب فلـم يـر فأظهـروا أن الخضـر قـد ندم على ما كان فعل فظهر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ير بعد مدة نريد أن نشاورك فـي مهمـات فحضـر فحبسـه واستولـى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ـى بعـض وكلائ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ت إليه وقلت إنهم يأخذون مالك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ك فأعطهم ما يريدون وتخل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وقد طاب لي الحبس والجوع ف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ر في نفسي منذ مدة وأقول من يكون من أهل بيت رسول الله صلـى اللـه عليـه و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ـد أن يبتلي في ماله ونفسه وأنا قد ربيت في النعم والدولة فلعل في خلـلًا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ـت هـذه الوقعـة فرحـت بهـا وعلمـت أن نسبي صحيح متصل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أفعل شيئًا إلا برضى الله تعالى فمنعوه من الطعام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هـذا فـي هذه السنة وأخرج في الليل من القلعة فلما عل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موضع آخر فقبره هناك 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عباس جعفر بن أ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رتض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بعد موت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ين يديه مائدة طعام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جيء ابني فإنه غدًا يجي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ت من نومي قتل ابنه الظهر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سعد أحمد بن الحسن بن علي بـن سليمـان بـي الفـرج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ـل المعـروف بالبغدادي وهو من أهل أصبهان ولد في سنة ثلاث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وحدث ووعظ وكان يوصف بالفصاحة والعلم بالتفسيـر والمعانـي روى عنـه ولـده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د شيخنا وعبد الوهاب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عند رجوعه من الحج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لال بن المحسن بن أبراهيم أبو الحسن الصابي غرس النعمة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وأبا علي بن شاذان وذيل على تاريخ والده الذي ذيله أبوه على تاريخ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الذي ذيله على تاريخ ابن جرير وكان له صدقة معروف وخلف سبعين ألف دينار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ذي القعـدة مـن هـذه السنـة ودفـن فـي داره بشـارع ابـن عـوف ثـم نق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ـد علـي عليـه السلام 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الوف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عند بعض الصد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ببغداد مؤرخ بعد أبن الصا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ـال لا حـول ولا قـوة إلا باللـه يخلـو هـذا البلـد العظي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ؤرخ حنبلـي يعنـي ابـن عقيـل نفسـه هـذا ممـا يجـب حمـد الله عليه فإن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ملوءًا بالأخبار وأهل المناقب قبض الله لها من يحكيها فلما عدموا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 والذميم الفعل أعدم المؤرخ وكان هذه ستر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عنـه هبـة الله بن المبارك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ازف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ما ليس بصحيح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بتنـى بشارع ابن أبي عوف دار كتب ووقف فيها نح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مائة مجلد في فنون العلوم ورتب بها خازن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قساسي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العلماء إليه سنين كثيرة ما لم تـزل لـه أجـرة فصرف الخازن وحك ذكر الوق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باعها فأنكرت ذلك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تغني عنها بدار الكتب النظام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بيع وقفها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فت ثمنها في الصدقات هبة الله بن علي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ي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المهتدي وابن المأمون والخطيب وخلقًا كثيرًا وكتب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و الخط وصنف وجمع وأنشأ الخطب و المواعظ وأدركته المنية قبل بلوغ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إنما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مر أمير الملثمين كان بأرض غانة في مجاهدة الكفار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اموس لم يقم مثله لأحد بالديـن والزهد وكان يركب إذا ركب أصحابه ويطع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وا ويجوع إذا ج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ه لم يتوجه في وجه من مجاهدة أو دفع عدو في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كل يعتقد طاعة الله في طاعته وكان يحفظ الحرمات ويراعي قوان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حة المعتقد وموالاة الدولة العباسية فأصابته نشابة في حلقه فمات ب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ن نيف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ما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هـل بـاب البصـرة شرعوا في بناء ال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في صفر ونقلوا الآجر في أطباق الذهب والفضـة و بيـن أيديهم الب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ادب وجاء إليهم أهل المحال وأهل باب الأزج فاجتازوا بامرآة تسقي الماء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ون منه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فاتفق أنـه جـاز سعـد الدولـة فاستغاثـت الم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مر بإبعادهم عنها فضربهم الأتراك بالمقارع فجذبوا سيوفهم وضربوا وجه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يـاز حاجبـه فرمتـه فحمـل سعـد الدولـة الحنـق فصعد فخبطه في الماء و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صوا أن يقع هذا الرجل فما قدروا عليه وأخذ ثمانية من القوم لم يكن معهم 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واحد وقطعت أعصاب ثلاثة 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أهل الكرخ عقدًا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ـاع تركـي مـن أصحـاب خاتـون زوجـة 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اف شيئًا فتنابذا فضربه التركي فشجه فاستغاثت العامة فخرج توقيع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عاد الأتراك أصحاب خاتون من الحريم وأن لا يبيت أحد منهم فيه فأخرجوا من س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بح صورة فباتوا بدار المملكة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لك شاه 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وزير أبو شجاع واستناب ابنه أبا منصور وطرا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أبي الفضل التاجر الغورجي الهروي أبو بكر، أحمد بن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تم سمع أبا محمد الجراحي حدثنا عنه أبو الفتح الكر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سن بن الخضر أبو طاهر الجواليقي والد شيخ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سمع أبا القاسم عبد الملك بن بشران روى عنه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صالحًا متعبدًا من أهل البيو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ببغداد ذا مذهب حسن وتعبد وكان جده الخضر صاحب قرى وضياع ودخل كثي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فجأة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لي بن جعفر أبو إسماعيل الأنصاري الهرو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سنة خمس وتسعين وثلثمائة وكان كثير السهر بالليل وحدث وصنف وكان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بدع قويًا في نصرة السنة حدثنا عنه أبو الفتح الكر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محمد بن ناصر عن المؤتمن بن أ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لا يشد على الذهـب شيئـًا و يتركـه كما يكون ويذهب إلى 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كي فيوكى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صوم رجب وينهي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ا صح في فضل رجب وفي صيامـه شـيء ع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في شعبان وفي رمض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ـي فـي رجـب توفـي بهـراة فـي يـوم الجمعـة وقـت غـروب الش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ـع عشريـن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طاهر بن الحسين بن علي أبو طاهر الصحراوي من 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حدث عن أبن رزقويه وغيره بشيء يسير وكان صالحًا زاهدًا فآثر العزلة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بد وكان مقيمًا في جامع المدينة وتوفي في شعبان هذه السنة ودفن في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لي أبو الحسين أبن الآبنوسي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مانين وثلثمائة وسمع من الدارقطني وابن شاهين وابن حبابة والكتاني والمخلـ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كـان سماعه صحيحًا حدثنا عنه أشياخنا وتوفي ليلة الاثنين تاسع عشري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مخلد بن جعفر أبو الحسن الباقر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عبان سنة سبع وتسعين وثلثمائة وسمع من أبي ال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م وابي الحسن بن رزقويه وابن شاذان وغيرهم وحدثنا عنه أشياخنا وهو م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الحديث والعلم والعدالة من ظراف البغداديين وتوفي في يوم الأحد ثان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 جابر الزهري من ولد عبد الرحمن بن عوف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أحمد بن عبد الله المحاملي وأبا علي الحسين بن علي بن بطحاء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شيخنا أبو القاسم السمرقندي توفي في يوم الأربعاء عاشر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لي بن محمد بن محمود أبو يعلى السراج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سمع صحيح البخاري من كريمة بنت أحمد بن محمد بن أبي حاتم المروزية بمكة و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محمد بن سلامة القضاعي وحدث عن أبي محمد الجوهري وتوفي في صف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مع أبا محمد الجراحي روى عنه أبو الفتح الكروخي وتوفي في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ـه فـي تاسـع عشر المحرم درس أبو بكر الشا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التي بناها تاج الملك أبو الغنائم بباب أبرز ووقفها على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لت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لـث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ـى بغـداد بـزان وصـواب بعثهمـا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تدي فطلبا تسليم خاتون إليهما وكانت خاتون قد أكثرت الشكاية إلى أب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الخليفة عنها فأجاب الخليفة إلى ذلك وخرجت وأصحبها الخليفة النقيبين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هر وجماعة من الخدم وخرج معها ابنها الأمير أبو الفضل جعفر بن المقت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ا يوم الأربعاء سادس عشر ربيع الأول وخرج الوزيـر عشيـة الخميـس مشيعـًا 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روان وكـان بيـن يـدي محفـة الأميـر أبـي الفضـل ووصل الخبر في ثان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ا بأصفهان بالجدري فجلس الوزير أبو شجاع بباب الفردوس للعزاء لها سبعة أ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نقيبان من أصبهان في ثالث عشر شوال وفي سلخ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عفيف لتعزية السلطان فأما التميمي فعاد من أصبهان لأن السلطان 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وراء النهر وأكبر الخليفة عوده بغير إذن ويمم 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الجمعة تاس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أهل باب البصرة الكرخ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رجلًا وجرحوا آخر فأغلقت اسواق الكرخ ورفعت المصاحف على القصب 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تزيـد وتنقـص إلى جمادى الأولى فقويت نارها وقتل خلق كثير واستولى أهل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طعة كبيرة من الكرخ فنهبوها فنزل خمارتاش نائب الشحنة على دجلة ليكف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وكانٍ أهـل الكـرخ يخرجـون إليـه وإلـى أصحابه الإقامة وكان 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يأتون ومعهم سبع أحمر يقاتلون تمته وعزموا على قصد باب التبن فمنعهم 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والهاشميون من ذلك وركب حاجب الخليفة وخدمه و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بن الس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البرزيني وأبـو منصـور ابـن الصيـاغ و الشيـ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فاء بن عقيل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أبو جفعر بن الخرقي المحتسب وعبروا إلى الشحنة وقرأوا منشورًا بالكر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ي عنكم أمور يجب أن نأخذ علماءكم على أيدي سفهائكم وأن يد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أهل السنة فأذعنوا بالطاعة فبينا على ذلك جاء الصارخ من نهر الدجاج ألحق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أهل الكرخ رايتي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كين وكتبوا على مساج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بعد رسول الله أبو بك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ثم عثمان ث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غـد يـوم القتـال نهـب أهـل الكـرخ شـارع ابـن أبي عوف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بانهب دار أبي الفضل بن خيرون فقصد الديوان مستنفرًا ومعه الناس ورفع الع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ـان علـى القصـب تهجمـوا علـى الوزيـر أبـي شجـاع فـي حجرتـه من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وا من الكلام الشنيع ولم يصل حاكب الباب في جامع القصر إشفاقًا من العام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يومئذ هاشمي من أهل باب الأزج بنشابة وقعـت فيـه فقتـل العامـة علوي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ه في خربة الحمام وزاد أمر الفتنة وأمر الخليفة بمكاتبه سيف الدولة صد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بإنفاذ جند وففعل وخلع عليهم وجعل عليه أبو الحسن الفاسي فنقض دور الذ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ـوا العلـوي وحلـق شعـور مـن ليـس بشريـف ولا جنـدي وقتل قوم ونفي قوم ف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 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بين السنة وأهل الكرخ فقتل نحو مائتي قتيل ودامت شهورًا من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ربعمائة وانقهر الشحنة واتحش السلطان وصار العوام يتبع بعضهم بع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السفن فيقتل القوي الضعيف ويأخذ ماله وكان الشباب قد أحدثوا الشعور والج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سلاح وعملوا الـدروع ورمـوا عن القسي بالنشاب والنبل وسب أهل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أزواج رسول الله صلى اللـه عليـه وسلـم علـى السطـوح وارتفعـوا إلـى س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ي صلـى الله عليه وسلم ولم أجد من سكان الكرخ من الفقهاء والصلحاء من غض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ج عن مساكنتهم فنفر المقتدي إمام العصر نفرة قبض فيها على العوام وأركب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 الأجناد الأسلحة وحلق الجمم والكلالجات وضـرب بالسياط وحبسهم في البيو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ف وكان شهر آب فكثر الكلام على السلطان وقال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دين ما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ت البدعة ونرى أن الله ما ينصر إلى الرافضة فنرتد عن الأ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المسجد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قوامًا يت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السنة قد غضبـوا علـى اللـه وهجـروا شريعتـه وعزموا على الارتد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وا فإن المسلمين أجمعوا على أن العزم على الكفر كفر فلقد بلغ الشيطان من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حيث دلس عليهم نفوسهم وغطى عيوبهم وأراهم أن إزالة النصرة عنهم مع استحق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م يكشف عن عوار أديانهم حيث صـب عليهـم النعـم صبـا وأرخـص اسعارهـم وأ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ـم وجعـل سلطانهـم رحيمـًا لطيفـًا وجعـل لهـم وزيـرًا صالحًايجته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ـراج الحكومـات المشتبهة إلى الفقهاء ليخلص دينه من التبعات ويأخـذ الإجمـاع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 العبـادات ولا يتكبـر ولا يحتجـب فأمرجـوا في المعاصي ثم انتقلوا إلى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ـود بالطبـول ولهـج منهـم قـوم بسـب فلمـا نهـض ا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بيـة دينيـة أو سياسـة وقـد استحقـوا قطـع الـرؤوس وتخليـد الحبـوس فق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ـى فـي مأتـم النياحـة 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 رأيتـم في الزمن الماضـي مثـل مـا ج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هـل السنـة فـي هـذه الدولة طاب والله الانتقال عن الإسلام لو كان 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في نصرة الله وحملوا الصلبان في حلوقهم ودعوا بشعار الرفض وقالوا لا 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أهل الكرخ وهل كانوا على الدين فيخرجوا وهل الدين النطق باللسان مـن 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ـق معتقد وأس المعتقد من قوم تناهوا في العصيـان والشـرود عـن الشـرع وسفك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ـاء فلمـا فرضوا بعذاب ردعًا لهم ليقلعوا أنكروا وتسخطوا فأردتـم أن يت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ق أهواءكـم ويسكـت السلاطيـن عـن قبيـح أفعالكـم حتـى تفانـون بالخصو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ـة فـلا فـي أيام السعة و الدعة شكرتم النعم ولا في أيام التأديب س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يم الحكم فليتكم لما فسدت دنياكم أبقت بقية من أمر أدي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صاعد بن محمد بن أحمد أبو نصر النيسابو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أربعمائة وسمع بنيسابور من جده أبي العلاء صاعد بن محمد ومن أبيـ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 وعمه إسماعيل بن صاعد وأبي بكر الحيري وأبي سعيد الصيرفي وسمع ببخارا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كلاباذي وأبي ثابت البخاري وأبي سعيد ببغداد من أبي الطيـب الطبـري وغي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ـه أشياخنـا وكان في صباه من أجمل الشباب وأجمعهم 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دة من الفروسية والرمي وصار رئيس نيسابور وأملى الحديث وتوفي في شعبـا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دفن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جعفر أبو الفتح المقرئ مقرئ أصبها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آت على جماعة وسمع الحديث من جماع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و العباس الجرجاني قاضي البصرة 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بن غيلان وأبي القاسم التنوخـي وأبـي محمـد الجوهـري وغيرهـم وكـان رجل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ًا ذكيًا وتوفي في هذه السنة في طريق البصرة عبد العزيز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ث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محمد الجراحي وتوفي في رمضان بهراة عبد الص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بو محمد السليطي المعروف بطاهر النيسابوري رازي المولد و الم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يالأصـل رحـل البلـاد وسمـع الحديـث الكثيـر نسـخ الكثيـر وجـود الضب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حفاظ وأوعية العلم سمع من أبن المذهب وأبي الحسن الباقلاوي وأبـ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أبي محمد الجوهري وخرج له الأمالي وكان صدوقًا وتوفي بهمذا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يعلى بن زيد أبو القاسم الدبوسي من أهل دبوسة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قند وبخارا ولي التدريس بالنظامية في بغداد وتوحـد فـي الفقـه والجدل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توفي ببغداد في شعبان هذه السنة علي بن محمد بن علي الطراح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ر توفي في ذي الحجة كاتب الزمام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الحسن بن محمد بن علي بن عاصم بن مهران أبو الحسين العاص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تسعين وثلثمائة وهو من أهل الكرخ يسكن باب الشعير من ملاح البغدا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رفائهم له الأشعار الرائقة النادرة المستحسنة وكان من أهل الفضل والأدب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بـد الواحد بن مهدي وأبا الحسين بن المتيم وأبا الحسين بن بشران وغيرهم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خطيب وكان ثقة متقنًا حدثنا عنه أشياخن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نا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على متلون الأخلـ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ارنـي وأبثـه أشوا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ح بالشكوى إليه تذل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 ختـم الدمـع مـن آماق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ساه يسمح بالوصال لمد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لوعة وصبابـة مشت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ر الفؤاد ولم يرق لموث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ه لو جاد بالا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قد لسعت عقارب صدغ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فإن رضابه دري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قاتلي ظلمًا بسيف صد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ك تقتلني بـلا استحق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قيتني دمعي ومـا يـروى ب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مأي ولكن لا عدمت ال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ال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فـي علـى قـوم بكاظم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هم و الركب معت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م تتـرك العبرات مذ بع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ي مقلة ترنو وتغت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لوا فطرفي دمعه ه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وقلبي حشوة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وضوا لا ذقت فقده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مالي عنهم عـ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رضتهم قلبـي علـى ثق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فما ردوا الذي اقت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عجبون مـن بيـاض لم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كـم قـد شيـب المفارق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ولت شرتـي فطال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موني مرخيًا غران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ـا رأيـت داركـم خا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ـد ماثورتـم الأيانق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يت في ربوعها صب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تـت مدامعي شقائقا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اصم بن الحس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فغسلت شعري وكان غسلي له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اصم في جمادى الآخرة من هذه السنة ودفن في مقبرة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امد بن عبيد أبو جفعر البخاري البيكندي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حلب داعية الاعتزال ورد بغداد في أيام أبي منصور عبد الملك بن محمد بـن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ـه أن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بن يوسف دخلها وسكنها ومات بها قال شيخنا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ا توفي في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محمد بن إسماعيل أبو الفتح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كويه ولد بأصبهان سنة تسع وأربعمائة ثم نزل مدة ثم هراه مدة ثم خرج عنها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المعروفين بالطلـب والرحلـة وسمـع الكثيـر وجمـع الكتـب وورد بغـداد ف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محمـد الخلـال وغيره ثم خرج إلى مارواء النهر وكتب ورجـع إلـى هـراة فتدير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علـى رأي العلمـاء والصالحين مشغولًا بنفسه عما ل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أبو عبد الله الطبري الفقيه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شور من نظام الملك بتوليه التدريس بالنظامية فـدرس بهـا ثـم وصل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وهاب الشيرازي ومعه منشور بالتدريس بها فتقرر أن يدرس في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مًا وهذا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ع على أبي القاسم علي بن طراد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ور بنقابة العباسيين بع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بصرة رجل كان ينظر في علوم النجو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ـا واستغـوى جماعة وادعى أنه الإمام المهدي وأحرق البصرة فأحرقت دار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قبل عضد الدولة وهـي أول دار كتب عملت في الإسلام وخربت وقوف البصرة التي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واليب التي تدور وتحمل الماء فتطرحه في قناة الرصاص الجارية إلى الم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ماكنها على فرسخ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ـى طالـوت بـن عبـ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محمد بن سليمان أمير البص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حوض المربد ل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ًا قد ابتدأ بهذا المصنع عند خروجه إلى مكة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استقبل بمائه فشربـه وصلـى علـى جانبـه ركعتيـن شكـرًا للـه تعالـى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ـام هذه المصلحة فأصبح طالوتن فعمل مصنعًا وقف عليه 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بخط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ى على المعلمين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مانين فأخرجهم ظهير الدين يعني من المساجد وبقي خالوه مجبرًا وكـان رج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ـًا مـن أصحـاب الشافعـي فـي مسجد كبير يصونه ويصلي فيه بهم وينظفه ف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ؤال فيه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ص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التخصيص بالفضائل في المساجد خاصة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دوا هـذه الخوخـات التـي فـي المسجـد إلـى خوخ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شك أنه إنما خصه لسابقته وهذا فقيه يدري كيف يصان المسجد وله حر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لا يقدر على استئجار منزل فجاز تخصيص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سمـع أبـا القاسـم بـن بشـران حدث عنه شيخ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وأثنى عليه ووصفه بالخيرية وتوفي في جمادى الآخرة من هذه السنة ودفن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 وبلغ تسعًا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مر أبو يعلى المؤذن سمع أبا الحسن ع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هاشمي وكان شيخًا صالحًا خيرًا روى عنه أشياخنا وتوفي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الخلد على شاطئ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جهير أبو نصر وزر للقائم والمقتدي ولد بالموص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ته الأقدار إلى الموصل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ن أبو طالب الواسطي حدث عن القاضي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غيره سمع منه صاعد بن سيار وكان الرجل محمد بن علي بن محمد بن جعف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رسيم ولد سنة أربعمائة وسمع من أبي الحسين بن بشران وأبي الحس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عنه شيخنا عبد الوهاب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فيه الخي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مقبرة جامع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محمد بن أبي عثمان عمر بن محمد بن عثمان ابن المن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وهو أخو أبي محمد وأبي تمام وهو أصغ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سمع أبا عمر بن مهدي وأبا الحسين بن بشران واب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دثنا عنه أشياخنا وكان ثقة دينًا وتوفي في يوم الأربعاء للنصف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دفن ف 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اللحاس العطار ابن الجبان سمع 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بشران وابن أبي الفوارس وغيرهم حدثنا عنه عبد الوه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من رجب في هذه ال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مر أبو يعلى سمـع أبـا الحسـ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هاشمي العيسوي روى عنه أشياخنا وتوفي في يوم السبت سابع عشر ذي القعد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مقبرة الخلد على شاطئ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ربع وثما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حرق المنجم البصرة كتب إلى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طاع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إمام المهدي صاحـب الزمـان آمر بالمعروف أ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أهدي الخلق إلى الحق فإن صدقتم بي أمنتكم من العذاب وإن عدلتم عن الحق خ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فآمنوا بالله وبالإمام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توقيع الخليفة بإلزام أهل الذمة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ـار والزنـار والدرهـم الرصـاص المعلـق فـي أعناقهـم مكتـوب ع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ـ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ـس النسـاء مثـل هذا الدرهم في حلوقهن عند دخول الحمام ليعرفن وأن تلبس ال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ًا أسود وفردًا أحمـر وجلجـلًا فـي أرجلهـن وشـدد الوزيـر أبـو شجـاع فـ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المقتدي إلى ما أشار به وأسلم حينئذ أبو سعد بن الموصلايا كاتب الإنشاء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أبو نصر هبة الله بحضرة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حامد محمد بن محمد بن محمد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من اصبهان إلى بغداد للتدريس بالنظامية ولقبه نظـام الم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ـن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رف الأئمـة وكـان كلامـه معسـولًا وذكاؤه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الخميـس تاسـع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التوقيـع بعـزل الوزيـر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ـاع وكـان السبـب أن أصحـاب السلطـان شكوا منه فصادف ذلك غرض النظام في عزله ف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ته وكتب السلطان إلـى الخليفـة يشكـو منـه فصـادف ذلـك ضجـرًا مـن الخليف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ـه التي تصدر عن قلة رغبة في الخدمة فعزله وكان يكسر أعراض الديوان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لشرع حتى إنه لما فتحت سمرقند علـى يدي ملك شاه جاء البشير ف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بشارة هذه كأنه قد فتح بلدًا من بلاد الكفـر وهـل هـم إلا قوم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يح منهم مالا يستباح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هذا السلطان مع ما في قلب الخليفة فعزله وهو في الديوان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على حالته مع حواشيه وأنشد حينئذ فلمـا كان يوم الجمعة عاش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مع من داره بباب المراتب ماشيًا متلفعًا بمنديل من قطن مع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اد فعظمت العامة ذلك وشنعوا وقال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 الشناعة فأنكر علي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وألزم منزله وأخذ الجماعـة الذيـن مشـوا معـه فأهينـوا ثـم وردت كتب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خرج من بغداد فأخرج إلى دراورد وهو موطنه قديمًا فأقام هناك مدة ثـم استـأذن 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 فـأذن لهـن فجـاء إلـى النيـل فأقـام بهـا فلـم تطب له الكثرة منكرها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شهد علي عليه السلام ثم سافر إلى مكة فلما أراد الخروج إلى مكة سلحت له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 فبعث إ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ألك أن أكون عديلك وكان النظام قد است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قدر لـه فقـال للرس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ـدم عنـي وتقـول منـذ أطبـق دوات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م افتحها ولولا بذلك لكتبت الجواب وأنا أعادل بالدعاء وناب ابن الموص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دولـة وخلـع عليـه وتقـدم إلـى أبي محمد التميمي ويمن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ى باب السلطان لاستدعاء أبي منصور بن جهير وتقرير وز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خليفة عن أبي بكر الشامي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 توقيع يأمره فيه بالإغضاء عما كان من الشهود والوكلاء في حقه 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ا في عداوته وخرج الشهود في صحبته لتلقي السلطان مع ابن الموصلايا ومعه ف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طاره ولـم ي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دخل السلطان ملك شاه إلى بغداد وخرج لتلقيه ابن الموصل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نظام الملك بدار ولده مؤي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ملـك شـاه وابنـه وابن بنته الذي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ي في خلق عظيم وزي عظيم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ـوزر أبـو منصـور بـن جهيـر وهـي النو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ـة مـن وزارتـه للمقتـدي وخلـع عليه وركب إليه نظام الملك إلى دار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هن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عمل السلطان ملك شاه الصدق بدجلة وهو إشعال ال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وع العظيمة فـي السميريـات والزواريـق الكبـار وعلـى كـل زورق قبـة عظ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رج أهـل بغداد للفرجة فباتوا على الشواطئ وزينت دجلة بإشعال النار وأظهر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كنظام الملك وغيره من زينتهم ما قدروا عليه وحملوا في السفن بأنواع المل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لسفـن الكبـار فالقـوا فيهـا الحطب وأضرموا فيها النار وأحدروها من مس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عز الدولة إلى دار نظـام الملـك ونـزل أهل محال الجانب الغربي كل واح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ة واثنتان وكان على سطح دار المملكة إلى دجلة حبال قد أحكم شدها وفيها سم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بها رجل في الحبال ثم ينحدر بها وفيها نار وصف الشعراء ما جرى تلك الليل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مط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تجلت بها الظلماء واشتبهت بدفة الليل فيها غرة الفلق وز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يها البدر واصطلحا على الكواكب بعد الغيظ والحنق مدت على الأرض بسط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ها ما بين مجتمع وار ومفترق مثـل المصابيح إلا أنها نزلت من السماء بلا 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ق أعجب بنار ورضوان يسعرها ومالـك قائـم منهـا على فرق في مجلس ضحكت 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 له لما جلت ثغره عن واضح يقق وللشموع عيون كلما نظرت تظلمت من يديها أ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ق من كل مرهفة الأعطاف كالغصن ال ميـاد لكنه عار من الورق إني لأعجب من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ة تبكي وعيشتها في ضربة العنق ومـن غـد تلـك الليلـة أخـرج تليا المنجم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سه طرطور بودع والدرة تأخذه وهو على جمل يشتم الناس ويشت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ـت مـن خط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دولة أي نظام الملك في هذه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ستدعي بهم وأسألهم عن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لي أنهم مجسم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ـا فـإذا أجمعـوا علـى حفظه لأخبا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لموا أنه كان ثقة فالشريعة ليست بأكثر من أقو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فعاله إلا ماكان للراي فيه مدخل من الحوادث الفقيهة فنحن على مذهب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جمعوا على تعديله كما أنهم على مذهب قوم أجمعنا على سلامتهم من البد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أننا على مذهبه فقد أجمعوا علـى سلامتنـا معـه لـأن متبع السليم سلي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علينا أنا تركنا مذهبه وتمذهبنا بما يخالف الفقهـاء فليذكروا ذلـك ل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ـب بحسبـه وإن قالوا أحمد ماشبه وأنتم شبهت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لـم ي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عريـًا وأنتـم أشعريـة فإن كان مكذوبًا عليكم فقد كذب علينا ونحن نفزع في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في التشبيه فلا يعاب علينا إلا تزك الخوض والبحث وليـس بطريقـة السلـف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ريد الطاعنون علينا ونحن لا نزاحمهم على طل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علك أبو طاهر ولد بأصبهان وسمع الحديثن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رقند وهو كان السبب في فتحها وكان من رؤساء الشافعيـة حتى قال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فقيهًا في وقتنا أنصف منه ولا أعلم وكان بهيج المنظر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جة ذا مروءة وكانت له حال عظيمـة ونعمـة كبيـرة وكـان يقـرض الأمراء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ما زاد وتوفي ببغداد فمشى تاج الملك وغيره في جنازته من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إلى باب أبرز ولم يتبعه راكب سوى نظام الملك واعتذر بعلو السن ودفن ب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إلى جانبه وجاء السلطان عشية ذلك اليوم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ـت إلـى جانـب نظـام الملـك بتربة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لك قيام بين يديه واجترأت على ذلك بالعلم وكان جالسًا للتعزية بابن 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فن في هذا المكان أرغب أهل الدنيـا فـي الدنيـا يع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علـك وأزهدهـم فيهـا يعنـي أبـا إسحـاق ورئـي ليلـة دفـن عنـده أبو طاه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من قبره وجلس على شفير القبر وهو يحرك إصبعه المسبح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 الأتراك فكأنه يستغيث من ج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بد الله بن النظر أبو طاهر الدقاق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دس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قريش ولد سنة ثمان وتسعين وثلثمائة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وتوفي يوم الجمعة سابع عشر ذي الحجة ودفن بباب حرب عفيف القائمي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القائم وكانت فيه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سلام بن علي بن عمر بن عفان أبو الوفاء الواعظ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بن شاذان حدثنا عنه أشياخنا وكان يسكن نهر طابق ويعظ وله قبول و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ـاب أحمـد بـن حنبـل أبـن عفـان قـد مـالأ الأشاعـرة فـي أيـام ابـن القشي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ـروه وتوفـي يوم الأحد رابع عشر جمادى الآخر ودفن في داره بقطيعة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سلام بن علي بن نظيف أبو سعد الصيدلاني سمع أب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أبا الحسين النهرواني حدثنا عنه أشياخنا توفي في يوم الخميس حادي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بن حامد كان إمامًا في القراآت أوحد وقته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انيف وسافر الكثير في طلب علم القرآن وغرق مرة في البحر فذكر أنه كان الم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به فنظر إلى الشمس وقد زالت ودخل وقت الظهر فغاص في الماء ونوى الظهر و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حسب الطاقة فخلص ببرك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أحد ثاني عشر ذي الحجة من هذه السنة وهو ابن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حسين أبو بكر الناصح الحنفي قاضي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حدث وكان فقيهًا مناظرًا متكلمًا يميل إلى الاعتزال وكان 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ـه يميلون إلى أخذ الرشاء فصرف عن قضاء نيسابور وتوجه إلى الري قاضيً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ما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سلطـان ملـك شـاه تقـدم في المحرم ببناء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قاربة داره التي بمدينة طغرليك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انات الباعة وسوقًا عنده ودروبًا وآدر وبنت خاتون حجـرة لـ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ـرب ونـودي أن لا تعامل إلا بالدنانير ثم بمعماره الجامع الذي تمم بأخرة 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وز الخادم في سنة أربع وعشرين وخمسمائة وتولى السلطان تقدير هـذا الجامـع بنف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هـم منجمـه وجماعـة مـن الرصديـن وأشـرف علـى ذلـك قاضـي القضـاة أبـو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ـي وجلبـت أخشابـه مـن جامـع سامـرا وكثـرت العمـارة بالسـوق واستأجـر نظ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ستان الجسر وما يليه من وقوف المارستـان مـدة خمسيـن 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رد لعمارة ذلك دارا وأهدى له أبو الحسن الهروي خانه وتولى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و سعد بن سمحا اليهودي وابتاع تاج الملك أبو الغنائم دار الهمام وما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بني المأمون ودار ختلغ أمير الحاج بني جميع ذلك دارا وتولى عمارتها الرئي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بن الأص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أمير جعفر بن المقتدي أباه أمير المؤمنين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ره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نظام الملك فكان يداوي نفسه بالصدقة فيجتم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الضعفاء فيتصدق عليهم فع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سلطان خارجًا إلى أصفهانن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الأمير أبو الفضل بن ا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تاسـع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الحريـق بن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ـى فـي الموضـع المعـروف بنهـر الحديـد إلـى خرابة الهراس وإلى باب دار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 سوق الصاغة والصيارف والمخلطيين والريحانييـن مـن الظهر إلى العصر وهلك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ومن جملتهم الشيخ مالك البانياسي المحدث وأبو بكر بن 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كان من المجوديـن فـي علـم القـرآن وأحاطـت النـار بمسجـد الرزاقيـن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ـرق وتقـدم الخليفـة إلـى عميـد الدولة أبي منصور بن جهير فركب ووقف عند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دة وتقدم بحشر السقائين والفعلة فلم يزل راكبًا حتى طفئ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رمضانك توجه السلطان من أصفهان إلى بغداد بنية غير 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أراد تشعيث أمر المقتدي كان معه النظام فقتل النظام في عاشر رمض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وصل نعيه إلى بغداد في ثامن عشر رمضان فلما قارب السلطان بغداد خلع الم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يره عميد الدولـة أبـي منصـور تشرفًا له وجبرًا لمصابه بنظام الملك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ضد به وهو الذي سفر له في عوده إلى منصبه وكان عميد الدولة قد تزوج بنت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الموكب للتلقي يوم الخميس ثاني عشرين رمضان وسار إلى النهروان وأ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يوم الجمعة ودخل ليلة السبـت ودخـل السلطـان إلـى دار المملكـة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ـت ومنـع تـاج الملك العسكر أن ينزل في دار أحد وركب عميد الدولة وأرب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سلطان فهنأه عن الخليفة بمقدمه وبعث السلطان إلى الخل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لي بغداد وتنصرف إلى أي البلاد شئت فانزعج الخليفة من هذا انزعاجًا شديد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ني شهرًا فعاد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مكن أن تؤخر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يفة لوزير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أن يؤخره عشرة أيام فجاء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ـلًا مـن العـوام أراد أن ينتقل من دار تكلف للخروج فكيف ب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 أهله ومن يتعلق به فيحسن أن تمهلـه عشـرة أيـام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عيـد الفطـر صلـى السلطان بالمصلى العتيق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فافتصد فأخذته الحمى وكان قد فوض الأمر إلى تـاج الملـوك أبـي الغنـام وأ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اسـم الـوزارة واستقـر أن تفـاض عليه الخلع يوم الاثنين رابع شوال فمن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جرى وركب عميد الدولة مع الجماعة إلى السلطان فلم يصلوا إلي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ـاب الدولـة أموالهـم إلى حريم الخليفة وتوفي السلطان فضبطت زوجته زبيدة خ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عد موته أحسن ضبط فلم يلطم خد ولم يشق ثوب وبعثت بخاتم السلطان مع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الدولة صاحب الموصل إلى القلعة التي بأصبهان تأمر صاحبها بتسليمها وأ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ير فماج فاستوليا على أمور القلعة وساست الأمور سياس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ت الأموال التي جمعها ملك شاه فأرضت بها العسكر وكان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 ألف دينار واستقر مع الخليفة ترتيب ولدهـا محمـود فـي السلطنـة وع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ـذ خمـس سنيـن وعشرة أشهر خطب له على منابر الحضرة وترتب لوزارته تاج الم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م المرزبان بن خثرو وجاء عميد الدولـة بخلـع مـن الخليفـة فأفاضها على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أمه فعزلها وهنأها عن الخليفة ثـم خـرج العسكـر وخاتـون وولدها المعق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وزيره هذا يوم الثلاثاء السادس و العشرين من شوال وحمل الأمير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هتدي إلى أبيه ودخـل أولئـك إلـى أصبهـان وخطـب لمحمـود بالحرم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ـت أمـه الخليفـة أن يكتـب لـه عهـدًا فجـرت في ذلك محاولات إلى أن 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ن يكتب لـه عهد باسم السلطنة وراسلت أمه الخليفة أن يكتب له عهد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خاصة ويكتب للأميـر أنـر عهـد فـي تدبيـر الجيـوش ويكتـب لتـاج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ـداُ لترتيـب العمـال وجبايـة الأمـوال فأبـت الأم إلا أن يستند ذلك 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فلم يجب الخل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يزه الشرع واستفتى الفقهاء فتجرد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الخليفة وقال المشطب بن محمد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غلب قول الغزالي 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ن سمحة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بنو خفاجة في الحاج لموت السلطان وبعد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موا عليهم حين خرجوا من الكوفة فوقعوا على ابن ختلغ الطويل وقتلوا أكث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وا بقيهم إلى الكوفة فدخـل بنـو خفاجـة الكوفـة فأغاروا وقتلوا فرماه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شاب فأعروا الرجال والنساء فبعث من بغداد عسكر فانهزم بنو خفاجة ونهبت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هم خلق كثير فأما مماليك النظام فـإن من بعده أووا إلى بركيارق اب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شاه الكبير وخطب له بالري انحاز إليه أكثر العسكر سوى الخاصكية فأنهم التج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تون ففرقت عليهم ثلاثة آلاف دينار وأنفذتهم إلى القتال بالبركيار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لك شاه الكبير وخطبوا له بالري وانحاز إليه أكثر العسكر سوى الخاص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لتجئوا إلى خاتون ففرقت عليهم ثلاثة آلاف دينار وانفذتهم إلى قتال برك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دبر العسكر ووزيره الوزير تاج الملك فالتقى الفريقات في سادس عشـر ذي الح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ـرب مـن بروجرد فاستاء من أكثر الخاصكية إلى بلك يارق ووقعت الهزيمة وأسر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الخبـر بمـا نـزل بأهـل البصـرة مـن البـرد الـذي فـي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ة أرطال وبلغ بعضه ثلاثة عشر رطلًا فرم الابرج المبنية بالجص والآجر وق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نخلة وأحرقها وكان معه ريح فقصف عشرات ألوف من النخل واستدعى قريبًا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ابن حرز إلى بغداد فعزل وقلد القضاء أبو العلي الحسن بن إبراهيم الفالقي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سط 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الب الآدمي القاري سمع أبا علي من شاذان وغيره روى عنه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وأثنى عليه ووصفه بالخير وكـان حسـن التلـاوي لكتـاب اللـه العزي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رأ بيـن أيدي الوعاظ توفي في ذي الحجة من هذه السنة ودفن في مقبرة باب ا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يحيى بن عبد الله بن عبد الرحمن أبو الفضل التميمي الح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ة عش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ـت وأربعمائـة ورحـل فـي طلـب الحديـث إلـى الش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ارس خورستان والجبل و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خلق كثيـر من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نصـر الشجـزي وأبو زر الهر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اقيين وخرج لأبي الحسين ابن النقور أجزاء من مسموعاته وتكلم ع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حسن وكان حافظًا متقنًا أديبًا فهمًا ثقة صدوقًا خيرًا وكان يتبسل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مير مكة إلى الخلفاء والأمراء ويتولى ما يوقع له من مال وكسوة وكان م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 النبلاء حدثنا عنه أشياخنا والآخر من حدث عنه ابن البطي تو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عشر صفر حين قدم الحجة وكانت وفاته بالكوفة ودفن في مقبر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إسحاق بن العباس أبو علي الطوسي وزير السلطانين أ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ان وولده ملك شاه نسقًا متتاليًا تسعً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طوس وكان من أولاد الدهاقين وأرباب الضياع بناحية بيهق 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إلا أنه كان فقيرًا مشغولًا بالفقه والحديث ثم اتصل بخدمة أبي علي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عليه ببلخ فكان يكتب له وكان يصادر كل سنة فهرب منه فقصد داود بن 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سلطان ألب أرسلان وعرفه رغبته في خدمته فلما دخل عليه أخذ بيده فسلم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ه ألـب أرسلـان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حسـن الطوسـي فتسلمـه واتخـذه والـدًا لا تخالف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خدم ابن شاذان إلى أن توفي فأوصى به إلى ألـب أرسلـان فلما صا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ب أرسلان دبر له الملك فأحسن التدبير فبقي في خدمته عشر سنين ثم مات وازد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على الملك وطغى الخصوم فدبر الأمور ووطد الملك لملك شاه فصار الأمر ك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لطان إلا التخت والصيد فبقي على هذا عشرين سنة ودخـل علـى المقتـدي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لوس بين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رضي الله عنك برضا أمير المؤمنيـن وأهـل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ك وكـان مجلسـه عامرًا بالفقهاء وأئمة المسلمين من العلماء قد بسطتهم في مجل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غلوك عن مصالح الرعية ليلًا ونهارًا فإن تقدمت أن لا يوصل أحد منهم إلا ب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ل جلس بحيث لا يضيق عليك مجل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أركان الإسلام وهم جمال الدنيا والآخر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ت كلا منهم على رأسي لا ستقللت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دخل عليه أبو القاسم القشيري وأبو المعالي الجوين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يجلسهما في مسند ويجلس في المسند على ح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عليـه أبـو القاسـم القشيـري وأبـو المعالـي الجو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م لهمـا ويجلسهمـا فـي مسنـد ويجلـس فـي المسند على ح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عليه أبو علي الفارمذي قام وأجلسه في مكانه وجلس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عض من هذا الجويني فقال لحاجبه في ذلك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 القشيري وأمث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وأطروني بما ليس في فيزيدني كلامهم تيهًا والفارمذي ي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بي وظلمي فأنكـر وأرجـع عـن كثيـر ممـا أنا فيه وكان المتصوفة تنفق عليه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بعض متمنيهم في مرات ثمان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د الله عن أبي محم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نظ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ب تعظيمه الصو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صوفي وأنا في خدمة بعض الأمراء فوعظ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 من تنفعك خدمته ولا تشتغل بما تأكله الكلاب غدأ لم أعرف معنى قوله فشر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ن الغد وكانت له كلاب كالسباع تفرس الغرباء بالليل فغلبه السكر وخرج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ـه الكلـاب فمزقته فعلمت أن الرجل كوشف بذلك فأنا أطلب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لنظام من المكرمات مالا يحصى كلما سمع الأذان أمسك ع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ان يراعي أوقات الصلوات ويصوم الاثنين والخميس ويكثر الصدقة وكان له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 وأحسن خلاله مراعاة العلمـاء وتربيـة العلـم وبناء المدارس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ات والوقوف عليها وأثره العجيب ببغداد هذه المدرسة وسقوفها الموقو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شرطها أنها وقف على أصحاب الشافعي أصـلًا وفرعـًا وكذلـك الأملـ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ـة عليهـا شـرط فيهـا أن يكـون علـى أصحـاب الشافعـي أصـلًا وفرعـًا وك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رط فـي المـدرس الـذي يكـون بهـا والواعظ الذي يعظ بها ومتولي الكتـب وشـ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ون فيهـا مقـرئ القـرآن ونحـوي يـدرس العربيـة وفـرض لكـل قسطـًا مـن الوق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ببغداد كل سنة من الصلات مائتي كر وثماني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الت ولايته تقررت قواعده قبل قدره ولما عبر في جيحو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حين بأجرتهن على عامل أنطاكية بعشرة آلـاف دينـار وملـك مـن الغلمـان الأتـ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ـًا وحـدث بمـرو ونيسابـور و الري و أصبهان وبغداد وأملى في جامع المهد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ت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ـم أنـي لسـت أهلًا للرواية ولكني أريد أن أربط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طار النقلة لحديث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جماعة من شيوخنا منهم أبو الفضل الأرموي وآخر مـن روى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القاسـم العكبري وكان النظ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منى أن يكون لي قرية ومسجد أ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طاعة ربي ثم تمنيـت بعـد ذلـك قطعـة مـن الـأرض بشربهـا أقـوت برفعهـا وأتخ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مسجـد فـي جبـل ثـم الـآن أتمنـى أن يكون لي رغيف كل يوم وأتعبد في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بليس في النو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خلقك الله ثم أم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ـدة فلـم تفعـل وأنـا الحسن أمرني بالسجود فأنا أسجد له كل يوم سجد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وصال أهلًا فكل إحسانه ذنوب وكان له أولاد جماعة وزر منهم خمسة لل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أحمد بن النظام لمحمد ابن ملك شاه وللمسترشد خرج النظام مع ملك شاه يقصد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فهان يوم الخميـس غـرة رمضـان وكان آخر سفره سافرها فلما أفطر ركب في م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به فبلغ غلى قرية قريبة من نهاون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قتل ف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زمن عمر فطوبى لمن كان معهم فقتل تلك الليلة اعترضه صبي ديلمي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معه قصة فدعا له وسأل تناولها فمد يده ليأخذهـا فضربـه بسكيـن فـي فـؤ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ـل إلـى مضربه فمات وقتل القاتل في الحال بعد أن هرب فعثـر بطنـب خيمـة ف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ـل إلـي مضربـه فمـات وقتـل القاتـل فـي الحـال بعـد أن هـرب فعثـر بطنب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ركب السلطان إلى معسكره فسكنهم وذلك في ليلة السبت عاشر رمضان وكان وش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الناس أن السلطان سئم طوال عمره وصور له أعداؤه كثرة ما يخرج من الأمو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بن النظام رئيس مرو فأنفذ السلطان مملوكًا له كبيرًا قد جعله 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ا فقبض عليه عثمان وأخرق به فلما أطلقه قصد السلطان مستغيثًا فاستدع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وا إلى خواجة حسن وقولوا له إن كنت شريكي في الملك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وإن كنت تابعي فيجب أن تلزم حدك وهؤلاء أولادك قد استولـوا علـى الدنيـ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عهـم حتـى يخرجوا من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لغو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معت الناس عليـه وعبـرت بالعسا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ر وفتحت الأمصار وصار الملك بحسن تدبيري بين راج للرأفة ووجل من المخافة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فقولوا له وعرفوه أن ثبات القلنسوة مصدوق بفتح هذه الدواة ومتى أطبقت هذه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فحكى ذلك للسلطان فما زالت تلك للسلطان فما زال يدبر عليه فيقال أنه أ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طاة تـاج الملـك أبـي الغنائـم من قتله فلم تطل مدة السلطان بعده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خمسة وثلاثون يومًا فكان في ذلك عبرة فكان الناس يتحدثون أن السلط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قتله لأن السلطان كان قد عزم على تشعيث أمر المقتدي ودبر ذلك تاج الملك وخ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سلطان لأنها أرادت من السلطان أن ينص على ولدها محمود فثناه عـن رأ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ـام فخشـوا مـن النظـام تثبيطـًا عـن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نعـي نظـام الملـك إلى بغداد يوم الأحد ثامن عشر رمضان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دولة للعزاء به فـي الديـوان ثلاثـة أيـام وحضـر النـاس علـى طبقاتهـم و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ـع يـوم الثالـ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آخره وفي بقاء معز الدولة مما يجبر المسلمين ويعض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ـت مـن خـط أبـي الوفـاء أبـي الوفاء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في أوائل أعمارنا ناسًا طاب العيش معهم من العلماء والزهاد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مـا النظـام فـإن سيرتـه بهـرت العقـول جودًا وكرمًا وحشمة وإحياء 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بنى المدارس ووقف عليها الوقوف ونعـش العلـم وأهله وعمر الحرمين وعمر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بتاع الكتـب فكانـت سـوق العلـم فـي أيامـه قائمـة والعلماء مستطيل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من أبناء الدنيا وما ظنك برجل كان الدهر في خفارته لأنه كان قد أف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ما أرضى الناس وإنما كانـوا يذمـون الدهـر لضيـق أرزاق واختلـال أحوا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م إحسانه أمسكوا عن ذم ز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ع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ـت كلمتي هذه وهي قوله كان الدهر في خف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ناس والوزراء والعمداء فسطروها واستحسنها العقلاء الذين سم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مرة في وصفه ترك الناس بعد موتى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ففقدوا العيس بعده بانقطاع الأرزاق وأما الصدور والأغنياء ف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ين بالغنا عنهم فلما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إليهم عجزوا عن تحمل بعض ما عود من الإحسان فانكشف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تهـم مـن ضيـق الصـدور فهـؤلاء موتـى بالمنع وهؤلاء موتى بالذم وهو حي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ح الناس لأيامه ثم ختم له بالشهادة فكفاه الله أمر آخرته كما كفى أهل الع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 ولقد كان نعمة من الله على أهل الإسلام فما شكروها فسل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ثاه مقاتل بن عطية المسمى بشب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وزيـر نظـام الملك لؤلؤة يتيمة صاغها الرحمان من شرف ع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 الأيـام قيمتهـا فردها غيرة منه إلـى الصـدف عبد الباقي بن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بن ناقيا أبو القاسم الشاعر من أهل الحريم الطاهري ولد سنة عشر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القاسم الخرقي وغيره وكان أديبًا حدث عنه أشياخنا ورموه بأنه كان ير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ويطعن على الشريعة وقال شيخنا عبد الوهـاب الأنماط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كـان يص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ي السماء نهر من خمر ونهر من لبن ونهر من عسل ما سقط منه شيء قط سق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ب البيوت ويهدم الس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محـرم هـذه السنـة ودفـن ببـاب الشـام وأنبأنـا عم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ـر المغازل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محمد الده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ناقيا بعد موته لأغسله فوجدت يده مضمومة فاجتهدت على فتحها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ـت بجار لا يخيب ضيفه أرجّي نجاتي من عذاب جهنم وإني على خ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واثـق بانعامـه واللـه أكـرم منعم عبد الرحمن بن محمد أبو محمد العما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قضاء ربع الكرخ ببغداد ثم ولي قضاء البصرة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حمد بن علي بن إبراهيم أبو عبد الله البانياسي وبانياس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 قريب من فلسطين ولد سنة ثمان وتسعين وهذا الرجل له إسمان وكنيت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الك وأبو الحسن علي وكان يقول سماني أبي مالكًا وكناني ب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واسمتنـي أمـي عليـًا وكنتني بأبي الحسن فأنا أعرف بهما لكنه اشتهر ب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سمع أبا الحسن بن الصلت وهو آخر من حدّث عنه مشايخنا آخرهم أبو الفت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ـرق بسـوق الريحانييـن يـوم الثلاثـاء بيـن الظهـر والع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ـع عشـر جمادى الآخرة من هذه السنة وهلك فيه جماعة من الناس فاحترق في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نياسي وكان في غرفته ودفن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شاه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 بن أبي شجاع محمد ألب أرسلان ابن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 بن سلجوق جلال الدولة عمّر القناطـر وأسقـط المكـوس والضرائـب وح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ـار الخـراب وبنـى الجامـع الـذي يقـال لـه جامع السلطان الذي يقال له انه 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ببغداد وبنى مدرسة أبي حنيفة والسوق وبنى منارة القرون من صيوده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كوفة وبنى مثلها وراء النهر وتذكر ما اصطاده بنفسه فكان عشرة آلاف ف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ئف من الله سبحانه من إرهاق روخ لغير مأكلة وخ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صى بلاد الترك إلى أقصى بلاد اليمن وراسله الملوك حتى قال 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بإطلاق إذ مات لرسل ملك الروم واللان والخزر والشام واليمـن وفـارس و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هذا السلطان في السنة أكثر من عشرين ألف ألف دي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السبل في زمانه آمنة وكانت نيته في الخير جميلة وكان يقف للمرأة والضع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ح إلا بعد إنص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حاسـن مـا جـرى لـه في ذلك أن بعض التج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ه فركب يومًا إلى الصيد فلقيه سوادي يبك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ال له يا خيلب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 حمل بطيخ هـو بضاعتي فلقيني ثلاثة غلمان 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العسكر فهناك قبة حمراء فاقعد عندها ولا ت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نهار فأنا أرجع وأعطيك ما يغ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قال للشرابي قد اشتهيت بطيخًا ففتش العسكر وخيمهم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ـر البطيـخ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مـن رأيتمـ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مة فلان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ه فأ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 البط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هم هذه الساعة فمضى وقد أحس بالشر فهرب الغلمان خوف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ن يقتلهـم وعـاد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هربـوا لمـا علمـوا أن السلطـان يطلبهـ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السوادي فأ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طيخك الذي أخذ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مملوك أبي مملوكي وقد سلمته إليك ووهبته لك ولم يحضر الذين أخذو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ئن تركته لا ضربـن رقبتـك فأخـذ السـوادي بيـد الاجـب نفسـه منه ب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عاد السوادي إلى 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 قد بعت المملوك الذي وهبت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مائة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ها وامض مصاحبًا ومن محاسن أفعاله أنه لقي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ًا على عقبة معه بغال عليها متـاع فذهـب أصحابـه ينحون البغال إلى صاحب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نحن على خيل يمكننا أن نصعد إلى هناك وهـذه البغال عليها أ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قيتها خطر فصعد على الجادة إلى أن مضى التاجر بأحماله ثم عاد ولقي امرأة ت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درين على ذلك قا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ـي إلـى بغـداد وأطـرح نف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على من يحملني لطلب الثواب فأخرج ما كان في خريطتـه مـن الدنانيـر فطرح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ـا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ذي هـذا فاشتـري منـه مركوبـًا واصرفـي بقيتـه في نفقتك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الحرب أخيه تكش اجتاز بمشهد علي بن موسى الرضا بطوس فدخل للزياد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فلمـا خرجـا 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حسـن بمـا دعـوت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وت اللـ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فـرك بأخ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م أسال ذلك 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خي أصلح للملمي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ه بي وإن كنت أصلح لهم فظفر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ء إليـه تركمانـي قـد لـازم تركماني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بتنى بابنتي وأريد أن تأذن لي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ه ولكنا نزوجها به ونعطي المهر من خزانت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نع إلا بقت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ـوا سيفـًا فجـيء بـه فأخـذه وسلـه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ناس وظنوا أنه يقتل الأب فلما قرب منه أعطاه السيف وأمسك بيده الجفن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د السيف إلى الجفن فكلما رام الرجل ذلك قلب السلطان الجفن وأمره أن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إلى الجفن فكلما رام الرجل ذلك قلب السلطان الجفن فلم يمكنه من إدخال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ك لا تدخـل الس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 ما تد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بنتك لو ترد ما فعل بها هذا الرجل ولما أمكنه غ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ها فإن كنت تريد قتله لأجـل فعلـه فاقتلهمـا جميعـًا فبقـي الرجـل لا ي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ـ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ضر من زوجة بها وأعطى المهر من ا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هذا السلطان واعظ فحكى له أن بعض الأكاسرة انفرد عن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على بستـان فطلـب منـه مـاء ليشـرب فأخرجـت لـه صبية إناء فيه ماء قصب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و عندنا حتى نعصره بأيدينا فيخرج منه هذ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يني شيئًا آخ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وهي لا تعرفه فنـوى فـي نفسـه اصطفـاء المكـان لنفسـه وتعويضهـم عنـه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ع من أن خرجت باكي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قالت نية سلطاننا قد تغيرت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قالـت كنـت آخـذ مـن هـذا المـاء مـا أر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غيـر تعسـف والـآن فقد اجتهدت في العصر فلم يسمح ببعض ما كان يخرج عف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صد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الآن فإنك تلقين الغرض ونوى أن لا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يه فخرجت ومعها ما شاءت وهي مست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كى الواعظ هذا قال له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حكي لي مثل هذا ف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 للرعية أن كسـرى اجتاز وحده على بستان فقال لل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عنقو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م فقد كظني العطش واستولـت علـي الصفـراء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مكننـي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لم يأخذ حقه منه فما يمكنني جنايته فعجب من حضر وكان فيهم نظام ال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سلطان تلك الحكاية بهذه واستدلوا على قـوة فطنتـه وقد سار هذا ال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إلى إنطاكية وعاد إلى بغداد فما نقل أن أحدًا مـن عسكـره أخـذ شيئـًا ب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ق ودخـل إلـى بغداد ثلاث مرات وكان الناس يخافون الغلاء فيظهر الأمـر بخلـاف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ـوا وكانـت السوقـة تختـرق عسكـره ليـلًا ونهـارًا والسـوادي يطـوف بال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جـاج في وسط العسكر ولا يخافون ولا يبيعون إلا بما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ترك المكوس فقال له أحد المستوفين يا سلطان العام قد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ائن أموالك ستمائة ألف ونيفًا فيما هذا سبي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ل الله و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البلاد بلاده وإنما يبقى في ذلك فمتى راجعنـي أحد في ذلك تقدمت ب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بة الله بن المبارك بن يوسف السقطي في تار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ميع بن داود العب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ملك شاه رجلان من أهل البلاد السفلى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ي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ي غزال من قرية تعرف بالحدادية فتعلقا بركاب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واسط مـن قريـة تعـرف بالحدادية مقطعة لخمارتكين الحلبي صادرنا 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ـة دينـار وكسـر ثنيتـي أحدنـا والثنيتان بيده وقد قصدناك أيها الملك لت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نه فقد شاع من عدلك ما حملنا على قصدك فإن أخذت بحقنا كما أوجب الله عليك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الحاكم بالعدل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على ما قال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عبـد السمي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هـدت السلطـان وقـد نـزل عـن فر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سك كل واحد منكما بطرف كمي واسحباني إلى دار حسن هو نظام الملك فأفزعهما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ا عليه فأقسم عليهما إلا فعلا فأخذ كل واحد منهما بطرف كمه وسارا ب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فبلغه الخبـر فخرج مسرعًا وقبّل الأرض بين يديه وقال أيها السلطان الم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ع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يكـون حالـي غـدًا بيـن يـدي اللـه إذا طولبـت بحقـ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د قلدتك هذا الأمر لتكفيني مثـل هـذا الموقـف فـإن تطـرق علـى الرع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م لم يتطرق على الرعية إلا بك وأنت المطالب فانظر بين يديك فقبّل الأرض وسـا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ـه وعـاد مـن وقتـه فكتـب بعـزل خمارتكيـن وحـل اقطاعـه وردّ المـال إ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ع ثنيتيـة إن ثبـت عليـه البينـة ووصلهما بمائة دينار وعادا من و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ر ملك شاه مغنية مستحسنة بالري فأعجبته بغنائها واست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قت نفسه إليهـا فقالـ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 إني أغار على هذا الوجه الجميل أن يعذّ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أن بين الحلال والحرام كلمـة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مـت واستدعـى القاضي فزوّج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سلطان قد أفسد عقيدته الباطنية ثم رجع إلى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ـن خـط ابـن عقيـ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الجرج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ـظ مختصـًا بجلـال الدولـة فاستسرنـي أن الملك قد أفسد الباطنية فصا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هو الله وإلى ما تشيرون بقولكم الله فبهت وأردت جوابًا حسنًا ف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م أيها الملك أن هؤلاء العوام والجهال يطلبون الله من طريق الحواس فإذا ف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وه وهذا لا يحسن بأرباب العقول الصحيحة وذلك أن لنا موجودات ما نالها الح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ها العقل ولم يمكننا جحدها لقيام دلالة العقل على إثباتها فـإن قـال لـك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ـ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ـت إلا مـا نـرى فمـن هاهنـا دخل الإلحاد على جهال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تثقلـون الأمر والنهي وهم يرون أن لنا هذه الأجساد الطويلة العم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مي ولا يعد وتقبل الأغذية وتصدر عنها الأعمال المحكمة كالطب والهندسة ف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ادر عن أمر وراء هذه الأجساد المستحيلة وهو الروح والعقل فإذا سألناه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م هذين الأمرين بشيء من إحساسكـ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نا أدركناهم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ا صدر عنهما من التأث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 بالكم جحدتم الإله حيث فقدتموه حسًا مع ما صدر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 الرياح والنجوم وإدارة الأفلـاك وإنبـات الـزرع وتقليـب الأزمنـة وكمـ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جسد روحًا وعقلًا بهما قوامه ولا يدركهما الحسن لكن شهدت بهما أدلة الع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آثار كذلك الله سبحانه وتعالى وله المثل الأعلى ثبت بالعقل لمشاهدة الإح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ثار صنائعه وإتقان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لي أنه أعاده عليه فاستحسنه وهش إليه ولعن أولئك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تقولون له ثم إن السلطان ملك شاه قدم ما سبق ذكره في حوادث السنين ف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ي ليلة الجمعة النصف من شـوال وقـد ذكروا فـي سبـب موتـه ثلاثـة آق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خـرج إلـى الصيـد بعـد صلـاة الع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ـل مـن لحـم الصيـد وافت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ـمّ فم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طرقته حمى حادة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دك سمّه في خلال هلك به وكان عمره سبع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مده ملكه تسع عشرة سنة وأشهر ودفن في الشونيزية ولم يصل ع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بن خسرو ابو الغنائم المسمى تاج الملك وهو الذيبن الت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ـداد وبنـى تربـة الشيـخ أبـي إسحـاق وعمـل لقبـره ملبنـًا وكان قد زعم ملك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ـوزره بعـد النظـام فهلـك ملـك شـاه فتولـى أمـر ابنهمحمـود وخـرج ليقا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يـارق فقتل وقطّعـه غلمـان النظـام إربًاإربـًا لمـا كانـوا ينسبـون إليـ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ظام ومثلوا به وذلك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عبد الوارث بن علي بن أحمد بن نوري أبو القاسم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حالين فـي طلـب الحديـث الجواليـن فـي الآفـاق البالغيـن منـه سمـع بخراس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ـراق وقومـس والجبـال وفارس وخوزستان والحجاز والبصرة واليمن والجزيرة والش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غور والسواحل وديار مصر وكان حافظًامتقنًاثقة صالحً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ـًا حسـن السيـرة كثيـرة العبادة مشتغلا بنفسه وخرّج التخاريج وصنّـف و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ـن بـن المهتـدي وأبـي الغائـم بـن المأمون وأبي على يعلى بن وشاح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ـن ودخـل صريفينـي فسأ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 سمعـت شيئًامن الحديث فأخرج إليه أصوله ف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تب إلى بغداد فأخبر الناس فرحلوا إليه وكـان هبـة اللـه محمـد ب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وارث يحكـي عـن والدتـه فاطمـة بنـت 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ـه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لمعـروف بابـن أبـي زرعـة الطبـر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ـرت مـع أبـي إلـى م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نـا فاقـة شديدة فدخلنا مدنية الرسول صلى الله عليه وسلم وبتنا طاويين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الغ فكنت أجـيء إلـى أبـي وأ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جائـع فأتـى بـي أبـي إلـى الحض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رسـول اللـه أنـا ضيفـك الليلة وجلس فلما كان بعد ساعة رفع رأس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ساعة ويضحك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ـول اللـه عليه وسلم فوضع في يدي دراهم ففتح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ا دراهم وبارك الله فيها إلى رجعنـا إلـى شيـراز وكنـا ننفـق منهـا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في هذه السنة بمرو وكانت علته البطن فقام في ليلـة وفاتـه سبعيـن مـ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ـا فـي كـل مـرة يغتسـل فـي النهـر إلـى أن توفـي علـى الطهـارة رحمـ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نا و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74#TOP#TOP" TargetMode="External"/><Relationship Id="rId5" Type="http://schemas.openxmlformats.org/officeDocument/2006/relationships/hyperlink" Target="javascript:openquran(3,58,5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179&amp;CID=174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179&amp;CID=174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179&amp;CID=174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179&amp;CID=174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179&amp;CID=17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9&amp;CID=17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9&amp;CID=17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179&amp;CID=175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179&amp;CID=175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179&amp;CID=17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179&amp;CID=17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179&amp;CID=17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79&amp;CID=176#TOP#TOP" TargetMode="External"/><Relationship Id="rId32" Type="http://schemas.openxmlformats.org/officeDocument/2006/relationships/hyperlink" Target="javascript:openquran(3,57,57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7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17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17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176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17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177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77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177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77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77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177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177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78#TOP#TOP" TargetMode="External"/><Relationship Id="rId59" Type="http://schemas.openxmlformats.org/officeDocument/2006/relationships/hyperlink" Target="javascript:openquran(4,95,95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178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178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178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9&amp;CID=178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178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78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78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178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78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79#TOP#TOP" TargetMode="External"/><Relationship Id="rId80" Type="http://schemas.openxmlformats.org/officeDocument/2006/relationships/hyperlink" Target="javascript:openquran(3,9,9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79&amp;CID=180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180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79&amp;CID=180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179&amp;CID=180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179&amp;CID=180#TOP#TOP" TargetMode="External"/><Relationship Id="rId91" Type="http://schemas.openxmlformats.org/officeDocument/2006/relationships/hyperlink" Target="javascript:openquran(1,102,102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80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18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18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18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181#TOP#TOP" TargetMode="External"/><Relationship Id="rId102" Type="http://schemas.openxmlformats.org/officeDocument/2006/relationships/hyperlink" Target="javascript:openquran(23,63,63)" TargetMode="External"/><Relationship Id="rId103" Type="http://schemas.openxmlformats.org/officeDocument/2006/relationships/hyperlink" Target="javascript:openquran(1,29,29)" TargetMode="External"/><Relationship Id="rId104" Type="http://schemas.openxmlformats.org/officeDocument/2006/relationships/hyperlink" Target="javascript:openquran(20,81,81)" TargetMode="External"/><Relationship Id="rId105" Type="http://schemas.openxmlformats.org/officeDocument/2006/relationships/hyperlink" Target="javascript:openquran(5,59,59)" TargetMode="External"/><Relationship Id="rId106" Type="http://schemas.openxmlformats.org/officeDocument/2006/relationships/hyperlink" Target="javascript:openquran(1,235,235)" TargetMode="External"/><Relationship Id="rId107" Type="http://schemas.openxmlformats.org/officeDocument/2006/relationships/hyperlink" Target="javascript:openquran(2,6,6)" TargetMode="External"/><Relationship Id="rId108" Type="http://schemas.openxmlformats.org/officeDocument/2006/relationships/hyperlink" Target="javascript:openquran(19,7,7)" TargetMode="External"/><Relationship Id="rId109" Type="http://schemas.openxmlformats.org/officeDocument/2006/relationships/hyperlink" Target="javascript:openquran(1,29,29)" TargetMode="External"/><Relationship Id="rId110" Type="http://schemas.openxmlformats.org/officeDocument/2006/relationships/hyperlink" Target="javascript:openquran(5,28,28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181#TOP#TOP" TargetMode="External"/><Relationship Id="rId113" Type="http://schemas.openxmlformats.org/officeDocument/2006/relationships/hyperlink" Target="javascript:openquran(23,63,63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18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181#TOP#TOP" TargetMode="External"/><Relationship Id="rId118" Type="http://schemas.openxmlformats.org/officeDocument/2006/relationships/hyperlink" Target="javascript:openquran(3,58,58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179&amp;CID=181#TOP#TOP" TargetMode="External"/><Relationship Id="rId121" Type="http://schemas.openxmlformats.org/officeDocument/2006/relationships/hyperlink" Target="javascript:openquran(1,156,156)" TargetMode="External"/><Relationship Id="rId122" Type="http://schemas.openxmlformats.org/officeDocument/2006/relationships/hyperlink" Target="javascript:openquran(32,21,21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79&amp;CID=181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181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18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18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182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182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182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182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182#TOP#TOP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43:00Z</dcterms:created>
  <dc:creator>Wael Salah</dc:creator>
  <dc:description/>
  <cp:keywords/>
  <dc:language>en-US</dc:language>
  <cp:lastModifiedBy>***</cp:lastModifiedBy>
  <dcterms:modified xsi:type="dcterms:W3CDTF">2005-07-01T10:47:00Z</dcterms:modified>
  <cp:revision>15</cp:revision>
  <dc:subject/>
  <dc:title>المنتظم في التاريخ</dc:title>
</cp:coreProperties>
</file>