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B"/>
          <w:sz w:val="48"/>
          <w:sz w:val="48"/>
          <w:szCs w:val="48"/>
          <w:rtl w:val="true"/>
        </w:rPr>
        <w:t>المنتظم في التاريخ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أبو الفرج عبد الرحمن بن علي بن الجوزي</w:t>
        </w:r>
      </w:hyperlink>
    </w:p>
    <w:p>
      <w:pPr>
        <w:pStyle w:val="Normal"/>
        <w:jc w:val="center"/>
        <w:rPr/>
      </w:pPr>
      <w:r>
        <w:rPr>
          <w:rtl w:val="true"/>
        </w:rPr>
        <w:t>الجزء الحادي عشر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فهر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179&amp;CID=120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دخلت سنة سبع عشرة ومائتين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0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ثمان عشرة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خلافة المعتص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بيع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طرف من أخباره وسير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عشرة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صة ضرب الإمام أحمد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1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عشر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2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عشر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2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عشر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2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عشر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2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عشر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2" \l "s9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عشر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3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عشر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3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عشر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كر خلافة الواث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طرف من أخباره وسير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4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عشر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4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تسع وعشر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4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4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ثلاث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ثلاث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خلافة المتوك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بيعة المتوكل وشيء من سير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5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ثلاث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عي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6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ثلاث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6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ثلاث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6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ثلاث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7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ثلاث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7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ثلاث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7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ثلاث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7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7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أربع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أربع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8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أربع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أربع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9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أربع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9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أربع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29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أربع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خلافة المنتصر ب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2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حاد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وصلى الله على سيدنا محمد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عشرة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ورود المأمون إلى مصر في المحرم فأتي بعبد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ري فضرب عنقه وانصرف إلى الش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مأمون علي بن هشام وأخاه حسينًا بأدنة في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أمون ولى علي بن هشام كور الجبال فر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الرجال وأخذه الأموال فوجه إليه عجيفًا فأراد أن يقتل عجيفًا ويلحق ببايك ف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جيف فقدم به على المأمون فقتله وأخاه وبعث برأس علي بن هشام إلى بغداد و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يف به ثم رد إلى الشام والجزيرة فطيف به كورة كورة وقدم به دمشق في ذي الحج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ه إلى مصر ثم ألقي في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مأمون أرض الروم فأناخ على لؤلؤ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يوم ثم رحل عنها وخلف عليها عجيفًا فاختدعه أهلها فأسروه فمكث أسي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ثمانية أيام ثم أخرجوه وصار توفيل إلى لؤلؤة فأحاط بعجيف فصرف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ود إليه فارتحل توفيل قبل موافاتهم وخرج أهل لؤلؤة إلى عجيف بأ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توفيل إلى المأمون يسأله الصل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حريق عظيم بالبص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محمد بن ع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هذا الحريق فإذا رجل قد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لان بن فلان تعرفوني ولي في نهر كذا وكذا كذا وكذا جريبًا وفي نهر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كذا وكذا جريبًا وقد جعلت لمن يجيئني بابنتي عشرة أجربة من أي نهر ش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جل قد وثب فبل كساء ثم ألقاه عليه وغدا في النا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أما ابنتي فقد ذهبت وأحرقت هذا الرجل إذ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اك هو ذا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درجة فإذا هو قد بل كساء في البيت وأدخل بنت الرجل جوفه ثم احتملها حتى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قطعها وألقاها فعمد الرجل فألقى عليها ثوبه واحتملها وغشي على الرج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جاء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أب وقد أفاق ال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 من أي نهر شئ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لي ف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به وهو يأبى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ذهبت للطمع لاحترقت واحترقت ابنتك ولم يقبل ذلك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سليمان بن عبد الله بن سليمان بن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تيم أبو إسحاق مولى شرحبيل بن حسنة كان كاتبًا في 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ثم لي خراج مصر 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جراح بن صبيح مولى بني تم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أهل مروروذ سكن الكوفة وولي قضاء مصر وعزل سنة إحدى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روي عن يحيى بن عقبة بن العيزار أنه كان يقول بخلق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مصر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بن أبي نافع المزني الموصلي نزل بغد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برنا أبو الفرج محمد بن إدريس الموص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كتابه إ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فر بن محمد الطوسي حدثنا أبو زكريا بن يزيد بن محمد بن إياس الأزدي في الط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 من علماء أهل الموص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خليل بن أبي نافع المزني كان من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حديث واختار الصمت والعزلة وكان قد اتخذ لوحًا يكتب فيه كل ما يتك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صيه فيه آخر النهار فيجده بضع عشرة ك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بغداد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ن مهران أبو سليمان الدباغ سمع عبد العزيز بن أبي رواد و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روى عنه عباس الدوري وقال يعقوب بن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ًا صدوقًا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وال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ج بن النعمان بن مروان أبو الحسن اللؤلؤي خراساني الأصل بغد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سمع حماد بن سلمة وفليح بن سليمان وصالحًا المري وسفيان بن عيينة و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أبو خيثمة والدوري وأبو زرعة وأبو حاتم وكان ثقة وكان منزله ب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يوم الأضحى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مسعدة بن سعيد بن صول أبو الفضل كان أحد كتاب المأمو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زلان ببغداد أحدهما بحضرة طاق الحراني والحراني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أذنة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إلى المأمون أنه خلف ثمانين ألف ألف درهم ف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ليل لمن اتصل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ت خدمته لنا فبارك الله لولده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مرو بن مسعدة حكايات ظر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بد الباقي الب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المحسن التنوخي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و بن مسع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عند قدومه من بلاد الروم حتى إذا نزل الر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أو م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خجي قد احتوى على الأهوار وجمع الأموال وطمع فيها وكتبي تصل إليه في حمل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ل ويتربص بي الدو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في أمير المؤمنين هذا وأنقذ من يضط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ما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نعني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مر أمير المؤمنين بأم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إليه بنفسك حتى تصفده بالحديد وتحمله إلى بغداد وت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يع ما في يديه من أموالنا وتنظر في العمل وترتب فيه عما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الط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 الغد دخلت إليه فاستعجلني فانحدرت في زلال أريد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كثرت من الثلج لشدة الحر فلما صرت بين جرجرايا وجيل سمعت صائحًا من الشا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لاح فرفعت سجف الزلال فإذا شيخ كبير السن حاسر حافي القدمين خلق القم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ه فأج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أنا شيخ كبير الس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ورة التي ترى وقد أحرقتني الشمس وكادت تتلفني وأريد جيل فاحملوني معك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أجر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تمه الملاح وانتهره فأدركتني عليه رقة فقلت ل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ه 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ناه فتقدمت بدفع قميص ومنديل إليه فغسل وجهه واستراح وحضر وقت الغ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ه يأكل مع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فأكل معنا أكل أديب إلا أن الجوع قد بين عليه فلما أكل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أي شيء صناع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ك فتناومت عليه ومددت رج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أعزك الله أي شيء صناعتك فأكبرت ذلك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ج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ي أتراه لا يرى زلالي وغلماني ونعمتي وأن مثلي لا يقال له هذا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زهد بهذ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ك الله إن الكتاب خمسة فأيهم أنت فسمعت كلمة أكب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متكئًا فجلست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الخمس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كاتب 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أن يكون عالمًا بالشروط والط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اب والمساحة والبثوق والفتوق والرت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تب 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أن يكون عالمًا بالحلال والحرام وا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ول والفر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تب مع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أن يكون عالمًا بالقصاص والحدود والجراح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تب 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أن يكون عالمًا بحلي الرجال وسمات الد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راة الأولياء وشيء من العلم بالنسب والحس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تب ر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أن يكون عالمًا بالصدور والفصول والإط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جاز وحسن الخط والبلاغ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كاتب ر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ك الله لو أن رجل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ك تزوجت أمه وأردت أن تكاتبه مهنئًا له كيف تكاتبه ففكرت في الحال فلم يخ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لي شيء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ف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ى للتهنئة وجه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تب إليه تعز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كرت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ر ببالي أيضًا شيء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ف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 ولكن لست بكاتب رس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كاتب خرا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أمير المؤمنين ولاك ناحية وأمرك فيها بالعدل و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سلطان فتظلم بعضهم من مساحتك وأحضرتهم للنظر بينهم وبين رعيتك فحلف المس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لقد أنصفوا وحلفت الرعية بالله لقد ظلموا فقالت ال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 معنا على مس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خرجت لتقف فوقفوك على قراح كذا و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شيء وصف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كتب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ت بكاتب خراج فما زال يذكر في حق كل كاتب حاله فلا أعلمها إلى أ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فشرح الك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أليس زعمت أنك حائ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حائك كلام ولست ما مر بي شر ولا نعيم إلا ولي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قد ذقت حلوًا وذقت مرًا كذاك عيسى الفتى ضروب نوائب الدهر أدبتني وإنما يو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ي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ذي أرى بك من سوء الح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جل دامت عطلتي ف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ب البصرة فقطع علي الطريق فتركت كما ترى فمشيت على وجهي فلما رأيت الزلال استغ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قد خرجت إلى تصرف جليل أحتاج فيه إلى جماعة مثلك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لك عاجلًا بخلعة حسنة وخمسة آلاف درهم تصلح بها من أمرك وتنفذ منها إلى عي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ير معي إلى عملي فأوليك أج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له جزاك إذًا تجدني بحيث ما يسرك فانحدر معي فجع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ظر للرخجي والمحاسب له فقام بذلك أحسن قيام فحسنت حاله معي وعادت نعم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بن عبد الباقي عن أبي القاسم التنوخي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خ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و بن مسعدة كان مصعدًا من واسط إلى بغداد في حر شديد وهو في ز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ا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 الزلال بنعمة الله عليك ألا نظرت إلى فكشفت سجف الزلال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ضعيف حاس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رى ما أنا فيه ولست أجد من يحملني فابتغ الأجر في و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لاحيك فقال عمرو بن مس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ه فأخذوه وقد كاد يموت من الشمس والمش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ما قضيتك وما قص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طويلة وبك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نته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جل كانت لله عز وجل علي نعمة وكنت صيرفيًا فابت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بخمسمائة دينار فشغفت بها وكنت لا أقدر أفارقها ساعة فإذا خرجت إلى الد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ني الهيمان حتى أعود إليها فدام ذلك علي حتى تعطل كسبي وأنفقت من رأس الما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منه قليل ولا كثير وحملت الجارية فأخذها الطلق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أموت فاح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ما تبتاع به عسلًا ودقيقًا وسرجًا وإلا 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يت وجزعت وخرجت على وجهي وجئت لأغرق نفسي في دجلة فخفت الع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على وجهي إلى النهروان وما زلت أمشي من قرية إلى قرية حتى بلغت خراسان فصاد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فني وتصرفت في صناعتي ورزقني الله مالًا عظيمًا وكتبت ستة وستين كتابًا ل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منزلي فلم يعد لي جواب فلم أشك أن الجارية ماتت وتراخت السنون حتى حصل مع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عشرون ألف دينا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ارت لي نعمة فلو رجعت إلى وطني فابتعت ب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متاعًا من خراسان وأقبلت أريد العراق فخرج على القافلة اللصوص فأخذوا 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وت بثيابي وعدت فقيرًا كما خرجت من بغداد فدخلت الأهواز متحيرًا فكسفت خبري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فأعطاني ما كملت به إلى واسط وفقدت نفقتي فمشيت إلى هذا الموضع وقد كدت أ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غثت بك ولي مذ فارقت بغداد ثمان وعشرو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بت من محبته ورققت ل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رنا إلى بغداد فصر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تقدم بتصريفك فيما يصلح لمثلك فدعى لي ودخلنا إلى بغداد ومضت مدة فنسيت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أنا يومًا قد ركبت أريد دار المأمون إذ أنا بالشيخ على بابي راكبًا بغ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هًا بمركب ثقيل وغلام أسود بين يديه وثياب رفيعة فرحبت ب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 إلي فلما كان من الغد جاء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ني خبرك فقد سررت بحسن ح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ا صعدت من زلالك قصدت داري فوجدت حائطها الذ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كما خلفته غير أن باب الدار مجلو نظيف وعليه بواب وبغال مع شاكري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ماتت جاريتي وتملك الدار بعض الجيران فباعها على رجل من أصحاب السلطا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ت إلى بقال كنت أعرفه في المحلة فإذا في دكانه غلام حدث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البق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مات أبو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 عشر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هذه الد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داية أمير المؤمنين وهو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بذه وصاحب بيت م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يع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فلان الصيرفي فأسمان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ها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دار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عيش أبو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عرف من حديثهم شيئ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حدثني أبي أن هذا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يرفيًا جليلًا فافتقر وأن أم هذا الصبي ضربها الطلق فخرج أبوه يطلب لها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قد وهلك قال لي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ني رسول أم هذا تستغيث بي فقمت لها بحوائج الو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ت إليها عشرة دراهم فأنفقتها حتى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لد لأمير المؤمنين الرشيد مو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قد عرض عليه جميع الدايات فلم يقبل لثدي أحد منهن وقد طلب له الحرائر فجاء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واحدة فما أخذ بثدي واحدة منهم وهو في طلب مرضع فأرشدت الذي طلب الداية إلى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حملت إلى دار أم أمير المؤمنين الرشيد فحين وضع فم الصبي على ثديها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عته وكان الصبي المأمون وصارت عندهم في حالة جليلة ووصل إليها منهم خير عظي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مأمون إلى خراسان فخرجت هذه المرأة وابنها هذا معه ولم نعرف من أخبارهم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قريب لما عاد المأمون وعادت حاشيته رأينا هذا قد جاء رجلًا وأنا لم أكن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ط قبل هذا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 فلان الصيرفي وابن داية أمير المؤمنين فبن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وسواه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ندك علم من أمه أحية هي أم ميت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ة تمضي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أيامًا وتكون عند ابنها أيامًا وهي الآن ها ه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دت الله عز وجل على هذه الحالة وجئت فدخلت الدار مع الناس ف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ن في نهاية العمارة والحسن وفيه مجلس كبير مفروش بفرش فاخر وفي صدره شاب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كتاب وجهابذة وحساب وفي صفاف الدار جهابذة بين أيديهم الأموال والتخ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واهين يقضون ويقبضون وبصرت بالفتى فرأيت شبهي فيه فعلم أنه ابني فجلست في غ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ى أن لم يبق في المجلس غيري فأقبل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هل من حاجة تق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كنها أمر لا يجوز أن يسمعه غي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مأ إلى غلمان كانوا قيامًا حوله فانصرفو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ذلك تغير وجهه ولم يكلمني بحرف ووثب مسرعًا وترك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ي فلم أشعر إلا بخادم قد جاءني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يا سيدي فقمت أمشي مع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إلى ستارة منصوبة في دار لطيفة وكرسي بين يديها والفتى جالس خلف الستا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سي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أيها الشي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ت على الكرسي ودخل الخادم فإذا بحركة خلف الستار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تختبر صدق قولي من جهة فلا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اسم جاريتي أمه فإذا بالستارة قد هتكت والجارية قد خرجت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تقبلني وتبكي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ي و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الصبي قد تسور وبهت وتحير فقلت ل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خبري ففي مشاهدتك لما تفضل الله به كفاية إلى أن أخبرك وقل ل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خبرك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صت عليها خبري من يوم خروجي إلى يوم ذلك وقصة ما كان ق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بن البقال وأشرح كل ذلك بحضرة من الفتى ومسمع منه فلما استوفى الكلا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ني في مكاني فإذا بالخاد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 يا مولاي يسألك ولدك أن تخرج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فلما رآني من بعد قام قائمًا على رج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ذرة إلى الله وإليك يا أبت من تقصيري في حقك فإنه فاجأني ما لم أكن أظن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والآن فهذه النعمة لك وأنا ولدك وأمير المؤمنين يجهد بي منذ دهر طويل أن أ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بذة وأتوفر على خدمته فلم أفعل طلبًا للتمسك بصناعتي والآن فأنا أسأله أن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عملي وأخدمه أنا في غيره قم عاجلًا فأصلح أم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ت إلى الحمام وتنظفت وجاءني بخلعة فلبستها وخرجت إلى ح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ه فجلست فيها ثم أنه أدخلني على أمير المؤمنين وحدثه حديثي فأمر له بخلعة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رد إلي العمل الذي كان إلى ابني وأجرى لي من الرزق كذا وكذا وقلدني أعمالً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 عمله فجئتك أشكرك على ما عاملتني به من الجميل وأعرفك تجدد النع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سمي لي الفتى عرفته وعلمت أنه ابن داية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ثمان عشرة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أمون أمر بتفريغ الرافقة لينزلها حش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ج من ذلك أهلها فأعفاهم والرا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ة الش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مأمون ابنه العباس إلى أرض الروم في أول ي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وأمره بنزول الطوانة وبنائها وكان قد وجه الفعلة فابتدأ في بنائها وفر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لًا في ميل وجعل لها أربعة أبواب وبنى على كل باب حصن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مأمون إلى إسحق بن إبراهيم في امتحان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إشخاص جماعة منهم إليه بالرقة وكان هذا أول كتاب كتب في ذلك ونسخة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 حق الله على أئمة المسلمين وخلفائهم الاجتهاد في إقامة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ذي استحفظهم عليه ومواريث النبوة التي ورثهم وأثر العلم الذي استود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بالحق في رعيتهم والتشمير لطاعة الله فيهم والله يسأل أمير المؤمن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فقه لعزيمة الرشد وصريمته والإقساط فيما ولاه الله من رعيته برحمته ومنته وقد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أن السواد الأعظم من حشو الرعية وسفلة العامة ممن لا نظر له ولا ر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ستدلال له بدلالة الله وهدايته ولا استضاء بنور العلم وبرهانه في جميع الأق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فاق أهل جهالة بالله وعمى عنه وضلالة عن حقيقة دينه وتوحيده والإيمان به ون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ضحات أعلامه وواجب سبيله وقصور أن يقدروا الله حق قدره ويعرفونه كنه مع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قوا بينه وبين خلقه لضعف آرائهم ونقص عقولهم وجفائهم عن التفكير والتذكير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ساووا بين الله عز وجل وبين ما أنزل من القرآن فاطبقوا مجتمعين واتفقو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اجمين على أنه قديم أول لم يخلقه الله ويحدثه ويخترعه وقد قال تعالى في م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عله لما في الصدور شفاء وللمؤمنين رحمة و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3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جعلناه قرآ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ربي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جعله الله فقد خل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4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مد لله الذي خلق السموات والأرض وجعل الظلم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نو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5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ذلك نقص عليك من أنباء ما قد سب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ق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ور تلا به متقدم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6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ر كتاب أحكمت آياته ثم فصلت من لدن حكيم خب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كم مفصل فله محكم ومفصل والله محكم كتابه ومفصله فهو خالقه ومبتد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م الذين جادلوا بالباطل ليدحضوا به الحق فدعوا إلى قولهم ونس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إلى السنة في كل فصل من كتاب الله قصص من تلاوته ومبطل قولهم ومكذب دعو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ظهروا مع ذلك أنهم أهل الحق والدين والجماعة وأن من سواهم أهل الباطل و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ة فاستطالوا بذلك وغروا الجهال حتى مال قوم من أهل السمت الكاذب والتخشع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لتعسف لغير الدين إلى موفقتهم عليه ومواطأتهم على آرائهم تزينًا بذلك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نعًا للرياسة والعدالة فيهم فتركوا الحق إلى الباطل واتخذوا دين الله ولي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الله عليهم في الكتاب ألا يقولوا على الله إلا الحق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صمهم الله وأعمى أبصارهم ‏</w:t>
      </w:r>
      <w:hyperlink r:id="rId13">
        <w:bookmarkStart w:id="7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لا يتدبرون القرآن أم على قلوب أقفال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أمير المؤمنين أن أولئك شر الأمة ورؤوس الضلالة المنقوص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حظًا والمبخوسون من الإيمان نصيبًا وأوعية الجهالة وأعلام الكذب و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الناطق في أوليائ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مع من بحضرتك من القضاة واقرأ عليهم كتاب أمير المؤمنين هذا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دأ بامتحانهم فيما يقولون واكشفهم عما يعتقدون في خلق الله وإحداثه وأعلم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غير مستعين في عمله ولا واثق فيما قلده الله واستحفظه من أمور رع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لا يوثق بدينه وخلوص توحيده ويقينه فإذا أقروا بذلك ووافقوا أمير المؤمني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على سبيل الهدى فمرهم بمساءلة من يحضرهم من الشهود عن علمهم في القرآن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شهادة من لم يقر أنه مخلوق محدث والامتناع من توقيعها عنده واكتب 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بما يأتيك من قضاة عملك في مسألتهم والأمر لهم بمثل ذلك ثم تفقد أح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ا تنفذ أحكام الله إلا بشهادة أهل البصائر في الدين وكتب في شهر 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عشرة ومائتين وكتب المأمون إلى إسحاق بن إبراهيم في إشخاص سبعة 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 كاتب الواقدي وأبو مسلم مستملي يزيد بن هارون ويحيى 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هير بن حرب أبو خيثمة وإسماعيل بن داود وإسماعيل بن مسعود وأحمد الدورقي فأشخ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امتحنهم وسألهم جميعًا عن خلق القرآن فأجابوا جميعًا أن القرآن مخلوق فأشخص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دينة السلام وأحضرهم إسحاق بن إبراهيم داره فشهر أمرهم وقولهم بحضرة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يخ من أهل الحديث وأقروا بمثل ما أجابوا به المأمون فخلى سبيلهم وذلك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تب المأمون بعد ذلك لإسحاق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 ح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فائه في أرضه وأمنائه على عباده الذين ارتضاهم لإقامة دينه وحملهم رعاية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ضاء حكمه وسننه الائتمام بعدله في بريته أن يجهدوا لله أنفسهم وينصحوا ل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حفظهم وقلدهم ويدلوا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بارك و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ل العلم الذي أودعهم و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جعلها فيهم ويهدوا إليه من زاغ عنه ويردوا من أدبر عن أمره وما توفيق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إلا بالله وحده وحسبه الله وكفى ومما تبينه أمير المؤمنين برويته وطال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كره فتبين عظيم خطره وجليل ما يرجع في الدين من ضرره ما ينال المسلمين م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فقد تزين في عقول أقوام أنه ليس بمخلوق فضاهوا قول النصارى في عيسى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خلوق و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">
        <w:bookmarkStart w:id="8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جعلناه قرآنًا عربي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ي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خلق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bookmarkStart w:id="9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ع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ا زوج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10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علنا الليل لباسًا وجعلنا النهار معاش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7">
        <w:bookmarkStart w:id="11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علنا من الماء كل ش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">
        <w:bookmarkStart w:id="12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لوح محفوظ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إحاطة اللوح بالقرآ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ط إلا بمخل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13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يأتيهم من ذكر من ربهم محدث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bookmarkStart w:id="14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أتيه الباطل من بين يديه ولا من خلف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ًا وآخرًا فدل على أنه محدود مخل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ظم هؤلاء الجهلة بقولهم في القرآن الثلم في دينهم وسه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 لعدو الإسلام واعترفوا بالتبديل والإلحاد على أنفسهم حتى وصفوا خل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عاله بالصفة التي هي لله عز وجل وحده وشبهوه به والاشتباه أولى بخلقه وليس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لمن قال بهذه المقالة حظًا في الدين ولا نصيبًا من الإيمان و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ى أن يحل أحدًا منهم محل الثقة في أمانة ولا عدالة ولا شهادة ولا تولية 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 الرعية وإن ظهر قصد بعضهم وعرف بالسداد مسدد فيهم فإن الفروع مردود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ها ومحمولة في الحمد والذم عليها ومن كان جاهلًا بأمر دينه الذي فاقرأ على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يسى وعبد الرحمن بن إسحاق القاضي كتاب أمير المؤمنين إليك وأنصصهما عن عل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وأعلمهما أن أمير المؤمنين لا يستعين على شيء من أمور المسلمين إلا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 بإخلاصه وتوحيده وأنه لا توحيد لمن لا يقر بأن القرآن مخلوق فإن قالا بقول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ي ذلك فتقدم إليهما في امتحان من يحضر مجالسهما بالشهادات على ال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هم عن قولهم في القرآن فمن لم يقل منهم إنه مخلوق أبطلا شهادته ولم يقطعا حك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وإن ثبت عفافه في أم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عل ذلك بمن في سائر عملك من القضاة وأشرف عليهم إشرافً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اب من إغفال دينه واكتب إلى أمير المؤمنين بما يكون منك في ذلك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 إسحاق بن إبراهيم جماعة من الفقهاء والحكماء والمحدثين وأ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سان الزيادي وبشر بن الوليد الكندي وعلي بن أبي مقاتل والفضل بن غانم والذ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هيثم وسجادة والقواريري والإمام أحمد بن حنبل وقتيبة وسعدويه الواسطي و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د وإسحاق بن أبي إسرائيل وابن علية ويحيى بن عبد الرحمن العمري وأبا نصر الت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معمر القطيعي ومحمد بن حاتم بن ميمون ومحمد بن نوح في آخرين فأدخلوا ج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سحاق فقرأ عليهم كتاب أمير المؤمنين مرتين حتى فهموه ثم قال لبشر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القرآ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القرآن كلام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سألك عن هذا أمخلوق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الق كل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خل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خال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ألك عن هذا أمخلوق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غير ما قلت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إسحاق رقعة كانت بين يديه فقرأ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 يكن قبله شيء ولا بعده شيء ولا يشبهه شيء من خلقه في معنى من المعان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من الوج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م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علي بن أبي 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يا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سمعت كل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ير المؤمنين في هذا غير مرة فامتحنه بالرقعة فأقر بما فيه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سألك عن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لام الله وإن أمرنا أمير المؤمنين بشيء سمعناه وأط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مقال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لذيال نحوًا من مقالته لعلي بن أبي مقاتل فقال له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أبي حسان الزي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ك وقرأ عليه الرقعة فأقر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والله خالق كل شيء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له مخلوق وإن أمير المؤمنين إمامنا وقد سمع ما لم نسمع وإن أمرنا ائتمرن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نا أج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 هو فأعاد أبو حسان مقال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ت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ني أن آمركم وإنما أمرني أن أمتحن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أحمد بن حنبل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القرآ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لام الله لا أ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حنه بما في الرقعة فلما أتى على ‏</w:t>
      </w:r>
      <w:hyperlink r:id="rId21">
        <w:bookmarkStart w:id="15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كمث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ي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">
        <w:bookmarkStart w:id="16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كمثله شيء وهو السميع البص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متحن الباقين وكتب مقالتهم وبعث بها إلى المأمون فمكث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أيام ثم ورد كتاب المأمون في جواب الباقين وكتب مقالاتهم في جواب ما 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وكان في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قد بلغ أمير المؤمنين جواب كتابه الذي كان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فيما ذهب إليه متصنعة أهل القبلة وملتمسو الرئاسة فيما ليسوا له بأهل م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ومسألتك إياهم عن اعتقادهم وأمرك من لم يقل منهم إنه مخلوق بالإمسا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ديث والفتوى وبث الكتاب إلى القضاة في نواحي عملك بالقدوم عليك لتمتح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شر بن الوليد فأنصصه عن قوله في القرآن فإن تاب منها فأمسك عنه وإن دفع 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قرآن مخلوقًا فاضرب عنقه وابعث برأسه إلى 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ي بن أبي مقاتل 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المكلم لأمير المؤمني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ه به من قو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حلل وتح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ال فأعلمه أنه كان في الطعام الذي كان يسرقه بالأنب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غله ع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بن زيد وقوله إنه لا يحسن الجواب في القرآن فسيحس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التأديب فإن لم يفعل كان السيف من وراء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مه أن أمير المؤمنين قد عرف مقالته و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آف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ضل بن غانم فأعلمه أنه لم يخف على أمير المؤمنين ما ك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وما اكتسب من الأمو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زيادي فأعلمه أنه كان منتحلًا ولا أول دعي في الإسلام خو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كم رسول الله صلى الله عليه وسلم وكان جديرًا أن يسلك مسلك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نصر التمار فإن أمير المؤمنين شبه خساسة عقله بخساسة مت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يذكر لكل واحد منهم عيب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رجع عن شركه ممن س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ير المؤمنين ولم يقل القرآن مخلوق فاحملهم جميعًا موثقين إلى عسكر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صهم أمير المؤمنين فإن لم يرجعوا احملهم على الس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القوم كلهم إلا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سجادة والقوار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نوح فأمر بهم إسحاق فشدوا في الحديد فلما كان من الغد دعاهم فأعاد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نة فأجابه سجادة فأمر بإطلاقه وأصر الآخرون فلما كان بعد غد دعاهم ف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ريري فأطلقه وأمر أحمد بن حنبل ومحمد بن نوح فشدا جميعًا في الحديد ووج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سوس وكتب معهما كتابًا بإشخاصهما فلما صارا إلى الرقة تلقتهم وفاة المأمون ف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سحاق بن إبراهيم بمدينة السلام فأمرهم إسحاق بلزوم منازلهم ثم رخص لهم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رو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أمون قد أمر ابنه العباس وإسحاق بن طاهر أنه إن حدث به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في مرضه فالخليفة من بعده أبو إسحاق بن الرشيد فكتب بذلك فكتب أبو إسح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ية إصابة المأمون إلى ال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إسحاق أخي أمير المؤمنين والخليف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يوم الجمعة لإحدى عشرة ليلة بقيت من رجب إسحاق بن يحيى بن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جد دمشق فقال في خطبته بعد دعائه ل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ح الأمير أخ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الخليفة من بعده أبا إسحاق الرش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مأمون وبويع للمعتص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4"/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خلافة المعتص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محمد بن هارون الرشيد ويكنى أبا إسحاق وأمه أم ولد من مولو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تسمى ماردة لم تدرك خلافته وكانت أحظى النساء عند الرش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يض أصهب اللحية 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أخبرنا ابن رزق أخبرنا عثمان بن أحمد الدقاق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صم بالله أبو إسحاق محمد بن الرشيد ولد بالخلد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 ومائة في الشهر الثامن وهو ثامن الخلفاء والثامن من ولد العباس وفتح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ح وولد له ثمانية بنين وثماني بنات ومات بالخاقاني من سر من رأى وكان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ًا وأربعين سنة وخلافته ثماني سنين وثمانية أشهر ويو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ة أ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من العين ثمانية آلاف ألف دينار ومثلها ورقًا وتوفي لثمان 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يع الأول وفتوحه المشهورة ثما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بد الله بن أبي الفتح أخبرنا أحمد بن إبراهيم أخبرنا إبراهيم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عتصم ثامن الخلفاء من بني العباس وثامن أمراء المؤمنين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طلب وملك ثماني سنين وثمانية أشهر وفتح ثمانية فت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بابك على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شين وفتح عمورية بنفسه والزط بعجيف وبحر البصرة وقلعة الأحراف وأعراب 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والشاري وفتح مصر وقتل ثمانية أع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ك ومازيار وباطس ورئيس الزنا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شين وعجيفًا وقارن وقائد الرافض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كون ثامن بني عبد المطلب لأنه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صم بن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هدي بن المنصور بن وحكى أبو بكر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تجتمع الملوك بباب أحد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ها بباب المعتصم ولا ظفر ملك كظفره أسر بابك ملك أذربيجان والمازيار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برستان وباطس ملك عمورية والأفشين ملك أشروسنة وعجيف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م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لى 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فرغانة وملك اسيشاب وملك طخارستان وملك أصبهان وملك الصغد وملك كابل وباط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ئيس الزنادقة والأفشين وعجيفًا وقارن وقائد الرافض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اي بن جعفر الجي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عم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حدثنا محمد بن سعيد الأصم حدثنا إبراهيم بن محمد بن إسماعيل الهاش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 المعتصم غلام يتعلم معه في الكتاب فمات الغلام فقال له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غلام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سيدي واستراح من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لغ منك هذا المبلغ دعوه إلى حيث انتهى لا تعلموه شيئًا وكان يكتب كتابًا ضع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أ قراءة ضع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5"/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بيع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حتضر المأمون ببلاد الروم كان معه ولده العباس وأخوه المعت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الناس أن يبايعوا العباس فأتى وسلم الأمر إلى المعتصم وكان الجند قد شن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ه وطلبوا الخلافة له فبايع المعتصم وخرج إلى الجن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ايعت لعمي وسلمت الخلافة إليه فسكن الجند وبايع الناس وقبل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هدي يد المعتصم وكان المعتصم قبل يده قبل ذلك ولا يعلم خليفة قبل يد خليف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آخر يده غيرهما وكانت المبايعة يوم الخميس لاثنتي عشرة ليلة بقيت من رجب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عشرة ثم خاف المعتصم من اختلاف الجند عليه فأسرع إلى بغداد فدخلها في مست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6"/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طرف من أخباره وسير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حسن بن علي الصيمري أخبرنا محمد بن عمران بن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بيد الله بن أبي طاهر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أبي دؤ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صم يومًا فأسهب في ذكره وأكثر من وصفه وأطنب في فضله وذكر من سعة أخلاقه و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قه ولين جانبه وكرم جميل عشير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يومًا وقد كنا بعم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يا أبا عبد الله في البس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نحن ببلاد الروم والب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جهت إلى مدينة السلام فجاءوني بكباستين وقد علمت أنك تشته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يتاخ هات إحدى الكباس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كباسة بسر فمد ذراعه وقبض عليها ب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حياتي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ني الله فداك يا أمير المؤمنين بل بعضها فآكل كما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إلا من ي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زال حاسرًا ذراعه ومادًا يده وأنا أجتني من العذق حتى 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خاليًا ما فيه بس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كثيرًا ما أزامله في سفره ذلك إلى أن قلت له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لو زاملك بعض مواليك وبطانتك واسترحت مني إليهم مرة ومنهم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فإن ذلك أنشط لقلبك وأطيب لنفسك وأرشد لراح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يما الدمشقي يزام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فمن يزاملك أن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يو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وذ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ت بالحسن فزاملني وتهيأ أن ركب بغلًا فاختار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يسير بسير بعيري فإذا أراد أن يكلمني رفع رأسه وإذا أرد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مه خفضت رأسي فانتهينا إلى واد لم نعرف غور مائه وقد خلفنا العسكر وراءن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ح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ك حتى أتقدم فأعرف غور الماء وأطلب قلته واتبع أنت مسي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رجل فدخل الوادي وجعل يطلب قلة الماء وتبعه المعت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ة ينحرف عن يمينه وأخرى عن شماله وتارة يمضي لسننه ونتبع أثره حتى قطعنا ال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صي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حسن بن علي العباسي عن علي بن الحسين الإسكا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ؤ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عتصم يخرج ساعده إلي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عض ساعدي بأكثر قو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أمير المؤمنين ما تطيب نفسي ب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فعل فإنه لا يضر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وم ذلك فإذا هو لا تعمل فيه الأسنة فضلًا عن الأسنان و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من دار المأمون إلى داره وكان شارع الميدان منتظمًا بالخيم فيها الجند ف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صم بامرأة تبكي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 ابني وإذا بعض الجند قد أخذ ابنها فدعاه المعت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أن يرد ابنها عليها فأبى فاستدناه فدنى منه فقبض عليه بيده فسمع صوت عظام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ه من يده فسقط وأمر بإخراج الصبي إلى أ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لغنا أن امرأة مسلمة ببلاد الروم أسرت في حرب جرت بينهم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جعلت ت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عتص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ه ذلك قال على ف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لبيك وتقدم فركب من ساعت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لبيك فلحقه الناس حتى دخل أرض الروم وأنقذ المرأة ونكأ في الر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ضل بن 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 المعتصم أن يلتذ بتزيين البناء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ته فيه إحكام ولم يكن بالنفقة في شيء أسمح منه بالنفقة في الح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معتصم بهدم ما كان المأمون بناه بطوانة و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بها من السلاح والآلة وغير ذلك مما قدر على حمله وإحراق ما لم يقدر على 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صرف من كان المأمون أسكن ذلك من الناس إلى بلاد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جماعة من أهل همذان وأصبهان وماسبذان ومهرجان قذ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خرمية وتجمعوا فعسكروا في عمل همذان فوجه المعتصم إليهم عسكرًا وكان آخر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إليهم مع إسحاق بن إبراهيم بن مصعب وعقد له على الجبال في شوال فشخص إلي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قعدة وقرئ كتابه بالفتح يوم التروية وقتل في عمل همذان ستين ألفًا وهرب باق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اد الر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العباس بن محمد وضحى أه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وأهل بغداد يوم الس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7"/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إسماعيل بن إبراهيم بن مقسم أبو إسحاق المعروف بابن ع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 المتكلمين القائلين بخلق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و بن إبراهيم ومحمد بن عبد الملك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ياش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زعف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زكريا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شباب بن درس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عقوب بن سفيان الفارس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براهيم بن إسماعيل بن علية ليلة من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قد صلى العتمة وهو في زقاق القناديل ومعه رجل فقال له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حة سورة الأنعام فرأيت بعضها ينقض بعض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إبراهيم بن إسماعيل ما لم تر أكث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إبراهيم ببغداد ليلة عرفة من هذه السنة بمصر وهو ابن سبع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أبي زرعة وهب الله ابن راشد المؤذن يكنى أبا إسحاق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مسجد الجامع بالفسطاط 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بن آدم أبو عبد الله الضر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خمسين ومائة سمع أبا عبد الله حماد بن سلمة وغيره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اهويه والدوري والحر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د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بيع الأول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بن غياث بن أبي كريمة أبو عبد الرحمن المعروف بالمريس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ًا فقيرًا فقيهًا دميم النظر وسخ الثياب يشبه اليهود كان يسكن في الدرب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يسمى درب المريسي وهو بين نهر الدجاج ونهر البزازين سمع الفقه من أبي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إلا أنه اشتغل بالكلام وجرد القول بخلق القرآن وقد روى من الحديث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ًا عن حماد بن سلمة وسفيان بن عيينة وكان أبو زرعة الراز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بن غي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زيد بن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فر حلال الدم يقت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 بن أبي طاهر أخبرنا أبو بكر النجاد حدثنا عبد الله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مد بن إبراهيم الدور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نو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أمير المؤمن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بشر المريسي يزعم أن القرآن مخلوق لله علي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فرني به لأقتلنه قتلة ما قتلها أحد ق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أحمد بن يعقوب أخبرنا محمد بن نعيم الض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جعفر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الح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سليمان داود بن الحس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سحاق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ظ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حميد الطوسي على أمير المؤمنين وعنده بشر المريسي فقال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هذا سيد الفقهاء هذا قد رفع عذاب القبر ومسألة منكر ون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زان والصراط انظر هل يقدر أن يرفع الموت ثم نظر إلى بش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فعت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سيد الفقهاء ح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حسن بن محمد الخ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عباس الخ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علي بن الحسين الأسدي حدثنا الفضل بن يوسف بن يعقو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باني حدثنا محمد بن يوسف العبا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حمد بن علي بن ظبيان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بشر المر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 القرآن قول من خالفني أنه غير مخل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جع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ع عنه وقد قلته منذ أربعين سنة وو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كتب واحتججت فيه بالحج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القزاز أخبرنا أبو بكر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أخبرنا محمد بن عبد الملك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اس بن الحسن البندار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الزعف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زكريا بن يحيى حدثنا محمد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ين بن علي الكرابي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أم بشر المريسي إلى الشافع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أرى ابني يهابك ويحبك وإذا ذكرت عنده أجلك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ه عن هذا الرأي الذي هو فيه فقد عاداه الناس عليه ويتكلم في شيء يوالي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ونه فقال لها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ت الشافعي وقد دخل عليه بشر فقال ل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ما ت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كتاب ناطق أم فرض مفترض أم سنة قائمة أو وجوب عن السلف البحث فيه والسؤا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كتاب ناطق ولا فرض مفترض ولا سنة قائمة ولا وجوب ع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ث فيه والسؤال عنه إلا أنه لا يسعنا خلا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رت على نفسك بالخطأ فأين أنت عن الكلام في 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 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خلال حدثنا يوسف بن عمر القواس حدثنا أحمد بن عيسى بن السك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يعقوب إسحاق بن إبراهي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في الطريق فإذا بشر المريسي والنا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ون فمر يهودي فأنا 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سد عليكم كتا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فسد أبوه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ه يهودي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شر في ذي الحج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تسع عشرة وكان الصبيان يتعادون بين يدي ا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تب إلى مالك من يكتب إلى مالك 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قاضي أبو محمد بن الحسن بن الحسين بن رامين 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بد الرحمن بن محمد الجرجاني أخبرنا عمران بن موسى أخبرنا الحسن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ثمان بن سعيد الر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ثقة من أصحا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شر المريسي لم يشهد جنازته من أهل العلم السنة أحد إلا عبيد الشونيزي فلما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ازة المريسي لام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وني حتى أخب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هدت جنازة رجوت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ما رجوت في هذه قمت في الصف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عبدك هذا كان لا يؤمن برؤيت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اللهم فاحجبه عن النظر إلى وجهك يوم ينظر إليك المؤمنون اللهم عبدك 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بعذاب القبر اللهم فعذبه اليوم في قبره عذابًا لم تعذبه أحدًا من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بدك هذا كان ينكر الميزان اللهم فخفف ميزانه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بدك هذا كان ينكر الشفاعة اللهم ولا تشفع فيه أحدًا من خلقك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وا عنه وضحك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ل أخبرنا عثمان بن أحمد الدقاق حدثنا الحسن بن عمرو المر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ار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وت هذا الذي يقال له المريسي وأنا في السوق فلولا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شهرة لكان موضع شكر وسجود والحمد لله الذي أماته ه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طناجيري حدثنا محمد بن علي بن سويد حدثنا عثمان بن إسماعيل الس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الدورق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رجل من جيراننا شاب فرأي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وقد شاب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ص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 بشر في مقبرتنا فزفرت جهنم زفرة ش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كل من في المقبرة وقد ذكرنا في أخبار زبيدة مث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أمير المؤمنين المأمون بن الرش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بب مرضه أنه أكل رطبًا فحم وكان سبب وفاته وصار به م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ه وكانت كلما بلغت فتحت فبطت قبل أن تبلغ وقت تمامها ف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و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إله إلا الله وإني مقر مذنب ثم انظر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ه من عز الخلافة هل أغنى ذلك شيئًا إذ جاء أمر الله لا والله ولكن أضعف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حساب فيا ليت عبد الله بن هارون لم يكن بشرًا بل ليته لم يكن خ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دن مني واتعظ بما ترى وخذ بسيرة أخيك في القرآن واعمل في الخلافة إذا طوق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مل المريد لله الخائف من عقابه ولا تغتر بالله وبمهلته فكان قد نزل بك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غفل عن أمر الرعية فلما اشتد الأمر به دعا أبا إسحا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عهد الله وميثاقه وذمة رسوله صلى الله عليه وسلم لتعملن بحق الله في 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ؤثرن طاعة الله على معص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عبد الله بن طاهر على عمله و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فأشركه في ذلك فإنه أهل له وأهل بيتك فالطف بهم وبنو عملك من ولد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فأحسن صحبتهم ولا تغفل عن صل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يوم الخميس وقت الظهر على نهر البدندون لاثنتي عشرة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 من رجب بعد العصر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وفي صلى عليه أبو إسحاق المعتصم وحمله ابنه العباس وأخو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رشيد إلى طرسوس فدفناه في دار كانت لخاقان خادم الرشيد وكان عمره سب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أربعين سنة وكانت خلافته عشري سنة وخمسة أشهر و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يومًا وكان له ثمان عشر ذكرًا وتسع بن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أذنت المعتصم حظية كانت للمأمون اسمها تزيف أن تزور قبره ف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ضربت فسطاطًا وجعلت تبكي وتنوح بشعر لها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لكًا لست بناسيه نعى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ش ناعيه والله ما كنت أري أنني أقوم في الباكين أبكيه والله لو يقبل فيه الف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ت بالمهجة أفديه عاذلتي في جزعي أقصري قد علق الدهر بما فيه فما بقي أ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إلا بك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هشام بن أيوب أبو محمد الذهلي البصري النحوي ي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زي ابن إسحاق عن زياد بن عبد الله البكائي عنه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مصر في ربيع الآخر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أربعين ومائة وسمع مالك بن أنس وغيره وكان ثقة ع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غازي وأيام الناس حمله المأمون إلى بغداد أيام المح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 السجس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أبا مسهر لقد كان م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ان حمل على المحنة وحمل على السيف فمد رأسه وجرد السيف فأبى أن يجيب فلما ر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مله إلى السجن وسمعت أحمد بن حن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أبا مسهر لقد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بمكان ما كان أثب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 حدثنا محمد بن العباس أخبرنا أحمد بن معروف الخشاب أخبرنا الحسين بن 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أبو مسهر من دمشق إلى عبد الله بن هارون وهو بال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عن القرآ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وأبى أن يقول مخلوق فدعى له بالسيف والنطع ل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ه فلما رأى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فتركه من القت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ك لو قلت ذلك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عو لك بالسيف لقبلت منك ورددتك إلى بلادك وأهلك ولكنك تخرج الآن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ًا من القتل أشخصوه إلى بغداد فاحبسوه بها حتى يم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خص من الرقة إلى بغداد في شهر ربيع الآخر من سنة ثمان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فحبس فلم يثبت إلا يسيرًا حتى مات في غرة رجب سنة ثماني عش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جرجر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زل جبل لبن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رزق الله بن عبد الوه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رحمن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واحد بن علي يقول سمعت القاسم ب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بشرًا الحاف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عليًا الجرجرائي بجبل لبنان على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بصر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نب مني لقيت اليوم إنسيًا فعدوت خلف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ني فالتفت إل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توص أنت عانق الفقر وعاشر الصبر وعاد الهوى وع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ات واجعل بيتك أخلى من لحدك يوم تنقل إليه على هذا طاب المسير إلى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الخصيب الأنطاكي سمع مالك بن أنس وابن لهيعة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الدوري وإبراهيم الحربي وغيرهما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بغداد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نوح بن ميمون بن عبد الحميد العجلي كن أحد المشتهرين ب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والثقة وكان المأمون قد كتب وهو بالرقة إلى إسحاق بن إبراهيم صاحب الشرط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أحمد بن حنبل ومحمد بن نوح إليه بسبب المحنة فأخرجا من فأخبرنا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أخبرنا ابن رزق أخبرنا عثمان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اق حدثنا حنبل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أبا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دًا على حداثة سنه وقلة علمه أقوم بأمر الله من محمد بن نوح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جو أن يكون الله قد ختم له بخير قال لي ذات يوم وأنا معه جل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ست مثلي أنت رجل يقتدى بك وقد مد هذا الخلق أعناقهم إليك لما يكون منك فا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ثبت لأمر الله ونحو هذا فانظر هذا الكلام فعجبت منه من موعظته لي وتقو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ي فصار في بعض الطريق فمات فصليت عليه ودفنته أظ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انة فانظر بماذا خ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عاوية بن عبد الله بن أبي يحيى الأسواني أبو سفيان مولى بني أمية روى 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ابن لهيعة وكان ثقة وكانت القضاة تقبله 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عشرة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محمد بن القاسم بن علي بن عمر بن الحسين بن 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لقان من خراسان يدعو إلى الرضا من آل محمد واجتمع إليه بها ناس كثير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قواد عبد الله بن طاهر وقعات بناحية الطالقان وجبالها فهزم هو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هاربًا يريد بعض كور خراسان وكانوا قد كاتبوه فدل العامل عليه فأخذه واست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بعث به إلى عبد الله بن طاهر فبعث به إلى المعتصم فقدم به عليه يوم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بع عشرة ليلة خلت من ربيع الآخر فحبس عند مسرور الكبير الخادم في محبس ضيق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ه ثلاث أذرع في ذراعين فمكث فيه ثلاثة أيام ثم حول إلى موضع أوسع من ذلك وأ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طعام ووكل به قوم يحفظونه فلما كانت ليلة الفطر واشتغل الناس بالعيد ه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س وذلك أنه دلي إليه حبل من أعلى البيت من كوة يدخل منها الضوء فعلق به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رف له خ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إسحاق بن إبراهيم من الجبل فدخل بغداد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لإحدى عشرة ليلة خلت من جمادى الأولى ومعه الأسرى من الخرمية والمستأمن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تل منهم في المحاربة مائة أ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معتصم عجيف بن عنبسة في جمادى الآخرة لحرب الز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قد عاثوا في طريق البصرة وقطعوا الطريق واحتملوا الغلات من البي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كر وما يليها من البصرة وأخافوا السبيل فرتب الخيل في كل سكة من سكك البرد ترك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خبار فكان الخبر يخرج من عند عجيف فيصير إلى المعتصم في يومه وحصرهم عجيف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وحاربهم وأسر منهم خمسمائة وقتل في المعركة ثلثمائة وبعث بالرؤوس إلى المعت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إزاء الزط خمسة عشر شهرًا يقاتلهم منها تسعة أشهر وكان في خمسة عشر 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فر منهم بخلق كثير وخرجوا إليه بالأمان على دمائهم وأموالهم فحملهم إلى بغد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ظلمة شديدة بين الظهر والع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مضان من هذه السنة امتحن المعتصم أحمد بن حنبل فضربه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حبسه مدة ووطن أحمد نفسه على القتل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رضت على القتل ت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ه خالد الحداد فشجع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ضربت في غير الله فص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بر أنت إن ضربت في الله عز وجل وكان خالد يضرب المثل بصبره فقال له الم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لغ من جلد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ئ لي جراب عقارب ثم أدخل يدي فيه وإنه ليؤلمني ما يؤل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د لآخر سوط من الألم ما أجد لأول سوط ولو وضعت في فمي خرقة وأنا أضرب لاحترق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رة ما يخرج من جوفي ولكني وطنت نفسي على الصبر فقال له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 والعقل ما يدعوك إلى ما أنت فيه من الباط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رئاس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خليفة ف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الد ما أنتم لحوم ودماء فيؤلمكم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ؤلمنا ولكن معنا عزيمة صبر ليست مع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داود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بخالد اشتهيت أن أراه فمضي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ه جالسًا غير ممكن لذهاب لحم إليتيه من الضرب وإذا حوله فتيان فجعلوا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فلان وفعل فل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تحدثون عن غيركم افعلوا أنتم حتى يتحدث عن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صة ضرب الإمام أحمد رضي الله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بن أحمد 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يد الله بن أحمد أخبرنا أبو بكر أحمد بن عبيد الله الكاتب حدثنا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بن عثمان القس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داود بن عر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يمو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بغداد فسمعت ضج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يمت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فلما ضرب سوط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فلما ضرب الث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فلما ضرب الثال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غير مخلوق فلما ضرب الراب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صيبنا إلا ما كتب الله لنا فضرب تسعًا وعشرين سوطًا وكانت تكة أحمد حاشية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طعت فنزل السراويل إلى عانته فرمى أحمد بطرفه إلى السماء وحرك شفتيه ف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رع من أن بقي السراويل كأن لم نزل فدخلت إليه بعد سبعة أي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رأيتك تحرك شفتيك فأي شيء ق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باسمك الذ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ضرب ثمانية عشر سوطًا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 سوطًا ولما بالغ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 ولم يجب أظهروا أنه قد عفي عنه وت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عمر بن شاه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ثمان بن عبد رب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براهيم الحر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 أحمد بن حنبل من حضر ضربه وكل من شاي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ص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ابن أبي داود داعية لأحلل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العباس بن 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عيسى بن عبد الله بن الحسن بن أبي الحسن البصري و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سني ولي القضاء بالجانب الشرقي من بغداد في أيام المأمون والمعتصم وحدث عن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وجعفر بن سليمان وغيرهما وقال أبو زرعة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قضاء الري وهو صد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مي ضع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حسن أخبرنا طلحة بن م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المأمون عن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فيما أخبرني به محمد بن جرير إجازة يعني إلى بلد الروم ومعه يحيى بن أك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سبت لثلاث بقين من المحرم سنة خمس عشرة ومائتين فاستخلف يحيى بن أكث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الشرقي جعفر بن عيسى البصري الحسني ثم أشخص المأمون الحسني إليه فاس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الزهري ثم عزل الزهري وأعاد الحسني توفي الحسني وهو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صم في رمضان هذه السنة وأوصى أن يدفن في مقابر الأنصار فدفن هنالك و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ابن هارون الرش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نصر بن مالك بن الهيثم أبو الفضل الخزاعي وهو أخو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الشه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بن أبي ذئب وشعبة وشريك بن عبد الله وإسماعيل بن عياش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خداش والدوري وأحمد بن أبي خثيمة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بغداد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بن المغيرة أبو محمد كان ثقة فاضلًا خيرًا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حدث بم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بيع الآخر من هذه السنة له أدب وفصاحة وبلاغة وحسن 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كتب في الحكم والأمثال رأيت منها جملة وكان له اختصاص بالمأمون وحكى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أنه كان يرمى بالزند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أخبرنا محمد بن عمران بن موسى حدثنا عبيد الله بن محمد بن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أبي طاهر حدثنا علي بن عبيدة الريح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ى أخوان متوا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دهم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دك 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ك متوشح بفؤادي وذكرك سمير سهاد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حب أن أوجز في وصفي ما أحب أن يقع على سواك طرفي غسان بن الم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عاوية الغلابي البص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بغداد وحدث بها 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بن عيينة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الم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من عقلاء الناس دخل على المأمون فاستعق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الفضل بن دكين أبو نعيم ود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 واسمه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ماد بن زهير بن درهم مولى طلحة بن عبيد الله التي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لاثين ومائة وأبو نعيم كوفي كان شريكًا لعبد السلام بن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كان واحد يبيعان الملاء وسمع أبو نعيم من الأعمش ومسعر وزكريا بن أبي ز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 والثوري ومالك وشعبة في آخ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ن نيف ومائة شيخ ممن كتب عنه سفيان وسمع م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وروى عنه أحمد بن حنبل والبخاري وأبو زرعة وغيرهم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حن بالكوفة أيام المحنة فأحضره واليها وسأله عن القرآ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الكوفة وبها أكثر من سبعمائة شيخ الأعمش فمن دونه يقولون القرآن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قي أهون عندي من زر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أبا نعيم أيام المحنة ب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ثلاثمائة شيخ كلهم يقولون القرآن كلام الله ليس بمخل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بن أبي الفوار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يعقو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ال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أبي نعيم فجاءه ابنه يبك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متشيع ف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كتمانيك حتى كأنني يرجع جواب السائلي عنك أع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لم من قول الوشاة وتسلمي سلمت وهل حي على الناس يسلم 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أنه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شي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ن بن صالح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خبرنا أبو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علي بن أبي علي البص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ن الجرا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محمد بن الجر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أحمد بن حنبل ويحيى بن معين إلى عبد الرزاق خادمًا له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نا إلى الكوفة قال يحيى بن معين ل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ختبر أبا نعيم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د الرجل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لي فأخذ ورقة وكتب فيها ثلاثين حدي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ي نعيم وجعل على رأس كل عشرة منها حديثًا ليس من حديثه ثم جاءا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فدقا عليه الباب فخرج فجلس على دكان طين حذاء بابه فأخذ أحمد بن حنبل فأجل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مينه وأخذ يحيى بن معين فأجلسه عن يساره ثم جلست أسفل الدكان فأخرج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الطبق فقرأ عليه عشرة أحاديث وأبو نعيم ساكت ثم قرأ الحديث الحادي عشر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حديثي فاضرب عليه ثم قرأ العشر الثاني وأبو نعيم ساكت ف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ثاني فقال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حديثي فاضرب عليه ثم قرأ العشر الثالث و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ثالث فتغير أبو نعيم وانقلبت عيناه وأقبل على يحيى بن معي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راع أحمد في ي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ورع من أن يعمل هذا وأما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يد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ل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مثل هذا ولكن هذا من فعلك يا فاعل ثم أخرج رجله فرفس يحيى بن معين فرمى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كان وقام فدخل داره فقال أحمد ل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ثابت أخبرنا عبد الباقي بن عبد الكريم المؤدب 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مر الخلال حدثنا محمد بن أحمد بن يعقوب حدثنا ج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نعيم خرج عليهم في شهر ربيع الأول من سنة سبع عشرة ومائتين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فة فجاء ابن لمحاضر بن المورع فقال له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أباك البار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فكأنه أعطاني درهمين ونصفًا فما تؤولون هذا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رأ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قد أولتهما أني أعيش يومين ونصفًا أو شهرين ونصفًا أو سنتين ونصفًا ثم أ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 بالكوفة ليلة الثلاثاء لانسلاخ شعبان سنة تسع عشرة 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عد هذه الرؤيا بثلاثين شهرًا تام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عش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محمد بن عبد الملك أبو عبد الله الرقاشي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أنس وحماد بن زيد في آخرين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جلاني ومحمد بن إسماعيل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اتم الرازي وكان متقنًا ثقة وكان يصلي في اليوم والليلة أربعمائة رك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عشرين 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تصم مضى إلى سر من رأى فابتنى به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ذلك كثرة عسكره وضيق بغداد عنه وتأذي الناس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عجيف بالزط بغداد وقهره إياهم حتى طلبو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فآمنهم فخرجوا إليه في ذي الحجة سنة تسع عشرة على أنهم آمنون على دم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 وكانت عدتهم سبعة وعشرين ألفًا المقاتلة منهم اثنا عشر ألف رجل فجع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يف في السفن وأقبل بهم حتى نزل الزعفرانية فأعطى صاحبه دينارين دينارين وأقا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ثم عبأهم في زواريقهم على هيئتهم في الحرب معهم البوقات حتى دخل بهم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اشوراء سنة عشرين والمعتصم بالشماسية في سفينة فمر به الزط على تعبئتهم ينفخ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وقات فكان أولهم بالقفص وآخرهم بحذاء الشماسية فأقاموا في سفنهم ثلاثة أيا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 بهم إلى الجانب الشرقي فدفعوا إلى بشر بن السميدع فذهب بهم إلى خانقين ثم نق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غر إلى عين زربة فأغارت عليهم الروم بعد مدة فاجتاحوهم فلم يفلت منهم أ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المعتصم للأفشين على الجبال وحرب بابك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خميس لليلتين خلتا من جمادى الآخرة فعسكر ببغداد ثم صار إلى برز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رجل من الصعاليك يقال له مط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ك ابني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مه تخدمني وتغسل ثيابي فوقعت يومًا عليها ثم غبنا عنها ثم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ي تطلبن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ملأت بطني تركتني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ئن ذكرت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تل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ت فهو والله اب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 المؤرخين أن أم بابك كانت عجوزًا فقيرة في قرية من 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عان فشغف بها رجل من النبط في السواد يقال له عبد الله بن محمد بن منبه فح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قتل الرجل وبابك حمل فوضعته وجعلت تكتسب له إلى أن بلغ وصار أجيرًا لأهل قر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رحهم بطعامه وكسوته وكان في تلك الجبال من الخرمية قوم وعليهم رئيسان يتكاف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أحدهما جاوندان والآخر عمران فمر جاوندان بقرية بابك فتفرس فيه الج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جره من أمه وحمله إلى ناحيته فمالت إليه امرأته وعشقته فأفشت إليه أسرار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عته على دفائنه فلم يلبث إلا قليلًا حتى وقعت بين جاوندان وعمران حرب فأص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ندان جراحة فمات منها فزعمت امرأة جاوندان أنه قد استخلف بابك على أمره فصدق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بابك أصحابه وأمرهم أن يقوموا بالليل وأن يقتلوا من لقوا من رجل أو صبي ف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قتلى لا يدرون من قتلهم ثم انضوى إليه الذعار وقطاع الطريق وأرباب الزيغ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إليه جمع كثير واحتوى على مدن وقرى وقتل ومثل وحرق وانهمك في الفسا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بيح المحظورات وكان ظهور بابك في سنة إحدى ومائتين بناحية أذربيجان وهزم من جي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قواده خلقًا كثيرًا وبقي عشرين سنة على ذلك فقتل مائتي ألف وخمسة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خمسمائة إن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علم عند أحد بنتًا جميلة أو أختًا طلبها منه فإن بع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إلا بيته وأخذها فاستنقذ من يده لما أخذه المسلمون سبعة آلاف وستمائة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لي المعتصم بعث إليه أبا سعيد محمد بن يوسف إلى أردبيل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ني الحصون التي خربها بابك فيما بين زنجان وأردبيل ويجعل فيها الرجال مس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فظ الطريق لمن يجلب الميرة إلى أردبيل فتوجه أبو سعيد لذلك وبنى الحصون فوجه ب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ة له في بعض غاراته وجعل أميرهم رجلً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فخرج فأغار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حي ورجع منصرفًا فبلغ ذلك أبا سعيد محمد بن يوسف فجمع الناس وخرج إليه فعرض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طريق فواقعه فقتل من أصحابه جماعة وأسر منهم جماعة واستنقذ ما كان ح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ول هزيمة كانت على أصحاب بابك وبعث أبو سعيد الأسرى والرؤوس إلى المعتص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ت أخرى لمحمد بن البعيث وكان في قلعة حصين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ل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بك إذا توجهت سراياه نزلت به فأضافهم فوجه بابك رجلً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مة في 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بابن البعيث فأقام له الضيافة على العادة وبعث إلى عصمة أن يصعد إليه في خاص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ه أصحابه فصعد فغداهم وسقاهم حتى أسكرهم ثم وثب على عصمة فاستوثق منه وق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ه من أصحابه وأمره أن يسمي رجلًا رجلًا من أصحابه باسمه فكان يدعى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ه فيصعد فيضرب عنقه حتى علم الباقون فهربوا ووجه بعصمة إلى المعتصم ف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سًا إلى أيام الواث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دب المعتصم الأفشين للقاء بابك وعقد له على الجبال كلها ووصف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وم يركب فيه عشرة آلاف درهم صلة ويومًا لا يركب خمسة آلاف درهم سوى الأ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زال والمعاون وما يتصل إليه من أعمال الجبال وأجازه عند خروجه بألف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ومه الأفشين سنة وانهزم من بين يديه غير مرة ولما وصل الأفشين إلى برزند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رم الحصون ما بين برزند وأردبيل وأنزل محمد بن يوسف بموضع يقال له خش واحت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 خندقًا وكان إذا وقع بجاسوس لبابك أضعف له ما يعطيه بابك و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سوسًا 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ه المعتصم مع بغا الكبير بمال إلى الأفشين لجنده وللنفقات ف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إلى بابك فتهيأ ليقطع الطريق عليه ويأخذ المال فعرف الأفشين فكتب إلى بغ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بأردبيل حتى يأتيه رأيه وركب الأفشين في سر فجاء وبابك قاعد على غفلة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فرقوا فاشتبكت الحرب فلم يفلت من رجال بابك أحد وأفلت هو في نفر يسير إلى مو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الأفشين إلى معسكره ببرزند ثم بعث إلى البذ فجاءه في الليل عسكر فيه رج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ل بهم من موقان حتى دخل البذ وهي مدينة ب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معتصم إلى القاطول وذلك في ذي الق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 الواثق ابنه ببغداد وكان السبب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ه من جنوده وكان قد قال ل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 اشتر لي بناحية سامراء موضعًا أبني فيه مدينة فإني أتخو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ح هؤلاء الحربية صيحة فيقتلوا غلماني حتى أكون فوقهم فإن رابني منهم ريب أت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ر والبحر حتى آتي عليهم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ائة ألف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 خمسة آلاف دينار فكلما احتجت إلى زيادة بعثت فاستز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الموضع فاشتريت سامراء بخمسمائة درهم من النصارى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ر واشتريت موضع البستان الخاقاني بخمسة آلاف درهم واشتريت عدة مواضع حتى أحك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دت ثم انحدرت فأتيته بالصكاك فعزم على الخروج إليها في سنة عشرين فخرج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بها وقارب القاطول ضربت له فيه القباب والمضارب وضرب الناس الأخبية ثم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دم وتضرب له القباب حتى وضع البناء بسامراء في سنة إحدى وعش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 المعتصم مسرورًا ا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كان الرشيد يتنزه إذا ضج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اطول قد كان بنى هناك مدينة آثارها وسورها قائم وقد كان خ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د أيضًا فلما وثب أهل وكان بالبصرة في هذه السنة طاعون مات فيه خلق كثي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سبع بنين فماتوا في يوم واحد فعز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 المعتصم على وزيره الفضل بن مروان وأخذ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عشرة آلاف ألف دينار وكان الفضل في أول أمره متصلًا برجل من العمال يكت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حظ ثم صار مع كاتب للمعتصم يقال له يحيى الجرمقاني فلما مات الجرمق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لفضل في موضعه ثم ترقى إلى الوزارة وصارت الدواوين كلها تحت يده وح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صم محلًا زائدًا في الحد فحملته الدالة على أن كان المعتصم يأمره بإ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ني والملهي فلا ينفذ ذلك فثقل على المعتصم إلى أن أمر لرجل بشيء فلم يعطه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عد مدة قال الرجل بالمداعبة للمعت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من الخلافة إلا الاسم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الفض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مرك لا ينفذ تأمره بإعطاء المغني والمل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فذ ذلك وأمرت لي بكذا منذ مدة فما أعط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غير المعتصم للفضل فصير أحمد بن عمار الخراساني زمامًا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ات الخاصة ونصر بن منصور بن بسام زمامًا عليه في الخراج وجميع الأعمال وكا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ملك الزيات يتولى عمل الفساطيط وآلة الجمازات وكان يلبس الدراعة السو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ت تاجر فما لك والسو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محسن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حسن أحمد بن يوسف عن الأزر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غير واحد من 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ت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صرف عبيد الله بن سليمان عن الوزارة منذ دهر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ت في أني أصرفه ضاع من ارتفاعي فيما بين صرفه وولاية وزير آخر خمسمائة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صرفه قال ال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إنما كان في يد المعتصم قطعة من الدنيا بل قطعة ي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كان في يد غيره من الخلف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قق هذا الرأي ما بلغنا في أيام المعتصم أنه أنكر على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ن شيئًا وهو يتقلد ديوان الخراج فأنفذ إليه محمد بن عبد الملك الزيات ب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حة وكانت بينهما عداوة فجاء محمد حتى وقف على باب الديوان راكبًا لم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 له معي رسالة من أمير المؤمنين فليخرج إلي حتى أؤديها إليه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مان فعرفوه وهو جالس يعمل وفي حجره منديل ودواته مفتوحة والعمال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 فترك ذلك وخرج وقال ل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ه الناس في خروجه فقال له محمد بين أيديهم وهو راكب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 المؤمنين يقول لك كيت وكيت وانصرف ودخل الفضل ولم يبن عليه 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ضطراب وعاد فعمل وركب في الليل إلى الخلي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سلة خبزك ومعاملي فيه مع من يطمع فيك وفي مالك وباليسير تنخرق الهيب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اليوم ما أذهب منك فيه خمس مائة ألف 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إلى باب الديوان وبحضرتي العمال الذين عليهم الأموال وخلفاء العمال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واحي وأنا أطالبهم فلم ينزل إلي وأخرجني إليه وأدى إلي الرسالة ظاهرًا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ون فعدت وقد تقاعدني من كان يريد الأداء وكتب إلي العمال بذلك فتوقفوا عن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يدون حمله ووقع الإرجاف بصرفي فوقف علي من الارتفاع خمس مائة ألف دينار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كالتا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دى الرسالة ظاهرًا وما أمرته ب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دا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معت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لشأنك فقد زال ما كان في نفسي عليك وسأبلغ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ا ت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معتصم خرج إلى القاطول فغضب على الفضل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وأمرهم برفع ما جرى على أيديهم وأخذ الفضل يعمل حسابه ثم حبسه وحبس أصحاب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ه إلى قرية في طريق الموصل يقال لها السن وصير مكانه محمد بن عبد الملك الز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محمد وزيرًا وجرى على يديه عامة ما بنى المعتصم بسامراء ولم يزل في مرتب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ستخلف الم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العباس بن 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بن أبي إياس مولى أصله من خراسان ونشأ ببغداد ودخل إلى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شعبة والليث وخلق كثير وكان من العلماء الثقات الصالحين واستوطن عسق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ها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بد الواحد حدثنا إسماعيل بن سعيد بن المعدل حدثنا الحسين ب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ك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لي المقد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ضرت آدم بن أبي إياس الوفاة خ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هو مسج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بي لك إلا رفقت بي في هذا المصرع كنت أؤملك لهذا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رجوك لهذ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ثم قض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أيوب أبو سعيد العامري البلخي فقيه أهل بلخ وزاهدهم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عن أبي يوسف وابن أبي ليلى والزهد عن إبراهيم بن أد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حديث من عوف بن أبي جميلة وإسرائيل ومعمر وغيرهم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يحيى وأبو كر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زاهر بن طاهر أنبأنا أحمد بن الحسين البيهقي أنبأنا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حمد بن عبد الله الحا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محمد بن عبد العزيز الم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مرو محمد بن علي الكن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شايخنا يذكرون أن السب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ملك آل ساسان أن أسد بن نوح خرج إلى المعتصم وكان أسد حسن المنظر شج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ًا فصيحًا عاقلًا فتعجبوا من حسنه وجماله وفصاح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 بيتك أشجع م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في بيتك أعقل م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جب الخليفة ذلك منه فدخل عليه بعد ذلك فسأله مثل تلك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بمثل ذلك الجواب فلم يعجبه ثم إنه كرر عليه السؤال فأجابه بمث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هلا قلت ولم ذ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ولم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في أهل بي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طئ بساط الخليفة وشاهد طلعته وقابله بالمسألة التي قابلني بها ورضي خلقه و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 فأنا أفضلهم إذًا فاستحسن أمير المؤمنين ذلك منه فتمكن موقعه لديه ثم إنه خ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عمال كور خراسان فاختار منها ولاية بلخ ونواحيها فلما ورد بلخ بعهد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كان يتولى الخطبة بنفسه ثم إنه سأل عن علماء بلخ هل فيهم من لم يقص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خلف بن أيوب أعلم أهل الناحية وأزهدهم وأورعه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نب السلطان ولا سبيل إليه في اختلافه إلى السلاطين فاشتهى أسد بن نوح لقاءه ف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 الأخبار بخلف بن أيو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الجمعة فراقب خلفًا فإذ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ته فبادر إلي وعرف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صاحب الخبر فراقب خلف بن أيوب حتى خرج من بيته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بادر وأخبره فركب فلما استقبله نزل عن دابته وقصد خلفًا فلما رآه خلف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 قعد مكانه وغطى وجهه بردائ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جوابًا مشفيًا فسلم المرة الثانية فأجاب ولم يرفع رأسه ف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بن نوح رأسه إلى السماء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هذا العبد الصالح يبغضنا فيه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به فيك ثم ركب ومر فأخبر بعد ذلك أن خلف بن أيوب مرض فذهب إليه يعود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من حاج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ي أن لا تعود إلي وإذا مرض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غير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ت فلا تصلي علي وعليك السو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وفي خلف شهد أسد بن نوح جنازته راجلًا فلما بلغ المصلى نزع السواد وتقدم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سمع صوتًا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اضعك وإجلالك لخلف بن أيوب ثبتت الدولة في عقب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طع أب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سدًا رأى النبي صلى الله عليه وسلم في الم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د بن نوح ثبت ملكك وملك بيتك بإجلالك لخلف بن أي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داود بن داود بن علي بن عبد الله بن العباس أبو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ي كان داود بن علي قد مات وابنه حمل فلما ولد سموه باسمه داود وسمع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بي الزياد وإبراهيم بن سعد وسفيان بن عيينة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إبراهيم الحربي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عقل من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الهاش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يل لي اختر للأمة رجلًا استخلف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فت سليمان بن داود الهاش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ليمان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تسع عشرة عفان بن مسل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لصفار البصري مولى عزرة بن ثابت الأنصاري ولد سنة أربع وثلاثين ومائة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عبة والحمادين وخلق 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يحيى وابن المديني وغيرهم وكان إمامًا ثقة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ورع ضمن له عشرة آلاف دينار على أن يقف عن تعديل رجل ولا يقول عدل ولا غير 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طل حقًا من الحقوق وابتلي في المحنة فلم يج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محمد بن عيسى بن عبد العزيز حدثنا أبو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أحمد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قاسم بن أبي صالح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ديز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عي عفان للمحنة كنت آخذًا بلجام حماره فلما حضر عر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امتنع أن يجيب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س عطاؤ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طى في كل شهر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ماء رزقكم وما توع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 إلى داره عذله نساؤه و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وكان في داره نحو أربعين إنسان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ق عليه داق الباب فدخل رجل شب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ان أو زيات ومعه كيس فيه ألف در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ثمان ثبتك الله كما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هذا لك في كل ش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عثمان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تسع عشرة ولا يصح فتح الموصلي أبو نصر ورد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رًا لبشر الحا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الحسن بن عثمان بن أحمد أخبرنا أحمد بن جعفر بن حمدان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يوسف حدثنا أبو جعفر البزاز حدثنا أبو نصر ابن أخت بشر الحا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واقفًا ببابنا إذ أقبل رجل ثائر الرأس ملتف بالعباء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في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فقل له فتح بال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ال شيخ في عباء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بشر فتح ب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سرعًا فصافحه واعتنقه فقال له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نصر ذكرتك البارحة واشتق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ئ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 إلي درهم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بأربعة دوانيق خبزًا ويكون جيدًا وبدان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ًا ف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سهريزًا فجئته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 يأكل مع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عنا فأكلت معهم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ت أخذ ما فضل في طرف العباء ومضى فخرج خالي معه فشيعه إلى باب حرب فلما رجع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تدري من ه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تح الموص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شر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ون لم حمل باقي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ح التوكل لم يضر الحمل وقد ذكرنا فتحًا الموصلي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ومائة وذاك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موسى بن جعفر بن محمد بن علي بن الحسين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أبو جعفر رضوان الله عليهم ولد سنة مائة وخمس وتسعين وقدم من المدين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افدًا على المعتصم ومعه امرأته أم الفضل بنت المأمون وكان المأمون قد ز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 وأعطاه مالًا عظيمًا وذلك أن الرشيد كان يجري على علي بن موسى بن جعفر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ثمائة ألف درهم ولنزله عشرين ألف درهم في كل شهر فقال المأمون ل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وسى لأزيدك على مرتبة أبيك وجدك فأجرى له ذلك ووصله بألف ألف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بغداد فتوفي بها يوم الثلاثاء لخمس ليال خلون من ذي الحج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ركب هارون بن المعتصم وصلى عليه ثم حمل ودفن في مقابر قريش عند جده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وهو ابن خمس وعشرين سنة وثلاثة أشهر واثني عشر يومًا وحملت امرأته إلى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صم فجعلت في جملة الح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ا عن بعض العلوي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هوى جارية بالمدينة وت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عن ثمنها فشكوت ذلك إلى محمد بن علي بن موسى الرضا فبعث فاشتراها سرً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ها بيعت ولم أعلم أنه اشتراها زاد قلقي فأتيته فأخبرته ببيع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ك في الفرج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إلى قصر له عنده ضيعة فيها نخل وشجر وقد قدم إليه فرش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عامًا فلما صرنا إلى الضيعة أخذ بيدي ودخلنا ومنع أصحابه من الدخول وأقبل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ت فلانة ولا تدري من اشتراها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أبكي حتى انتهى إلى بي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 ستر وفيه جارية جالسة على فرض له قيمة فتراجع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تدخلن ف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لجارية التي كنت أحبها بعينها فبهت وتحير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عرفه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 مع الفرش والقصر والضيعة والغلة والطعام وأقم بحياتي معها وابلغ وط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متع بها وخرج إلى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طعامنا فقد صار لغيرنا فجددوا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ًا ثم دعا الأكار فعوضه عن حقه من الغلة حتى صارت لي تامة ثم مض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عشر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عة بين بابك وبغا الكبير فهزم بغا واست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ه ثم واقع الأفشين بابك فهزمه الأفشين وشرح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غا لما تقدم ب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قدم ذكره من عند المعتصم تجهز بغا وحمل معه الزاد من غير أن يكون الأفش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ذلك فدخل قرية بابك فخرج عسكر بابك فقتل من عسكره وأسر واستباح وجاء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فشين فكتب إلى بغا إني في اليوم الفلاني أغزو بابك فاغزه أنت يومئذ لن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هاجت ريح فرجع بغا إلى عسكره ولقيه الأفشين فهزمه وأخذ عسكره وخيمه ونز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سكره ثم بيت بابك الأفشين ونقص عسكره ثم عاد إلى بغا فبيته فخرج بغا راجلً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 وفرق الأفشين الناس في مشاتيهم تلك السنة حتى جاء الربيع من السنة المقب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قائد لبابك يقال له طرخان استأذنه أن يشت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له فبعث إليه الأفشين من قتله وجاء برأ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أهل البصرة سيل من قبل البر فغرق دورًا كثيرة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حتى خيف الغ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المعتصم إلى سامراء بعسكره لأن بغداد ضاقت بهم ون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عسكر فسميت سامراء العس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سب من المحدثين فقيل العسكري فإنهم يختلفون فمنهم من ينس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سامراء وفيهم كثرة ومنهم من ينسب إلى عسكر المهدي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أحد فقهاء أصحاب الرأي كان يتولى القضاء بعسكر المهدي وكان عاقلًا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ر بالاعتز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نسب إلى عسكر مص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العسكري مفتي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على مذهب الشافعي وحدث بكتبه عن الربيع بن سل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ليمان بن داود بن سليمان أبو القاسم البزاز حدث عن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نسب إلى عسكر مكرم من بلاد خوزستان وفيهم كثرة وم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هلي وهو أول من اختطها من العرب فتنسب البلدة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محمد بن داود بن عيسى وهو والي م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إسماعيل بن عياش ومسلم بن خالد الزنجي وفضيل بن عياض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وغيرهم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أبو خيثمة وعباس الدوري وكان ثقة ثب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سنة وكان ضخمًا عظيم الهامة فارسًا شجاعًا بطلًا مبارزًا عالمًا فاضلًا قت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 وهو جاء من ضيعته لم يشعر بهم ولم يعرفوه وذلك خارج سمرقند في محرم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عش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سيار أبو إسحاق البصري النظام كان من كبار المتكل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معتزلة وله في ذلك تصانيف والجاحظ يحكي عنه كث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حسن بن علي الصي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مران 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يزيد المبر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جاح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ظا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شيء لا يعطيك بعضه حتى تعطيه كلك فإذا أعطيته كلك 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عطائه لك البعض على خط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رز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إبراهيم مذهب في ترقيق الشعر وتدقيق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بق إليه ذهب فيه مذهب أهل الكلام المدققين ومنه ما أنشدنيه عبد الله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 فلو بزت سرابيله علقه الجو من اللطف يجرحه اللحظ بتكراره ويشت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ء بالطرف أفديه من مغرى بما ساءني كأنه يعلم ما أخفي عبد العزيز ب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مسلم بن ميمون الكناني المكي سمع سفيان بن عيينة والشافعي وص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ًا وتفقه له وخرج معه إلى اليمن وقدم بغداد في أيام المأمون وجرى بينه وبين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سي مناظرات في القرآن وهو صاحب كتاب الحيدة وكان من أهل الفضل والعلم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فات ع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أبان بن صدقة بن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إبراهيم من هشيم وغيره وصحب محمد بن الحسن وتفقه له واست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أكثم على القضاء بعسكر المهدي حين خرج يحيى مع المأمون إلى فم الصلح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عيسى القضاء بالبصرة فلم يزل عليه حتى مات وكان سخيًا جدًا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تيت برجل يفعل في ماله كفعلي لحجرت عليه ويذكر عنه أنه كان يذهب إلى القول ب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محمد الحسن بن الحسين بن رامين حدثنا عبد الرحمن بن مح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يحيى بن جعفر البزاز حدثنا محمد بن الرومي حدثنا محمد بن دا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ينار الفارسي حدثنا محمد بن الخليل حدثنا أ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صاحب سفيان الثو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البصرة فاختصم رجل مسلم ورجل يهودي عند القاضي وكان قاضيهم يومئذ عيسى بن أ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رى رأي القوم فوقعت اليمين على المسلم فقال له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والذي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قال له ال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ه بالخالق لا بالمخلوق لأن لا إله إلا هو في القرآن و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عمون أنه مخل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ير عيسى عند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ا حتى أنظر في أمرك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يسى في محرم هذه السنة بالبص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علي بن عاصم بن صهيب مولى قريبة بنت محمد بن أبي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الحسين الواسطي حدث عن ابن أبي ذئب وشعبة والمسعودي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والبخاري في صحيحه والحسن بن محمد الزعفراني و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عنه تضعي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القزاز أخبرنا أحمد بن علي الخطيب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خ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بو القاسم منصور بن جعفر بن ملا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سماعيل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مي حدث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معتصم بمن يحرز مجلس عاص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ي رحبة النخل التي في جامع الرصافة وكان عاصم يجلس على سطح المسقطات وينت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رحبة وما يليها فيعظم الجمع جدًا حتى سمعته يوم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ويستعاد فأعاد أربع عشرة مرة والناس لا يسمع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ارون المست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ب نخلة معوجة ويستملي عليها فبلغ المعتصم كثرة الجمع فأمره بحرزهم فوجه بقط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فحرزوا المجلس مائة ألف وعشرون ألف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أخبرنا الأ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بن لؤلؤ أخبرنا الهيثم الدوري حدثنا محمد بن سويد الطح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عاصم بن علي ومعنا أبو عبيد القاسم بن سلام وإبراهيم بن أبي الليث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وأحمد بن حنبل يضرب ذلك اليوم فجعل عاص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 يقوم معي فنأت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نكلمه فما يجيبه أ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براهيم بن أبي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سين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م مع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خ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سين أبلغ بناتي فأوصيهن وأجدد ب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نا أنه ذهب يتكفن ويتحنط ثم جاء فقال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خ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سين إني ذهبت إلى بناتي فبك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كتاب ابنتي عاص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 يا أبانا إنه بلغنا أن هذا الرجل أخذ أحمد بن حنبل وضربه بالسوط على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 فاتق الله ولا تجبه إن سألك فوالله لئن يأتينا نعيك أحب إلينا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نا أنك قلت القرآن مخل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اصم في رجب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الوراق الشاعر ابن الحسن الور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قول في الزهد والأدب روى عنه ابن أبي الدنيا وابن مسروق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اسًا يبيع الر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بن عبد الله المعدل أخبرنا أحمد بن محمد بن جعفر الج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بن أب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محمود الورا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إلى الس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ل حلمي فكان الحلم عنه لي لجاما وظن بي السفاه فلم يجدني أسافهه وقلت له سل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يجر رجليه ذليلًا وقد كسب المذلة والملاما وفضل الحلم أبلغ في سفيه وأح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ل به انتقاما 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أخبرنا محمد بن العباس حدثنا أبو الحسن علي بن موسى الرزاز حدثنا 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بكر الطالقاني عن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ًا عند محمود الوراق والناس يعزونه عن جاريته نش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أعطى بها ألفًا من الدنانير وإذا بعض المعزين يكرر ذكر فضلها عنده ليحز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طن له ف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تصح يكرر ذكر نشو ليحدث لي بذكراها اكتئابا أقول و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ساوي سيخلفها الذي خلق الحسابا عطيته إذا أعطى سرورًا وإن أخذ الذي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ابا فأي النعمتين أعم فضلًا وأكرم في عواقبها إيابا أنعمته التي أهدت سروراُ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التي أهدت ثوابا بل الأخرى التي نزلت بكره أحق بصبر من صبر احتسابا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لي بن ميمون أخبرنا محمد بن علي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عفر بن محمد بن حاجب حدثنا الحسين بن محمد القز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يز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محمود الور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مر ينقص والذنوب تز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عثرته الفتى و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ى يطيق جحود ذنب موب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جوارحه عليه 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يهات لا غلط وليس بداف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ت تقريب ولا ت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طراد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بش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لي البرذ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ود الوراق ي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ثل ذو اللب في نفسه مصيبته قبل أن تنز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زلت بغتة لم ترعه لما كان في نفسه مثلا رأى الأمر يفضي إلى آخر فصير آخره 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 الجهل يأمن أيامه وينسى مصارع من قد خلا فإن بدهته صروف الزمان ببعض مصائ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لا ولو قدم الجرم في نفسه لعلمه الصبر حسن البلا أخبرنا ابن ناصر عن أبي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بسري عن أبي عبد الله بن بط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الأعرابي عن محمود الو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 مالك ميرا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رثه فليت شعري ما بقى لك المال القوم بعدك في حال تسرهم فكيف بعدهم دارت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أبو جعفر المخولي سكن باب مخول من بغداد فنسب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محمد بن محمد بن مخلد قال الخ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حسين وحدثني إسماعيل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م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جعفر المخولي وكان عابدًا عالم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على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الدنيا أن يسكنه الورع الخفي وحرام على نفس عليها زبانية الناس أن تذوق ح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حرام على كل عالم لم يعمل بعلمه أن يتخذه المتقون إما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عشر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تصم وجه إلى الأفشين جعفر بن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دًا له ثم أتبعه بإيتاخ ووجه معه ثلاثين ألف ألف درهم عطاء للجند والنفقات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نقضاء الشتاء فوقعت وقعة بين أصحاب وانقض ليلة السبت لست خلون من ربيع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م لم ير أعظم منه حتى نودي بالنفير في الرقة وكور الجزيرة والساب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في هذه السنة من الفأر ما لم يحط به الإحصاء وأتى على غ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ثم تفانى بوقوع الموت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 البذ وهي مدينة بابك ودخلها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باحوها وذلك في يوم الجمعة لعشر مضين من رمض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ح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فشين لما عزم على الدنو من البذ جعل يز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ًا حتى ضج الناس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نقعد ها هنا في المضيق أقدم بنا فإما لنا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وهو مصابر فأتاه رسول بابك ومعه قثاء وبطيخ وخيار اعلم أنني قد علمت أن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اء بأكلك الكعك والسويق ثم جاءت الخرمية في ثلاثة كراديس وقد كمن لهم الأفش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دية فشد عليهم الخيل والرجالة فتسلقوا في الجبال وبقي الأفشين مدة يتقدم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ف بإزاء بابك ثم يرجع من غير قتال إلى أن عبأ لهم كمينًا فجاءهم من فوقهم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معه فأخذ قوتهم فأقبل با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الأمان من أمير المؤمنين على أن أ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لي وأذهب فاشتغل عنه بالح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مسلمون البلدة وأحرقوا وقتلوا وهزموا فأفلت بابك في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تر في غيضة وجاء كتاب المعتصم بالأمان لبابك فقال الأفشين لولد بابك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لم أكن أرجوه من أمير المؤمنين لبابك فمن يذهب به إليه فأخذه رجلان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ا ولد بابك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 إلى الأمان فهو خير لك فلما حملاه إليه قتل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ى ابن الفاعلة يعني ابنه وقل له لو كنت ابني لكنت قد لحقت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من ذلك المكان وقد كمن له العسكر فطلبوه فأفلت إلى جبال أرمينية فلقي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اني يقال له سهل الأرمني أحد بطارقة أرميني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 ع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وكتب ذلك الرجل إلى الأفشين ثم قال الرجل لب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ك مغموم في جوف حصن وها هنا واد طيب فلو أخذنا معنا بازيًا وخرجنا نتف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ب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ئت فانفذ الغداة وكتب الرجل يعلم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شين بذلك ويأمرهم بالبكور فبكروا فوجدوه فأخذوه فحملوه إلى الأفشين لعشر 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و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عتصم قد جعل لمن جاء به حيًا ألفي ألف ولمن جاء برأسه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فكتب الأفشين إلى المعتصم يخبره أنه قد أسر بابك وأخاه فكتب المعتصم ي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وم بهما عليه فقال الأفشين لب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 أسافر بك فما الذي تشت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أذربيج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تهي أن أنظر إلى مدينتي البذ فوجه معه قوما إلى البذ ف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نظر إلى القتلى والبيوت ثم 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المعتصم سهلًا النصراني بألفي ألف درهم ووه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هرًا كثيرًا وترك وحج بالناس في هذه السنة محمد بن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 بن عبد الله بن سهل أبو علي الكندي يروي عن الليث بن سعد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دوقًا حسن الحديث توفي بمصر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صالح بن محمد بن مسلم أبو صالح مولى جهينة من أهل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اتب الليث بن سعد ولد سنة تسع وثلاثين ومائة وسمع من جماعة وروى عنه أئم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يدة والبخاري ومحمد بن يحيى الذهلي وغيرهم وقد حدث عنه الليث 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بن صالح متماسكًا في أول أمر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 بآخره وليس هو بشيء وروي عن يحيى أنه كان يوث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عشر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وم الأفشين على المعتصم ببابك وأخيه و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خميس لثلاث خلون من صفر في سام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عتصم يوجه كل يوم إلى الأفشين من حين فصل من برزند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ى سامراء فرسًا وخلعة وأن المعتصم لعنايته بأمر بابك وأخباره ولفساد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لج وغيره جعل من سامراء إلى عقبة حلوان خيلًا مضمرة على رأس كل فرسخ فرسً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 مرتب فكان يركض بالخبر ركضًا حتى يؤديه واحد إلى واحد وكانت خريطة الكتب تص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الأفشين إلى سامراء في أربعة أيام وأقل فلما صار الأفشين بقناطر حذيفة تل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ن المعتصم وأهل بيته فلما دخل أنزل بابك في قصر فجاء أحمد بن أبي د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كرًا في الليل فأبصره وكلمه ورجع إلى المعتصم فوصفه له فركب ودخل إليه متنك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مله وبابك لا يعرفه فلما كان من الغد قعد له واصطف الناس وأراد المعتصم أن يش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يه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ي شيء يحمل هذا وكيف يشهر فقال حز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أشهر من الف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مر بتهيئة الفيل فأدخل على أمير المؤمنين وأحضر ج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طع يديه ورجليه ثم أمر أن يحضر سياف بابك فأمره أمير المؤمنين أن يقطع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يه فقطعهما فسقط فأمر أمير المؤمنين بذبحه ووجه برأسه إلى خراسان وصلب بد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مراء عند العقبة فموضع خشبته مشهور وأمر بحمل أخيه عبد الله إلى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خليفته بمدينة السلام وأمره بضرب عنقه وأن يفعل به مثل ما فعل بأخيه وص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لذي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 لي فالوذجة فعملت له فأكل وامتلأ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قيني نبيذ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فشرب أربعة أرطال ثم قدم به على إسحاق فأمر بقطع يديه ورجليه فلم ينطق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وصلب في الجانب الشرقي بين الجسرين بمدينة السلام وتوج المعتصم الأفشين ب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هب وألبسه وشاحين من الجوهر ووصله بعشرين ألف ألف درهم منها عشرة آلا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ة آلاف ألف يفرقها في عسكره وعقد له على السند وأدخ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 يمدحونه فأمر لهم بصلات وذلك في يوم الخميس لثلاث عشرة خلت من ربيع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المحسن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خ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ك الخرمي قال له لما أدخلا على المعت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ابك إنك قد عملت عملًا لم ي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اصبر الآن صبرًا لم يصبره أحد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ى ص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ار بحضرة المعتصم أمر بقطع أيديهما بحضرته فبدئ ببابك ف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اه فلما جرى دمها مسه به وجهه كله فقال المعت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ه لم فعل هذا فسئ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 ل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ك أمرت بقطع أربعتي وفي نفس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ش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ا تكويها وت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ي حتى ينزف إلى أن تضرب رقبتي فخفت أن يخرج الدم مني فيبقى في وجهي صفرة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ها من حضر إني قد فزعت من الموت وأنها لذلك لا من خروج الدم فغطيت وجهي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ا تبين الصفرة فقال المعت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فعاله لا توجب العفو عنه لكان حقيق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بقاء لهذا الفضل وأمر بإمضاء أمره فيه فقطعت أربعته ثم ضربت عنقه وجع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 حطب وصب عليه النفط وضرب بالنار وفعل مثل ذلك بأخيه فما فيهما من صاح ولا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 توفيل بن ميخائيل صاحب الروم بأهل زب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رهم وخرب بلدهم ومضى من فوره إلى ملطية فأغار على أهلها وعلى حصون من ح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سبى من المسلمات أكثر من ألف امرأة ومثل بمن صار في يده من المسلمين وس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نهم وقطع آذانهم وآناف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 في ذلك تضييق الأفشين على بابك فلما أشرف على اله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قن بالعجز عن الحرب كتب إلى توفيل ملك الروم يعلمه أن ملك الرعب قد وجه عسا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يه حتى وجه خياط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جعفر بن دين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طباخ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يتاخ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 أحد فإن أردت الخروج إليه فاعلم أنه ليس في وجهك أحد يمنعك وإنما كت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جرد ملك الروم لذلك فينكشف عنه بعض ما هو فيه برجوع العسكر أو بعضهم فخرج تو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ئة ألف ومعه من المحمرة الذين كانوا بالجبال فلحقوا بالروم ففرض لهم ملك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دهم وصيرهم مقاتلة يستعين بهم فدخل ملك الروم زبطرة وقتل الرجال وسبى الذر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 فبلغ النفير إلى سامراء وخرج أهل ثغور الشام والجزيرة واستعظم المعتص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 في قصره النفير ثم ركب دابته وعسكر بغربي دجلة يوم الإثنين لليلتين خلت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أولى ووجه عجيف بن عنبسة في جماعة من القواد إلى زبطرة إعانة لأهلها فوج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روم قد انصرف إلى بلاده بعدما فعل ما فعل فوقفوا قليلًا حتى تراجع الن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هم واطمأن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عت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يت ببابك غل النفوس وأثلجت بالزط حر الصدور وأ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والشهود وأشهدهم على نفسه أنه قد وقف جميع أمواله فجعل ثلثها لمواليه وثل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ده وثلثها للمساكي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لاد الروم أمنع وأحصن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رية لم ي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حد من المسلمين منذ كان الإسلام وهي عين النصرانية وهي أشرف عند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طنطي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ى بلاد الروم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في سنة اثنتين وعش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عشرين وتجهز جهازًا لم يتجهز مثله خليفة قب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والعدد والآلة وحياض الأدم والحمير والبغال والروايا والقرب وآلة ال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ط وجعل على مقدمته أشناس ويتلوه محمد بن إبراهيم وعلى ميمنته إيتاخ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سرته جعفر بن دينار وعلى القلب عجيف فدخل بلاد الروم فأقام على سلوقية قريب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وبعث الأفشين إلى سروج فأمره بالدخول من درب الحدث سمى له يومًا أمره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فيه وقدر لعسكره وعسكر أشناس اليوم الذي يدخل فيه الأفشين ودبر النز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رة فإذا فتحها الله تعالى صار إلى عمورية إذ لم يكن شيء مما يقصد له من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أعظم من هاتين المدينتين ولا أحرى أن تجعل غايته التي يؤم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معتصم أشناس أن يدخل من درب طرسوس وأمره بانتظاره بالصف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شخوص أشناس يوم الأربعاء لثمان بقيت من رجب وقدم المعتصم وصيفًا في أثر أش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قدمات المعتصم ورحل المعتصم يوم الجمعة لست بقين من رج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أشناس والمعتصم من ورائه بينهم مرحلة ينزل هذا ويرحل هذ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عليهم من الأفشين خبر حتى صاروا من أنقرة على مسيرة ثلاث مراحل وضاق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صم ضيقًا شديدًا من الماء والعلف وكان أشناس قد أسر عدة أسرى في طريقه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فضربت ثم صير العسكر ثلاثة 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فيه أشناس في المسيرة والأفش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نة والمعتصم في القلب وبين كل عسكر وعسكر فرسخان وأمر كل عسكر منهم أن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نة وميسرة وأن يحرقوا القرى ويخربوها ويأخذوا من لحقوا فيها من السبي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نزول توافى كل أهل عسكر إلى صاحبهم ورئيسهم يفعلون ذلك فيما بين أنق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رية وبينهم سبع مراحل حتى توافت العساكر بعمو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ل من وردها أشناس وردها يوم الخميس ضحوة فدار حولها دور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بموضع فيه ماء وحشيش فلما طلعت الشمس ركب المعتصم فدار حولها دورة ثم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شين في اليوم الثالث فقسمها أمير المؤمنين بين القواد فصير لكل 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اجًا منها على قدر كثرة أصحابه وقلتهم فصار لكل قائد ما بين البرجين إلى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ًا وتحصن أهل عمورية وكان أهل عمورية قد أسروا رجلًا فتنصر وتزوج فيهم وحبس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أمير المؤمنين ظهر وجاء إلى المعتصم وأعلمه أن موضعًا من المدينة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دي عليه من مطر شديد جاءهم فوقع السور من ذلك الموضع وكتب ملك الروم إلى 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رية أن يبني ذلك الموضع فوقع التواني حتى خرج الملك من القسطنطينية إ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 فتخوف الوالي أن يمر الملك على تلك الناحية فلا يراها بنيت فبنى وجه ال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ارة حجرًا حجرًا وصيروا له من جانب المدينة حشوًا ثم عقد فوقه الشرف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 ذلك الرجل المعتصم على هذه الناحية التي وصف فأمر المعتصم فضرب مضرب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ونصب المجانيق على ذلك البناء فانفرج السور من ذلك الموضع وسق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عتصم قد ساق غنمًا كثيرة فدبر أن يدفع إلى كل رجل من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فإذا أكلها حشى جلدها ترابًا ثم جاء به فطرحه في الخندق وعمل دبابات تس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عشرة من الرجال فطرحت الجلود وطرح فوقها التراب وكان أول من بدأ بالحرب أش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حرب في اليوم الثاني على الأفشين وأصحابه فأجادوا الحرب وكان المعت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فًا على دابته بإزاء الثلمة وأشناس وأفشين وخواص القواد معه وكان باقي الق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دون الخاصة وقوفًا رجالة فلما انتصف النهار انصرف المعتصم إلى مضربه فتغ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القواد إلى مضاربهم يتغدون فلما كان في اليوم الثالث كانت الحرب على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خاصة والقيم بذلك إيتاخ فقاتلوا فأحسنوا وكثرت في الروم الجرا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ليل مشى القائد الموكل بالثلمة إلى الروم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ب علي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ي ولم يبق معي أحد إلا قد خرج فصيروا أصحابكم على الثلمة يرمون قليلًا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ضحتم وذهبت المد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ا أن يمدوه بأحد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السور من ناحيتنا ونحن ما ن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مدنا فشأنك بناحي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م هو وأصحابه أن يخرجوا فلما أصبح وكل أصحابه بجنبي الثلمة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مير المؤمنين وأمر أصحابه أن لا يحاربوا حتى يعود إليهم فخرج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بين يدي المعتصم والناس يتقدمون إلى الثلمة وقد أمسك الروم عن الحرب حتى و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ور والروم يقولون ب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يوا وهم يتقدمون فدخل الناس المدينة و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السيوف وأقبل الناس بالأسرى والسبي من كل وجه حتى امتلأ العسكر فقتل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ًا وسبى مثلهم وكان في سبيه ستون بطريقًا وطرح النار في عمورية من جميع نواح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قها وجاء ببابها إلى العراق وهو الباب المنصوب اليوم على دار الخليفة المجا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ب الجامع ويسمى باب الع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بكر الص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غل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يعقو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ت مع المعتصم عمورية فاحتاج الناس إلى ماء فمد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صم حياضًا من أدم عشرة أميال وساق الماء فيها إلى سور عمورية فقام يوم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 رجل منهم فصيح بالعربية فشتم النبي صلى الله عليه وسلم باسمه ونسبه فاشت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لمين ولم تبلغه النشابة قال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رمي فاعتمدته فأصبت نحره ف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ر المسلمون وسر المعتص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ئوني بمن رمى هذا العل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وني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فانتسبت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ثواب هذا السهم لرجل من أهل بيت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 هذا الثواب فقلت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ليس الثواب مما يبا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غبك فأعطاني مائة ألف درهم إلى أن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ألف دره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يعه بالدينار لكن أشهد الله أني قد جعلت نصف ثوابه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ضيت بهذا أحسن الله جزاءك في أي موضع تعلمت الرم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ا فقلت هي وقف على من يتعلم الرمي وإن أحب أمير المؤمنين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كل ما أ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زاني خيرًا ووصلني بمائة ألف درهم وارتحل المعتصم منصرفًا إلى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سوس وكانت إناخة المعتصم على عمورية لست خلون من رمضا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خمسة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 المعتصم العباس بن المأمون وأمر بل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اس دس رجلً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رقندي وكان يأنس إلى القواد فدار في العسكر حتى تألف له جماعة منهم وبايعه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ص العسكر وسمى لكل رجل من القواد رجلًا من أصحابه ووكله 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ثب كل رجل منكم على من ضمناه أن يقتله فضمنوا له ذلك فوكل رجلًا ممن باي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الأفشين بالأفشين ومن خاصة أشناس بأشناس ومن خاصة المعتصم بالمعتصم فضمن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 فلما أرادوا أن يدخلوا الدرب وهم يريدون أنقرة وعمورية أشار عجيف على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ثب على المعتصم في الدرب وهو في قلة من الناس فيقتله ويرجع إلى بغداد فيف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نصرافهم من الغزو فأبى العبا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سد هذه الغز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دخلوا بلاد الروم وافتتحوا عمورية فقال عجيف ل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تنام والرجل ممكن دس قومًا ينتهبون هذا الحرثي فإنه إذا بلغه ذلك ركب في س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مر بقتله هناك فأبى العبا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 حتى نصير في الد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مى حديث الحارث السمرقندي فحمل إلى المعتصم فأقر وأخبر ب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ومن بايعه فأطلقه المعتصم وخلع عليه ودعا بالعباس فأطلقه ومناه وأوهم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فح عنه فتغدى معه ثم دعاه بالليل فاستحلفه أن لا يكتمه شيئًا من أمره فشر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ته وسمى له جمي من دب في أمره ثم دعا الحارث فقص عليه مثل ما قص العباس فصف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ودفع العباس إلى الأفشين وتتبع المعتصم أولئك القواد فأخذوا جميعً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حمد بن الخليل فأمر به أن يحمل على بغل بإكاف بلا وطاء ويطرح في الشمس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ويطعم كل يوم رغيفًا واحدًا وكان منهم عجيف فدفع إلى إيتاخ فعلق عليه حد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ثيرًا فلما نزل العباس منب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العباس جائع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الطعام فقدم إليه ف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طلب الماء منع وأدرج في مسح فمات فيه بمنبج وكذلك عجيف قدم إليه الطعام و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مات وأهلك كل واحد من القوم بسبب ورود المعتصم سامراء سالمًا فسم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الل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فتح المعتصم عمورية قال محمد بن عبد الملك الز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مستوسقًا وأضحت زياد الهدى واريه ومن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جارية محمود الور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معتصم بعد موت سيدها محمود الور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 حدثنا محمد بن جعفر النجار أخبرنا أبو محمد العتكي حدثنا يموت بن المزر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ح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معتصم جارية كانت لمحمود الوراق وكان نخاسًا بسبعة آلا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محمود من بيعها فلما مات محمود اشتريت للمعتصم من ميراثه بسبعمائة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ت عليه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رأيت تركتك حتى اشتريتك من سبعة آلاف دينار بس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إذا كان الخليفة ينتظر بشهواته المواريث فإن سبعين دينارًا كثي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ي فضلًا عن سبعمائة فأخجل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محمد بن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يف بن عنبسة قائد كبير من القواد قد ذكرنا في الحوادث أنه خ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ليفة فأخذ ومنع الماء حتى مات وروي أنه قتل وطرح تحت حائ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بد الباقي أنبأنا التنوخي عن أبيه روى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الجرجاني أنه تحدث في وزارته للمعت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ت أتولى ضياع عجي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علي أنني جئت وأخربت الضياع فأنفذ إلي فأدخلت عليه وهو يطوف في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ياع فيها فلما رآني شتم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بت الضياع ونهبت الارتفاع والله لأقتل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وا السي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ت ونحيت للضرب فلما رأيت ذلك ذهب عقلي وبلت على ساقي ف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ه إ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 الله الأمير أنت مشتغل القلب بهذا البناء وضرب هذا أو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دينا ليس يفوت فتأمر بحبسه وانظر في أمره فإن كانت الرقعة صحيحة فليس يفو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ابه وإن كانت باطلة لم تستعجل الإثم وتنقطع عما أنت بسبيله من الم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ي إلى الحبس فمكثت أيامًا وقتل المعتصم عجيفًا فاتصل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تبه فأطلقني فخرجت وما أهتدي إلى حبة فضة فما فوقها فقصدت صاحب الديوان بس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فسر بإطلاقي وقلدني عملًا فنزلت دارًا فرأيت مستحمها غير نظيف فإذا تل فج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ل عليه وخرج صاحب الدار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على أي شيء بل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ل تر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من قواد السلطان يعرف بعجيف سخط عليه و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دًا فلما صار ها هنا قتل وطرح في هذا المكان تحت حائط فلما انصرف العسكر طرح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 ليواريه من الكلاب فهو والله تحت هذا التل التر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بت من بولي خوفًا منه أحمد بن الحكم أبو علي ال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ي روى عن مالك بن أنس وإبراهيم بن سعد وشريك بن عبد الله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روك الحديث قال أبو سعيد بن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صر وتوفي بها في ذي القعد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حسان بن غالب بن نجيح أبو القاسم الرعيني يروي عن مالك والليث وابن له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جب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خداش بن عجلان أبو الهيثم المهلبي مولى آل المهلب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ة حدث عن مالك وحماد بن زيد وخلق كثير روى عن أحمد بن حنبل وغيره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آخرة من هذه السنة وكان يخضب بالحناء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ميد بن الأسود أبو بكر البصري ابن أخت عبد الرحمن بن مهدي كان ضامن هم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بابن أبي الأسود وأبو الأسود هو حميد جده سمع مالك بن أنس وحماد بن زيد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حربي وابن أبي الدنيا وكان حافظًا متقن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آخر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في الحوادث أنه بويع في السر وأراد قتل المعتصم و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ية هلاك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عشر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تصم دفع خاتم الخلافة إلى ابنه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مقام الخلافة عنه واستكتب له سليمان بن محمد بن عبد الملك وفيها أجرى المعت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وكان يومًا مشهو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تزوج الحسن بن أفشين أترجة بنت أشناس ودخل بها في قصر المعت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ادى الآخرة ودخل قصرها وحضر عرسها المعتصم وعامة أهل سامراء وكانوا يغل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بالغالية من تغ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زلت مدينة فرغانة فمات منها أكثر من خمسة عشر 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محمد بن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8"/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مهدي ويكنى أبا إسحاق وأمه أم ولد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ت وستين ومائة وكان أسود اللون شديد السواد عظيم الجثة ولم ير في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أفصح منه ولا أجود شعرًا وكان كريمًا بويع له بالخلافة من أيام المأم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مائتين وهو يومئذ ابن تسع وثلاثين سنة وشهرين وخمسة أيام وقد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وأن المأمون بايع لعلي بن موسى الرضى بولاية العهد فغضب بنو العباس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خرج الأمر من أيدينا فبايعوا إبراهيم فلما قدم المأمون من خراسان استتر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في استتاره ست سنين وأربعة أشهر وعشرة أيام وكان ينتقل في المواضع حتى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ب جبلة ثم ظفر به المأمون لثلاث عشرة ليلة بقيت من ربيع الآخر سنة عشر 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قصته معه وعفوه عنه في حوادث تلك السنة ولم يزل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 عنه إلى أ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نا شهدة بنت أحمد الكاتب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بن الس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عبد العزيز بن بندار الشيرازي أخبرنا أحمد بن علي بن 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حمد بن علي بن حرب عن بعض مشايخ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فى إبراهيم بن المهد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عند أخته علية وكانت تكرمه غاية الكرامة وقد وكلت به جارية قد أد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قت عليها الأموال وكانت حاذقة راوية للشعر وكانت قد طلبت منها مائة وخمس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وكانت تتولى خدمة إبراهيم وتقوم على رأسه فهويها وكره طلبها من عمته فلما 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 بها أخذ عودًا وغنى بشعر له فيها وهي واقفة على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زالًا لي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فع من مقلتيه والذي أجللت خدي ه فقبلت يديه بأبي وجهك ما أك ثر حسادي عليه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ف وجزاء الضي ف إحسان إليه فسمعت الجارية الشعر وفطنت لمعناه لرقتها وظرفها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تها تسألها عن حالها معه وحاله كل يوم فأخبرتها في ذلك اليوم بما في قلب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سمعت منه من الشعر والغناء فقالت لها مول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ي فقد وهبتك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ت إليه فلما رآها أعاد الصوت فأكبت عليه الجارية فقبلت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هبتني مولاتي لك وأنا الرس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آن ف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عبيد الله بن أحمد المرورو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إبراهيم بن ا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اب رأسي وراس الحرص لم يشب إن الحري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لفي تعب لو كان يصدقني دهري بفكرته ما اشتد غمي على الدنيا ولا نصبي أ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هد فيما لست أدركه والموت يكدح في زندي وفي عصبي بالله ربك كم بيت مررت ب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غمر باللذات والطرب طارت عباب المنايا في جوانبه فصارت بعدها للويل و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سك عنانك لا تجمح به طلع فلا وعينك ما الأرزاق بالطلب قد يرزق العبد لم يت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حله ويحرم الرزق من لم يوف من طلب مع أنني واجد في الناس واحدة الرزق والن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ونان في سبب وخطة ليس فيها من بيان غنى الرزق أروع شيء عن ذوي الأدب يا ث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 كم أبصرت ذا حمق الزرق أعرى به من لازم الجرب توفي إبراهيم بن المه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هذه السنة وصلى عليه المعتص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حرب أبو أيوب الأسدي الواشجي البص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أربعين ومائة سمع شعبة وجرير بن حازم والحمادين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يحيى بن قال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مجلسه ببغداد عند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فبني له شبه منبر فصعد وحضر حوله جماعة من القواد عليهم السواد و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قصره قد فتح باب القصر وقد أرسل ستر يشف وهو خلفه يكتب ما يملي وحرز من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ألف رجل وكان لا يسأل عن حديث إلا حدث من حفظه ولي قضاء مكة في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مائتين ثم عزل عنها في سنة تسع عشرة فرجع إلى البصرة فلم يزل بها حتى 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آخر من هذه السنة شيبان المص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 بن ظفر أخبرنا جعفر بن أحمد السراج أخبرنا عبد العزي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أرخي أخبرنا علي بن عبد الله بن جهضم حدثنا أحمد بن محمد بن عيسى ال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ا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أنا سائر مع ذي النون في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ان إ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ك يا سالم حتى أعود إليك فغاب في الجبل ثلاثة أيام وأنا أتظ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اجت علي النفس أطعمتها من نبات الأرض وسقيتها من ماء الغدران فلما ك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رجع إلي متغير اللون ذاهب العقل فقلت له بعدما رجعت إلي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ض أسبع عارض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عني من تخويف البشرية إني دخلت كهفًا من كهوف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فرأيت رجلًا أبيض الرأس واللحية شعثًا أغبر نحيفًا نحيلًا كأنما أخرج من ق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منظر مهول وهو يصلي فسلمت عليه بعدما سلم فرد علي السل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ما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عًا وساجدًا حتى صلى العصر واستند إلى حجر بحذاء المحراب يسبح ولا يكلمني فبد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ام 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 توصني بشيء ادع الله عز وجل لي بدع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انسك الله بقربة ثم سك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من آنسه بقربه أعطاه أربع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ًا من غير عش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ًا من غير طلب وغنى من غير مال وأنسًا من غير جم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هق شهقة فلم يفق إلا بعد ثلاثة أيام حتى توهمت أنه ميت 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ثلاثة أيام قام وتوضأ من عين ماء إلى جنب الكهف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كم فات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 صلاة أو صلاتان أو ثلاث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اتتك صلاة ثلاثة أيام بلياليه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ب الحبيب هيج شوقي ثم حب الحبيب أذهل عقلي وقد استوحشت من ملامة المخلوقي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ت بذكر رب العالمين انصرف عني بسلام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 الله وقفت عليك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ء الزيادة وبك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 مولاك ولا ترد بحبه بدلًا فالمحبون لله تعالى هم تي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وعلم الزهاد وهم أصفياء الله وأحباؤ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رخ صرخة عظيمة فحركته فإذا هو قد فارق الدنيا فما كان إلا هن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جماعة من العباد ينحدرون من الجبال حتى واروه تحت التراب فسأ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ان المصاب قال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هل الشام عن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جنو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ون من كلامه شيئً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كلمة وجيزة كان يغن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ك يا حبيبي لم أجن فبمن قال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 والله علي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و بن أبي الحجاج أبو معمر المقري المقعد البصري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رث بن سعيد والدراور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بخاري وأبو حاتم الرازي والدو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بي علي البص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عباس الخزاز و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المعدل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بيان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بد الرحمن الربعي أخبرنا أبو محمد التوزي أخبرنا أبو معمر صاحب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عبة يحتقرني إذا ذكرت شيئًا فحدثنا عن أبي عون عن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ع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نا من تهامة كل ريب بخيبر ثم أحمينا السيوفا فسايلها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قت لقالت قواطعهن دوسًا أو ثقيفا وتنتزع العروش عروش وج وتصبح داركم منكم خل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عروش كانت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ه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زع العروش عروش وج و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اوية على عروش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د ذلك يكرمني و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ي كان أبو معمر ثقة ثبتًا لكنه كان يقول بالق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يونس بن هاشم أبو مسلم الرومي مولى أبي جعفر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أربع وستين ومائة وكان يستملي على سفيان بن عيينة ويزيد بن هارون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صحيحه والحربي وابن أبي الدني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بغداد في رجب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بن عبد الله بن أبي سيف أبو الحسن المدائني مو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سمرة القرشي وهو بصري هي مولده ونشأ بها وسكن المدائن ثم انتقل عن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فسكن بها إلى أن توفي في هذه السنة وقيل في سنة خمس وعشرين وله ثلاث وتس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كان عالمًا بأيام الناس وأخبار العرب والفتوح والمغازي وله مصنف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ه الزبير بن بكار وغيره وكان من الثقات أهل الخير يس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قبل موته ثلاث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ق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أبا عاصم النبيل بح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إسناد ولكن حدثنيه أبو الحسن المدائ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أخبرنا الصي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أيوب أخبرنا محمد بن عمران 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 المط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يحيى النحو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أخبار الجاهلية فعليه بكتب أبي عبيد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خبار الإسلام فعليه بكتب المدائ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سلام أبو عبيد كان أبوه روميًا لرجل من أهل هراة وبها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 ويحكى أن سلامًا خرج يومًا وأبو عبيد مع ابن مولاه في الكتاب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ي القاسم فإنها كس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أبو عبيد العلم وسمع الحديث من إسماعيل بن جعفر وشريك وهش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يينة ويزيد بن هارون وخلق كثير وروى اللغة عن البصريين والكوفيين عن أبي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ة والأصمعي واليزيدي وعن أبي عثمان وأبي عمرو الشيباني والكسائي والأح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مر والف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الكتاب في فنون الفقه والقراءات والغريب وغير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ؤدبًا لآل هرثمة وصار في ناحية عبد الله بن طاهر وكان ذا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 وجود ومذهب 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أخبرنا أبو بكر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الع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ن محمد بن جعفر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ين حين مضى إلى خراسان نزل بمرو فطلب رجلًا يحدثه ليل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هن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ؤدب فأدخل عليه أبو عبيد فوجده أعلم الناس بأيام الناس والنحو واللغة و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ظالم تركك أنت بهذا البلد فدفع إليه ألف دينار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جه إلى خراسان إلى حرب وليس أحب استصحابك شفقة عليك فأنفق هذه إلى أن أعود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ت غريب المصنف إلى أن عاد طاهر بن الحسين من خراسان فحمله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ام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أبو علي النحوي حدثنا الفسطا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 مع ابن طاهر فوجه إليه أبو دلف يستهديه أبا عبيدة مدة شهرين فأنفذ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إليه فأقام شهرين فلما أراد الانصراف وصله أبو دلف بثلاثين ألف دره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ي جنبة رجل ما يحوجني إلى صلة أحد ولا آخذ ما فيه علي نقص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إلى طاهر وصله بثلاثين ألف دينار بدل ما وصله أبو دلف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بلتها ولكن أنت قد أغنيتني بمعروفك وبرك وكفايتك عنها وقد رأيت أن أشتر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حًا وخيلًا وأوجه بها إلى الثغور ليكون الثواب متوفرًا على الأمير 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أخبرنا أبو بكر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حدثنا أبو القاسم الأزهري حدثنا أحمد بن إبراهيم حدثنا عبيد الل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س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حمد بن يوس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ما سمعته منه أو حدثت ب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مل أبو عبيد كتاب غريب الحديث عرضه على عبد الله بن طاهر فاستحس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ًا بعث صاحبه على عمل مثل هذا الكتاب لحقيق أن لا يحوج إلى طلب المعاش فأجر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آلاف درهم في كل ش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سمع هذا الكتاب من أبي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عين وابن الم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صم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ضيع الناس ما حيي أبو عب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براهيم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بهت أبا عبيد إلا بجبل نفخ فيه رو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بيد يقسم الليل أثلاثًا فينام ثلثه ويصلي ثلثه ويضع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قضاء طرسوس ثم حج سنة تسع عشرة ومات بمكة سنة أربع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 التي قبلها وقد بلغ سبعًا وست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9"/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عشر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تصم أجلس أشناس على كرسي وخل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ه ووشحه في شهر ربيع 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المعتصم على محمد بن عبد الملك الزيات ووسمه بالوز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من قد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 المعتصم على جعفر بن دينار من أجل وثوبه على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من الشاكرية وحبسه عند أشناس خمسين يومًا وعزله عن اليمن وولاها إيتاخ ثم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عفر ثم عزل الأفشين عن الحرس ووليه إسحاق بن يحي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 المعتصم على الأفشين فحبسه لأنه رفع عنه أنه يريد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ص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صولي أن أحمد بن أبي دؤاد قال للمعت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فشين قد 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زيار وكان خارجيًا فقال المعت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أعلم حقيقة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ث إلى كا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يل فتهدده فإنه ضعيف القلب وسيقر لك ففعل وأعطاه أمانًا فأقر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تب الكت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 العصر فير بابك وغي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ي فمشى بابك وقد جاءك جيش فإن هزمته كفيتك أنا الحضرة وخلص لنا الدين ال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ولا تعلم قال أحمد بن أبي دؤ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على المعتصم وهو يبكي فأن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رجل أنفقت عليه ألف ألف دينار ووهبت له مثلها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ي وقد تصدقت بعشرة آلاف ألف درهم فخذها فأنفذها وكان الكرخ قد احترقت حت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إذا قام من ضيعة الكرخ رأى أرقال السف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 بن أبي دؤ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ى أمير المؤمنين أن يجعل النص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ال لأهل الحرمين والنصف الآخر لأهل الكر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معتصم إلى عبد الله بن طاهر أن يقبض على الحسن بن الأفش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ته أترجة بنت أشناس في يوم حده له وقبض هو على الأفشين فيه وحب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تهل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رجفة بالأهواز عظيمة تصدعت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وخصوصًا الجبل المطل على الأهواز ودامت أربعة أيام بلياليها وهرب أهل الب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ر وإلى السفن وسقطت فيها دور كثيرة وسقط نصف الجامع ومكثت ستة عشر يو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قت الكرخ فأسرعت النار في الأسواق فوهب المعتصم لل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عقار خمسة آلاف ألف درهم جرت على يد ابن أبي دؤاد وقدم بها إلى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ق المعتصم غنامًا المرت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 مازيار فضرب خمسمائة سوط فمات من يومه وكان 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برستان وصلب إلى جانب بابك بسام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محمد بن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0"/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هدي بغدادي نزل المصيصة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صي 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سعد وحماد بن زيد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أبو داود وعباس الدوري وكان ثقة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أبي محمد يحيى بن المبارك بن المغيرة أبو إسحاق العد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بن اليزيدي البصري سكن بغداد وله فضل وافر وحظ من الأدب الزائد 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زيد والأصمعي وجالس المأمون وكان شاعرًا مجيدًا وله كتاب مصنف يفتخ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زيديون وهو ما اتفق لفظه واختلف معناه نحو من سبعمائة ورقة وذكر أنه بدأ بتصن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سبع عشرة سنة ولم يزل يعمله إلى سعيد بن سليمان أبو عثمان الواسطي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عدويه البزار سكن بغداد وحدث بها عن الليث بن سعد وزهير بن معاوية وحماد بن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عين وأبو زرعة وأبو حاتم وغيرهم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نًا حج ستين حجة إلا أنه كان يصحف وامتحن 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أخبرنا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أخبرنا الوليد بن بكر حدثنا علي بن أحمد بن زكريا الهاشمي حدثنا أبو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أحمد العج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سليمان ويعرف بسعدويه ثقة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عدما انصرف من المحنة ما فعل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نا ورجع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عدويه ببغداد في هذه السنة في ذي الحجة وله مائة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إسحاق بن عمرو الجرمي النح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كتاب المختصر في النحو وإنما قيل له الجرمي لأنه كان ينز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م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مولى لجرم وجرم من قبائل اليمن وأخذ النحو عن الأخفش وغيره و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بن حبيب ولم يلق سيبويه وأخذ اللغة عن أبي عبيدة وأبي زيد والأصمعي وطبق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ند الحديث عن 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بن غاضرة بن فرقد أبو عثمان العب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صر وحدث بها وتوفي في شوال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رزين أبو الحسن الخراس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ستاذ أبي عبد الله المغر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 بن ظ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بن أحمد بن عبد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عزيز بن علي أخبرنا ابن جهضم حدثنا أحمد بن محمد بن علي بن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براهيم بن شي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 بن رزين قد شاع عنه في الناس أنه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أربعة أشهر شربة ماء فسأله رجل من أهل قرميسين عن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أي شي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له عز وجل أن يكفيني مؤونة بطني فكف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 علي بن رزين مائة وعشر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دفن على جبل الط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عيسى بن إدريس بن معقل أبو دلف العجلي أمير الكرخ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حًا جوادًا وبطلًا شجاعًا وأديبًا شاع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بن عبد الرحمن القزاز أخبرنا أبو بكر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أزهري أخبرنا أحمد بن إبراهيم بن الحسن حدثنا أحمد بن مران المك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رد حدثنا أبو عبد الرحمن الث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دى المعتصم من أبي دلف كلبًا 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ه فجعل في عنقه قلادة كيمخت أقصر وكت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ك خيرًا به فإ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ئقًا لا أزال أحمدها يدل ضيفي علي في ظلم الل يل إذا النار نام موقد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ي عن سهل الديباجي حدثنا أحمد بن محمد بن الفضل الأهو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بكر بن النطاح أبا د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أبي دلف أمة وخلق أبي دلف عسكر وإن المناي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عين بعيني أبي دلف تنظ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له بعشرة آلاف درهم فمضى فاشتر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انًا بنهر الأبلة ثم عاد من قابل فأ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بتعت في نهر الأبلة جنة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 بالرخام مشيد إلى لزقها أخت لها يعرضونها وعندك مال للهبات عتيد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الأخ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ة آلا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وها إليه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 فتقول بلزقها أخرى فإنك تعلم أن لزق أخرى إلى أخرى اتصل إلى ما لا نهاي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محمد الخليل حدثنا أحمد بن إبراهيم البزار أخبرنا أحمد بن 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 حدثنا الحسن بن علي الربعي حدث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عتا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 أبي دلف جماعة فكان يعدنا بأمواله من الكرج وغيرها فأتته الأموال فبس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نطاع وجلسنا حوله ثم اتكأ على قائم سيفه و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يها الزوا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عندكم أياديكم عندي أجل وأكبر فإن كنتم أفردتموني بالرجاء فشكري لكم من شكركم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كفاني من مالي دلاص وسابح وأبيض من صافي الحديد مغفر ثم أمر بنهب تلك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كل واحد منا على قدر قو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مر بن روح أخبرنا المعافى بن زكريا حدثنا الحسين بن القاسم الكوك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فضل الربع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مأمون يوم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مقط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د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ذي يقول فيك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لى أبو دلف ولت الدنيا على أث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شهادة زور وقول غرور وملق معتف وطالب عرف وأصدق منه قول ابن أخت لي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ني أجوب الأرض ألتمس الغنى فلا الكرج الدنيا ولا الناس قاسم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زاق في كف قاسم فلا كانت الدنيا ولا كان قاسم فضحك المأمون وسكن غض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دلف ببغداد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بي طالب حدثنا يوسف بن عمر القواس حدثنا الحسين بن إسماعيل 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بي سعد حدثنا محمد بن سلمة البلخي حدثنا محمد بن علي القوهستاني حدثنا د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د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كأن آتيًا أتاني بعد موت أبي دل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 الأمير ف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أدخلني دارًا وحشة وعرة سود الحيطان مقلعة السقوف والأبواب ثم أصعدني درج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ثم أدخلني غرفة فإذا في حيطانها أثر النيران وإذا في أرضها أثر الرماد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ريان واضع رأسه بين ركبتيه فقال لي كالمست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ف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صلح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ئلنا عن كل ما قد فعلنا فارحموا وحشتي و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قي أفهم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نا إذا متنا تركنا لكان الموت راح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ولكنا إذا متنا بعثنا ونسأل بعد ذا عن كل شيء انص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به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خطيب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أحمد بن عبد الواحد الوكيل أخبرنا محمد بن جعفر التميمي أخبرنا الص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اكرنا يومًا عند المبرد الحظوظ وأرزاق الناس من حيث لا يحتسب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فمنه قول ابن أبي فنن في أبيات عملها لمعنى أ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وما لك قد كلف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ططًا حمل السلاح وقول الدارعين قف أمن رجال المنايا خلتني رجلًا أمسى و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اقًا إلى التلف تمشي المنون إلى غيري فأكرهها فكيف أمشي إليها بارز الكتف أم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ت سواد الليل شجعني أو أن قلبي في جنبي أبي دلف فبلغ هذا الشعر أبا دلف ف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ربعة آلاف درهم جاءته على غف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عن الفضل بن محمد بن أبي محمد اليزيدي وكان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اء الفض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رجل حجازي جارية مغنية شاعرة وكان مشغوفًا بها فأم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لده فسافر بها طلبًا للرزق فقصد بغداد فسمع به جماعة من أهلها فقصدوه للمعا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ظ منهم بطائل ورآهم يلاحظون الجارية ويولعون بها فقطعهم عنه فاشتدت فا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د أبا دلف العجلي بالكرج فمدحه ولم يكو شعره بالطائل بحيث يقتضي كثرة الجائ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طر إلى بيع الجارية فابتاعها منه أبو دلف بثلاثة آلاف دينار وكساه ووصله و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وهو باك حزين فوصل إلى بغداد وكان يحضر عندي دائمًا ويشكو شوقه إلى 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ى تؤلمني فانصرف من عندي يومًا ثم بعث إلي برقعة يقو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صل إلى 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الجارية وقد أهداها له أبو دلف فتطلعت نفسي إلى معرفة الحال فمضيت إليه ف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جالسة وامرأة كهلة وخادمًا فسألتها عن أمر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ا فارقت مول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 استيحاشي وحزني حتى امتنعت من الطعام والنوم فاستدعاني أبو دلف وطيب نفسي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 جميل وسامني الغنى فكنت إذا هممت بإجابته خنقتني العبرة فلم أستطع الكلام 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دفعات وأنا على حالي فجفاني وبقيت في حجرة أفردت لي لا أرى إلا خادمًا رب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م حفظي وجارية وكلت بخدمتي وكنت قلت أبياتًا وعلقتها في رقعة أنظر فيها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تي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دعاه إلى هجر المروة في تفريق إلفين كانا في الهوى مثل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ي أصمته الخطوب بما لو مر بالطفل عاد الطفل مكتهلا فباعني بيع مضطر وصيره ف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مة بعد البين مختبلا وبت عادمة للصبر باكية كأنني مدنف قد شارف الأجل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ائر أدعى بالغريبة إن هفوت لم ألق لي في الناس محتملا فما تبدلت إلفً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ته ولا تعوض مني غادر بدلا فاتفق أنه اجتاز بباب الحجرة فدخل لينظر هل خ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ه فجلس يعاتبني ويرفق بي ويومئ في كلامه إلى تهديدي فوجدني على حالتي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حظ الرقعة فأخذها فتأمل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يئست منك وإن رددتك على مولاك فمن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عل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نصه يرده عليك أو ما بقي منه وهو الأكثر بلا شك و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ف عليك باق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رق ساع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له عز وجل يخلف علي الأصل وقد رددت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ك ووهبت لك ما بقي عنده من ثمنك لحسن عهدك ورعايتك حق الصحبة وما أفارق موض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أنت على الطريق فاستتري مني فلست الآن في ملك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بيتًا في الحجرة فاستدعى كرسيًا فجلس عليه وأحضر هذه الع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هرمانة داره وهذا الخادم وأوصاهما بحفظي حتى يسلماني إلى صاحبي وأزاح الع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احتجت إليه من النفقة والكسوة والكراع وحمل معي جميع ما كان جعله في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ثاث والفرش وما فارق الكرسي إلا وقد خرجنا من بين يد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ي قد حضرني بيتان أسألك أن تأذن لي في إنشاد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ق الله خلقًا صيغ من كرم إلا أمير الن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نى أبا دلف رثى لمحزونة بالبين مدنفة فردها طالبًا أجرًا على دنف فدمعت ع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وأمر لي بخلعة ومائة دينار فحمل ذلك إلي وسر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يز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بت من ذلك وكانت ليلة نوبتي في السمر عند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عندي حديث مستطرف ناد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يا فض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دت عليه الحديث عن آخره فاستحسنه وعجب م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ص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في حفظ عهد من رباها وما قصر القاسم في فعله ونحتاج أن نقوي عزمه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عل الجميل الذي هو معدود في مفاخر أيامنا فإذا أصبحت فاغد إلى أ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و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سب للقاسم العجلي بثلاثة آلاف دينار من معاملاته وأنفذ له درز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 المال لذلك واكتب أنت إليه وعرفه انتهاء الحال إلينا وإحمادنا لما اعت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زداد حرصًا على انتهاز الفرص في مثل هذه المكرمة فبادرت لما أمر به وتنجزت الد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ل وجعلته درج كتابي وسلمته إلى صاحب الحرس لينفده على البريد فلم تمض إلا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عاد جوابه يشكرني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ثمن الجارية فوصل واغتبطت بنعمة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عويضي إلا أنه مال أخرجته من فضل إحسانه وما أحب ارتجاعه لكني قبلته طاعة وح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منه ألفًا لقضاء حقك وتقدمت بتفريق الباقي منه على من بهذه الديار من بني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تهم أن كتاب أمير المؤمنين ورد بأنه انتهى إليه اختلال أحوالهم فأمر بتعه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أكثروا الشكر والدع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يز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هيت ذلك إلى أمير المؤمنين فتهلل وجه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رني أن يكون ممن اتسع حظه من خير أيامي جماعة منهم القاسم بن عي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عمار بن كثير أبو السري الواعظ من أهل خرا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بصرة سكن بغداد وحدث بها عن ليث بن سعد وابن له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علي بن حز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صولي أخبرنا محمد بن عبد الرحمن الأزدي حدثنا عبد الواحد بن محمد بن مس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سعيد بن يو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عمار يكنى أبا السري قدم مصر وجلس يق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سمع كلامه الليث بن سعد فاستحسن قصصه وفصاحته فذكر أن الليث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قدمك إلى بلد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ت أن أكسب بها ألف دينار فقال له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صن كلامك هذا الحسن ولا تتب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بمصر في جملة الليث بن سعد في جرايته إلى أن خرج عن مصر ف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ليث بن سعد ألف دينار ودفع إليه بنو الليث أيضًا ألف دينار فخرج وسكن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قصصه وكلامه شيئًا عجبًا لم يقص على الناس مث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أخبرنا أبو بكر أخبرنا الأزهري أنبأنا ابن ب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جعفر التست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ن علي بن الحسن الواعظ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الصيدل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ليم بن منصور بن عما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ًا في المن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بك ر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قربني وأدناني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السوء تدري لم غفرت 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إله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جلست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ًا فبكيتهم فبكى فيهم عبد من عبادي لم يبك من خشيتي ق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فرت له ووهبت أهل المجلس كلهم له ووهبتك فيمن وهبت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أنبأنا رزق الله بن عبد الوهاب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الراز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عباس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نصور بن عمار في المنام فقلت له ما فع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بين يدي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ذي كنت تزهد الناس في الدنيا وترغب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ذلك ولكن ما اتخذت مجلسًا إلا وبدأت بالثناء عليك وثنيت ب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ك وثلثت بالنصيحة لعباد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ضعوا له كرسيًا في سمائي فمجدني في سمائي بين ملائك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مجدتني في أرضي بين عبا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منصور في هذه السنة ببغداد وقبره ظاهر بمقبرة باب حرب قر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شر الحا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ة أخت بشر الحا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بشر ثلاث أخوات مخة ومضغة وزبدة والمشهور بذكر الورع مخ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أخبرنا أبو بكر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عزيز بن أحمد الكتاني حدثنا عبد الوهاب بن عبد الله الم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الأحن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أ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مخة 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الحافي إلى أبي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مرأة رأس مالي دانقين أشتري القطن فأغ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عه بنصف درهم وأتقوت بدانق من الجمعة إلى الجمعة فمر ابن طاهر الطائف ومعه مش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 يكلم أصحاب المسالح فاستغنمت ضوء المشعل فغزلت طاقات ثم غاب عني المشعل ف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ه في مطالبة فخلصني خلصك الله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ين الدانقين ثم تبقين بلا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حتى يعوضك الله خيرًا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أبي يا أبه لو 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خرجت الغ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ه الطاق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سؤالها لا يحتمل التأو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ة أخت بشر الحاف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ا هنا 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عشر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 ابن حبيب الهاشمي في ليلة الاثنين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ادى الآخرة مطر أهل تيماء مطرًا وبردًا كالبيض فقتل بها ثلثمائة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ًا وهدم دورًا وسمع في ذلك صوت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حم عبادك اعف عن عبادك ونظر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قدم طولها ذراع بلا أصابع وعرضها شبرين من الخطوة إلى الخطوة خمسة أذرع أو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وا الصوت فجعلوا يسمعون صوتًا ولا يرون شخص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محمد بن داود بن عي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شين الأمير الكبير واسمه حيدر بن ساووس وقد سبقت أخباره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هم بدين المجوسية واتهم بأنه أراد قتل المعتصم وأن ينقل الملك إلى الأعاجم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صم غضب عليه وحبسه وقيده فبقي مدة ثم مات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تله وصلبه بإزاء بابك وذلك في شوال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الحبس وصلب بعد ذلك بباب الع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وأحضرت أصنام كانت حملت إليه من أشروسنة فضربت بالنار وطرح الأفشي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ق وذري وذلك في شعبان عبد الجبار بن سعيد بن سليمان بن نوفل بن ماحق ولي إ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مرة بعد مرة وولي قضاءها للمأمون وكان أجمل قرشي وأحسنه وجهًا وأ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ًا وتوفي وهو شيخ قريش في هذه السنة وكان قد بلغ ثلاثًا وثمانين سنة وكان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عيد لأنهم انقرض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كم أبو الحسن المروز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عوانة وابن المبارك والمبارك بن فضالة وغيرهم روى عن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والبخاري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عن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ة من مولدات اليمامة وبها نشأت وتأدبت واشتراها النطاف ورب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صفراء جميلة الوجه شكلة سريعة البديهة في الشعر تجاوب فحول الشعراء جاءه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وما زال يشكو الحب حتى حسبته تنفس من أحشائه أو تكلم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كي فأ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لبكائه إذا ما بكى دمعًا بكيت له دما وكان الرشيد قد طلبها من مولا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يعها بأقل من مائة ألف فبعث الرشيد فأحضرها ثم ردها فتصدق الناطفي لما ر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ين ألف درهم فلما مات مولاها أخرجت إلى السوق فبلغ بها مسرور مائتي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 رجل واشتراها وأخرجها إلى خراسان فماتت هن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ان بن الربيع بن منصور أبو محمد الغساني الأز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وصل سمع حماد بن سلمة روى عنه أبو يعلى الموصلي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ويحيى بن إبراهيم الحربي وكان نبيلًا فاضلًا ورع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الموصل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يحيى بن بكير بن عبد الرحمن أبو زكريا التميمي المنق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قيس بن عاصم المنق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لى بني منقر من بني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مالك والليث بن سعد وابن لهيعة وغيرهم وكان عالمًا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ًا وكان ابن راهو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مثل يحيى بن يحيى وما رأى مثل نف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إسماعيل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القاسم يوسف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لي الحسن بن علي بن بندار الريح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يى يحضر مجلس مالك فانكسر قلمه فناوله المأمون قلمًا من ذه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قلمة م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بل فقال له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يحيى النيساب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نت المأمون ابن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المأمون على ظهر جز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ت يحيى بن يحيى النيسابوري قلمًا في مجلس مالك فلم يقبله فلما أفضت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عث إلى عامله بنيسابور يأمره أن يولي يحيى بن يحيى القضاء فبعث إليه يستد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 الناس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نع من الحضور وليته أذن للرسول فأنفذ إليه كتاب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ئ عليه فامتنع من القضاء فرد إليه ثاني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 المؤمنين يأمرك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من رعيته وتأبى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أمير المؤمنين ناولتني قلمًا وأنا شاب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ه أفتجبرني الآن على القضاء وأنا شي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الخبر إلى المأم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امتناعه ولكن ول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يختاره فبعث إليه العامل في ذلك فاختار رجلًا فولي القضاء ودخل على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سواد فضم يحيى فرشًا كان جالسًا عليه كراهية أن يجمعه وإي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لم تخترني أخبرنا زاهر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الحسين البيهق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محمد بن عبد الله الحا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سعيد بن أبي بك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فاطمة بنت إبراهيم بن عبد الله السعدي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يحيى بن يحيى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يحيى مرة لورده فلما فرغ منه قعد يقرأ إذ سمعت ج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وا ما هذه الجلبة فنظرنا فإذا العسكر والمشاعل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طاهر يزور أبا زكر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ناه الخبر وكان ابن طاهر يشتهي أن يراه فما كان بأسرع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وا عليه ففتحنا فدخل الأمير عبد الله بن طاهر وحده فلما قرب من أبي زك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م إليه والمصحف في يده ثم رجع إلى قراءته حتى ختم السورة التي كان افتت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ضع المصحف واعتذر إلى الأم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شتغل عنه تهاونًا بحقه إنم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حت سورة فختمتها فقعد عبد الله ساعة يحدثه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إليا حوائج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الله وقعت لي حاجة في الوق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ضية ما كا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أسمع محاسن وجه الأمير ولا أعاينها إلا ساعت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جتي إليك أن لا ترتكب ما يحرق هذه المحاسن بال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أمير عبد الله بن طاهر في البكاء حتى قام وهو يبك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حيى بن يحيى في صفر هذه السنة وهو ابن أربع وثمان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زاهر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البيهقي أنبأنا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لنيساب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أبا الحسن محمد بن الحسن السراج الزاه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ديد العب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في المنام كأنه قد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وقف على قبر يحيى بن يحيى وتقدم وصف خلفه جماعة من أصحابه فصلى عل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ت إلى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بر لأمان لأهل هذه المد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يحيى بن يحيى خمس طبقات من كبار العل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طبق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راهويه ومحمد بن رافع وعلي بن غ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أسلم ومحمد بن يحيى الذهلي ونظراؤ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ق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أزهر العبدي وإبراهيم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دي ويحيى بن محمد الذهلي ونظراؤ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ق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الحجاج وسليمان بن داود و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بة السلمي ونظراؤ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قة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بن داود الخفاف وعصمة بن إبراهيم الز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بن علي الذهلي ونظراؤ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قة 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الحجاج الميداني ويحيى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والحسن بن معاذ ونظراؤ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ه أئمة البلدا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إسماعيل العنبري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ه بطرسوس ومحمد بن مشكان إمام عصره بسرخس وعبد المجيد بن إبراهيم القاضي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ه ببوشنج وعثمان بن سعيد الدرامي إمام عصره بهراة ومحمد بن الفضل البلخي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ه ببلخ ومحمد بن نصر المروروذي إمام عصره بسمرقند ومحمد بن إسماعيل البخاري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ه ببخارى ومحمد بن عبد الله بن أبي عرابة إمام عصره بالشاش ومحمد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إمام عصره بأبيورد وحميد بن زنجويه إمام عصره بنس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عشر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أبي حرب المبرقع اليماني بفلسطين و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لط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ض الجند أراد النزول في داره وهو غائب عنها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زوجته وإما أخته فمانعته فضربها فلما رجع أبو حرب بكت وشكت ما فعل بها وأ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الضرب فأخذ سيفه ومشى إلى الجندي وهو غار فضربه به حتى قتله ثم هرب وألبس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عًا كي لا يعرف فصار الرجل إلى جبل من جبال الأردن فطلبه السلطان فلم يعرف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وكان يظهر بالنهار فيقعد على الجبل الذي أوى إليه متبرقعًا فيراه الرائي فيأ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كره ويحرضه على الأمر بالمعروف والنهي عن المنكر ويذكر السلطان ويعيبه فاست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خلق من حراثي تلك الناحية وأهل القرى وكان يزعم أنه أموي فقال الذين استجا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سفياني فلما كثرت غاشيته وأتباعه دعا أهل البيوتات من أهل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حية فاستجاب له جماعة منهم حتى صاروا في زهاء مائة ألف فوجه إليه المعتصم جن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رجاء بن أيوب فطاوله رجاء حتى إذا جاء أوان عمارة الأرض انصرف الحراثون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حو من ألف أو ألفين فناجزه الحرب وأسره وجاء به إلى المعتص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كان خروج هذا في سنة ست وعش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 أبو بكر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 حدثنا علي بن عمر الحافظ أخبرنا عبد الله بن إسحاق البغوي أخبرنا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 وعشرين ومائتين فيها وثب قوم يوم الجمعة لثلاث بق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آخرة في مسجد الرصافة على رجلين من الجهمية فضربوهما وأذلوهما ثم مض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شعيب بن سهل القاضي يريدون محو الكتاب كان كتبه على مسجده يذكر فيه أ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فأشرف عليهم خادم شعيب وهو أول قاض حرق بابه ونهب منزله فيما بلغن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م بن صفوان مبغضًا لأهل السنة متحاملًا عليهم منتقصًا 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معتصم وبويع الواث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خلافة الواث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هارون بن المعتصم ويكنى أبا جعفر ولد بطريق مكة سنة 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وأمه أم ولد رومية تسمى قراطيس وكان أبيض يعلوه صفر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شر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مرة جميلًا ربعة حسن الجسم قاتم العين فيها نكتة بيا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ع الواثق بسامراء يوم توفي المعتصم وذلك يوم الأربعاء لثمان ل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ن من ربيع الأول سنة سبع وعش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علي المقرئ أخبرنا علي بن أبي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ع هارون بن محمد في اليوم الذي توفي فيه أبوه المعتصم بسامرا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ابن تسع وعشرين سنة وورد رسوله بغداد يوم الجمعة على إسحاق بن إبراهي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ذلك ودعا للمعتصم على منبري بغداد وهو ميت فلما كان من الغد يوم السبت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إبراهيم الهاشمي والقواد والناس بحضور دار أمير المؤمنين فحضروا ف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على الناس بنعي أبيه وأخذ البيعة فبايع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طرف من أخباره وسير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منصور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حسن بن أبي طالب حدثني أحمد بن محمد بن عروة حد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خالي أحمد بن حمدو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ارون بن زي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ؤدب الواث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اثق فأكرمه وأظهر من بره ما شهر به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يا أمير المؤمنين الذي فعلت به ما فع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ل من فتق ل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 الله وأدناني من رحمة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بن أبي جعفر الجيلي أخبرنا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ين بن ف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أحد إلى آل أبي طالب من خلفاء بني العباس ما أحسن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ثق ما مات وفيهم فق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نه عبد الله بن المعتز حدثن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ارون النحوي عن محمد بن عط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المهت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مشي مع الوا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ن دار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تنح عن القبيح ولا ترده ومن أوليته حسنًا فزده ستكف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ك كل كيد إذا كاد العدو ولم تكد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قادير تجري في أعن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بر فليس لها صبر على حال ثم فكر طويلًا فلم يأته شيء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لي بن أيوب القمي أخبرنا أبو عبد الله المرزباني أخبر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حدثنا علي بن محمد بن نصر بن سام حدثني خالي أحمد بن حمد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ثق وبين بعض جواريه شيء فخرج كسلان فلم أزل أنا والفتح بن خاقان نحتال لنشا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آني أضاحك الفتح بن خاق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الله العباس بن الأحنف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بكاني وأضحككم فالحمد لله عدل كل ما صنعا اليوم أبكي على قلبي وأندبه قلب أ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حب فانصدعا للحب في كل عضو لي على حدة نوع تفرق عنه الصبر واجتمع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الله يا أمير المؤمنين في وضع التمثل موضعه أشعر منه وأعلم وأظ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واثق قد أعاد الامتحان في القرآن وحمله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د على التشدد في ذلك وقد قيل إن الواثق تاب من القول بخلق القرآن قبل موت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أخبرنا أبو بكر أخبرني عبيد الله بن أب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حمد بن إبراهيم بن الحسن حدثنا إبراهيم بن الحسن بن محمد بن عرفة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بن العباس عن رجل عن المهتدي أن الواثق مات وقد تاب من القول بخلق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جعفر بن المعتص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بن الحارث بن عبد الرحمن بن عطاء بن هلال بن ماهان أبو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لحافي مروزي ولد بمرو وسكن بغداد وفاق أهل عصره في الورع والزهد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 وسمع إبراهيم بن سعد ومالك وحماد بن زيد وابن المبارك وخلقًا كثيرًا وشغ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د عن الرواية فلم ينتصب 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عزيز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عبد الله الهمدان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الحسن بن جرير حدثنا محمد بن أبي عتاب عن محمد بن المث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هذا ال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رجا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ني عن رابع سبعة من الأبدال ما مثله عندي إلا مثل رجل كرز رمحًا في الأرض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 منه على السنان فهل ترك لأحد موضعًا يقعد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يد الله بن إبراهيم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دي حدثني أبو حامد بن خالد الحذ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براهيم الحر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ت بغداد أتم عقلًا ولا أحفظ للسانه من بشر بن الحارث كان في كل شعرة منه 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 الناس عقبه خمسين سنة ما عرف له غيبة لمسلم لو قسم عقله على أهل بغداد 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اء وما نقص من عقل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خطيب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بن عبد الله المقرئ أخبرنا أحمد بن جعفر بن محمد بن مسلم الخت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محمد بن عبد الخالق حدثنا أبو بكر المر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ك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ق إزار بشر فقالت له 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قد تخرق إزارك وهذا ال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جئت بقطن حتى أغزل 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جيء بالأستارين والثلاثة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ل قد اجتمع أفلا تسلم إزارك إن أردت الساعة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يه فأخرجت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زنه وأخرج ألواحه وجعل يحسب الأساتير فلما رآها قد زادت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فسد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ر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بعض القطان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إلي أستاذ لي رط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شر يقيل في دكاننا في الصيف فقال له أستا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نصر هذا من وجه طيب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ن تأك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مسه بيده ثم ضرب بيده إلى لحي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أست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إني عند الناس تارك لهذا وآكله في ال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بد الله بن يحيى السكري أنبأنا أبو عبد الله محمد بن أحمد الص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حفص عمر ابن أخت بشر الح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ني أم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باب فدقه فأجابه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بشرًا فخرج إلي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فاك الله أنت بش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حاج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ة تعالى في المنام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ى بشر 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شر لو سجد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مر ما أديت شكري فيما قد بثثت 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نشرت 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أيت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رأيته مرتين ليلتين متوال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بر به أحدًا ثم دخل وولى وجهه إلى القبلة وجعل يبكي ويضطرب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نت شهرتني في الدنيا ونوهت باسمي ورفعتني فوق قدري على أن تفضح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يامة فعجل الآن عقوبتي خذ مني بمقدار ما يقوى عليه ب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ت كتابًا فيه فضائل بشر الحافي وأخباره ف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رت على ما ذكرت ها هنا كراهية للإعادة والتطو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شر في هذه السنة عشية الأربعاء لعشر بقين من ربيع ال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 وعشرين قبل موت المعتصم بستة أيام وقد بلغ من السن خمسًا وست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العلاء الواسطي أخبرنا محمد بن يوسف بن يعقوب حدثنا أبو الفتح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نح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ين بن أحمد بن صدق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زهي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حيى بن عبد الحميد الحم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نصر التمار وعلي بن المدي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بشر بن الحارث يصيحان في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رف والله شرف الدنيا قبل شرف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بشر بن الحارث وقد أخرجت جنازته بعد صلاة الصبح ولم يجعل في قبره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كان نهارًا صائفًا ولم يستقر في القبر إلى العتمة توفيل ملك الر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ثنتي عشرة سنة وهلك في هذه السنة وملكت بعده امرأة اسمها ب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ا ميخائيل بن توفيل ص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يب ولدت في سنة إحدى وثلاثين ومائة وكانت أمها تسمى فاطمة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مة فتزوجها جعفر بن يحيى بن خالد فأنكر عليه أبو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زوج من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ب ولا أم اشتر مكانها ألف جارية فأخرجها وأسكنها دارًا في ناحية الأنبار س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ه ووكل بها من يحفظها وكان يتردد إليها فولدت عريب وماتت أم عريب في 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فدفعها إلى امرأة نصرانية وجعلها داية لها فلما حدثت بالبرامكة تلك الحاد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ها من سنبس النخاس فباعها فاشتراها الأمين وافتضها ولم يوف الثمن حتى قتل فر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يدها ثم اشترها المأمون فمات الذي اشتريت منه عشقًا لها ثم بيعت في 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فاشتراها المعتصم بمائة ألف وأعتقها فهي مولاته وكانوا إذا نظروا إلى ق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يب شبهوها بقدم جعفر بن يحيى وكانت عريب شاعرة ومليحة الخط وغاية في ال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رف ثم كانت مغنية محسنة صنعت ألف صوت وكانت شديدة الفطنة والذكاء كتبت إ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ولولا ول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تحت أر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وتحت ل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وتحت ل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ف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ت إليه قراطيس أم الواث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إلى الحج فماتت بالحيرة لأربع خلون من ذي القعدة ودفنت ب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 داود بن عي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يان أبو الأحوص البغوي حدث عن إسماعيل بن علية وهش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غيره وآخر من روى عنه عبد الله بن محمد الب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في ذي الح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صباح أبو جعفر البزاز ويعرف بالدولابي سمع إبراهيم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شيم بن بشير وغيرهما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وثقه ولم يختلفوا في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أربعاء لأربع عشرة ليلة خلت من شهر الله المحرم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قد جاوز السب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معتصم بن الرشيد كان بدو مرضه أنه احتجم أول يوم من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سنة واع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أخبرنا الأ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عباس الخزاز أخبرنا علان بن أحمد الرزاز حدثنا علي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حدثنا أبو الحسن الطو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يسى بن أبان بن صدقة عن علي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ج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ستتم المعتصم عدة غلمانه الأتراك بضعة عشر ألفًا وعلق له 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مخلاة على فرس وبرذون وبغل وذلل العدو بكل النواحي أتته المنية على غفلة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إنه قال في حماه التي ما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إذا فرحوا بما أوت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خذناهم بغتة فإذا هم مبلس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أخبرنا عبد المحسن بن محمد بن علي 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بن روح النهرواني أخبرنا المعافى بن زكريا حدثنا الحسين بن القاسم الكوك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قاسم بن زرزو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زنام الز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عتل المعت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ته التي مات فيها وجد يومًا إفاق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ئوا لي الزلال حتى أركب فهيئ له ف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عه فمر بدجلة بإزاء مناز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ن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يا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زلًا لم ت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اله حاشى لأطلالك أن تبلى والعيش أولى ما بكاه الفتى لا بد للمحزون أن يسل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 أطلالك لكنني بكيت عيشي فيك إذ و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مرته وما زلت أردده وهو ين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كي إلى أن خرج من الزلال ثم توفي بعد خمسة أ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حتضر 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الحيل ولا حيلة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ن عمري قصير هكذا ما فع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خميس لثمان عشرة ليلة مضت من ربيع الأول لساعتين مضت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بع ودفن بسامراء فكانت خلافته ثمان سنين وثمانية أشه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ين وكان عمره ستًا وأربعين سنة وسبعة أشهر وثمانية عشر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ًا وأربعين وشهرين وثمانية عشر يو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عشر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اثق توج أشناس وألبسه وشاحين بال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رمض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 السعر بطريق مكة فبلغ رطل خبز بدرهم وراوية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ين درهم وأصاب الناس بالموقف حر شديد ثم مطر شديد فيه برد فأصابهم الحر ثم أ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البرد وذلك كله في ساعة ومطروا بمنى مطرًا شديدًا لم يروا مثله وسقطت قط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عند جمرة العقبة فقتلت عدة من الحا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بشر بن مقاتل أبو يعقوب الكاهلي من أهل الكوفة وي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أبي معشر وكامل أبي العلاء وغيرهم أحاديث منكرة قال أبو بكر 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ذ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ار بن موسى أبو عثمان العجلي الخفاف بصري الأصل حدث 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نة وشريك بن عبد الله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احب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ببغداد أصلب منه في السنة وكان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ه فأما يحيى بن معين فإنه لم يوث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ل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ضعيف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 توفي في 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ب بن الوليد بن ميمون أبو أحمد الأعور سمع جعفر بن ميسرة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أبي الدنيا والبغوي وكان ثقة توفي ببغداد في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كان 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بن أوس بن الحارث بن قيس أبو تمام الطائي الشاعر ولد سنة 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شامي الأصل كان بمصر في حداثته يسقي الماء في المسجد الجامع ثم جالس الأد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هم وكان فطنًا وكان يحب الشعر فلم يزل يعانيه حتى قال الشعر فأجاد و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صم خبره فحمله إليه وهو بسامراء فمدحه فأجازه وقدمه على الشعراء وقدم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لس بها الأدباء وكان ظريفًا حسن الأخلاق كريم النفس فأقر له الشعراء بالتق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أخبرنا أحمد بن عمر بن روح النهرو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معافى بن زكريا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ود الخزاعي حدثنا علي بن الج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شعراء يجتمعون كل جم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ة المعروفة بهم من جامع المدينة فيتناشدون الشعر ويعرض كل واحد منهم على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دث من القول بعد مفارقتهم في الجمعة التي قبلها فبينا أنا في جمعة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ودعبل وأبو الشي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فنن والناس يستمعون إنشاد بعضنا بعضًا أبصرت شاب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يات الناس جالسًا في زي الأعراب وهيئتهم فلما قطعنا الإنشاد 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شادكم منذ اليوم فاسمعوا إنشادي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فأنش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واك عين على نجوا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ل حتام لا يتقضى قولك الخطل وإن أسمع من نشكو إليه جوى من كان أحسن شيء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ل ما أقبلت أوجه اللذات سافرة مذ أدبرت باللوى أيامنا الأول إن شئت أن 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 اليقين بها فانظر على أي حال أصبح الطلل كأنما جاد مغناه فغيره دموعن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وا وهي تنهمل ولو ترانا وإياهم وموقفنا في موقف اليأس لاستهلالنا زجل من ح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تها فرقة أسرت قلبًا ومن غزل في نحره عذل ثم مر فيها حتى انتهى إلى قوله في 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اير الشعر فيه إذ سهرت له حتى ظننت قوافيه ستقتتل ثم مر في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ى على آخرها وهو يمدح المأمون فاستزدناه فأنش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دته 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ك اتئد أربيت في الغلواء كم تعذلون وأنتم سجرائي حتى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ا ف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هذا الشع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نشدكمو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ك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تمام حبيب بن أوس الطائي فقال له أبو الش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عم أن هذا الشعر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اير الشعر فيه إذ سهرت له حتى ظننت قوافيه ستقتت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أني س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دح ملك ولم أسهر في مدح سوقة فقربناه حتى صار معنا في موضعنا ولم نزل نتها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وجعلناه كأحدنا واشتد إعجابنا به لدماثته وظرفه وكرمه وحسن طبعه وجودة شع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اليوم أول يوم عرفناه فيه ثم ترافعت حاله حتى كان من أمره ما 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بن ثابت 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يوب القمي أخبرنا محمد بن عمران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ص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زعمون أنك أشعر من أبي تم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ينفعني هذا القول ولا يضير أبا تمام والله ما أكلت الخبز إلا به ولودد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كما قالوا ولكني والله تابع له لائذ به أجد نسيمي يركد عند هوائه وأرضي تنخ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ائ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طالبًا مسعاتهم لينالها هيهات منك غبار ذاك الموكب يعطي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ن الخضل الندى عفوًا ويعتذر اعتذار المذنب سجر يطم على العفاة وإن تهج 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بمدحه يغلولب أولى المديح بأن يكون مهذبًا ما كان منه في أغر مهذب غ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ئقه وأغرب شاعر فيه وأحسن مغرب في مغرب لما كرمت نطقت فيك بمنطق حق فلم أن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ب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واء أجابني غير داع ودعائي بالقاع غير مهيب رب خفض تحت الثرى وع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اء ونصرة من شحوب لست أدلي بحرمة لي مزيدًا في وداد منكم ولا في نصيب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ل ليس بمذمو م على شرح حاله للطبيب لو رأينا التثويب خطة عجزها ما شف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بالتثويب كالغيث إن جئته وافاك ريقه وإن تحملت عنه كان في الطلب كأنما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افه أبدًا وإن ثوى وحده في عسكر لجب وله في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قسًا في عكاظ يخطب و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الأخيلية تندب وكثير عزة يوم بين ينسب وابن المقفع في اليتيمة سهب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يامنا ما كنت إلا مواهبا وكنت بإسعاف الحبيب حبائبا سيغرب تجديد لعه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هوى فما كنت في الأيام إلا غرائبا كواعب زادت في ليال قصيرة تخيلن لي من حس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اعبا سلبن غطاء الحسن عن حر أوجه تظل للب السالبيها سوالبا وجوه لو أن الأرض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اكب توقد للساري لكن كواكبا سلي هل عمرت النفر وهو سباسب وغادرت ربعي من رك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اسبا وآفة ذا أن لا يصادف مضربًا وآفة ذا أن لا يصادف ضاربا وملآن من ضعن ك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لي إلى الهمة العليا سنامًا وغاربا شهدت جسيمات العلى وهو غائب ولو كان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ًا كان غائبا وكنت آمرًا ألقى الزمان مسالمًا تعاليت لا ألقاه إلا محاربا ث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نهب المعالي فأوجبت عليه زكاة الجود ما ليس واجبا وتحسن في عينيه إن 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رًا ويزداد حسنًا كلما جئت طالبا خدين العلى أبقى له البذل والتقى عواقب من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ته العواقبا تطول استشارات التجارب رايه إذا ما ذوو الرأي استشاروا التجاربا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ه العافون ألفوا حياضه ملاء وألفوا ربعه غير محدب أخو عرفات بذ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 محسن إلينا ولكن عذره عذر مذنب 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بين فقدها قل ما تعرف ق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مس حتى تعبا إذا المرء لم يستخلص الحزم نفسه فذروته للحادثات وغاربه أعاذلت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شن الليل مركبًا وأخشن منه في الملمات راكبه ذريني وأهوال الزمان أنالها فأهو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مى تلتها رغائبه ألم تعلمي أن الزماع على السرى أخو النجح عند النائبات و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 الله نشر فضيلة طويت أتاح لها لسان حسود لولا اشتعال النار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رت ما كان يعرف طيب عرف العود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ل مقام المرء في الحي مخلق لديباج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رب تتجدد فإني رأيت الشمس زيدت محبة إلى الناس إذ ليست عليهم بسرمد محاسن أص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نين جمة وما قصبات السبق إلا لمعبد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جدتم من بعد إتهام داركم فيا د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جدني على ساكني نجد وأيض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فؤادك حيث شئت من الهوى ما الحب إلا لل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كم منزل في الأرض يألفه الفتى وحنينه أبدًا لأول منزل 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 النواحي أتيته فلجته المعروف والجود ساحله تعود بسط الكف حتى لو أنه ث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ض لم تطعه أنامله ولو لم يكن في كفه غير نفسه لجاد بها فليتق الله سائله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آمل رجاه قرطس في المنى بأسهمه حتى لؤمل آمله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سن الأقو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طاولوا بلا منة أحسنت أن تتطولا تعظمت عن ذاك التعظم بينهم وأوصاك قل القدر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لا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في حل فزدني سقما أفن صبري واجعل الدمع دما 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شجى في الخلق مقبوض من دونه شرق من خلفه حوض مروءة ذهبت أثمارها شبه و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هر أثمارها عرض 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لفات قد كتبن على رأسي بأقلام شيب في م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اس فإن تسأليني من يخط حروفها فكف الليالي تستمد بأنفاسي جرت في قلوب الغان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بتني قشعريرة من يعدلن دانياس وقد كنت أجري من حشاهن مرة مجاري جاري الماء في غ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س فإن أمس من وصل الكواعب أيسًا فاخرا مال العباد إلى اليأس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غ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د في قومه لكن سيد قومه المتغابي أخبرنا أبو 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إبراهيم أخبرنا إبراهيم بن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عشرين فيها مات أبو تمام الط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وثلاث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ثلاث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حماد بن زيد وابن عيينة 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وأحمد وابن أب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وي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صفر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بن قادم أبو الليث سمع سفيان بن عيينة وبقية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ي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في ذي القع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محمد بن حفص بن عمر بن موسى بن عبيد الله بن معم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التيمي ويعرف بابن عائشة لأنه من ولد عائشة بنت طلحة ابن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حماد بن سلمة وسفيان بن عيينة وخلقاُ كثيرًا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والبرجلاني وإبراهيم الحربي والبغوي وكان من أهل البصرة فقدم بغداد وحدث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إلى البصرة وكان فصيحًا أديبًا سخيًا حسن الخلق عارفًا بأيام الناس صدو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براهيم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ت عيني مثل اب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خو الخلال أخبرنا إبراهيم بن عبد الله الشطي حدثنا أبو القاسم الكريز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زكريا الغل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بن عائشة فسأله رجل أن يهب له شيئًا ف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ة سعيدية كانت عليه تساوي ستة دنانير أو سبعة فدفعها إليه فقال له و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فني عليك أن تموت فقير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ك ست جباب فوهبتها وبقيت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جبة فوهبتها وهذا الشتاء مق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عني فإني أريد أن أكون كما قا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ى خ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ومن المروة غير خالي أعطاك قبل سؤاله فكفاك مكروه السؤال وإذا رأى لك موع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فعال مع المقال لله درك من فتى ما فيك من كرم الخصال خبرنا أبو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أزهري 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مر الخلال أخبرنا أبو بكر بن أبي ش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اب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خوانه أربعمائة ألف دينار في الله حتى التجأ إلى أن باع سقف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ائشة مع معانيه الكاملة شديد القو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 فكان يمسك بيمينه ويساره شاتين إلى أن يسلخ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دث بواسط وشخص إلى البصرة فات بعض من سمع منه الحديث 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فأخذ جرة جديدة فملأها ماء وغطاها ومضى يتبعه فلما صار إلى البطائح وعدم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ب أتاه بها فسر بذلك وفرقها بين أصحابه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جت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حديثك فقرأه عليه وأعطاه خمسين دينارًا ثم أعطاه درا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هذ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ك حتى تخلص لك ال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عبد العزيز أبو نصر التم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الك بن أنس والحمادين وغيرهم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الحجا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وكان عالمًا ثقة زاهدًا يعد في الأبدال وكان ممن أجاب في المحنة وكا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ى عن الكتابة عنه ولم يخرج للصلاة عليه كل ذلك ليعظم أمر القرآن عند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نصر في أول يوم من محرم هذه السنة وقد جاوز التسع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صره قد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غنام بن علي أبو الحسن العامري الك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ديبًا فقيهًا حافظًا زاهدًا سمع من مالك بن أنس وحماد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يينة وغيرهم سكن نيسابور فورد عبد الله بن طاهر فبعث إليه يسأله حضور مجال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عليه وتشفع بإسحاق بن راهويه حتى أعفاه ثم خرج من نيسابور فحج ثم سكن الس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توفي بها في وكان لا يحدث إلا بعد الجهد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 إلا أن أعلم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تم بأمر دينه فحينئذ لا يسعني أن أمنعه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ح الرجل لدرهم يستف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لم أنه يحاسب عليه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خشية فأما معرفة الحديث فإن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سؤال الليل يعني أصحاب التعفف والتست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بلال حدث عن مالك بن أنس 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وتوفي ببغداد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زياد بن أبي هاشم أبو عمران الوركاني من أهل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بغداد وحدث بها عن إبراهيم بن سعد الزهري وأيوب بن جابر الحنفي ومالك ب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يل بن عياض وغيرهم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عين ووثقه وعباس الدوري والبغو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يكتب عنه ويوثقه وتوفي لسبع بقين من 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أبي مؤاتية الكل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ي سكن فيد وتوفي بها وحدث عن محمد بن فضيل ووكيع وغيرهما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بخاري في صحي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سان بن خالد أبو جعفر السمتي سمع أبا يوسف بن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جشون وهشيم بن بشير وغيرهما 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 بأس 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يحدث عن الضع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حج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يد الله بن عمرو بن معاوية بن عمرو بن عتبة بن أبي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M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رحمن العتبي بصري صاحب أخبار وروايات للأدب حدث عن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وغيره وكان فصيحًا وروى عنه أبو حاتم والرياشي والكديمي وغيرهم و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صعب أبو جعفر الدع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 العباد المذكورين والقراء المعروفين أثنى عليه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ه بالسنة وقد حدث عن ابن المبارك وغيره وكان يقص ويدعو قائمًا وكان مجاب ال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ه المأمون إلى الحبس فلما دخله رفع رأسه إلى السم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 علي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تني عندهم الليلة فأخرج في جوف الليل فصلى الغداة في منز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زريق أخبرنا إسماعيل بن علي الخط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سين بن الفه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كر محمد بن مصع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قى ماء فحطت برادة فسمع صوتها فشهق وص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صعب من أين لك في النار برادة ثم رفع صوته ف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يستغيثوا يغاثوا ب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لمه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بن مصعب في ذي الحج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دد بن مسرهد بن مسربل بن مغربل بن مطربل أبو الحسن البصري 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كولا عن أبي علي الخا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سدد بن مسرهد بن مسربل بن مغربل بن مرعب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ندل بن سرندل بن عرندل بن ماشك بن المستورد الأس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يونس ال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إلى أبي نعيم بالكوفة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 البصر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دد بن مسرهد بن مسربل الأس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في هذه ال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لكانت رقية العق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بن الهيصم أبو محمد الهروي سكن بغداد وحدث بها عن فرج بن فض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وانة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وال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عبد الحميد بن عبد الرحمن بن ميمون بن عبد الرحمن وم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ب بسمين ويكنى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زكريا الحماني الك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بغداد وحدث بها عن إبراهيم بن سعد وشريك وحماد بن زيد و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وأبي بكر بن عياش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دنيا والبغ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توفي في 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دوق مشهور بالكوفة مثله لا يقال فيه إلا من حسد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وأبوه ثقة 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ذب جها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سر من رأى في 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تسع وعشرين 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 الواثق الكتاب وإلزامهم أموالًا فدفع أحمد بن أبي إسرائ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يحيى بن معاذ صاحب الحرس فضربه فأدى ثمانين ألف دينار وأخذ من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كاتب إيتاخ أربعمائة ألف دينار ومن أحمد بن الخصيب وكتابه ألف ألف دينار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جاح ستين ألف دينار ومن الحسن بن وهب أربعة عشر ألف دينار ومن أبي الوزير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ألف دينار وأربعين ألف دينار سوى ما أخذ من العمال بسبب عمالاتهم ونصب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لابن أبي دواد وسائر أصحاب المظالم العداوة فكشفوا وحبسوا وأجلس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فنظر في أمورهم وأقيموا للناس ولقوا كل ج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محمد بن صالح بن العباس المد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محمد بن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بد الله بن زرارة أبو الحسن السكري الرقي وتوفي ب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ف بن هشام بن ثع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ف بن هشام بن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غراب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بزار المقرئ سمع مالك بن أنس وحماد بن زيد وأبا عوانة وخلقاُ كثيراُ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الدوري وإبراهيم الحربي وأبو بكر بن أبي الدنيا والبغوي وكان 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اضلًا عابدًا وكان يشرب النبيذ على رأي الكوفيين ثم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م الدهر وأعاد صلاة أربعين سنة كان يشرب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بن ثابت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رزق حدثنا محمد بن الحسن بن زياد النقا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دريس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لف بن هشام يشرب من الشراب على التأويل وكان ابن أخته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عليه سورة الأنفال حتى بلغ ‏</w:t>
      </w:r>
      <w:hyperlink r:id="rId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ميز الله الخبيث من الطي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ال إذا 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خبيث من الطيب أين يكون الشر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كس رأسه طويل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خب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رضى أن تكون مع أصحاب الخب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امض إلى المنزل فاصبب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تركه فأعقبه الله الصوم فكان يصوم الدهر إلى أن 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ة بنت إسماع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أحمد بن أبي الحو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حبيب اخبرنا أبو بكر بن أبي صادق أخبرنا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باكويه حدثنا عبد الواحد بن بكر حدثنا إسحاق بن أحمد بن علي حدثنا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وسف حدثنا أحمد بن أبي الحو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ت لراب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امرأتي وقامت بل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 أبا سليمان وتعبدنا معه ما رأينا من يقوم من أول الليل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ك لا يتكلم إنما أقوم إذا نود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رزق الله بن عبد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رحمن السلمي حدثنا محمد بن أحمد حدثنا العباس بن 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أبي الحو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ابع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رأيت الحور يذه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يئون وربما رأيت الحور العين يستترون مني بأكمامهن وقالت بيدها على رأس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عبد الله بن جعفر بن اليمان أبو جعفر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ي وهو مولى محمد بن إسماعيل البخاري من ف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سفيان بن عيينة وفضيل بن عياض وعبد الرزاق وخلقًا كثيرًا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ي لأنه كان يطلب الأحاديث المسندة ويرغب عن المقاطيع والمرا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صحيحه وأبو زرعة وأبو حاتم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قعدة من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ي الح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بن موسى أبو محمد الخت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بغداد وحدث بها عن إبراهيم بن سعد وإسماعيل بن عياش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الدوري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ثغر في هذه السنة خرج إلى طرسوس فمات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بة الله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باد هذا عن سفيان الثوري و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لط منه إنما الراوي عنهما عباد بن موسى أبو عقبة الأزرق فإنه يروي عنهما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طهمان وحماد بن سلمة وعبد العزيز بن أبي دواد وهو أقدم من الخت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صالح صاحب المص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القاسم بن معين المسعو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أخبرنا أبو بكر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برنا التن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فرج محمد بن جعفر بن الحسن بن سليمان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صاحب المصلى وسأله أبي عن سبب تسمية جده بصاحب المص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الحًا ج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من جاء مع أبي مسلم إلى السفاح وكان من أولاد ملوك خراسان من هل بلخ فل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إنفاذ أبي مسلم لحرب عبد الله بن علي سأله أن يخلفه وجماعة من أولاد 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بحضرته منهم الخرسي وغيره فخلفهم واستخدمهم المنصور فلما أنفذ أبو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ئن عبيد الله بن علي على يد يقطين بن موسى عرضها المنصور على صالح والخرسي وش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من كان اتخذهم من جنبة أبي مسلم واستخلصهم لنف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ئن شيئًا فليأخذه فقد وهبته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 كل واحد منهم شيئًا جليلًا فاختار صالح حصيرًا للصلاة من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ذكر أنه كان في خزائن بني أمية وأنهم ذكروا أنه كان ل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ا يصلح أن يكون إلا في خزائن الخلف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هبت لكل إنسان ما اختاره ولست أختار إلا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 على شرط أن تحمله في الأعياد والجمع فتفرشه حتى أ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كان المنصور إذا أراد الركوب إلى المصلى أو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صالحًا فأنفذ صالح الحصير ففرشه له فإذا صلى عليه أمر به فحمل إلى داره ف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صاحب المصلى فلم تزل الحصير عندنا إلى أن انتهى إلى سليمان جدي وكان يخرج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ه وجده يخرجانه للخلفاء فلما مات سليمان في أيام المعتصم ارتجع المعت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ير إلى خزائ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ارث بن همام أبو عبد الله الخزاعي المروزي سمع من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مان حديثًا واحدًا وسمع الكثير من إبراهيم بن سعد وسفيان بن عيينة وابن الم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عين ووثقه البخاري وجماعة أحدهم حمزة بن محمد بن عيسى ال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ول من جمع الم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ثير الو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سكن مصر فلم يزل مقيمًا بها حتى أشخص للمحنة في القرآ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مراء في أيام المعتصم فسئل عن القرآن فأبى أن يجيبهم فسجن فمات في السجن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أوصى أن يدفن في قيو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خاص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أزهري أخبرنا أحمد بن إبراهيم حدثنا إبراهيم بن محمد بن عر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وعشرين فيها مات نعيم بن حماد وكان مقيدًا محبوسًا لامتناعه من القول ب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جر بأقياده فألقي في حفرة ولم يكفن ولم يصل عليه فعل ذلك به صاحب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ؤ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يوسف بن أبي كريمة أبو يوسف الزمي من قرية بخراسا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بغداد وحدث بها عن شريك بن عبد الله وابن عي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حاوي وكان ثقة صدو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جب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جيه الواثق بغا الكبير الترك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س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عراب وكانوا قد عاثوا بالمدينة وما حولها وكان بدو ذلك أن بني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تطول على الناس حول المدينة بالشر وأوقعوا بالقوم وقتلوا فوجه إليهم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العباس الهاشمي وهو يومئذ عامل المدينة حماد بن جرير الطبري وكان الواثق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حمادًا مسلحة للمدينة لئلا يتطرقها الأعراب في مائتي فارس فتوجه إليهم حم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فقاتلهم فغلبوه وقوي أمر بني سليم فاستباحت القرى والمناهل فيما بينه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المدينة فوجه إليهم الواثق بغا فشخص إلى حرة بني سليم في شعبان فواقعهم 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رقية وهي قريتهم التي كانوا يأوون إليها وبالسوارقية حصون فقتل منهم نحو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زم الباقون ودعاهم إلى الأمان على حكم الواثق وهربت خفاف بني سليم وحبس عن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ر منهم جماعة نحو ألف رجل وقدم بأساراهم ثم شخص إلى مكة حاجًا ثم انصر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هلال فعرض عليهم مثل الذي عرض على بني سليم وأخذ من مردتهم نحوًا من 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عبد الله بن طاهر فولى الواثق مكانه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ًا وكان الواثق قد فكر فيمن يولي فقال له ابن أبي دؤ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 طاهرًا وا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فاق المال وإنفار الجيوش يتحدث الناس بوفائك فع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في هذه السنة في بعض قرى خوارزم عجب من امرأة رأت منامًا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كل ولا تشرب وقد ذكر قصتها أبو عبد الله الحاكم في تاريخ نيساب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زاهر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بيهقي أخبرنا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محمد بن عبد الله النيساب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زكريا يحيى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ب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عباس عيسى بن محمد المروز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في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مدينة من مدائن خوارزم تدعى هزارسف فأخبرت أن بها امرأة من نساء الش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ت رؤ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أطعمت في منامها شيئًا فهي لا تأكل ولا تشرب منذ عهد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والي خراسان وكان قد توفي قبل ذلك بثماني سنين فمررت بها وحدثتني حديث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عص عليها لحداثة سني ثم إني عدت إلى خوارزم في آخر سنة اثنين وخمسين 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ا باقية ووجدت حديثها شائعًا مستفيضًا فطلبتها فوجدتها غائبة على عدة فرا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يت في أثرها فأدركتها بين قريتين تمشي مشية قوية وإذا هي امرأة نصف جيدة ال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البنية ظاهرة الدم متوردة الخدين فسايرتني وأنا راكب وعرضت عليها الركوب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ب وحضر مجلسي أقوام فسألتهم عنها فأحسنوا القول فيه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ا عندنا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نا من يختلف فيها وذكر لي بعضهم أنهم لم يعثروا منها على كذب ولا حي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بيس وأنه قد كان من يلي خوارزم من العمال يحضرونها ويوكلون بها من يراعي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ها تأكل شيئًا ولا تشرب ولا يجدون لها أثر غائط ولا بول فيبرونها ويكسونه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طأ أهل الناحية على تصديقها سألتها عن اسم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بنت إبراهيم و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لها زوج نجار فقير يأتيه رزقه يومًا بيوم وأنها ولدت منه عدة أولاد وأن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 عبر على النهر إليهم وقتل من المسلمين خلقًا كثيرً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زوج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قتيلًا فأدركني الجزع وجاء الجيران يسعدونني على البكاء وجاء الأطفال يط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 وليس عندي شيء فصليت وتضرعت إلى الله تعالى أسأله الصبر وأن يجبر بهم فذهب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في سجودي فرأيت في منامي كأني في أرض خشناء ذات حجارة وشوك وأنا أهي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زم خبري أطلب زوجي فناداني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ن أيتها الحر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ب زوج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ذات اليمين فأخذت ذات اليمين فوقفت على أرض سهلة طيبة الثرى ظاهرة العشب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ور وأبنية لا أحسن وصفها وإذا أنهار تجري على وجه الأرض من غير أخاديد وانته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م جلوس حلقًا حلقًا عليهم ثياب خضر قد علاهم النور فإذا هم القوم الذين 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ركة يأكلون على موائد بين أيديهم فجعلت أتخللهم وأتصفح وجوههم أبغي زو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بصرني فنا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حمة يا رحمة فتحققت الصوت فإذا أنا به في مثل حا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ن الشهداء وجهه مثل القمر ليلة البدر وهو يأكل مع رفقة له قتلوا يومئذ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بائسة جائعة منذ اليوم أفتأذنون لي أن أناولها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ه فأذنوا له فناولني كسرة خبز وأنا أعلم حينئذ أنه خبز ولكن لا أدري كأي خ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بياضًا من الثلج واللبن وأحلى من العسل والسكر وألين من الزبد والس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ته فلما استقر في معد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ي فقد كفاك الله مؤونة الطعام والشر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 في الدنيا فانتبهت من نومي وأنا شبعى ريًا لا أحتاج إلى طعام وشراب وما ذ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ذلك اليوم إلى يومي هذا ولا شيئًا مما يأكله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نأكل فتتنحى وتأخذ على أنفها تزع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أذى برائحة الطعام فسأ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تغذى بشيء غير الخبز أو تشرب شيئًا غير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سأ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خرج منها ريح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و أذى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يض أظ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 بانقطاع الطع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حتاجين حاجة النس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مي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طيب نو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رين في منا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و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دركك اللغوب والإعياء إذا مشي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لي أن بطنها لاصقة بظهرها فأمرت امرأة من نسائنا فنظرت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ا لاصقة بظهرها وإذا هي قد اتخذت كيسًا فضمنته قطنًا وشدته على بطنها ليست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ا إذا مشيت فأجرينا ذكرها لأبي العباس أحمد بن محمد بن طلحة بن طاهر 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رزم فأنكر وأشخصها إليه ووكل أمه بها فبقيت عنده نحوًا من شهرين في بيت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ها تأكل ولا تشرب ولا رأوا لها أثر من يأكل ويشرب فكثر تعج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قدرة وبرها وصرفها فلم يأت عليها إلا القليل حتى ماتت رحمها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ا تأكل شيئًا مما يأكله الناس البتة وإذا قرب الطعام تن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ت يدها على أنفها تزعم أنها تتأذى برائح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محمد بن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بي الحو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جن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يحانة الشام و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يسقيهم الله به الغ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خلف أخبرنا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سلمي أخبرنا محمد بن أحمد بن سعيد الرازي حدثنا العباس بن حم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بي الحو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ارتفعت منزلة القلب كانت العقوبة إليه أسر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 أحمد بن حفص بن غياث وأبي معاوية ووك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شبويه مولى بديل بن ورقاء الخزاعي يكنى أبا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صر وكتب عنه وتوفي بطرسوس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سعيد أبو إسحاق الكسائي الطبري يعرف بالشالنج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سفيان بن عيينة ويحيى بن سعيد القطان وعيسى بن يونس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ًا فاضلًا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ناس التركي أبو جع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كبار الأمراء وقد ذكرنا له أفعالًا كث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إسماعيل أبو يعقوب الطالق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جرير بن عبد الحميد ومحمد بن فضيل ووكيعًا وسفيان بن عي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ي والبغ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دوق وقال أبو داود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حديث قبل أن يموت بخمس س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هو أول شيخ كتب عنه البغ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مر بن شقيق بن أسماء الجرمي البص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جر إلى بلخ فعرف بالبلخي وقدم بغداد فحدث عن جعفر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 الراز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تو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يحيى بن مهدي أبو سفيان الحمي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واسط سمع حصين بن عبد الرحمن ومعمر بن راشد روى ع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و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أمون قد ولاه الشام حربًا وخراجًا وكان أحد الأجواد ف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إليها وكان قد سوغه خراج مصر سنة فافتتحها وصعد المنبر فلم ينزل حتىأجاز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وهو ثلاثة آلاف دينار أو نحوها وأقام بالشام حتى 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خطيب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مر الغفاري أخبرنا جعفر بن محمد الخلدي أخبرنا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له بن الرب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حلم بن أبي محلم الشاع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ت مع عبد الله بن طاهر إلى خراسان في الوقت الذي شخص فيه و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دله وأسامره فلما صرنا إلى الري مررنا بها سحرًا فسمعت أصوات الأطيار من القم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فقال ل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در أبي كثير الهذلي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يا حمام الأ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فك حاضر وغصنك مياد ففيم تنوح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حلم هل يحضرك في هذا شيء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الله الأمير كبرت سني وفسد ذهني ولعل شيئًا أن يحضرني ثم حضر شيء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أمير قد حضر شيء هل تسك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كل عام غربة وتروح أما للنوى من ونية فنريح وذك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ي نوح حمامة فنحت وذو الشجو الحزين ينوح على أنها ناحت ولم تذر دمعة ون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راب الدموع سفوح وناحب وفرخاها بحيث تراهما ومن دون أفراخي مهامه فيح عسى 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أن يعكس النوى فنلقي عصى التطواف وهي طر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أنخ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جزت معي حافرًا ولا خفًا حتى ترجع إلى أفراخك كم الأبيا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أعطه ستين ألفًا ومركبًا وكس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دعته وانصرف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جوهر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عباس الخزاز أخبرنا أبو الحسين عبيد الله بن أ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ه بن طاهر لما خرج إلى المغرب كان معه كاتبه أحمد بن نه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زل دمشق أهديت إلى أحمد بن نهيك هدايا كثيرة في طريقه وبدمشق فكان يثبت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ى ليه في قرطاس ويدفعه إلى خازن له فلما نزل عبد الله بن طاهر دمشق أمر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ك أن يغدو عليه بعمل كان يعمله فأمر خازنه أن يخرج إليه قرطاسًا فيه العم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إخراجه ويضعه في المحراب بين يديه لئلا ينساه وقت ركوبه في السحر فغلط الخا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إليه القرطاس الذي فيه ثبت ما أهدي إليه فوضعه في المحراب فلما صلى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ك الفجر أخذ القرطاس من المحراب ووضعه في خفه فلما دخل على عبد الله بن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 عما تقدم ليه من إخراجه العمل الذي أمره به فأخرج الدرج من خفه فدفع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ه عبد الله بن طاهر من أوله إلى آخره وتأمله ثم أدرجه ودفعه إلى أحمد بن نه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الذي أردت فلما نظر أحمد بن نهيك فيه أسقط في يديه فلما انصر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به وجه إليه عبد الله بن طاهر ي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قد وقفت على ما في القرطاس فوج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ألف دينار واعلم أنه قد لزمتك مؤونة عظيمة في خروجك ومعك زوار وغيرهم و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 إلى برهم وليس مقدار ما وصل إليك يفي بمؤونتك وقد وجهت إليك بمائة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صرفها في الوجوه التي ذكر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في كتابي عن أبي نصر محمد بن أحمد الملاح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إسحاق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هل بن مبش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جع عبد الله بن طاهر من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د فوق سطح قصره فنظر إلى دخان يرتفع في جوا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دخان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يخبز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ج جيراننا أن يتكلف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حاج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ك كاتب فأحص جيراننا ممن لا يقطعهم عنا شار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فأحصاهم فبلغ عددهم أربعة آلاف نفس فأمر لكل واحد منهم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وين خبزًا ومنًا لحم ومن التوابل في كل شهر عشرة دراهم والكسوة في الشتاء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درهمًا وفي الصيف مائة درهم وكان ذلك دبه مدة مقامه ببغداد فلما خرج ان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ظائف إلا الكسوة ما عاش أبو ال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واحد الوكيل أخبرنا إسماعيل بن سعيد المعدل أخبرنا الحسين ب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ك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فضل الرب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أمون 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طيب مجلسي أو منز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لت بك 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لى هذا ذهبت إنما ذهبت إلى الموافقة في العيش والل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ي يا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هنالك مالك وأن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معمر المبارك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صاعد بن س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وي اخبرنا أبو بكر بن أحمد بن أبي سهل الفورجي حدثنا إسحاق بن إبراهيم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زة أخبرنا أبو العباس بن محمد القرشي أخبرنا محمد بن أبي جعفر المنذ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ين بن ف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بن طاهر لا يدخل خصيًا دار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نساء رجال ومع الرجال ن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بد الله بن طاهر بمرو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سابو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 من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 في حلقه في ربيع الأول من هذه السنة وهو ابن ثمان وأربعين سنة وأيامً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وته قد أظهر التوبة وكسر آلات الملاهي وعمر رباطات خراسان ووقف بها ال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 الصدقات ووجه أموالًا عظيمة إلى الحرمين وفك أسرى المسلمين من الترك وبلغ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ه على الأسرى ألفي ألف درهم وخلف أموالًا كثيرة وكان يوصف بالإنص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جعد بن عبيد أبو الحسن الجوهري مولى بني هاشم سمع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مالك بن أنس وشعبة وابن أبي ذؤاب وغيرهم وكت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ي وأبو زرعة وإبراهيم الحربي وغيرهم والبغوي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يد الله بن أبي الفتح حدثنا عبد الله بن أحمد بن يعقوب الم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رزاق بن سليمان بن علي بن الج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علي بن الج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حضر المأمون أصحاب الجوهر فناظرهم على متاع كان معهم ثم نهض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حاجته ثم خرج فقام له كل من كان في المجلس إلا ابن الجعد فإنه لم يقم ف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مأمون كهيئة المغضب ثم استخلا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ما منعك أن تقوم ل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أصحا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لت أمير المؤمنين للحديث الذي نأثره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قال علي بن الج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مبارك بن فضال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أن يتمثل له الرجال قي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بوأ مقعده من ال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رق المأمون مفكرًا في الحديث ثم رفع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ى إلا من هذا الشي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ى منه ذلك اليوم بقيمة ثلاثين ألف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مد قد نهى ابنه عبد الله أن يسمع م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د وذلك أنه بلغه عنه أنه يتناول بعض الصحابة و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إ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لم أعن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بن الجعد في رجب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كمل ستًا وتسعين سنة ودفن بباب ح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جعفر بن زياد الأحمر أبو الحسن التميمي الك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بغداد وحدث بها عن عبد الله بن إدريس وحفص بن غياث وأبي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ش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المنادي وعبد الله بن أحمد وأبو حاتم ال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صدو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بن أبي سمينة أبو عبد الله البص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إسماعيل بن علية ومعتمر بن سليمان ويزيد بن زريع وغيرهم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فروى توفي في ربيع الأول من هذه السنة وهو متوجه إلى طرسو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 بن منيع أبو عبد الله مولى بني هاشم كاتب الواقدي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بن عيينة وإسماعيل بن عليه ويزيد بن هارون وخلقًا كثيرًا وصنف كتاب الطب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صحابة والتابعين ومن بعدهم إلى زمانه وكان كثير العلم كثير الحديث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كثير الكتب من الثق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دفن في مقبرة باب الشام وهو ابن اثنتين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بن عبد الواحد الكلاعي ويعرف بعبد الأعلى وله اسمان و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ضمام بن إسماعيل توفي بالبرلس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ثلاث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غا الأمير كان قد حبس بالمدينة نحو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ستمائة من بني سليم فنقبوا الدار ليخرجوا فإذا قد وثب عليهم من يتوكل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ا من الموكلين بهم رجلًا أو رجلين وخرج عامتهم وأخذوا سلاح الموكلين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أهل المدينة فمنعوهم من الخروج فقاتلوا فظهر عليهم أهل المدينة فقتل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أحمد بن نصر الخزاعي وسنذكر قصته عند وفات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واثق الحج واستعد له فأخبر بقلة الماء في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دا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الواثق جعفر بن دينار اليمن فشخص إليها في شع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آل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محمد بن عبد الملك الزيات لإسحاق بن إبراهيم بن أبي خميصة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قشير على اليمامة والبحرين وطريق مكة مما يلي البصرة في دار الخلافة ولم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عقد لأحد في دار الخلافة غير محمد بن عبد ال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بت اللصوص بيت المال الذي في دار العامة في جوف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اثنين وأربعين ألف درهم وشيئًا من الدنانير فتتبعوا وأخذوا أخذهم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اني صاحب الشرطة خليفة إيتا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حمد بن عمرو الخارجي في ثلاثة عشر رجلًا في 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فخرج إليه غانم بن أبي مسلم الطوسي وكان على حرب الموصل فقتل من أصحابه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محمد بن عمرو أسيرًا فبعث به إلى سامراء فبعث به إلى حبس بغداد ونصبت رؤ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عند خشبة باب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وصيف التركي من ناحية أصبهان والجبال وفارس 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في طلب الأكراد لأهم كانوا قد تطرقوا إلى هذه النواحي وقدم معه بنحو خمس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في قيود فحبسوا وأجيز وصيف بخمسة وسبعين ألف دينار وقلد سيفًا وك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الفداء بين المسلمين وصاحب الر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واثق في الفداء في آخر سنة ثلاثين فالتقوا في يوم عاشوراء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ثلاثين وأمر بامتحان المسلمين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 وأن الله لا ي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فودي ومن أبى ترك مع الروم وأمر من يعطي من يقول القرآن مخلوق دينارين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فودوا ثلاثة آلاف رجل وخمسمائة امرأ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آلاف وستمائة وف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ذمة أقل من خمس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نصر بن مالك بن الهيثم من ولد عمرو بن لحي الخزا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ل في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رو بن 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 قصبه في ال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ول من بحر البحيرة وسيب السائ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بن الهيثم كان أحد نقباء بني العباس في ابتداء دولتهم وسو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بغداد تنسب إلى أبيه ن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مد بن نصر من كبار العلماء أمارًا بالمعروف فعالًا ل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لًا للحق سمع مالك بن أنس وحماد بن زيد وهشيم بن بشير وغيرهم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عبد الله الصيمري حدثنا محمد بن عمران 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الص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أحمد بن نصر وسهل بن سلا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كان المأمون ب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ا للناس على الأمر بالمعروف والنهي عن المنكر إلى أن دخل المأمون بغداد فر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هل حتى لبس السواد وأخذ الأرزاق ولزم أحمد بيته ثم أن أمره ترحك ببغداد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واثق فاجتمع إليه خلق من الناس يأمرون بالمعروف وينهون عن المنكر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وا بغداد وتعدى رجلان من أصحابه يقال 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في الجانب الغربي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هارون في الجانب الشرقي وكانا موسرين فبذلا مالًا وعزما على الو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في آخر أيام الواثق في شعبان سنة إحدى وثلاثين ومائتين فنم عليهم قو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إبراهيم فأخذ جماعة منهم فيهم أحمد بن نصر وصاحباه طالب وأبو هارون طال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هارون فقيدهما ووجد في منزل أحدهما أعلامًا وضرب خادمًا لأحمد بن نصر فأق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كانوا يصيرون إليه ليلًا فيعرفونه ما عملوا فحملهم إسحاق مقيدين إلى سا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لهم الواثق وقال لأحمد بن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ما أخذت له ما تقول في القرآ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مخلوق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لام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رى ربك في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جاءت ال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رى كما يرى أفمخلوق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لام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ود المجسوم ويحويه مكان ويحصره الناظر أنا أكفر برب هذه صفته ما تقول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عبد الرحمن بن إسح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قاضيًا على الجانب الغربي ببغداد وعز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وقال جماعة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فأظهر ابن أبي دؤاد أنه كاره لقت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لوا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شيخ مختل لعل به عاهة أو تغير 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ر أمره ويستتاب فقال الوا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ه إلا مؤذنًا بالكفر قائمًا بما يعتقد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بالصمصام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مت إليه فلا يقومن أحد معي فإني أح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ي إلى هذا الكافر الذي يعبد ربًا لا نعبده ولا نعرفه بالصفة التي وصفه ب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نطع فأجلس عليه وهو مقيد وأمر بشد رأسه بحبل وأمرهم أن يمد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ى إليه حتى ضرب عنقه وأمر بحمل رأسه إلى بغداد فنصبت في ال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 أيامًا وفي الجانب الغربي أيامًا وتتبع رؤساء أصحابه فوضعوا في الحبو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طالبًا وأبا هارون السراج فرقا على قوم م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دهم ليلة يضربون فيها الطبل فيجتمعون في صبيحتها بالوثوب على السلطان وكان ال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خميس لثلاث خلون من شعبان وأعطيا رجلين من بني أشرس العابد دنانير يفرق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يرانهم فاجتمع قوم منهم على نبيذ فثملوا فضربوا الطبل ليلة الأربعاء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بونها ليلة الخميس فأكثروا الضرب فلم يجتمع إليهم أحد فوجه إليهم صاحب الشر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رهم فأقروا وأخذ أحمد بن نصر فقيد وبعث به إلى الواثق فلم يذكر له ما قيل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عليه لك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القرآن وهل ترى ربك فذكر نحو ما تقدم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الواثق بسيف عمرو بن معد يكرب ومشى إليه وضربه ضربة وقعت على 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تق ثم ضربه ضربة أخرى على رأسه ثم انتضى سيما الدمشقي سيفه فضرب عنقه وجز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لب في الحظيرة التي فيها بابك وفي رجليه قيود وعليه سراويل وقميص وحمل رأس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السلام فنصب في الجانب الشرقي أيامًا وفي الجانب الغربي أيامًا ثم ح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 وحظر على الرأس حظيرة وضرب عليه فسطاط وأقيم عليه الحر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أخبرنا محمد بن علي بن يعقوب حدثنا محمد بن نعيم الض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السيا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عباس بن سعيد المر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عنق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وهذه نسخة الرقعة معلقة في أ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أس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مالك دعاه عبد الله الإمام هارون الواثق بالله أمير المؤمنين إلى القول ب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نفي التشبيه فأبى إلا المعاندة فعجله الله إلى ناره وكتب محمد بن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لس المتوكل فدخل عليه عبد العزيز بن يحيى المك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ما رؤي أعجب من أمر الواثق قتل أحمد بن نصر وكان لسانه يقرأ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دف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المتوكل من ذلك وساءه ما سمعه في أخيه إذ دخل علي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ملك الزيات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بد الملك في قلبي شيء من قتل أحمد بن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حرقني الله بالنار إن كان قتله أمير المؤمنين الواث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هرث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رثمة في نفسي شيء من قتل أحمد بن نص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قطعني إربًا إربًا إن كان قتله أمير المؤمنين الواثق إلا كا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عليه أحمد بن أبي دؤ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 في قلبي من قتل أحمد بن نصر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ضربني الله بالفالج إن كان قتله أمير المؤمنين الواث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ًا قال الم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بن الزيات فأنا أحرقته بالنار وأما هرثمة فإنه 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از بقبيلة من خزاعة فقطعوه إربًا إربًا وأما ابن أبي دؤاد فقد سجنه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هبة الله الجرباذوقاني أخبرنا معمر بن أحمد الأصب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عمرو عثمان بن محمد العثماني إجا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 محم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براهيم بن إسماعيل بن خ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مد بن نصر خلي فلما قتل في المح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ب رأسه أخبرت أن الرأس يقرأ القرآن فمضيت فبت بقرب من الرأس مشرفًا علي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رجالة وفرسان يحفظونه فلما هدأت العيون سمعت الرأس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م أحسب الناس أن يتركوا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ولوا آمنا وهم لا يفت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اقشعر جلدي ثم رأيته بعد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م وعليه السندس والإستبرق وعلى رأسه تاج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 يا أ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ي وأدخلني الجنة إلا أني كنت مغمومًا ثلاثة أي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ر بي فلما بلغ خشبتي حول وجهه عني فقلت له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قتلت على الحق أم على الباط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ى الحق ولكن قتلك رجل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ي فإذا بلغت إليك أستحي م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اني عن أبي إسحاق إبراهيم بن محمد المزكي أخبرنا محمد بن إسحاق السر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المطو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يء برأس أحمد بن نصر صلبوه على الجسر فكانت ال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يره قبل القبلة فأقعدوا له رجلًا معه قصبة أو رمح فكان إذا دار نحو القبلة أ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لاف القب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أحمد بن نصر يوم السبت غرة رمضان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أنزل رأسه وأنا حاضر ببغداد يوم الثلاثاء لثلاث خلون من شوال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نصر منصوبًا ببغداد وجسده مصلوبًا بسامراء ست سنين إلى أن حط وجمع بين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نه ودفن في الجانب الشرقي في المقبرة المعروفة بالمالك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عرعرة بن اليزيد أبو إسحاق الشامي البصري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حدث بها عن يحيى بن سعيد القطان وابن مهدي وغندر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دوق و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بد الله بن أبي المهاجر خالد بن مرداس أبو الهي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ج حدث عن إسماعيل بن عياش وابن المبارك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عب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سالم أبو محمد المخرمي مولى المهالبة وكان سنديًا سمع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عياش وهشيمًا وابن مهدي وابن علية وأبا نعيم ويزيد بن هارون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شيبة وأحمد بن خيث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شك في صد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داود بن الرشيد أبو الربيع الأحول الختلي البغدادي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اود بن رشيد المشهور هذا آخر حدث عنه مسلم بن الحجاج وأبو زرعة الراز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الموصلي وكان ثقة توفي يوم السبت أول يوم من 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شيخ آخر حدث عنه في صحيح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داو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الزهراني توفي في سنة أربع وسيأتي ذكره فلا تظن أنهما واحد فقد ادعى هذ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أحمد بن علي الأصفهاني الحافظ فإنه خرج شيوخ مسلم وجعلهما واحدًا وخطأ أبا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لي لأنه حدث عنهما في معجم مشايخه وفرق بينهما وأورد لكل واحد حديثًا منفر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على أعلم بمشاي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صحة هذا أن أبا القاسم هبة الله بن أحمد الحريري أنبأ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ري عن الدارقطني أنه ذكر مشايخ مسلم الذين أخرج عنهم في الصحي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اود أبو الربيع الزهراني وسليمان بن داود أبو الربيع الأحول البغدا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ليمان بن داود أبو الربيع سنة إحدى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مات سليمان بن داود أبو الربيع الزهراني سنة أربع وثلاثين ومائتين ف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بي بكر الأصبه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داود أبو داود المبارك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يحيى بن أبي زائدة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الحجاج وأبو زرع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ذي القعد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زياد أبو عبد الله ابن الأعرابي كان الغاية في علم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ة الأنساب والأيام وحدث عن أبي معاوية الضرير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حربي وثع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كان ثقة وكان ليله أحسن ليل وتوفي بسامراء في هذه السنة وهو ابن 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ثلاثين والأول أصح محمد بن سعدان أبو جعفر النحوي الضري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قراء وله كتاب في القراآت وكان ثقة وله كتاب في النحو أيض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عرفة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لام بن عبيد الله أبو عبد الله البصري مولى قدامة بن مظ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أدب وصنف كتابًا في طبقات الشعراء وحدث عن حماد بن سلمة وغيره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وثعلب قال صالح جزرة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مد بن سلام صدو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خي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ى بالقدر لا نكتب عنه الحديث إنما نكتب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حمد بن بن محمد بن أحمد بن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جدي محمد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فضل حدثنا محمد بن يحيى الند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سين بن 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محمد بن سلام سنة اثنتين وعشرين ومائتين فاعتل علة شديدة فما تخلف عن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دى إليه الأجلاء أطباءهم وكان ابن ماسويه ممن أهدي إليه فلما جسه ونظر إل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ى بك من العلة مثل ما أرى بك من الجز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ذاك لحر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مع اثنتين وثمانين سنة ولكن الإنسان في غفلة حتى يوقظ بعلة ولو وقفت بعر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ة وزرت قبر رسول الله صلى الله عليه وسلم زورة وقضيت أشياء في نفسي لرأي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علي من هذا الجزع قد سهل فقال له ابن ماس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زع فقد رأيت في عرق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رة الغريزية وقوتها ما إن سلمك الله من العوارض بلغك عشر سنين أخرى قال 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فق كلامه قدرًا فعاش محمد عشر سنين بعد ذلك ومات سنة اثنتين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الفضل بن الحب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يضت لحية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ورأسه وله سبع وعشرون سنة و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يت ثلاثة أهلين تزوجت وأطف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وا ثم فعلت مثل ذلك فماتوا ثم فعلت الثالثة فماتوا وها أناذا في الرابعة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توفي محمد بن سلام في هذه السنة ببغد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ن معروف أبو علي المروز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بغداد وحدث بها عن عبد العزيز الدراوردي وابن عيينة وهيثم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البغوي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يحيى أبو يعقوب البويط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ب إلى قري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ط وكان الشافعي رضي الله عنه يق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ثره وجلس بعده في مكانه وكان فقيهًا ثقة وكان متعبدًا زاهدًا وحمل في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نة إلى بغداد فلم يجب فحبس فمات في الحبس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إسماعيل بن علي الأستراباذي أخبرنا أبو الحسن علي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ي حدثنا أبو نعيم عبد الملك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رب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أبي الجارو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يعقوب البويطي جاري فما كنت أنتبه س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إلا وأسمعه يقرأ ويص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يعقوب أبدًا يحرك شفتيه بذكر الله تعالى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م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محمد بن عيسى بن عبد العزيز حدثنا عبد الرحمن بن أحمد الأنما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حمدان الطرائقي حدثنا الربيع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بويطي على ب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نقه غل وفي رجليه قيد وبين الغل والقيد سلسلة حديد وفيها طوبة وزنها 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لًا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خلق الله الخلق بكن فإذا كانت كن مخلوقة فكان مخلوقًا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ًا فوالله لأموتن في حديدي هذا حتى يأتي من بعدي قوم يعلمون أنه قد مات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أن قوم في حديدهم ولئن أدخلت إليه لأصدق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واث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من السج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أتي علي أوقات لا أحس بالحديد أنه على بدني حتى تم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فإذا قرأت كتابي هذا فأحسن خلقك مع أهل حلقتك واستوص بالغرباء خاصة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يرًا ما كنت أسمع الشافعي رحمه الله يتمثل ب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ين لهم نفسي 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مونها ولا تكرم النفس التي لا تهينها توفي البويطي في رجب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ثلاثين ومائتين والأول أص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ثلاث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 بغا الكبير إلى بني نمير حتى أوقع ب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يعيثون في الأرض وكان قد انكشف عسكر بغ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فكشفوا بني نمير ثم طلبوا الأمان فأعطاهم ثم قيدهم وسار ب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سودان إلى البص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واثق بترك جباية أعشار البح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البرد في نيسان حتى جمد الماء لخمس خلون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ت الزلازل في المغرب وكانت زلزلة بدمشق هدمت منها المن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ور ومات خلق من الناس وكذلك بحمص وعظم ذلك في قرى أنطاكية والموصل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ها عشرون 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الحج في العود عطش شديد في أربعة منازل إلى الرب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ت الشربة دنانير كثيرة ومات خلق كثير من العط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واثق وبويع للمتو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خلافة المتوك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بن هارون الرشيد ويكنى أبا الفضل وأمه أم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ا شجاع ولد سنة سبع ومائتين بفم الصلح ونزل سامراء وكان أسمر حسن العينين 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ضين نحيفًا إلى القصر ولا تعرف امرأة رأت ابنها خليفة وهو جد وله ثلاثة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ة عهود إلا أم المتوكل وكان المتوكل جدًا وما كمل له ثلاثو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متوكل بالخلافة ثمانية كلهم ابن 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وا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المعتصم وموسى بن المأمون وعبد الله بن الأمين وأبو أحمد بن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س بن المهدي ومنصور بن المهدي والمنصور بن المتو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بيعة المتوكل وشيء من سير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حسن بن علي الصيمري حدثنا محمد بن عمران بن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حك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يمون عن جماعة سماهم أن الواثق لما مات اجتمع وص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ي وأحمد بن أبي دؤاد ومحمد بن عبد الملك وأحمد بن خالد المعروف بأبي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فرج فعزم أكثرهم على تولية محمد بن الواثق فأحضروه وهو غلام أمرد قصي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بي دؤ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تقون الله كيف تولون مثل هذا الخلافة فأرسلوا بغا الش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عفر بن المعتصم فأحضروه فقام ابن أبي دؤاد فألبسه الطويلة ودراعة وعممه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طويلة وقبل بين عين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يا 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سل الواثق وصلى عليه المتوكل ودف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ي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ي سعيد الصغ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توكل قد رأ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مه كأن سكرًا سليمانيا قد نزل عليه من السماء مكتو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متوك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ي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لى على الواثق قال محمد بن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صر وخاض الناس في ذلك فحدث المتوكل أحمد بن أبي و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صاروا إلى دار العامة فبايعوا حين زالت الشمس يومئذ وذلك يوم الأربعاء لست 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ي الحجة سنة اثنتين وثلاثين وكتب له بالبيعة محمد بن عبد الملك الزيات وهو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على ديوان الرسائل وسنه إذ ذاك ستة وعشرو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حسن بن شهاب العكبري في كتابه إ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يد الل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بي سمرة البندار أخبرنا معاوية بن عثمان حدثنا علي بن حاتم حدثن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إلي أمير المؤمنين المتوكل فأتيت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رأيت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المنام فقمت إلي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إلي وأنت خليفة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يا أمير المؤمنين أما قيامك إليه فقيامك بالسنة وقد عدك من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 ب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إسحاق الخازن أخبرنا أحمد بن بشر بن سعيد الخرقي حدثنا أبو ر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ز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خل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براهيم بن محمد التيمي قاضي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ثلاثة أبو بكر الصديق قاتل أهل الردة حتى استجابوا و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رد مظالم بني أمية والمتوكل محا البدع وأظهر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القاسم علي ب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فتح بن أحمد بن علي بن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جم عن أبيه وعمه عن أبيهما أبي القاسم علي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ت عنده كل نو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ب الفراشين في دار المتوكل على الله أربعة آلاف فراش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عنا أن ن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نوبة كان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أخبرنا أبو علي محمد بن الحسين الجاز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عافى بن زك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يري حدثنا أبو النضر العقيلي حدثنا أبو أحمد يحيى بن علي المنج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المتوكل إلى دمشق فاحقنا ضيقة بسبب المؤن والنفقات التي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ت إلى بختيشوع وكان لي صديقًا أسأله أن يقرضني عشرين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ضنيها فلما كان بعد يوم أو يومين دخلت مع الجلساء إلى المتوكل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نا بين يد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لك عندي ذنب وهو عظي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وما هو فإ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لي ذنبًا ولا جن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أضقت فاستقرضت من بختيشوع عشرين ألف درهم أ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تن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ي صلات أمير المؤمنين عندي متواترة وأرزاقه وأنزاله علي د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ييت مع ما قد أنعم الله به علينا من هذا التفضل أن أسأ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إيا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ي في مسألتي أو الطلب مني وأن تعاود مثل ما كان من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واحد الوك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 بن سعيد المعدل أخبرنا الحسين ب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كبي أخبرنا محرز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ل عبيد الله بن يحيى بن خاقان فأمر الم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أن يعوده ف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يسأل عن علتك فقال 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كانين من الأسقام والدين وفي هذين لي شغل وحسبي شغل هذين فأمر له المتوكل ب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علي بن حمويه أخبرنا أحمد بن عبد الرحمن الشيرازي 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ين محمد بن علي شاه التميمي أخبرنا أحمد بن عبد الله العب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أع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بن الجهم على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 وبيده درتان يقلبهما فأنشده قصيدته التي يقو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ررت ببئر ع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ني من مائ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حا بالدرة التي في يمينه فقلبتها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نقص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الله خير من مائة ألف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ما استنقصت بها ولكن فكرت في أ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لها لآخذ التي في يسار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ر من رأى إمام عدل تغرف من بحره البحار يرج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شى لكل خطب كأنه جنة ونار الملك فيه وفي بنيه ما اختلف الليل والنهار يد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د ضرتان عليه كلتاهما تغار لم تأت منه اليمين شيئًا إلا أتت مثلها ال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حا إليه بالتي في يسا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لا بارك الله لك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ت هذه الأبيات للبحتري في المتو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ع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فتح محمد بن الحسين الأزدي 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أنطاكي أخبرنا الحارث بن أحمد العبدي حدثنا أحمد بن يزيد المؤ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فتح بن خاق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يومًا على المتوكل فرأيته مطرقًا يتفكر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فكر يا أمير المؤمنين فوالله ما على الأرض أطيب منك عيشًا ولا أ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بال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تح أطيب عيشًا مني رجل له دار واسعة وزوجة صالحة ومعي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ة لا يعرفنا فنؤذيه ولا يحتاج إلينا فنزدر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يسى العط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إسماعيل بن زكريا الخلقاني والمسيب بن شريك وغيرهما وروى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إسحاق بن بشر كتاب المبتدأ والفتوح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ن موسى بن أبي زهير أبو صالح القنطري نسائي الأصل رأى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نس وسمع من إسماعيل بن عياش وابن المبارك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ي وابن أبي الدنيا والبغوي 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وقال ا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وال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ون الخر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الك بن أنس وشريك بن عبد الله وإبراهيم بن سعيد وغيرهم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كثير منهم البغوي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عون قال وكان من الأبد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بن سلمة الضبي مولا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رأي أبي حنيفة وتقلد القضاء على الرقة ثم ولي القضاء ب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وبالشرقية كان جماعًا للمال ثم عزل في صفر سنة ثمان وعشرين ومائتين و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ة من سنة اثنتين وثلاثين فمات بفيد في ذي القعدة وبها دف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سالم الشاش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بغداد وحدث بها عن ابن المبارك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طريق حلوان في هذه السنة وكان من المحدثين الفقه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محمد بن بكير أبو عثمان النا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سفيان بن عيينة وهشيمًا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وكان من المتحد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الحفاظ 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تحرى الصدق توفي في ذي الحجة م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يرة بن عبد الله بن المغيرة بن عبد الله الفزاري كان أمير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روان بن محمد الجعدي وكان حسن السيرة توفي في 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صر واليًا على القضاء سنة سبع عشرة ومائتين فأقام قاضي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ى العراق فتوفي بسامراء في 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الواثق بالله ابن المعتص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خلافة سنة سبع وعشرين ومائتين 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حاتم أحمد بن الحسين بن محمد الرازي في كتابه إلينا بخطه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واحد بن محمد المعدل أخبرنا محمد بن أحمد بن علي بن أبو الحسن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عبد الله بن يحيى البرمكي أخبرنا زرقان بن أبي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ضر الواثق جعل يردد هذين الب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فيه جميع الخلق مشترك لا سوقة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ولا ملك ما ضر أهل قليل في تفاقرهم وليس يغني عن الأملاك ما ملكوا ث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سط فطويت وألصق خده بالأرض و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لا يزول ملكه ارحم من قد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أخبرنا أحمد بن علي بن ثابت أخبرنا التنو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ي حدثني الحسين بن الحسن بن محمد الواث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مير البص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حد من مرض الواثق في علته التي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كنت قائمًا بين يدي الواثق أنا وجماعة من الأولياء والموالي والخدم إذ لح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ية فما شككنا أنه قد مات فقال بعضنا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وا فاعرفوا خبره فما جسر أحد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دم فتقدمت أنا فلما صرت عند رأسه وأردت أن أضع يدي على أنفه أعتبر نفسه لح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اقة ففتح عينيه فكدت أموت فرقًا من أن يراني قد مشيت في مجلسه إلى غير رتب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اجعت إلى خلف وتعلقت قبيعة سيفي بعتبة المجلس وعثرت به فاتكأت عليه فاندق سي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د يدخل في لحمي ويجرحني فسلمت ثم خرجت فاستدعيت سيفًا ومنطقة أخرى فلبستهما و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قفت في مرتبتي ساعة فتلف الواثق تلفًا لم يشك جماعتنا فيه أنه مات فت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ددت لحييه وغمضته وسجيته ووجهته إلى القبلة وجاء الفراشون فأخذوا ما تح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ليردوه إلى الخزائن لأن جميعه مثبت عليهم وترك وحده في البيت وقال ل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ؤاد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ريد أن نتشاغل بعقد البيعة ولا بد أن يكون أحدنا ي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إلى أن يدفن فأحب أن تكون أنت ذلك الرجل وقد كنت من أخصهم به في حياته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ختصني واصطنعني حتى لقبني الواثقي باسمه فحزنت عليه حزنًا شديدًا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ي وامضوا فرددت باب المجلس وجلست في الصحن عند الباب أحفظه وكان المجل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ان عظيم أجربة وهو بين بساتين فأحسست بعد ساعة في البيت بحركة أفزعتني ف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 ما هي وإذا بجرذون من دواب البستان قد جاء حتى استل عين الواثق فأكل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هذه العين التي فتحها منذ ساعة فاندق سيفي لها هيبة صارت ط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ابة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وا فغسلوه بعد ساعة فسألني ابن أبي دؤاد عن سبب 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ذون دابة أكبر من اليربوع قلي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في سبب موته خبر ط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ملك بن أبي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محمد الأنصاري حدثنا أبو يعقوب الحافظ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باس أحمد بن محمد بن الحسن الرازي حدثنا أبو الحسين أحمد بن محمد ب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زي حدثنا بكر بن عبد الله بن حب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سعر بن محمد بن وهب يحدث أ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واثق يحب النساء وكثرة الجماع فوجه يومًا إلى ميخائيل الط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به فدخل عليه وهو نائم في مشرفة له وعليه قطيفة خز فوقف بين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خائيل أبغني دواء للب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بدنك فلا تهده بالجماع فإن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 تهد البدن ولا سيما إذا تكلف الرجل ذلك فاتق الله في بدنك وأبق عليك فليس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دنك عوض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ه ثم رفع القطيفة عنه فإذا بين فخذيه وصيفة قد ض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ذكر من جمالها وهيئتها أمرًا عجيب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صبر عن مثل هذ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لا بد فعليك بلحم السبع وأمر أن يؤخذ لك منه رطل فيغلى سبع غليات بخل خمر عت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لست على شرابك أمرت أن يضرب لك منه ثلاثة دراهم فانتقلت به على شرابك في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ال فإنك تجد فيه بغيتك واتق الله في نفسك ولا تسرف فيها ولا تجاوز ما أمرت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ى عنه أيامًا فبينا هو ذات ليلة جال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لحم ال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فأخرج له سبع من الجب وذبح من ساعته وأمر فكبب له منه ثم أمر فأغلي ل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ل ثم قدم له منه فأخذ يتنقل منه على شرابه وأتت عليه الأيام والليالي فسقى ب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له الأطباء فأجمع رأيهم على أنه لا دواء له إلا أن يسجر تنور بحطب الزي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خن حتى يمتلئ جمرًا فإذا امتلأ كسح ما في جوفه فألقي على ظهره وحشي جوفه بال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عد فيه ثلاث ساعات من النهار فإذا استسقى ماء لم يسق فإذا مضت ثلاث ساعات كو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وأجلس جلسة مقتضبة على نحو ما أمروا به فإذا أصابه الروح وجد لذلك وج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 وطلب أن يرد إلى التنور فترك على تلك الحال ولا يرد إلى تلك التنور حتى ت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ات من النهار فإنه إذا مضت ساعات من النهار جرى ذلك الماء وخرج من مخارج ال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قي ماء أو رد إلى التنور كان تلفه فيه فأمر بتنور فسجر بحطب الزيتون حتى امت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رًا أخرج ما فيه وجعل على ظهره ثم حشي بالرطبة وعري وأجلس فيه فأقبل يصيح ويستغ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قتموني اسقوني ماء وقد وكل به من يمنعه الماء ولا يدعه أن ي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 الذي أقعد فيه ولا يحرك فسقط بدنه كله وصار فيه مفاجات مثل أكبر البط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ه فترك على حالته حتى مضت له ثلاث ساعات من النهار ثم أخرج وقد كاد يحتر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قائل في رأي العين قد احترق فأجلسه الأطباء فلما وجد روح الهواء اشت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ع والألم وأقبل يصيح ويخور خوران الثور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ني إلى التنور فإني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 مت فاجتمع نساؤه وخواصه لما رأوا ما به من شدة الألم والوجع وكثرة الصياح ف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فرجه في أن يرد إلى التنور فردوه إلى التنور فلما وجد مس النار سكن صي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طرت النفاخات التي كانت خرجت ببدنه وخمدت وبرد في جوف التنور فأخرج من الت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رق وصار أسود كالفحم فلم تمض ساعة حتى قض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واثق بسامراء يوم الأربعاء لست بقين من ذي الحجة 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مائتين وكان عمره اثنتين وثلاثين سنة وكانت خلافته خمس سنين وسبعة ا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ة أيام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سنين وشهرين وأحد وعشرين يومًا وصلى عليه جع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ثلاث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 المتوكل على محمد بن عبد الملك الزيات وحبسه إياه وسنذكر قص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وفاته إن شاء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فت دمشق رجفة شديدة لارتفاع الضحى وانتقضت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 وتزايلت الحجارة العظيمة وسقطت عدة منازل وطاقات في الأسواق على م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ت خلقًا كثيرًا من الرجال والنساء والصبيان وسقط بعض شرافات المسجد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عت طاقات القبة التي في وسط الجامع مما يلي المحراب وانقطع ربع منارة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ب الناس بالنساء والصبيان وهرب أهل الأسواق إلى ذلك فرجعوا فأخذوا في 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ى من تحت اله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 من كان في دير مران أنه كان يرى مدينة دمشق وهي ت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قل مرارًا وأصاب أهل قرية من عمل الغوطة من الرجفة أنها انكفأت عليهم فلم ي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إلا رجل واحد على فرسه فأتى أهل دمشق فأخب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ب أهل البلقاء مثل ما أصاب أهل دمشق من هدم المنازل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ذلك الوقت وتزايلت الحجارة من سور مدينتها وسقط حائط لها عرضه ذراع في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ذراعًا وخرج أهلها بنسائهم وصبيانهم فلم يزالوا في دعاء وضجيج حتى كف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حم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ت الزلازل بأنطاكية ومات من أهلها خلق كثير وكذلك الم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ات من وف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 أهل الموصل مطرًا شديدًا وسقط برد مختم كال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 كبيض الحمام فسد مجاري الماء ثم سال واد من ناحية البرية ذكروا أنه لم يسل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وا كذلك في ضجة حتى أتى ربع الليل وحمل الماء قومًا فغرقتهم ووقعت الدو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فقتلتهم وكان ما سقط وتهدم أكثر من ألفي دار وقطع الماء رحى كانت مبن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صاص فجري الماء فيها ولولا ذلك لغرق أهل الموصل أجم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د في بستان أكثر من مائتي نخلة بأصولها فلم يبن لها أثر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زلزلة شديدة وصواعق دفن أكثر من عشرة آلاف والذين غرقوا أكث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 المتوكل على عمر بن الفرج وذلك في رمضان ف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زله خمسة عشر ألف درهم وقبض جواريه وفرشه وقيد بثلاثين رطلًا من الحديد وأ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ه نصر فحمل ثلاثين ألف دينار وحمل نصر من مال نفسه أربعة عشر ألف دينار وأ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أهواز أربعون ألف دينار ولأخيه محمد بن الفرج مائة ألف دينار وخمسو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حمل من داره من المتاع على ستة عشر بعيرًا فرش فاخرة ومن الجوهر ما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ألف دينار وألبس جبة صوف وقيد وأخذ عياله ففتشوا فكن مائة جارية ثم صول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عشر ألف وقد أنبأنا أبو بكر محمد بن أبي طاهر البزار أنبأنا علي بن الم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ني أبي أن بعض المعمرين من الشهود بالأهواز حدثه عن أب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ض أه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مد بن منصور يتقلد القضاء بكور الأهواز وعمر بن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خجي يتقلد الخراج بها وكانا يتوازيان المرتبة السلطانية فلا يركب القا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خجي إلا بعد أن يجيبه ويتشاحان على التعظيم وتولدت بينهما عداوة من ذلك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خجي يكتب في القاضي إلى المتوكل فلا يلتفت إلى كتبه لعظم محله عند المتوكل و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قاضي فلا يحفل به فلما كان في بعض الأوقات ورد كتاب المتوكل على الرخجي ي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في معنى الخراج وأن يجتمع مع محمد بن منصور القاضي ولا يتفرد دونه و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خادم كبير من خدم السلطان فأنفذ الرخجي إلى القاضي فأعلمه الخب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ر إلى ديوان الخراج لنجتمع فيه على امتثال الأمر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إلى الجامع فتجتمع فيه وتردد الكلام بينهما إلى أن قال الرخجي ل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ضرة أمير المؤمنين واذكر القصة وأن قاضيه يريد إيقاف ما أمر به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ه الخبر فركب محمد بن منصور إلى الديوان ومعه شهوده فدخله والرخجي فيه في د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ه بين يديه فلما بصروا به قاموا إلا الرخجي فعدل إلى آخر البساط بعد أ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ه فطوى البساط وجلس على البوري وحف به الشهود وجاء الخادم فجلس عند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ه الكتاب فلم يزل الرخجي يخاطب القاضي وبينهما مسافة حتى فرغا من الأمر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ا قال الرخجي ل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جعفر ما هذه الج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تتولع بي وت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عند الخليفة مثلي أو أن محلك يوازي محلي والخليفة لا يضرب على يدي في أمو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بها قوام دولته ولقد أخذت من ماله ألف ألف دينار وألف ألف دينار وأل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ما سألني عنها وإنما أنت لك أن تحلف منكرًا على حق وأن تفرض لامرأ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وتحبس ممتنعًا من أداء حق وأبو جعفر ساكت فلما ذكر الرخجي ألف ألف دينار و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يعدد بإصبعه وقد كشفها ليراها الناس فلما أمسك عمر بن الفرج لم يجبه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وقال 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قد سمعت ما ج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كلتك ل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سلمين على هذا الرجل في المطالبة لهم بهذا ال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ى القاضي أن يحكم بهذا المال للمسلم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خجي يسمع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قاضي سجلًا بخطه بذلك المال ورمى به إلى الشهو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وا على إنفاذي الحكم بما في هذا الكتاب وإلزام فلان بن فلان هذا وأومأ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خجي بما أقر به عندي من المال المذكور مبلغه في هذا الكتاب للمس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الشهود خطوطهم وأخذ القاضي الكتاب ومضى وأخذ الرخجي يهزأ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جعفر لقد بالغت في عقوبتي قتل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صاحب الخبر إلى المتوكل بما جرى فأحضر وزي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أقول لك حاسب هذا الخائن وأنت تدافع حتى حفظ الله علينا أموالنا بقاضي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نصور ورمى إليه بكتاب صاحب الخ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الساعة بالقبض على الرخجي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وهو قلق لعنايته بالرخجي وقال لكا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سكين يا مشؤ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عاك إلى معاداة القضاة وأنت مقتول إن لم تتلاف أمرك مع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الرخجي إلى القاضي فحجبه فرفع خجلًا فاحتال فدخل مع بعض خو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بالليل فصاح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عن داري فأكب على رأسه وبكى فقام القاضي فاعتن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ز علي ولا حيلة لي فقد نفذ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ض ونفذ بمن قبض عليه و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من باع أملاك الرخجي وحمل ثمنها إلى بيت ال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متوكل بسليمان بن إبراهيم بن الجنيد ف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عمدة حتى أقر بتسعين ألف دينار فوجه معه مباركًا المغربي إلى بغدا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رجها من منزله وجيء به فحب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 المتوكل على أبي الوزير أحمد بن أبي خالد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اسبته فحمل نحوًا من ستين ومائة ألف دينار وبدرتين دراهم وحليًا وأخذ له من 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اثنين وستين سفطًا واثنين وفلج أحمد بن أبي دؤاد لست خلوت من جمادى الآخ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المتوكل ابنه محمد المنتصر الحرمين واليمن والطائف وعقد 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لإحدى عشرة ليلة خلت من رمض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لثلاث عشرة بقيت من رمضان عزل المتوكل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ن عن ديوان الخراج وولاه يحيى بن خاق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إبراهيم بن العباس بن محمد بن صول في هذا ديوان زمام النف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يحيى بن هرث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الي طريق مكة بعلي بن محمد بن علي الرضا بن موسى بن جع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 ميخائيل بن توفيل على أمه بدور فشمسها وألزمها ال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رجلًا اتهمها به وكان ملكها ست س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محمد بن داود بن موسى بن عي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عي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إبراهيم أبو موسى روى 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أثنى عليه أحمد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لول بن صالح بن عمر بن عبيدة أبو الحسن التجيبي ثم العرزمي 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أنس وغيره وروى عنه أبو عبد الله بن فروخ عن عبد الرحمن بن زياد بن أنع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بد الله 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 أخبروني عن هذا الكتاب ال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نتم تكتبونه قبل أن يبعث محمد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أخذتمو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ب بن أمي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أخذه حر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الله بن جدعا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أخذه عبد الله بن جدع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نبا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أخذه أهل الأن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ارئ طرأ عليهم من أهل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د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أخذه ذلك الطارئ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لجان بن الوهم كاتب الوحي ل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عليه السلام وهو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كل عام سنة تحدثونها ورأي على غير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ر توفي بهلول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جبار بن عاصم أبو طالب النسائي سكن بغداد وحدث بها ع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ياش وغيره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والبغوي وغيره وكان ثقة صدو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بيع الآخر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ماعة بن عبيد الله بن هلال بن وكيع بن بشر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مي كان أحد أصحاب الرأي وولي القضاء بمدينة المنصور إلى أن عزله المأ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 الليث بن سعد وأبي يوسف القاضي ومحمد بن الحسن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اظ الثق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العلاء الواسطي أخبرنا أبو الطيب محمد بن زيد التميمي أخبرنا أبو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ئ أخبرنا أبو الحسين زيد بن محمد حدثنا جعفر بن دهقان حدثنا محمد بن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سماعة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ت أربعين سنة لم تفتني الت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إلا يومًا واحدًا ماتت فيه أمي ففاتني فيه صلاة واحدة في جماعة فقمت ف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ًا وعشرين صلاة أريد بذلك التضعيف فغلبتني عيني فأتاني آ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خمسًا وعشرين صلاة ولكن كيف لك بتأمين الملائكة 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س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كل يوم مائتي رك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عبان هذه السنة عن مائة وثلاث س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ملك بن أبان بن أبي حمزة أبو يعقوب ويعرف بابن الز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من جبل وكان أبوه تاجرًا من تجار الكرخ المياسير وكان يحثه على التجارة في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كتابة وطلبها ثم شخص إلى الحسن بن سهل فمدحه بقصيدة فأعطاه عشرة آلاف در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ل بالمعتصم فرفع من قدره ووسمه بالوزارة ثم استوزره الواثق وكان أديبًا فاض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ًا بالنحو واللغة وله شعر مل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صف بلاغته البحتري فأخبرنا أبو منصور القزاز 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حافظ أخبرنا أبو الحسن محمد بن محمد بن المظفر الدقاق أخبرنا محمد بن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زباني حدثني أبو الحسن علي بن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رع مد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تري قوله يصف بلاغة محمد بن عبد في نظام من البلاغة ماش ك امرؤ أنه نظام ف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ن لو فصلتها القوافي لهجت شعر جرول ولبيد حزن مستعمل الكلام اختيارًا وتجن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ة التعقيد وركبن اللفظ القريب فأدرك ن به غاية المراد البعيد ونرى الخلق مج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ضل ك من بين سيد ومسود عرف العالمون فضلك بالع لم وقال الجهال بالتقليد ص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م حاضر الحزم ساري الفكر ثبت المقام صلب العود دق فهمًا وجل علمًا فأرضى الل 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 والواثق بن الرشيد لا يميل الهوى به حيث يمضي الأ مر بين المقل والممدود سؤ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طفى ونيل يتوخى وثناء يحيى ومال تؤدي قد تلقيت كل يوم جديد يا أبا جعفر بمجد ج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طرقت سيادة قوم بنت بالسؤدد الطريف التليد حدثني محمد بن علي الربي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صالح بن سليمان العب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مد بن عبد الملك بن الزيات يتع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من جواري القيان فبيعت من رجل من أهل خراسان فأخرج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ل عقل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حتى خشي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طول ساعات ليل العاشق الدنف وطول رعيته للنج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ف ماذا تواري ثيابي من أخي حرق كأنما الجسم منه دفه الألف ما قال يا أسفى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مد إلا لطول الذي لاقى من الأسف من سره أن يرى ميت الهوى دنفًا فليس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ت وليقف 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ت أسباب لهلاك ابن الزيات ف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اثق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وزره وفوض الأمور إليه وكان الواثق قد غضب على أخيه جعفر المتوكل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فوكل به عمر بن فرج الرخجي ومحمد بن العلاء الخادم يحفظانه ويكتبان بأخب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وقت فصار جعفر إلى محمد بن عبد الملك يسأله أن يكلم أخاه الواثق ليرض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عليه مكث واقفًا بين يديه مليًا لا يكلمه ثم أشار إليه أن اقعد فقعد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من نظره في الكتب التفت إليه كالمتهدد ل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أ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الرضا عني فقال لمن 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هذا يغضب أخاه ويسأل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ر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إنك إذا صلحت رضي عنك فقام جعفر كئيبًا لما لقيه به فخرج فأت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فرج يسأله أن يختم له صكه ليقبض أرزاقه فلقيه عمر بالخيبة وأخذ الصك فرمى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ن المسج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مد بن أبي خالد حاضرًا فقام لينصرف فانصرف معه جعف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ا صنع بي عم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فد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زمام عليه وليس يختم ص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زاقي إلا بعد الرفق والطلب فابعث إلي وكيلك فبعث إليه جعفر وكيله ف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ألف در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هذه حتى يهيئ الله أمرك ثم صار جعفر من فوره إلى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دؤاد فدخل عليه فقام أحمد واستقبله على باب البيت وقبله والتزم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ك جعلت فد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لتسترضي أمير المؤمنين ع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وك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ه فوعده فلما كان يوم الحلبة أعاد الكلام عليه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 المعتصم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إلا رضي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ي عنه وكس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حمد بن عبد الملك قد كتب إلى الوا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جعفر بن المعت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ني أن أسأل أمير المؤمنين الرضا عنه في زي المخنثين له شعر قف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الوا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 إليه وأحضره ومر من يجز شعره واضر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ففعل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ثقل الواثق أشار ابن عبد الملك بابن الواثق ثم كان بي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ت وأحمد بن أبي دؤاد عداوة شديدة فلما ولي المتوكل أغراه به ابن أبي دؤا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د القديمة فتقدم إلى إيتاخ بالقبض عليه فأرسل إليه إيتاخ فلما دخل عليه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ه وقلنسوته ودراعته فدفعها إلى غلما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ى داره فأخذ جميع ما فيها من متاع وجوار وغلمان ودواب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بي خالد بقبض ضياعه وضياع أهل بيته فكان الذي أخذ منه قيمته تسعو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يد فامتنع عن الطعام وكثر بكاؤه ثم سوهر ومنع من النوم بمس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خس بها ثم أمر بتنور من حديد فيه مسامير إلى داخله فأدخل فيه وهو الذي كان ص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ذب به من يطالب بأ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قول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بن عبد الملك لم تقنعك النعمة والد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هة والدار النظيفة وأنت في عافية حتى طلبت الوزارة ذق ما عملت ب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يد على التشهد وذكر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 خور في الطبيعة ما رحمت شيئًا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ضع في التن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حموني 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رحمت شيئًا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أخبرنا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بن محمد أخبرنا محمد بن عبد الرحيم المازني حدثنا الحسين بن القاسم الكوك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قاسم بن ثابت الكات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حمد الأ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بض على محمد بن عبد الملك تلطفت في أن وصلت إليه فرأيته في حديد ثقي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ز علي ما أ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ديار الحي ما غيرها وعفاها ومحا منظرها وهي الدني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نقلبت صيرت معروفها منكرها إنما الدنيا كظل زائل نحمد الله كذا قدرها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أخبرنا أبو بكر أحمد بن علي بن ثابت أخبرني الحسن بن 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 أخبرنا أبو الطيب محمد بن الحسن اللخمي 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مل ابن الزيات في التنور الذي مات فيه كتب هذه الأبيات بف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ه عهد بنوم يرشد الصب إليه رحم الله رحيمًا دل عيني عليه سهرت عيني ونامت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نت عليه 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في التنو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خرج فضرب فمات تحت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ث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طرح على باب فغسل عليه وحفر له ولم يعمق فذكر أن ال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شته فأكلت ل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عين بن غياث بن زياد بن عون بن بسطام أبو زك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 من غطفان مولى 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مان وخمسين وكان من أهل الأنبار سمع ابن المبارك وهش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سى بن يونس وسفيان بن عيينة وغيرهم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أبو خيثمة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والبخاري وغيرهم وكان حافظًا ثقة ثبتًا متقن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علم الناس إلى يحيى بن م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سعيد الماليني أخبرنا عبد الله 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شيخ كاتب ببغد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ة أبي عمران الأشيب ذكر أنه ابن عم ليحيى بن م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ين على خراج ال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فخلف لابنه يحيى ألف ألف درهم وخمسين ألف درهم فأنفقه كله على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تن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صر أحمد بن محمد بن إبراهيم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حمن بن محمد بن حر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سلم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حن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ديث لا يعرفه يحيى بن معين ف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محمد أخبرنا أحمد بن علي بن ثابت أخبرنا أبو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يني أخبرنا عبد الله بن عدي حدثنا يحيى بن زكريا حدثنا العباس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هارون بن معرو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 بعض الشيوخ من الشام فكنت أول من بك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عليه فسألته أن يملي علي شيئًا فأخذ الكتاب يملي علي فإذا أنا بإنسان ي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ف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فأذن له والشيخ على حاله و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 ولم يتحرك فإذا بآخر يدق الباب ف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دو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ه والشيخ على حاله والكتاب في يده لا يتحرك وإذا بداق يدق الباب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رومي فأذن له والشيخ على حاله والكتاب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حرك فإذا بآخر يدق الباب ف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خيثمة زهير بن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ه والشيخ على حاله والكتاب في يده لا يتحرك فإذا بآخر يدق الباب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الشيخ ارتعدت يده وسقط الكتاب 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حيى بن معين بالمدينة في ذي القعدة من هذه السنة وهو ذا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روي أنه خرج من المدينة فرأى في المنام قائل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غب عن جواري ف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ثلاثًا ومات وحمل على سرير رسول الله صلى الله عليه وسلم ودفن بالبقيع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 ستًا وسبعين سنة إلا أي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اه بعض المحدث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وهم في الحديث ومشكل يعيى به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لا أخبرنا عبد الرحمن بن محمد 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أ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الحسن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أحمد بن المهتدي ب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حسين بن الخص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حبيش بن مبش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يحيى بن معين في النو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ني عليه في داره وزوجني ثلاثمائة حورية ثم قال ل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عبدي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رى و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القزاز 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أخبرنا أبو منصور محمد بن عيسى بن عبد العزيز حدثنا صالح بن أحمد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محمد بن عب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يحي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مائة قمطر وأربعة عشر قمطرًا وأربعة حباب شرابية مملوءة كتب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عيسى بنت موسى الهادي زوجة المأ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ثلاثين 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توكل مرض في هذه السنة فأرجف عليه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البع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توفي فهرب إلى قلعة له حص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في الحبس فأفلت إلى تلك القلعة وأتاه من يريد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إليه جماعات كثيرة وبعث إليه المتوكل جيشًا بعد جيش فلم يقدروا عليه حتى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ان لأصحابه فنزل كثير منهم وخرج هو مستخفيًا فأسر وجيء به فحب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المتوكل السنة ونشر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بكر بن 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أزهري أخبرنا أحمد بن إبراهيم أخبرنا إبراهيم بن محمد بن عر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ثلاثين ومائتي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خص المتوكل الفقهاء والمحدثين وكان فيهم م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ي وإسحاق بن أبي إسرائيل وإبراهيم بن عبد الله الهروي وعبد الله وعثمان 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شيبة وكانا من حفاظ الناس فقسمت بينهم الجوائز وأجريت عليهم الأ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م المتوكل أن يجلسوا للناس وأن يحدثوا بالأحاديث التي فيها الرد على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 وأن يحدثوا بالأحاديث في الرؤية فجلس عثمان بن أبي شيبة في مدينة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له منبر فاجتمع عليه نحو من ثلاثين ألف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أبو بكر بن أبي أخبرنا عبد الرحمن بن محمد القزاز 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في كتاب عمر بن محمد بن الحسن البصري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الص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أربع وثلاثين ومائتين نهى المتوكل عن الكلام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خص الفقهاء والمحدثين إلى سامراء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ملك بن أبي الشو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ا أبي شيبة ومصعب الزبيري وأمرهم أن يحدثوا ووص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خلال حدثنا عبد الواح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صالح عبد الرحمن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إسماعيل محمد بن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عبد الملك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ر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ت المتوكل أن أرجع إلى البصرة ولوددت أني لم أكن أستأذنه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ون في جوا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 على أني جعلت دعائي في المشاهد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توكل وذلك أن صاحبنا عمر بن عبد العزيز جاء الله به فرد المظالم وج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توكل فرد ال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عبيد الله بن أحمد عن القضاء وولي الوابص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محسن أخبرنا طلحة بن م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المتوكل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حمد بن غالب في سنة أربع وثلاثين واستقضى عبد السلام بن عبد الرحمن بن ص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بالوابصي وذلك أنه من ولد وابصة بن معبد وكان قبل ذلك على قضاء الرقة وكان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قد ضجوا من أصحاب ابن أبي دؤاد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ي علينا إلا من نرضى به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 العهد مطلقًا ليس عليه اسم أحد وأنفذه من سامراء مع يعقوب قوصرة أحد الح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 عبد السلام والشيوخ واقرأ العهد فإذا رضوا به قاضيًا وق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اسمه فقدم ففعل ذلك 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ريد إلا الوابصي فوقع على الكتاب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في وقته بالرصا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إيتاخ وكان هو والي مكة والمدينة والموسم ف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ه الواثق حتى ضم إليه أعمالًا من أعمال السلط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راد المعتصم أو الواثق قتله سلمه إلى إيتاخ فلما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 كان في تلك الرتبة وإليه الجيش والأتراك والموالي والحجابة ودار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س إليه المتوكل من يشير عليه بالاستئذان في الحج ففعل ف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ره أمير كل بلد يدخلها فحين خرج صيرت الحجابة إلى وصيف وذلك يوم السبت لاث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ليلة بقيت من ذي القعدة فلما رجع من الحج استصفى ماله وحبس وضرب ومات في ال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صة كانت في سنة ثلاث وثلاث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ئ ببناء الجامع بسام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ت ريح شديدة وسموم لم يعهد بمثلها فاتصل ذلك ن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يومًا وشمل ذلك البصرة والكوفة وبغداد وواسط وعبادان والأهواز وقتلت ال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افل ثم مضت إلى همذان وركدت عليها عشرين يومًا فأحرقت الزرع ثم مضت إلى الم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عليهم من قرية سنجار فأهلكت ما مرت به ثم ركدت بالموصل فمنعت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شار وعطلت الأسواق وزلزلت هراة ومطرت مطرًا شديدًا حتى سقطت الدور وكان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ليل إلى الص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المتوكل على إسحاق بن إبراهيم وعقد له اللواء فس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كب عظ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 بن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وا أنه مر في موكبه ف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مرأة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سقط من عين الله فبلغ به ما ت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ئل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خت بشر بن الحارث أو امرأة من أهله وحج بالناس في هذه السنة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ن عيسى بن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رب بن عبد الله بن سهل بن فيروز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سفيان بن عيينة وأبا عامر العقدي وأبا داود الطيالسي ف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كان عالمًا ورعًا متعبدًا والكرامية تنتحله وورد بغداد أيام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ها 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أحمد بن حرب من الأبدال فلا أدري من 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حمد بن يعقوب أخبرنا محمد بن نعيم الضبي أخبرنا عبد الل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قت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أحمد بن حنبل وقد قد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رب من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خراساني الذي قد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هده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رعه كذا وك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من يدعي ما يدعيه أن يدخل نفسه في الفت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زاهر بن طاهر أخبرنا أحمد بن الحسين البيهقي أخبرنا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حمد بن عبد الله الحا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عباس عبيد الله بن أحمد الص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مرو محمد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أحمد بن حرب بصبيان يلعبو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وا فإن هذا أحمد بن حرب الذي لا ينام الل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 أحم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ان يهابونك بأنك لا تنام وأنت تن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يا الليل بعد ذلك إلى أن توفي لم ينم ال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ا عن أحمد بن حر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زل أربعة فثلاثة منها 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نا في الدنيا ومكثنا في القبور ومقامنا في الحشر ومنصر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بد الذي خلقنا له فمثل عمرنا في الدنيا كالمتعشى للحاج لا يطمئنون ولا يح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قال عن الدواب لسرعة الارتحال ومكثنا في القبور مثل أحد المنازل للحاج يض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قال ويستريحون يومًا وليلة ثم يرتحلون ومثل مقامنا في الحشر كمقدمهم مكة يو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ور ويقضون النسك ثم يتفرقون وكذلك القيامة يفترق فيها الناس إلى الجن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زاهر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الحسين البيهق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لحا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عباس محمد بن أحمد القاض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محمد بن جعفر الزاه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زكريا بن أبي دلو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رب بعد وفاته بشهر في المن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بك ر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ي وفرق المغ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وق المغف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ني بأن يستجيب دعوات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سلوا بقبري توفي أحمد بن حرب في رجب هذه السنة وهو ابن ثمان وخمسين سنة و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بشر بن أحمد بن محمد أبو محمد الثقفي المتك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معتزلة البغداديين له كتب مصنفة في الكلام توفي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 بن حرب بن شداد أبو خيثمة النسائي وحدث عن سفيان بن عي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شيم وابن علية وجرير بن عبد الحميد ويحيى بن سعيد وخلق كثير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وابن أبي الدنيا وغيرهم وكان ثقة ثبتًا حافظًا متقن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عبان هذه السنة وهو ابن أربع وسبعين سنة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اثنتين وثلاثين وهو غلط سليمان بن داود أبو الربيع الزهراني العتكي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أنس وحما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حمد بن حنبل وابن المديني والبغوي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مضان هذه السنة بالبص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داود بن بشر بن زياد أبو أيوب المنقري البصري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ذكوني حدث عن حماد بن زيد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فظًا مكثرًا قدم بغداد فجالس الحفاظ وذاكرهم ثم 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هان فسك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مرو بن روح أخبرنا طلحة بن أحمد بن الحسن الصوفي أخبرنا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أبي مهز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حفص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و النا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 أصحابنا أحفظ للأبواب من أحمد بن حنبل ولا أسرد للحديث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ذكوني ولا أعلم بالإسناد من يحيى ما قدر أحد أن يقلب عليه إسنادًا ق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 أخبرنا عثمان بن أحمد حدثنا حنبل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علمنا بالرجال يحيى بن معين وأحفظنا للأبواب سليمان الشاذكوني وكان أحفظ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وال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طعن في الشاذكوني رحمه الله جماعة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وه إلى الكذب وقلة الدين فذهبت بتخليطه بركات عل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لس الشاذكوني حماد بن زيد وبشر بن الم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بن زريع فما نفعه الله بواحد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شاذكوني يكذب ويضع الحديث وقد جربت عليه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ندي أضعف من كل ضعيف 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ان الأهواز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هم الشاذكوني بالكذب وإنما 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د ذهبت فكان يحدث فيغل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شاذكوني في جمادى الآخرة من هذه السنة بأصبه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إسماعيل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قاسم يوسف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ج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نعيم أحمد بن عبد الله الحافظ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انع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سماعيل بن طاهر البلخ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سليمان الشاذكو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 يا أبا أيو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الله 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طريق أصبهان أمر إليها فأخذتني م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عي كتب ولم أكن تحت سقف ولا شيء فانكببت على كتبي حتى أصبحت وهدأ المطر ف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الله ب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بحر بن بري أبو الحسن القطان فارسي الأصل سمع هشام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ير بن عبد الحميد روى عنه أحمد بن حنب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توفي بالبصرة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حدث ببغداد أيضًا عن سلمة بن شبيب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بد الله بن جعفر بن يحيى بن بكر بن سعد ابن المدين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سعدي مولا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ي المولد كوفي المنشأ ولد سنة إحدى وستين و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حماد بن زيد وهشام بن بشير وسفيان بن عيينة وخلقًا كث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قدم على حفاظ وقته وكان سفيان بن عيين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لم من ابن المديني أكثر مما يتعلم مني ولولاه ما جلست وكذلك كان يحيى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لوموني في قعودي مع علي وأنا أتعلم من علي أكثر مما يتعلم م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مد بن حنبل لا يسميه وإنما يكنيه تبجيلًا له 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صغرت نفسي عند أحد إلا عند علي بن المدي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سعيد المالي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قرميسي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يزدا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يوسف البح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أع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ي بن المديني مستلقيًا وأحمد بن حنبل عن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معين عن يساره وهو يملي علي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برق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إسماعي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سي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اسًا العنب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 بن المديني بلغ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 له أن يتم على ذلك لعله كان يقدم على الحسن البصري كان الناس يكتبون قي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وده ولباسه وكل شيء يقول ويفعل أو نحو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منع ابن المديني من التمام إجابته ف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ميله إلى ابن أبي دؤاد لأجل حطام الدنيا فلم يكفه أن أجاب فكان يعت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قية وصار يتردد إلى ابن أبي دؤاد ويظهر له المواف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علي الصي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مران 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دؤاد للمعت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أمير المؤمنين هذا يزع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أحمد بن حن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رى في الآخرة والعين لا تقع إلا على محدود والله لا ي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عت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ك في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عند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ال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جعفر غندر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عن إسماعيل بن أبي خالد عن قيس بن أبي حازم عن جرير بن عبد الله البج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لنبي صلى الله عليه وسلم في ليلة أربع عشرة من الشهر فنظر إلى ال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كم سترون ربكم كما ترون هذا البدر لا تضامون في رؤ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أحمد بن أبي دؤ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ك في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 في إسنا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في أول يوم ثم انصرف فوجه ابن أبي دؤاد إلى علي بن الم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ملق لا يقدر على درهم فأحضره فما كلمه بشيء حتى وصله بعشرة آلاف دره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صلك بها أمير المؤمنين وأمر أن يدفع إليه جميع ما استحق من أرزاق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زق سنتي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سن حديث جرير بن عبد الله في الرؤية 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عندك فيه 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فيني القاضي من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سن هو حاجة الدهر ثم أمر له بثياب وطيب وم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رجه ولجامه ولم يزل به حتى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إسناد من لا يعتمد عليه ولا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 وهو قيس بن أبي حازم إنما كان أعرابيًا بوالًا على قدم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بن أبي دؤاد إلى ابن المديني فاعتنقه فلما كان من الغد و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دؤ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هذا يحتج في الرؤية بحديث جرير وإن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قيس بن أبي حازم وهو أعرابي بوال على عق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ت أنه من عمل ابن المدي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 صح عن علي بن المديني فإنه إقدام عظي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فإن قيسًا روى عن تسعة من العشرة فإنه لم يرو عن عبد الرحمن وهو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 الذين لن يطعن فيهم خرج عنه البخاري ومسلم في الصحي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ى لهم ابن المديني في حديث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وه إلى خال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أخطأ في هذا الحديث الوليد بن مسلم وإنما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وه إلى عال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يعلم أن الوليد أخطأ فلم روى لهم الخطأ حتى يحتج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إذا جاء حديث عن أحمد بن حن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 عن هذا ليرضى ابن أبي دؤاد 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برق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الآد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إي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زكريا بن يحيى الساج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 بن المديني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إليه بندار ف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بد الله فقال له بند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ؤوس الم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و عبد الله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و عبد الله أحمد بن أبي دؤ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ن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 احتسب خطئي شبه علي هذا وغضب وق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حمد الر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بن إبراهيم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 إبراهيم الحربي قمطر من حديث علي بن المديني وما كان يحدث به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ا تحدث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يومًا وبيده نعله وثيابه في فم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 الصلاة خلف أبي عبد الله فظننت أنه يعني أحمد بن حنب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بن أبي دؤا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حدثت عنك بح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 الصيمري وأحمد بن علي التوز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مران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الجرج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عين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بن الم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حمد بن أبي دؤاد بعد أن جرى من محنة أحمد بن حنبل ما جرى فناوله رقع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طرحت في داري فقرأها فإذ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مديني الذي شرعت له دنيا فجاد ب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الها ماذا دعاك إلى اعتقاد مقالة قد كان عندك كافر من قالها أمر بدا لك رش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ته أم زهرة الدنيا أردت نوالها فلقد عهدتك لا أبا لك مرة صعب المقالة للتي ت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إن الحريب لمن يصاب بدينه لا من يرزئ ناقة وفصالها فقال ل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هجا 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قد قمت وقمنا من حق الله تعالى بما يصغر له قدر الدنيا عند كثير ثواب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له بخمسة آلاف در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رف هذه في نفقا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جماعة عن علي بن المدين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ت تقية وخفت السيف وقد حبست في بيت مظلم ثمانية أشهر وفي رجلي قيد فيه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ان حتى خفت على 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بن المديني بسامراء في ذي القعدة من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ثلاثين و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أيوب أبو زكريا العابد المعروف بالمقا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بعة وخمسين ومائة سمع شريكًا وإسماعيل بن جعفر وابن ع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مسلم بن الحجاج والبغوي وكان ثقة ورع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عبا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ر بن أحمد الواع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مخ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عباس بن محمد بن عبد الرحمن الأش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قابر فسمعت همهمة فاتبع الأثر فإذا يحيى بن أيوب في حفرة من تلك الحفر وإ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يبكي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رة عين المطي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 قرة عين العا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لا تكون 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مطيعين وأنت مننت عليهم بالطاعة ولم لا تكون قرة عين العاصين وأنت سترت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ود البك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بني البكاء ففطن بي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الله تعالى إنما يبعث بك الخ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ثلاث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إيتا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ه استأذن في الحج فأذن له ولما رجع من الحج إلى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إليه المتوكل سعيد بن صالح الحاجب بكسوة وألطاف وأمره أن يتلقاه ببعض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متوكل إلى عامله على الشرطة ببغداد إسحاق بن إبراهيم بأمره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إسحاق وقرب إيتاخ من بغداد أراد أن يأخذ طريق الفرا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 ثم يخرج إلى سامراء فكتب إليه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 المؤمنين قد أمر أن ت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أن يتلقاك بنو هاشم ووجوه الناس وأن تعقد لهم في دار خزيمة بن خازم فت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جوائ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حن إسحاق الجسر بالجند والشاكرية وخرج في خاصته فاستقبله فلما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هوى إسحاق لينزل فحلف عليه إيتاخ أن لا ي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يتاخ في ثلاثمائة من أصحابه وغلمانه فسارا جميعًا حتى إذ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جسر تقدمه إسحاق فعبر حتى وقف على باب خزيمة بن خازم وقال لإيتاخ يدخ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وكلون بالجسر كلما مر بهم غلام من غلمان إيتاخ قدمو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في خاصة غلمانه فدخل وقد فرشت له دار خزيمة وتأخر إسحاق وأمر أن لا يدخل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لمانه إلا ثلاثة أو أربعة وأخذت عليه الأبواب وأمر بحراسته من ناحية الشط و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درجة في قصر خزيمة فحين دخل أغلق الباب خلفه فنظر فدخل فإذا ليس معه إل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و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 يومين أو ثلاثة ثم ركب إسحاق حراقة وأعد لإيتاخ أخرى ثم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ن يصير إلى الحراقة وأمر بأخذ سيفه وصاعدا إلى دار إسحاق فأدخل ناحية من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 فصير في عنقه ثمانين رطلًا فمات ليلة الأربعاء لخمس خلون من جمادى الآخر و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على موته أبا الحسن محمد بن ثابت صاحب البريد ببغداد والقضاة وأراهم إيا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به ولا أثر فقيل إن هلاكه كان بالعطش وحبس ابناه معه فبقيا إلى أن ولي المن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بغا بابن البعيث فأمر المتوكل بقتله ثم ع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متوكل بأخذ أهل الذمة بلبس الطيالس العس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انير وركوب السروج بركب الخشب وأن يلبسوا العسلي نساءهم وأمر بهدم بي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ة ونهى أن يستعان بهم في الدواوين وأعمال السلطان التي يجري أحكامهم في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نهى أن يتعلم أولادهم في كتاتيب المسلمين ولا يعلمهم مسلم ونهى أن يظه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عانينهم صلبانًا وأن يشعلوا في طريق وكتب إلى عماله أن تأخذهم بذلك في شو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ق سجن باب الشام واحترق فيه مائة و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وذلك عند رواح الناس إلى الجم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رجل بسامراء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بن الفرج ف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ذو القرنين ومعه سبعة عشر رجلًا من عند خشبة بابك وخرج من أصحابه بباب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ن وببغداد في مسجد مدينتها آخران وزعم أنه نبي فأتي به وبأصحابه المتوكل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ربه بالسياط فضرب ضربًا شديدًا وحبس أصحابه وكانوا قدموا من نيسابور ومعهم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ونه ومعهم عيالاتهم وفيهم شيخ يشهد له بالنبوة ويزعم أنه يوحى إليه وأن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ه بالوحي فضرب محمود مائة سوط فلم ينكر نبوته حين ضرب وضرب الشيخ الذي كان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النبوة أربعين سوطًا فأنكر نبوته حين ض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محمود إلى باب العامة فأكذب نفسه و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دعن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أصحابه أن يصفعوه فصفعه كل واحد عشر صفعات وأخذ له مصحف فيه كلام قد جمع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رآنه وأن جبريل كان يأتيه به ثم مات يوم الأربعاء لثلاث خلون من ذي الحج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ز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رجلان ببغداد في ذي القعدة والإمام في الصلاة فصاحا وأفسد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صلاتهم حتى قرأ الإمام في الركع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ا أنهما نبيان وكان هذا في مسجد غربي بغداد وقام آخ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مراء في هذا اليوم ففعلا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المتوكل البيعة لبنيه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صر ولأبي عبد الله الزبي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محمد ول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 بالله ول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يد بالله وذلك يوم السبت لثلاث بقين من ذي الحج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ل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لكل منهم لواءين فضم إلى المنت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يقية والمغرب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نسرين والعواصم والثغور وديار مضر وديار ربيعة والموصل وهيت وعانة وتكريت و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لة وطاسيج السواد والحرمين واليمن وعك وحضرموت واليمامة والبحرين والسند ومك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ندابيل وكور الأهواز والمستغلات بسامراء في مواضع كث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 إلى المعت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ر خراسان وما يضاف إليها وطبرستان والري و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وأرمينية وأذربيجان ودور الضرب وأمر بضرب اسمه على الدرا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 إلى ابنه المؤ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 دمشق وجند حمص وجند الأردن وجند فلس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بذلك كتابًا على نفسه بولاية العهد لهم وما سلم إ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ر ماء دجلة إلى الصفرة فبقي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ففزع الناس لذلك ثم صار في لون المورد حكاه أبو جعفر الط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متوكل بيحيى بن محمد بن يحيى بن زي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وكان قد جمع قومًا فحبس وضربه عمر بن فرج ثمان عشرة مقرعة وحبس ببغداد و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في هذه السنة محمد بن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إبراهيم المصعبي كان يتولى الشرطة من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متوكل فتوفي في هذه السنة وسنه ثمان وخمسون سنة وثمانية أشهر وأحد عشر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ا أنه دخل يومًا على المتوكل وعنده الفتح بن خاقان وهما ينظ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خلاط الكيمياء ويتراجعان القول فيه فلم يخض معهما في ذلك فقال له الم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 ما لك لا تتكلم معنا في هذا الب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الكيمياء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عرض إليه الملوك قبلك ولا نظر فيه آباؤك ولكن أدلك على كيمياء هو الحق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فني خمسين ألف دينار من بيت المال أنفقها على مصالح 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نظر ما يرتفع لك من الزيادة في العما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أن يحمل له من بيت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ون ألف دينار فحملت فانصرف إسحاق إلى مدينة السلام وكتب في إشخاص وجو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وا فقلدهم النفقة على كري الأنهار وحلف إن ضاع من المال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الذي يجري التضييع في ناحيته ثم أحلفهم على استعمال العدل وزاد في الحماي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ونة وأنفق على المصالح من الجملة تسعة عشر ألف دينار فلما كان آخر السنة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ب فحصل من السواد ثلاثمائة ألف كر وأربعة آلاف كر واثنا عشر ألف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وا وإذا به قد رد كل دينار اثنين وثلاثين دينارًا فحمل ذلك ورد باقي ال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كتب بذلك إلى المتوك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يمياء الذي يجب على الخلفاء النظ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إبراهيم بن ميمون أبو محمد التميمي المعروف ولده بالمو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إنه ولد سنة خمسين ومائة وكتب الحديث عن سفيان بن عيينة وهش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عاوية الضرير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أدب عن الأصمعي وأبي عبيدة وبرع في علم الغناء فغل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 إليه وكان مليح الحاضرة حلو النادرة جيد الشعر مذكورًا بالسخاء معظمً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حمد بن محمد بن يعقوب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جدي محمد بن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عين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موص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أبا معاوية الضرير ومعي مائة حديث أريد أن أقرأه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 في دهليزه رجلًا ضريرًا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جعل الإذن لي عليه اليوم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فعني وأنت رجل جليل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مائة حديث وأنا أهب لك عنها مائة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ضيت ودخل فاستأذن لي فدخلت وقرأت المائة فقال ل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ضمنته لهذا يأخذه من أذناب الناس وأنت من رؤسائهم وهو ضعيف مع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حب منفع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علتها مائة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له جزاءك فدفعتها إليه فأغن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إسحاق ببغداد في هذه السنة وكان يسأل الله تعالى أن لا يبت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لنج لما رأى من صعوبته على أبيه لأن أباه مات به فأري في منامه قد أجيبت دعو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تموت بالقولنج بل بضده فأخذه ذرب في رمضان هذه السنة فتوفي إيتاخ الأمي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ذكر هلاكه حدث عن حماد بن زيد روى عن البغوي 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ثقة حافظ 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سريج بن يونس بن إبراهيم أبو الحارث المروزي حدث عن سفيان بن عيينة وهش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لية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الحجاج والبغوي وأبو زرعة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صالحًا له كرامات وكان قد جعل على نفسه أن لا يشب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ضب ولا يسأل أحدًا حا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 عبد الله الهي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سعيد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رو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هارون بن رض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محمد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جع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قال سريج بن يو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سريج ليلًا وقد ولد له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ني ثلاثة درا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ي بدرهم عسلًا وبدرهم سمنًا وبدرهم سويقًا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وكنت قد عزلت الظروف لأبكر فأشتري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 قليلًا إيش ما كان أ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ني فوجدت البراني والجرار ملأى فأعطيته شيئًا كث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أليس قلت ما عندي شيء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واسك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آخذ أو تصدقني فخبرته بالقص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دث به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مت حي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القزاز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بن عبد الله المعدل حدثنا عثمان بن أحمد 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خت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ريج بن يون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ما يرى النائم أ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ف بين يدي الله تعالى وأنا في أول صف ونحن ننظر إلى رب العزة تعا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تريدون أن أصنع بكم فسكت الناس فقلت أنا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هم قد أعطاهم كل 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هم سك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نعت رأسي بملحفتي وأبرزت عينًا وجعلت أمشي وجزت الصف الأول بخ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تر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سر بسر إن أردت أن تعذبنا فلم خلقت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لق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ذبكم أبدًا ثم غاب في الس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حمد بن أحمد بن سفيان الترم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ريج بن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ت أيامًا لم آكل أنا ولا صبياني شيئًا وكنت يومًا قاعدًا في الدهل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صبيان يشكون إلي فمر جار لي فسمع كلامهم فرمي إلي ك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متى جرت عادتك بذا خذ كيسك عافا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ا كبة غزل فبعها حتى تأكل بها خبز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فبعتها واشتريت لهم خبزًا وعلمت أنه لا يكفيهم فلم آكل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ضعت رأسي فنمت فجاء ملك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كأني قد جاءني بصحفة من ذهب فيها خبز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 مثله في الدنيا وشهد وزبد فقال توفي سريج في ربيع الأول من هذه السنة شجا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د أبو الفضل البغ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خمسين ومائة وحدث عن هشيم وابن علية وابن عي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أبو القاسم البغوي وغيره وكان صدوقًا توفي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في مقابر باب ال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محمد بن إبراهيم أبو بكر العبسي المعروف بابن أبي شيبة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 وخمسين ومائة وسمع شريك بن عبد الله وسفيان بن عيينة وهشيمًا و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ابنه عبد الله وعباس الدوري والب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كان حافظًا متقنًا صدوقًا مكثرًا صنف المسند والتفسير وغير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أخبرنا أحمد بن علي الخطيب 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محمد بن عبد الوا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د الله بن محمد الشيب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 بن محمد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إبراهيم مرب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أبو بكر بن أبي شيبة فانقلبت به بغداد ونصب له المنبر في مسجد الرصافة ف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ال من 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شري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غداد وأخاف أن تزل قدم بعد ثب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شيبة هات ال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شيبة ابنه واسمه إبراه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عبد الرحمن بن محمد 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أخبرنا أبو سعيد الماليني أخبرنا عبد الله بن عدي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سامة الكل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زياد عن أبي عبيد القاسم بن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الحديث إلى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يبة وأحمد بن حنبل ويحيى بن معين وعلي بن المديني فأبو بكر أسردهم ل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أفقههم فيه ويحيى أجمعهم له وعلي بن المديني أعلمهم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رز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إسحاق بن وهب أخبرنا أبو غالب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نض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 أبو بكر بن بي شيبة و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بد الرحمن باقيين فأراد الخائ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سليمان الشاذكو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ذاكره فاجتم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الجامع عند الأسطوانة وأبو بكر وأخوه ومشكدانة وعبد الله بن ال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كلهم سكوت إلا أبو بكر فإنه يه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سطوانة عبد الله بن مسعود وجلس إليه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مة وبعده إبراهيم وبعده منصور وبعده الثوري وبعده وكيع وبعده أبو بك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وبعده مطين وبعده ابن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بكر في محرم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عمر بن ميسرة أبو سعيد الجشمي مولاهم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اريري بصري سكن بغداد وحدث بها عن حماد بن زيد وأبي عوانة وسفيان وهشيم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يحيى وأبو داود السجستاني وأبو زرعة و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الحربي والبغوي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نصر بن أحم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رز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قاسم علي بن الحسن بن زكريا القطي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عبد العزيز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يد الله بن عمر القواري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تكاد تفوتني صلاة العتمة في جماعة فنزل بي ضيف فشغلت به فخرجت أطلب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بائل البصرة فإذا الناس قد ص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ي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جمع تفضل على صلاة الفذ إحدى وعشرين در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خمسًا وعشرين وروي سب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فانصرفت إلى منزلي فصليت العتمة سبعًا وعشرين مرة ثم رقدت فرأيتني مع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ي أفراس وأنا راكب فرسًا كأفراسهم ونحن نتجارى وأفراسهم تسبق فرسي فجعلت أ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لحقهم فالتفت إلي أحد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هد نفسك فلست تلاحقن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ذ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ا صلينا العتمة في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غنائم محمد بن الفراء البص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عط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حميد بن أحمد الور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ور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 بن أبي اليمان الحارث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فص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بيد الله بن عمر القواريري في منامي بعد مو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ي وعاتب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يد الله أخذت من هؤلاء القو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أنت أحوجتني إليهم ولو لم تحوجني لم آخ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موا علينا كافأناهم عن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ضى أن أكتبك في أم الكتاب سع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صمد بن يزيد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صائغ ويعرف بمردو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فضيل بن عياض وسفيان بن عيينة ووكيعًا وكان ثقة من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رع وتوفي في ذي الحج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اتم بن ميمون أبو عبد الله ويعرف بالسمين روى عن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وابن مهدي ووكيع وغيرهم واختلفوا في تعدي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القزاز أخبرنا أبو بكر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القط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ثمان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هل بن أحمد الواسطي حدثنا أبو حفص عمرو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ليس ب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اني عن أبي إسحاق إبراهيم بن محمد المز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إسحاق الثق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محمد الجعف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حيى بن مع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البرق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اتم الس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ي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ق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اتم صال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هزيل بن عبد الله بن مكحول أبو الهذيل العلاف ال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مولى عبد القيس وكان شيخ المعتزلة ومصنف الكتب في مذاهب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خمس وثلاثين ومائة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له هو الله و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ي الله ونعيم الجنة يفنى وأهل الجنة تنقطع حركاتهم فيها حتى لا ينطقون ب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سقًا في باب الدين وقد روى أحاديث عن سليمان بن قرم وغياث بن إبراهيم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ان مث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صي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مران 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إبراهيم بن محمد بن شهاب العط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يعقوب الشح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هذ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تكلمت كان لي أقل من خمس عشرة سنة وكنت أختلف إلى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صاحب واصل بن عطاء فبلغني أن رجلًا يهوديًا قدم البصرة وقد قطع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يهم فقلت لع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امض بي إلى هذا اليهودي أكلم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ي قد غلب جماعة متكلمي أهل البصرة أفمن جدك أن تكلم من لا طاقة لك بكلا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أن تمضي بي إليه وما عليك مني غلبني أو غلبته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 ودخلنا على اليهودي فوجدته يقرر الناس الذين يكلمونه بنبوة موسى ثم يجحد 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ا صلى الله عليه وسل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على ما اتفقنا عليه من صحة نبوة موسى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فق على نبوة غيره فنق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علي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أو تسألني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ى ما أفعله بمشايخك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عنك هذا واختر إما أن تسألني أو أسأ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سأ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ليس موسى نبي من أنبياء الله تعالى قد صحت نبوته وثبت دل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 بهذا أو تجحده فتخالف صاحبك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سألتني عنه من أمر موسى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ر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أقر بنبوة موسى الذي أخبر بصحة نبوة نبينا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مر باتباعه وبشر به وبنبوته فإن كان عن هذا تسألني فأنا مقر بنبوت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وسى الذي سألتني عنه لا يقر بنبوة نبينا محمد صلى الله عليه وسلم ولم ي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باعه ولا بشر به فلست أعرفه ولا أقر بنبوته بل هو عندي شيطان مخز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ير لما ورد عليه ما قتله له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 في التو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توراة عندي أيضًا على وجهين إن كانت التوراة التي أنزلت على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الذي أقر بنبوة نبينا محمد صلى الله عليه وسلم فهي التوراة الحق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ت على الذي تدعيه فهي باطل غير حق وأنا غير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تاج أن أقول لك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ك فظننت أنه يقول شيئًا من الخير فتقدمت إليه فسار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من علمك لا يك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 أني أثب ب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ثبوا بي وشغبوا علي فأقبلت على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جلس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عرفتم مسألته إياي وجوابي ل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عليه أن يرد جواب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ا سارني شتمني الشتم الذي يوجب الحد وشتم من عل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در أني أقوم أثب عليه فيدعي أنا واثبناه وشغبنا عليه وقد عرفتكم شأن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ه الأيدي والأكف بالنعال فخرج هاربًا من البصرة وقد كان ل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كثير فتركه وخرج لما لحقه من الانقط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لي بن أيوب الق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عمران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يزيد النحوي عن الجاح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اللصوص ق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أبو الهذيل فصاحو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ثياب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كلوا الحجة إلي فوالله لا أخذوها أبدًا وظنوا أنهم 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ون بمناظر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صوص يأخذون الثياب بلا حج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أحمد بن عيسى بن عبد العزي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جعفر بن هارون ال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ن الواقص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يحيى المنج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أبا الهذيل مسقف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ع ثيابك وأخذ بمجامع جيبه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ذ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الت المسأ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 موضع النزع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ع أبن لي أ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يص من ذيله أو من جيب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بو الهذ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ش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الهذيل في سنة خمس وثلاثين ومائتين وقد تم له مائة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ثلاث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 بن يحيى الأرمني غزا الصائفة فلاقى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في ثلاثين ألفًا من الروم وكان هو في نحو ثلاثة آلاف فارس فهزم الرومي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وم أكثر من عشرين ألفًا ثم مضى إلى عمورية فافتتحها وغنم ما فيها وأخرج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رى من المسلمين وكانوا خلقًا كثيرًا وضرب كنائسها وفتح أيضًا حصنً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س فأخرج منه عشرين ألف رأس من السبي وغنم غنيمة بلغت مائة ألف وعشرين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توكل أمر بهدم قبر الحسين بن علي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هدم ما حوله من المنازل والدور وأن يبذر ويسقى موضع قبره وأن يمنع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يانه فنادى صاحب الشرطة في الن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ناه عند قبره بعد ثالثة بعثنا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بق فهرب وامتنعوا من المصير إليه وحرث ذلك الموضع وزرع ما ح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في سنة ثمان وثلاث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تب المتوكل عبيد الله بن يحيى بن خاق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نصارى عن الدواوين ونهى أن يستعان بهم وعزل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ات ونهى أن يستخدموا في شيء من أمور المس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محمد المنتصر وأقام للناس الحج وحجت معه جدته شجاع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 فشيعها إلى النج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منذر بن عبد الله أبو إسحاق الأدمي القرشي الح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ني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ابن أبي خيثمة وثعلب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مد بن حنبل لا يكلمه لأجل كلام تكلم به في القرآن حين صد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بالمد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إبراهيم بن بسام أبو إبراهيم الترجماني سمع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ش وبقية وهشيم بن بشير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ه أحمد بن حنب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 بأ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محرم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إبراهيم بن معمر بن الحسن أبو معمر الهذ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وي الأصل أقام ببغداد وسمع إبراهيم بن سعد وإسماعيل بن عياش وهش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شير وابن المبارك وابن عي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 والدوري والحربي و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يد الله بن أبي الفت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ر بن إبراهيم المقرئ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علي الديباج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يد بن شري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معمر القطي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دة إدلاله بالسن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كلمت بغلتي لقالت إنها س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نة فأجاب فلما خر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نا وخرج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معمر في جمادى الأولى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حرب الهمد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زلي بغدادي درس الكلام بالبصرة على أبي الهذيل العلاف وكان ل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اص بالواثق وصنف كتبًا معروفة عند المتك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سهل بن عبد الله أبو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أبو بكر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خو ذي الرياستين الفضل بن س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من أهل بيت الرياسة في المجوس فأسلما وأبوهما أيام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وا بالبرامكة وكان سهل مضمومًا ليحيى بن خالد وضم يحيى الحسن والفضل ابني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وجعفر يكونان معهما فضم جعفر الفضل بن سهل إلى المأمون وهو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فغلب عليه ولم يزل معه إلى أن قتل الفضل بخراسان فكتب المأمون إلى الحسن بن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بغداد يعزيه بأخيه ويعلمه أنه قد استوزره فلم يكن أحد من بني هاشم ولا م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د يخالف للحسن بن سهل أمرًا ولا يخرج له عن طاعة إلى أن بايع المأمون ل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لرضا بالعهد فغضب بنو العباس وخلعوا المأمون وبايعوا إبراهيم بن المهدي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مأمون إلى بغداد زاد في إكرام الحسن وتزوج بابنته بور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أبي جعفر القطي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بن محمد بن ه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اني حدثنا أبو مزاحم موسى بن عبيد الله بن يحيى بن خاق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الحسن بن سهل وقد جاءه رجل يستشفع به في حاجة فقضاها فأقب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ره فقال له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 تشكرنا ونحن نرى أن للجاه زكاة كما أن للمال زكا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أ الحس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ت علي زكاة ما ملكت يدي وزكاة جاهي أن أعين وأشفعا فإذا م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د وإن لم تستطع فاجهد بوسعك كله أن تنفعا 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إبراهيم ب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ر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عض ولد الحسن بن سهل أنه رأى سقاء يمر في دار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لك فشكى إليه ضيقه وذكر أن له بنتًا يريد زفافها فأخذ ليوقع له ب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فأخطأ فوقع له بألف ألف درهم فأتى بها السقاء وكيله فأنكر ذلك وتعجب أهل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بوا أن يراجعوه فأتوا غسان بن عباد وكان من الكرماء فأخبروه فأتا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مير إن الله لا يحب المسرفين فقال له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خير إسراف ث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سق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رجعت عن شيء خطته يدي فصولح السقاء على جملة منها ود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حسن بن سهل يوم الخميس لخمس ليال خلون من ذي القعد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كان سبب وفاته أنه شرب من صبيحة هذا اليوم دواء فأفرط عمله فمات وقت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سبعو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ل بن الحسين بن علي بن حبيش أبو علي العنزي حدث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التمار ويحيى بن معين وهدبة وأبي خيثمة وكان صدوقًا صاحب أدب وأخبار واسم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ل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ل وهو الغالب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الحسين النعا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نصر الذرا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ل وذكر أن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محبين قد ذموا السهاد وقد قالوا بأجمعهم طو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رقدا فقلت يا رب لا أبغي الرقاد ولا ألهوه بشيء سوى ذكري له أبدا إن نمت 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ؤادي عن تذكره وإن سهرت شكر قلبي الذي وجدا توفي الحسن في هذه السنة بسام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بغداد وحدث بها 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وردي وعبد الرزاق وأبي معاو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 الراز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د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آخر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هانئ أبو عبد الرحمن النيسابوري سمع غن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سعيد القطان وأخذ عن الأخفش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دنيا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في جمادى الآخ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سلام بن صالح بن سليمان بن أيوب أبو الصلت الهروي رح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لى الكوفة والبصرة والخجاز والي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حماد بن زيد ومالك بن أنس وأبا معاوية وسفيان بن عيينة و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فحدث بها عن من سمع فروى عنه عباس الدوري وكان لما قدم مرو يريد التوج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و أدخل على المأمون فلما سمع كلامه جعله من الخاصة فلم يزل مكرمًا عند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ظهر كلام جه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 وجمع بينه وبين بشر المريسي وكا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يرد على أهل الأهواء وكلم بشر المريسي غير مرة بين يدي المأمون فكان ال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كان ينسب إلى التشيع إلا أنه كان يقدم أبا بكر وعمر ويترحم على عثما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وا عليه أحاديث وضعف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أعمش عن مجاهد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دينة العلم وعلي 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ه يحيى بن مع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 به قط وما بلغني إل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هموه بوضع حديث جعفر بن محمد عن آبائ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إقرار بالقول وعمل بالجوا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وال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بن محمد بن عبد الرحمن ويعرف بالمسيبي كان أبو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 بمدينة الرسول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على نافع فأما محمد فإنه سكن بغداد وحدث بها عن أبيه وغير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الحجاج وغيره وكان مصعب الزبي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في قريش كلها أفضل من المسي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القطي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مظ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مسيبي ليومين بقيا من ربيع الأول سنة ست وثلاثين ومائتين محمد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ي غريب مجهول حدث عن ابن المبارك حديثًا منك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بي علي المع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يد الله بن محمد الحو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يعقوب بن إسماعيل الس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هل بن بح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حاق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المبارك عن سفيان الثوري عن أبي الزناد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زم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ؤها وخيار علمائها رحماؤها ألا وإن الله يغفر للجاهل أربعين ذنبًا قبل أن 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لم ذنبًا واحدًا ألا وإن العالم الرحيم يجيء يوم القيامة وأن نوره قد أضاء 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ا بين المشرق والمغرب كما يسري الكوكب ال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بن يزيد أبو عبد الله يعرف بالصيني حدث 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اود الحربي وروح بن عبادة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أبي الدنيا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رحمن 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نه بمكة وسألت عنه أبا 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ذاب فتركت حديث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أبي خلف مولى بني سليم واسم أبي 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ي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سفيان بن عيينة وغيره قال عبد الرحمن 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ص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بشر بن مروان بن عطاف أبو جعفر الكندي الواعظ يعرف ب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إسماعيل بن علية وسفيان بن عيينة وابن المبارك وغيرهم روى عنه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برق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محمد المز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محمد بن إسحاق الثق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عباس الخراز الكوك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بن الجن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حيى بن معين 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إسماعيل بن عمر البج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بشر الكندي الدعاء ليس بالقوي في حديث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بغداد يوم الثلاثاء لثلاث مضين من جمادى الآخر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ابن أمير المؤمنين المهدي 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ه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واذى سنة إحدى ومائتين وسمي المرتضى ودعي له على المنابر وسلم عليه ب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ليفة أمير المؤمنين المأمون حتى يق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لى أعمالًا كثيرة منها مصر والبصرة وكان يحب العلم ويقر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يبر أهله ويبعث إلى يزيد بن هارون أموالًا كثيرة يفرقها على المحدث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 بن عبد الله بن مصعب بن ثابت بن عبد الله بن الزبير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زبيري عم الزبير بن بك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مالك بن أنس والدراوردي وإبراهيم بن سعد وغيرهم كتب عنه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ين وأبو خيثمة وإبراهيم الحربي والبغوي وكان ثقة وكان عالمًا بالنسب نص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بن نهيك أبو محمد النيسابوري القاضي سمع ابن المبارك وجرير بن عبد ال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رجة بن مصعب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قه على محمد بن الحسن وأخذ الأدب عن النضر بن شميل وولي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سابور بضع عشرة سنة ولم يزل محمودًا عند السلطان والرعية وكانت كتب المأمو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زاهر بن طاهر أخبرنا أبو عثمان الصابوني وأبو بكر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محمد بن عبد الله الحا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زكريا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عنب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عباس أحمد بن محمد البالو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ص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القاضي يأمر بالمعروف وينهى عن المنكر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هذا لم أتلبس لهم ب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ي إذا لم ألي القضاء لم أقدر عليه وكان يحيي الليل ويصوم الاثنين و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ة ولا يرضة من العمال حتى يؤدوا حقوق الناس إليهم فدخل عليه أحمد بن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فوعظه وأشار في موعظته بأن يستعفي مما هو 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ني على ما أنا فيه إلا نصرة الملهوفين والقدرة على الانتصار للمظلو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ين ولعل الله عز وجل قد عرف لي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حمد بن حا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 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د الو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نصر بن زياد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ت أن أبا بكر الصديق سم على العدل وأن عمر بن الخطاب قتل على العدل وأ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فان قتل على العدل وأن علي بن أبي طالب قتل على العدل وأن عمر بن عبد العزيز 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دل يأبى الناس أن يحتملوا الع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حامد أحمد بن محمد المقرئ الواعظ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غير واحد من مشايخنا يذكر أن رجلًا ورد هراة فرفع قصة إلى عبد الله بن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بين يد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ص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أيده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تدع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عة لي بهراة غصبنيها واله الأمير وهي اليوم في ي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ب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قام البينة بعد الحكومة إلى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أى الأمير أن يحملني وإياه على حكم الإ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ى عبد الله بن طاهر بالقاضي نصر بن زياد ثم قا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ى الرجل مرة بعد مرة فلم يلتفت إليه نصر بن زياد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دعواه فعلم الأمير أنه قد امتنع من سماع الدعو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جلس الخصم وال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بد الله بن طاهر من مجلسه حتى بلغ مع خصمه بين يديه فقال نصر ل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 الله القاضي إن ضيعة لي بهراة وذكرها بحدودها وحقوقها هي لي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فقال له الأمير عبد الله بن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رجل قد غيرت الدعوى إنما ادع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ًا على أبي فقال له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شته أن أفضح والد الأمير في مجلس الحكم و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 الأمير غصبني عليها وأنها اليوم في يد الأمير فسأل نصر بن زياد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عن دعواه فأنكر فالتفت إلى الرج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ب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ذي تري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الأمير بالله الذي لا إله إل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لأمير إلى مكانه وأمر الكاتب ليكتب إلى هراة 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عة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نصر الدين بن زياد لسبع بقين من صفر هذه السنة وهو ابن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 بن الفضيل بن عياض كوفي سكن مكة وقدم إلى مصر في وك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ل بها فحدث بمصر وكتب عنه ورجع إلى مكة فتوفي بها في صفر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ثلاث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ة علي بن يحيى الأرمني الصائ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 أهل أرمينية بيوسف بن محمد وهو عامل أرمينية 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بطريق فطلب الأمان فأخذه يوسف فقيده وبعث به إلى المتوكل فأسلم فاجتمع بطا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ينية فقاتلوا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المتوكل محمد بن أحمد بن أبي دؤاد عن المظالم 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ن من صفر وولاها محمد بن يعقوب وغضب على أحمد بن أبي دؤاد لخمس بقين من صفر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 بقبض متاعه وحبس ابنه أبي الوليد محمد بن أحمد بن أبي دؤاد في ديوان 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سبت لثلاث خلون من ربيع الآخر وحبس أخوته عبيد الله بن السري خليفة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ة فلما كان يوم الاثنين حمل أبو الوليد مائة ألف دينار وعشرين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رًا قيمته عشرين ألف دينار ثم صولح بعد ذلك على ستة عشر ألف ألف درهم و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جميعًا ببيع كل ضيعة لهم وكان أحمد قد فلج فلما كان يوم الأربعاء لسبع 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عبان أمر المتوكل بولد أحمد بن أبي دؤاد فحدروا إلى بغد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عن يحيى بن أكثم وكان ببغداد فحدر إلى سا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ي القضاء على القضاة ثم ولي المظالم فولى حيان بن بشر قضاء الشرقية وولى سو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عنبري قضاء الجانب الغربي وكلاهما أعور فقال الجم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ن الكب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ين هما أحدوثة في الخافقين هما اقتسما العمى نصفين عدلًا كما اقتسما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ين هما فأل الزمان بهلك يحيى إذ افتتح القضاء بأعورين أخبرنا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طلحة بن م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جرير الطبري إج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 أشخص يحيى بن أكثم من بغداد إلى سامراء بعد القبض على ابن أبي دؤاد ف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قضاة في سنة سبع وثلاثين فعزل عبد السلام يعني الوابصي وولى مكانه سو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عنبري على الجانب الشرقي وقلد حيان بن بشر الأسدي الشرقية وخلع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واحد وكانا أعورين فأنشدني عبد الله بن محمد الكاتب لدع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قاضيين هما أحدوثة في الخافقين هما اقتسما العمى نصفين فذًا كما اقتس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جانبين وتحسب منهما من هز رأسًا لينظر في مواريث ودين كأنك قد جعلت عليه 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 بذاله من فرد عين هما فأل الزمان بهلك يحيى إذ افتتح القضاء بأعور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جرير الأبيات ولم يذكر البيت الثالث ولا الرابع والشعر للجم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نشد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دع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عيد الفط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متوكل بإنزال جثة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الخزاعي ودفعه إلى أوليائه فحمله ابن أخيه موسى إلى بغداد فغسل ودفن وضم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سده فاجتمع العوام يتمسحون بجنازته وبخشبة رأسه فكتب صاحب البريد بذلك ف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 عن اجتماع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ئ كتاب المتوكل بتخلية كل من كان حبسه الواث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قرآن في الأمصار والك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 شيء مستطيل من ناحية المغرب دقيق الطرفين عريض ال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 وقت المغرب إلى وقت العشاء ليس بكوكب الذنب ولا بضوء كوكب أبيض فلم يزل ي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وقت خمس لي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ت نار في بعض كور عسقلان تحرق المنازل و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ادر فهرب الناس فلم تزل تحرق حتى مضى ثلث الليل ثم كف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بالبصرة برد كبار فكسر ثمانية آلاف نخ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 بناء جامع بسامراء كان وقد ابتدئ في بنائه في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فرغ منه وصلى فيه المتوكل في رمضان سنة سبع وثلاثين وبلغت النفق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ألف وثمانية آلاف ومائتين واثني عشر دينارًا وربع وسدس دينار واستعم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جر النجف وأنقاضه من السقوف والأبواب وغيرها ونقوض حملت من بغداد وإنما هذه 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نائين والنجارين والصناع وما شاكل ذلك وحملت القصعة والحجارة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رة من باب الحرة في الهاروني على عجل ومر بها الفيلة الثلاثة التي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توكل وأنفق مع ذلك في حمولتها إلى أن دخلت المسجد ألف وخمسمائة دينار و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لة لأنفق عليها ضعف ذلك واستعمل الطوابيق الزجاج التي في المقصورة وهي أل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طابق بألفين وأربعمائة دينار وأنفق المتوكل على الأطواق الستة التي 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جات لها ألفين وأربعمائة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ق المتوكل على القصر المعروف بالعروس ثلاثين ألف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ق على مواضع سوى النفقة على المدينة المعروفة بالمتوكلية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ألف واثنين وثمانين ألف ألف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عيسى بن جعفر بن المنصور وهو والي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الأصم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بن عنو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بن يوسف أبو عبد الرحمن البلخي وهو مولى المثن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المحار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 الحديث عن شقيق بن إبراهيم وشداد بن حكيم وعبد الله بن المق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ء بن محمد الصاغ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ان بن ذي النون ومحمد بن فارس البلخيان ومحمد بن م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سمية الأ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كريم بن هوازن القش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حسن بن علي الدقاق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فسألت حاتمًا عن مسألة فاتفق أ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ريح لها صوت فخجلت فقال لها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ي من صوتك فأرى من نفسه أنه أصم فس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بذلك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سمع الصوت فغلب عليه الأص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بن علي الور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عبد الله الهمذ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غن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 بن مح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ني أبو عبد الله الخو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ن علية أصحاب حات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حاتم بغداد اجتمع إليه أهلها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جل أعجمي ليس يكلمك أح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ه لأي معنى قال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ثلاث خصال أظهر بها على خصم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ح إذا أصاب خصمي وأحزن إذا أخطأ وأحفظ نفسي لأتجاهل عليه فبلغ ذلك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ما كان أعقله من 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الور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عبد الله الهمذ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حفص عن علي بن الموف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اتمًا الأص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نا الترك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جولة فرماني تركي بوهق فقلبني عن فرسي ونزل عن دابته فقعد على صدري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حيتي هذه الوافرة وأخرج من خفه سكينًا ليذبحني به فوحق سيدي ما كان قلبي عند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سكينه إنما كان قلبي عند سيدي أنظر ماذا ينزل به القضا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ضيت على أن يذبحني هذا فعلى الرأس والعين إنما أنا لك وملكك فبينا أنا أ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ي وهو قاعد على صدري آخذ بلحيتي ليذبحني إذ رماه بعض المسلمين بسهم فما أ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ه فسقط عني فقمت أنا إليه فأخذت السكين من يده فذب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و إلا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كم عند السيد حتى تروا من عجائب لطفه ما لم تروا من الآباء والأمه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بن عبد الله بن أحمد الأصب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خل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لن محمد ب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عدون ال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حاتم وكان يتكلم فقل كلامه فقيل له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ت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تفع بك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حب أن أتكلم بكلمة قبل أن أستعد جوابها لل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لي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قلت ك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لكذا توفي حاتم الأ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بل واشجرد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ن بن بشر بن المخارق الأسدي الأصبهاني سمع هشيم بن بشير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القاضي وأبا معاوية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البغوي وكان من أصحاب الرأي قد ولي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بهان في أيام المأمون ثم عاد إلى بغداد فأقام بها إلى أن ولاه المتوكل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ن بن أحمد الأهو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أحمد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العس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شيخ من شيوخ بغ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يان بن بشر قد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بغداد وقضاء أصبهان وكان من جلة أصحاب الحديث فروى يومًا أن عرفجة قطع أن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كلاب وكان مستمليه رجلً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قاضي إنما هو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 فأمر بحبسه فدخل الناس إلي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ها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أنف عرفج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وامتحنت أنا به في الإ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طيع بن راشد البكري سمع هشيمًا وابن المبا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حج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أعلى بن حماد أبو يحيى الباهلي المعروف بالنرسي ونرس لقب ل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ته النبط وكان اسمه نصرً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عبد الأعلى بغداد وحدث بها عن مالك والحما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 في صحيح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يد الله بن أحمد بن يعقوب المقرئ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شيبان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 بن علي 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أ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على المتوكل بسامراء فدخلت عليه يوم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يحيى قد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منا لك بأمر فتدافعت الأيام ب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سمعت مسلم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ج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عفر بن م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شكر الهمة لم يشكر ال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ذمك إن لم يمضه قدر فالشيء بالقدر المحتوم معروف فجذب الد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ز لأبي يحيى ما كنا هممنا به وهو كذا وكذا ويضعف لخبره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بد الأعلى بالبصرة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ر بن منصور أبو مسلم الإفريقي الكندي قاضي المغرب وله كتب مصن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ثلاث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وم جاءت في ثلاثمائة مركب فأحرق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ر المسلمين وسبوا نساء مسلمات وانتهبوا متاعًا كثيراُ وأحرقوا المسجد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ياط وأحرقوا كنائ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علي بن يحيى الأرمني الصائ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فر وجه طاهر بن عبد الله إلى المتوكل بحجر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حية طبرستان وزنه ثمانمائة وأربعين درهمًا أبيض فيه صدع وذكروا أنه سمع لسقو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ربع فراسخ في مثلها وأنه ساخ في الأرض خمسة أذرع وحج بالناس في هذه السنة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يسى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" name="Image44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إبراهيم بن مخلد بن إبراهيم أبو يعقوب الحنظلي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راهويه ولد سنة إحدى وستين ومائة وقيل سنة ست وستين 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مثقوب الأذنين فقال له الفضل بن موسى الشي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ًا في الخير أو في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عبد الله بن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قيل لك ابن راهو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ريق فقيل راهو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سحاق في طلب العلم إلى العراق والحجاز واليمن والشام و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بن عبد الحميد وإسماعيل بن علية وسفيان بن عيينة ووكيع بن الجراح وأبا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زاق والنضر بن شميل وعيسى بن يونس وأبا بكر بن عياش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 وخلق 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له الحديث والفقه والحفظ والصدق والورع والز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مد بن حن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لإسحاق بالعراق نظيرً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ر مث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ع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صال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ئ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سعيد الحسن بن عبد الص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سحاق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فظ سبعين ألف حديث كأنها نصب عي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لي بن مخ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عم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ام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طاهر لإسحاق بن راه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ي إنك تحفظ 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ألف حديث ما أدري ما هو ولكني ما سمعت شيئًا قط إلا حفظ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 شيئًا قط فنس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إسحاق بن راهويه ليلة الخميس للنصف من شعبا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ساب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وهو ابن سبع وسبع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بن الوليد بن خالد أبو الوليد الك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الك بن أنس وصالحًا المري وشريك بن عبد الله وأبا يوسف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ف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جماع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وكان عالمًا دينًا فقيهًا ثقة 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حسن الطريقة وولي القضاء بعسكر المهدي من جانب بغداد الشرقي لما عز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المخزومي وذلك سنة ثمان ومائتين وأقام على ولايته سنتين و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قضاء مدينة المنصور في سنة عشر فلم يزل يتولاه إلى أن صرف عنه في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مائ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محس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طلحة بن م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زل المأمون إسماعيل بن حماد بن أبي حنيفة استقضى على مدينة المنصور بش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الكندي وكان عالمًا دينًا خشنًا في باب الحكم واسع الفقه وهو صاحب أبي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الناس عنه من الفقه والمسائل ما لا يمكن جمع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بد الباقي بن قانع عن بعض شيو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م شكى بشر بن الوليد إلى المأمو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نفذ قضائي وكان يحيى قد 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أمون حتى كان أكثر من ولده فأقعده المأمون معه على سريره ودعا بشر ب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حيى يشكوك ويقول إنك لا تنفذ أحكا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خراسان فلم يحمد في بلده ولا في جواره فصاح به المأمو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فخرج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قد سمعت فاصرف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هذا لم يراقبني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رفه ولم ي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شر مع ميله إلى أصحاب الرأي لا يعين على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وسعى به رجل إلى المعتص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قول القرآن مخلوق فحسبه في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ه أن يفتي فلما ولي المتوكل أطلقه وأمره أن يفتي ويحدث وأشكل عليه أمر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الوقف فذمه أصحاب الحديث وتركوه وتغير بالكبر حت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رف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عن سبع وتسعين سنة ودفن في مقبرة باب الشام الربيع بن ثعلب أبو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زي ولد بمرو وسكن بغداد وحدث بها عن الفرج بن فضالة روى عنه البغوي وكان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 من خيار المسلمين صدو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وال هذه السنة ببغداد محمد بن بكار بن الريان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صافي مولى بني هاشم سمع الفرج بن فضالة وخلقًا كث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غاني وأحمد بن أبي خيثمة وإبراهيم بن هاشم الب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يحيى والدارقطني وقال صالح جز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دوق يحدث عن الضع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البرجلاني أبو جعفر ويعرف بابن أبي شيخ البرجل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 إلى محلة البرجلانية وهو صاحب كتب الزهد والرقائق سمع الحسين بن علي الجع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الحباب وخلقًا كث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أبي الدنيا فأكثر وأبو العباس بن مسروق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 رجل أحمد بن حنبل عن شيء من حديث الزه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لبرجل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خالد بن يزيد بن غزوان أبو عبد الله البراثي كا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الفضل وكان ذا مال وثر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هشيم وسفيان بن عيينة وكان بشر بن الحارث يأنس إليه في أم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حمد الزه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براهيم الحر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يقع على أحد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لكن كان لبشر ص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عبد الله البراثي وكان يجهز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غر وكان موسرًا ذا م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براهيم الحربي يومئ إلى أن بشرًا كان ي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عبد الله البراثي ويقبل منه ال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عمار أبو زكريا الح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إسماعيل بن عياش وبقية بن الوليد كتب عنه أحمد بن حنبل و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توفي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 البسري وبسر قرية فوق دمش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عا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سعد بن أبي صاد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باك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واحد بن بكر الورث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الدينو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بن م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أبي عبيدة البس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غزا سنة من السنين فخرج في السرية فمات المهر الذي كان ت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سر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رناه إياه حتى نرجع إلى بس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قري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 قائم فلما غزا ورجع إلى بس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خذ السرج عن الم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ة إنه عر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هو عارية فحين 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ج وقه المهر ميت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" name="Image45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ثلاث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متوكل أهل الذمة بلبس رقعتين عسليت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بية والدراريع وكان ذلك في المحرم وأن تصنع النساء مقانعهن عسليات ثم أ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 بأن يقتصروا في مراكبهم على ركوب البغال والحمير دون الخيل والبراذ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الصائفة علي بن يحيى الأرمني فوغل في بلاد الروم 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آلاف علج وسبى عشر ألف رأس ومن الدواب سبعة آلاف دابة وأحرق أكثر من ألف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حمد 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قفة وجدت في نخلة بالكديد عليها مكت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لون وأنتم مغيبون لاهون وأنتم مطلو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سيعلم الذين ظلموا أ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قلب ينقل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كانت إلا صيحة واحدة فإذا هم جميع لدينا محض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الكتاب بهذا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يحيى بن أكثم عن القضاء وولي قضاء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الت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يعقوب بن قوصرة فأخذ من منزله خمسة وسبعين ألف دينار وصول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دي تمام مائة ألف وعشرين ألف دينار وولي مكانه جعفر بن عبد الوا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فت طبرية في جمادى الأولى في ربع الليل الأول حتى مادت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طكت الجبال ثم رجفت وانقطع من الجبل المطل عليها قطعة ثمانين ذراعًا ط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ًا في خمسين ذراعًا فتقطع فمات تحته بشر كثير وهدم دو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شعانين النصارى ويوم النيروز ذلك يوم الأحد لعشر خلت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فزعمت النصارى أنهما لم يجتمعا في الإسلام ق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جعفر بن دينار وكان والي طريق مكة مما يلي الكوفة ف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ث المو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حبان بن إبراهيم أبو إسحاق المرادي حدث عن عمرو بن 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فاظًا ثقة صالحًا توفي في محرم هذه السنة داود بن رشيد أبو الفضل مول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خوارزمي الأصل بغدادي الدار سمع أبا المليح الرقي وهشيمًا وابن عل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دنيا والبغوي وكان يحيى يوثقه 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سكن بغداد وحدث بها عن مالك بن أنس وشريك بن عبد الله وجعفر بن سليمان و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فضالة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الدوري وابن أبي الدنيا وأبو حاتم الراز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د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إحدى وثلاثين الصلت بن مسعود الجحدري بصري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قضاء بسامراء في سنة ست وثلاثين ومائتين ولم يزل قاضيًا بها إلى 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حدث بها 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بن زيد وجعفر بن سليمان وسفيان بن عي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غندي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محمد بن إبراهيم بن عثمان أبو الحسن العبسي الكوفي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أبي شيبة أخو أبي بكر وهو الأك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عقوب بن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أبي شيبة من ولد أبي سعدة الذي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سعد بن أبي وقاص رحل عثمان إلى البلاد وكتب الكثير وصنف المسند والتفسير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ريك بن عبد الله وسفيان بن عيينة وهشيم وخلق 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غندي والبغوي وغيرهما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محرم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أبي دؤاد أبو الوليد الإيادي القاضي ولاه الم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ومظالم العسكر بعد أن فلج أبوه وكان بخيلًا على ضد ما كان عليه أب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حسين بن علي الصي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مران المرزب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لي بن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بيد الله بن أحمد بن طاهر عن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المتوكل أبا الوليد محمد بن أبي دؤاد عن مظالم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 وثلاثين ومائتين وولاها محمد بن إبراهيم بن الربيع الأنب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رف أبو الوليد في يوم الخميس لخمس خلون من شهر ربيع الأ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قضاة وولي يحيى بن أكثم قضاء القضاة ثم عزل ابن الربيع عن المظالم وو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أكثم سنة سبع وثلاثين ومائ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 أبو الوليد يوم الأربعاء لعشر بقين من صفر وحبس يوم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لاث خلون من ربيع الآخر في ديوان الخراج وحبس أخوته عبيد الله بن السري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ة فلما كان يوم الاثنين من هذا الشهر حمل أبو الوليد مائة ألف دينار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 وجوهرًا قيمته عشرون ألف دينار ثم صولح بعد ذلك على ستة عشر ألف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عليهم جميعًا ببيع كل ضيعة لهم وكان أحمد بن أبي دؤاد قد فلج فلما ك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لسبع خلون من رمضان أمر المتوكل بولد أحمد بن أبي دؤاد جميعًا فحدر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بو الوليد في آخر سنة تسع وثلاثين مائتين ومات أبوه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ين يومًا ببغداد مفلوج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بن بقية أبو محمد الواسطي المعروف بوهبان سمع حماد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شيمًا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 وكان ثقة 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خذ أهل الذمة بتعليم أولادهم السري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رانية ومنعوا من العربية ونادى المنادي بذلك فأسلم منهم خلق 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هل خلاط صيحة من السماء فمات خلق كثير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وخسف بثلاث عشرة قرية من قرى إفريق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ريح من بلاد الترك فمرت بمرو فقتلت بشرًا كثيرًا بالزكا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إلى نيسابور وإلى الري ثم إلى همذان وحلوان ثم صارت إلى العراق فأصا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مراء ومدينة السلام حمى وسعال وزكام وأشار المتطببون بالحج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حبيب ال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تجار المغرب أن ثلاث عشرة قر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ى القيروان خسف بها فلم ينج من أهلها إلا اثنان وأربعون رجلًا سود الوجوه ف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روان فأخرجهم أهله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مسخوط عليكم فبنى لهم العامل حظيرة خارج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نزلو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جراد على بريد من البصرة فخرج الناس في 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هم من الليل ظلمة ومطر وريح فمات منهم ألف وثلاثمائة إنسان ما بين رجل و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ببغداد برد أعظم من الجوز مثل بيض الحما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 شديد وسقط يومئذ بسامراء برد مثل 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ج وحج بالناس في هذه السنة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دواد وحج جعفر بن دينار وهو ولي الموسم إبراهيم بن خالد بن أبي ا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ثور الكلبي الفقيه الشافعي سمع سفيان بن عيينة وإسماعيل بن علية ووكيعًا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ويزيد بن هارون والشافعي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السجستاني ومسلم بن الحجاج وغيرهما وكان ي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أي فلما قدم الشافعي بغداد اختلف إليه وترك قول أهل الر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فقهاء الأخيار والثقات الأعلام وصنف كتبًا في الأحكام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ين الحديث و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مد بن حنبل يثني علي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 بالسنة منذ خمس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مسأ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الفقهاء سل أبا ث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حمد بن علي 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إسحاق النهاو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 بن عبد الرحمن بن خل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مرو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دثني رجل ذكره من أهل ال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يت أنا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امرأة على مجلس فيه يحيى بن معين وأبو خيثمة وخلف بن سالم في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ذاكرون الحديث فسمعت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ورواه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دث به فلان فسألتهم عن الحائض تغسل الموتى فلم يجبها أحد م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غاس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بعضهم ينظر إلى بعض فأقبل أبو ثور فقالو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مقبل فسأل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تغسل الموتى لحديث القاسم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 حيضتك ليست في 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فرق رأس رسول الله صلى الله عليه وسلم بالماء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رقت رأس الحي فالميت أولى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رواه فلان وحدثنا به فلان ونعرفه من طريق كذا وخا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رق والروايات فقال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كنتم إلى ال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قزويني وأبو إسحاق البرمك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 البغ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قاسم عثمان بن سعيد الأنما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ببغداد ثلاث أعجو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طيًا ينحو حتى كأني أنا نبطي وهو غلامي ورأيت أعرابيًا قحًا يلحن حتى كأنه نب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لا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عفراني وهو غلا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خ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ببغداد شابًا أسود الرأس والل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حدثنا قال الناس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ثور في صفر هذه السنة ببغداد ودفن في مقبرة باب الكنا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كن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نازة أبي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إنه كان فقيه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بي دؤاد بن جرير أبو عبد الله القاضي واسم أبي دؤاد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مي ويقال اسمه كن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أحمد قضاء القضاة للمعتصم ثم للواثق وكان موصوفًا بالسخاء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ى مذهب الجهمية وحمل السلطان على امتحان الناس بخلق القرآن لولا ما ف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جتمعت الألسن على مدحه فإنه كان قد ضم إلى علمه الكرم الواسع فلم يكن له 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وانه إلا بنى له دارًا ثم وقف على ولده ما يغنيهم بدًا ولم يكن لأخ من أخو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إلا من جارية هو وهبها له وناوله رجل شسعًا وقد انقطع شسع نعله فأعطاه 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علي الص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حامد الأد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محمد بن سعيد الموص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 بن عل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سري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عبد الملك الزي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من ول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لا يلقى ابن أبي دؤاد وحده ولا في محفل إلا لعنه ودعا عليه وابن أبي دؤا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عليه شيئًا 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ضت لذلك الرجل حاجة إلى المعتصم فسألني أن أرفع قص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مطلته واتقيت ابن أبي دؤاد فلما ألح علي عزمت على أن أوصل قصته إليه ف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على أمير المؤمنين وقصته معي واغتنمت غيبة ابن أبي دؤاد فدفعت القصة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فلما قرأها دفعها إلى ابن أبي دؤاد فلما نظر إليها واسم الر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عمر بن الخطاب أمير المؤمنين عمر بن الخطاب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مر بن الخطاب ينبغي أن تقضي لولده كل حاجة له فوقع له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ضاء الحا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والرجل جالس فدفعت له القصة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كر لأبي عبد الله القاضي فهو الذي اعتنق قصتك وسأل أمير المؤمنين في قضاء حاج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 ذلك الرجل حتى خرج ابن أبي دؤاد فجعل يدعو له ويتشكر ل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عافاك الله فإني إنما فعلت ذلك لعمر بن الخطاب لا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عثمان الشير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أ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حسن بن الحسين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حسن 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 بن ثو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بن حنبل عمن يقول القرآن المجيد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ن أبي دؤ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بالله العظ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عيم الض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قاس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ين بن الفض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بن علي المك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بن أبي دؤاد وهو مفلوج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آ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ًا وإنما جئتك لأحمد الله على أنه سجنك في جلد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ين بن بشران المع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ثمان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خت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يوسف يعقوب بن موسى بن الفيرزان ابن أخي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المنام كأني وأخًا لي نمر على نهر عيسى على الشط فبينم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شي إذ امرأ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دري ما حدث الليلة أهلك الله ابن أبي دؤاد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سبب هلاك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ضب الله فغضب الله عليه من فوق سبع سمو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خضر وهو المعروف بابن خضرويه البلخي يكنى أبا حامد ص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تراب النخشبي وحاتمًا ورحل إلى أبي يزيد وأبي حف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خ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رحمن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نصور بن عب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لأحمد بن خضر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 نفسك حتى تحي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وم أثقل من الغفلة ولا رق أملك من الشهوة ولولا ثقل الغفلة لم تظفر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نصور بن عب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ا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ًا عند أحمد بن خضرويه وهو في النزع وكان قد أت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تسعون سنة فسئل عن مسألة فدمعت عينا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باب كنت أدقه خم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سنة هو ذا يفتح لي الساعة لا أدري أيفتح لي بالسعادة أو بالشقاوة آن لي أ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كبه من الدين سبعمائة دينار وحضره غرماؤه فنظر إلي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جعلت الرهون وثيقة لأرباب الأموال وأنت تأخذ عنهم وثيقتهم فأد ع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ق داق الب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دار أحمد بن خضروي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 ابن خضرويه الحديث وتو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بيد بن أبي كريمة أبو أحمد مولى عثمان بن عفان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حر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يزيد بن هارون وغيره وكان ثقة توفي بالعراق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يسى بن ماسرجس أبو علي النيسابوري كان نصرانيً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ثروة فأسلم على يد ابن المبا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حمد بن علي بن ثابت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أحمد بن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عيم الض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لي الحسين بن محمد بن أحمد بن الحسين الماسرجسي يحكي عن جده وغيره من أهل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سن والحسين ابنا عيسى بن ماسرجس يركبان معًا فيتحير الناس في حس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زتهما فاتفقا على أن يسلما فقصدا حفص بن عبد الرحمن ليسلما على يده فقال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ا من أجل النصارى وعبد الله بن المبارك خارج في هذه السنة إلى الحج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ما على يده كان ذلك أعظم عند المسلمين وأرفع لكما في عزكما وجاهكما فإنه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شرق والمغرب فانصرفا عنه فمرض الحسين قال المصنف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الجهل بأهله فإنه لولا جهل حفص بن عبد الرحمن وقلة علمه لما أمرهما بت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لأنه لا يحل تأخيره لكن الجهل يردي أصح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سلم الحسن سمع من ابن المبارك ورحل في طلب العلم وقدم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ًا فحدث بها فسمع منه أحمد بن حنبل والبخاري ومسلم وابن أبي الدنيا وعد في مجل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الطاق اثنتا عشرة ألف محب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دينًا ورعًا ولم يزل بنيسابور في عقبه فقهاء ومحدثون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صرفه من مكة بالثعلبية في هذه السنة وكان قبره ظاهرًا بها وعليه مكتوب ‏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خرج من بيت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هاجرًا إلى الله ورسوله ثم يدركه الموت فقد وقع أجره على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الحسن بن عيسى وكان أنفق في تلك المحجة ثلاثمائة ألف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أحمد بن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عيم الض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الحسن بن المؤمل بن عيس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في البادية عند منصرفنا من زيارة قبر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يس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يحيى البزاز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من حج مع الحسن بن عيسى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بالثعلبية ودفن بها فاشتغلت بحفظ محملي وآلاتي عن حضور جنازته والصلا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بة عديلي عني فحرمت الصلاة عليه فأريته بعد ذلك في منامي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بك ر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ي رب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ك ربك كالمستخ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غفر لي ربي ولكل من صلى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فاتتني الصلاة عليك لغيبة العديل عن الر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زع فقد غفر لي ولمن صلى علي ولكل من ترحم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د بن سعيد بن سهل بن شهريار أبو محمد اله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الحديثة على فراسخ من الأنبار وقدم بغداد وحدث بها 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ك وإبراهيم بن سعد وسفيان بن عيينة وروى عنه الباغندي والبغوي وكان قد كف 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عم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يكون صدوقًا أو لا بأس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دثك به فاكتب عنه وما حدث به تلقينًا فلا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ة في شوال هذه السنة وكان قد بلغ مائة سنة عبد الواحد بن غياث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سمع الحمادين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وكان ثقة توفي بالبصرة قتيبة ب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 بن طريف أبو رجاء الثقفي مول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غلان وهي قرية من قرى بلخ ولد سنة خمسين و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في المنام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ف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هذه الصح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سماء العلماء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ني أنظر فيها اسم ابني فنظرت فإذا فيها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يبة لقب غلب عليه وفي اسمه قول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أبو أحمد بن عدي الجرجاني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قاله أبو عبد الله بن مندة رحل قت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راق ومكة والمدينة والشام ومصر وسمع من مالك والليث وابن لهيعة وحماد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يحيى وأبو خيثمة وأبو بكر بن أبي شيبة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ة والبخاري ومسلم بن الحجاج وكان ثقة مأمونًا كثير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رز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حمن بن محمد بن متويه البلخ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محمد بن عبد الرحمن المك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قتيبة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صام بن العل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قتيبة بن سع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قضاء الذي 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كه فالرزق يأكله الإنسان بالقدر توفي بها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عتاب أبو بكر الأعين واسم أبي ع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ك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ابن أبي حا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أبي ع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ف وكذا قال م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مي ومحمد بن إسحاق السرا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أبو بكر 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بن عبادة ووهب بن جرير وأسود بن عامر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الدوري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هو من أصحاب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عنى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حفاظ بعلل الحديث والنقاد لطر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ضبط والصدق فليس بمدفوع عنه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يوم الثلاثاء لثلاث عشرة بقيت من جمادى الآخر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صباح بن سفيان أبو جعفر الجرجرائي حدث عن سفيان بن عي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شيم بن بشير وغيرهما 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 بأس وقال ابن عق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جرجرايا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أربع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غارة الروم على عين زربة فأسرت من كان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زط وذراريهم ونسائهم وجواميسهم وبقرهم فأخذتهم إلى بلاد الر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حمص وثبوا في جمادى الآخرة م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مد بن عبدويه عاملهم وأعانهم عليه قوم من نصارى أهل حمص فكتب بذلك إلى الم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ه بمناهضتهم وأمده بجند من راتبة دمشق مع صالح العباسي التركي وهو 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وأمره أن يأخذ من رؤسائهم ثلاثة نفر فيضربهم بالسياط ضرب التلف فإذا ما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هم على أبوابهم وأن يأخذ بعد ذلك من باب أمير المؤمنين وأن يخرب ما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ئس والبيع وأن يدخل البيع التي إلى جانب مسجدها في المسجد وأن لا يتر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نصرانيًا إلا أخرجه منها وينادي فيهم قبل ذلك فمن وجد فيها بعد ثالثة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لمحمد بن عبدويه بخمسين ألف درهم وأمر لقواده ووجوه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لات وأمر لخليفته علي بن الحسين بخمسة عشر ألف درهم ولقواده بخمسة آلا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خل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ت النجوم في السماء وجعلت تتطاير شرقًا وغر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ناثر بعضها خلف بعض كالجراد من قبل غروب الشفق إلى قريب من الفجر ولم يك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لا لظهور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أبو حسان الزيادي قضاء الشرقية في المح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 الناس بسامراء مطرًا جودًا في آ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عيسى بن جعفر بن محمد بن عاصم ألف سوط وكان السب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هد عليه أكثر من سبعة عشر رجلًا بشتم أبي بكر وعمر وعائشة وحفصة وأ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ى المتوكل فأمر المتوكل أن يكتب إلى محمد بن عبد الله بن طاهر يأمره ب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هذا بالسياط فإذا مات رمي به في دجلة ولم تدفع جيفته إلى أهله فضرب ثم تر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حتى مات ثم رمي به في دج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م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طلحة بن م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عمر بن الحسن حدثنا ابن أبي 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الجسر واقفًا وقد حض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 الزيادي القاضي وقد وجه إليه المتوكل من سامراء بسياط جدد في منديل دب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ختومة وأمره أن يضرب عيسى بن جعفر بن محمد بن عاص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حمد بن محمد بن 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احب خان عاص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سوط لأنه شهد عليه الثقات وأهل الستر أنه شتم أبا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ذف عائشة فلم ينكر ذلك ولم يتب وكانت السياط بثمارها فجعل يضرب بحضرة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شرط قي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قاضي قتل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ك الحق لقذفك زوج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شتمك الخلفاء الراشدين المهدي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ما ضرب ترك في الشمس حتى مات ثم رمي به في د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 الدواب والبق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فداء بين المسلمين والروم وكان السبب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ورة ملكة الروم أم ميخائيل كانت قد بعثت تطلب الفداء لمن في أيدي الر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كان المسلمون قد قاربوا عشرين ألفًا فوجه المتوكل رجلً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أزهر ليعرف تقدير عدد المأسورين فأقام عندهم حينًا ثم خرج فأمرت الملكة ب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ارى على النصرانية فمن تنصر منهم كان له أسوة بالنصارى ومن أبى قتلته فقت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ارى اثني عشر ألفًا ثم أمرت بالفداء ففودي من المسلمين سبعمائة وخمسة و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ومن النساء مائة وخمس وعشر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رت البجه على حرس من أهل مصر فوجه المتوكل لحربهم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الق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ا بين البجه والمسلمين هدنة والبجه جنس من أجناس الحب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غرب وفي بلادهم معادن من الذهب كانوا يقاسمون من يعمل فيها ويؤدون إلى عمال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سنة شيئًا من معادنهم فامتنعوا من أداء الخراج فعلم المتوكل فشاور في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صحاب إبل والوصول إليهم وإلى بلادهم صعب وبينها وبين أرض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ة شهر في أرض مقفرة وجبال وعرة لا ماء فيها ولا زر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 المتوكل عنهم ثم تفاقم أمرهم حتى خاف أهل مصر على أنفسه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ى المتوكل محمد بن عبد الله القمي محاربتهم وتقدم إليه أن يكاتب عنبسة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ي العامل على حرب مصر وكتب إلى عنبسة بإعطائه جميع ما يحتاج إليه من ال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زاح عنبسة علته في ذلك فخرج إلى أرض البجه في عشرين ألفًا وحمل في البحر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كب موقرة بالدقيق والسويق والتمر والزيت والشعير وأمر قومًا من أصحابه أن يوا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 ساحل أرض الب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ار إلى حضرتهم خرج إليه ملكهم فجعل يطاوله الأيام ولا يقا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ظن أن الأزواد قد فنت أقبلت المراكب السبعة فلما رأى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جه ذلك حاربهم واقتتلوا قتالًا شديدًا وكانت الإبل التي يحاربون عليها زعرة تف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شيء فجمع محمد بن عبد الله جميع أجراس الإبل والخيل التي كانت في عس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ا في أعناق الخيل ثم حمل عليهم فتفرقت إبلهم لأصوات الأجراس واشتد رع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تهم على الجبال والأودية ومزقتهم كل ممزق واتبعهم القمي قتلًا وأسرًا و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سنة إحدى وأربعين ثم رجع إلى عسكره فوجدهم قد صاروا إلى موضع يأمن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فاهم بالخيل فهرب ملكهم فأخذ تاجه ومتاعه فطلب ملكهم الأمان على نفسه على أن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لكه فأعطاه القمي ذلك فأدى إليه الخراج للمدة التي كان منع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القمي بملكهم إلى المتوكل فكس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متوكل كور شمشاط عشرًا ونفلهم من الخراج إلى 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بسامراء حريق احترق فيه ألف وثلاثمائة حان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جعفر بن دينار وهو والي طريق مكة وأحداث المو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بن محمد بن حنبل أبو عبد الله الشيب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أمه بغداد وهي حامل به فولدته ونشأ بها وسمع شيوخها ثم رح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البصرة ومكة والمدينة واليمن والشام والجزيرة وسمع من خلق 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حفظ الحديث والفقه والزهد والورع وكانت مخايل النجابة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زمن الصغر 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قيل أحمد بن عيسى أخبرنا عبد العزيز بن الحارث ال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براهيم بن محمد النس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براهيم الحر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كأن الله قد جمع له علم الأولين والآخرين من كل صنف يقول ما شاء ويمسك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عمر الفق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محمد بن حمدان العك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حفص عمر بن محمد بن رج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أحمد بن حن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زرعة الراز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مد بن حنبل يحفظ ألف ألف حديث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رته فأخذت عليه الأب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 الح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أحم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ليمان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داود السجست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أحمد بن حنبل يخ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مما يخوض فيه الناس من أمر الدنيا فإذا ذكر العلم تك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ي يصل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وليلة ثلاثمائة ركعة فلما مرض من تلك الأصوات أضعفته فكان يصلي في كل يوم و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خمسين ركعة وكان في زمن الثمانين وكان يقرأ في كل يوم سبعًا وكانت له خت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 سبع ليال سوى صلاة النهار وكان ساعة يصلي ويدعو عشاء الآخرة ينام نومة خفيف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إلى الصباح يصلي وحج خمس حجات ثلاث حجج ماشيًا واثنتين راكب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عن أبي إسحاق البرمكي عن عبد العزي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الخ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محمد البراث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ث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ت أم صالح قال أحمد لامرأة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ي إلى فل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عمي فاخطبيها لي من نفس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ا فأجابته فلما رجعت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ختها ت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عين واحد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هبي واخطبي تلك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 واحدة فأتتها فأجابته وهي أم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كيف امتحن أحمد وضرب في زمن المعتصم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معتصم في 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لي المتوكل أكرمه وبعث إليه مالًا كثيرًا فتصدق به واستز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دث أولاده فحلف أن لا يحدث فلم يحدث حتى مات ومرض أحمد ليلة الأربعاء للي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تا من ربيع الأول من هذه السنة واشتد مرضه تسعة أيام وتوفي وكان قد أعطا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فضل بن الربيع وهو في الحبس ثلاث شعرات من شع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وصى عند موته أن تجعل كل شعرة على عينه والثالثة على لسانه وكان يص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ه صبرًا عظيمًا فما أن إلا في الليلة التي توفي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ملك بن خيروان وابن ناص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بن المع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بن شاذ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ضرت أبي الوفاة جلست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دي الخرقة لأشد بها لحيته فجعل يغرق ثم يفيق ثم يفتح عينيه ويقرأ بيده هك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لا بعد ففعل هذا مرة وثانية فلما كان في الثالثة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د لهجت به في هذا الوقت تغرق حتى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ضيت ثم تعود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در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لعنه الله قائم حذائي عا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م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 ف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عد حتى أم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ئل أحمد رضي الله عنه كثيرة وإنما اقتصرنا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نبذة لأني قد جمعت فضائله في كتاب كبير جعلته مائة باب ثم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يخ لا يحتمل أكثر مما ذكرت والله الموف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حماد بن كسيب سمع أبا بكر بن عياش وعطاء بن مسلم الخف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خالد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دنيا وكان صاحب سنة توفي في هذه السنة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إمام الشافعي أبي عبد الله محمد بن إدريس يكنى أبا عثمان سمع سفيان بن عي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ه وولي القضاء بالجزيرة وحدث هناك واجتمع بأحمد بن حنبل ببغداد فقال ل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ك أحد الستة الذين أدعو لهم في السحر وللشافعي ولد آخر يسمى محمد أيضً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وفي صغيرًا وهو بمصر سنة إحدى وثلاثين ذكره أبو سعيد بن يونس الحافظ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عزيز بن أبي رزمة مولى بني يش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أبي ر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ان ويكنى أب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المروزي حدث عن سفيان بن عيينة والنضر بن شميل وغيرهما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ي وغيره وكان ثقة أبو غياث المكي مولى جعفر بن محمد أخبرنا محمد بن عبد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رزق الله بن عبد الو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أحمد بن الب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إبراهيم بن شاذ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حازم المعلى بن سعيد البغد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جعفر محمد بن جرير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ثلاثمائ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مكة في سنة أربعين ومائتين فرأيت خراسانيًا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شر الحاج من وجد هميانًا فيه ألف دينار فرده علي أضعف الله له الثو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يه شيخ من أهل مكة كبير من موالي جعفر بن محمد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راساني بل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ر أهله شديد حاله أيامه معدودة ومواسمه منتظرة فلعله بيد رجل مؤمن يرغب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ذله له حلالًا يأخذه ويرده عليك قال الخرا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يريد قال العشر مائة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لا أفعل ولكن أحيله على الله عز و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رق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لي أن الشيخ صاحب القريحة والواجد للهم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ته فكان كما ظننت فنزل إلى دار خلقة الباب والمدخل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ب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يا أبا غيا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صاحب الهميان ينادي عليه مطلقًا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لواجده شيئ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ا نحيله على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شيء نعمل ولا بد لي من رده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اسي الفقر معك منذ خمسين سنة ولك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 وأختان وأنا وأمي وأنت تاسع القوم استنفقه واكسنا ولعل الله يغنيك فتعط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افئه عنك ويقضيه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أفعل ولا أحرق حشاشي بعد ست وثمانين س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كت القوم وانصرف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 الغد على ساعات النهار سمعت الخراس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 الله من الحاضر والبادي من وجد هميانًا فيه ألف دينار فرده أضعف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ثو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يه الشيخ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را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لت لك بالأمس ونصح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دنا والله فقير قليل الزرع والضرع وقد قلت لك أن تدفع إلى واجده مائة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ه أن يقع بيد رجل مؤمن يخاف الله عز وجل فامتنعت فقل له عشرة دنانير منها في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ويكون له في الشعرة دنانير ستر وصيا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خرا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نحيله على الله عز و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فترق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 الغد سمعت الخراساني ينادي ذلك النداء بعينه فقام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راساني قلت أول أمس العشر منه وقلت لك عشر العشر أمس واليوم أقول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العشر يشتري بنصف دينار قربة يستقي عليها للمقيمين بمكة بالأجرة وبالنصف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يحلبها ويجعل ذلك لعياله غذ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عل ولكن نحيله على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ذبه الشيخ جذب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 خذ هميانك ودعني أنام الليل وأرح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سبتك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ش بين ي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شى الشيخ وتبعه الخراساني وتبعهما فدخل الشيخ فما لبث أ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يا خراساني فدخل ودخلت فنبش تحت درجة له مزبلة فنبش وأخرج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يان أسود من خرق بخارية غلاظ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ميانك فنظر إ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مي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ل رأسه من شد وثيق ثم صب المال في حجر نفسه وقلبه مرار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نا وأمسك فم الهميان بيده الشمال ورد المال بيده اليمين فيه وشده شدًا سه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ه على كتفه ثم أراد الخروج فلما بلغ باب الدار رجع وقال ل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رحمه الله وترك من هذا ثلاثة آلاف دينار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ثلثها ففرقه على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ندك وبع رحلي واجعله نفقة لح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ذلك وأخرجت ثلثها ألف دينار وشد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هميان وما رأيت منذ خرجت من خراسان إلى ها هنا رجلًا أحق به منك خذه 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ك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ى وترك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يت خلف الخراساني فعدا أبو غياث فلحقني وردني وكان شيخ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دود الوسط بشريط معصب الحاجبين ذكر أن له ستًا وثمانين سنة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ك تتبعني في أول يوم وعرفت خبرنا بالأمس واليوم فسمعت أحمد بن يونس اليربو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الك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نافع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 لعمر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اكما بهدية بلا مسألة ولا استش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فاقبلاها ولا ترداها فترداها على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هدية من الله واله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حض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بابة الهميان وادعي فلانة وفلانة وصاح ببناته وأخو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سطوا حجور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سطت حجري وما كان لهن قميص له حجر يبسطونه فمدوا أيديهم وأقبل ي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ًا حتى إذا بلغ العاشر إ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دينارًا حتى فرغ الهميان وكانت 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ني مائة دينار فتداخلني من سرور غناهم أشد مما داخلني من سرور أصابني بال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لما أردت الخروج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تى إنك لمبارك ولا رأيت هذا المال قط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ته وأني لأنصحك أنه حلال فاحتفظ به وأعلم أني كنت أقوم وأصلي الغدا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يص الخلق ثم أنزعه فتصلي واحدة واحدة ثم أكتسب إلى ما بين الظهر والعصر ثم أ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النهار بما قد فتح الله عز وجل لي من أقط وتمر وكرات ومن بقول نبذت ثم أنز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داولنه فيصلين فيه المغرب وعشاء الآخرة فنفعهن الله بما أخذن ونفعني وإياك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نا ورحم الله صاحب المال في قبره وأضعف ثواب الحامل للمال وشكر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دعته وكتبت بها العلم سنين أتقوت بها وأشتري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ق وأسافر وأعطي الأجرة فلما كان بعد سنة ست وخمسين سألت عن الشيخ بمكة فقي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ات بعد ذلك بشهور ووجدت بناته ملوكًا تحت ملوك وماتت الأختان وأمهن وكنت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زواجهن وأولادهن فأحدثهم بذلك فيستأنسون بي ويكرموني ولقد حدثني محمد بن ح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جلي في سنة تسعين ومائتين أنه لم يبق منهم أحد فبارك الله لهم فيما صار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ة الله عليهم أجم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أربع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قع اضطراب بفارس والروم وخراسان و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روم بعد خروج علي بن يحيى الأرمني من الصائفة حتى قاربوا آمد ثم خرج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غور الجزرية فانتهبوا عدة قرى ثم رجعوا إلى بلاد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ق بالكرخ مائتا حانوت ونيف واحترق بالك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ونساء وصب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بيب ال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 زلزلت الدامغان فسقط نصف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وعلى الوالي فقتله ويقال إن الهالكين كانوا خمسة وأربعين ألف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قومس ورساتيقها في هذا الشهر زلازل فهدمت منها الدور وسق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س كلها على أهلها وسقطت بلدان كثيرة على أهلها وسقط نحو من ثلثي بسطام وزل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 وجرجان وطبرستان ونيسابور وأصبهان وقم وقاشان وذلك كله في وقت واحد وسقطت 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نا بعضها من بعض ونبع الماء مكان الجبال ورجفت استراباذ رجفة أصيب الناس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ين السماء والأرض أصوات عالية وانشقت الأرض بقدر ما يدخل الرجل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مت قري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يداء ناحية مصر بخمسة أحجار ف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حجر على خيمة أعرابي فاحترقت ووزن منها حجر فكان خمسة أرطال فحمل منها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فسطاط وواحد إلى تن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رجلًا باليمن عليه مزارع لأهله سار حتى أتى مز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فصاروا فيها فكتب بذلك إلى المتو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ت صاعقة بالبردان فأحرقت رجلين وأصابت ظهر الرجل الثالث فا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سقطت في ال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لي بن أبي الوضاح أن طائرًا دون الرخمة و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ب أبيض وقع على دابة بحلب لسبع بقين من رمضان فص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ناس ات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له الله حتى صاح أربعين مرة ثم طار وجاء من الغد فصاح أربعين صوتًا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صاحب البريد وأشهد خمسمائة إنسان سمعوه ومات رجل في بعض كور الأهواز في 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طائر أبيض على جنازته فصاح بالفارسية وبالخوذ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غفر لهذا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ن شه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يلتين خلتا من شوال قتل المتوكل رجلًا عطارًا كان نصرانيًا و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 مسلمًا سنين كثيرة ثم ارتد فاستتيب فأبى أن يرجع إلى الإسلام فضربت عنقه وأح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الع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عبد الصمد بن موسى بن محم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هو والي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بالحاج فيها جعفر بن دينار وهو والي طريق مكة وأحداث المو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إبراهيم بن مظهر بن سعيد الكاتب الأنباري من البصرة على ع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ها الإبل عليها كنيسة ومخرج وقباب وسلك طريق المدينة فكان أعجب ما رآه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بن الجعد بن عبيد الجوهري مولى أم سلمة المخزومية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الواثق الضبي في سنة ثمان وعشرين ومائتين واستقضى الحس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ه حي وكان ذا مروءة وتوفي في رجب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ثمان بن حماد بن حسان بن يزيد أبو حسان الزيادي 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سعد وهشيم بن بشير وابن علية وخلقًا كثيرًا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د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غ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علماء الأفاضل صالحًا دينًا كريمًا مصنفًا وله تاريخ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قضاء الشرق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ان 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حد بن محمد الخصي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حازم القاضي وأبو علي أحمد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سهل الر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حسان الزي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قت ضيقة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لى الغاية حتى ألح علي القصاب والبقال والخباز وسائر المعاملين ولم تبق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لة فإني ليومًا على تلك الحال وأنا مفكر في الحيلة إذ دخل علي الغ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ي بالباب يستأذن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ه فدخل الخراساني ف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أبا 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فما حاج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جل غريب أريد الحج ومعي عشرة آلاف درهم واحتج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قبلك حتى أقضي حجي وأرجع فقلت هاتها فأحضرها وخرج بعد أن وزنها وختمه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ككت الخاتم على المكان ثم أحضرت المعاملين فقضيت كل دين كان علي واتسعت وأنف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من هذا المال للخراساني وإلى أن يجيء يكون قد أتى الله بفرج من عنده ف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 ذلك في سعة وأنا لا أشك في خروج الخراساني فلما أصبحت من غد ذلك اليوم دخ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ساني الحاج بالباب يستأذ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ه فدخ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ازمًا على ما أعلمتك ثم ورد علي الخبر بوفاة والدي وقد عزمت على الرجو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ي فتأمر لي بالمال الذي أعطيتك أم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د علي أمر لم يرد علي مثله قط وتحيرت فلم أدر ما أقو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ما أجيبه وفكر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أقول للرجل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عافاك الله تعالى منز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بحريز ولما أخذت مالك وجهت به إلى من هو قبله فتعود في غد لتأخذه ف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ت متحيرًا ما أعمل إن جحدته قدمني فاستحلفني وكانت الفضيحة في الدنيا و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افعته صاح وهتكني وغلظ الأمر علي جدًا وأدركني الليل وفكرت في بكور الخرا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فلم يأخذني النوم ولا قدرت على الغمض فقمت إلى الغلام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ج البغ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ي هذه العتمة بعد وما مضى من الليل شيء فإلى أين تمضي فرجع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شي فإذا النوم ممتنع فلم أزل أقوم إلى الغلام وهو يردني حتى فعلت ذلك ثلاث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لا يأخذني القرار وطلع الفجر فأسرج البغلة وركبت وأنا لا أدري أين أتوجه وطر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ن البغلة وأقبلت أفكر وهي تسير بي حتى بلغت الجسر فعدلت بي فتركتها فعبر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ن أعبر وإلى أين أمضي ولكن إن رجعت وجدت الخراساني على بابي دعها ت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يث شاءت ومضت البغلة فلما عبرت الجسر أخذت بي يمنة إلى ناحية دار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تها إلى أن قاربت باب المأمون والدنيا بعد مظلمة فإذا بفارس قد تلقاني ف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 ثم سار وتركني ثم رجع إ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بأبي حسان الزياد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 الأمير الحسن بن سهل 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يد الحسن بن سهل مني ثم سرت مع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نا إلى بابه فاستأذن لي عليه فأذن 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سان ما خبرك وكيف حال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ت عن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باب وذهبت لأعت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عنك هذا أنت في لوثة أو في أمر فإني رأيتك البار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في تخليط كثير فابتدأت فشرحت له قصتي من أولها إلى آخرها إلى أن لقيني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مك يا أبا حسان قد فرج الله عنك هذه بدرة للخراساني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ته وبدرة أخرى لك تتسع بها وإذا نفذت أعلمنا فرجعت من مكاني فقضيت الخرا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سعت وفرج الله وله ال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حسان في رجب هذه السنة وله تسع وثمانون سنة وأشهر ومات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الجعد في وقت واحد وأبو حسان على الشرقية والحسن بن علي على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بن عمرو أبو عمرو البغوي سكن بغداد وحدث بها عن وكي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 وعيسى بن يونس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وكان ثقة وتوفي بها في صفر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بن يحيى بن صالح بن يعقوب أبو يحيى القضاعي الحرسي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ضل بن فضالة ورشدين بن سعد وعبد الله بن وهب كانت القضاة تقبله وتوفي في ش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بن إسماعيل بن إبراهيم أبو محمد الذهلي ويعرف بأبي حم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واللآل والث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 سفيان بن عيينة وشعيب بن ح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باس بن مسروق وغيره وكان من الزهاد المخلص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ين بن الم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مدون الطيب بن إسماعيل من الأخيار الزهاد المشهورين بالقراءات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المواضع التي ليس فيها أحد يقرئ الناس فيقرءهم حتى إذا حفظوا انتقل إلى آ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نعت وكان يلتقط المنبوذ كث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يد الله الجب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عفر بن محمد بن نصير الخل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عباس أحمد ب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حمدون المقرئ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ت فأدغمت حرفًا فحملتني عيناي فرأيت كأن نورًا قد تلبب بي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حرف الذي أدغ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بهت فما عدت أدغم حرف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رض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الدين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محمد الحسن بن علي بن صليح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ون الطيب بن إسماعيل كف بصره فقاده قائد له ليدخله المسجد فلما بلغ إلى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قائ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تاذ اخلع نع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ا بني أخلع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ها أذى فاغتم أبو حمدو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اد الله الصالحين فرفع يده ودعا بدعوات ومسح بها وجهه فرد الله عليه بصره وم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عثمان الجو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 عن سفيان بن عيينة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حمن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وسف بن أحمد البغد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أبي الحو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ي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ع الأولياء بالمحبة عن الجوع ففقدوا لذاذة الطعام والشراب والشه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تلذذوا بلذة ليس فوقها لذة فقطعتهم عن كل لذة وإنما سميت قاسمًا الجوع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قواني على الجوع فلو تركت ما تركت ولم أوت بالطعام لم أبال رضت نفس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ركت شهرًا وما زاد لم تأكل ولم تشرب ولم تبال وأنا عنها راض أسوقها حيث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فعلت بي ذلك فأتمه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سلم بن سالم بن يزيد أبو الحسن الكندي الطوسي سمع عبد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سعيد بن منصور والحميدي وقبيصة ويزيد بن هارون في خلق كثير قال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محمد بن أسلم فما شبهته إلا بأصحاب النبي صلى الله عليه وسل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سلم يخدم نفسه وعياله ويستقي الماء من النهر بالجرار في اليوم البار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عتل لم يخبر أحدًا بعلته ولم يتدا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 الح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أحم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خالي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بد الله محمد ب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سحاق بن راهو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سمع بعالم منذ خمسين سنة كان أشد تمسكًا ب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ن محمد بن أ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محمد ب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م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لخلق كنت في صلب أبي وحدي ثم صرت في بطن أمي وحدي ثم دخلت إلى الدنيا وح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قبض روحي وحدي فأدخل في قبري وحدي فيأتيني منكر ونكير فيسألاني وحدي فأص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صرت وحدي وتوضع عملي وذنوبي في الميزان وحدي وإن بعثت إلى الجنة بعثت وحدي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إلى النار بعثت وحدي فما لي و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نيفًا وعشرين سنة لم أ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ركعتي التطوع إلا يوم الجمعة ولا يسبح ولا يقرأ حيث أراه ولم يكن حد أعلم ب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نيته م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ه يحلف مر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درت أن تطوع حيث لا يراني ملكاي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دخل بيتًا ويغلق بابه ويدخل معه كوزًا من ماء فلم أدر ما يصنع حتى سمعت اب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غيرًا يحكي بكاءه فنهته أمه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بكاء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هذا البيت فيقرأ القرآن ويبكي فيسمعه الصبي فيحكيه وكان إذا أراد أن يخرج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واكتحل فلا يرى عليه أثر البكاء وكان يصل قومًا فيعطيهم ويبرهم ويكسوهم في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يقول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لا يعلمون من بعثه إليهم ويأتيهم هو بالليل فيذه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يخفي نفسه فربما بليت ثيابهم ونفذ ما عندهم ولا يدرون من الذي أعطا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عليه يومًا قبل موته بأربعة أيام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تعال أبشرك بما صنع الله بأخيك من الخ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زل بي الموت وقد من الله علي أنه ليس عندي درهم يحاسبن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د علم ضعفي وأني لا أطيق الحساب فلم يدع لي شيئًا يحاسبني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ق الباب ولا تأذن لأحد علي حتى أموت واعلم أني أخرج من الدنيا وليس عندي 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كسائي ولبدي وإنائي الذي أتوضأ فيه وكتبي وكانت معه صرة فيها نحو ثلاثين دره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بني أهداه إليه قريب له ولا أعلم شيئًا أحل لي منه ل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لأب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نوني منها فإن أصبتم لي ب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ما يستر عورتي فلا تشتروا لي بخمسة عشر وابسطوا على جنازتي لبدي وغطو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ائي وتصدقوا بإنائي أعطوه مسكينًا يتوضأ توفي ابن أسلم في هذه السنة ودف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إسحاق بن راهو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رمح بن المهاجر أبو عبد الله التجي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عن مالك بن أنس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 وابن لهيعة وهو ثقة ث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وال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ئ بن المتوكل بن إسحاق بن إبراهيم بن حرملة أبو هاشم الإسكند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حيوة بن شريح ومعاوية بن صال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ز ال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أربع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شخوص المتوكل إلى دمشق لعشر بقين من ذي الق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ى ببلد فقال يزيد بن محمد المهلبي حين خرج الم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 الشام تشمت ب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زم الإمام على انطلاق وحج بالناس في هذه السنة عبد الصمد بن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جعفر بن دينار وهو والي طريق مكة وأحداث المو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عباس متولي ديوان الضي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تولاه الحسن بن مخلد بن الجر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سعيد أبو عبد الله الرباطي من أهل مرو سمع وكيع بن الج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زاق بن همام وخلقًا كث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بخاري ومسلم في الصحيحين وكان ثقة فاضلًا فهمًا عالم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حمد بن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محمد بن يعقوب الحافظ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سعيد الرباط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على أحمد بن حنبل فجع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رأسه إل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إنه يكتب عني بخراسان فإن عاملتني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ملة رموا بحديثي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 هل بد يوم القيامة م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طاهر وأتباعه انظر أين تكون أنت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ني أمر الرباط لذلك دخلت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كرر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 هل بد يوم القيامة من أن يقال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طاهر وأتباعه فانظر أين تكون أنت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عباس بن محمد بن صول مولى يزيد بن المهلب أبو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من خرا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لي بن موسى الرض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شعر الكتاب وأرقهم لسان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ول جد أبيه وفيروز أخوين تركيين ملكين بجرجان يدي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جوسية فلما دخل يزيد بن المهلب جرجان أمنهما فأسلم صول على يده ولم يزل م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عبد الواحد المر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محمد الم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محمد بن يحيى الص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حمد بن يحيى ثع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عباس الكاتب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قد تجرعت من حزن ومن غصص إذا تجدد حزن 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 وكم غضبت فما باليتم غضبي حتى رجعت بقلب ساخط راضي تعلمت ألوان الرضى 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ها وعلمها حبي لها كيف تغضب ولي غير وجه قد عرفت طريقه ولكن بلا قلب إلى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توفي إبراهيم في شعبان هذه السنة بسام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يسى أبو عبد الله المصري حدث عن المفضل بن فضالة ورشد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وعبد الله بن وهب وكان يتجر إلى العراق فتجر إلى تستر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تري و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وتوفي ببغداد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لة بن يحيى بن عبد الله بن حرملة بن عمران أبو حفص ولد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ومائة وتوفي في شوال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أسد أبو عبد الله المحاسبي حدث عن يزيد بن هارون وله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زهد والمع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عتيقي وأحمد بن عمر بن روح النهرواني وعلي بن أبي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 البصري والحسن بن علي الجوهر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محمد بن عبيد الد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عباس أحمد بن محمد بن مسروق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ارثًا المحا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شياء عزيزة أو معد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وجه مع الصيانة وحسن الخلق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نة وحسن الإخاء مع الأما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أخبرنا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أخبرني جعفر الخلدي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جن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سبي يوم مات وأن الحارث لمحتاج إلى دانق فضة وخلف مالًا كثيرًا وما أ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ة واحد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لتين لا يتوارثان وكان أبوه واقفي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إمام أحمد بن حنبل ينكر على الحارث المحا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ضه في الكلام ويصد الناس عنه فهجره أحمد فاختفى في داره ببغداد ومات فيها ولم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لا أربعة نفر 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صمد بن الفضل بن خالد أبو بكر الربعي البصري يعرف بالمراو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ول من أحدث عمل المراوح بمصر وحدث عن عبد الله بن وهب وسفيان بن عيينة ووك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توفي بمصر في جمادى الآخرة من هذه السنة قدم بغداد وحدث ب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في صحيحه والبغوي وابن صاعد وكان ثقة توفي ب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شجاع بن الوليد بن قيس أبو همام السكوني البغدادي ك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سمع علي بن مسهر وشريك بن عبد الله وعبد الله بن المبارك وغيرهم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 الرازي وعباس الدوري والبغوي توفي في هذه السنة ببغد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الحافظ الأصبهاني حدثنا إبراهيم بن عبد الله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نا السرا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أبا العباس الثق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بن بنت معاوية بن عمر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يحيى مستملي أبا هما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همام في المنام وعلى رأسه قناديل معلق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مام بما نل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اد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حديث الخوض وهذا بحديث الشفاعة وهذا بحديث كذا وهذا بحديث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ن عبد الله بن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سفيان بن عيينة وسيار بن حاتم وروح بن عبادة وغيرهم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الحجاج وإبراهيم الحربي والبغوي وابن صاعد وكان حافظًا صد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بد الغفار بن محمد المؤ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ر بن أحمد الوا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محمد بن الفضل المؤذ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هارون بن عبد الله الحما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أحمد بن حنبل بالليل فدق الباب عل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مد فباد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مساني ومسيت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يا أبا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شغلت اليوم ق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 يا أبا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ت عليك اليوم وأنت قاعد تحدث الناس في الف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 الشمس بأيديهم الأقلام والدفاتر لا تفعل ذلك مرة أخرى إذا قعدت فاقع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توفي هارون في شوال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أربعين ولا يصح هن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 أبو السري الدرامي الكوفي سمع أبا الأحوص ووكيعًا وخلقًا كث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زاهر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نا أبو بكر البيه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أبو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إبراهيم الهاش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ناد بن السري كثير البكاء وكنت عنده ذات يوم في مسجده فلما فر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عاد إلى منزله فتوضأ وانصرف إلى المسجد وقام على رجليه فصلى إلى الزوا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 منزله فتوضأ وانصرف إلى المسجد فصلى بنا الظهر ثم قام على رجليه يصلي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صوته بالقرآن ويبكي كثيرًا ويصلي إلى العصر ثم صلى بنا العصر وجاء إلى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قرأ القرآن إلى الليل فصليت معه صلاة المغرب وقلت لبعض جير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باد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بادته بالنهار منذ سبعين عامًا فكيف لو رأيت عب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زوج قط ولا تسرى قط وكا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 الكو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لي بن ميم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حمد عبد الوهاب بن محمد الغندجاني أخبرنا ابن عبدان حدثنا محمد سهل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هناد بن السري يوم الأربعاء آخر يوم من شهر ربيع الأول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مائتين يعقوب بن إسحاق السكيت أبو يوسف النحوي اللغوي صاحب كتاب إ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 وأبوه هو المعروف بالسكيت كان من أهل الفضل والدين والثقة وكان يؤدب ال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أمره ثم ترقى إلى أن صار يؤدب ولد المتوكل على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بر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للبغداديين كتابًا أحسن من كتاب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سكيت في المنط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الخطيب حدثنا أبو القاسم عبيد الله بن علي الرقي حدثنا أبو أ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أحمد المقرئ حدثنا أبو بكر الصولي حدثنا الحسن بن الحسين الأز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حسن 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 مجلس اللحي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ع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ل استعان بذق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ون ال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م غليه ابن السيك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حد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سين إنما هو 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ل استعان بد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ون الجمل إذا نهض بالحمل استعان بجنبيه فقطع الإم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المجلس الثاني أم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ع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اري مكاش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بن السك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ك الله وما معنى مكاشري إنما هو مكاسري كسر بيت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ر ب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اللحياني الإملاء فما أملى بعد ذلك شيئًا توفي يعقو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يت في رجب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أربع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وأربعين ومائتي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ثمانيًا وخمس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البيتان لابن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حبك حبًا ظاهر الحب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قصير يحيى بن أكثم بن محمد بن قطن بن سمعان التميمي من ولد أكثم بن صيفي ي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 سمع عبد الله بن المبارك والفضل بن موسى الشيباني وجرير بن عبد ال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إدريس وابن عيينة والدراوردي وعيسى بن يونس ووكيع بن الجراح في آخ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مديني والبخاري وغيرهما وكان عالمًا ب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ًا بالأحكام ذا فنون من العلوم فعرف المأمون فضله فلم يتقدمه عنده أحد ف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ببغداد وقلده قضاء القضاة وتدبير أهل مملكته فكانت الوزراء لا تعمل في 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شيئًا إلا بعد مطالعة يحيى بن أكثم لا يعلم أحد غلب على سلطانه في زما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أكثم وابن أبي دؤ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 طلحة بن محمد الش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الص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كد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المدي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سفيان بن عيينة إلى أصحاب الحديث وهو ض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من الشقاء أن أكون جالست ضمرة بن سعيد وجالس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ينار وجالس ابن عمر وجالست الزهري وجالس أني بن مالك وعدد جماعة ثم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ل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حدث في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صف يا أبا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شقاء من جالس أصح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أشد شقاء منك بنا فأطرق وتمثل بشعر أبي 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 جنبيك لزام وامض عنه بسلام 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ء الصمت خير لك من داء الكلام فسأل من الحدث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أكث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غلام يصلح لصحبة هؤلاء يعني السلط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حمد بن ثابت الخطيب أخبرنا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محمد الطوم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أبا ح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يحيى بن أكثم القاضي البصرة وسنه عشرون سن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صغره أهل البصرة فقال له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سن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صغر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بر من عتاب بن أسيد الذي وجه ب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ضيًا على مكة يوم الفتح وأنا أكبر من معاذ بن جبل حين بعث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ضيًا على أهل اليمن وأنا أكبر من كعب بن سور الذي وجه به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ًا على أهل البص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سنة لا يقبل بها شاهد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إليه أبي وكا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ناء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قاضي قد وقفت الأمور وتريث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سبب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رك القاضي قبول الشه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ز في ذلك اليوم شهادة سبعين شاه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عبد الله الحسين بن علي أخبرني الصيمري حدثنا المرزباني أخبرني الص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عيناء حدثنا أحمد بن أبي دؤ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محمد بن موسى بن داود حدثنا المشرق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نا محمد بن منص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فظ لأبي العين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لمأمون في طريق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فنودي بتحليل المتعة فقال لنا يحيى بن أك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ا غدًا عليه فإن رأيت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ول وجهًا فقولا وإلا فأمسكا إلى أن أدخ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دخلنا إليه وهو يستا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مغتا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تان كان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هد رسول الله صلى الله عليه وسلم وعلى عهد أبي بكر وأنا أنهى عنهما ومن أن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ل حتى تنهى عما فعله النبي صلى الله عليه وسلم فأمسكنا وجاء يحيى فجلس وجل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أمون ل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راك متغير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غم يا أمير المؤمنين لما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دث في الإ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 بتحليل الز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متعة الز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ين قلت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اب الله عز وجل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أفلح المؤمنون الذين هم في صلاتهم خاش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فروجهم حافظون إلا على أزواجهم أو ما ملكت أيمانهم فإنهم غير ملومين فمن ابتغ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اء ذلك فأولئك هم العا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زوجة المتعة ملك يم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 التي عند الله ترث وتورث ويلحق الولد ولها شرائط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ار متجاوز هذين من العا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زهري يا أمير المؤمنين روى عن عبيد الله والحسين ابن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نفية عن أبيهما محمد بن علي عن علي بن أبي طالب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ن أنادي بالنهي عن المتعة وتحريمها بعد أن كا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التفت إلينا المأم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فظون هذا من حديث الزهري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رواه جماعة منهم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غفر الله نادوا بتحريم المتعة فنادوا بتحريم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معت إسماعيل بن إسحاق ي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يحيى بن أك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ظم أم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يوم في الإسلام لم يكن لأحد مثله وذكر مثل هذا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يق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ه أن تزول عدالة مثله بتكذيب باغ وح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كتبه في الفقه أجل كتب فتركها الناس لطو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ستخلف المتوكل صير يحيى في مرتبة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دؤاد وخلع عليه خمس خلع ثم عزل بجعفر بن عبد الواحد وغضب عليه المتوكل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ض أملاكه ثم دخل مدينة السلام وأمره بأن يلزم منز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فتح الفار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حسن بن المأم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المرز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 مسلم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خل على يحيى بن أكثم ابنا مسع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ا على نهاية من الجم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آهما يمش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ن 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ائرينا من الخيام حياكما الله بالسلام لم تأتياني و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وض إلى حلال ولا حرام يحزنني أن وقفتما بي وليس عندي سوى الكلام ثم أجلسه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وجعل يمازحهما حتى انصرف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غير واحد من شيوخنا يحكي أ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عن الحكم بسبب هذه الأبيات التي أنشدها لما دخل عليه ابنا مسع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يعرف بهذا الفن وشاع عنه ولعله قد كان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فحسب وإن وقد ذكر ذلك للإمام أحمد رضي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م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ه أشد إنك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بن الحسن أخو الخ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عبد الله الما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إسحاق الهج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عين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يحيى بن أك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ان الصدقات على الأضراء فلم يعطهم شيئًا فطالبوه وطالبوه فلم يعطهم فانصرفو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وا وطالبوه فلم يعطهم فلما انصرف من جامع الرصافة من مجلس القضاء سأ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ب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م عندي ولا عند أمير المؤمنين شيء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قفنا 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د ألا تزيدنا على هذا الق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 يا أبا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س الحبس فأمر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بسوا جميعًا فلما كان الليل ضجوا فقال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راء حب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أكث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حبس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وه فحبسهم فدعا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تهم على أن كن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لم أحبسهم على ذلك إنما حبست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ض قالو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عيد يعرضون بشيخ لائط في الخري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حافظ 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 حدثني محمد بن العباس حدثنا محمد بن خلف بن المرز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أحمد بن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يى بن أكثم يحسد حسدًا شديدًا وكان مفتنً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ظر إلى رجل يحفظ الفقه سأله عن الحديث وإذا رآه يحفظ الحديث سأله عن ال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آه يعلم النحو سأله عن الكلام ليقطعه ويخجله فدخل إليه رجل من أهل خراسان ذ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 فناظره فرآه مفتنً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ي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ص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فظ عن شريك عن أبي إسحاق ع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ًا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م لوطيًا فأمسك فلم يكل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البزاز أخبرنا أبو الحسين بن المه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ضل محمد بن الحسن بن المأمون حدثنا أبو بكر الأنباري 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زبان حدثنا أبو الحسن بن المقد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دى ابن أبي عمار بن أبي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أكثم على ورثة أبيه وكان بارع الجم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قاضي أعدني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عديني أنا على عين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بت به أمه إلى بغداد فقال لها وقد ت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نفذت لكم حكمًا أو ترديه فهو أولى بالمطالبة م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رز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حمد بن ن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يدان الكاتب يكتب بين يدي يحيى بن أكثم القاضي وكان جم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هي الجمال فقرص القاضي خده فخجل واستحيى فطرح القلم من يده فقال له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ما أملي علي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 قمرًا جمشته فتغضبا وأصيح لي من تيهه متجنب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هر الأصداغ للناس فتنة وتجعل منها فوق خديك عقربا فتقتل مشتاقًا وتفتن ناس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رك قاضي المسلمين معذبا 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يعلى أحمد بن عبد الواحد الوك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القاسم الكوك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حسن بن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أمون ليحيى بن أك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 يرى الحد في الزن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على من يلوط من بأس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يعرف أمير المؤمنين من قا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الفاجر أحمد بن أبي نعيم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نا يرتشي وحاكمنا يلوط والرأس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س لا أحسب الجور ينقضي وعلى الأمة وال من آل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حم المأمون و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جل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نفى أحمد بن أبي نعيم إلى ال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 المحدثون في يحيى بن أكثم فقال أبو 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أكثم كذاب وقال إسحاق بن راه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دجال وقال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محمد البغد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دث عن عبد الله بن إدريس أحاديث لم نسمعها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ثقات عجائب لا يتابع 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يى بن أكثم قد خرج إلى مكة وعزم على المجا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ه أن المتوكل قد صلح قلبه له فرجع يريد العراق فلما وصل إلى الربذة توف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هناك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هو ابن ثلاث وثمان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ين بن سليمان المع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ضل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زعف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عباس بن واص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جار لنا يحيى بن أكثم بعد موته في منام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بين يديه فقال لي سوءة لك يا شيخ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إن رسولك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تستحي من أبناء الثمان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ب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ابن 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 الله في الأرض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رسولي قد عفوت ع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العلاء الواس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محمد بن أحمد المف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سعد بن سن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لم الخو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يحيى بن أك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في المنام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ني بين يديه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السوء لولا شيبتك لأحرقنك بالنار فأخذني ما يأخذ العبد بيد يدي مولا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قت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السوء لولا شيبتك لأحرقنك بالنار فلما أفق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حدثت عنك ف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حدثت ع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أعلم ب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بن همام حدثنا معمر بن راشد عن ابن شهاب الزهري عن أنس بن مالك عن نبيك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 جبريل عنك يا عظيم 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ب لي عبد في الإسلام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ستحييت منه أن أعذبه بال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عبد الرزاق وصدق معمر وصدق الزهري وصدق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 نبيي وصدق جبريل وأنا قلت ذلك انطلقوا به إلى 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أربع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المتوكل دمشق في صفر وعزم على المقام بها ونقل دواوين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أمر بالبناء بها فتحرك الأتراك في أرزاقهم وعيالاتهم فأمر لهم بما أرض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وبأ البلد وذلك أن الهواء فيها بارد ندي والماء ثقيل وال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ب فيها مع العصر ولا يزال يشتد حتى يمضي عامة الليل وهي كثيرة البراغيث ثم غ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أسعار وحالت الثلوج بين السابلة والميرة فأقام شهرين وأيامًا ورجع إلى سا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ها يوم الاثنين لسبع بقين من جمادى الآخ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متوكل بغا من دمشق إلى غزو الروم في ربيع الآخر فغ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فة وافتتح ص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المتوكل بحربة كانت للنبي صلى الله عليه وسلم 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ز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نها كانت للنجاشي ملك الحبشة فوهبها للزبير بن العوام فأهد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لرسول الله صلى الله عليه وسلم فكان يمشي بها بين يد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عيدين وتركز بين يديه في الفضاء فيصلي إليها فأمر المتوكل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ة بحملها بين يديه وأمر خليفة صاحب الشرطة أن يحمل حرب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 المتوكل على بختيشوع وقبض ماله ونفاه إلى البحرين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اية كانت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عيد الأضحى وعيد الشعانين وعيد الفطر لليه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بد الله بن حاتم أبو إسحاق الهروي سمع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زناد وعبد العزيز الدراوردي وإسماعيل بن علية وهشيم بن بشير وغيرهم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دنيا والمعمري وجعفر الفريابي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ثبت وقال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افظًا متقنًا ثقة ما كان ها هنا أحد مثله وكان يديم الصيام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ه أحد يدعوه إلى طعامه فيفطره وكان أكولً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يأكل حملًا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مضان هذه السنة بسامراء أحمد بن منيع بن عبد الرحمن أبو جعفر الأصم مر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وهو جد أبي القاسم البغوي لأمه ولد سنة ستين و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هشيم بن بشير وعبد الله بن المبارك وسفيان بن عيينة و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ارون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 وكان يختم القرآن في كل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موسى بن عبد الله أبو موسى الأنصاري الخطمي مدين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في الدار حدث عن سفيان بن عيينة وكان ثقة توفي بحمص في هذه السنة الحسن بن حر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بن ثابت أبو عمار مولى عمران بن حصين مروزي قدم بغداد وحدث بها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بن أبي حازم وابن المبارك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 والبغوي وابن صاع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منصرفه من الحج في هذه السنة حماد بن إسماعيل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ي المعروف بابن علية حدث عن أبيه ووهب بن جرير وكان ثقة 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يعقوب أبو بكر الطالقاني سمع حماد بن زيد وإسماعيل بن عي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بارك وهشيمًا والنضر بن شميل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رع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إلى أحمد بن حنبل فيذاكره الحديث توفي في عيسى بن المساور الجوهري 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مسلم وسويد بن عبد العزيز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زكريا المطرز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حجر بن إياس بن مقاتل بن مخادش أبو الحسن السعدي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خمس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إسماعيل بن جعفر وفرج بن فضالة وشريك بن عبد الله وعلي بن مس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فيان بن عيينة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 في الصحيحين وكان يسكن بغداد قديم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نيسابور ثم عاد إلى مرو فنزلها ونسب إليها وانتشر حديثه بها وبها م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أولى من هذه السنة وكان فاضلًا حافظًا متقنًا ثبتًا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محمد الأصب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نضر محمد بن أحمد بن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قاسم بن أبي صالح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حاتم الراز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مة الأصبهاني الحافظ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لي بن أحن إلى عتابك غير أني أجلك عن عت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ونحن إذا التقينا قبل موت شفيت عليل صدري من عتاب وإن سبقت بنا ذات المن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 من عاتب تحت التراب محمد بن أبي العتاهية أبو عبد الله الشاعر كان يلقب عت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اسكًا وحذا حذو أبيه في الزهد وحدث عن هشام بن محمد الكلبي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دنيا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فلح الساكت الصموت كلام راعي الكلام قوت ما كل 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جواب جواب ما تكره السكوت يا عجبي لامرئ ظلوم مستيقن أنه يموت أخبرنا أبو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القاسم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ر بن أحمد الواع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محمد بن إسحاق المر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أبي 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ابن أبي العت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بما غوفض ذي شرة أص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لم يسقم محمد بن إسحاق بن حرب أبو عبد الله اللؤلؤي السهمي مولاهم من أهل ب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بابن أبي يعقوب كان حافظًا للعلوم من الحديث والأد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خارجة بن مصعب وبشر بن السري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أبي الدنيا وغيره إلا أنه لم يكن يوث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وكان قتيبة يذكره بأسوأ الذكر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أنه شتم أم المؤمنين وذاك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ذكوني بأشياء فقال ابن الشاذك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هذا شيء 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ان بن وزير أبو بكر البلخي مستملي وكيع قدم بغداد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بن عياش وسفيان بن عيينة وعبد الله بن إدريس ووكيع وغيرهم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صحيحه وتوفي في محرم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سد أبو عبد الله الخراساني يعرف بالخشني نسب إلى قر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ى أسفراي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خلق كثير إلا أن إبراهيم الحربي 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كان ثق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" name="Image53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أربع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توكل أمر ببناء المدينة التي ب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حوزة فأقطع أصحابه وقواده فيها وجد في بنائها وسماها الجعفرية أنفق عليها 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 وبنى بها قصرًا سماه اللؤلؤة لم ير في علوه مثل وأمر بحفر نهر يأخذ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فراسخ قدر له مائتي ألف دينار وأقام فيه اثني عشر ألف رجل يعملون فقتل الم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بت الجعفرية ولم يتم الن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ملك الروم ميخائيل يسأل المفاداة بم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مع الرسول سبعة وسبعين أسيرًا من المسلمين أهداهم إلى المتوكل وكان قدو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مس بقين من صفر ولم يقع الفداء إلا في سنة ست وأرب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زلت بلاد المغرب حتى تهدمت الحصون والمن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ناطر فأمر المتوكل بتفرقة ثلاثة آلاف ألف درهم في الذين أصيبوا بمنازله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زلزلة ورجفة بأنطاكية فقتلت خلقًا وسقط منها ألف وخمسمائة دار وسق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ها نيف وتسعون برجًا وسمعوا أصواتًا هائلة لا يحسنون وصفها من كوى المنازل و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إلى الصحارى وتقطع جبلها الأقرع وسقط في البحر فهاج البحر فارتفع منه د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 مظلم وسمع أهل تنيس من مصر ضجة هائلة فمات منها خلق 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ل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 والرقة وحران ورأس العين وحمص ودمشق والرها وطرط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يصة وأدنة وسواحل الشام ورجفت اللاذقية فما بقي فيها منزل ولا أفلت من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يسير وذهبت جبلة بأه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رت مشاش عين مكة حتى بلغت القربة فيها ثمانين دره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ت أم المتوكل فأنفقت 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نجاح بن سلمة وذلك أنه كان يتتبع العمال وكتب رقع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 في الحسن بن مخلد وموسى بن عبد الملك أنهما قد خانا وأنه يستخرج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ألف ألف درهم فقال له الم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إلي غدًا حتى أدفعهما إليك فغد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 أصحا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خذ أنت الحسن ويا فلان خذ أنت موسى وكانا منقطع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يحيى بن خاقان وزير المتوكل فأمر عبيد الله أن يحجب نجاح عن الم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ه الوز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صلح ما بينك وبينهما وتكتب رقعة تذكر فيها أنك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بًا فتكلمت بأشياء فلم يزل يخدعه حتى كتب رقعة فأدخلها على المتوك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جع نجاح عما قال وهذه رقعة موسى والحسن يتقابلان بما كت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ان منه قريبًا مما ضمن عن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ه إليهما فأخذ وابناه وكاتبه وأصحابه فأقر نجاح و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 مائة وأربعين ألف دينار وضرب فمات وضرب أولاده وأصحابه فأقروا بنحو تسع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خشى نجاح صولة الزمن حتى أديل لموسى منه والحسن غ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عم الأحرار يسلبها فراح صفرًا سليب المال والبدن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رت الر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ساط فقتلوا وسبوا نحوًا من خمس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زا علي بن يحيى الأرمني الصائ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محمد بن سليمان بن عبد الله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إمام وهو والي م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" name="Image54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أب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كام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ية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عقوب مروزي الأصل ولد سنة خمسين ومائ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خمسين وسمع من حماد بن زيد وابن عيينة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كان حافظًا ثقة مأمونًا إلا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ويقف ولا يقول مخلوق ولا غير مخلوق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ول هذ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 ولكن أسكت كما سكت القوم قبلي فذموه بسكو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ر بن أحمد الواع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محمد بن الفضل بن الزي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محمد بن أبي سلم ال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فص بن معمر المهرو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 في 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فًا على إسحاق بن أبي إسرائيل وهو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تني إليك من ألف وخمسين فرسخ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ذي تقف في القرآن 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حسين بن علي الصي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مران 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الص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إبراهيم بن المدبر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الم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ه إسحاق بن أبي إسرائ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حدثنا الفضيل بن عياض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حسان عن الحس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فحة تزيد في المودة فمد المتوكل يد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فحه توفي إسحاق بسامراء في شعب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أبو محمد المعروف بالحلواني سمع يزيد بن هارون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وابن نمير وأبا عاصم النبيل وعفان بن مسلم وغيرهم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بي و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حافظًا متقنًا ثبتًا وقال بالوقف في القرآن مرة فأعرض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غير مخلوق سوار بن عبد الله بن سوار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ة أبو عبد الله العنبري البصري نزل بغداد وولي بها قضاء الرصافة في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حدث عن أبيه وعن ابن مهدي ويحيى بن سعيد وغيرهم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بن صاعد وغيرهما وكان فقيهًا فصيحًا أديبًا شاعرًا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مر بن رو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عافى 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فر بن يحيى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جر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حمامًا في درب الثلج فإذا سوار بن عبد الله القاضي في البيت الداخل وقد است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مئزر فجلست بقربه فساكتني ساع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حشمتني يا رجل فإما أن 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أسألك عن مسأ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وضع المسائ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 مسائل الحمام ف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ت عظامي لحمها فتركتها عواري مما ن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كسر وأخليت منها مخها فكأنها قوارير في أجوافها الريح تصفر إذا سمعت ذكر الف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عدت مفاصلها خوفًا لما تتنظر خذي بيدي ثم ارفعي الثوب تنظري بلى جسدي لك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تر فقال س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الله قلته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غنى بها ويج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هد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غني بها لأجزت شهاد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الحافظ أخبرنا أبو الغنائم محمد بن علي الزي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الحسين ب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عبد الله ال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عبد الله بن العباس بن المغيرة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دمشقي حدث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كان حماد بن موسى صاحب أم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والغالب عليه فحبس سوار القاضي رجلًا فيما يحبس فيه القضاة فبعث حماد ف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ن الحبس فجاء خصمه إلى سوار فأخبره أن حمادًا قد أخرج الرجل من الحبس ف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ر حتى دخل على محمد بن سليمان وهو قاعد للناس والناس على مراتبهم فجلس حيث ي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ثم دعا قائدًا من قوا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ع أنت مط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ها هنا فأقعده عن يمينه ثم دعا آخر من نظرائه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ل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ه بمثل ما أجاب الأول فأقعده مع صاحبه حتى فعل ذلك ب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د محمد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إلى حماد بن موسى فضعوه في الحبس فنظروا إلى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فأشار عليهم أن افعلوا ما أمركم به فانطلقوا إلى حماد فوضعوه في ال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سوار إلى منزله فلما كان العشي أراد محمد بن سليمان الركوب إليه فجاء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ير قد عزم على الركوب إ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أولى بالركوب إلى الأمير فركب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جيء إليه يا أبا عبد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لأجشم الأمير ذلك وبلغني ما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جاهل حم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بلغ الأم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 أن تهب لي ذن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أيها الأمير إن رد الرجل إلى الحب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الصغر له والقماء فوجه الرجل فحبسه وأخرج حمادًا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خبر بذلك إلى الرشيد فكتب إلى سوار يجزيه خيرًا ويحمده على ما صنع و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كتاب غليظ يذكر فيه حمادً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ي ابن الرافضي والله لو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 أمام العقوبة ما أدبته إلا بالسيف ليكون عظة لغيره ونكالًا يفتات على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ي رأيه ويركب هواه لموضعه منك ويعترض في الأحكام استهانة بأمر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دامًا على أمير المؤمنين وما ذاك إلا بك وبما أرخيت من رسنه وبالله لئن ع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لتجدني أغضب لدين الله وأنتقم لأوليائه من أعدائ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وار في شوال هذه السنة بعد أن كف بصره عبيد الله بن إد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رسي مولى بني ض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بغداد وحدث بها عن ابن المبارك وإسماعيل بن عياش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ي وكان ثقة توفي في هذه السنة عسكر بن الحصين أبو تراب النخش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عزيز بن علي الأزج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عبد الله الهمذ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بن الجل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ب النخشبي مرة إلى مك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تاذ أين أك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بفضلك أكلت أك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ة وأكلة بالنباج وأكلة عند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يد الله بن أبي الفتح وعمر بن الحسين بن إبراهيم الخفاف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ضل عبد الله بن عبد الرحم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طيب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حذ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لي الحسين بن خيران الفق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أبو 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شبي بمزي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ق رأسي 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فبينما يحلق رأسه مر به أمير من أهل بلده فسأل حاشيت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هذا أبو تراب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ش معكم من الدنانير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ن خاص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خريطة فيها ألف دينا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أعطها له واعت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عنا غير هذه فجاء الغلام إلي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ير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السلام و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ضر معنا غير هذه الدناني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ها إلى الم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م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ش أعمل ب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أنها ألفي دين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و 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 إليه و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زين ما أخذها خذه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رفها في مهما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المحتسب أخبرنا أبو عبد الرحمن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تراب توفي في الب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شته السباع سنة خمس وأربعين ومائ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 القرشي الدمشقي يعرف بدحيم سمع الوليد بن مسلم وخ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صحيحه وأبو زرعة وأبو حاتم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قضاء الرملة وقدم بغداد فحدث بها ف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الد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بي وكان أحمد ويحيى يجلسان إليه بين يديه وتوفي في رمضان هذه السنة بالر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يل بن الصباح أبو العباس السمسار سمع هشيمًا وابن عيينة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وكان ثقة من خيار عباد الله توفي في رجب هذه السنة محمد بن بك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ل أبو الحسن الحض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شريك بن عبد الله النخعي وخالد بن عبد الله الواسطي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حربي وغيره وكان ثقة صدوقًا محمد بن حبيب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مح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بيبًا اسم أمه لا اسم أبيه وكان عالمًا بالنسب و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موثقًا في روا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علاء بن أبي المغيرة الأندل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بقا الور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غني بن سعيد الأز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بيب صاحب كتاب المحبر وحبيب أمه وهو ولد ملاع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الحافظ حدثنا الحسن ب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ن بن مق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عباس أحمد بن يحيى بن ثع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مجلس ابن حبيب فلم يم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أمل ما لك فلم يفعل حتى قمت وكان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ًا صدوقًا وكان يعقوب أعلم منه وكان هو أحفظ للأنساب والأخبار منه وتو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لسبع بقين من ذي الحجة في هذه السنة بسا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رافع بن أبي زيد القشيري النيسابوري شيخ عصره بخراسان ر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ل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سفيان بن عيينة ومعن بن عيسى وعبد الرزاق ووكيع بن الجراح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ويزيد بن هارون والنضر بن شميل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حمد بن علي بن خلف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أبو عبد الله محم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ين أحمد بن الن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عفر بن أحمد الحافظ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 مجلس محمد بن راف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 قعودًا تحت شجرة وهو مستند إليها يقرأ علينا وكان إذا رفع أحد في المجلس ص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بسم قام فلم يقدر أحد منا على مراجع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ذرق طائر على يدي وقلمي وكتابي فضحك خادم من خدم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وأولاده معنا في المجلس فنظر ليه محمد بن رافع فوضع الكتاب فانته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إلى السلطان فجاءني الخادم ومعه حمال على ظهره ثلاث لفاف سا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أملك في الوقت شيئًا أحمله إليك غير هذا وهو هدية لك فإن سئلت عني فق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 من تبس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فلما كان الغداة حملت إلى باب السلطان فبرأت الخادم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فيه وبعت السامان بثلاثين دينارًا واستعنت به في الخروج إلى العراق وبار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فيه ولقيت بالحصري وما بعت الحصر ولا باعه أحد من آب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زاهر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ثمان الصابوني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كم أبو عبد الله محمد بن عبد الله الب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جعفر محمد بن سعيد المذك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زكريا بن دلو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طاه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ى محمد بن رافع بخمسة آلاف درهم على يد رسوله فدخل عليه بعد صلاة العص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الخبز مع الفجل فوضع الكيس بين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أمير طاهر بهذا المال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نفقه على أه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خذ لا أحتاج إليه فإن الشمس قد طلعت وبلغت رؤوس الح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غرب بعد ساعة وقد جاوزت الثمانين إلى متى أ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المال فلم يقبله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المال وذهب فدخل عليه ابنه في الوق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ه ليس لنا الليلة خ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ببعض أصحابه خلف الرسول ليرد المال إلى حضرة صاحبه فزعًا من أن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خلف الرسول فيأخذ ال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ك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كان يخرج إلينا محمد بن رافع في الشتاء الش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بس لحافه الذي يلبسه بال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خلت عليه داره وتبركت بالصلاة في بيته واستن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نوبرة التي كان يستند إ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صلى عليه محمد بن يحيى ورؤي في المنام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ني بالروح والراحة محمد بن القاسم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ماني الموسو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صر قدم بغداد في أيام المتوكل وله شعر مست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بن عبد الله النيساب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زة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وسني حدثنا الحسن بن محمد بن حبيب المذ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عبد العزيز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ري لماني الموس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أن من تشاغل باللذا ت عمن يحبه يتسلى كذبوا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ق له البد ن ومن عاذ بالطواف وصلى أن نار الهوى أحر من الجم ر على قلب عا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لى قال ا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 يحيى بن المتمم الدوسي ل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دن وجهه من ال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ضا بعضه في الكمال يعشق بعضا بأبي من يزرفن الصدغ بالعن بر في خده المورد عرض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رد مثل ورد بخدي ك إذا ما قطفته صار غضا نجاح بن سلمة قد ذكرنا كيفية هلاكه 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كان فقيهًا كبيرًا من أهل الرأي 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" name="Image55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أربع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 بن يحيى الأرمني غزا الصائفة فأخرج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رأس من الدواب والرمك وغزا عمر بن عبد الله الأقطع الصائفة فأخرج سبع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زا الفضل بن قارن في عشرين مركبًا فافتتح حصن أنطاك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ل المتوكل إلى المدينة التي بناها بالماحوزة فنزله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وراء وهو البناء الذي يسمى الحوزي ووهب لمن تولى البناء ألفي ألف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فداء للمسلمين في صفر وقيل في جمادى الأولى على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يحيى الأرمني ففودي بألفين وثلاثمائة وسبعة وستين نفس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أهل بغداد في شعبان ورمضان واحدًا وعشرين يومً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 العشب فوق الأجاج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متوكل صلاة الفطر بالجعفرية وصلى عبد الصمد بن موسى ف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ها ولم يصل بسامراء أحد وحج بالناس في هذه السنة محمد بن سليمان التنو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بي وحج فيها محمد بن عبد الله بن طاهر فولي أعمال الموسم وحمل معه ثلا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ألف لأهل مكة ومائة ألف لأهل المدينة ومائة ألف لما أمرت ب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 من إجراء الماء من عرفات إلى مكة وأمر المتوكل أن يقام على المشعر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مشاعر الشمع مكان الزيت والنف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بن كثير بن أفلح أبو عبد الله العبدي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ورقي أخو يعقوب وفي تسميته بالدورقي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ناسكًا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سك في ذلك الزمان يسمى دورقيً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لبس القلانس الطوال التي 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رق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حمد بن إسماعيل بن علية ويزيد بن زريع وهشيم وابن مهدي وخ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الحجاج وابن أبي الدنيا وغيرهما وكان ثقة صدوقًا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سكر في شعب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 بمذهب أهل الرأي ثم تركه وكان أحمد بن حنبل يكاتبه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هقان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 بن عمر بن عبد العزيز بن صهيب أبو عمرو الأزدي الكوفي الض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إسماعيل بن جعفر وأبا نميلة يحيى بن واضح وعفان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قال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دوق توفي في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بل الخزاعي بن علي بن تميم بن زيد بن سليمان بن نهشل بن خداش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خزاع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عبد الرحم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لقب دعبلً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 الشي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بل البعير المسن وقال أبو زيد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بل ال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معها أول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قبته دايته لدعابة كانت فيه وأرادت ذعبلًا فق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ل دا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مان وأربعين ومائة وله شعر مطبوع لكنه كان كثير الهجاء 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لم منه أحد وكان من الشيعة الغلاة فقال قصيدته ال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 به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لرضى فأعطاه عشرة آلاف درهم من الدراهم المضروبة باسمه وخلع عليه خل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 أعطاه بها أهل قم ثلاثين ألف درهم فحلف لا يبيعها فقطعوا عليه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سدوها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راد لله تعالى وهي محرمة عليكم فدفعوا إليه ثلاث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فحلف لا يبيعها أو يعطوه بعضها ليكون في كفنه فأعطوه فكان في أكفانه وكت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رس آيات على ثوب وأحرم فيه وأمر أن يجعل في أكفانه وكان أكثر ز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ترًا لكثرة هجائه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مل خشبتي منذ خمسين سنة لا أجد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بني عليها وقدم العراق بالمال الذي أعطاه الرضى فاشترى منه الشيعة كل درهم ب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فصارت معه مائة ألف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طيب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يحيى الح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كعب الخ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 دعبل على عبد الله بن طاهر فلما وصل إليه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اء وجه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مستشفعًا بلا نسب إليك لا بحرمة الأدب فاقض ذمامي فإ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غير ملح عليك في الطلب أعجلتنا فأتاك أول برنا قلًا ولو أخرته لم يقلل ف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وكن كمن لم يقبل ونكون نحن كأننا لم نفعل 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يعقوب الأصفهاني أنشدنا أبو طالب الدعب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علي بن الجهم 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جعل يعيدها ويستحس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ت شيئًا يلوح بمفرقي صدت صدود مفارق متجمل فظل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ب وصلها بتذلل والشيب يغمزها بأن لا تفعلي قال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سن ما ق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المعنى قول ج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بي يا سلم من رجل ضحك المشيب برأسه فبكى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اب وأية سلكا لا أين يطلب ظل بل هلكا لا تأخذي بظلامتي أحدًا طرفي وقلبي في 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كا توفي دعبل بالطيب في هذه السنة وقد عاش سبعًا وست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نون المصري ابن إبراهيم أبو الفيض المصري وقيل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 النون لقب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الفيض أصله من النوبة من قرية من قرى صعيد مصر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ميم فنزل مصر وكان حكيمًا زاهدًا واعظًا وجه إليه المتوكل فحمل إلى حض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مراء حتى رآه وسمع كلامه ثم انحدر إلى بغداد وأقام بها مديدة ثم انحدر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أسف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 الحديث عن مالك والليث بن سعد وسفيان بن عيينة والفضيل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 عبد الله بن حبيب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علي بن أبي صاد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بن ماك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اد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ن بن علو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وسف بن الحس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نست بذي النون المصر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شيخ ما كان بدو شأ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شابًا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و ولعب ثم تبت وتركت ذاك وخرجت حاجًا إلى بيت الله الحرام ومعي بضيعة فرك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ب مع تجار من مصر وركب معنا شاب صبيح الوجه كأن وجهه يشرق فلما توسطنا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احب المركب كيسًا فيه مال فأمر بحبس المركب ففتش من فيه وأمتعتهم فلما و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اب ليفتشوه وثب وثبة من المركب حتى جلس على أمواج البحر وقام له المو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سرير ونحن ننظر إليه من المرك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ي إن هؤلاء اتهموني وإني أ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بيب قلبي أن تأمر كل دابة من هذا المكان أن تخرج رأسها وفي أفواهها جوهر قال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م كلامه حتى رأينا دواب البحر أمام المركب وحواليه وقد أخرجت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ها وفي فم كل واحدة فيها جوهرة مضيئة تتلألأ ثم وثب الشاب من الموج إلى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يتبختر على متن الماء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نعبد وإياك نستعين حتى غاب عن بصري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حملني على السيا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سعد الماليني إجا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رش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عبد الرحمن الأخ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يان بن أحمد السهم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 المصري بالجيزة وحمل في مركب حتى عبر به إلى الفسطاط خوفًا عليه من ز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الجسر ودفن في جانب مقابر أهل المعافر وذلك في يوم الاثنين لليلتين خل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ي القعدة سنة ست وأربعين ومائتين وكان والد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مولى ل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أنصاري وكان له أربع بنين ذو النون وذو الكفل والهميسع وعبد الباري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هم على طريقة ذي النو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ذو النون سنة خمس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أبي شيخ واسم أبي 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سليمان يكنى أبا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سطي ولد سنة إحدى وخمسين ومائة وسكن بغداد في بركة زلزل وحدث 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وعبد الله بن إدريس وكان عالمًا بالنسب والتواريخ وأيام الناس وأخبار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ًا ثقة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بي خيثمة وتوفي في هذه السنة وكان عمره خمسًا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شعيب بن سهل بن كثير أبو صالح الرازي ويعرف بشعبوبة حدث عن الصباح بن مح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ه المعتصم القضاء وجعل ليه الصلاة بالناس في مسجد الرصافة يوم الجمع والأع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ضاء القضاة يومئذ أحمد بن أبي دؤاد وكان شعيب قد كتب على مس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وعزل عن القضاء سنة ثمان وعشرين ومائتين وتوفي في هذه السنة شجاع أم الم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ن سروات النساء سخاء وكر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فوظ بن أحمد 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محمد بن الحسين الجاز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معافى بن زكريا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مر بن علي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حفص بن محمد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يب قبل وزار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كاتبًا للسيدة شجاع أم المتوكل فإني ذات يوم قاع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ي في ديواني إذ خرج إلي خادم ومعه كيس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 إن السيدة أم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تقرئك السلام وت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لف دينار من طيب مالي خذها وادفعها إلى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ين تكتب لي أنسابهم وأسماءهم ومنازلهم وكلما جاءنا من هذه الناحية شيء صرف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أخذت الكيس وصرت إلى منزلي ووجهت خلف من أثق به فعرفتهم ما أمرت به وسأ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موا لي من يعرفون من أهل الستور والحاجة فأسموا لي جماعة ففرقت فيهم ثلاث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جاء الليل وبقية المال بين يدي لا أبقيت مستحقًا وأنا أفكر في سامراء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ارها وتكافؤ أهلها ليس بها مستحق فمضى من الليل ساعة وبين يدي بعض حرمي وغ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وب وطاف العسس وأنا مفكر في أمر الدنانير إذ سمعت باب الدرب يدق وسمعت ال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م رجلًا من ورائه فقلت لبعض من بين 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رف الخبر فعاد إلي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ب فلان بن فلان العلوي يسأل الإذن ع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 بالدخول وقلت لمن بين يدي من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وا وراء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ر فما قصدنا هذا الرجل في هذا الوقت إلا لحاجة فلما دخل سلم وجلس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ني في هذا الوقت طارق لرسول الله صلى الله عليه وسلم به اتصال والله ما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ددنا ما يعد الناس فلم يكن في جواري من أفزع إليه غي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ت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انير دينارًا فشكر وانص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ربة المنزل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تدفع إليك السيد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لتدفعها إلى مستحق فترى من أحق من ابن بنت رسول الله صلى الله عليه وسل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كاه إليك 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ش السبي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فع الكيس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ر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 فحدثته بالحديث ودفعت الكيس إليه فأخذه وشكر وانصرف فلما 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جاءني إبلي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 وانحرافه عن أهل البيت يدفع إليك ألف دينا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فعها إلى مستحقها وتكتب أسماءهم وأنسابهم ومنازلهم فبأي شيء تحتج عليه وقد د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لوي سبعمائة دينار وقلت لربة الم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تيني فيما أكره فإما سبعمائة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زوال النعمة وعرفتها ما خطر بقلب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كل على جده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 هذا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كل على جدهم فما زالت تردد هذا القول حتى سكت وقمت إلى فراشي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قلت نومًا إلا وصوت بالباب فقلت لبعض من يقرب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ى الباب فمضى و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سيدة يأمرك بالركوب إليها الساعة فخرجت إلى صحن الدار والليل ب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وم بحالها وجاء ثان وثالث فأدخلتهم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ركبت فلم أصل إلى الجوسق إلا وأنا في موكب من الرسل فدخلت الدار فقبض ال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ي فأدخلني إلى الموضع الذي كنت أصل إليه فوقفني وخرج خادم خاص من داخل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 إنك تكلم السيدة أم أمير المؤمنين فقف حيث توقف ولا ت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سأل فأدخلني في دار لطيفة فيها بيوت عليها ستور مسبلة وشمعة وسط الدار فوقف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 منها ووقفت لا أتكلم فصاح بي صائ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يا أم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 ألف دينار بل حساب سبعمائة دينار وبكت فق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ة العلوي أخذ المال ومضى ففتح دكاكين المعاملين وغيرهم فاشترى حوائ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دث وكتب به أصحاب الأخبار وقد أمر المتوكل بقتلي وهذه تبكي رحمة لي ثم أمسك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عاد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 حساب ألف دينار بل حساب سبعمائة دينار ثم بك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ثلاث مرات ثم أمسكت وسألتني عن الحساب فصدقتها فلما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كر العلوي بكت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 جزاك الله خيرًا وجزى من في منزلك خيرًا ت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خيري الليل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ائمة في فراشي فرأي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و يقو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ك الله خيرًا وجزى أحمد بن الخطيب خيرًا وجزى 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 خيرًا فقد فرجتم في هذه الليلة عن ثلاثة من ولدي ما كان لهم شيء خذ هذا ال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هذه الثياب وخذ هذه الدنانير فادفعها إلى العلوي و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صرف إليك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ا من هذه الناحية وخذ هذا الحلي وهذه الثياب وهذا المال فادفعه إلى زوج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باركة جزاك الله خيرًا فهذه دلالتك وهذا خذه أنت يا أحمد لك ودفعت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ًا وثيابًا وخرجت فحمل ذلك بين يدي فركبت منصرفًا إلى منزلي وكان طريقي ع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أ به إذ كان الله تعالى رزقنا هذا على يديه فدققت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خصيب فخرج إلي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 هات ما 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وما يدريك ما معي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ت من عن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خذته منك ولم يكن عندنا شيء فعدت إلى بنت عمي فعرفتها ودفعت إليها المال ففر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يد أن تشتري لنا شيئًا ولا آكل أنا شيئًا ولكن قم فصل أنت وادع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ؤمن على دعائك فقمت وصليت ودعوت وأمنت على دعائي ووضعت رأسي ونمت فرأيت جد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في النوم وهو يقو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كرتهم على ما كلن منهم إليك وهم باروك بشيء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ب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ت إليه ما كان معي وانصرفت إلى منزلي فإذا ربة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قة قائمة تصلي وتدعو فعرفت أني قد جئت معافى فخرجت إلي فسألتني عن خبري فحدث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لى وجه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ق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كل على جدهم فكيف رأيت ما فعل فدفعت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ها فأخذ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في سنة ست وثلاثين أن أم المتوكل حجت فش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 إلى النجف وفرقت مالًا كثيرًا وكانت امرأة وافرة السماح شديدة الرغ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خ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شجاع بالجعفرية لست خلون من ربيع الآخر من هذه السنة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منتصر ودفنت عند الجامع وخلفت من العين خمسة آلاف ألف دينار وخمس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من الجوهر 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اي بن جعفر أخبرنا أحمد بن محمد بن عمران أخبرنا محمد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معتز حدثني الحسن بن عليل العن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عض أصحابنا ع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واحد الهاش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متوكل لما توفيت أمه فعزي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ربما قلت البيت الواحد فإذا جاوزته خلطت وقد قلت بي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ت لما فرق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فعزيت نفسي بالنبي محمد فأجازه بعض من حضر المجل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نايا سبيلنا فمن لم يمت في يومه مات في غد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ظيم بن إسماعيل بن كيسان أبو الفضل العنبري من أهل البصرة سمع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قطان وابن مهدي وجالس أحمد بن حنبل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أبو داود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نًا توفي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اتم بن سليمان سمع هشيم بن بشير وجرير بن عبد ال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 وأبو عيسى الترمذي وغيرهما ووثقه الدارقط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ليمان بن حبيب بن جبير أبو جعفر الأسدي المعروف بلوين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أنس وحماد بن زيد وسفيان بن عيينة وغيرهم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غندي والبغوي في آخرين وآخر من روى عنه من البغداد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بب تلقيبه بلوين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قب لقبته به أمه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قاسم الأز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بيع الدواب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رس له لوين ف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ين من الثقات عند المحدثين إلا أن 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عليه أنه رفع حديثًا موقوفًا ولعل ذلك من سوء الحفظ ولا يظن به أنه قصد وع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ثلاث عشرة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أدنة فحمل إلى المصيصة فدفن بها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أرب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إسماعيل بن حماد بن زيد بن درهم أبو يوسف المصري ولي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ينة النبي صلى الله عليه وسلم وقدم بغداد فحدث بها عن سفيان بن عيينة و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قطان وابن مهدي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بي الدنيا وعبد الله بن أحمد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بلد فارس وهو يتولى القضاء عليه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أربع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متوكل وسيأتي ذكره وخلافة المنتصر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خلافة المنتصر ب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محمد بن المتوكل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الزبير وفي كنيت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وأبو عبد الله وأبو العباس ولد بسامراء في ربيع الآخر 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مائتين وكان أعين وقصيرًا أفنى أسمر ضخم الهامة عظيم البطن جسيمًا مل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مهيبًا على عينه اليمنى أثر وقع أصابه وهو صغير وأمه أم ولد رومية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ش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ع المنتصر بالله محمد بن جعفر بالخلافة في صبيحة الليلة التي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متوكل أبوه وذلك يوم الأربعاء لأربع خلون من شوال بالجعفرية وهو ابن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عشرين وكان أبوه ولاه العهد بعده فتقدم قبل أخوته المعت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يد وشاع بين الجند والناس ما جرى من قتل المتوكل فاجتمع الخلق وتكلموا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ة فخرج إليهم بعض أصحاب المنتصر فأبلغهم عن المنتصر ما يحبون فأسمعوه فدخ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صر فأبلغه فخرج بين يديه جماعة من المغاربة فصاح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لاب خذوهم فح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فدفعوهم فمات جماعة وصالح المنتصر أخويه عن إرثهم من أبيهم على أرب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ألف درهم وأشهد عليهم ب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نا أحمد بن علي بن ثابت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بي علي المعدل أخبرنا محمد بن العباس الخ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مرز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مد بن حب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 يحيى المنج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المنتصر في مجلس كان أمر أن يفرش له وكان في بعض البسط دائرة كبيرة فيها 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 وعليه راكب وعلى رأسه تاج وحول الدائرة كتابة بالفارسية فلما جلس المنتصر و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ماء ووقف بين يديه وجوه الموالي والوقاد نظر إلى تلك الدائرة وإلى الكتاب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ا فقال لب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ش هذه الكتا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يا سيدي فسأل من حض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ماء فلم يحسن أحد أن يقرأه فالتفت إلى وصي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 لي من يقرأ هذا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 رجلًا فقرأ الكتابة فقطب فقال له المنت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حماقات الفر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ليس له معنى فألح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ض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شيرويه بن كسرى بن هرمز قتلت أبي فلم أمتع بالملك إلا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فتغير وجه المنتصر وقام عن مجلسه إلى النساء فلم يملك إلا ستة أش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حجة من هذه السنة أخرج المنتصر علي بن المعتصم من سا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غداد ووك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محمد بن سليمان الزي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متوكل على الله كان السبب في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 بإنشاء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ض ضياع وصيف بأصبهان والجبل وإقطاعها الفتح بن خاقان فكتب الكتب بذلك وصار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 على أن تنفذ يوم الخميس لخمس خلون من شوال فبلغ ذلك وصيفًا وكان المتوكل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ي بالناس آخر جمعة بقيت من رمضان فاجتمع الناس واحتشدوا وخرج بنو هاش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لرفع القصص وتكليمه إذا ركب فلما أراد الركوب قال له عبيد الله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تح بن خا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قد اجتمع الناس وكثروا فبعض متظلم وبعض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فإن رأيت أن تأمر بعض ولاة العهد بالصلاة فعلت فأمر المنتصر فلما نهض المن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كب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قد رأينا أن تأمر المعتز بالله لتشرفه بذلك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أهل ب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معتز فركب وأقام المنتصر في منزله فلما فرغ المعتز من خط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عبيد الله بن يحيى والفتح بن خاقان فقبلا يديه ورجليه ثم رجع في الموكب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ه فقال داود بن محمد الط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الله رأيت الأمين والمأمون والمعت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ثق فما رأيت رجلًا على المنبر حسن قوامًا وبديهة من المعتز ب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متوكل يوم الفطر وقد ضرب له المصاف نحو من أربعة أميال وت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ين يديه فصلى ورجع فأخذ حفنة من تراب فوضعها على رأسه فقيل ل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كثرة هذا الجمع فأحببت أن أتواضع 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دت إليه أم ولده ثوبًا فقطعه نصفين ورده إلي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والله إن نفسي تحدثني أني لا البسه ولا أحب أن يلبسه أحد بعدي ولذلك شقق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يقول لند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الله مفارقكم عن قليل وكثر عبثه بابنه المنتصر تارة يشت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تهدده بالقتل والتفت إلى الفت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ت من الله ومن قرابتي 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صلى الله عليه وسلم إن لم تلط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ني المنتص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يه الفتح فلط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م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وا أني قد خلع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على غضب فواعد الأتراك على قتل المتوكل إذا ثمل فما كان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حتى دخل الأتراك عليه فقتلوه وقتلوا معه الفتح بن خاق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يلة الأربعاء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خميس بعد العتمة بساعة ل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ال خلون من شوال وكانت خلافته أربع عشرة سنة وعشرة اشهر وثلاثة أيام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إبراهيم بن عرفة أن جارية من جواري المتوك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وعرض له فكر فجلس وحد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ئيني ببرنية فيها غالية فجئته بها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ندقها ويرمي بها ثم جلس يقرأ القرآن على الشراب فما شعر إلا وقد دخل علي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واد يتقدمهم غلام ابنه المنتصر الذي يسمى باغر فدنا منه فضربه وتتابع الق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ب وألقى الفتح بن خاقان نفسه عليه فقتل معه وكان باغر قد قال للق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دمكم فإن خفتم على أنفسكم فقعوا علي فاقتلوني و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مكانًا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عرفة أنه حضر مغنيًا فغناه فقال له أحمد بن أبي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ت بثينة أن رحلتنا غدا لا مرحبًا بغد فقد أبكاني فتطير المتوكل من هذ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كيف وقع لك أن تغني بمثل هذا فذهب ليغنيه بغيره فأعاد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ين ثم عاد فدعا المغني فغنى الصوت واغتم المتوكل وكان قد وصف له سيف لم ير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اعه فاختار باغر فوهبه له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تله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يد الله بن عمر الواع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حد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وا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أيوب جعفر بن أبي عثمان الطيال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زمازمة الذين يحفظون زم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رت زمزم ليلة من الليالي فأرخناها فجاء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أنها الليلة التي قتل فيها المتو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الخطيب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يد الله بن محمد العك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فضل محمد بن أحمد النيساب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عيد بن عثمان الحنا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جعفر المتوكل في النوم وهو في النور جالس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يل من السنة أحيي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حمد بن رز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يوسف بن حمدان الهمذ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لي الحسن بن يزيد 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عزيز بن محمد الحارث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د الله الأس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أحمد بن الع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شيبان الح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الليلة التي قتل فيها المتوكل في النوم حين 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جعي كأن آتيًا أتاني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ائم الليل في أقطار جثماني أفض دموعك يا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يبان أما ترى الفتية الأرجاس ما فعلت بالهاشمي وبالفتح بن خاقان وافى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لومًا فضج له أهل السموات من مثنى ووحدان وسوف تأتيكم أخرى مسومة توقعوها لها 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ان فابكوا على جعفر وابكوا خليفتكم فقد بكاه جميع الإنس والج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لناس يقولون إن جعفرًا قد قتل في هذه اللي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يت المتوكل بعدها بأشهر كأنه بين يد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بك ر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يل من السنة تمسكت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صنع ها ه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ظر ابني محمدًا أخاصمه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م العظيم الكر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الحافظ أخبرنا ناصر بن المبارك بن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نا محمد بن خ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العباس المر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عض أهل الأدب أنه كان للمتوكل جارية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حبوبة وكانت من الجمال والإحسان على غاية ومن الغناء على غاية وكان الم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بها وجدًا شديدًا وكانت له على مثل ذلك فلما كان من المتوكل ما كان ف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ي إلى القواد فصارت محبوبة إلى وصيف وكان لباسها البياض الحسن وكانت ت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شهق وتنتحب فجلس وصيف يومًا للشراب وجلس الجواري اللائي كن للمتوكل في ال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ل وجاءت محبوبة في معجر أبيض فقال وص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ن فما بقيت واحدة منهن إلا غ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بت وضحكت إلى أن أومأ إلى محبوبة بالغناء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ى الأمير أن يعفيني ف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 لها الجو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في الحزن فرج لحزنا معك وجيء بعود فوضع في حجرها فس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أ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يش يطيب لي لا أرى فيه جعفرا ملك قد رأته عيني جريحًا معفر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سالمًا وسقيمًا فقد برا غير محبوبة التي لو ترى الموت يشترا لاشترت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ته جميعًا لتقبرا فاشتد ذلك على وصيف فأمر بإخراجها فصارت إلى قبيحة فلما ك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ة سأل عنها وصيف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إلى قبيحة فبعث إل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حت وم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أدري إلام الحسن بن الجنيد بن أبي جعفر البلخي بلخي الأصل حدث عن وك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روى عنه ابن أبي الدن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إسحاق أبو عبد الرحمن الأذرمي سمع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وغندر وهشيم بن بشير وإسماعيل بن علية وغيرهم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 ال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وأبو داود السجستاني وابنه وابن صاعد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واثق استحضر رجلًا من أهل أدنة للمحنة فناظر ابن أبي دؤ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ته فظهر على ابن أبي دؤاد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ذا ال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ت لنا هذه القصة مختصرة ومطولة فأما المخت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بن علي 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إبراهيم بن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يوسف الشا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إبراهيم بن من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طاهر بن خل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مهتدي بالله ابن الواثق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ي 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تل رجلًا أحضرنا ذلك المجلس فأتي بشيخ مخضوب مقيد ف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وا ل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صحابه يعني ابن أبي دؤاد فأدخل الشيخ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لام الله ع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بئس ما أدبك به مؤدبك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حييتم بتحي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حيوا بأحسن منها أو ردو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حييتني بها ولا بأحسن 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أبي دؤ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الرجل متكلم فقال له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ما تقول في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تنصف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ولني السؤ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القرآ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 علمه النبي صلى الله عليه وسلم وأبو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علي والخلفاء الراشدون أم شيء لم يعلم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م يعلم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شيء لم يعلمه النبي صلى الله عليه وسلم ول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لا عمر ولا عثمان ولا علي ولا الخلفاء الراشدون علمته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والمسألة بحا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القرآ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 علمه النبي صلى الله عليه وسلم وأبو بكر وعمر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والخلفاء الراشدون أم لم يعلم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علموه ولم يدعوا الناس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وسعك ما وسع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أبي فدخل مجلس الخلوة واستلقى على ق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إحدى رجليه على الأخرى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 لم يعلم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بو بكر ولا عمر ولا عثمان ولا علي ولا الخلفاء الراشدون علمته أنت سبح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علمه النبي صلى الله عليه وسلم وأبو بكر وعمر وعثمان وعلي والخلفاء الراش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عوا الناس إليه أفلا وسعك ما وسعهم ثم دعى عمار الحاجب وأمر أن ترفع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ود وأن يعطى أربعمائة دينار ويؤذن له في الرجوع وسقط من عينه ابن أبي دؤاد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حن بعد ذلك أح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صة المط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حمد بن رز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ئ على أحمد بن الممتنع وأنا أسمع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صالح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المنصور الهاش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المهتدي بالله أمير المؤمنين وقد جلس ل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ور المتظلمين في دار العامة فنظرت في بعض قصص الناس تقرأ عليه من أول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ا فيأمر بالتوقيع فيها وينشأ الكتاب عليها ويحرر ويختم وتدفع إلى صاحبه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فسرني ذلك واستحسنت ما رأيت فجعلت أنظر إليه ففطن ونظر إلي فغضضت عنه حت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ي ومنه مرارًا ثلاثة إذا نظر إلي غضضت وإذا شغل نظرت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يا أمير المؤمنين وقمت قائ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ك مني شيء تريد أن تقول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سيد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 إلى موضعك فعدت وعاد إلى النظر حتى إذا قام قال لل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رح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الناس ثم أذن لي وأهمتني نفسي فدخلت فدعوت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فجلست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لح تقول لي ما دار في نفسك وأقول أنا ما دار في نفس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زم عليه وتأمر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أنا إنه دار في نفسي أنك استحسنت ما رأيت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خليفة خليفتنا إن لم يكن يقول إن القرآن مخلوق فورد على قلبي مر عظي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فس هل تموتين قبل أجلك وهل تموتين إلا مرة وهل يجوز الكذب في جد أو ه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ما دار في نفسي إلا ما 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رق ملي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اسمع مني ما أقول فوالله لتسمع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ي ع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ومن أولى بقول الحق منك وأنت خليفة رب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 سيد المرسل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ت أقول إن القرآن مخلوق صدرًا من أيام الوا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قدم أحمد بن أبي دؤاد علينا شيخًا من أهل الشام من أهل أدنة فأدخل الشيخ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ثق مقيدًا وهو جميل الوجه تام القامة حسن الشيبة فرأيت الواثق قد استحي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 له فما زال يدينه ويقربه حتى قرب منه فسلم الشيخ فأحسن ودعا فأبلغ وأوجز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وا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ظر ابن أبي دؤاد على ما يناظرك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ابن أبي دؤاد يصبو ويضع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ظ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الواثق وعاد إلى مكان الرقة له غضبًا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بي دؤاد يصبو ويضعف عن مناظرتك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ن عليك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ما بك وأذن في مناظ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وا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عوتك إلا للمناظ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 رأيت أن تحفظ علي وعليه ما 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 أخبرني عن مقالتك هذه هي مقالة واجبة داخ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الدين فلا يكون الدين كاملًا حتى يقال فيه بما 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 أخبرني عن رسول الله صلى الله عليه وسل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ه الله إلى عباده هل ستر رسول الله شيئًا مما أمره الله به في أمر دين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رسول الله صلى الله عليه وسلم الأمة إلى مقال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فسكت أحمد بن أبي دؤ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فالتفت الشيخ إلى الواث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واحد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 أخبرني عن الله تعالى حين أنزل القرآ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وم أكملت لكم دينكم وأتممت عليكم نعمتي ورضيت لكم الإسل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الله الصادق في إكمال دينه وأنت الصادق في نقصان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يه بمقالتك فيتم فسكت ابن أبي دؤ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 يا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فقال ل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اثنت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وا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ثنت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 أخبرني عن مقالتك هذه علمه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م جهلها قال ابن أبي دؤ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الناس إليها فسك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ثلا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وا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 فاتسع لرسول الله صلى الله عليه وسلم أن 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 عنها كما زعمت ولم يطالب أمته 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تسع لأبي بكر الصديق وعمر بن الخطاب وعثمان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 قال ابن أبي دؤ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رض الشيخ عنه وأقبل على الواث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قد 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أن أحمد يصبو ويضعف عن المناظرة يا أمير المؤمنين إن لم يتسع لنا الإمسا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قالة كما زعم هذا أنه اتسع لرسول الله صلى الله عليه وسلم ولأبي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علي فلا وسع الله علينا اقطعوا قيد الشي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طع القيد ضرب الشيخ بيده إلى القيد حتى يأخذه فجاذبه الح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ال الوا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الشيخ يأخ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فوضعه في ك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وا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لم جاذبت الحداد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نوي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دم إلى من أوصي إليه إذا أنا مت أن يجعله بيني وبين كفني حتى أخاصم ب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عند الله يوم القيامة 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سل عبدك هذا لم قي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ع أ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ي وإخواني من غير شيء أوجب ذلك علي وبكى الشيخ وبكى الواثق وبكينا ثم 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ثق أن يجعله في حل وسعة مما ناله فقال له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أمير المؤمنين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ك في حل وسعة من أول يوم إكرامًا لرسول الله صلى الله عليه وسلم إذ كنت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وا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إليك حا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ممكنة فعل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م قبلنا فننتفع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فع بك فتياننا ف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 ردك إياي إلى الموض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ني عنه هذا الظالم أنفع لك من مقامي عندك وأخبرك بم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ر إلى أ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ي وأكف دعاءهم عليك فقد خلفته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وا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بل منا صلة تستعين بها على رجوعك وده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لا تحل لي أنا عنها غني وذو مرة س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حا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قض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ي أن يخلى سبيلي الساعة إلى الثغ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أذنت لك فسلم وانصرف قال صالح بن علي قال المهت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عن هذه المقالة وأظن أن الواثق قد كان رجع عنها منذ ذلك الوق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لي بن حم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أحمد بن عبد الرحمن الشيرازي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الشيخ الأدني ومناظرته مع ابن أبي دؤاد بحضرة الواث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هو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عبد الله بن محمد بن إسحاق الأدرمي عبد السلام بن عبد الرحمن بن صخ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وابصة بن معبد أبو الفضل الأسدي الرقي سمع أباه روى عنه أبو عر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ني وكان قاضي الرقة ولي القضاء ببغداد في أيام المتوكل وكان عفيفًا فصرفه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كثم فبعث المتوكل عهدًا إلى بغداد ولم يسم القاض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سئل 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وابصي فأحسن القول ف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لغني عنه إلا خير توفي في هذه السنة بال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تسع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19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179&amp;CID=120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179&amp;CID=120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179&amp;CID=120#TOP#TOP" TargetMode="External"/><Relationship Id="rId9" Type="http://schemas.openxmlformats.org/officeDocument/2006/relationships/hyperlink" Target="javascript:openquran(42,3,3)" TargetMode="External"/><Relationship Id="rId10" Type="http://schemas.openxmlformats.org/officeDocument/2006/relationships/hyperlink" Target="javascript:openquran(5,1,1)" TargetMode="External"/><Relationship Id="rId11" Type="http://schemas.openxmlformats.org/officeDocument/2006/relationships/hyperlink" Target="javascript:openquran(19,99,99)" TargetMode="External"/><Relationship Id="rId12" Type="http://schemas.openxmlformats.org/officeDocument/2006/relationships/hyperlink" Target="javascript:openquran(10,1,1)" TargetMode="External"/><Relationship Id="rId13" Type="http://schemas.openxmlformats.org/officeDocument/2006/relationships/hyperlink" Target="javascript:openquran(46,24,24)" TargetMode="External"/><Relationship Id="rId14" Type="http://schemas.openxmlformats.org/officeDocument/2006/relationships/hyperlink" Target="javascript:openquran(42,3,3)" TargetMode="External"/><Relationship Id="rId15" Type="http://schemas.openxmlformats.org/officeDocument/2006/relationships/hyperlink" Target="javascript:openquran(6,189,189)" TargetMode="External"/><Relationship Id="rId16" Type="http://schemas.openxmlformats.org/officeDocument/2006/relationships/hyperlink" Target="javascript:openquran(77,10,11)" TargetMode="External"/><Relationship Id="rId17" Type="http://schemas.openxmlformats.org/officeDocument/2006/relationships/hyperlink" Target="javascript:openquran(20,30,30)" TargetMode="External"/><Relationship Id="rId18" Type="http://schemas.openxmlformats.org/officeDocument/2006/relationships/hyperlink" Target="javascript:openquran(84,22,22)" TargetMode="External"/><Relationship Id="rId19" Type="http://schemas.openxmlformats.org/officeDocument/2006/relationships/hyperlink" Target="javascript:openquran(20,2,2)" TargetMode="External"/><Relationship Id="rId20" Type="http://schemas.openxmlformats.org/officeDocument/2006/relationships/hyperlink" Target="javascript:openquran(40,42,42)" TargetMode="External"/><Relationship Id="rId21" Type="http://schemas.openxmlformats.org/officeDocument/2006/relationships/hyperlink" Target="javascript:openquran(41,11,11)" TargetMode="External"/><Relationship Id="rId22" Type="http://schemas.openxmlformats.org/officeDocument/2006/relationships/hyperlink" Target="javascript:openquran(41,11,11)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mirror.al-eman.com/Islamlib/viewchp.asp?BID=179&amp;CID=120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mirror.al-eman.com/Islamlib/viewchp.asp?BID=179&amp;CID=120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mirror.al-eman.com/Islamlib/viewchp.asp?BID=179&amp;CID=120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mirror.al-eman.com/Islamlib/viewchp.asp?BID=179&amp;CID=120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mirror.al-eman.com/Islamlib/viewchp.asp?BID=179&amp;CID=121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mirror.al-eman.com/Islamlib/viewchp.asp?BID=179&amp;CID=121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mirror.al-eman.com/Islamlib/viewchp.asp?BID=179&amp;CID=121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mirror.al-eman.com/Islamlib/viewchp.asp?BID=179&amp;CID=121#TOP#TOP" TargetMode="External"/><Relationship Id="rId39" Type="http://schemas.openxmlformats.org/officeDocument/2006/relationships/hyperlink" Target="javascript:openquran(50,22,22)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mirror.al-eman.com/Islamlib/viewchp.asp?BID=179&amp;CID=122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mirror.al-eman.com/Islamlib/viewchp.asp?BID=179&amp;CID=122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mirror.al-eman.com/Islamlib/viewchp.asp?BID=179&amp;CID=122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mirror.al-eman.com/Islamlib/viewchp.asp?BID=179&amp;CID=122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mirror.al-eman.com/Islamlib/viewchp.asp?BID=179&amp;CID=122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mirror.al-eman.com/Islamlib/viewchp.asp?BID=179&amp;CID=122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mirror.al-eman.com/Islamlib/viewchp.asp?BID=179&amp;CID=122#TOP#TOP" TargetMode="External"/><Relationship Id="rId54" Type="http://schemas.openxmlformats.org/officeDocument/2006/relationships/hyperlink" Target="javascript:openquran(1,259,259)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mirror.al-eman.com/Islamlib/viewchp.asp?BID=179&amp;CID=122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mirror.al-eman.com/Islamlib/viewchp.asp?BID=179&amp;CID=122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mirror.al-eman.com/Islamlib/viewchp.asp?BID=179&amp;CID=123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mirror.al-eman.com/Islamlib/viewchp.asp?BID=179&amp;CID=123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mirror.al-eman.com/Islamlib/viewchp.asp?BID=179&amp;CID=123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mirror.al-eman.com/Islamlib/viewchp.asp?BID=179&amp;CID=123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mirror.al-eman.com/Islamlib/viewchp.asp?BID=179&amp;CID=123#TOP#TOP" TargetMode="External"/><Relationship Id="rId69" Type="http://schemas.openxmlformats.org/officeDocument/2006/relationships/hyperlink" Target="javascript:openquran(5,44,44)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mirror.al-eman.com/Islamlib/viewchp.asp?BID=179&amp;CID=124#TOP#TOP" TargetMode="External"/><Relationship Id="rId72" Type="http://schemas.openxmlformats.org/officeDocument/2006/relationships/hyperlink" Target="javascript:openquran(17,29,29)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mirror.al-eman.com/Islamlib/viewchp.asp?BID=179&amp;CID=124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mirror.al-eman.com/Islamlib/viewchp.asp?BID=179&amp;CID=124#TOP#TOP" TargetMode="External"/><Relationship Id="rId77" Type="http://schemas.openxmlformats.org/officeDocument/2006/relationships/hyperlink" Target="javascript:openquran(7,37,37)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mirror.al-eman.com/Islamlib/viewchp.asp?BID=179&amp;CID=124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mirror.al-eman.com/Islamlib/viewchp.asp?BID=179&amp;CID=124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mirror.al-eman.com/Islamlib/viewchp.asp?BID=179&amp;CID=124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mirror.al-eman.com/Islamlib/viewchp.asp?BID=179&amp;CID=124#TOP#TOP" TargetMode="External"/><Relationship Id="rId86" Type="http://schemas.openxmlformats.org/officeDocument/2006/relationships/hyperlink" Target="javascript:openquran(28,1,1)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mirror.al-eman.com/Islamlib/viewchp.asp?BID=179&amp;CID=125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mirror.al-eman.com/Islamlib/viewchp.asp?BID=179&amp;CID=125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mirror.al-eman.com/Islamlib/viewchp.asp?BID=179&amp;CID=125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mirror.al-eman.com/Islamlib/viewchp.asp?BID=179&amp;CID=125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mirror.al-eman.com/Islamlib/viewchp.asp?BID=179&amp;CID=126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mirror.al-eman.com/Islamlib/viewchp.asp?BID=179&amp;CID=126#TOP#TOP" TargetMode="External"/><Relationship Id="rId99" Type="http://schemas.openxmlformats.org/officeDocument/2006/relationships/hyperlink" Target="javascript:openquran(111,1,1)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mirror.al-eman.com/Islamlib/viewchp.asp?BID=179&amp;CID=126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mirror.al-eman.com/Islamlib/viewchp.asp?BID=179&amp;CID=126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mirror.al-eman.com/Islamlib/viewchp.asp?BID=179&amp;CID=126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mirror.al-eman.com/Islamlib/viewchp.asp?BID=179&amp;CID=127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mirror.al-eman.com/Islamlib/viewchp.asp?BID=179&amp;CID=127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mirror.al-eman.com/Islamlib/viewchp.asp?BID=179&amp;CID=127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mirror.al-eman.com/Islamlib/viewchp.asp?BID=179&amp;CID=127#TOP#TOP" TargetMode="External"/><Relationship Id="rId114" Type="http://schemas.openxmlformats.org/officeDocument/2006/relationships/hyperlink" Target="javascript:openquran(25,227,227)" TargetMode="External"/><Relationship Id="rId115" Type="http://schemas.openxmlformats.org/officeDocument/2006/relationships/hyperlink" Target="javascript:openquran(35,53,53)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mirror.al-eman.com/Islamlib/viewchp.asp?BID=179&amp;CID=127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mirror.al-eman.com/Islamlib/viewchp.asp?BID=179&amp;CID=127#TOP#TOP" TargetMode="External"/><Relationship Id="rId120" Type="http://schemas.openxmlformats.org/officeDocument/2006/relationships/hyperlink" Target="javascript:openquran(3,100,100)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mirror.al-eman.com/Islamlib/viewchp.asp?BID=179&amp;CID=127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mirror.al-eman.com/Islamlib/viewchp.asp?BID=179&amp;CID=127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mirror.al-eman.com/Islamlib/viewchp.asp?BID=179&amp;CID=128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mirror.al-eman.com/Islamlib/viewchp.asp?BID=179&amp;CID=128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mirror.al-eman.com/Islamlib/viewchp.asp?BID=179&amp;CID=128#TOP#TOP" TargetMode="External"/><Relationship Id="rId131" Type="http://schemas.openxmlformats.org/officeDocument/2006/relationships/hyperlink" Target="javascript:openquran(22,1,1)" TargetMode="External"/><Relationship Id="rId132" Type="http://schemas.openxmlformats.org/officeDocument/2006/relationships/hyperlink" Target="javascript:openquran(22,5,7)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mirror.al-eman.com/Islamlib/viewchp.asp?BID=179&amp;CID=129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mirror.al-eman.com/Islamlib/viewchp.asp?BID=179&amp;CID=129#TOP#TOP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mirror.al-eman.com/Islamlib/viewchp.asp?BID=179&amp;CID=129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mirror.al-eman.com/Islamlib/viewchp.asp?BID=179&amp;CID=129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mirror.al-eman.com/Islamlib/viewchp.asp?BID=179&amp;CID=129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mirror.al-eman.com/Islamlib/viewchp.asp?BID=179&amp;CID=129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mirror.al-eman.com/Islamlib/viewchp.asp?BID=179&amp;CID=129#TOP#TOP" TargetMode="External"/><Relationship Id="rId147" Type="http://schemas.openxmlformats.org/officeDocument/2006/relationships/hyperlink" Target="javascript:openquran(3,86,86)" TargetMode="External"/><Relationship Id="rId148" Type="http://schemas.openxmlformats.org/officeDocument/2006/relationships/hyperlink" Target="javascript:openquran(4,3,3)" TargetMode="External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4:23:00Z</dcterms:created>
  <dc:creator>Wael Salah</dc:creator>
  <dc:description/>
  <cp:keywords/>
  <dc:language>en-US</dc:language>
  <cp:lastModifiedBy>***</cp:lastModifiedBy>
  <dcterms:modified xsi:type="dcterms:W3CDTF">2005-07-01T10:45:00Z</dcterms:modified>
  <cp:revision>15</cp:revision>
  <dc:subject/>
  <dc:title>المنتظم في التاريخ</dc:title>
</cp:coreProperties>
</file>