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FF0000"/>
          <w:sz w:val="48"/>
          <w:sz w:val="48"/>
          <w:szCs w:val="48"/>
          <w:rtl w:val="true"/>
        </w:rPr>
        <w:t>شبك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مشكا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إسلامي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008B"/>
          <w:sz w:val="48"/>
          <w:sz w:val="48"/>
          <w:szCs w:val="48"/>
          <w:rtl w:val="true"/>
        </w:rPr>
        <w:t>المنتظم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008B"/>
          <w:sz w:val="48"/>
          <w:sz w:val="48"/>
          <w:szCs w:val="48"/>
          <w:rtl w:val="true"/>
        </w:rPr>
        <w:t>في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008B"/>
          <w:sz w:val="48"/>
          <w:sz w:val="48"/>
          <w:szCs w:val="48"/>
          <w:rtl w:val="true"/>
        </w:rPr>
        <w:t>التاريخ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rFonts w:ascii="Tahoma" w:hAnsi="Tahoma" w:cs="Tahoma"/>
            <w:b/>
            <w:b/>
            <w:bCs/>
            <w:sz w:val="20"/>
            <w:sz w:val="20"/>
            <w:szCs w:val="20"/>
            <w:u w:val="none"/>
            <w:rtl w:val="true"/>
          </w:rPr>
          <w:t>أبو الفرج عبد الرحمن بن علي بن الجوزي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زء الأول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بذ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يُعَدُّ هذا الكتابُ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موسوعةً تاريخيةً، وتأتي أهميته؛ لأنه ليس كتاب تاريخ وسيرة فقط، وإنما هو كتاب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ترجمة، مصحوبة بتعديل وتجريح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ويقع الكتابُ في أربعة أجزاء، يبدأ جزؤه الأول بترجمة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لأحمد بن محمد بن هارون أبي عبد الله الجسري، وينتهي جزؤه الأخير بترجمة لأحمد بن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عيسى بن أبي غالب أبي العباس الأبروزي</w:t>
      </w:r>
      <w:r>
        <w:rPr>
          <w:rFonts w:cs="Tahoma" w:ascii="Tahoma" w:hAnsi="Tahoma"/>
          <w:color w:val="000000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9&amp;CID=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خلقَ الأرض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البلا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معاد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3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مياه التي تسمى بالبحيرا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3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من ملك الأرض كلها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3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ما تحت الأرض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3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سكان الأرضين السب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3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الجن والشياط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ابليس لعنه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أجناس الطير وحيوان البر والبح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جهن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السماء والسموا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الجنة الجنة والنا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4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آدم عليه 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مكان الذي اهبط إلي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خلافة شيث أباه آدم عليه 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إدريس عليه 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حداث بعد إدري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نوح عليه 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قصة قوم عا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صة عجيبة للقمان بن ع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قصة ثمو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إبراهيم الخليل عليه 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أشياء جرت لذي القرنين في المسي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إسماعيل صلوات الله عليه وسلام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9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إسحاق عليه الصلاة و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9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يعقوب عليه 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9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أيوب عليه الصلاة و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شعيب عليه 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ذكر موسى عليه 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ص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ر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سم الخض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قاء موسى الخضر عليهما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ذكر أن بني إسرائيل آذوا موسى فنسبوه إلى الآ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لوك في زمان موسى عليه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حداث التي حدثت بعد يوشع عليه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ملوك بعد يوشع بن نون عليه 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حزقيل بن بوز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لوك التي كانت في زمن حزق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خبر أسابن إبيا وزرح الهند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يونس عليه 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قصة شعيا بن أمصيا وخراب بيت المقدس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قصة أرمي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زراديش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قصة تب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دانيال عليه السل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لملوك بعد ذلك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دارا وأولاد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اك دارا بن دا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بذ من أحوال الإسكن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خلقَ ال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نا أن الله تعالى خلق الأرض قبل السماء ابتدأنا بذكر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ضحى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لنون فوق الماء ثم كبس الأر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بو ظ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ا الأرض على ظهر النون فاضطرب النون فم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أثبِتتْ بالجبال فإنها لتفنخر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سدي عن أشيا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ء دخانًا فسمى عليه فسماه سماء ثم أيبس الماء فجعله أرضًا واحدة ثم ف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سبع أرضين فخلق الأرض على حوت وهو النون والحوت في الماء والماء ع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ة والصفاة على ظهر ملك والملك على صخرة والصخرة في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أن الكعبة خلقت قب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بيت على الماء على أربعة أ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خلق الله الدنيا بألفي عام ثم دحيت الأرض من تحت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طاء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الله تعالى أن يخلق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ريح فأرسلها وروى قتادة عن أبي الج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ربعة وعشرون ألف فر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منها للسودان وثمانية للروم وثلاثة لأهل فارس وألف ل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حبشة مسيرة سبعة فراسخ والفرسخ عشرة ألف 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تب بن 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ثلاثة أثلاث فثلث للناس والشجر و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هواء وثلث ب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وفاء 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 من كتاب الهن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سة أن الأرض على هيئة الكرة على تدوير الفلك موضعه في جوف الفلك كالمحة في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ة وأن النسيم يحيط بها كالبياض من البيضة حول المحّة وأن الفلك يحيط بالن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حاطة القشرة البيضاء بالبياض المحيط بالمحة والأرض مقسومة نصفين بينهما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وهو من المشرق إلى المغرب وهو طول الأرض وهو أكبر خط في كرة الأرض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قة البروج أكبر خط في الفلك وعرض الأرض من القطب الجنوبي الذي تدور حوله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ارة الأرض في موضع خط الاستواء ثلاثمائة وستون درجة وال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عشرون فرسخًا والفرسخ اثنا عشر ألف ذراع والذراع أربعة وعشرون إصبعًا والإص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حبات من شعير مضمومة فتكون جميع ذلك تسعة آلاف فرسخ وبين خط الاستواء وب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قطبين تسعون درجة واستدارتها عرضًا مثل ذلك إِلا أن العمارة بعد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أربع وعشرون درجة ثم الباقي قد غمره البحر الكبير فنحن على الربع الش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ع الجنوبي خراب لشدة الحر والنصف الذي تحتنا لا ساكن فيه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من الشمالي والجنوبي سبعة أقاليم والاقليم هو البلدان التي يتفق عرضها في م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رتفاع د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فِي تقدير ما غمر من الأرض بالب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ضع الب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واد القمر من القمر ومعمورها كسر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العلماء أن غاية ما يمكن ارتفاع البنيان في الجو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ين فإنه مبلغ أعالي الجبال على استقامتها بغير تقريح ولا تد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بل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عب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في كتاب الله عز وجل معنى التورية أ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فة النسر فالرأس الشام والجناحان المشرق والمغرب والذنب اليمن ولا يز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ما لم يقرع الرأس فإذا قرع الرأس هلك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سبعة أقاليم فالإقلي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 والثاني الحجاز والثالث مصر والرابع بابل والخامس الروم والسادس الترك ويأج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أجوج والسابع الصين ومقدار كل أقليم سبعمائة فرسخ في سبعمائة فرسخ من غير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جبل ولا واد والبحر الأعظم محيط بذلك كله يحيط به جبل 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الحسن أحمد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إقلي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بتدئ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من أقاصي بلاد الصين فيمر على بلاد الصين على ساحل البحر مما يلي الج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دينة ملك الصين ثم يمر على ساحل البحر في جنوب بلاد الهند ثم بلاد السن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بحر إلى جزيرة العرب وأرض اليمن فيكون فيهم من المدائن المعروفة مدينة ظ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ن وحضرموت وصنعاء وعدن والتبالة وجرش وسبأ ثم يقطع الإقليم بحر القلزم في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حبشة ويقطع نيل مصر وفيه مدينة مملكة الحبشة وتسمى جَرْمَى وتسمى دون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نوبة ثم يمر الإقليم في أرض المغرب على جنوب بلاد البربر إلى أن ينته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لي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ىء من المشرق فيمر على بلاد الصين ثم 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لاد الهند ثم ببلاد السند وفيه مدينة المنصورة والديبل ثم يمر لملتقى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ضر وبحر البصرة ويقطع جزيرة العرب في أرض نجد وأرض تهامة وفيه من المد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والبحرين وهجر ويثرب ومكة والطائف وجدة ثم يقطع بحر القلزم ويمر بصعيد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طع النيل فيه من المدائن تومن وأخميم وأسوان ثم يمر في أرض المغرب على وسط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يقية ثم يمرعلى بلاد البربر وينتهي إلى بحر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لي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ىء من المشرق فيمرعلى شمال بلاد الص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لاد الهند ثم على شمال بلاد السند ثم على بلاد كابل وكرمان وسجستان والسير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ر على سواحل بحر البصرة وفيه مدينة اصطخر ونسا وسابور وشيراز وسيراف مهرو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ر بكور الأهواز والعراق وفيه البصرة وواسط وبغداد والكوفة والأنبار وهي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على بلاد الشام وفيه حمص ودمشق والصور وعكا والطبرية وقيسارية و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لة وعسقلان وغزة ثم يقطع أسفل أرض مصر وفيه من المدن هنالك تنيس ودمياط وفسط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الفيوم والاسكندرية ثم يمر على بلاد افريقية وينتهي إلى بحر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لي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ىء من المشرق فيمر ببلاد التبت ث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انة وسمرقند وبلخ وبخارى وهرا ة ومَرو وسرَخسَ وطوس ونيسا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جان وقومس وطبرستان وقزوِين والري وأصفهان وقم وهمذان ونهاوند والدينور وح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زور وسرَمن رأى والموصل وبلد ونصيبين وآمد وراس عين وقاليقا وسُمَيْسَاط وحرّ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ة وقرقيسيا ثم يمر على شمال الشام وفيه من الم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 ومنبج وملطية و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نسرين وأنطاكية وطرابلس والمصيصة وصيدا وأزنة وطرسوس وعم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ر في بحر الشام على جزيرة قبرس ثم في أرض المغرب على بلاد طن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هي إلى بحر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ليم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ىء من المشرق من بلاد يأجوج ومأجوج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على شمال خراسان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رزم وشاش وأذربيجان وسنجار وأخلاط ثم يمر ف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على خرشة ورومية ويمر على بلاد الأندلس حتى ينتهي إلى بحر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ليم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ئ من المشرق فيمرعلى بلاد يأجوج ومأجوج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لاد الخزر ويمر على القسطنطينية وينتهي إلى بحر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ليم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ىء من المشرق من شمال بلاد يأجوج ومأجوج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لاد الترك ثم على سواحل بحر جرجان ثم يقطع بحر الروم فيمر على الصقالبة وي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حر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كون من الأرض على تفاوت أقطاره مقسوم بين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م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ن والهند والسودان والبربر والروم والترك والفرس والفرس في وسط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 الإقليم إقليمًا لأنه مقلوم من الأق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نى ناحيته أي مقطو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المدينة والشام ومصر والجزيرة و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ة و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شرة ف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وحمص والأردن وفلس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ن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ان البصرة و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د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ز و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د الكوفة من كسكر إلى ح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عن بطليموس الملك أنه أحصى مدن الدنيا في زمانه فإذ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ومائتا 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أندلس مسيرة شهر في مثله يحتوي أربعين مدينة و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نديب مسيرة ثمانين فرسخًا في مثلها وفي بلاد رومية ألف ومائتا كنيسة وأربع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 وبها سوق للطير فرسخ ولا يقدر غريب أن يدخلها إلا بدليل لأن مدخلها دف تق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ف عليها إلا أصلهان وكذلك عمورية عظيمة زعموا أن حول سورها ألف عمود و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د وعشرين عمودًا فيها ره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سطنطينية من العجائب سبعة أسوار سُمْكُ سورها الكبير ا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ذراعًا وسمك سور الفصيل عشرة أذرع وسمك الفصيل مما يلي البحر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ع وبينها وبين البحر وجه يكون نحو خمسين ذراعًا في سوره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لكة الروم يدخل فيها حدود الصقالبة ومن جاورهم والسرير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ر مسيرة فرس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سرير لبعض الأكاسرة وديوان ملك الروم موس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رجل على كل عشرة آلاف بطريق جزائر الروم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رة قبرص ودورها م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عشر يوم وجزيرة أقريطس ودورها مسيرة خمسة عشر يومًا وجزيرة الراهب وبها ي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 وجزيرة الفضة وجزيرة الصقلية ودورها مسيرة خمسة عشرة يومًا وهي بإزاء ا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شية على بحر القلزم وبينها وبين المصر مفازة فيها معدن الذهب ومدينة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 من عمل الروم والكهف في جبل بابجلوس وأما أصحاب الرقيم فبحرية وهي رستا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رية وبن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ول بلاد الصين على البحر فمسيرة شهرين بها وبها 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كلها عا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ما دخل الصين أحد واشتهى أن يخرج منها سيما بلاد من ال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الاشبيلا يكون بها الذهب والهند سبعة أجناس وهم اثنتان وأربعون مل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ينة الاسكندر على ساحل البحر بينها وبين مصر أربعون فرسخاَ ب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 الأول وهو ذو القرنين في ثلاث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 أهلها مكثوا سبعين سنة لا يمشون فيها بالنهار إلا ب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 حيال أعينهم مخافةً على أبصارهم من شدة بياض حيط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منارة التي هي أحد عجائب الدنيا يصعد على أعلاها مشي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لمن يصعدها أنه يرتقي لأنه يدور ولا ينقل قدميه على درج إنما يمشي كأ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كان فيها سوى أهلها ستمائة ألف من اليهود خولًا ل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ينة فرعون التي كان ينزلها كان لها سبعون بابًا وجعل حيط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د والصفر مبنية وأجرى فيها الأنهار ونصب سريره في وسط الأنهار فكا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تحت سريره بمقدار يستحسن و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زه الأرض وأجمعها طيبًا وحسن مستشرف سمرق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الأرض مصنوعة الريّ وأحسنها مفروقة جرجان وطبر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ها مستخرجة نيسابور وأحسنها قديمًا وحديثًا جند نيسابور ولها حسن ال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بلاد اللّه بركة الشام وأكثرها أنهارًا البصرة وأعدلها هواء اليمن وأغن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 والبرس أصفهان وأرشها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منصور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ابلق وجابلس مدينتان أحديهما ب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بالمغرب ليس ور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لام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لب ابن عمر بن إبراهيم الفقيه أخبرنا محمد بن اسماعيل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عيل بن زنجي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أخبرنا عسيل بن ذك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دنيا ثلاثة أنهار نهر الايلة وغوطة دمشق وسمرقند وحشوش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ن واردبيل وه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محمد البارع أخبرنا أبو جعفر بن المسلمة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 المخلص أخبرنا أحمد بن سليمان بن داود الطوسي أخبر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صالح عن عامر بن صالح عن هشام بن عروة عن أبيه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رع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مارت لأم اسماعيل النبي صلى الله عليه وسلم الثمر بمكة وكانت من عمل عاد ش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ين جبلين ثم كملت السب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خراسان بخراسم الشمس أي م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خراسان من الدامغان إلى شط نهر بلخ وعرضها من حد زرنج إل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جان ومدنها الكبار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خوار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هوان لأن أهلها لا يطيع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خ بناها لهر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اة بناها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 بناها مرو الشاهجان تفسير 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 والش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ال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وك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 نفس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ان واردبيل والبيلقان وجرجان وحوران سميت بأسماء أصح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ن بحلوان بن عمر بن السحار بن ق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مهرمز بناها هرمز بن شابور والمذ والهند إخوان من أولاد 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ن سميت بصين بن يعبر بحد ما بين الحجاز والشام إلى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مة ما سائر البحر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سميت لأنها وصلت ما بين دجلة و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ملكة الإسلام شرقها أرض الهند وغربها مملكة الروم وش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ة الصين وجنوبها بحر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ملكة فارس فشرقها بلاد الإسلام وغربها وجنوبها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أخبرنا أحمد بن عبد الملك النيسابوري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 بن طاهر أخبرنا إبراهيم بن أحمد البزاري أخبرنا جعفر بن أحمد بن 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عبد اللّه الأودي أخبرنا إسماعيل بن حماد عن القاسم بن معن عن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كيم ب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صحة أنا لاحقة بأرض العرب قال 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حق بأرض الشام قال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ك 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حق بأرض العراق قال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رض تميد حتى القيت فيها الجبال و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س أول جبل وضع في الأرض وإن الجبال لتفخر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أخبرنا أ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عي أخبرنا عبداللّ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أخبرنا يزي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عوام بن حوشب عن سليمان بن أبي سليمان عن أنس بن مالك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له الأرض جعلت تميد فخلق الجبال فألقاه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ت فتعجب الملائكة من خلق الجبا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هل من خلقك شيء أشد من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حدي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فهل من شيء أشد من الحد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فهل من خلقك شيء أشد من ال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فه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ك شيء أشد من ال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ريح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فهل من خلقك شيء أش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بن آدم يتصدق بيمينه ويخفيها من شم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يس بن 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عالى لما خلق الأرض جعلت تمور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تموه على ظهرها أحدًا فأصبحت الملائكة صبحًا وفيها رواسي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وا من أين خلق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 هل من فعلك شيء أشد 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ما تقدم إلى 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خلقك شيء أشد من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رج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فهل من خلقك من مشاهير الجبال قال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بيس هو الجبل المشرف على الصفا سمي برجل من مذحج كان يكنى أبا ق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ول من بن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مى في الجاهلية الأمين لأن الركن كان مستودعًا فيه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فان وهو أحد الأخش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من جبا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ر من جبال مكة والأحمر جبل وجهد جهينة مشرف على قينقاع كان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ف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ون الجبل المشرف الذي بحذاء مسجد البيعة الذي يلي 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حَصَّب جبل مشرف على ذي طوى وحَضَن 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ب جبل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ل جبل بين اليمامة وطريق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ذو خيش شمام جبل شبام جبل 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ان جبل عسيب جبل لبني هذيل وعشيب جبل لقريش حبود جبل ال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بن الم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طي عظيمان طويلا الم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العَرْج الذي بين مكة والمدينة يمضي إلى الشام حتى يتصل بلب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ص ثم يسير من دمشق فيمضي حتى يتصل بجبال أنطاكية والمصيصة ويسمى هنالك الأ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صل بجبال ملطية وشميشاط وقاليقلا أبدا إلى بحر الخ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تيد وتبل فح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بال سرنديب فشامخات أيضًا ومنها الجبل الذي أهبط عليه آ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سمه واش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فيه أثر قدم عليه السلام وهو جبل عال يرى في مراكب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يرة أيام وزعموا أنه مسحوا أثر قدم آدم فإذا هو مقدار سبعين ذراع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جبل شبيه البرق شتاء وصيفًا طول السنة لا يذهب وحول هذا الجبل يا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وان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ادي هذا الجبل الماس الذي يقطع الزجاج والصخور ويثقب اللؤل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جبل العود والفلفل والأفاوية وفيه دابة الزباد و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 ثم يعدل إلى جبال الصين وفيها ألوان من النبات والطيب والمنافع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ل الأندلس وجبال القمر فموصوفات بالعظم طولًا وسعة ال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بال بلاد أرمينية فعظام كثيرة جبال بلاد الروم ومنها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ارية وذو الكلاع وحصير وجبل الرقيم وجبل الروم الذي اعتم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قرنين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ه يأجوج ومأجوج طوله سبعمائة فرسخ بدوه خارج العمران في الإقليم السابع و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أه مستقبل المشرق وينعطف هذا الجبل في موضع مبدأه إلى ناحية الجنوب ثم ي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ر طولًا إلى أن ينتهي طولأ إلى البحر المظلم فيتصل به والروم المعمول سدً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جوج ومأجوج هو في واد متوسط هذا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لاد اليمن جبلان عظيمان مسيرة ما بينهما في السهل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هما متقاربان يناول الرجل صاحبه ما يريد من أحدهما إ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يمن جبل يقال له المصانع طويل ممتنع ووراءه جبل آخر وبينهم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ال فرنجة من جبال الأندلس وهناك جبل فيه نار تتقد في ترإب و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فئت قط وجبال الصقالبة وبلاد خراسان ونواحي المشرق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كة أبو قبيس وحراء وثبير وبعرفات جبل يقال له كبكبا و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درقان وعينين واليسقون وذباب وسلع ورانج وجبل بني عبيد وهمدان بين الجح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يد وببلاد الجزيرة في نفس باقردي الجودي الذي أرسلت عليه السفينة وطوررتيا ب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وببلاد نجد جبيل منيف يقال له حصن بخيبر جب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رقبة وبين ق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مفان جبل يسمى المشلل بالكديد وفي الأرض جبال كثيرة لا ت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ن يثبتها اليوم ويسيرها غ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يمن جبل يقال له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خبرنا أبو محمد الجوهري أخبرنا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يوية الخراز أخبرنا أحمد بن معروف أخبرنا الحسين بن الفهم أخبر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اللّه بن محمد الشعباني حدثنا أشياخ من شعبان منهم محمد بن أبي أم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طرًا أصاب اليمن فحجفت السيل موضعًا فأبدى عن أزج عليه باب من 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 الغلق ودخل فإذا بهو عظيم فيه سرير من ذهب فإذا عليه رجل مسجى فشبرنا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ه اثنا عشر شبرًا وإذا عليه حباب من وشي منسوجة بالذهب وإلى جنبه مِحْجَن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أسه تاج من ذهب عليه ياقوتة حمراء وإذا رجل أبيض الرأس واللحية له ضفير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جنبه لوح من ذهب مكتوب فيه بالحم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ك اللهم رب حمير أنا حس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قيل إذ لا قيل إلا الله عشت بأملٍ ومت بأجل أيام الطاعون هلك فيه اثن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قيل فكنت آخرهم قيلًا فأتيت جبل في شعبين ليجيرني من الموت فأخفرني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سان بن عمر بن قيس بن معاوية بن جشم بن عبد شمس بن وائل بن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ن هو ذو الشعبين وهو جبل باليمن نزله هو وولده فنسبوا إليه فمن كان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شعبيون منهم عامر الشغبي ومن كان بالشام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يون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ن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شعبين ومن كان بمصر والمغرب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وب وهم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حسان بن عمرو ذي ش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عبيد الله الزعفراني أخبرنا أبو جعفر مح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أخبرنا ابن العباس محمد بن عبد الرحمن المخلص أخبرنا أبو محمد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سكري أخبرنا عبد الله بن عمرو بن عبد الرحمن المعروف بابن أبي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اق أخبرنا عبد الرحمن بن محمد بن عبد الملك أبو الأشعث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م بن الأصبغ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جبال تهامة وسكانها وما فيها من القرى وما ي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الأشجار وما فيها من الم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رضوى من ينبع على يوم ومن المدينة على سبع مراحل ميامنه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مياسره طريق البريراء لمن كان مصعدًا إلى مكة وعلى ليلتين من البحر وبحذ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زْوَر وبينها وبين رضوى طريق المُعْرقة تختصره العرب إلى الشام و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بين جبلين قدر شوط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جبلان شاهقان منيعان لا يروقهما أحدينا بهما الشوحة والن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ق وهو شجر شبه الضهياء والضهياء شجر شبه العناب تأكله الإبل والغنم لا ثم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ضهياء ثمر شبه العصفر لا يؤكل ولا ريح له ولا 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بلين جميع مياه وأوشال والوشل ماء يخرج من لا يطورها أ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تفجرها ويسكن وراءها وأجوازها نهد وجهينة في الوبر خاصة دون المدر ولهم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ب الجبلان في وادي غيقة وغيقة تصب في البحر ولها مساك وهو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ن يمين رضوى لمن كان منحدرًا من المدينة إلى البحرعلى لي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ى ين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غبر وهي قرية كبيرة غناء سكانها الأنصار وجهينة و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ع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غزيرة وواديها يليل يصب في غ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راء قرية كثيرة النخل والمزارع وماؤها عيون كلها وهو فوق ين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لي المدينة وماؤها يجري إلى ينبع وهي لجهينة والأنصار ولبني فهر ون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وى منها من ناحية مغيب الشمس على يوم وحواليها قنان واحدها ق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ضاع وجمعها ضعاضع و في والقنان والضعاضع جبل وفي يليل هذا عين كبيرة تخرج من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 من أغزر ما يكون من العيون وكثرها يجري في الرمل فلا يمكن للزارعين علي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رعوا عليها إلا في مواضع يسيرة بين أحناء الرمل فيها نخيل ويتخذ فيها ال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يخ وتسمى هذه العين بح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وها الجارعلى شاطىء البحر ترفأ إليها السفن من أرض الحبشة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حرين وال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منبر وهي قرية كبيرة آهلة يشرب أهلها من الب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ار قصور كثيرة ونصف الجار في جزيرة من بحر العرب ونصف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ذاء الجارقرية في جزيرة من البحر تكون ميلًا في ميل لا ي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إلا في سفن وهي مرسا الحبشة خاص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قف وسكانها تجار كنحو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ويؤتون بالماء من فرس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دي يليل يصب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عند عنقه اليسرى مما يلي المدينة عن يمين المصعد إلى مك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دينة وعن يسار المصعدين من الشام إلى 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يقال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فل ال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فل الأكبر وهما لضمرة خاصة وهم أصحاب حلال ودعة و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ثنية لا تكون رمية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وبين رضوى وعزور ليلتان نباتهما العرعر والقرظ والظ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دع والشبيام والظيان له ساق غليظة وهو كثيرالشوك والحطب وله سنفة كسنفة الع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فة ما تدلى كمًا من ثمر وخرج من أغصانه والعشرق ورق يشبه الحَنْدَقُوق من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والأيدع شجر شبه الدلب إلا أن أغصانه أشد تقاربًَا من أغصان الدلب لها و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ء طيبة الريح وليس لها ثمر نهى رسول اللّه صلى الله عليه وسلم عن كسر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صانها و عن السدر والتنطب والسرح والشهانة لأن هؤلاء جميعًا ذوات ظلال يسك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برد والحر وللسدر ثمر وللتنطب ثمر ويقال له الهمقع يشبه المشمش يؤ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فل الأصغر ماء في دوار في جوقة يقال لها القاحة عذب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يرتان وهما جبلان كبيران شامخان وكل جبال تهامة تنبت الغضور وبينهما وبين ع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وى سبع مراحل وبين هذه الجبال جبال صغار وقَرا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صدر من المدينة مصعدًا أول جبل يلقاه من عن يساره ورق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أسود عظيم كأعظم ما يكون من الجبال ينقاد من سيالة إلى المتَعشّى بين الع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يثة وفي ورقان أنواع الشجر المثمر كله وغير المثمر وفيه القرظ والسمِّ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ان والخَزَم وهو شجر يشبه ورقه ورق البردى وله ساق كساق النخلة تت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ية الج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وشال وعيون عذاب سكانه بنو أوس من مزينة أهل عمود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هل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فحه من عن يمينه سيالة ثم الروحاء ثم الروثية ويفلق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س الأبيض ثنية بني عقبة يقال لها وكزبة ثم يقطع بينه وبين القدس الأسود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م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ات القدسين جميعًا العرعر والقرظ والشوح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سان جميعًا لمزينة وأموالهم ماشية من الشاء والبعير و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د وفيه أوشال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بلها من عن يمين الطريق المصعد جبلان يقال لهما نهبان 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ل ونهب الأعلى ما في دوار من الأرض بئر واحدة كبيرة غزيرة الماء مثله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طخ وبقول نخلات وفي نهب الأسفل أوش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عرج ووادي العرج يقال له مسيحة بناتها المرخ والأراك والث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ن يسار الطريق مقابلًا قدس الأبيض والأسود جبل من أشمخ ما يكون من الجبا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آرة وهو جبل أحمر تخرج من جوانبه عيون على كل عين من جانبه قرية فمنها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ء كبير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وهي لقريش والأنصار ومزينة ومنها أم العيال قرية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رسول الله صلى الله عليه وسلم ومنها قرية غناء كبيرة يقال لها الم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رية يقال لها العمرة وقري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ة وقري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غوة وفي كل هذه القرى نخيل وزرع وهي من السقيا على ثلاث مراحل ووا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 في الأبواء وفي ودان وهي قرية من أمهات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تارة قرية تتصل بجبلة واديها واحد ويزعمون أن جبلة أول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ت بتهامة وبجبلة وشمنصير جبل مُلَمْلَم لم يعله قط أحد ولا أدري ما على ذر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علاها القرود وبغربيه قرية بحذائها جبل صغير يقال له ضُعَاضِع وهذه القرية ل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 سروح وهم الذين نشأ فيهم رسول الله صلى الله عليه وسلم ولهذيل فيها شيء و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مين الطريق جبل الأبواء ثم هرشي وهو على ملتقى الشام و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هرشي في أرض مستوية وهي هضبة مُلَمْلَمَة لا ينبت الله فيها شيئًا و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دان على ميلين مما يلي مغيب الشمس من عن يمينها بينها وبين البحر يقط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عدون من حجاج المدينة وينصبون منها منصرفين من مكة ويتصل بها مما يلي م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من عن يمينها بينها وبين البحر خبت والخبت الرمل الذي لا ينبت فيه غير الأر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حطب وفيها متوسط الخبت جبيل صغير أسود شديد السوا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يل ثم ينقط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ثلاثة أودية ينبت فيها الأراك والمرخ والدوم وهو المُقل والنَخْ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واد يقال له كُليهّ بأعلاه ثلاثة أجبل صغار متفرقات من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ن الجحفة على ميل واديها غدير خم وواديه يصب في البحر لا ينبت إلا المرخ والث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اك وغدير خم لا يفارقه أبدًا ماء من ماء المطر وبه ناس من خزاعة و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شراة وهو جبل مرتفع شامخ يأرَيه الفرد وينبت النبع والشو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ر الظهران ومر هي القرية والظهران الوادي وبمر عيون كثيرة ون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ؤم مكة متحدرًا من برية يقال لها جَفْج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حدر في حد مكة في واد يقال له وادي تُرْبة تنصب إلى بستا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وحواليه بين الجبال السراة ويسوم وفرقد معدن البُرْم وجبلان يقال لهما شوا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ها ش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بلاد كلها لغ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بال السراة الأعناب وقصب ال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با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بيس والصفا والجبل الأحمر والجبل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تفع يقال له الهَيْلاء يقطع منه الحجارة للبناء وللأر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جبل مائل إلى الحمرة وثبير جبل شامخ يقابله حراء وهو أ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بير في أعلاه قلةٌ شاهقة وليس في جبل مكة نبات إلا شيء من الضهياء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الأحمر وليس في شيء منها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بال عرفات تتصل بها جبال الطائف وفيها مياه كثيرة الأوش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شبان جبلان بعرفات بينهما يعرف الناس وقُعَيقعان قرية بها 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زرع ونخيل وفواكه وهي ال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 ذات مزارع ونخيل وأعناب وموز وسائر الفواكه وفيها 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وأودية تنصب وحد الحجاز من معدن النقرة إلى المدينة فنصف المدينة حج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ا تهامي ومن القرى الحجازي بطن نخل وبحذاء نخل جبل يقال له الأسود نصفه ن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 حجازي وهو جبل أسود شام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طرف لمنْ أم المدينة يكتنف ثلاثة أجبل أحدها ظَلِمٌ وهو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شامخ لا ينبت في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َوْرَان جبل مطل على السد كبير م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بل المدينة جبل يقال له الصاري وأحد وجبل حذاء شوران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وجبال كبار شواهق لا ينبت فيها شيئًا بل يقطع منها الأرحاء والصخور للبناء ت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وما حو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اها جبيل ليس بالشامخ يقال له قنة الحجر وهناك 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مضي مصعدًا نحو مكة فتميل إلى واد يقال له عريفطان ليس بها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عي وحذاءه جبل يقال له أبلى وفي أبلى مياه منها بئر معونة وحذاء أبلى جب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و الموقعة من شرقيها وهو جبل معدن بني سليم يكون به اللازورد كثيرًا وحذاؤ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 جبل يقال له أحامر ليس فيه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ل يقال له بُرثُم وجبل يقال له تِعار وهما جبلان عالي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تان شيئًا فيهما النمران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ب جبل بينه وبين القبلة لا ينبت فيه شيئًا وجبل يقال له أقز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خ مرتفع أجرد لا ينبت فيه شيئًا كثيرة النمور والأ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بل يقال له صفار وجبل يقال له شُواحِط وجبل لصفينة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ار وبصفينة مزارع ونخيل كثيرة يعدل إليها أهل الحجاز إذا عطشوا وجبل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كْرَان وجبل يقال له عُنّ والوفقا جبل لبني طال حذاه جب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منصور الأزهري عن قعيقعان موضع بمكة اقتتل عنده قبيل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فسمي قعيقعان بتقعقع السلا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 قعيقعان لأن حربهما كانت تجع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يها وجعابها وعرقها فكانت تقعقع وت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يقعان جبل بالأهواز ومنه نحت أساطين مسجد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الذي تطلع الشمس من ورائه طوله ثمانون فرس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ذكر قدامة بن جعفر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جد في الإقليم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تسعة عشرجبلًا منها جبل سرنديب وطوله مائتان ونيف وستون م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ليم الثاني فيه سبعة وعشرون جبلًا منها جبل كرمان وط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نيف وثلاثون م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ليم الثالث فيه أحد وثلاثون جبلًا والإقليم الرابع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أربعة وعشرون جبلًا ومنها جبل الثلج بدمشق طوله ثلاثمائة وثلاثون ميلًا و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كام لهذه الناحية وطوله مائة ميل وجبل متصل بحُوّان وطوله مائة وخمسة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َ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ليم الخامس فيه تسعة وعشرون جبَ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قليم السادس أربعة وعشرون ذكر التلاع والعقاب والت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اع والعقاب اسم لما هو دون الجبل في الرفعة وكذلك الضراب والصوى وذلك لا ي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 إِلا من أعظمها عقبة همذان من بلاد المشرق بالحجاز عقبة هرشى وبطريق مك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عراق عقبة واقصة فإذا علوت نحو الحجاز فعقبة ك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رمال الرمال تتلاقى وتنتقل بعضها إلى بعض إلا أن من الرم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طيء من القدم ومنها ما يوفض فيه الرجل لوقته وربما ابتلع الشخص فمن الرمال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المدينة والرجل يثبت عليه وكذلك الرمل التي في تيه بني إسرائيل في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مكة وبلاد اليمن في أماكن القرعة رمالها لينة يتاه فيها لطول المسافة وت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من مكان إلى مكان فيصير الوادي هضبة والهضبة واديًا فتشتبه المس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لاد الصمد في البحر الشرقي الكثير الأحمر وأهله عظام الأجسام 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ان ورمل عالج طويل المس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لقلاع إنما اتخذ الملوك والجبارون القلاع لتعصمهم من ال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كثر من أن ت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ا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جبها بنيانًا وأمنعها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دين فإنها أسست على مصابرة الطالب أربعين عامًا فلو نزل عليها ملك بجيش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ر لما افتتحها لأنه يدخر فيها قوت أربعين سنة ولا يتغير وتسع بي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راتها من المدخر هو أكثر مقدارًا من ذلك وفيها من العيون العذبة عشرا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عة بعلبك وقلعة تدمر وقلعة فامية وقلعة الشوش بالأهواز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تان إحداهما فوق الأخرى ومثلها قلعة السوس الأقصى على بنائها وببلاد الروم ح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اع كثيرة وببلاد أرمينية من القلاع والحصون ألوف أحصنها قلعة مليح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راسان وسجستان وبلاد المشرق قلاع على جبال شوامخ كثيرة العلا وهنالك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ليمان يغدو من جبال بيت المقدس فيقيل باصطخ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ح من اصطخر فيبيت بقلعة خراسان يقال لها قلعة سليمان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بنية الحصينة هي كثيرة العدد إلا أن المشتهر المنتهى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فرعون التي كان ينزلها وصرحه الذي بناه له هامان ومدائن كسرى وخورنق به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 بالكوفة ومدينة الاسكندر على ساحل البحر ورومية وقسطنطينية وعم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معاد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صى بعض القدماء المعادن المعروفة كالجص والنورة فوجد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مائة مع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بحار أخبرنا ابن الحصين أخبرنا ابن المذهب 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أخبرنا عبدالله قال حدثني أبي أخبرنا يزيد أخبرنا العو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يخ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بطًا بالساح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أبا صالح مولى عمر بن الخطاب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الخطاب عن رسول اللّ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لبحر يشرف على الأرض ثلاث مرات يستأذن الله في أن يتنصح عليهم فيكف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شعيب بن شابور عن عمر بن يزيد المنق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حر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ج من قنطس وقنطس خلفه محيط بالأرض كلها فهو عنده كعين على سيف البحر ومن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 محيط بالأرض كلها فقنطس وما دونه كعين على سيف البحر ومن خلفه البحر الم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ط بالأرض كلها فالأصم وما دونه كعين على سيف البحر ومن خلفه الماس محيط ب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فالمظلم وما دونه عنده كعين على سيف البحر ومن خلفه الباكي وهو ماء عذب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ن يرتفع فأراد أن يستجمع فزجره فهو باكي يستغفر اللّه محيط بالأرض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س وما دونه عنده كعين على سيف البحر ومن خلفه العرش محيط بالدنيا فالباك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عنده كعين على سيف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ا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لغنا آن البحر المعروف بالقنط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 من وراء قسطنطينية يجيء من بحر الخزر وعرض فوهته ستة أميال فإذا بلغ أندس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جبلين وضاق حتى يكون عرضه علوه منهم بين أندس هذه وبين قسطنطينية مائة م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َى من الأرض ثم يمر الخليج حتى يصب في أرض الشام وعرضه عند مصبه ذلك مقدار 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هنالك زعمو صخرة عليها برج فيه سلسلة تمنع ا المسلمين من دخول الخليج و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ج من بحر الخزر إلى بحر الشام ثلاث وعشرون ميلًا ينحدر الراكب فيه من 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 وتلك النواحي ويصعد فيه من بحر الشام إلى القسطنط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حر الذي خلف الصقالبة فلا يجري فيه الف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رب ولا يجيء منه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البحر الغربي فممنوع من الخير وفي ركوبه خطر وليس من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بركة من البحر الشرقي وطوله من القلزم إلى العد قواق وذلك مقدار آ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فرسخِ فيجيء من السند الخيزران والقثا والقسط ويجيء من سندان الساج والق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يجيء من مل الفلفل وعلى كل عنقود من عناقيد الفلفل ورقة تكنّه من المط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حين المطر ارتفعت العدق عنه فإذا عاد المطر عادق عليه ويجيء من سرنديب ال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الياقوت ويجيء من جزيرة الرامي البقم ويقال أن عروق البقم نافع من سم سب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اعي وقد جربه البحريون من لدغ أفعى ويجيء من هناك الخيزران أيضًا ويج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رة لبكيا لوس النارجيل ومن جزيرة كله وهي معدن الرصاص ومن جزيرة الخيزران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زيرة صالوس الكافور ومن جزيرة جابه وشلامط السنبل والصندل والقرنفل ومن ال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 والعود والجولنجان والدارسيني ومن الوقواق الذهب والأبنوس ومن الهند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ور وجوزبّوا ومن اليمين العنبر والو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بحار بحر فارس وبحر الروم وهما خلي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بلان يأخذان من البحر المحيط وأعظمها طولًا وعرضًا بحر فارس وبحر القلز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نفلق لموسى عليه السلام وغرق فيه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كلها مستديرة والبحر المحيط مختف بها كالط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حار ما لا يعيش فيها حيوان أصلًا إما لشدة حرارة مائ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دة ب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ر الغربي لا يجري فيه السفن لأن فيه جبالًا من حجارة المغناط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هت السفن إليها جذبت ما فيها من المسامير فأسقطت وفيه سمك على صور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حر الهند حيتان تبلع القارب وفيه سمك ط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حر الشرقي سمك طول السمكة مائة باع ومائتا باع وسمك ب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اع وجوهها كوجوه البوم وسمك على خلقة البقر يعمل من جلودها الدرق وسمك على خ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وسمك طول السمكة عشرون ذراعًا في جوفها مثلها وفي الآخرى مثلها إلى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كات وسلاحف دوران السلحفاة عشرون ذراعًا وفي بطنها مقدار ألف ب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عبد الله أحمد بن محمد بن اسحاق الفقيه في كتاب البل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الز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ار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الكبير الذي ليس في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نه هو يأخذ من المغرب إلى القلزم وهو مر مالح لا يستمد من غيره وهو ي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زم على وادي القرى ثم يمر إلى جدة ثم يبلغ عدن ثم الشحر ثم إلى بربر ث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ن فيمر بالديل وفيه جزائر لا يحصى وفيه أربعة آلاف فرسخ وخمسمائة فرسخ وعرض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من هذا البحر خليج من ناحية القبلة حتى بلغ ايلة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بحر الغربي الرومي من أنطاكية إلى قسطنطنية ثم يدور آخذ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دبور حتى يخرج خلف باب الأبواب من ناحيهَ الخزر وعليه المدن وفيه 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ثنا عشر مدينة وعليه من ناحيِة مصر ودمياط وعليه جزائر ثلاثمائة وعليه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لية وفي هذه الجزائر والسواحل ملوك متوجون لا يردون الطاعة إ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نط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ر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 عليه جبال موقان وطبرستان وري وجر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لغ خوارزم وفي الجانب الشمالي أربعة آلاف ومائة مدينة وفي يد ملك النوب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من العين وفي ناحية الشمال ثلاثة بحور ويقال أن بحر الهند طوله من المغ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ألف ميل وعرضه آلفا ميل وسبعمائة ميل وبجانبه جزيرة يستوي فيها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وفيه من الجزائر ألف وثلاثمائهَ وستون جزيرة فيها جبال ومبلغ الأق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ثمانية وثلاثون ألف فرسخ وعرضها ألف وتسعمائة وخمس وتسعون فرس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أن الفلك ثلاثمائة وستون درجة محيط بالأرض كالمحة في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ة ويحيط بالبحرمن أسفل و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في وسط ال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 الله سبحانه وتعالى لكل 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رًا ومدًا وفي بحر فارس الماء ثلاثون باعًا إلى سبعين باعًا وفيه اللؤلؤ الجي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بحر فيه ملوك من العرب يكون على الزنج والصقالبة وفي هذه الجزيرة ع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فيله لا يحصى وجزائر الواق ألف وسبعمائة جزيرة ملكتها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وسى بن المبارك السي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ملكتها فرأيتها تقعد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ها عريانة على السريروعليها تاج وعلى رأسها أربعة آلاف وصيفة عراة أ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لادها من السمك ما يكون مائة ذراع ومائتي ذراع يخاف على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يضربها بأجنحتها فتغرق المركب فإذا سلك المركب هناك ضربوا بالخبث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خافة من هذا السمك وفيه سلاحف السلحفاة استدارت عشرون ذراعًا يخرج من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ألف بيضهَ وفيه طين يجمع على رأس الماء أشياء وتبيض عليها وتحض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مك على خلقة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جزيرة سرنديب فإذا مات الميت هناك قطع أربعة أرباع واحرق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 ونساؤه يتهافتون حوله حتى يحرقوا أنفسهم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الكركورن وناس حفاة عراة لا يفهم كلامهم مأواهم رؤوس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امهم ثمر الشجر ويستوحشون من الناس وهناك أشجار الكافور تُظل الشجرة مائ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يسيل الكافور كما يسيل الصمغ ومن ورائهم قوم يأكلون الناس مأواهم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ثم هناك جزيرتان فيهما قوم سود يأكلون الرجال دون النساء وبعد ذلك يخرج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 يبتلع الرجال وثم قردة بيض كالجواميس وسنانير لها أجنحة والبد صنم ب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ون إليه من مسيرة سنة وأكثر ويتقربون إليه وطوله أرجح من عشرين ذراعًا على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يزعمون أنه نزل من السماء وهو من حجر ألبس صفائح من ذهب وله سدنة ويم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قد لف على أصابعه قطنًا وصب عليها دهنا ويشعل فيها النار فلا يزال واق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ترق وبين الهند والصين ثلاثون ملكًا أصغر ملك بها يملك ما يملكه العرب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ببلاد الهند بقرة ي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ياه التي تسمى بالبح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ًا بالبحر ولانبساطها وخروجها عن حدود الأنهار كبط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المتصلة بدجلة وبحيرة طبرية بدمشق وبحيرة بنواس والماء المستطيل بع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طاكية ومياه الأودية التي يسكن فيها ذكر الأنهار والعيون أخبرنا هبة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فان وأخبرنا عبد الأو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دَرَاوْر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دب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مام عن قتادة عن أنس بن مالك أن مالك بن صعص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 عن النبي صلى الله عليه وسلم بحديث المع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ت إلى س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هى وإذا أربعة أنهار نهران باطنان ونهران ظاهر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اطنان فنهران في الجنة وأما الظاهران فالنيل والف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أحمد بن محمد بن الص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خ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العباس بن اليزيد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كم مروان بن معاو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ريس الأودي عن أبيه 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ة النيل والف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ابن أبي الفوا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يوسف بن خل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و عن أبي سلم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ت أربعة أنهار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ت وسيحان وجيح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مسعو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في الفرات كل يوم مثاقيل من بركة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عميس 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الفرات فجاء برهان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 وكانوا يتحدثون أنها من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أحمد بن محمد الواع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محمد الصف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محمد بن ادريس الشع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وسى بن إبراهيم الأنص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عيل بن جعفر المدني عن عثمان بن عطاء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الله تعا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يال أن احفر لي سيبين نهرين بالعراق قال دان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بأي مكاتل وبأي مس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ي رجال وبأي قوة أحفر لك هذين النهرين فأوحى الله إليه أن أعدً سكةً من 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ها في خشبة والقها خلف ظهرك فإني باعث إليك الملائكة يعينونك على حفر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ر وكان إذا انتهى إلى أرض أرملة أو يتيم حاد عنها حتى حفر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ث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يوسف بن خل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شرحبيل عن ليث عن يزيد بن أبي حبيب عن أبي ال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النيل نهر العسل في الجنة ونهر دجلة نهر اللبن في الجنة ونهر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الخمر في الجنة ونهر سيحان نهر الماء في الج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يرهن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بن ابراهيم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عيل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ساب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لمة بن علي عن مقاب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عن عكرمة 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لى الأرض خمسة أ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حون وهو نهر الهند وجيحون وهو نهر بلخ و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ت وهما نهرا العراق والنيل وهو نهر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ا اللّه تعالى من غير واحدة من عيون الجنة من أسفل در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ها على جناحي جبريل عليه السلام فاستودعها الجبال وأجراها في الأرض وجع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 للناس في أصناف معايشهم ف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نْزلنا مِنَ السم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ءً بِقدر فَأسْكنَاهُ فِي الأرْ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عند خروج يأجوج ومأجوج أرسل اللّه تعالى جبريل فر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قرآن والعلم كله والحجر من ركن البيت ومقام ابراهيم وتابوت موسى ب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نهار الخمسة فرفع كل ذلك إلى السماء ف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هَابِ بِهِ لَقَادِ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فعت هذه الأشياء من الأرض فقد خير الدين والدنيا فقد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ان مؤمنان ونهران كافران فأما المؤمنان فالنيل والفرات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ان فدجلة ونهر بل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على وجه التشبيه لأن النيل والفرات يعر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ويسقيان بلا تعب ولامؤونة ودجلة ونهر بلخ لا يسقيان إلا قليلًا ب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ونة فهذان في قلة النفع كالكافرين وهذان في كثرة النفع ك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رج الأنهار 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ء عذب في الأرض م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خرة التي في بيت المقدس يهبط من السماء ثم يتصرف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نهر بلخ واسمه جيحون من 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ت ثم يمر ببلخ والترمذ وخوارزم حتى يصب في بحر جرجان ومخرج مهْران وهو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د من جبال سندان ثم يمر بالبصرة ويصب في بحر الشرقي الكبير بعد أن يحم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ر بلاد ا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ج الفرات من قاليقلا حتى يمر بأرض الروم ويستمد من عيو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لى ميلين من ملطية ثم يبلغ إِلى شمشاط فتحمل من هناك السفن ثم تبلغ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من فوق دقما وإلى حلة من هناك أيضاَ وتصب في د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ج دجلة من جبال آمد ثم يستمد من عيون كثيرة من نواحي أرمين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ببلد ومن هناك تحمل السفن وتستمد من الزاب الأعلى والزاب الأسفل وتص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ئح ثم يصب البطائح في البحر 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كتب السالفة أن الشياطين حفرت دجيل ل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فر هو في نهر الملك فإن الشياطين لما حفرت دجيل ألقت ترابه بين خانقين و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رين ومخرج الراسي نهر أرمينية من قاليقلا ومنتهاه بحر جر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ج الزابين من جبال أرمينية ثم يصبان في دجلة يصب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ة والصغير ب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ج النهروان من جبال أرمينية ثم يمر بباب الصلولي ويسمى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رًا ويستمد من القواضل فإذا مر بباب كسرى سمي النهروان ثم يصب في دجلة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ج الخابور من رأس عين ويستمد من الهرماس ثم يصب في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رقيس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ج نيل مصر من جبال القمر ثم يصب خلف بحرين خلف خط الإ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يف بأرض النوبة ويجيء إلى مصر فيصير بعضه بدمياط في البحر الرومي ويسقي ب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نطينية حتى يصب أيضًا في البحر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ج الهيد ميذ من جبال سجستان وله من ورائها مفيض عظيم إلى ص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ضاء من الأرض وحول ذلك البساتين والمزارع يسير على سمت مستقيم ثم يعوج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ذي مجاذب تود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سيحان نهر أذنه من بلاد الروم ثم يمر على موضع م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نية ثم يمتد إلى اذنه وهناك يدعى سيحان ثم يسير حتى يصب في البحر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ج جيحان نهر المصيصة من بلاد الروم على مراحل منها ثم يِص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اللبناني ويستمد من وادي الزنج ثم يصب في البحر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ج الأرند نهر أنطاكية من أرض دمشق مما يلي طريق البربر وهو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جنوب ولذلك يدعى المقلوب ثم يصير في البحر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ج نهر دمشق من ذلك الموضع ويسقي الغوطة ثم يصب في بحيرة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ج قويق نهر حلب من قرية تدعى سبتات على سبعة أميال من داب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إلى حلب ثمانية عشر ميلًا ثم إلى مدينة قنسرين اثني عشر ميلًا ثم يفي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مة هذه المشتهرة بالذكر وقد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 من تقدم من العلماء بأخبار الأوائل أن ملك الأردوان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ط كان في السواد قبل ملك فارس وأن النبط هم الذين استنبطوا الأرض وعمروا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روا الأنهار العظام ويقال لهم ملوك الطوائ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هيثم بن عدي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ي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نبط سواد العراق ألف سنة وكان حد ملك النبط الأنب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نات كسكر إلى ما والاها من كور دجلة إلى ج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رة الدنيا في أيد النبط واعتبر ذلك أن الفرات ودجلة ينص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ام والجزيرة ولا ينتفع بهما حتى يأتيا بلادهم فيفجرونها في كل موضع ثم يسو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هما إلى البحر وكان ملكهم ألف سنة وإنما سموا نبطًا لأنهم انبطوا الأرض وح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هار العظام منها الصراة العظ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ر آبا ونهر سورا ونهر الملك وحفروا الصراة العظمى فيروز حشش و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آبا أبا ابن الصامغان وحفر نهر الملك أفقورشة وكان آخر ملوك النبط ملك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 وليت ملك فارس فحفروا أنهار كوثى والصراة الصغرى التي عليها ابن هبيرة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 ب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فروا النه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 الصراة العظمى أفريدون وحفر أقفور بن بلاش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حفرآبا ابن الصمغان نهر الأنبار وبنى قناطر هذا النهر قباد بن فيرون وح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اني بنت بهمن أردشير تامرا وهو القاطول الأول وشقت منه أنهارًا وحفر أردشير د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ر الزاب زو بن الطهما سب وحفر براز الروز رجل من فارس اسمه بران وحفر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وحفر خالد بن عبد الله القسري نهر الصلح ونهر المبارك وحفر الرشيد قاطول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هو عمود نهرين واستخرج منه ال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أبو العباس أحمد بن بخت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عيون عين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بل القمر وراء خط الاستواء ثم ينبعث منها عشرة أنهار ويخرج منها بحرهو نيل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ر بمدينة النوبة ويقطع الإقليم الأول حتى يجاوره إلى الاقليم الثاني ثم ي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ثم ينقسم النيل سبعة أقسام يمر الغربي منها إلى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ير النيل من ابتدائه إلى انتهائه ألفا ميل ون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أخرى مركزها تحت خط الاستواء يخرج منها نهر يمر إلى الني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 فيه عند مدينة الن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أخرى في جزيرة الفضة التي في بحر الصين يخرج منها ثلاثة 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أخرى من وراء خط الاستواء يخرج منها نهران يصبان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قليم الأول من الأنهار والعيون ثلاثة وعشرون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إلا عينًا وا 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قليم الثاني من الأنهار والعيون أربعة وعشرون والب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بطبرية وهي مدورة مقدارها ثلاثة وثلاثون ميلًا ويخرج منها نهر يمر على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طاكية حتى يصب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قليم الرابع أنهار وعيون لم يذكر عد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قليم الخامس خمسة وعشرون نهرأ منها دجلة تخرج من بين جب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دينة آمل وتصير إلى بلد ثم الموصل ثم المدينة ويصب إلى بغداد ثم إلى واسط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ئح ثم يفترق فرقتين فرقة تمر إلى البصرة وفرقة إلى المدار ويصب الجميع إلى 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مسافتها ثمانمائة ميل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قليم السادس ستة وعشرون نهرًا منها الفرات أولها من 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الروم وطولها عند طلوعها في بلد الإسلام سبعمائة وخمسة وثلاثون م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قليم السابع ثمانية وعشرون نهرًا منها جيحان يصب في 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 وطوله سبعمائة ونيف وثلاثون ميلًا وفيه نهر ب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قطيعي 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ت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عن الصباح بن أش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عباس عن المد والجز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ل بقاموس البحر فإذا وضع رجله فاضت ذكر طرف من عجائب ما في الأرض انبأ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الك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صر عبد الوه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وهاب بن الحسن الك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كاس 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خضر بن أ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نصور بن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ليث بن سعد عن عقيل بن خالد عن شفي بن ماتع 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ئب التي وصفت في الدنيا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رة الإسكندرية عليها مرآة من حديد ي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 تحتها قبل طلوع الشمس وقبل غروبها فيرى من بالقسطنطينية وبينها عرض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داني من نحاس على قضيب من نحاس على الباب الشرقي برومية فإذا كان أوان الزي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َّر ذلك السوداني صفرة فلا تبقى سودانية تطير إلا جاءت معها بثلاث زيتون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ا وزيتونة في منقارها فألقته على ذلك السوداني فيحمله أهل رومية فيعص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هم لسرجهم وإدامهم إلى العام الم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ن نحاس بأرض اليمن ما بين الشجر مادًا يده إلى وراء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ورائي مذهب ولا مسلك وهو أرض رجراجة لا تستقر عليها الأقدام غزاها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ين في سبعين ألفا فخرج عليهم نمل كنجاتي وكانت النملة تخطف الفارس عن س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ة من نحاس بين عمود من نحاس فيما بين الهند والصين بأرض ي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ار فإذا كان يوم عاشوراء شربت البطة من الماء حاجتها ومدت منقارها فيفيض م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ا يكفيهم لزروعهم ومواشيهم إلى العام الم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لنا هذا الخبر على وجه آخر فأنبأ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محس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حمد عبد اللهّ بن محمد الده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جعفر أحمد بن الحسين البرد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هريرة أحمد بن عبد 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عص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سحاق بن ابراهيم الأز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جاج بن أبي لهيعة عن أبي قسيل عن عبد اللّه بن عمرو عن العجائ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في الدنيا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آة كانت معلقة بمنارة الإسكندرية فكان الجالس يجلس ت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ى مَن بالقسطنطينية وبينها عرض البحر وعمود من نحاس بأرض رومية فإذا كان ل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تون لم يبق سودانية إلا جاءت إليه بثلاث زيتونات فيعصرها أهل رومية لاد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ابيحهم وفرس من نحاس عليه راكب من نحاس بأرض طليلة قريبة من قرى الأندل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ا بأرض رجراجة لا يطأ عليها أحد إلا ابتلعه والفرس قافل بيده هكذا مكت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هته ليس ورائي مسلك وعمود من نحاس عليه شجرة من نحاس تمثال عاد فإذا كان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هطل منها الماء فملىء منه الحياض ويشرب الناس منه وسقطوا ظهورهم فإذا تص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حرم انقطع ذلك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ن بن عبد الله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د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 إبراهيم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و بن ش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 بن منصور بن عما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ربه عن نافع عن أبي م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طليلة من وراء الأندلس فرأيت صنمين من نحاس رؤوسهما في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ين على رجل واحدة كل واحدة منها واضع كفه اليسرى بين عيني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خ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ني أناس من أهل تلك الناحية أن ذا سرح الملك س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وع حتى وصل إلى تلك الناحية فخرج عليه خلق يشبه النمل وإن كانت الدابة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 لتخطف برجليها رجلين وتأخذ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قرة معه فتحمله فما يقدر على نفسه فلما رأى ذلك ذو سرح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ب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بعض العلماء في ال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أرض مصر أسطوانتان من بق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طين كانت هناك في رأس كل اسطوانة طوق من نحاس يقطر من أحديهما ماء من تحت الط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صف والهرمتان بمصر سمك كل واحد منهما أربعمائة ذراع طولًا في أربعمائة 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ًا كلما ارتفع البناء دق وهما من رخام ومرمر مكتوب عليها طب وسحر وتحتَ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نيتها بملكي فمن يدعي قوة في ملكه فليهدمها فإن الهدم أيس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أحمد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هم قدروا فإذا خراج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 كثيرة لا يقوم بهدمها ويقال إنه ما من بناء بالحجارة أبهى من كنيسة حم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بالآجر والجص أبهى من ايوان كسرى بالمدائن ولا منارة أعجب من منارة الا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ناء بالحجارة أحكم ولا أبهى من شاذروان تستر لأنها بالصخر وأعمدة الحديد وط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من هذا كله سد ذي القرنين الذي أمده الله لبنائه وسيأت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بار في القرنين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بصقلية تجيء بالهند وبالأندلس تشعل في حجا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وق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يمن يمطرون في الصيف وليس بصقلية 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ان وجدا بالأندلس عند فتحها في مدينة الملوك ف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بيتين وهو بيت المال فوجد فيه أربعة وعشرون تاجًا عدة ملوكهم لا يدرى ما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 منها وعلى كل تاج اسم صاحبه ومبلغ سنه وكم ملك من السنين ووجد فيه م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على البيت الآخر أربعة وعشرون قفلًا كان كلما ملك ملك منهم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لًا ولا يدرون ما في البيت فلما ملك آخر ملوك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ي من أن أعرف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وتوهم أن فيه مالًا فاجتمعت إليه الأساقفة والشمامسة وأعظموا ذلك و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بما فعله الملوك قبله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ا تحطب على مالك من مال يظ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نحن ندفعه إليك من أموالنا فلا تفت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صاهم وفتح الباب فإذا فيه تصاوير العرب على خيولهم بعمائ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الهم وقسيهم ونبلهم فدخلت العرب جزيرة الأندلس في السنة التي فتح فيه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قتيبة بن مسلم بمدينة تدعى بيكند قدورًا عظامًا يصعد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ا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جعفر بن أحمد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عبيد الله بن عمر بن شاه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أحمد الم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عيسى المد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م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هشام بن محمد بن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فص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ميدًا دهقان الفلوجة السف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قد فرض له في ألفي مع عدة من الدهاق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بابل سبع مدائ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أعجوبة ليست في الأخرى وكان في المدينة الأولى التي منها ملكها تمثا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فإذا أتوى عليه بعين أهل مملكته بخراجها خرق أنهارها عليهم فعرفت حيث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طيعون لها سدًا حتى يؤدون ما عليهم فإذا سدها عليهم في وفي المدين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 فإدا أراد الملك أن يجمعهم لطعامهم إلى من أحب منهم بما لا أحب من الأشربة ن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حوض فاختلط جميعًا ثم تقدم السقاة فأخذوا الآنية فمن صب في انائه تن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في شرابه الذي جا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دينة الثالثة طبل إذا غاب من أهلها غائب فأرادوا أن ي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 هو أم ميت أتوا الطبل فضربوه فإن كان حيًا صوت الطبل وإن كان ميتًا لم يسم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دين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آة من حديد إذا غاب الرجل عن أهله فأ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وا حاله كيف هو أتوا المرآة فنظروا فيها فأبصروه على حاله التي هو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دينة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زة من نحاس إذا دخل المدينة غريب صو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ًا فسمعه جميع أهل المدن فيعلم أنه دخلها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دينة 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ان جالسان على الماء فيجيء الم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طل فيمشي المحق على الماء حتى يجلس مع القاضي ويغمس المبطل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دينة 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لا تظل إلا ساقها فإن جلس تحته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لف أظلتهم وإن زاد واحد جعلوا كلهم في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سكن الأرض الجن وما زالوا يعمرون الأرض ويعبدون اللّ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طال عليهم الأمد فيتناول بعضهم بعضًا فنهاهم بعض ملوكهم واسمه يوسف ويقا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بيًا ولا يثبت مثل هذا فأرسل الله عليهم جندًا من الملائكة فيهم ابليس فأج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ضحاك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ن سكان الأرض والملائكة 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هم عمارها لكل سماء ملائكة ولكل أهل سماء صلاة وتسبيح ودعاء فكل أهل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عبادة وأكثر دعاء وصلاة وتسبيحًا من الذين ت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ا الأرض ألفي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ماك بن حرب عن بشر بن قحيف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وهي من ضعفاء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هري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عن شيطان الجن فمسخهم دواب في الأرض فهي هذه الكلاب السود وهي الج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 ذكر سكان الأرض روى عمر بن الخطاب رضي الله عن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خلق ألف أمة ستمائة منها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في ال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نحو هذا عن يحيى بن أبي كثير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عالى ثمانية عشر ألف عالم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عالم والإنس عالم وسوى ذلك ثمانية عش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من الملائكة على الأرض والأرض أربع زوايا كل زاوية منها أربعة آلاف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خلقهم الله ل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صم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سحاق بن حاتم 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ى بن سليم عن عثمان بن أبي ده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هذا المغرب أر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مسيرة للشمس أربعين سنة بها خلق من خلق الله لم يعصوا الله طرفة ع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شيطان ع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درون خلق الشيطان أم لم يخ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آدم 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درون خلق آدم أم لم يخ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bookmarkEnd w:id="5"/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من ملك الأرض ك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نا في الحديث عن مجاه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أرض أرب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ن وكافران فأما المؤمنان فسليمان بن داود وذو القرنين وأما الكافران فبخت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أبو الحسين بن جعفر المنادي أن هشام بن محمد والشرق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ام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دنيا كلها من الجن والإنس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لاثة منهم من ولد 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ومرث وبعضهم يقول جيومرب بالباء ثم ملكها بعده طهمورث ثم ملكها من بعده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شنج فخلق اللّه تعالى آدم على عهد أوشنج وكان أول من ملك الدنيا من أولاد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شاد بن بونجهان من ولد قابيل وكان يقطع الدنيا كل يوم كما تقطعها الشمس يض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ق ويمسي بالمغرب ملكها بين آدم و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ود بن كنعان بن حام بن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رسب وهو الضحاك بين الأه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 ذو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ضيف بخت نصر صاروا ستة إلا أن هذا القول لا أ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جيومرث وطهموث في أولاد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bookmarkEnd w:id="6"/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ما تحت ال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أرض كان طبقًا واحدًا فشقها سبحانه سبعًا وكذلك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ه الأرض على صخرة خضراء في كف ملك وذلك الملك قائ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حوت وذلك الحوت منطو بالسموات السبع من تحت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خرة على منكبي ملك والملك على الثور والثور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ماء متن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حوت به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6"/>
      <w:bookmarkEnd w:id="7"/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سكان الأرضين الس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طاء بن يسار أنه سأل كعب الأحبا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ك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العقيم لما أراد اللّه عز وجل هلك قوم عاد أوحى إلى خز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فتحوا منها باب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 مثل منخر الث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ن تتلف الأرض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استأذنوا ربهم فضيق ذلك حتى جعله مثل حلقة الخ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ثالثة قال حجارة جه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اكن الراب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يت جه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اكن الأرض الخام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 جه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لها الح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ذي نفسي بيده كأمثال الأودي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اكن السادس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 كأمثال البغال ولها أذناب كالرماح يلقى إحداهن الكافر فيلسعه اللسعة فيتنا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ه على قدم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اكن الساب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سجين وفيها ابليس موثق يد أ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 خلفه ورجل أمامه ورجل خلفه فيأتيه جنوده بالأجنان في مكانه وقد روى الضحا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أرض آدم كآدمكم ونوح كنو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ذا أن لكل الأرض ساعة يقوم كبيرهم ومتقدمهم مقام آدم و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7"/>
      <w:bookmarkEnd w:id="8"/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جن والشياط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ن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 وجن وشياطين ولا خلاف أن الكل خ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ثلاثة أقوال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بو الجن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الضحاك عن ابن عباس وهومخلوق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مر عن الزهري عن عروة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جان من مارج من نار وخلقت الملائكة من ن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ضحاك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ج لسان النار الذي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ها إذا الته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جن اسمه سوما ف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نى أن نرى ولا نرى وأن نغيب في الثرى وأن يصير كهلنا ش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 ذلك فإن الدهر ليمرعلى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ان هو الاثنين قاله الحسن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ان مسيخ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المقري وعبد اللّه بن محمد الحاكم و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دب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ين بن النق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جش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ب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د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مام عن قتادة عن عكرم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 مسيخ الجن كما أن القردة والخنازير مسيخ 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تجبر عات م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أخوذ من شطن أي بعد عن الخير وقيل بعد غوره في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ارد والعف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ضحاك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ولدان ابليس لا يمو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ون ومنهم المؤمن ومنهم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 شيعة وقدرية و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لجن قبل آدم ب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نبي صلى الله عليه وسلم أنه سئل عن الغيل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شجرة الج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ند عمر بن الخطاب رضي اللهّ عنه أن الغيلان تتحول عن 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ه ليس شيء وروى أبو الدرداء ع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لجن على ثلاث أصناف صنف حيات وعقارب وخشاش الأرض وصنف كالريح في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عليهم الحساب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الإنس على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لهم قلوب لا يعقلون بها و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ادهم أجساد بني آدم وأرواحهم أرواح الشياطين وصنف في ظل اللّه يوم لا ظل إلا ظ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ناس هل يدخل مسلمو الجن الجنة فقا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ون ويشر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ها ولكن لا يأكلون فيها ولا يشربون يله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والتقديس ما يجد أهل الجنة من لذيذ الطعام و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ث بن أبي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هم أن يجاروا من النار و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تر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بليس لعنه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هل كان من الجن أو من الملائكة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ن الملائكة وأعظمهم ق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الملائكة قبيلة يقال لهم الجن وكان منهم وكان له سلطان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كان له سلطان الأرض يسوس ما بين السماء والأرض فعصى فمسخه الله شيط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ضحاك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ليس من حي من أحياء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الجن خلق من نار السموم من بين الملائكة وخلق الملائكة كلهم من نور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ّ وخلق الجن الذين ذكروا في القرآن من مارج من نار وأول من سكن الأرض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سدوا فيها وسفكوا الدماء وقتل بعضهم بعضًا فبعث اللّه عز وجل إليهم إبليس في 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ائكة يقال لهم الجن فقتلهم إبليس ومن معه حتى ألحقهم بجزائر البحور و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فلما فعل ذلك اغتر في 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صنعت شيئًا لم يصنع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ليس على مُلك السماء الدنيا و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لكه خازنًا فوقع في صدره ك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انا الله هذا إلا لمز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جعفر الطبري أن إبليس بعث حكمًا يقضي بين الجن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بينهم بالحق ألف سنة فسمي حَكَمًا فدخله الكبر فألقى بين الذين كان حكم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والبغضاء حتى اقتتلوا فبعث الله عز وجل عليهم نارًا فأحرقتهم فعرج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عند الملائكة يعبد اللّه إلى أن خلق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م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إبليس من الملائكة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هر بن حو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ليس من الجن الذين طردتهم الملائكة فأ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لائكة وقال سعد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لائكة تقاتل الجن فسُبي أبلي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ًا وكان مع الملائكة يتعبد معها فلما أمروا أن يسجدوا سجدوا وأبى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ليس اسمه عزازي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ليس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سم إبليس في السماء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ثور بن يزيد عن خالد بن مع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ب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ج من نار فلما خلق علق في الهو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واء إن كنت فوقي فارفعني إلي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فل مني فأهبطني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ّ بكل مكان ومع كل إنس وجان فاصطكت أسنانه و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رر خلق من كل شررة شيطان م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بن أحمد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أحمد بن عبد اللّ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أ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بكر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قية ع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ّه تعالى إلى 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إن أول من مات إبليس وذلك أنه أول من عصاني وأنا أعد من عصاني من 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صم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يحيى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ز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عمر عن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هبط إبل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قد لعنته فما عم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ت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ش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طعا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ذكر اسم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ر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مس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مجل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ؤذ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صائ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بشير بن الوليد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عن زبيد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ليس خمسة من ولده قد جعل كل واحد منهم على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ثم سماهم فذكر بترو والأعور ومسوط وداسم وزلن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تر فهو صاحب المصيبات الذي يأمر بشق الجيوب ولطم الخدود و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عور فهو صاحب الزنا يأمر به ويز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سوط فهو صاحب الكذب الذي يسمع فيلقي فيخبره بالخبر ف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لى القوم ف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رجلًا أعرف وجهه وما أدري ما اسمه حدثني ب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ما هو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لنبور فهو صاحب السرقى الذي يركز رايته في السوق ولا يزا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ط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وشب بن س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شيطان الذي يفتن الناس في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و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سيف عن مجاهد ان إبليس نكح نفسه فباض خمس بيضات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بعد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اد إبليس القع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ث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خارجة بن مصعب عن يون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عن عتى عن أب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ضوء شيطا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ولهان فاتقو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ذر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ان أحد الشياطين يجيء ف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يقال له القرقصية يخفق بجناحه على عين الرجل الذي يقرأ على أهله الفاحش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بعد ذلك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أجناس الطير وحيوان البر والبح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جناس الطير وجميع دواب الأرض كانت منتشرة في الأرض و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ار قبل آدم عليه 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ي حمل البحر الن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 أحدث حد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خلق خلق من أمره كذا من صفته كذا يضعفه يعني آدم غي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الرف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نه من أعطي الرفق استتر لك من السماء واستخرج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هبط آدم إلى الأرض كان فيها نسر في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ت في البحر وسيأتي هذا الحديث في انهباط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جهن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ل على أن النار في الأرض ما أخبرنا هبة اللّ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سي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خلف يعني ابن خليفة ع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ان عن أبي خازم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فسمعنا وجبة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جر أرسل في جهنم منذ سبعين خريفًا فالآن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ع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إخرا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كون جهنم في الأرض وقد رآها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يلة المع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ه من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آها في الأرض في طريقه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عبادة بن الصامت أنه رؤي على سور بيت المقدس ال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أخبرنا رسول اللّه صلى الله عليه وسلم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تنع في القدرة أن يرى جهنم في الأرض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قد بكى له بيت المقدس وهو بمكة فوصفه ل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تح الكر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امر الأزدي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ر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را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حبو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اس الد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ى بن أبي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ريك عن عاص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 على النار ألف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حمرت ثم أوقد عليها ألف سنة حتى اسودت فهي سوداء مظ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عبة عن سليمان عن مجاهد عن ابن عباس قا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قطرة من الزقوم قطرت في الأرض لأمرت على أهل الدنيا معيشتهم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هو طعامه وليس له طعا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الحسين البنا أخبرنا عنه أ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محمد بن أحمد بن الأبن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أخي 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ج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جريج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ا سَبْع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بو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جهنم ثم لظى ثم الحطمة ثم السعير ثم السقر ثم الج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بو جهل ثم اله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حمزة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بسة بن سعيد عن حبيب بن أبي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جاهد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سعة جهن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شحمة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وبين عاتقه مسيرة سبعين خريفًا يجري فيها أودية القيح والدم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أ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ى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 بيت في النار إذا فتح صاح منه جميع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مثنى الأملو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نار أقوامًا يربطون بنواع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يدور بهم ملك النواعير ما لهم فيها راحة ولا ف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سماء والسمو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عز وجل الماء ثار منه دخان فبنى منه السموات و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ا من الشمس وقال أبو ال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ء موج مك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أشد بياضًا من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سم بن أبي 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بيضاء ولكن من بعد ترى خ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ياس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على الأرض مثل ال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بيع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أولها موج مكفوف والثانية من ص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من حديد والرابعة من صفر ونحاس والخامسة من فضة والسادسة من ذهب والس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اقوته 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حسين أحمد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اختلاف بين العلماء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مثال الكرة وأنها تدور بجميع ما فيها من الكواكب كدور الكرة على قط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ين غير متحركين أحدهما في ناحية الشمال والآخر في ناحية الج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أن الكواكب جميعًا تبدو من المشرق فترتفع قليل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واحد في حركاتها وتقادير أجرامها إلى أن تتوسط السماء ثم تنحدر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كأنها ثابتة في كرة تديرها جميعأ دور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جمعوا على أن الأرض بجميع أجرامها من البرد مثل الكرة 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الشمس والقمر والكواكب لا يوحد طلوعها وغروبها على جميع من في نواح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واحد بل على المشرق قبل المغرب وكرة الأرض مثبتة في وسط كرة السماء كالن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ائرة يدل على ذلك أن جرم كل كوكب يرى في جميع نواحي السماء على قدر واحد ف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أن ما بين السماء والأرض من جميع الجهات بقدر واحد كاضطرار أن تكو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بين السماء والسماء أخبرنا هبة اللّه بن القاسم أخبرن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أخبرنا عبد 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زاق أخبرنا يحيى بن العلاء عن عمه شعيب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ما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حدثنا عبد اللّه بن عميرة عن عباس بن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ًا مع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البطحاء فمرت سحا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كم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سيرة خمسمائة سن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ماء إلى سماء مسيرة خمسمائة سنة وكثف كل سماء خمسمائة سنة وفوق السماء الس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بين أسفله وأعلاه كما بين السماء والأرض ثم فوق ذلك ثمانية أوعال بين رك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لافهن كما بين السماء والأرض والله تعالى فوق ذلك وليس يخفى عليه من أعمال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رضون السبع في كثافتها وبعد ما بين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فذلك مسيرة أربعة عشر ألف سوى ما تحت الأرض من الظلمة والنور وم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من الحجب والظلمة إلى العرش وهذا على قدر سير الآدمي الضعيف فأما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رد ذلك في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 ابن الكوا علي بن أبي طالب رضي اللهّ عنه عن مساف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عبد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شمس والقمر والنجوم 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سو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بن المن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هارون بن علي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عزيز بن مرداس حدثنا عبد الله بن محمد بن سعيد القرشي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حدثنا مسلمة بن الصلت حدثنا جارية بن المنذر حدثنا الأعمش عن سليمان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سم بن مخيمرة عن حذيف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ب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ز وجل خلقه فلم يبق غيرآدم خلق شمسين من نور عرشه فأما ما كان في سابق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مسها ويحولها قمرًا فإنه خلقها دون الشمس في الضوء ولوتركها شمسين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من النهار ولكان الصائم لا يدري إلى متى يصوم فأرسل جبريل فأمر جناحه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ثلاث مرات فمحا عنه الضوء وبقي فيه النور وخلق للشمس عجلة لها ثلثمائة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ووكل بها ثلاثمائة وستين ملكًا قد يعلق كل ملك بعروة وإذا أراد أن يري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خرت الشمس عن عجلتها فوقعت في بحر وتسجد الشمس تحت العرش بمقدار الليل ثم ت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وع فإذا ما دنت القيامة جعلت الشمس ثم يتبعها القمر ثم يطلعان من المغر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ما خلق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طاووس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 ل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ك وقمرك ونجوم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قي أنهارك وأخرجي ثما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كل هذا قوم غلبت عليهم الظواهر وقل فهمهم وظنوا أ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حقيقة وأنها أخرجت شمسها بفعل وهذا سوقهم لأن قوله أتيا طوعًا معناه 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كويننا وهوتقريب إلى الأفهام تقريره لا بد من فعل ما يريده لوقدرنا أ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أن يوافق أو يخالف ويوضح هذا أنهما إن كانتا حالة الخطاب معدومتين فال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طب وإن كانتا موجودتين استغنتا بوجودهما عن التكوين ثم أي قدرة لهما في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أو قمر وهل خالق إلا الله وإنما المرادكوني بتكويني إياك ومثل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َا قَوْل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شَيْءٍ إِذَا أرَدْنَاهُ أنْ نَقُولَ لَهُ كُنْ فَيَك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">
        <w:bookmarkStart w:id="9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 قِرَدةً خَاسِئ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0">
        <w:bookmarkStart w:id="10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ونوا حجارة أو حد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توسع العرب في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ون به اعلام قال مجاهد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11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المشرقين و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غرِبَيْ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ق الشتاء ومشرق الصيف ومغرب الشتاء و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كل سنة في ثلاثمائة وستين كوة كل يوم في ك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جع إلى تلك الكوة في ذلك اليوم من العام للم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بد اللّه بن عمرو عن النبي صلى الله عليه وسلم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حين غاب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ار الله الحامية لولا ما يزعها من أمر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كت ما على 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أحمد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ظر بعض الناس أن ذلك دع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ليس كذلك إنما هو وصف للعين التي تواري الشم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ْ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ي عين حَامئَ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إذا أرادت أن تطلع تقاعست كرا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 من دون الله فيدفعها ثلاثمائة وستون مل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ع إلا وهي كاره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لا تطل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ادك فإني أراهم يعص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أخبرنا أبو الخطاب علي بن عبد الرحمن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ملك بن بشران أخبرنا أحمد بن الفضل بن العباس بن خريم حدثنا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 حدثنا أبو اليمان حدثنا عمير بن المعدان بن عامر 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أخبرنا الداودي أخبرنا ابن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ربري حدثنا البخاري حدثنا ابن نعيم أخبرنا الأعمش عن ابراهيم التي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رسول الله صلى الله عليه وسلم في المسجد حين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تدري أين تذهب الشمس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ذهب حتى تسجد بين يدي الله عز وجل فتستأذن في الرجوع فيؤذن لها وكأن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حيث جئت فتطلع من مغر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 أصحاب علوم الهندسة أن بعد الشمس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وثمانمائة وعشرون ألف ميل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أن جرم القمر جزء من تسعة وثلاثين جزءًا من الأرض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أعظم من الأرض يزيد جرمه على جرم الأرض مائتين وثمانين مرة ونصف و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حل أعظم من الأرض تسعة وسبعين مرة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واكب الثابتة فأعظمها الخمسة عشر العظام نيرة مثل الشع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ك وقلب الأسد يكون جرم كل كوكب منها أعظم من الأرض بأربع وسبعين مرة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بيت المعمور اختلف العلماء في أي سماء وهو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عبد الأول أخبرنا الداوودي أخبرنا ابن أعين حدثنا الفربري حدثنا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دبة حدثنا همام عن قتادة عن أنس بن مالك بن صعصعة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دثهم عن ليلة أسري به فذكر صعوده من سماء إلى سماء حتى أتى السماء الس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إلى البيت المعمور يدخله كل يوم سبعون ألف ملك لا يعود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سماء الدنيا رواه أبوهرير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يال الكعبة ويسمى الص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بيع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بيت المعمور مكان الكعبة في زما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زمن نوح أمر الناس بحجه فعصوه فلما طفى الماء رفع فجعل بحذاء الب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سماء السادسة قاله علي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بعد السموات السبع من ذلك سدرة المنتهى وهي بعد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ة وقد قيل أنها في السادسة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ّ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علي 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حدثنا عبد اللهّ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عفان حدثنا هدبة حدثنا ه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عن أنس بن مالك عن مالك بن صعصعة أن النبي صلى الله عليه وسلم ذكر معر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السابع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ابن نمير أخبرنا مالك بن مغول عن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عن طلحة عن مرة ع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ري ب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 به إلى سدرة المنتهى وهي في السماء السادسة إليها ينتهي ما يعرج به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ض منها وإليها ينتهي ما يهبط به من فوقها فيقبض منها فأعطي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الصلوات الخمس وأعطي خواتيم سورة البقرة وغفر لمن لا ي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من أمته شيئًا المقح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من أفراد مسلم والذي قبله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موات السبع في الك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حلقة ملقاة في أرض ف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سماعيل بن أبي خالد عن سعد الط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ياقو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أخبرنا أحمد بن جعفر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عبد الرزاق أخبرنا معمر عن الزهري عن عرو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الملائكة من ن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إخرا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حملة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الملائكة خلقًا حملة العرش وعددهم اليوم أربعة أحد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البشر قد وكل بالدعاء لنسل الآدمي والآخر على صورة النسر وقد وكل ب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ناس الطير والآخر على صورة الثور قد وكل بالدعاء لنسل البهيمي والآخر على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 قد وكل بالدعاء لأجناس السباع فإذا جاءت القيامة صاروا ثمانية قا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12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حْمِلُ عَرْشَ رَبك فَوْقَهم يَوْمَئ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مَانِي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صفوف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س بن مالك عن النبي صلى الله عليه وسلم أنه وصف أحد 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اه على الأرض السابعة من الأرضين والذي نفس محمد بيده لوأن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رت ما بين أصل عنقه إلى منتهاها من رأسه لحففت فيه سبعمائة عام قبل أن تق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بن عيسى أخبرنا أبو اسماعيل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أخبرنا إسحاق بن أبي إسحاق الحافظ أخبرنا أبو الحارث علي بن القاسم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حمد بن الحسن الشرقي حدثنا أحمد بن حفص حدثنا أبي حدثنا ا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مان عن موسى بن عتبة عن محمد بن المنكدر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ي أن أحدث عن ملك من ملائكة اللّه من حملة العرش ما بين ش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ه إلى عاتقه مسيرة سبعمائة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أخبرنا أبو اسماعيل أخبرنا أحمد بن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أخبرنا محمد بن جعفر بن مطر حدثنا أبو إسحاق ابراهيم بن اسحاق الأنم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و الفضل سهل الأعرج حدثنا إسحاق بن منصور حدثنا إسرائيل عن معاوية بن ا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أبي سعيد المقبري 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أذن لي أن أحدث عن ملك قد لزقت رجلاه الأرض وعنقه مثنية تحت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ما أعظمك ر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 عليه ما يعلم ذلك الذي يخل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لك المسمى بالروح قد روينا عن علي بن أبي طال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لك من الملائكة له سبعون ألف وجه لكل وجه سبعون ألف لغة يسب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لغات كلها ويخلق من كل تسبيحة ملك يطير مع الملائكة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أخبرنا نصر بن أحمد بن البطر أخبرنا ابن رزق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ثمان بن أحمد الدقاق أخبرنا إسحاق بن ابراهيم الحنبلي حدثنا العلاء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 حدثنا عبد الله بن الحكم البجلي حدثنا القاسم بن الحكم العربي عن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ليلة القدر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جبريل فيهبط في وكيله من الملائكة وله ستمائة جناح منها جناح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رهما إلا في ليلة القدر فينشرهما تلك الليلة فيجاوزان المشرق والمغ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إسرافيل روى ابن عبا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ًا من ملائكة اللهّ تعالى يقال له إسرافيل يحمل زاوية من زوايا العرش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هله وقدماه في الأرض السفلى قد رنق رأسه في السماء 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أحمد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خلقت من نور وقد ق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نف منها يخلق دموع إسرا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صناف الملائكة روى معدان بن أبي طلحة عن عمر البك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عشرهّ أجزاء الكروبيون الذين يسب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نهار لا يفترون تسعة أجزاء وجزء واحد الذين وكلوا بخزانة كل شيء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 عشرة أجزاء تسعة أجزاء الملائكة وجزء واحد الجن والجن والإنس عشرة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عة أجزاء الجن وجزء واحد الإنس فإذا ولد واحد من الإنس ولد تسعة من الجن و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جزاء يأجوج ومأجوج وجزء واحد سائر الإنس وما من السماء موضع اهاب إل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ساجد أو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أ أبو الفضل محمد بن ناصر الحافظ أخبر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حسين بن القنوجي أخبرنا محمد بن عبد الرحيم المازفي حدثن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قاسم الكوكبي حدثني أبو عبيدة الحسن بن علي بن الجعد حدث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اقدي عن اسماعيل بن أبي سعيد عن يوسف بن عبد الله بن سلا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ّه عز وجل الملائكة واستووا على أقدامهم رفعوا رؤوسهم إلى السماء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مع 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ظلوم حتى يؤدى إليه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عمال الملائكة جمهور الملائكة مشغولون بالتعبد كما 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13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ونَ اللَّيْلَ وَالنهَارَ لا يَفْتُ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قيام في التعبد ومنهم ركوع ومنهم سجود وكل من رتب لعباد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 علي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أخبرنا أحمد بن جعفر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أسود عن ابراهيم بن مهاجر عن مجاهد عن م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ي أرى ما لا 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ع ما لا تسمعون أطت السماء وحق لها أن تئط فما فيها موضع أربع يعني أصاب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لك ساجد ومن الملائكة موكل بعمل فمنهم حملة العرش قد وكلوا لحمله جبري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وحي والغلظة فهو ينزل بالوحي ويتولى إهلاك المكذبين وميكائيل صاحب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 وإسرافيل صاحب اللوح والصور وعزرائيل قابض الأرواح وله أعوان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هم المقسمات أ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كتاب على بني آدم وهم المعقبات ملكان في الليل ومل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أخبرنا أحمد بن جعفر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عبد الرزاق حدثنا معمر بن همام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يتعاقبون فيكم ملائك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ة النهار ويجتمعون في صلاة الفجر وصلاة العصر ثم يعرج إليه الذين باتوا 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هم وهو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كتم عباد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ناهم وهم يص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أمامة عن النبي صلى الله عليه وسلم أنه كان كاتب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مين الرجل وكاتب السيئات على يساره وكاتب الحسنات أمير على كاتب السيئات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حسنة كتبها له صاحب اليمين عشرًا وإذا عمل سيئة فأراد صاحب الشمال أن يكت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فيمسك عنه سبع ساعات فإن استغفر منها لم تكتب وإن لم يست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ليه 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لي رضي الله عنه إن مقعد الملكين على الثن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جلسيهما تحت الشعرعلى الح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لائكة من قد وكل بالشمس ومنهم موكل بالقطر والرعد صوت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جر والسحاب والبرق ضربه إياه بمخاريق ومنهم موكل بالرياح والأش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جاهد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من خلق الله أكثر م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شجرة إلامعها موك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لكان يقو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منفقًا مالًا خلفًا 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ط ممسكًا ت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ان يقو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اغي الخير أبشر 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ا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أ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لائكة يساحون في الأرض يتبعون مجالس الذكر وملائكة يبلغ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من أمت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ة موكلون بمكة والمدينة ليمنعوا عنها الدِّجال إذا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لائكة من هو مشغول بغرس شج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هم ليفتر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 صا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دوهم رحم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وكل بصياغة حليّ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شمر بن عطية ع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ملكًا يصوغ حلي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ذ خلق إلى أن تقوم الساعة لو شئت أن أسميه لسميته ولو أن قُلبًا منه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دّ شعا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ذهبنا نكتب كل شيء من هذا ط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سبيح الملائكة أخبرنا محمد بن ناصر اُخبرنا جعف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أخبر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ى أبي أخبرنا أبو المغيرة حدثنا صفوان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خالد بن مع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ز وجل ملائكة أربعة يسبحون تحت العرش يسبح بتسبيحهم أهل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أول سبحان ذي الملك والملكوت وي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ذي العزة والجبروت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حي الذي لا يموت ويقو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ذي يميت الخلق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ارون بن ر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ة العرش ثمانية يتجاوبون بصوت رخي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وبحمدك على حلمك بعد علمك ويقول الأربع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وبحم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فوك بعد قد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جبيرة أتى جبريل رسول اللهّ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سماء الدنيا سجود إلى يوم القيام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ذي الملك والمل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ماء الثاني ركوع إلى يوم القيامة يقولون سبحان ذي العزة والجبروت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ثالثة قيام إلى يوم القيام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حي الذي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 في الملائكة ملكًا نصفه من نار ونصفه من ث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ن ألف بين الثلج والنار فلا النار تذيب الثلج ولا الثلج يطفىء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بين عباد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جنة الجنة والن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تان قب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ّ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ة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14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د سدرة المنتهى عِنْدَهَا جنةُ الْمَأ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15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السمَاء رِزْقُ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</w:t>
      </w:r>
      <w:hyperlink r:id="rId38">
        <w:bookmarkStart w:id="16" w:name="q1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وع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 الجنة قد خلقت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">
        <w:bookmarkStart w:id="17" w:name="q1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كُنْ أنْتَ وَزَوْج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نة</w:t>
        </w:r>
      </w:hyperlink>
      <w:bookmarkEnd w:id="1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سعيد 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رش اللّه عل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تخد جنة ثم اتخذ دونها أخرى ثم أطبقها بلؤلؤة واح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18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دونِه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نتَ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أخبرنا الداودي أخبرنا ابن أعين حدثنا الفر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بخاري حدثنا روح بن عبد المؤمن حدثنا يزيد بن زريع حدثنا سعيد عن قتا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لشجرة يسير الرا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ها مائة عام لا يقط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أخبرنا أبو بكر بن مالك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ّ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حدثنا عبد الصمد حدثنا أبو قدامة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حدثنا أبو عمران عن أبي بكر بن عبد الله بن قيس عن أبيه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ت الفردوس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ان من ذهب آنيتهما وحليتهم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وثنتان من فضة آنيتهما وحليتهما وما فيهما وليس بين القوم أن ينظروا إلى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إلا رداء الكبرياء على وجهه عز وجل في جنة عد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النضر حدثنا زهير حدثنا سعد أبو مجاهد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دلّه أنه سمع أبا هري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ّ حدثنا عن الجن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ؤ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ها فضة وملاطها المسك الأذخر وحصباؤها اللؤلؤ والياقوت وتر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فران من يدخلها ينعم لا يبؤس ويخلد لا يموت لايبلى ثيابه ولايفنى شب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حسن واللذان قبل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آدم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سدي سن أشيا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لهّ عز وجل جبرئيل إ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تيه بطين منها قالت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وذ باللهّ منك أن تنقص مني أو تَشينني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خذ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إنها عاذت بك فأعذت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ميكائيل فعاذت منه فأعاذها فبعث ملك الموت فعاذت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وذ باللّه أن أرجع ولم أنفذ أمره فأخذ من وجه الأرض وخلط فلم يأخذ من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أخذ من تربة حمراء وبيضاء وسوداء فلذلك خرج بنو آدم 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به فَبَلَ التراب حتى عاد طينًا ثم تُرك حتى تغير وأنت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hyperlink r:id="rId43">
        <w:bookmarkStart w:id="19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َأٍ مَسْن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ْت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سعيد 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ب العزة إبليس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يم الأرض ومن عذبها ومن ملحها فخلق آدم فمن ثَمَّ سُمّيَ آدم لأنه خلق من أ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من ثَم قال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20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ْجُدُ لِمَنْ خَلَقْتَ ط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ذه الط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ئ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بن جبير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به محمد بن عبد الباقي البزار 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أخبرنا أحمد بن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أخبرنا حسين بن الحسن الأشقر حدثنا يعقوب بن عبد الله القُميَ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بعث إبليس فأخذ من أديم الأرض من عذ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حها فخلق منه آدم فكل شيء خلقه من عذبها فهو صائر إلى الجنة وإن كان ابن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خلقه من مالحها فهو صائر إلى الناروإن كان ابن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 قال ا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21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أسجد لمن خلق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اء بالطينة وسمي آدم لأنه خلق من أديم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أخبرنا الداوي أخبرنا ابن أعين السرخس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ن خريم حدثنا عبد بن حميد حدثنا هوفق بن خليفة حدثنا عوف عن قَسَ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هَير 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خلق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ضة قبضها من جميع الأرض فجاء بنو آدم على قدر الأرض جاء منهم الأبيض و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 وبين ذلك والخبيث والطيب والسهل والحَزْن وبين أخبرنا ابن الحصين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ذهب أخبرنا أحمد بن جعفر حدثنا عبد اللهّ بن أحمد حدثني أبي أخبرنا أبو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عمرو حدثنا زُهَير بن محمد عن عبد اللّه بن محمد بن عَقِيل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بن يزيد الأنصاريّ عن أبي لُبابة البدر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أيام يوم الجمعة وأعظمُها عنده وأعظم عند الله عز وجل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ويوم الأضحى وفيه خمس 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ّه تبارك وتعالى فيه آدم وأهبط ال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إلى الأرض وفيه توفَّى آدم وفيه ساعة لا يسأل العبد فيها شيئًا إلا أت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ما لم يسأل حرامًا وفيه تقوم الساعة ما من ملك مقرب في السماء والأرض ولا ر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بال ولا بحر إلا وهن يستغفرون من يوم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عامر حدثنا زهير عن عبد اللهّ بن م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رحبيل بن سعد بن عبادة عن أبيه عن جده سعد بن عبادة أن رجلًا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 يوم الجمعة ماذا فيه م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مس 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ُلقَ آدم وفي أهبط آدم وفيه تُوفّ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عة لا يسأل عبد فيها شيئًا إلا أتاه اللهّ ما لم يسأل مأثمًا أوقطيعة 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قوم الساعة وما من ملك مقرب ولا سماء ولا أرض ولا جبال ولا حجر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 اللهّ تعالى آدم تركه أربعين ليلة جسدًا ملقى لا روح فيه هكذا رواه الضحا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جسدًا بين طين وماء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ذلك من أعو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عثمان النهدي عن سلمان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 اللّ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ة آدم أربع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التخمير قبل التصو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خلق آ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بعد كل شيء آخر النهار من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سدي عن أشيا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اللهّ عز وجل أن ينفخ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قال 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فخت فيه من روحي فقعوا له ساج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خ فيه الروح فدخل فيه الروح من رأسه فعطس فقالت له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حمد 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ّ فقال الل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ربك فلما دخل الروح في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ى ثمار الجنة فلما دخل في جوفه اشتهى الطعام فوثب قبل أن تبلغ الروح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ان ف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bookmarkStart w:id="22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لِقَ الإنْسَانُ مِنْ عَجَ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الملائكة كلهم أجمعون إلا إِ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ضح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ه النفخة من قبل رأسه فجعل لا يجري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سده إلا صار لحمًا ودمًا فلما انتهت النفخة إلى سرته فنظر إلى جسده فاعجبه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هض فلم يقدر فلما تمت النفخة عط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فقال له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ن الحصين أخبرنا ابن المذهب أخبرنا أحمد بن جعفر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حسين وعفا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أخبرنا ثابت البناني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ّ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ما صور آدم تركه ما شاء الله أن يتركه فجعل إبليس ي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لما رآه أجوف عرف أنه خلق لا يت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بد الرزاق حدثنا معمر عن همام بن منبه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ّ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ّ عز وجل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ورته طوله ستون ذراعًا فلما خلق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سلم على أولئك النفر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من الملائكة جلوس فاستمع ما يحيونك فإنها تحيتك وتحية ذري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ورحمة الله وبركاته فزادوه ورحمة الله فكلَ م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على صورة آدم وطوله فلم يزل الخلق ينقص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تفق عليه والذي قبله من أفرا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النيسابوري أخبرنا الحاكم أبو سعد م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أخبرنا أبو بكر حدثنا يحيى بن اسماعيل أخبرنا مكي بن عبدان حدثنا أ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حدثنا روح بن عبادة حدثنا حماد بن زيد بن جدعان عن سعيد بن المسيب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ول آدم ستين ذراعًا في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ع عر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 آدم كان يؤذي أهل السماء فحط إلى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كتب السريانيين ليس للإسلاميين في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وادث التي في زمان آدم عليه السلام هذه الحوادث تنقس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م الأول ما حدث وآدم في السماء والثاني ما حدث وهو في الجنة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ث وآدم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ث وآدم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كمل خلق آدم ونفخ فيه الروح علمه الأسماء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أسماء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سم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خيل وهذه البغال و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 والوح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عموم وقد شرحنا هذا في التفسير وهناك أليق بسط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الملائكة بالسجود له فسجدوا إلا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الأوحدي أخبرنا أبو الحسن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أخبرنا عمر بن أحمد بن شاهين حدثنا عبد اللّه بن سليمان حدثنا هارون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زرقاء حدثنا عثمان بن ربيعة عن قادم بن المس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ر اللّه عز وجل الملائكة بالسجود لآدم عليه السلام أول من س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فيل فأثابه اللهّ بأن كتب القرآن في ج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ذكر الحوادث السماوية في زمان آدم امتناع ابليس من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كبرًا وقد سبق بيانه في ذكر أخبار ا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ث وآدم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حدث وآ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ما سجدت الملائكة لآدم وأبعد الله إبليس أسكن آدم الجنة فما حدث أباح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شجار الجنة سوى شجرة واحدة اختلفوا فيه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حنط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ما قد شرحناه في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لس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كن آدم الجنة كان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حشًا ليس له زوج فنام نومة فاستيقظ فإذا عند رأسه امرأة قاعدة خلقها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عه فسأ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مرأ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خ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كن إلي قالت له الملاَئكة ينظرون ما بلغ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سمت 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خلقت من شيء حيّ فقال الل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اسكن أنت وزو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حواء من ضلع من أضل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من قصيرى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ل إبليس في الدخول إلى الجنة لاستذلا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سدي عن أشيا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إبليس أن يدخل الجنة إلى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 الخزنة فأتى الحية وهي دابة لها أربع قوائم كأنها البعير وهي كأحسن الدوا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ها أن تدخله في فمها فأدخلته في فم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هَلْ أدُلكَ عَ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جَرَةِ الْخلْد فأبى أن يأكل فقدمت حواء فأكلت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قد أكلتُ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ني فلما أكل بدت لهما سوآ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طاووس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ليس عرض نفسه على الدواب لت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دخله الجنة حتى يكلم آدم وكل الدواب أبى ذلك عليه حتى كلّم الحية فجعلت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بين من أنيابها ثم دخلت به وكانت كاسية أعلى أربع قوائم فأعراها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ا تمشي على 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ت الحية الجنة خرج من جوفها ف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وجاء بها إلى حو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ي إلى هذه الشجرة ما أطيب ريحها وطعمها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ها فأكلت منها وذهبت بها إلى آد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هذه ما أطيب ريحها وطع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فبدت لهما سوآتهما فدخل آدم في جوف الشجرة فناد ربّ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أي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هذا يا رب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واء أنت غَرَرْتِ عبدي فلا تحم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مْلًا إلا حملتِه كرهًا فإذا أردت أن تضعي ما في بطنك أشرفت على الموت م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دخل الملعون في جوفك حتى غرّ عبدي ملع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عنة تتحول قوائمك في بطنك ولا يكنْ لك رزق إلا التراب أنتِ عدوّة بني آد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ؤك حيث لقيت منهم أحدًا أخذت تسميه وحيث لقيَك شدَخ رأ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إسحاق عن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آدم لما رأى نعم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خالدًا فاغتنمها إبليس فأتاه من قبل ال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ن أول ما ابتدأهما به من كيده أنه ن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نياحة أحزنتهما حين سمعاها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ُبْكِ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 علي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ا تموتان فتفارقان ما أنتما فيه من النعمة والغبط فوقع ذلك في أنفسه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ما فوسوس إلي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هل أدلك على شجرة ال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س الشيطان إلى حواء في الشجرة حتى أتى به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سنها في نف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ا آدم لحاج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تأتي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 من هذه الشجرة فأكلا منها فبدت سوآتهما وذهب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بًا إلى الجنة فناداه ربُّه يا آدم أني أت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ب ولكن حياء من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أنَّى أتِي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ِبَل هذا أي 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ا عليّ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يها في كل شهر مرة كما آدمت هذه الشجرة وأن أجعلها سفيهة فقد كنت خلقتها ح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جعلها تحمل كرهًا وتضع كر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يد بن المسيب يحلف باللّه ما يست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ل آدم من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قل ولكن حواء سقتْه الخمرحتى إذا سكر قادته إليها ف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بعد من جهت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مر الجنة لا ي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23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فيهَا غَ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خلو أن يكون شربه مباحًا له أو محظورًا وقد ح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ظاهر إباحته جميع ما في الجنة له سوى تلك الشجرة ومن فعل المباح لم يؤاخذ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ه على أن راوي هذا الحديث محمد بن إسحاق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حدث إخراج آدم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اقع آدم وح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ئة أخرجهما الله تعالى من الجنة وسلبهما ما كانا فيه من النعمة وأهبط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ويهما إبليس والحية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قدار مكثه في الجنه روى أبو صالح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دم مك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نصف يوم من أيام الآخرة وهو خمس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في الجنة خمس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ه خلق آخر النهار من يوم الجمعة فعلى هذه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الأخيرة فمكث جسدًا أربعين سنة من سنيها كان مكثه في السماء بعد تصو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لى أن أصاب الخطيئة واهبط ثلاثًَا وأربعين سنة و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اعة التي لبثها آدم في الجنة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مائة من سن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وقت الذي أخرج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سعد بن عباد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جمعة خلق آدم وفيه أهب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صالح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دم أخرج بين الصلاتين صلاة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انه اسكن وأخرج في ساعة واحدة من ساعات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بط قبل غرو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مكان الذي اهبط إ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أبي طالب وابن عباس وقتادة و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ط على جبل بالهند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و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ورا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ِط بالهند على جب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اسم عند واد يقال له بهيل بين الدهنج والمن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ين بأرض ا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هبط بَسَرْنْديب على جب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وْذ وأهب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ء بجدة من أرض مكة وإبليس بميسان والحية بأصف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طت الحية بالبرية وإبليس بالساحل من بحر ا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ل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بل الذي أهبط عليه أقرب من جميع الجب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هبط معه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وسى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خرج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ة زوده من ثمارها فثماركم هذه من ثم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ين أخرج لا يمر بشيء إلا عبث به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ُوه فليتزودْ منها ما شاء فنزل بالهند وإن هذا الطيب الذي يُجَ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هند مما خرج به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آدم معه ريحُ الجنة ف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جرها وأوديتها يعني الهند وأنزل معه الحجر الأسود وكان اشدَ بياضًا من الثلج و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كانت من آس الجنة و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ومعه غصن من شجر الجنة و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 أو إكليل من شج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ط آدم على جبل بالهند وعلى رأسه إكليل من 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عبق ريح ذلك الإكليل بشجر ذلك الجبل فصار ط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أخبرنا عاصم بن الحسن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أخبرنا عثمان بن أحمد الدقاق أخبرنا أبو الحسن بن ال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ط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ند في جزيرة سرنديب على جبل يدعى نَوْذ وعلى آدم الورق الذي خصفه فيبس فت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ت منه أنواع الطيب والثمار فعلى ذلك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والسنبل والقرنفل والأف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بة المسك ودابة الزباد وحول الجبل الياقوت وفي واديه الماس وفي أرض تلك ال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ذج وفي أنهارها البلور وفي بحرها اللؤل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آدم من الجنة معه صرة حنطة وثلاثين نصيبًا من ثمر الجنة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 واللوز والفستق والبندق والخَشخاش والبلُّوط والشاهبلوط وال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ي والرمان والم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له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خ والمشمش والإجّاص والرُطَب والغبيراء والن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ُّعرور والعنّاب وا لمُقْل والشا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لا قشور لها ول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ُفّاح والسفرجل والكمثرى والع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ت والتين وأنزل على آدم من الصحف احدى وعشرون صحيفة وحرم عليه الميتة و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 الخنزير وفرض عليه صلاة خمسين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وهوب بن أحمد ومحمد بن ناصر قالا أخبرنا على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علاء محمد بن علي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حمد بن عثمان السقا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ء على أبي عمرمحمد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حدثنا محمد بن الوليد حدثنا وهب بن جرير حدثنا شعبة عن أبي التياح عن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ّ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هبط اللهّ آدم م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رض حزن عليه كل شيء جاوره إلا الذهب والفضة فأوحى اللّه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رت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 من عبادي ثم أهبطه من جواركما فحزن عليه كل شيء إلا أنت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نا أنت تعلم أنك جاورتنا به وهو لك مطيع فلما عصاك لم نحب أن نحزن عليه فأ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َّتي وجلالي لأعِزَّنكما حتى لايُنال كل شيء إلاَّ بك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إسناده حسن ومتنه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أنبأنا عبد المحسن بن محمد أخبرنا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اه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الحسن بن محمد بن عنبر حدثنا ابراهيم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حدثنا أبي حدثنا يعقوب بن جعفر 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ط آ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إلى الأرض وليس في الأرض إلا حوت ونسر فكات النسر إذا أمسى آوى إلى الح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ت عنده فلما رأى النسرآدم أتى إلى الحو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وت قد أهبط إلى الأرض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على رجليه ويبطش بيد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صادقًا فما لي في البحر مهرب ولا 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م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ه يحتال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حدث وآدم فى الأرض فمن ذلك أن آد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شكى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أبو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ى اللّه عز وجل عر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ء أمره أن يذبح كبشًا من الضان أمن الأزواج الثمانية فذبحه ثم أخذ صوفه فغز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ء فنسج آدم جُبًة لنفسه وجعل لحواء درعًا وخِمارًا فلبس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زل عليه بعد العلاوة والمِطرقة والكلبتان فنظر إلى قضيب ن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د وأخذه فجعل يكسر أشجارًا قد يبست بالمطرقة ثم أوقد على ذلك الغصن حتى 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كان أول شيء ضربه مُدْية فكان يعمل بها ثم ضرب التنّور الذي ورثه نوح ونفر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وش إلى البر وكان لباسهما من جلود الضان و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ضحاك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ك أتى آدم بالجَلَم وأمره أن 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ففعل فغزلت حواء وحاكه آدم فالخذ منه عباءة لنفسه وأخرى ل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طاء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جبريل أتى آدم بالثورين وصمده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الزر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آدم صنعة الحديد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ث فحرث وزرع ثم سقى حتى إذا بلغ حَصَدَه ثم داسه ثم طح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جنه ثم خبزه ثم أكله فلم يبلغ منه حتى بلغ منه ما شاء اللّ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بط إلى آدم ثور أحمر فكان يحرث عليه ويمسح العر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جعفر الطبري عن آخر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ع آدم فاستطعم ربه ف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بسبع حبات من حنطة فوضعها في 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نع ب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ه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أنبته اللّه من ساعته ثم أمره فحصده ثم أمره فجمعه وفركه بيده ثم 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ِّيه ثم أتاه بحجرين فطحنه ثم أمره أن يخبزه مَلّ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جنه وجمع له جبريل الحجر والحديد فقدحَه فخرجت النار فهو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خبز المل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أن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آدم وحواء على ما فاتهما من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ائتي سنة لم يأكلا ولم يشربا أربعين يومًا ولم يقرب آدم حواء 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أخبرنا أبو الحسين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الملطي أخبرنا أحمد بن محمد بن دوست حدثنا ابن صفوان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حسين حدثنا روح بن عبادة حدثنا هشام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ط آدم من الجنة فبكى ثلاثمائة سنة لا يرفع رأسه إلى السماء ولا ي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لا يضع يد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حمد بن يحيى بن أبي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عد بن يونس عن أبي عمرو الشيباني عن أبي الهذيل عن وه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إلى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ما هذه الكآبة التي بوجهك والبلية الت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طت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ي من دار البقاء إلى دار الفناء من دار النعم إلى دار الش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 آدم سجد سجدة على جبل الهند مائة عام يبكي حتى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وعه في وادي سرنديب فأنبت اللّه لذلك الوادي من دموع آدم الدار صيني والقر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طير ذلك الوادى الطواويس ثم ان جبريل 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ارفع رأسك فقد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رفع رأسه ثم أتى البيت فطاف أسبوعًا فما أتمه حتى خاض في دموعه إلى ركبت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موضع المقام وصلى فيه ركعتين وبكى حتى جرت دموعه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قبول توبة آدم أنه تلقى كلمات فقالها ف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لَقَّى آدم مِنْ رَبِّه كَلِمَاتٍ فَ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مفسرون في تلك الكلمات على وجوه قد ذكرناها في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ختاره من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نا به محمد بن عبد اللّه بن حنيف أخبرنا علي اب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صمد أخبرنا عبد اللهّ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راهيم بن خريم حدثنا عبد الحميد بن حميد حدثنا أبو غ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الك بن إسماعيل النهلي عن زهير بن معاوية الجشمي عن خُصيف 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لَقَى آدم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هِ كَلِمَ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 أنْفسَنا وَإِنْ لَمْ 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اللّه على آدم يوم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إن اللّه عز وجل أنزل ياقوتة من الجنة فجعلها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وأمر آدم أن يتوجه إلى مكة فيطوف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طت لك بيتًا تطوف به كما يطاف حول عرشي وتصلي عنده كما يصلى عند عرشي ف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آدم فمد له في خطوه وكان بين خطوه مفازة فلم تزل وفي حديث أبي صالح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دم بنى البيت من خمسة أجبل من طور سيناء وطور زيتا ولبنان والجودي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عده من حراء فلما فرغ من بنائه خرج به الملك إلى عرفات فأراه المناسك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ا الناس ثم قدم به مكة فطاف بالبيت اسب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من الهند أربعين حجة على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آدم التقى بحواء على عرفات فتفارقا ثم رجع بها إلى 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خذا مغارة يأويان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أن اللّه تعالى مسح ظهرآدم بنَعْمَان وأخرج ذ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بن الحصين أخبرنا الحسن بن علي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حدثنا عبد اللّ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حدثنا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حدثنا جرير يعني ابن حازم عن كلثوم بن جبر عن سعيد بن جبير عن ابن عب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لّه الميثاق من ظهر آدم بنَعْمَان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فأخرج من صلبه كلَّ ذرية ذَرَأها فنثرهم بين يديه كالذر ثم كلمهم قُبُ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أخبرنا أبو بكر أحمد بن جعفر حدثنا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عقوب الرماني حدثنا المعتمر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بيع بن أنس عن أبي العالية عن أبي بن كعب في قول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خَدَ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بَنِي آدم مِنْ ظُهُورِهِمْ ذُريتَ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م فجع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ًا ثم صورهم واستنطقهم فتكلموا ثم أخذ عليهم العهد والميثاق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شْهَدَه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ْفُسِهِمْ ألسْتُ بِر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شهد عليكم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 والأرضين السبع وأشهد عليكم أباكم آدم أن تقولوا يوم القيامة لم نعل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وا أنه لا إله غيري ولا تشركوا بي شيئًا سأرسل إليكم رسلي يذكرونكم ع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ثاقي وأنزل عليكم كتب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نا بأنك ربنا وإلهنا لا رب لنا غيرك 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آدم ينظر إليهم فرأى الغني والفقير والحسن الصورة ودو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ت بين عباد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بت أن أشكر ورأى آدم الأنبياء فيهم مثل السرج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خصوا بميثاق أخرى في الرسالة والنبوة وه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خَذْن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بِيينَ مِيثَاق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يسَى اب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تلك الأرو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أخبرنا أبو بكر بن مالك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روح حدثنا مالك عن زيد بن أبي أنيس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ميد بن عبد الرحمن أخبره عن مسلم بن يسار الجُهني عن عمر بن الخطاب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ّ عز وجل خلق آدم ثم مسح ظهره ب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رج منه ذر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َ هؤلاء للجنة وبعمل أهل الجنة يعملون ثم 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 فاستخرج منه ذر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هؤلاء للنار وبعمل أهل النار ي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فيم الع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ّ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ق العبد للجنة استعمله بعمل أهل الجنة فيدخل به الجنة فإذا خلق العبد ل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ه بعمل أهل النارحتى يموت على عمل من عمل أهك النار فيدخله به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فان حدثنا حماد بن سلمة عن علي بن زيد ع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هران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آية الدَين قال رسول اللهّ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ن جحد آدم عليه السلام إن اللّه تعالى لما خلق آدم مسح 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منه ما هو ذار إلى يوم القيامة فجعل يعرض عليه ذريته فرأى فيهم رجل يزه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ك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كم عم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 عام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زد في عم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أزيده من عمرك وكان عمر آدم ألف عام فزاده من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عامًا فكتب اللّه عليه بذلك كتابًا وأشهد عليه الملائكة فلما احتُضِر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ته الملائكة لتقبض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بقي من عمري أربعون عامً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وه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نك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فأبرز اللّه عليه الكتاب وأشهد عليه الملائ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حسن بن الأشيب عن حماد فزاد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مل اللّه ل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نة وأكمل لداود مائة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وجود أولاد آدم عليه السلام ولدت حواء لآدم آ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ًا من ذكر وأنثى في عشرين بطن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ا تلد إلا توأمين ذ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يل وتوأمته قليما ويقال قيثما وآخرهم عبد الم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أمته أمة ال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منهم ابن ا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ن وتوأمته وهابيل وليوذا وآشوث بنت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أمها وشيث وتوأمته وحزورة وتوأمها ثم إياد وتوأمته ثم 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ح وتوأمته ثم أثاثي وتوأمته ثم توبة وتوأمته ثم ب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أمته ثم شبوبة وتوأمته ثم حيان وتوأمته ثم ضرابيس وتوأمته هدز وتوأمته ثم ن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أمته ثم سندل وتوأمته ثم بارق وتو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جل منهم ينكح أي اخواته شاء إلا التي ولدت معه فإنها 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أول ولد ولدته حواء سمته عبد الرحم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ت الثاني صالحًا ثم الثالت عبد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آدم بعد قتل هابيل بخمس سنين شيث و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وراة أنه لم يولد معه توأم وتفسير شيث عن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ها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صالح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شيث وأخته عزورا وهو بالعربية ش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سريانية شاث وبالعبرانية شيث وإليه أوصى آدم وكان آدم يوم ولد له ش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و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أكثر علماء الفرس أن جُيُو مَرْت هو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بعضهم أنه ابن آدم لصلبه من 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ام بن يافث بن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لماء على أن جُيُو مَرْت هو أبو الفرس من العج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هل هو آدم أ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ملك وتجبر وتزوج ثلاثين امرأة وكثر نسله وتسمى ب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ملكه وملك أولاده منتظمًا بأرض المشرق إلى أن قتل يَزْدَجِرْد بن شهر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الحسن ب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ُيُو مَرْت ملك ثلاثين س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سوى الملك هوشَنْك من أولاد أولاده ملك أربعين سنة ثم ملك طهمورث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هوشنك ودان بدين الصابئين ثلاثين سنة ثم ملك أخوه جمشيذ ستمائة وست عش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هوار سب ألف سنة ومن قبله كان نمرود صاحب ابراهيم ثم ملك فريدون مائت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الملك بين أولاده في حياته ثم ملك ابنه ايرج ست سنين ثم انتقل الم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شهر ثمانين سنة إلى أن غلبه التركي اثنتي عشرة سنة ثم غلبه منوشهر فملك ثمان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نا آنفًا عن أبي الحسين بن المنادي أن جيومرث وطهمور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جا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اسحاق عن بعض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حوإء حملتَ بقين 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يل في الجنة وتوأمته فلم تجد وحَمًا ولا وصَبًا وولد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ر معهما دمًا لطهر الجنة فلما نزلت إلى الأرض حملت بهابيل وتوء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بعد وليس مما يوثق ب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احتيال ابليس على آدم وحواء في تسمية عبد الحارث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اصر 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منكد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بن الصلت حدثنا أبو بكر الأنباري حدثنا عثمان بن أبي شيبة حدث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أشيب حدثنا عتاب بن الخزرجي عن خصيف عن سعيد بن جبير ومجاهد وعكرم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حواء لما حملت جاءها إبل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رجتكما من الجنة لئ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عيني لأجعلن لولدك قرنين يشقان بطنك أولأخرجته ميتًا فقضى الله أن خرج م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ملت بالثاني جاءها فقال لها مثل مقالته الأولى فقضى اللّه أن الولد خرج م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ملت الثالث جاءها فقال لها مثل مقال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تريد أن نطيع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اه عبد الحارث ففعلت ف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علا له شركاء في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اهم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يعلى بن عبد حدثنا عبد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ّ أشْرَك آ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أن تقول أشرك آدم إن ح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ملت وأثقلت أتاها إبليس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هذا الذي في بطنك من أين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فيك ام من منخرك أم من أذنيك أرأيت إن خرج سويًا صحيحًا لم يض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طيعيني في اسم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لما ولد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اه عبد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اه عبد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أخبرنا أحمد بن جعفر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عبد الصمد حدثنا عمر بن ابراهيم حدثنا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عن سم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ملت حواء وطا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فكان لا يعيش لها ول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ه عبد الحارث فإنه يعيش فسمته عبد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آدم ملك الأرض نبأه وجعله رسولًا إلى ولده وأنزل عليه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صحيفة كتبها بخطه وعلمه جبريل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جعفر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مما أنزل عليه حروف الم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حدى وعشرين ورقة وتحريم الميتة والدم ولحم 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أمامة أن رجلًا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ّ أنبيًا كا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كلّ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ا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 آ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ز أخبرنا أبو محمد الجوه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بن حيوية حدثنا أحمد بن معروف حدثنا الحارث بن أبي أسامة حدث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و بن الهيثم وهاشم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سعودي عن ابن عمر الشا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الحشاش 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ًا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نبيًا مك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أخبرنا أبو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ثابت الخطيب أخبرنا الحسن بن علي الجوهري أخبرنا عبد العزيز بن جعفر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سماعيل حدثنا الحسن بن شبيب حدثنا خلف بن خليفة عن أب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ني عن سعيد 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هبط اللّه آدم إلى الأرض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ته فاجتمع إليه ذات يوم ولده وولد ولده وولد ولد ولده فجعلوا يتحدثون حوله و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ت لا يتك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نا مالنا نحن نتكلم وأنت ساكت لا تتك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ن اللهّ عز وجل لما أهبطني إلى الأرض من جواره عهد إليّ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حتى ترجع إلى ج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ما روي أنه ضرب الدنانير أنبأنا محمد بن عبد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علي بن ثابت أخبرنا أبو الحسين بن بشران أخبرنا أبو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ف أخبرنا محمد بن خلف وكيع حدثنا المشرف بن سعد أبو زيد الواسطي حدثنا كث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حدثنا عيسى بن إبراهيم الهاشمي حدثنا معاوية بن عبد الله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كع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ضرب الدنانير والدراهم آدم عليه السل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ح المعيش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أخبرنا جعفر بن أحمد السرج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الحسن بن إسماعيل الضراب حدثنا أبي حدثنا أحمد بن مروان حدثنا عبد الم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وهب بن م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ضربت الدراهم والدنانير حملهما ابليس فقب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ي وقَرّة عينىِ وثمرة قلبي بكما أغري وبكما أطغي وبكما أكفر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ما تستوجب النار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قتل قابيل أخاه هابيل اختلفوا في السبب الذي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سدي عن أشيا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ولد لآدم مولود إلا ومعه جار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 غلام هذا البطن جارية هذا البطن الآخر وجارية هذا البطن غلام هذا 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لد له قابيل وهابيل وكان قابيل صاحب زرْع وهابيل صاحب ضَرْ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بيل الأكبر وكانت له أخت أحسن من أخت هابيل وطلب هابيل أن ينكح أخت قا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حسن من أختك وأنا أحق أن أتزوجها فأمره آدم أن يزوجه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با قربانًا وكان آدم قد ذهب إلى مكة فقالَ آدم للسّ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بالأمانة فأبت وقال للأرض فأبت وقال للجبال فأبت فقال لقاب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د أهلك كما فلما انطلق آدم قربا قربانًا قرب هابيل جَذعَة سمينة وقرب قابيل ح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بل فنزلت فأكلت قربان هابيل وتركت قربان قابيل فغض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ك حتى لا ت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ي فطلبه ليقتله فذهب إلى رؤوس الجبال فأتاه يومًا وهو نائم في الجبل فرفع ص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خ بها رأسه فمات وتركه بالعراء لا يدري كيف يًدْفن إلى أن بعث الله غر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ا فقتل أحدهما الآخر ثم حفر له ثم حثا عليه فقال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َجَزْتُ أ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ُونَ مِثْلَ هَذَا الغُر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ر أخبرنا أبو محمد الجوه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بن حيوية أخبرنا أحمد بن معروف أخبرنا الحارث بن أبي أسامة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حدثنا موسى بن اسماعيل التبوذكي حدثنا حماد بن سلمة عن عبد الله ب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ثيم عن سعيد 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آدم أربعة أولاد توءم ذكر وانث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وذكر وانثى من بطن فكانت أختَ صاحب الحرث وضيئة وكانت أخت صاحب الغنم ق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احب 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حق بها وقال صاحب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تريد أن تستأثر بوضاء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تعال حتى نقرب قربانًا فإن تقبل قربانك كنت أحق بها وإن تقبل قرباني كنت أَ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با قربانيهما فجاء صاحب الغنم بكبش أعن أقرن أبيض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حرث بصبرة من طعامه فقبل الكبش فجعله الله في الجنة أربعين خريفًا وهو الك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بحه إبراهيم فقال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حماد عن علي بن زيد عن يوسف بن مهر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دم يزوج ذكر هذا البطن بانثى هذا البطن وانثى هذا البطن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اسحاق عن بعض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ابيل كان يفتخ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بي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ختي من ولادة الجنة فامتنع من تزويجه فقتله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عوف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قربا قربانًا تطوعًا لأجل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قبل قربان قابيل فغضب وقتل أخ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ناس إليّ وإليك وأنت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الحسن ان ابني آدم هذين من بني إسرائيل ولم يكو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آدم وان أول من مات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بعد فإنا قد ذكرنا أن حواء لم يكن لها ولد فسمت ولده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يقال ان أول من مات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أخبرنا الحسن بن علي أخبرنا أ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أبو معاوية حدثنا الأعمش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مرة عن مسروق ع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 نفس ظلمًا إلا كان على ابن آدم الأول كفل من د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أخبرنا أبو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ثابت أخبرنا الأزهري أخبرنا علي بن عمر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سماعيل بن العباس الوراق حدثنا أبو البختري عبد اللّ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ا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محمد المخر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بن الرياح عن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عن ابن أبي نجيح عن مجاهد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ابن آدم أخاه قال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َغَّيرَتِ البِلاد ُوَمَنْ عَلَيْهَ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وَجْهُ الأرْض مُغْبر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بيح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َغَيَّركُلُّ ذِي طَعْم وَلَوْن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لَّ بَشَاشَةُ الوجه الص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ل قابيل هابيلا أخ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حزنًا مضى الوجه المل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إبليس لع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حَ عن البلاد وساكنيها ب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د ضاق لك الف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ت بها وزوجك في رخ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ك من أذى الدنيا م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انفكت مكايدتي ومك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فاتك الثمن الر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ولا رحمة الجبّار أضح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ِّك من جنان الخلد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إن قابيل بعد أن قتل أخاه هرب إلى اليمن وشاع في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وشرب الخمر والفساد فأوصى آدم أن لا ينكح بنو شيث بني قابيل فجعل بنو شيث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غارة وجعلوا عليه حافظًا لا يقربه أحد من بني قا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ن يأتونه ويستغفر لهم بنو شيث فقال مائة من بني ش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ظرنا ما فعل ع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ون بني قابيل فهبطت المائة إلى نساء من بني قابيل فاحتبسوه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ئ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ظرنا ما فعل اخوتنا فهبطوا فاحتبسهم النساء ثم هبط بنوشيث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المعصية فكثر بنوقابيل حتى ملاؤا الأرض والذين غرقوا أيام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عبد الص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أخبرنا عبد الله بن محمد بن حنانه حدثنا البغوي حدثنا أبو نصر التمار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سلمة عن علي بن زيد عن أبي عثمان عن ابن مسعود وابن عباس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آدم دعت عليهم السماء والأرض والجبال و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أهلكهم فأوح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لى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و أنزلت الشيطان والشهوة فيكم منزلتهما من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تم كما يفعلون فحدثوا أنفسهم بانهم إن ابتلوا سيعتصمون فأوحى الله إلي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وا من أفضلكم ملكين فاختاروا هاروت وماروت فاهبطا إلى الأرض حكمين وهب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ة في صورة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فارس يسمونه بيدخت وكان الملائكة قبل ذلك يستغفرون للذين آ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عا أخبرنا ابن الحصين أخبرنا ابن المذهب أخبرنا أحمد بن جعفر حدث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حدثني أبي حدثنا يحيى بن آبي بكير حدثنا زهير بن محمد عن موسى بن ج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عن ابن عمر أنه سمع النبىِ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لما أه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إلى الأرض 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عل فيها من يفسد فيها نحن أطوع لك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فقال تعالى 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وا ملكين من الملائكة حتى نهبطهما إلى الأرض ن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عمل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ت وما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بطا إلى الأرض ومثلت لهما الزهرة امرأة من أحسن النساء فجاء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اها نفس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ّ حتى تتكلما بهذه الكلمة من الشرك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شرك باللهّ شيئًا فذهبت عنهما ثم رجعت بصبي فسألاها نفس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قتلا هذا الصبي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نقتله أبدًا ثم رجعت بقدح خمر أت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اها نفس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ه حتى تشربا هذه الخمر فشربا فسكرا فوقع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ا الصبي فلما أفاقا 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ركتما شيئًا مما أبيتما عل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ما حين سكرتما فخيرا بين عذاب الدنيا والآخرة فاختارا عذاب الدنيا وقيل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د رفع إ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نزول الموت بآد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نا أن ملك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ليقبض آدم وقد مضى من عمره ألف سنة سوى أربعين وهبها لابنه دا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ربعون سن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وهبتها ل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ّه تعالى أتم له أل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 آدم الوفاة دعا ابنه شيثًا ف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هده وعلِّمه ساعات الليل والنهار وعلّمه عبادة الحق في كل ساعة منهن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ث وص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آدم مرض أحد عشر يومًا ودفع إلى شيث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ه وأمره أن يخفيه من قابيل فاستخفى شيث وولده بما عندهم من العلم ولم يك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يل وولده علم ينتفع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أخبرنا أحمد بن جعفر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دبة بن خالد حدثنا حماد بن سلمة عن حميد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شيخًا بالمدينة يتكلم فسألت عنه فقالوا هذا أبي بن كع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لما حضره الموت قال ل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إني أشتهي من ثمار الجنة ف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له منها فاستقبلتهم الملائكة ومعهم أكفانه وحنوط ومعهم الفؤوس والمس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ل ف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آدم ما تر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نا مريض واشتهى من ثمار الجنة 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ضى أب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وا فلما رأتهم حواء عرفتهم فلاذت بآ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ي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من قبلك خلي بيني وبين ملائكة ربي تبارك وتعالى فقبضوه وغسلوه وكفنوه وحنط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روا له وألحدوا له وصلوا عليه ثم دخلوا قبره فوضعوه في قبره ووضعوا عليه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وا من القبر ثم حثوا عليه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آدم هذه سن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حق بن عبد الخالق أخبرنا عبد الرحمن بن أحمد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ملك حدثنا الدارقطني حدثنا البغوي حدثنا الفضل بن الصباح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ه الحداد عن عثمان بن سعد عن الحسن عن أبي بن كعب أن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صلت على آدم وكبرت عليه أربعً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سنتك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آ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حمد بن مخلد حدثنا أحمد بن محمد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ف حدثنا صباح بن مروان حدثنا عبد الرحمن بن مالك بن مغول عن عبد الله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رمز عن سعيد 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جبريل على آدم كبر عليه أر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جبريل بالملائكة يومئذ ودفن في مسجد الخيف واحد من قبل القبلة ولحد له و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روة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جبريل بثياب من الجنة وحنوط من حنو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نه وحنطه وحملته الملائكة حتى وضعته بباب الكعبة وصلى عليه جبريل ثم ح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حتى دفنته في مسجد وقال ابن ا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عند منى أول قرية كانت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ه مات بمكة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في غارأبي ق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آدم على نود الجبل الذي أه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 شيث ل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ّ على آ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أنت وكبر عليه ثلاثين ت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كب نوح حمل معه آدم فلما خرجِ من السفينة دفن آدم ب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ت آدم حتى بلغ ولده وولد ولده أربعين ألفاَ ورأى فيهم الزنا وشر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ه توفي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شيث أباه آدم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أن شيث بن آدم كان وصي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على شيث 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فة وأنه كان نبيًا وإلى شيث أنساب بني آدم كلهم اليوم وذلك أن نسل سائر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سل شيث انق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شيث مقيمًا بمكة يحج ويعتمر وجمع ما أنزل عليه من الصح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ف أبيه آدم فعم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حداث التي جرت في ولاية شيث من ذلك موت أمه حواء فإنهم 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عاشت بعد آدم سنة ثم ماتت فدفنت مع آدم وأنهما لم يزالا هنالك حتى استخرج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وجعلهما في تابوت ثم حملهما معه في السفينة فلم ذهب الطوفان رد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ك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شيث بن آدم بنى الكعبة بالحجارة و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قوم أنه لم تزل القبة التي جعلت لآدم في مكان البي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طو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التي كان ابتداؤها في زمن آدم وامتدت بعده أن قابي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خاه هرب إلى اليمن فأتاه ابل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بل قربان أخيك لأنه كان ي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يعبدها فانصب أنت نارًا تكون لك ولعق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ى بيت نار فهو أول من نصب النار وعب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من أولاده جبابرة وفراعنة ثم انقرض ولده وكذلك أولاد آدم 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هم إلا ما كان من ش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ض أولاد قابيل اتخذ آلات اللهو من المزامير والطب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دان والطنابير والمعازف فانهمك ولد قابيل في اللهو فذهب إليهم قوم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ث ثم نزل آخرون فأما ما يتعلق بشيث فإنه كان قد ولد له أنوش في زمن أبيه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شيث إلى أنوش بعد موت أبيه بسياسة الملك وتدبير الرعايا على منهاج أب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تغير ولا تبديل وهوأول من غرس النخل وزرع الحبّ ونطق بالحكمة وعاش تسعمائة 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أنُوش قَيْنَان في زمن آدم أيضًا وأوصى أنوش إلى قَيْن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قينان مَهلائيل في زمن آد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ى قَيْنَان إليه وكان مَهْلاَئِيل على منهاج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مَهْلاَئِيل يَرْدإه فأوصى إليه وقيل إن يَرْد ولد في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يَرْد خَنُوخ وهو إدريس النب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سماء لا يكاد الرواة يتوافقون عليها فإني رأيت أب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 قد ضبط بخطه لمك بتسكين الميم وحنوح بالحاء غير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قوم أن اوشْهَنْج هو ابن آدم لصلبه وأنه أول ملك ملك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زعمون أنه من ولد نوح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شْهَنْج وهو مَهْلائِيل بن قَيْنَا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شهَنج كان في زمان آدم رجلًا وأنه خلف جده خيومرث وملك الأقاليم السبع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ًا محمودًا وهو أول من استنبط الحديد في ملكه فاتخذ منه الأدوات للصن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رج المعادن ورتب الممالك وحضَّ الناس على الزراعة واتخذ الملابس من ج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 وأمر بذبح البهائم والأكل من لحومها ووضع الحدود فيَ الأحكام وكا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سنة وأنه بنى مدينة الريّ وأنها أول مدينة بنيت بعد مدينة جيومرث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ها بدنبا وتَدمن طبرستان وبنى مدينة بابل وال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ي البلاد وجلس على السرير وأنه نزل الهند وعقد على رأسه تا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أهل الفساد والذعار من البلدان إلى البراري وجزائر البحار وألجأهم إلى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وقرب أهل الصلاح وانتهى ملكه إلى طهمورث وهومن ولده إلا أن بينهم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يَرْد أبو إدريس فإنه عاش تسع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ان يَرْد عُبدت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الحافظ أخبرنا أبو الحس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أخبرنا أبو جعفر محمد بن أحمد ا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بد الل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ان المرزباني أخبرنا أبو بكر أحمد بن محمد بن عبد الله الجوهري حدثن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ل العنبري حدثنا أبو الحسن علي بن الصباح بن الفرات أخبرنا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الك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عبدت الأصنام ان آدم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جعله بنوشيث في مغارة في الجبل الذي أهبط عليه بأرض الهند ويقال ل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بي عن أبي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شيث يأتون جنب آدم في المغارة فيعظمونه ويترحمون عليه فقال رجل من بني قا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بني شيث دواراَ يدورون حوله ويعظمونه وليس لكم شيء فنحت لهم صنمًا فكان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دّ وسواع وبغوث ويعوق ونمر قومًا 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وا في شهر فجزع عليهم أهاليهم وأقاربهم فقال رجل من بني قا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هل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مل لكم خمسة أصنام على صورهم غير أني لا أقدر أن أجعل فيها أرواح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نحت لهم خمسة أصنام على صورهم ونصبها لهم وكان الرجل يأتي أخاه وعمه وابن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ظمه ويسعى حوله حتى ذهب ذلك القرن الأول وعملت على عهد يرد بن مهلائيلَ ث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آخر فعظموهم أشد من تعظيم القرن الأول ثم جاء من بعدهم القرن الثالث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ظم أولونا هؤلاء إلا وهم يرجون شفاعتهم عند الله فعبدوهم وعظم أمرهم و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فبعث اللّه إليهم إدريس فدعاهم ولم يزل أمرهم يشتد حتى بعث نوحًا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فان فأهبط الماء هذه الأصنام من أرض إلى أرض حتى قذفها إلى أرض 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ن هذه الأصنام الخمسة عملتَ بعد نوح على ما سنذكره 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 عملوها اتباعًا لفعل قد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إدريس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خنوخ بن يرد بن مهلائيل بن قينان بن أنوش بن شيث 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دريس بن اليارد بن مهلائيل بن قين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 بن هبه وهو شيث بن آدم وإنما قيل له إدريس لأنه أول من درس الوحي ال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نا محمد بن عبد الباقي البزار 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أخبرنا أحمد بن معروف الخشاب أخبرنا الحارث بن أبي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أخبرنا هشام بن محمد بن السائب الكلبي عن أبيه عن أبي صال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نبي بعد آدم إدريس عليه السلام وهو حنوخ بن يرذ وكان 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يوم من العمل ما لا يصعد لبني آدم في السنة فحسده إبليس وعصاه قومه ف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كانًا عليًا وأدخ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هذه الرواية لاحنوخ بالحاء المهملة ثم بالخاء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ذ بالذال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ت الكلمة الأولى بخاءين معجمتين ويرد بدال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بن اسحاق أن إدريس أول نبي أعطي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ذ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سريان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وشيث وأحنوح وهو إدريس ونو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أ الله تعالى إدريس في حياة آدم وقد م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آدم ستمائة واثنتان وعشرون سنة وأنزل عليه ثلاثون صحيفة فدعا قومه ووعظ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بطاعة اللهّ ومخالفة الشيطان وأن لا يلامسوا أولاد قابيل فخالفوا فجاه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ى منهم واس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نبي خط بالقلم وقطع الثياب وخاطها ورفع إدريس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خمس وستين سنة وأبوه حي فعاش أبوه بعد ارتفاعه مائة وخمسًا وثل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عد لإدريس من العمل مثل ما يصعد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ِ آدم فجاءه ملك فاستأذن اللّه في جلسة فأذن له فهبط إليه في صورة آدم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فلما عر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ألك 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يقني الموت فلعلي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دته فأكون له أشد استعدادًا ؤأوحى اللهّ إليه أن أقبض روحه ساعة ثم أرسله فا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ما بلغني عنه وإني أحب أن تريني ال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ه إيا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تريني الجنة فأراه إياها فلما دخلها وطاف في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لك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أخرج حتى يكون اللهّ تعالى يخرجني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ملكًا يحكم بين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ملك الموت فقص عليه ما ج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إ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ّ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نَفْسٍ ذَائِقَة الْمَو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ق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مِن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وَارد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أهل الجنة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م مِنْها بمخرَج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 الله لا أخرج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ّه يخرجني فسمع هاتفًا من فوق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ي دخل وبأمرىِ فعل فخل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ذه الآيات لأدريس 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علم ب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ود وامتناع الخروج من الجنة وغير ذلك ف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حداث التى كانت في زمن إدريس عليه السلام منها أن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كلها في عهد إدريس بِيوَراسب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اسب وهو الضحاك بن الأهنو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 إبليس قبل إدريس ظهره وظهرت في منكبه حيتان وكان دينه فى دين البراهمة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ًا للأقاليم جميعًا ألف سنة إلا نصف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أحداث بعد إدر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إدريس ولده مَتُوشَلَخ على أمر اللّه وأوصاه قبل أن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 ركب البحر وملك بطريق الطاعة 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د لمتوشلخ لمك في حياة آدم ثم ولد للَمَك نوح روى عكرم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برجن تبرج الجاهلية الأو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وإدريس وكانت ألف سنة وإن بَطْنين من ولد آدم كان أحدهما يسكن السهل والآخر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وكان رجال الجبال صِباحًا وفي المساء دمامة وكان نساء السهل صِباحً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دمامة وأتى إبليس رجلًا من أهل السهل في صورة غلام فآجر نفسه منه وكان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دمه فأخذ ابليس مثل هذا الذي يزمُر فيه الرِّعاء فجاء فيه بصوت لم يسمِ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بلغ ذلك مَنْ حولهم فانتابوهم يسمعون إليه أواتخذوا عيدًا يجتمعون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تتبرج النساء ل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ل الرجال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رجلًا من أهل الجبل هجم عليهم وهم في عيدهم ذلك فرأى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َاحتهنَ فأتى أصحابه فأخبرهم بذلك ثم تحولوا إليهن فنزلوا معهن فظهرت الفا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 فه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برَّجْنَ تَبَرًّجَ الجاهِلِيةِ الأ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أحداث كثيرة وقرون بين آدم ونوح لا يعلم أكث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أمامة أن رجلًا سأ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آدم و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ق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الإمام أب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ترتيب هذه ال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داث الكائنة فيها 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طَهْمُرث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م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 كذلك ضبط أبو الحسين ا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مرت وهو من ولد أوشنج وبينهما عدة آباء فسلك طريق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أقاليم كلها وبنى الموضع الذي جدده بعد ذلك شابور ملك فارس ونزله و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ر وهو أول من كتب بالفارسية واتخذ الخيل والبغال والحمير والكلاب ل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شي واستمرت أحواله على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أخوه جم الشيذ وتفسيره سد الشعاع سمي بذلك لأنه كان جم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ئًَا فملك الأقاليم وسلك السيرة الجميلة وزاد في الملك بأن ابتدع عمل 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دلّ على صنعة الإبريْسم والقز وغيره ومما يُغز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نسج الثياب وصبغها و نحت السروج والأكُف وتذليل الدوا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الناس أربع ط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ة مقاتلة وطبقة كتّابًا وطبقة صنَّ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ثين وطبقة خ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أربعة خو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ًا للحرث والشرط وكتب عليه الأناة وخات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راجِ وجباية الأموال وكتب عليه ال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تمًا للبريد وكتب عليه الر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تماَ للمظالم وكتب عليه العدل فبقيت هذه الرسوم في ملوك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جاء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 من غلبه من أهل الفساد بالأعمال الصعبة من قطع الصخ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وعمل الرخام والجص والبناء والكَلْس والحم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بحار والجبال والمعادن والفلوات كل ما ينتفع به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 وما يذاب من الجواهر وأنواع الطيب والأدوية وأحدث النوروز ف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بطر وجمع الخلق فأخبرهم أنه مالكهم والدافع عنهم بقوته اله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قم والموت وجحد إحسان اللّه إليه وأدعى 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 بذلك الملك بيورَاسب الذي يسمى الضحاك وهو من ولد جيومرث و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ان جم الشيذ زوج أخته بعض آشراف أهل بيت فولدت له الحكم فانتدب إلى جم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منه ثم ظفربه الضحاك فامتلخ أمعاءه ونشره بمن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وهب بن منبه قصة تشبه أن تكون قصة جم لولا أن فيه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 نصر وبين جم وبخت نصر بون بعيد إلا أن يكون الضحاك سمي بذلك الزمان بخت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عبد الخالق بن أحمد بن يوسف أخبرنا علي بن محمد بن ا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زدي أخبرنا عبد الرحمن بن أحمد الرازي أخبرنا جعفر بن عبد الله الرويان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محمد بن هارون حدثنا أحمد بن يوسف حدثنا خلف حدثنا إسماعيل حدثنا عبد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ق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ًا ملك وهو ش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جد للمُلْك لذة ولا أدري أ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الناس الملك أم أنا أجده من بينهم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لك ك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يق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ه أن تطيع اللّه ولا تعصيه فدعا ناسًا من خيارمن كان في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بحضرتي وفي مجلسي فما رأيتم أنه طاعة الله فمروني أن أعمل 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 أنه معصية اللهّ فازجروني عنه أنزجر ففعل ذلك هو وهم فاستقام ملكه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مطيعًا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إبليس انتبه ل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رجلًا يعبد اللّه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سنة فجاء فدخل عليه وتمثل له برجل ففزع منه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رَعْ ولكن أخبرني من أنت ف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آدم فقال له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كنت من بني آدم لقد مت كما يموت بنو آدم ألم ت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َكَمْ قد مات من الناس وذهب أمن القرون ولكنك إله فادعُ الناس إلى عبا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ذلك في قلبه ثم صعد المنبر ف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كنت أخفيت عليكم أمرًا بان لي إظهاره لكم أتعلمون أني ملكتكم أربع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نت من بني آدم لقد مت كما ماتوا ولكني إله فاعبدوني فأرعش مكانه فأوح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لى بعض من كان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أني قد استقمت له ما استقام لي فارع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ي إلى معصيتي فلم يستقم لي فبعزتي حلفتُ لأسلِّطَنَّ عليه بخت نصر فليضربن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أخذن ما في خزانته وكان في ذلك الزمان لا يسخط اللّه على أحد إلا سلط عليه ب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فضرب عنقه وأوقر من خزا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سفينة ذه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نوح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وح بن لمك بن متوشلخ بن إ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بن ملكان بن مثوب بن إدريس وكان بي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ح ألف سنة وولد نوح عليه السلام بعد وفاة آدم بثمانمائة وست وعشرين سنة فل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انه لم يبق في هذا الموضع غيرنا فلا تستوحش ولا تتبع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طئة فما زال على حاله حتى بعثه اللهّ تعالى بعد أن تكامل له خمسون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خمسو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أربعمائة وثمانين سنة فبعث وليس في الزمان م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كانوا يعبدون الأوثان فدعاهم وكانوا يضربونه حتى يغش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ر أخبرنا الجوهري أخبرنا أب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أخبرنا أحمد بن معروف أخبرنا الحارث بن أبي أسامة حدثنا محمد بن سعد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محمد بن السائب الكلبي عن أبي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مك يوم ولد نو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وثمانون سنة ولم يكن أحد في ذلك الزمان ينهى عن منكر فبعث الله نوحًا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أربعمائة وثمانين سنة ودعاهم مائة وعشرون سنة وركب السفينة وهو ابن 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 مكث بعد ذلك ثلاثمائة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معمر الأنصاري أخبرنا يحيى بن عبد الوهاب بن م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بن عبد الرحيم أخبرنا أبو محمد بن حبان حدثنا مح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ان حدثنا أبو عمير حدثنا أبو ضمرة عن سعيد بن 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وم نوح يزر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مرتين وكانت المرأة تلد أول النهار فيتبعها ولدها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له على نوح الصلاة والحلال والحرام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بصنعه السفينة فغرس شجرة فعظمت ثم قطعها وجعل يعمل سفينة فيمر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خر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مان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ت الساج أربعين سنة وعملها في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أن طولها ثلاثمائة ذراع وعرضها 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فاعها في السماء 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ها ألف ذراع وكانت ثلاث طبقات فطبقة فيها الدواب والو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قة فيها الإنس وطبقة فيها الطير فلما كثرت أرواث الدواب أوحى الله تعالى إلى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غمز ذنَب الفيل فغمزه فوقع منه خنزير وخنزيرة فأقبلا على الروث فلما وقع الف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ز السفينة يقرضه أوحى الله إلى نوح أن اضرب بين عيني الأسد فخرج من منخره س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ورة فأقبلا على وروى يوسف بن مِهْران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حمل في الف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 الذرة وآخر ما حمل 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ثمانين رجلًا منهم سام وحام ويا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ئنه نساء بنيه هؤلاء وثلاثة وسبعون من ولد ش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وامرأته وبنوه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سبعة ولم يذكر امرأة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أن حامًا أصاب امرأته في السفينة فدع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فتغير نطفته فجاء بال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تنور الذي فار منه الماء 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أين فار التنور فروى عكرمة عن ابن عباس انه فار با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بي ومجاهد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حدثنا أبو الحسين بن علي الطناج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و بن أحمد بن شاهين حدثنا عبد الله بن محمد حدثنا شيبان بن فروخ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بد العزيز عن أبيه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كب نوح السفينة جاء إبليس ف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فين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تسأل لي ربك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ن تو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إليه أن توبته أن يأتي قبرآ فيسجد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د له حيّاُ وأسجد له ميتًا ف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َى وَاسْتَكْبَرَ وَكَا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َ الكَافِرِين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قرنوح بمن معه فتحت أبواب السماء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ر فغطى السفينة وكان بين أن أرسل الله الماء وبين أن احتمل السفينة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ثم ارتفع الماء فوق الجبال فهلك كل ما على وجه الأرض من في روح وشجر ف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نوح و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 أهل الكتاب أنه بقي عوج بن عناق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اللّه المطر أربعي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ليلة فأقبلت الوحش والدواب كلها إلى نوح وسخرت له فحمل له منها من كل 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حمل جسد آدم فجعله حاجزًا بين النساء والرجال فركبوا فيها لعشر ليال مضي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ب وخرجو منها يوم عاشوراء فسارت بهم السفينة وطافت بهم الأرض كلها في ست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قر حتى أتت الحرم فلم تدخله ودارت بالحرم اسبوعًا ورفع البيت الذىِ بناه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من الغرق وهو البيت المعمور والحجر الأسود على أبي قبيس ثم انتهت ب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دي وهو جبل في أرض الموصل فاستقرت عليه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ا أرض ابلغي ماءك ويا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ا نزل من السماء هذه البحور التي ترون في الأرض فآخر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وفان في الأرض ماء بحِسْمَى بقي في الأرض أربعين سنة بعد الطوفان ثم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الله الطوفان لمضي ستمائة سنة من عمر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تمة ألفي سنة ومائتي سنة وست وخمسين سنة من لَدُن هبوط آدم وكان ذلك لثلاث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 من آب وأقام نوح في السفينة إلى أن غاض الماء فلما خرج اتخذ بناحية بقرد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جزيرة موضعًا وابتنى هناك قرية سموها ثمانين لأنه كان فيها لكل انسان معه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إلى اليوم تسمى سوق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أخبرنا أبو الحسين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علي الطناجيري أخبرنا عمر بن أحمد بن شاهين حدثنا موس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أبي سعد حدثني محمد بن الهيثم بن عدي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قوب بن سابق حدثنا هشيم عن الكلبي عن ابن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يث خرجوا من السفينة ببابل فنزلوا سوق ثمانين بالجزيرة فابتنى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ًا وكانوا ثمانين رجلًا فسمي سوق ثمانين ثم ضاقت بهم حتى خرجوا فنزلوا موضع ب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ول بابل اثني عشر فرسخًا في اثني عشر فرسخًا وكان سورها عند النيل وبابها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اوَرْدان فمكثوا بها حتى كثروا وملكهم يومئذ نمرود بن كنعان بن حام بن نوح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بلبل الله ألسنتهم ففرقوا على اثنين وسبعين لسانًا وفهم الله العربية عم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َيم وطسم بن لوط بن سام وعاد وعبيل ابني عوص بن إرم بن سام وثمود وجديس بن جا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رم بن سام وقنطود بن عابر بن شالخ بن أرفخسد بن 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عاد وعبيل فنزلت عاد الشَحْر ونزلت عبيل يثرب ونزلت عما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اء وما حولها ونزلت أميم أبار ومضى بعضهم مع عاد ومضت طسم وجديس فنزلوا الي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ثمود الحجر وما وا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تَ عاد والعماليق بصنعاء وتحولت العماليق فنزلت مكة ثم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إلى يثرب ويثرب اسم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ي حدثنا محمد بن علي حدثنا القعنب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ضمرة عن مالك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في زمان نوح ينتسب إلى خمسة عشر أ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نوح بعد الطوفان ثلاثمائة وخمسين سنة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د السنين وكان جميع عمر نوح ألف سنة إلا خمسين عامًا ويقال أكثر وإنم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لبثه في الإنذا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نوح سامًا وفي ولده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ة وحامًا وفي ولده سواد وبياض قليل ويافث وفيهم الشقرة والحمرة وكنعان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 والعرب تسميه 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نا ذريته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ا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إلا ذرية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لهم من ذرية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يور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هر جمًا الملك ملك مكانه وسار في الناس بجور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المؤرخين أن نوحًا بعث في زمان هذا الرجل إليه و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ه ممن تمرد وعصى وأنهم هلكوا بمخالفته فلذلك ذكرنا خبره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ضحاك عظيم المم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جمًا الملك زوج أخته من بعض أشراف أهل بيته وملك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فولدت له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ن تدعيه وتزعم أنه من أنفسها وأنه الضحاك بن علوان بن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ج وأنه ملك على مصر أخاه سنان بن علوان وهو أول الفراعنة وأنه ملك مصر حين ق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 تنسب الضحاك غير هذا النسب فترفع نسبه إلى جيومرث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ثير الإقامة بب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مؤرخين ذكروا أنه ملك الأقاليم السبعة كلها وأنه كان ساح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شا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ضحاك بعد جم فيما يزعمون ألف سنة و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ر والقتل وكان أول من سن الصلب والقطع وأول من وضع العُشور وضرب الدراهم و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َغنَّى وغُنَيَ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انه خرج في منكبه سِلْعتان كانتا تضربان عليه حتى يط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اغ إنسان وكان يقتل لذلك في كل يوم رجلين ويَطْلي سِلْعتيه بدماغيهما فإذ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سكن ماي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لْ كَانَ كَالضَحَّاكِ في سَطَوَاتِهِ بالعالمين وَأنْتَ أف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يدون من نسل جم الملك الذي كان من قبل الضحاك ثم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زل الضحاك فاح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وثق الضحاك وسمي ذلك اليوم مهرجانًا وعلا أفريدون سرير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رض صدر الملك أفريدون أربعة أر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 تزعم أن الملك لم يكن إلا للبطن الذي منه أوشهنج و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َهمُورث وأن الضحاك كان غاصبًا غصب أهل الأرض بسحره أوخب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منكبيه ناتئتان كل واحدة كرأس الثعبان فكان يسترهما و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حيتان يقتضيانه الطعام وكانتا تتحركان إذا جاع وزعم أنه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الناس معه في جهد حتى وثب رجل اسمه كاب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ان كان قد قتل له ابنين فجمع الناس لقتاله فهرب الضحاك وولى مكانه أف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وى على ملك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أفريدون خمسمائة سنة وكان عمر الضحاك ألف سنة وملكه ست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بعض نسابي الفرس أن أفريدون هو نوح الذي قهر الضحاك وغلبه وسلبه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يدون هو ذو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ليمان بن داود وقال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يدون من ولد 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هو التاسع م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فريدون قد أمر بالعدل ورد المظالم وهو أول من نظر في 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 وأول من ذلل الفيلة وامتطاها وقاتل بها الأعداء واتخذ الأوز ي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ي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ي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لمة معناها التنزي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زه متصل بالروح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لك الأرض فقسمها بين أولاد له ثلاثة فوثب اثنان م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فقتلاه واقتسما الأرض فملكاها ثلاث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غى منهم طوج بن أفريدون ثم نشأ له أفراسياب بن ترك الذي ت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ترك من ولد ط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هو نمرود الخليل وأن الخليل ولد في زمان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الذي أراد إح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ولاد نوح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أخبرنا أحمد بن جعفر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عبد الوهاب عن شعبة عن قتادة عن الحس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 أن نبي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ام أبو الترك وحام أبو الحبش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فث أبو 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نوح ثلاثة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 وحام ويا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سام العرب وفارس والروم وولد حام السودان والبربر والقبط و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فث الترك والصقالبة و يأجوج ومأج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 أبو العرب وفارس والروم وحام أبو ال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فث أبو الترك وأبو ويزعم أهل التوراة أن نوحًا نام فانكشفت عورته ورآها حا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طها ورآها سامٍ ويافث وألقيا عليها ثوبًا فلما انتبه علم بالحال فدعا على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 أن يكونوا عبيدًا لإ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ضاقت بولد نوح سوق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وا إلى بابل فبنوها وهي بين الفرات والصراة وكانت اثني عشر فرسخًا في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ًا وكثروا بها حتى صاروا 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ولاد 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اد 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طسم وعمليق وهو أبو العماليق كلهم وإ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رفخشد وأولاد أرفخشد الأنبياء والرسل وخيار الناس والعرب كلها والفراع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إ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ر وعوص ومن ولد عابر ثمود وجديس وكانوا عربًا وولد عوص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طسم والعماليق وهاشم يتكلمون بالعربية وفارس يتكلمون ب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 وكانت العرب تقول لهذه الأمم العرب العاربة لأنه لسانهم الذي جبل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لبني إسماعيل العرب المتعربة لأنهم كانوا يتكلمون بلسان هذه الأمم حتى س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ظ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عابر فالغ ومعناه بالعربية قاسم وإنما سمي بذلك لأنه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ين بني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عابر أيضًا أرغوا وولد لأرغوا ساروغ وولد لساروغ ناخور و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خور تارخ أبو ابراهيم وولد لعابر أيضًا قحطان وقحطان أول من ملك اليمن و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لًم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 الل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قحطان يعرب وولد ليعرب شجب سبأ وسبأ هو الذي ينسب القب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 لهم سبأ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علي بن المذهب أخبرنا أحمد بن جعفر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أبو عبد الرحمن حدثنا ابن لهيعة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مسرة الشيباني عن عبد الرحمن بن وع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سأل رسول اللهّ صلى الله عليه وسلم عن سبأ ما هو أرجل أم امرأة أم 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رجل ولد عشرة فسكن اليمن منهم ستة وبالشا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فأما اليمانيون فمذحج وكندة والأزد والأشعرون وأنمار و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مية فلخم وجذام وعاملة وغ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ر أخبرنا أبو محمد الجوه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بن حيويه أخبرنا أحمد بن معروف أخبرنا الحارث بن أبي أسامة حدث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نخعي أخبرنا أبو سبرة النخعي عن فروة بن مسيك المر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لا أقاتل من أدبر من قومي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م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دا 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ك اللّه لا ب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 هم أعز وأشد قوة فأذن لي في قتال سبأ فلما خرجت من عنده أنزل اللهّ في سبأ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ال فأرسل رسول اللّه إلى منزلي فوجدني قد سرت فردّني فلما أتيته وجدته قاع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ه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قوم فمن أجابك منهم فاقبل ومن أبى ولا تعج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حدث إلىِ فقال رجل من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سبأ أرض أو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بأرض ولا امرأة ولكنه رجل ولد عشرة من العرب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فتيامنوا أما أربعة فتشا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ن تشا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خم وجذام ومحسمان وعام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تيا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زد وكندة وحمير والأشعرون وأنهار ومذ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ّ وما أن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منهم خثعم وبج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 والنبط من أولاد سام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ولاد يافث من أولاده يونان وولد ليونان نبطي ومن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لاد يافث ملوك العجم كلها من الترك والخزر و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ولاد حام منهم كوش وولد لكوش نمرود المتجبر وهو أول ملك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طوفان بثلاث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هده قسمت الأرض وتفرق الناس والأ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رود الأخير من أولاد نمرود هذا هوالذي ولد في زم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لاد حام تيرش ومن أولاده الترك والخ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وعج ومن أولاده يأجوج ومأج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منهم نوار ومن أولاده الصقالبة والنوبة والحبشة وأهل السو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ند وال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حداث التي كانت بين نوح وإبراهيم عليهما السلا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سام أولاد نوح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يالغ بن عامر قسم الأرض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سام سرِّة الأرض وهو ما بين ساتيدما إلى البحر وما بين اليمن إلى الشام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فيهم النبوة والكتاب والجمال والآدمة والبياض ونزل بنو حام مجرى الج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بور وجعل الله فيهم أدمة وبياضًا قليلأ ورفع عنهم 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بنو يافث مجرى الشمال والصبا وفيهم الحمرة والشقرة وأخ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م فاشتد بردها وأخلى سماءهم فليس يجري فوقهم شيء من النجوم السبعة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صاروا تحتَ بنات نعش والجدْي والفرقدين وابتلوا ب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حقت عاد بالشَحْر فعليه هلكوا بواد يقال له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ت عبل وهوعبل بن عوص بن آدم صنعاء قبل أن تسمى صنعاء ثم انح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إلى يثرب فأخرجوا منها عبل فنزلوا موضع الجحفة فأقبل سيل فاحتجفهم فذهب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ت الحج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ت ثمود بالحجر ولحقت طسم وجديس باليمامة ولحقت بنو يقطن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ن فسميت اليمن حيث تيامن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 قوم من بني كنعان بالشام فسميت الشام حيث تشاموا وكانت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 أرض كن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عماليق في بلدان شتى وكان منهم بالمشرق إلى عمان وبالب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وكان بالشام ومصر ومكة والمدينة والحجاز ونجد منهم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ة التي كانت منهم بالشام يقال لهم لا الكنعانيون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وثان يعبدونها وهم الجبابرة المعرو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ة التي كانت بمصر يقال لهم الفراعنة ومنهم فرعون يوس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الريّان بن الوليد وفرعون موسى وكان اسمه وائل بن م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مكة أيضًا طائفة منهم وكان سيدهم بكر بن معاوية وهو الذي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فد عاد حين ذهبوا يستسقون لعاد وكان معاوية هذا نازلًا بظاهر مكة خارج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وكان يتخذ منهم ناس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ل و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المدينة منهم بنوحف وسعد بن هزان وبنو مطر وبنو الأرز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حجاز منهم الملك الذي يدعى الأرقم وكان منزله تيماء وكانت منازله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يماء وإلى ف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التي كانت بعد نوح عبادة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ه من حديث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 وسواع ويغوث ويعوق ونسر أسماء قوم صالحين م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فلما هلكوا أوحى الشيطان إلى قومهم أن انصبوا في مجالسهم أنصابًا وسم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ئهم ففعلوا فلم تعبد حتى هلك أولئك ونسخ العلم فعبدت وصارت تلك الأوث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د فكان لكلب بدومة الجندل وأما سواع فكان لهذيل وأما يغوث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اد بني غطيف بالجرف وأما يعوق فكان لهمدان وأما نسر فكان لحميرلآل في الكل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بين نوح وابراهيم طغيان جنين من أولاد إ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بن عوص بن إرم بن سام بن نوح وهي عاد الأولى وثمود بن جاثر ابن إرم و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لع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قصة قوم ع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انهم لما تجبروا وعتوا وعبدوا الأوثان أرسل اللهّ تعالى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 بن عبد اللهّ بن رباح بن الخلود بن عاد بن عوص بن إرم بن سام بن نوح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بي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د بضم الخاء واللام كذلك رأيته بخط المن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المكسورة واللام المفت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 هود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ر بن شالخ بن أرفخشد بن سام بن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م إلى التوحيد وترك الظلم فكذبو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دُ منا قو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من منهم بهود إلا القليل فبالغ في وعظهم فزاعوا في طغيانهم إلى 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واء علي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عظت أم لم تكن من الواعظ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بس اللّه عز وجل عنهم المطر ثلاث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هدوا فبعثوا إلى مكة وفدًا حتى يستسقي له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لقيم وجلهم ومرثد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وكان يكتم إيمانه ولقمان بن عاد فنزلوا على بكربن معاوية فجعل يسقيهم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نيهم الجرادتان شهرًا ثم بعثوا آخر فدع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لم أجئك ل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ديه ولا لمريض فأشفيه فاسق عادًا ما كنت مس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ت له سحابة فنود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هبي إلى بن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هبي إلى بني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ت سحابة سود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هبي إلى بني فلان واذهبي إ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ت سحابة سود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هبي إلى عاد فنود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رم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ددًا لا تدع من عاد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مهم والقوم عند بكر بن ساوية يشر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كر بن معاوية لما رأى طول مقامهم ع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لي وأصهاري وهؤلاء ضيفي وما أدري ما أصنع واستحى أن يأمرهم بالخروج فشك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ينتيه الجرادتين فقالت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شعرًا نغني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سقِي أرْضَ عادًٍا إِنَ عادًا قَد امسوا لا يُبِينُ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لاما من العطش الشَّديد فليس نرجو به الشيخَ الكبيرَولا الغلاما وَقَد كان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ؤُهُمُ بخيِرِ فقدأمستْ نِساؤُهُمُ عَيَامَا وإنَّ الوحشَ تأتيهمْ جه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تخشَى لعادي سِهاما وأنتم هاهنا فيما اشتهيتم نَهارَكمُ وليلَكُمُ التماما فقبَ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كُمْ من وَفْد قوم ولا لُقوا التحية والسلاما فلما سمعوا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الحرم فاستسقوا لقومكم فقال مرث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واللّه لا تسقون بدعائكم ولك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تم نبيكم سق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بسوا هذا عنا ولا يقدمن معنا مكة فإنه قد اتبع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وا يستسقون فنشأت سحابة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فاختار سحابة 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قها الله تعالى إلى عاد حتى خرج عليهم من واد لهم يقال له مغيث فلما رأ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شروا ب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ذا عارض ممطر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 من رأى ما فيها امرأة منهم فصاحت وصعقت 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ًا فيها كشهب النار أمامها رجالٌ يقودونها فسخرها الله عليهم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ْعَ ليال وثماني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ام حُسُو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زل هود ومن معه من المؤمنين في حظيرة ما يصيبه منها إلا مات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د وتلتذّ عليه النفوس فكانت تقلع الشجر وتهدم البيوت فمن لم يكن في بيته 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حتى تقطعه بالجبال وكانت ترفع الظعينة ما بين السماء والأرض وترم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الخبر إلى الوفد وكانوا قد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طيتم مناكم لدعائ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ث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عطني برًا وصدقًا فأعطىِ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بني ما أصاب 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قمان بن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عمر سبعة أنسر فعمر عمر سبعة أنسر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خ حين يخرج من البيضة فيأخذ الذكر لقَوِّته حتى إذا مات أخذ غيره فلما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قال له اب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ما بقي من عمرك إلا عمر هذا النسر فقال 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لُ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د بلسانهم الدهر فلما انقضى عمر النسر طارت النسور ولم ينهض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قصة عجيبة للقمان بن ع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شهدة بنت أحم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السراج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عبد اللّه بن محمد بن سلامة القضاعي أخبرنا أبومسلم الكاتب 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د حدثنا العكلي عن ابن أبي خالد عن الهيثم عن مجاهد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ق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د عاديًا الذي عمّر عمر سبعة أنسر مبتلى بالنساء فكان يتزوج المرأة فتخو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جارية صغيرة لم تعرف الرجال ثم نقر لها بيتًا في صفح جبل وجعل له درجه بسل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بها ويصعد فإذا خرج رفعت السلاسل حتى عرض لها فتى من العماليق فوقعت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ني أب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ّ لأجتنين عليكم حربًا لا تقومون ب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لقمان بن عاد هي أحب الناس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نحتال 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وا سيوفكم ثم اجعلون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وها حزمة عظيمه ثم ائتوا لقمان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ردنا أن نسافر ونحن نستودع سيو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رجع وسمّوا له يومًا ففعلوا وأقبلوا بالسيوف فدفعوها إلى لقمان فوضعها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لقمان وتحرك الرجل فحلت الجارية عنه وكان يأتيها فإذا أحست بلقمان جعلت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ف وحتى انقضت الأيام ثم جاءوا إلى لقمان فاسترجعوا سيوفهم فرفع لقمان رأس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ذا بنخامة يبوس في سقف البيت ف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خم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خمي ففعلت فلم تصنع شيئ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ل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ف دهتني ثم رمى بها من ذروة الجبل فتقطعت قطعًا وانحدر مغضبًا فإذا ابن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 صحر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ه ما شأ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أيضًا من النساء فضرب رأ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خرة فقتلها فقالت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بت إلا ذنب ص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ب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هود مائة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قصة عاد في تفسير الق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قصة ثم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قد عتوا وكفروا بالله وأفسدوا في الأرض وكانوا قد م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رهم وكانوا يسكنون الحجر إلى وادي القرى من الحجاز والشام فكان أحدهم ي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ن من المدر فتنهدم والرجل منهم حيً فلما رأوا ذلك اتخذوا من الجبال بيو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توها وجابوها وجوف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لّه تعالى إليهم بعد هلاك قوم عاد صالح بن عبيد بن جاذر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بن ثمود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اثر بالثاء فدعاهم إلى التوحيد فلم يزدهم دعاؤ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غيان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ا بآية فقال اخرجوا إلى هضبة من الأرض فخرجوا فإذ هي تمخ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خّض الحامل ثم انفرجت فخرجت من وسطها نا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ذه ناقة الله فذروها تأ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أرض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شرب ماء يومًا ويشربون يومًا ويحتلبونها في يوم شربها عو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لح لا يبيت عندهم بل في مسجد له فهموا بقتله فكمنوا ل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خرة يرصدونه فرضختهم الصخرة فأصبح الناس يقولون قتلهم صالح فاجتمعوا على ع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فذهبوا إليها وهي على حوضها قائمة فضرب أحدهم واسمه قدار بن سالم عرق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تركض فجاء الخبر إلى صالح فأقبل فأخذوا يعتذرون إليه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ق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ل تدركون فصيلها فإن أدركتموه فعسى يرفع ع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فخرجوا وقد صعد إلى رأس الجبل فلم يقدروا عليه فرغا ثلاثًا ف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وة أجل يوم تمتعوا في داركم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آية العذاب أن اليوم الأول تصبح وجوهكم مصفرة أواليوم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رة واليوم الثالث مسودة فأصبحوا كأنما طليت وجوههم بالخَلوق صغيرهم وكب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 وأنث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مسوا صاحوا بأج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د مضى يوم من الأجل وحض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وا إذا وجوههم محمرة كأنما خضبت بالدماء فضجوا وب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وا آية العذاب فلما أمسوا صا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د مضى يومان فلما أصبحوا اليوم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وههم مسودة كأنما طليت بالقار فتحنطوا بالصبر وتكفنوا بالأنطاع ثم أ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 بالأرض لا يدرون من أين يأتيهم العذاب فلما أصبحوا في اليوم الرابع أت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حة من السماء فيها صوت كل صاعقة فتقطعت قلوبهم في صدورهم و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هم رجل بالحرم يقال له أبو رغال منعه الحرم من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صالحًا أقام في قومه عشرين سنة وتوفي بمكة وهو ابن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اثس مائتي سنة وسبعين ثم بعث الله تعالى بعد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أنصاري أخبر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 الفتح أخبرنا علي بن الحسين بن سكينة حدثنا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مهدي حدثنا علي بن أحمد بن أبي قيس حدثنا عبد الله بن محمد القرش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جعد حدثنا معاوية عن الأعمش عن سالم بن أبي الج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في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قد أذا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لله ادع الله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فقد كفي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خرج كل يوم فيحتطب فخرج يومئذٍ ومعه رغيفان فأكل أحدهما و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ة فاحتطب ثم جاء بحطبه سالمًا فجاؤا إلى صالح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جاء بحطبة س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به شيء فدعاه صال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صنعت الي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ومعي قرصتان فتصد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ديهما وأكلت الأخرى فقال له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حطبك فحله فإذا فيه أسود مثل الجذع ع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زل من الحطب فقال له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فع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صدقتك عن الرغ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 نوح وإبراهيم دانيال الأكبر فأما دانيال الأصغر ف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بخت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له المعدل أخبرنا عثمان بن أحمد الدقاق حدثنا محمد بن أ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غا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 عمي عن الكلب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عز وجل إلى دانيال الأكبرأن يجري لعبادي ن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 مفيضهما البحر فقد أمرت الأرض أن تعط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قناة أو قصبة فجعل يخ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يتبعه الماء وإذا مر بأرض شيخ كبيرأو يتيم ناشده الله فيحيد عن أرضه فعوا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ة والفرات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مثل هذا الحديث في أو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جعفر بن أحمد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للة بن عمر بن شاه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يحيى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يد بن الح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سلمة عن أبي عمران الح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نف دانيال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إبراهيم الخليل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تارخ بن ناحور بن ساروغ بن أرغو بن فالغ بن ع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الخ بن قينان بن أرفخشد بن سام بن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إبراهيم بن آزر بن الناحور بن الشا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قاسم الذي قسم الأرض بين أهلها ابن يعبر بن السالح بن سنحا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مه نونا بنت كرنبا بن كوثا من بني أرفخشد بن 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نبا هو الذي كرى نهر كو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 الطوفان وإبراهيم ألف سنة وتسع وتس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مائتا سنة وثلاث وستون وذلك بعد خلق آدم بثلاث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ثلاثمائة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أمامة أن رجلًا سأل رسول اللهّ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بين نوح وإبراه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ق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أخبرنا الحارث بن أبي أسامة حدثنا محمد بن سعد حدث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سدي حدثنا سفيان بن سعد عن أبيه 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راهيم الخليل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ضي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لمكان الذي ولد فيه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بابل من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اد بناحية كوثى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سوس من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ناحية كسكر ثم نقله أبوه إلى ناحية كوثى وهي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به نم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لده بحران ولكن أباه نقله إلى أرض ب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علماء على أن الخليل ولد في عهد نمرود بن كنعان بن سنحا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مرود بن كوش بن 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مرود هذا قد ملك الشرق وال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مؤرخ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ود هذا هو الضحاك قال الس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لك ملك الأرض شرقها وغربها نمرود بن كن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ملوك الذين ملكوا الأرض كلها أ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ود و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ذو القرنين وبخت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ب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ين نوح وإبراهيم نبيّ إلا هود و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 الله تعالى إظهار إبراهيم قال المنجمون لنم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جد في عل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ا يولد في قريتك هذه يقال له إبراهيم يفارق دينكم ويكسرأوثانكم في شهر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كذا وكذا فلما دخلت السنة المذكورة بعث نمرود إلى كل امرأة حاملة بق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بسها عنده ولم يعلم بحمل أم إبراهيم فجعل لا يولد غلام في ذلك الشهر إلا 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جدت أم إبراهيم الطَّلْق خرجت ليلًا إلى مغارة ثم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يها وأصلحت من شأنه ثم سدت عليه المغارة ثم رجعت إلى بيتها وكانت تطا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ارة لتنظر ما فعل فتجده يمص إبهامه قد جعل الله رزقه في ذلك وكان آز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ا عن حملها فقا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غلامًا فمات فسك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براهيم يشب في شهر شباب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كلم قال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يني أنظر فنظ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رز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عمني ما لي رب غيره ثم رأى كوكبًا ثم رأى الشمس فقال ما قصه الله تعالى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ت به أمه إلى أبيه فأخبرته ما صنعت به فسر بس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آرز يصنع الأصنام ويقول ل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ا فيقول ا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ما يضره ولا ي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ع بين الناس استهزاؤه بالأصنام ثم أراد أن يباديَ إبراهيم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الفة فخرجوا إلى عيد 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ِي سَقِيم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هب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كيد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صْنَام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ها بعضهم ثم دخل إبراهيتم إلى بيت الالهة وقد جعلوا بين ي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أ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جبه أ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لا تنطقون فراغ عليهم ضربًا ب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ق الفأس في عنق الصنم الأكبرثمٍ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القو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فَعَلَ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لِهَت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عْنَا فَ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ذْكُرُ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هم فجاءوا به إلى ملكهم نمر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ْتَ هَذَا يَا إبْرَاهِي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بَلْ فَعَلَهُ كَبِيرُهُمْ هَذ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أن 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هذه الصغار وهو أكبر منها فكسره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راه الا كما قال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إلهك الذي ت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الذي يحيي ويميت قال نم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ت آخذ رجلين قد استوجبا القتل في حكمي فأقتل أحدهما فأكون قد أمته وأعف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أكون قد أحييته فقال له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ن الله يأتي بِالشمْ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مَشْرِقِ فَأتِ بِهَا مِنَ المغْرِبِ فبه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لك نم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ه 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َ محمد بن أبي القاسم أخبرنا أحمد بن أحمد أخبر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حدثنا أبو أحمد محمد بن أحمد حدثنا عبد الله بن سيبويه حدثنا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حدثنا بهز حدثنا سليمان التيمي عن أبي عثمان 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وًع ل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سدان ثم أرسلا عليه فجعلا يلحسانه ويسجد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أ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جمع نمرود وقومه على تحريق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قصة إلقائه في النار قال شعيب بن الجب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ِّقُوهُ خسف به الأرض فهويتجلجل في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ي إبراهيم في الناروهو ابن ست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نمرود بجمع الحطب فجمعوا حتى ان كان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ذر في بعض ما تطلب مما تحب إن قالت كذا لتحتطبن على نار إبراهيم احتسا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ا فلما أوقدوا النار أجمعوا على قذفه فيها قالت الخ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أرضك أحد يعبدك غيره يحرق بالنار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ذَنْ لنا في نص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غاث بشيء منكمِ فأغيثوه وإن لم يدع غيري فأنا 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لقي قي ال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نَارُ كُونِي بَرْدًا وسلاما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جَبْرئيل وابراهيم موث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َا إليك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رقت النار إلا وث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كلمة قالها إبراهيم حين قال الس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إبراهيم رأسه إلى السم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واحد في السماء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في الأرض ليس في الأرض أحدأ يعبدك غيري حسبي اللّه ونعم الوكيل فقذف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نَارُ كُونِي بَرْدًا وسَلاَمً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رَاه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تبع بردها سلامًا لمات ابراهيم من برد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 نار يومئذ في الأرض إلا طَفِئَتْ ظنت أنها هي التي تُ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فئت النار نظروا إلى ابراهيم فإذا هو ورجل آخر معه فإذا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في حجره يمسح عن وجهه العرق وذكروا أن ذلك الرجل هو ملك الظل ف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أدخلوه على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له ملك الظل فقعد مع إبراهيم يؤنسه ف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ود أيامًا لا يشك أن النار قد أكلت ابراهيم ثم ركب فنظر فإذا إبراهيم وإلى ج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جالس فناداه نم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 كبير إلهك الذي بلغتَ قدرته أن حال بين م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 هل تستطيع أن تخرج منها فقام إبراهيم يمشي حتى خرج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ي رأيت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ظل أرسله ربي ليؤن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قرب إلى إلهك قربانًا لما رأيت من قد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منك ما كنت على دي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طيع ترك ملكي ولكن سوف أذبحها له ف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بقرة وكفً عن ا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اب لإبراهيم رجال من قومه لما رأوا من تلك الآية على خ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ود فأمن له لوط وكان ابن أخيه وهو لوط بن هاران بن تارخ وهاران أخو ابراه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نى مدينة حرّان وإليه ت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ت به سارة وهي ابنة عمه ف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طلق إبراهيم ولوط إلى الشام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سارة وهي بنت ملك حَران وقد طعنت على قومها في دينهم فتزوجها عل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في زمن الخليل عليه السلام أنه دعا أباه آز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لم تعبد ما لا يسمع ولا يبصر ولا يغني عنك شيئًا فأبى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يعه فأعرض عنه إبزاهيم وقد كان ابراهيم يج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ن ب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إبراهيم ثلاثمائة يقا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ارب من الأنبياء إلا هو وموسى وداود ومحمد 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هجرة الخليل عليه السلام وذلك أن إبراهيم وم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المؤمنين أجمعوا على فراق قومهم فخرج إبراهيم مهاجرًا إلى ربه عز وجل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لوط مهاجرًا وسارة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ه تزوجها في طريق هجرته بحران وخرج بها من حَرا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صر وبها فرعون من الفراعن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ارة أحسن الناس فلما وصف لفرعون حسنها بعث يط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ّه بن الحصين أخبرنا الحسن بن علي التميم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حدثنا عبد 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علي بن حفص عن ور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زناد عن الأعرج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قرية فيها ملك من الملوك أو جبار من الجبابر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إبراهيم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من أحس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بها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ذبي قولي فإني قد أخبرت أنك أختي أن ل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ؤمن غيري وغي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ت إليه قام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 تصلي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تعلم أني آمنتَ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سولك وأحصنت فرجي إلا على زوجي فلا تسلَطْ عليَ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غُطَّ حتى ركض ب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لمة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مت قيل هي 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ثم قام إليها فقامت تصلي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 إن كنت تعلم أني آ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برسولك وأحصنت فرجي إلا على زوجي فلا تسلط علي هذا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غُط حتى ركض ب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لمة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 قيل هي قتلته فأ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ثالثة أو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سلتم إلا شيط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عوها إلى ابراهيم وأعطوها 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إبرإهيم فقالت ل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ت ان اللّ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كيد الكافر وأحذم وليد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اجر جارية ذات هيئة فوهبتها سارة ل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اها امرأة وضيئة فخذها لعل اللّه يرزقك منها ولدًا وكانت سار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 الولد فوقع عليها فولدت له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تحتم مصر فاستو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ا فإن لهم ذمة ورح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أن أم إسماعيل كان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 إبراهيم خرج من مصر إلى الشام فنزل السبْع من أرض فلسطين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 بالمؤتفكة وهي من السبع على مسيرة يوم وليلة أو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ه الله 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إبراهيم بذلك المقام فاحتفر به بئراَ فكانت غنمه تردها و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سجدًا ثم ان أهلها آذوه فخرج حتى نزل بناحية فلسطين فنضب ماء تلك البئ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فرها فندم أهل ذلك المكان على ما صنع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ا من بين أظهرنا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ولحقوه فسألوه أن يرج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راجع إلى بلد أخرجت من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ذي كنت تشرب منه ونحن معك قد نضب فأعطاهم سبع أعنز من غن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تظهر ولا تغرفن منها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بالأعنز فلما وقفت على البئر ظهر إليها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لّه تعالى قد أوسع على ابراهيم وبسط له في الرزق والخد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ف كل من نزل به وهو أول من أضاف الضيف وأول من ثرد الثريد وأول من رأى ال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يسى بن يونس عن سعد بن ابراهي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خط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بر إبراهي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ولدت إسماعيل ومن الحوادث أن سارة لما وهبت هاجر ل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سرى بها ولدت إسماعيل وهو أكبر ولد ابراهيم فغارت سارة فأخرجتها وحلفت لتق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ضعة فخفضتها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كنيني في 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ّ تعالى إلى إبراهيم أن يأتي مكة فذهب بها وباب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س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ارة حملت بعد هاجر وأنهما ولدتا و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ان فاقتت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صحيح لأن إسماعيل إنما خرج وهو مر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وروى ابن إسحاق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براهيم خرج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ئيل فكان لا يمر بقرية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أمرت يا جبرئيل فيقول جبر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ه مكة وهي ذات عِضاء وسلَمَ وسَمُرة وبها أناس مايقال لهم العماليق خارج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ها والبيت يومئذ ربوة حمراء فقال لجبر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 هنا أمرت أن أضع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د بهما إلى موضع الحجر فأنزلهما فيه وأمر هاجر أن تتخذ فيه عريشًا ثم ا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ترك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أخبرنا ابن طلحة الداروردي أخبرنا ابن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خسي حدثنا أبو عبد اللهّ الفربري حدثنا البخاري حدثنا عبد الله بن محمد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أخبرنا معمر عن أيوب السختياني وكثير بن كثير بن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وداعة يزيد أحدهما على الآخر 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اتخذ النساء المِنْطَقَ من قبل أم إسماعيل اتخذت منطقًا لت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ا على سارة ثم جاء بها ابراهيم وبابنها إسماعيل وهي ترضعه حتى وضعها عند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دوحة فوق زمزم في أعلى المسجد وليس بمكة يومئذ أحد وليس بها ماء فوضعهما هن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عندهما جرابًا فيه تمر وسقاء فيه ماء ثم قفى إبراهيم منطلقًا فتبعت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 أين تذهب وتتركنا بهذا الوادي الذي ليس فيه أني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قالت له ذلك مرارًا وجعل لا ثم رجعت فانطلق ابراهيم حتى إذا كان عند ال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روه استقبل بوجهه البيت دعا بهؤلاء الدعوات ورفع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إني أسكنت من ذريت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واد غير ذي زرع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أم إسماعيل ترضع ابنها وتشرب من ذلك الماء حتى إذا نفد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ء السقاء عطشت وعطش ابنها وجعلت تنظر إليه يتل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بط فان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ية أن تنظر إليه فوجدت الصفا أقرب جبل في الأرض يليها فقامت عليه ثم است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تنظر هل ترى أحدًا فلم تر أحدًا فهبطت من الصفا حتى إذا بلغت الوادي 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دِرْعِها ثم سعت سعي الإنسان المجهود حتى جاوزت الوادي ثم أتت المروة و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نظرت هل ترى أحدًا فلم تر أحدًا ففعلت ذلك س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ي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شرفت على المروة سمعت صوتًَ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 تريد نفسها ثم ت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أيضً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معت إن كان عندك غِواث فإذا هي بالملك عند موضع زم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حث بعقب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احه حتى ظهر الماء فجعلت تُحَوضُهُ وتقوك بيدها هكذا و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ف من الماء في سقائهما وهو يفور بعدما تغ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لو لم تغرف من الماء لكانت زمزم عينًا معي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ت وأرضعت ولدها فقّال لها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افوا الضيع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بيتًا للّه يبنيه هذا الغلام وأبوه وإن اللهّ لا يضيع أهله وكان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فعًا من الأرض كالرابية وتأتيه السيول فيأخذ عن يمينه وعن شماله فكانت كذل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بهم رفقة من جرهم مقبلين من طريق كداء فنزلوا في أسفل مكة فرأوا طائرًا عائ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ان هذا الطائر ليدورعلى ماء لَعَهْدُنا بهذا الوادي وما فيه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جَريًا أو جريين فإذا هم بال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ذنين 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زل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 لاحق لكم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فى ذلك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وهي تحبُ الإنس فنزلوا وأرسلوا إلى أهاليهم فجاءوا فنزلوا معهم حتى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هلُ أبيات منهم وشب الغلام وتعلَم العربية منهم وأنسهم وأعجبهم حين شبّ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زوّجوه امرأ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ت أم إسماعيل فجاء إبراهيم بعدما تزوج إسماعيل يطالع تركت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إسماعيل فسأل امرأته عن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يبتغي لنا ثم سألها عن عيشهم وهيئ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شر نحن في ضيق وشدة فشك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زوجك فاقرئي عليه السلام وقولي له يغيرعتبة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إسماعيل كأنه آنس شيئ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جاءكم من أح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جاءنا شيخ من صفته كذا وكذا فسألني عنك فأخبرته فسألني كيف عيشنا فأخبرته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هد وش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وصاك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رني أن أقرأ علي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ِّر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بي وقد أمرني أن أفارقك فالحقي بأهلك فطلقها وتزوج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 عنه إبراهيم ما شاء 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م فلم يجلى فدخل على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ا عنه فقالت خرج يبتغي 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ا عن عيشهم وهيئ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خير وسعة وأثنت على اللهّ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عامك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رابك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هم في اللحم 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ولم يكن لهم يومئذ الحَ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كان لدعا لهم فيه بالبر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لا يخلوا عليهما أحد بغير ملة إلا يواف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زوجك فاقرئي عليه السلام ومريه أن يثبت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تاكم من أح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تانا شيخ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ة وأثنت عليه فسألني كيف عيشنا فأخبرته أنا ي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وصاك بشي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يقرأ عليك السلام ويأمرك أن تثبت عتبة با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بي وأنت ال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أن ثم جاء بعد ذلك وإسماعيل يبري نبلًا تحت دوحة قريبًا من زمزم فلما رآه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صنعا كما يصنع الوالد بالولد والولد بالوال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سماعيل إن ال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بأ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نع ما أمرك ر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عين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أمرني أن أبني ها هنا بيتًا وأشار إلى أكمة مرتفعة على ما 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رفعا القواعد من البيتَ فجعل إسماعيل يأتي بال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يبني حتى إذا ارتفع البناء جاء بهذا الحجر فوضعه وقام عليه يبني 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وله الحجارة وهما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تقبل منا أنت السميع العل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إخرا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طاء بن السائب عن سعيد بن جبير عن ابن عباس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وجة إسماعيل الثانية قالت لإبراهيم لما 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رحمك ال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سل رأسك فقد شعث فلم ينزل به فجاءته بالمقام فوضعته عن شقه الأيمن فوضع قدم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أثر قدمه عليه فغسلت شق رأسه الأيمن ثم حولت المقام إلى شقه الأيسر فغسلت ش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زوجك فاقرئيه السلام وق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قد ذكرنا أن ابراهيم عليه السلام قدم مكة ب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فوضعهما هنالك ثم قدم لزيارة ابنه ثلاث مرات فلقيه في الثالثة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قد أمرني أن أبني بيتً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خالد بن عرعرة 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راهيم أن ابن لي بيتًا في الأرض فضاق إبراهيم بذلك ذرعًا فأرسل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ة وهي ريح خَجُوج ولها رأسان فانتهت به إلى مكة فتطوَّقت على موضع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طوّي الجحفة وأمر إبراهيم أن يبني حيث تستقر السكينة فبنى إبراهيم وبقى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لغلام يلتمس له حجرًا فأتاه فوجده قد ركب الحجر الأسود في مكا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 من أتاك بهذا ال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به من لم يتكل على بنائك جاء به جبرئ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حارثة بن مضرّب عن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رأى على رأسه في موضع البيت مثل الغمامة فيه مثل الرأس فكلً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بن على ظلّي ولاتزد ولات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باقي أخبرنا الجوهري أخبرنا ابن حيويه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حدثنا الحارث بن أبي أسامة حدثنا محمد بن سعد أخبرنا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وسى بن محمد بن ابراهيم عن أبي بكر بن أبي الجهم عن أبي بكر سلي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ثمة عن أبي جهم بن حذيفة بن غا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إلى إبراهيم أن يبني البي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ابن مائة سنة وإسماعيل يومئذ ابن ثلاثين سنة فبنا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ني البيت قبل إبراهي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قصة آد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أنزل ياقوتة فجعلها مكان البيت وأمرآدم بالطواف 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دم بناه ثم بناه بعده بنوه إلأ أن الغرق عفى 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مكانه أكمة إلى أن بناه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ود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ن وضعها الخليل عليه السلام وكان جبر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ه ثم لم يتحرك حتى كان قصيّ بن كلاب فجددها فقلعتها قريش في زمن نبين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اشتد ذلك على رسول الله صلى الله عليه وسلم فجاءه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سيعيدونها فرأى رجال منهم في المنام قائ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أعزكم الله به نز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به الآن يتخطفكم العرب فأعادوها فقال جبري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عادو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ضعوا منها نصبًا إلا بي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رسول الله صلى الله عليه وسلم في عام الفتح تميم بن ر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ددها ثم جددها عمر بن الخطاب ثم جددها معاوية ثم عبد الملك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بب في بعد بعض الحدود وقرب بعضها ففي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لما أهبط الله عز وجل على آدم بيتًا من ياقوت أضاء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المغرب ففرت الجن والشيطان وأقبلوا ينظرون فجاءت ملائكة تردهم فوقفوا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جبير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كان في ذلك البيت قناديل فيها نور فانتهى ضوء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إلى مواضع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لما وضع الخليل الركن أضاء فالحرم إلى موضع انت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فرغ إبراهيم من بناء البيت أمره اللّ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أن يؤذن في الناس بالحج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ني البيت أوحى الله تعال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ذ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 بالحج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وما يبلغ صو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ِّن وعلّي البل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لى الحجر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ّ ربكم قد اتخذ بيتًا وأم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جوه فسمعه من بين السماء والأرض وأسمع من في أصلاب الرجال وأرحام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من سبق في علم الله أنه يح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 فاستجا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ه من حجرأو شجرأوأكمة أوتراب أو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بيك ثم إلى الشام فأجيب لبيك 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خبرنا الجوهري أخبرنا ابن حيويه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عروف أخبرنا الحارث بن أبي أسامة حدثنا محمد بن سعد أخبرنا هشا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براهيم إلى مكة ثلاث مرات دعا الناس إلى الحج في آخرهن ف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سمعه فأول من أجابه جرهم قبل العماليق ثم أسلموا ورجع إبراهيم إلى بلد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به وهو ابن مائتي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أنه ابتدأ بفعل الحج بعد فراغه من البيت فروى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كة 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جبر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يوم التروية فراح به إلى منى فصلى به الظهر والعصر والمغرت والعشاء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ر بمنى ثم غدى به إلى عرفات فأنزله حيث ينزل الناس فصلى به الصلات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عصر ثم وقف به حتى إذا كان كأعجل ما يصلّي أحدٌ من الناس المغرب أفاض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جمعًا فصلى به الصلات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 ثم أفاض حتى إذا كان كأبطأ م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أحد من المسلمين الفجر أفاض به من منى فرمى الجمرة ثم ذبح وحلق ثم أفا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ثم أوحى إ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ِ اتَّبعْ ملَةَ إِبْرَاهِ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أن اللّه عز وجل أنزل على الخليل عشر صحائف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محمد بن عبد الباقي أخبرنا أبو الحسن محمد بن علي بن المهتدي أخبر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الغساني حدثنا أبي عن جدي عن أبي إدريس الخولاني 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م كتاب أنزل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كتاب وأربعة كتب أنزل على آدم عشر صحائف وعلى شيث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فة وعلى خنوخ ثلاثين صحيفة وأنزل على إبراهيم عشر صحائف وأنزل التوراة و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ور و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فما كان في صحف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ً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المسلّط المبتلى المغرور إني لم أبعثك لتجمع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على بعض ولكني بعثتك لترد عني دعوة المظلومِ فإني لا أردُّها وإن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ا 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عاقل ما لم يكن مغلوباَ على عقل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اعات ساعة يناجي فيها ربه وساع يفكِّر فيها في صنع الله وساعة يحاسب فيها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دم وأخر وساعة يخلو فيها لحاجته من الحلال في المطعم والم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عاقل أن لا يكون طاغيًا إلا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ّدٌ لمعاد ومرم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ش ولذة في غير محرم وعلى العاقل أن يكوت بصيرًا بزمانه مقبلًا على شأنه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سب كلامه من عمله قلَّ كلامه إلا فيما يعنيه وسلام على من 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ف ومن أهانه فهو في الدرك الأسفل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إبراهيم لا يأكل إلا مع ا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وادث اتخاذ اللّه عز وجل إبراهيم خليلًا اختلف العلماء في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طعامه الطعام فكان لا يأكل إلا مع ضيف ل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بد اللّه بن عمرو بن العاص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لم اتخذ الله إبراهيم خلي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طعامه الطعا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أصابتهم سنة فأقبلوا إلى باب إبراهيم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كانت له ميرة من صديق له بمصرمن كل سنة فبعث غلمانه بالإبل إلى صديق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هم شيئ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حتملنا من هذه البطحاء ليرى الناس أنا قد جئنا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أوا الغرائر رملًا ثم أتوا إبراهيم فأعلموه فاغتم إبراهيم لأجل الخلق فنام و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ة وهي لا تعلم ما كان ففتحت الغرائر فإذا دقيق حواري فأمرت الخبازين فخب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عموا الناس فاستيقظ إبراه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هذا الطعا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خلي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عند خليل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مئذ اتخذه الله خ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صالح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تخذه خليلًا لكسره الأصنام وجداله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ز أخبرنا محمد الجوهري أخبرنا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يوية أخبرنا أحمد بن معروف أخبرنا الحارث بن أبي أسامة حدث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ام بن محمد عن ابي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تخذ الله إبراهيم خ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ًا كان له يومئذ ثلاثمائة عبد أعتقهم وأسلموا وكانوا يقاتلون معه بالع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بن خيرون عن أبي محمد الجوهري عن الدارقطن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بن الحسن بن علي حدثنا عبد اللهّ بن محمد بن 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مان بن سعيد حدثنا خالد بن يزيد المقري حدثنا أبو روق عن الضحاك بين مز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عمل القسي العربية ابراهيم عليه السلام عمل ل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ًا ولإسحاق قوسًا وكانوا يرمون بها وعلمهما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اتخذ القسيّ الفارسية نم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ه ربه عز وجل أن يريه كيف يحيي الموتى واختلف العلماء في سؤ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أر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ميتة تمزقها الهوام والسباع فسأ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إبراهيم برجل ميت على ساحل البحر فرأى 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سباع الأرض تأكل منه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ى دابة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ى جيفة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ى حوت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لما بشر بأن اللّه تعالى قد اتخذه خليلًا سأ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بإجابته صحة الب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س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َه أحبَّ أن يزيل عوارض الوس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عطا بن أبي ر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الذي يحيي ويميت أحب أن يرى 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مقاتل بن سليمان أن هذه القصة جرت لإبراهيم بالشام قب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د وقيل نزول الصحف عليه وهو ابن خمس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أن اللّه تعالى أمر بكلمات فأتمهن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بت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فأ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كرم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اه بالطهارة خمس في الرأَس وخمس في الجس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 الشارب والمضمضة والاستنشاق والسواك وفرق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م الأظفار وحلق العانة والختان ونتف الإبط و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الغائط والبول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طاووس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ت في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العانة والختان ونتف الإ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يم الأظفار وقص الشارب والغسل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في الم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والسعي بين الصفا والمروة ورمي الج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ف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حَنَش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اسك الحج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قتاد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جَاعِلُكَ لِ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م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ات ال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بو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ابتلاه بالكواكب والقمر وبالشمس وبالنار وب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صين أخبرنا ابن المذهب أخبرنا أحمد بن جعفر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علىِ بن حفص أخبرنا ورقاء عن أبي الزنا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ج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ّ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خليل الرحمن عز وجل بعدما أتت له ثمانون سنة واختتن بالقد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 وليس في حديثهما ذكر سنه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نا عليّ بن عبد الواحد الدينوري أخبرنا علي بن عمر القزو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مربن سهل الجريري حدثنا أحمد بن عمير بن حوصا حدثنا محمد بن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 حدثنا الوليد بن مسلم أخبرنا الأوزاعي عن يحيى بن سعيد بن المسيب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تن ابراهيم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ومائة سنة ثم عاش بعد ذلك ثمان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ضحاك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ول من أضاف الضيف و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رد الثريد أول من لبس النعلين وأول من قاتل بالسيف والسن وأول من قسم الفيء و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ختتن في موضع يقال له القدوم وهوخت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الحسين بن المنادي من حديث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زازًا يبيع الثياب فدعا ربه أن يستره إذا قام يصلي فأهبط اللّه إلي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له السراويل وخاطته سارة فهوأول سراويل لبس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ز وجل ابتلى الخليل بذبح ولده بعد فراغه من الحج 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الذبيح هل هو إسماعيل أو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لي بن زيد بن جدعان عن الحسن عن الأحنف بن قيس عن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ديناه بذب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مبارك عن الحسن فوقفه على العباس وهوأصح وكذلك روى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يح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بن مسعود وكعب وعبد بن عمير ومسروق وأبوميسرة ف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عاوي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ذبيحين فضحك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إلى إسماعيل وعبد اللّه والد رسول الله صلى الله عليه وسل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نذر أن يذبحه وهذا الحديث لا يثبت ثم أن رسول الله لم يقر به وجائ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عم أبًا كما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 إلهك وإله آبائك وإسماعيل وإس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إسماعيل في الآباء وهوعم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شعبي وسعيد بن جبير ومجاهد وعطاء بن أبي رباح و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ن عن ابن عباس أنه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ع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رني الكبش في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ذهب الحسن ومجاهد والقرظي واحتج بأن الله تعالى لما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الذب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َبَشَرْنَاهُ بإِسْحَا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 أصح فإن الخليل لما هاجر عن قو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بْ لِي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َالِحِينَ فَبَشَرْنَاهُ بِغلامٍ ح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شارة كانت لسارة فَلًمّا بَلَغَ مَعَهُ السًعْيَ أي كبر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عى مع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سماعيل فقد ذكرنا أنه أسكنه مكة ولم يره حتى تزوج امر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جاج بقرني الكبش ليس بشيء لأنه من الجائز أن يكونا حم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احتجاج المحت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بَشَرْنَا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إسحاق لأن الوا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إلى قصة الذبح سبب أمر اللّه خليله بذبح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ي عن أشياخه أن جبريل لما بشر سارة بإسحاق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آية ذلك فأخذ ع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سًا في يده فلواه بين أصابعه فاهتز أخضر فقال ا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ه إذًا ذبيح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إسحاق أتى ابراهيم في النو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 الذي نذرت فقال ل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نقرب قربانًا إلى الله فأخذ سكينًا وحبلًا ثم انطلق معه حتى إذا ذهب ب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قال له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ه أين قربا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ي أرى في المنام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بحك ف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دد رباطي حتى لا اضطرب واكفف عني ثيابك حتى لا ينتضح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مي فتراه سارة فتحزن وأسرع مَرّ السكين على حلقي ليكون أهون للموت عليّ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سارة فاقرأ عليه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ليه إبراهيم يقبله وقد ربطه وهويبكي وإسحاق يبكي ثم إنه ج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 على حلقه فلم يُحِك السكين فأضجعه على جبينه ف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 قد ص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كبش فأخذه وخلى عن ابنه وأكب على ابنه يقبل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وُهِبْتَ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سارة فأخبرها الخبر فجزعت سار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ذبح ابني ولا تع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يب الجب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لمت بذلك ماتت يوم الت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إسحاق عن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راهيم لما خرج ب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ذبحه اعترضه إبل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 أيها الشي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هذا الشعب لحاجة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ي لأرى الشيطان قد جاءك في منامك فأمرك بذبح اب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ه إبراه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ي عدو اللهّ فواللهّ لأمضين لأمر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لما يئس عدو الله إبليس من إبراهيم اعترض الول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هل تدري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بك أ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طب لأهلنا من هذا الش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يريد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 ربه أمره ب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فعل ما أمره ربه فس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 فلما امتنع منه الغلام ذهب إلى أ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ن أين ذهب ابراهيم ب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ه يحتطبان من هذا الش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هب به إلا ليذبح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شد حبًا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زعم أن اللهّ يأمره بذ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ربه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تسليمًا لأمر الل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عدو الله لم يصب من آل إبراهيم شيئًا م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إذا أردت ذبحي فاشدد رباطي فإن الموت شديد واشح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رتك حتى تُجهز عليّ فتريح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ت أضجعتني فعلى وجهي فإني أخشى إن نظرت في وجهي أن تدركك 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ُ بينك وبين أمر اللهّ فيَّ وإن رأيت أن ترد قميصي إلى أمي فإنه عسى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َى لها عنَ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عون أنت يا بني على أمر الل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طه كما أمره ثم شحذ شفرته ثم تله للجبين واتق النظر في وجه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لشفرة فقبلها اللهّ تعالى و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دقت ال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ه كبش من الجنة قد رعاها قبل ذلك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فًا وهو الكبش الذي قربه هابيل فنحره في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بن أبي طالب رضي اللهّ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بشًا أبيض أقرن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وطًا بسَمُر في ث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ط عليه من ث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 بن منبه وشعيب الجبائ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بإيليا من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في زمن الخليل عليه السلام احتيال نمرود في صعود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ان الصرح رأى نمرود سلامة إبراهيم من النار وما آمن ثم زاد عتوه وتمرور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عام لاتزيده الحجج إلا تماد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ه حلف ليطلبن إله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نمرود أربعة أفرخ من فراخ النسور فرب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حم والخمر حتى إذا كبرن وغلظن واستعلجن قرنهن بتابوت وقعد في ذلك التابو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رجلًا من لحم لهنَّ فطرن به حتى إذا ذهبن في السماء أشرف ينظر إلى الأرض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تحته كأنها فلكة في ماء ثم صعد فوقع في ظلمة فلم يرما فوقه ولا ما تحته فف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اللحم فاتبعته منقضّات فلما رأت الجبال ذلك كادت تزول ف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كْرُهُمْ لِتَزُولَ مِنْهُ الجبَ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أنه لم يطق شيئًا أخذ في بنيان الصرح فبناه ثم ارتقى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الصرح وتبلبلت ألسن الناس يومئذ من الف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لّه إلى نمرود ملكًا أن آمن بي وأترك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ربّ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الثانية فقال له ذلك فأبى عليه ثم أتاه الثالثة فقال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عليه فقال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جموعك إلى ثلاثة أيام فجمع جموعه فأمر اللّه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عليه بابًا من البعوض وطلعت الشمس فلم يروها من كثرتها فبعثها ال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ت لحومهم وشربت دماءهم فلم يبق إلا العظام والجباركما هو لم يصبه من ذل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لهّ عليه بعوضة فدخلت في منخره فمكث أربعمائة سنة يضرب رأسه بالمطارق وأ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ه من جمع يديه ثم ضرب بهما رأسه فعذبه الله أربعمائة عام كما ملكه وأ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بنى صرحًا إلى السماء فأتى اللّه بنيانه من القواع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تى الله بنيانهم من القواع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قومًا يقولون نمرود هو الضحاك الذي سبق ذكره وليس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نسب نمرود في النَبَط ونسب الضحاك في عجم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قوم أن الضحاك ضم إلى نمرود السَّواد وما اتصل بها وكان عا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كانت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ل من قبل الضحاك فلما ملك أفريدون وقهر الضحاك قتل نمرود وش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في زمن الخليل عليه السلام وكان إبراهيم بفلس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إلى جرهم ولوط إلى سدوم ويعقوب إلى أرض كنعان فهؤلاء كلهم أرس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داث في أيام الخليل عليه السلام هلاك قوم لوط قد ذك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ًا عليه السلام هاجر مع عمه إبراهيم عليه السلام مؤمنًا به متبعًا له على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 معهما 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م تارخ أبو إبراهيم وهو على غير دينه حتى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ران فمات تارخ بحران على 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خص إبراهيم ولوط وسارة إلى الشام واختتن لوط مع إبراهيم ولوط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خمسين سنة ثم مضوا إلى مصر فصادفوا هناك فرعونا من فراعنتها ويقال له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وجهه الضحاك عاملًا عليها من قبله فرجعوا عودًا على بدئهم إلى الشام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لسطين ونزل لوط الأردن فأرسل اللهّ تعالى لوطًا وذلك في وسط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 بن هاران بن تارخ ورأيت بخط أبي الحسين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زن بالزاء المعجمة من غير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ى أهل سَدُوم فكانوا أهل كفر باللّه وركوب 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هم يجامع بعضًا في ال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ب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وط يدعوهم إلى عبادة اللّه وينها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هَ ولا يزجرهم وعيده ولا يزيدهم إلا عتوًا فسأل اللّه تعالى أن ينصر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لّه تعالى جبرئيل وميكائيل وإسرافيل فأقبلوا مشاة في صورة رجال شباب ف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راهيم وكان قد احتبس عنه الضيف أيامًا ففرح بهم ورآهم في غاية الحسن و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يخدمهم فجاء بعجل سمين فأمسك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أ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أكل طعامًا إلا بث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 ثمن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ون اسم الله على أوله وتحمدونه على آخره فنظر جبرئ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كائ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هذا أن يتخذه اللّه خليَلاَ ثم رأى إمساكهم ففزغ منهم وظ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وص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 إنا أرسلنا إلى قوم لوط فضحك سارة تعجبً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ا ولا تأكلون طع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بر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 الضاحكة أبشري بإسحاق ومن وراء إسحاق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نت تسعين سنة وإبراهيم ابن مائة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كن روعه وأعلموا لماذا أرسلوا فناظرهم في ذلك كما قال 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هب عن إبراهيم الروع وجاءته البشرى يجادلنا في قوم لوط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داله إياهم أن الملائك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مهلكوا أهل هذ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هلكون قرية فيها أربعمائة 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 مائت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قالوا 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دهم أربعة عشر مع امرأة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واطمأنت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لك ل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ها خمسة يصلون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رسل لوطًا وهو في أرض له يعمل فيها وقد قي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هلكوهم حتى يشهد عليهم لوط فأت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ا مضيف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هم فلما مشى ساعة التف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علمون مايعمل أه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واللهّ ما أعلم على ظهر الأرض ناسًا أخبث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هم فلما بصرت عجوز السوء امرأته بهم انطلقت وأنذ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ت الملائكة من عند إبراهيم نحو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 أتوهم نصف النهار فلما بلغوا نهرسدوم لقوا ابنة لوط تستقي الماء لأهل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بنتان اسم الكبرى ريثا والصغرى رعرثا فقال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هل من 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كانكم لا تدخلوا حتى آتيكم فزعت عليهم من قومها ف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ا فقالت يا أبتاه أدركت فتيانًا على باب المدينة ما رأيت وجوه قوم هي 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م لا يأخذهم قومك فيفضحوهم وقد كان قومه نهوه أن يضيف رجلًا فجاء بهم ف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أهل بيت لوط فخرجت امرأته فأخبرت قومها وقالت إن في بيت لوط رجالًا ما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وجوههم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قومه يهرع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اه قومه جعل يلطف ب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ولا تخزوني في ضي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ناتي أهن أطهر لكم مما تري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لتفتوا إلى قو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أن لِي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أنصارًا ينصرونني عليكم أو عشيرة يمنعو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لحلت بينكم وبين ما ج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شتد الأمر عليه قالت له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رسل ربك لن يصلوا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وه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بر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عدهم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مس جبرئيل أعين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وط جئتنا بقوم سحرة كما أن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ن يُسري بأهله فخرج وقت سحر ثم أدخل جبرئيل جناحه في أر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ها وكانت خمس قريات أعظمها سدوم حتى سمع أهل السماء صياح الديكة ونباح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عاليها سافلها ورموا بالحجارة فكانوا أربعآ آلاف ألف وتبعت الحجارة شذاذ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مرأة لوط الهد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وماه فأدركها حجر ف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وط وهو ابن ثمانين سنة وعلى مقتضى الحساب يكون وفاة لوط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سنين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أيام الخليل عليه السلام فإنها توفيت بالشا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بأرض كنعان وهي بنت مائة وسبع وعشرين سنة فدفنت بمزرعة اشتراها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اجر فقد ذكرنا في الحديث الصحيح أنها ماتت بمكة قبل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تزوج الخليل بعد سارة 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ت س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عدها من الكنعانيين من العرب العاربة واسمها قَنْطورا بنت ي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مقطور وقد 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بنو قنطورا أن يخرجو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أبو منصور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ان قنطورا كانت جارية ل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أولادًا والترك من نس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له قنطورا ستة 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دين و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رسل إليهم شعي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أخرى اسمها حجون فولدت له خمس 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يتبع في زمن ابرِاهيم الخليل عليه السلام ذو القرن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د اختلفوا في زمان ك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 عل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قرون الأول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فث بن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من ولد عيلم بن 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 ولد بأرض الروم حين نزلها ولد 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د ث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حسين بن المنادي أنه كان في زمان فقد روى الفضل بن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ا القرنين لقي إبراهيم الخليل بمكة فسلم عليه وصاف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براهيم الخليل كان جالسًا في مكان ف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صوت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ذو القرنين في جن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رجل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ئت ذا القرنين وأقرئه مني السلام 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راهيم يقرأ عليك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نزل عن فرسه ومشى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ك وبينه مس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ركب في بلد فيه إبراهيم فمشى إليه فسلم عليه وأوصاه وأهد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قرًا وغن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 في اسم ذي القرنين على أر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بد الله بن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 قاله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سكندر بن 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بو الحسين ابن المنادي وكان قيصر هذا أول القياصرة وأقد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 بذي القرنين بعد ذلك بزمان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قاله محمد بن علي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ب بن جاثر بن القل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بكر بن أبي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هل كان نبيًا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الله بن عمرو وسعيد بن المسيب والضحاك بن مزا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م الأكثرونْ في هذا فروينا عن علي رضىِ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ًا صالحًا أمر قومه بتقوى الله لم يكن نبيًا ولا مل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كًا ولم يوح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جعفر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دي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سبب تسميته بذي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شر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عا قومه إلى الله تعالى فضرب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ه فهلك فغبر زمانًا ثم بعثه اللّه تعالى فدعاهم إلى الله فضربوه على قرن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 فذلك ق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علي بن أبي طالب رضي الله عنه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سمي بذي القرنين لأنه سار إلى مغرب الشمس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عها رواه أبوصالح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مر الأرموي أخبرنا أبو الحسين بن المهتد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شاهين حدثنا محمد بن سليمان الباغندي حدثنا عثمان بن أبي شيبة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زائدة عن سماك بن حرب عن حبيب بن جا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ك ل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لغ ذو القرنين 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ر له السحاب ومدت له الأسباب وبسط له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عن عل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ًا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ح لله وأطاعه فسخر له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صفحتي رأسه كانتا من 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رأى في النوم كأنه امتد من السماء إلى الأرض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ني الشمس فقص ذلك على قومه فسمي بذي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لك فارس والرّ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في رأسه شبه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ت هذه الأقوال الأربعة عن وهب ا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ت له غديرتان من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 تسمى الضفيرتين من الشعر غدي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فيرتين و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سمي بذلك لأنه ملك فارس والر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عالي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ين من الأرض فقال لهما قر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كريم الطرفين من أهل بيت ذوي 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نقرض في زمانه قرنان من الناس وهو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لك الظلمة و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ه الأقوال الأربعة أبو إسحاق الثع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أرض أربعة مؤمنان وكافران فالمؤم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ود وذو القرنين والكا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ود وبخت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أحمد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 ذا القرنين أحد عظماء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إلا أن الله أعطاه مع ذلك التوحيد والطاعة واصطناع الخير ومدّ له في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نه على أعدائه وفتح المدائن والحصون وغلب الرجال وعمر عمرًا طويلًا بلغ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ق والمغارب وبنى السد فيما بين الناس وبين يأجوج ومأجوج وكان في ذلك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وحرزًا منيعًا من البلاء الذي لاطاقة ل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طرف من أخباره روى أبو الحسين بن المنادي بإسناد له عن 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الجهني أن النبي صلى الله عليه وسلم ذكر ذا القر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غلامًا من الروم أعطي ملكًا حتى أتى أرض مصر فابتنى عندها مدينة ي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فلما فرغ من بنائها أتاه ملك فعرج ب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ا تح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مدينتي وأرى مدائن معها ثم عرج ب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طت ال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ا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مدينتي وحدها لا أرى غيرها فقال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لك الأرض كلها وهذا السواد الذي ترى محيطًا به البحر وإنما أراد اللهّ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ك الأرض وقد جعل لك سلطانًا فيها فسر في الأرض علّم الجاهل وثبت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حتى بلغ مغرب الشمس ثم أتى السدين وهما جبلان لينان ينزل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فبنى السد ثم سار فوجد يأجوج ومأجوج يقاتلون قومًا وجوههم كوجوه الكلا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م فوجد أمة قصارًا يقاتلون الذين وجوههم كوجوه الكلاب ثم مضى فوجد أ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نيق يقاتلون القوم القصار ثم مضى فوجد أمة من الحيّات تلتقم الحية منها الص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ثم أفضى إلى البحر المدير ب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الحسين بإسناد له عن علي بن الحسين بن علي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رضي اللهّ عنه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و القرنين عبدًا صالحًا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ا بين المشرق والمغرب وكان له خليل من الملائكة اسمه رفائيل يأتي ذا القر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وره فبينما هما يومًا يتحدثان قال ذو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فائيل حدثني كيف عبادت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بكى رفائ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قرنين وما عبادتكم عند عبادتنا ان في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ائكة هو قائم أبدًا لا يجلس ومنهم الساجد لا يرفع رأسه أبدًا ومنهم الرا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وي قائمًا أبدًا ومنهم الرافع وجهه لا يجلس أبدًا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س رب الملائكة والروح ربنا ما عبدناك حق عبا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ذو القرنين بكاء شديد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فائيل إني لأحب أن أ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لِغ من عبادة ربي حقَّ 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ف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حب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ّه عينا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تسمى عين الحياة فيها عزيمة أنه من شرب منها شربة إنه لن يموت حتى يك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أل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و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علمون أنتم موضع تلك العين فقال رف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 أننا نتحدث في السماء أن للهّ في الأرض ظلمة لا يطؤها إنس ولا جان فنحن ن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ك العين هي التي في تلك الظلمة فجمع ذو القرنين حكماء أهل الأرض وأهل در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وآثار النبو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ي هل وجدتم فيما قرأتم من كتب الله وما جاء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أنبياء وحديث من كان قبلكم من العلماء أن الله وضع في الأرض عينًا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حياة فقالت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 ذو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وجدتم فيها أن الله وض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ظلمة لا يطؤها إنس ولا 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 عالم من العلماء واسمه أفشن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بالحديث وما قال له رفائيل في العين والظ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إني قرأت وصية آدم فوجدت فيها أن الله وضع في الأرض ظلمة لا يطؤها إن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 فقال ذو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أرض وجدتها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ا على قرن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ذو القرنين في الأرض فحشر الناس إليه الفقهاء والأشراف و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يطلب مطلع الشمس فسار إلى أن بلغ طرف الظلمة ثنتي عشرة سنة فإذا الظلم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ل وظلمة تفور مثل الدخان فعسكَرثم جمع علماء عسكره فقّ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ظلمة فقالت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إنه من كان قبلك من الأنبياء لم يطلبو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 فلا تطلبها فإنّا نخاف أن يتفق عليك منها أمر تكرهه ويكون فيها فساد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د من أن أسلكها فخرت العلماء سجدً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كف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 ولا تطلبها فإنا لو نعلم أنك إن طلبتها ظفرت بما تريد ولكنا نخاف العت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يتفق عليك أمر يكون فيه فساد الأرض وما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د من أن أس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 بها فقال ذو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دواب بالليل أ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ا أ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ث أب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ذو القرنين فجمع له ستة آلاف فرس أنثى بكارة ثم انتخب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أهل الجلد والعقل ستة آلاف رجل فدفع إلى كل رجل فرسًا وعقد للخضر على مق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فين وكان الخضر وزير ذي القرنين وهو ابن خ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ذو القرنين في أربعة آلاف فقال ذو القرنين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ر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كركم هذا اثنتي عشرة سنة فإن نحن رجعنا إليكم فذلك وإلا فارجعوا إلى بلا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إنا نسلك ظلمة لا ندري كم السير فيها ولا يبصر بعض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 فكيف نصنع بالضلال إذا أصابنا فدفع ذو القرنين إلى الخضر خرزة حم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صيبك الضلال فاطرح هذه الخرزة إلى الأرض فإذا صاحت فليرجع إلي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ُ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الخضر بين يدي في القرنين يرتحل ونزل ذو القرنين وقد عرف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طلب ذو القرنين وذو القرنين يكتم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الخضر يسير إذ عارضه واد فظن الخضر أن العين في الوادي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على شفير الوادي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وا ولا يبرحن رجل من موقفه ورمى بالخرز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فمكث طويلًا ثم أضائته الخرزة وطلب صوتها فانتهى إليها فإذا هي على ح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فنزع الخضر ثيابه ثم دخل العين فإذا ماء أشد بياضًا من اللبن وأحلى من ال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 واغتسل وتوضأ ثم خرج فلبس ثيابه ثم رمى بالخرزة نحو أصحابه فصاحت فرجع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وتها وإلى أصحابه فأخذها وركب ف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ّ ذو القرنين فأخطأ الوادي فسلكوا تلك الظلمة أربعي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ليلة فخرجوا إلى ضوء ليس بضوء شمس ولا قمر وأرض حمراء ور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صر مبني في تلك الأرض طوله فرسخ في فرسخ مسور ليس عليه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ذو القرنين بعسكره ثم خرج وحده حتى دخل القصر فإذا حديدة طرفاها على حا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إذا طائر أسود كأنه الخطاف أو شبه بالخطاف مذموم بأنفه إلى الحديدة معل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 فلما سمع الطائر خشخشة ذي القر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ُنا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ين فقال 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قرنين أما كفاك ما وراءك حتى وصلتَ إلي ي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ين حدثني هل كثر البناء بالأجر والج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فض الطائر انتفاضة ثم انتفخ فبلغ ثلث الحديد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ات الزور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فض الطائر ثم انتفخ فبلغ ثلثي الحديد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هل كثرت المعازف في 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فض ثم انتفخ فملأ الحديدة وسد ما بين جداري القصر فاجتث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ين فرحًا فقال 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ك الناس شهادة أن لا إله إلا الل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نضم الطائر ثلث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كت الصلاة المف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نضم الطائر ثلث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ك الناس غسل ا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عاد الطائر كما كا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قرنين اسلك هذه الدرجة إلى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فسلكها فإذا سطح وعليه رجل قائم فلما سمع خشخشة ذي القر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ذو القر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قرنين أما كفاك ما وراء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إلي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احب الصور وإن الساعة أقتربت وأنا أنتظر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أن أنفخ فأنف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وله حج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فإن شبع شبعت وإن جاع جعت فرجع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وضعوا الحجرفي كفه ووضعوا حجرًا آخر مقابله فإذا به يميل فتركوا آخر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لف حجر فمال ذلك الحجر ب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خضر كفًا من تراب وتركه في احدى الكفتين وأخذ حجرًا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فوضعه في الكفة الأخرى وترك معه كفًا من تراب فوضعه على الحجر الذي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قرنين فاستوى في الميزان فقال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ضرب لكم إن ابن آدم لا يش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دون أن يحثى عليه التراب كما لم يشبِع هذا الحجر حتى وضعت عليه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يا خضر لا جرم لا طلبت أثراَ في البلاد بعد مسير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حل راجعًا حتى إذا كان في وسط الظلمة وطىء الوادي الذي فيه زبرجد ف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ذي تحتنا فقال ذو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نه فإنه من أخذ ندم و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قوم وترك قوم فلما خرجو من الظلمة إذا هو بزبرجد فندم ال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ذو القرنين إلى دومة الجندل وكانت منزله فأقام ب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ذا القرنين كان يركب وعلى مقدمته ست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ساقته ست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أم الإسكندر إليه قال كعب الأح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 ذي القرني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ة عاقلة فلما بلغها أن ابنها قد فتح المدائن واستعبد الرجال ودانت له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ّ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قية أم الإسكندر إلى الإسكندر الموتى له الضعيف الذي بقوة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وبقدرته قهر وبعزته استعلى يا بني لا تدع للعجب فيك مساغًا فإن ذلك يردي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 للعظمة فيك مطمعًا فإن ذلك يضعفك يا بني ذلل نفسك للذي رف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ك عن قليل محوَّل عما أنت فيه يا بني إياك والشح فإن ال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يك ويزري بك وانظر هذه الكنوز التي جمعتها أن تعجل حملها إليّ كلها مع رجل 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س أ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رد عليه الكتاب جمع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فيما كتبت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ن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سل بهذه الأموا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السبيل إلى حملها على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م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دعا كات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ب كلَّ مال جمعته فاحصه وا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وبين مواضعها وعدتها ففعل الكاتب ثم ختم الكتاب وحمل رجل على فرس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بهذا الكتاب إلى أمي ث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ألتني أمي أن أبعث إليها ب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أجمع و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إلى اليوم معروف بالروم في بيت مملكتهم وبيوت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 علم ذلك في أرض كذا وكورة كذا وموضع كذا وكذا ومن المال كذا وكذا مما ك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 وكان اللهّ لم يجعل فيه من الحرص شيئًا ولم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إلا ما كان 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معه فيقويهم على ذلك وكان مسيرة ذلك رحمة ل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بناءالسد ذكر أبو الحسين بن المنادي عن الموجود في أيدي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تبهم المورو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ا القرنين لما عزم على المسير إلى مطلع الشمس أخ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كابل في الهند وتبت فتلقته الملوك بالهدايا العظيمة والتحايا الكريمة و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إلى أن صار إلى الأرض المنتنة السوداء فقطعها سيرًا في شهر ثم ج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اء فانتهوا به إلى الحصون الشامخة والمدن المعطلة من أهلها وقد بقيت من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يا سألوه بأجمعهم أن يسد عنهم الفج الذي بينهم وبين يأجوج ومأجوج فسار إليه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شه العظيم الهائل ومعه الفلاسفة والصناع والحدادون فاتخذ قدور الحديد 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رف الحديدية وأمر أن يجعل كل أربعة من تلك القدور على ديكدان طول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ذراعًا أو نحوها وأمر الصناع أن يضربوا اللبن الحديد فاتخذوا النحاس و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رموا عليه النار فصارت حجارة لم ير الناس مثلها كأنها تشبه جبل ال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كل لبنة ذراع ونصف بالذراع الأعظم وسمكها ش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وا يبنون السد من جانب الجبل وجعل في وسطه بابأ عظيمًا ط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 عرضه فالعرض مائة ذراع كل مصراع خمسين ذراعًا والطول خمسين ذراعًا وعليه ق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نحو عشرة أذرع وفوقه بأذرع غلق أطول من ذلك الق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أملس كمل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وب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أنه لما فرغ من بناء السد أمر بالنار فاضرمت عليه من أس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علاه فصار معجونًا كأنه حجر واحد مثل الجبل سواء فلما فرغ من بنائه مال راج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لقي الأمم التي خلف يأجوج ومأج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عن خردا ذ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ثق لما رأى في المنام أن السد الذي سده ذو القرنين ببناء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جوج ومأجوج انفتح وجه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ينه واتني بخبره وضم إليَ خمسين رجلًا ووص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ة آلاف دينار وأعطاني ديتي عشرة آلاف درهم وأمر بإعطاء كل رجل معي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 ستة أشهر وأعطاني مائتي بغل يحمل الزاد 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خصنا من سر من رأى بكتاب من الواثق إلى إسحاق بن إسماعي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نية وهو بتفليس في إنفاذنا فكتب لنا إلى إسحاق صاحب السرير وكتب لنا ذا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دان فكتب لنا إلى قلانشاه فكتب لنا إلى ملك الخرز وسرنا من عند ملك الخ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ليلة ثم وجه معنا خمسين رجلًا أدلاء فسرنا من عنده خمسة وعشرين يوم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نا إلى أرض سوداء منتنة الريح وقد كنا تزودنا قبل دخولها طيبًَا نشمه للر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هة فسرنا فيها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ثم صرنا إلى مدن خراب فسرنا فيها سبعة وعشرين يومًا فسأل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دن التي كان يأجوج ومأجوج طرقوها فخربوها ثم صرنا إلى حصون بالقرب م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 في شع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حصون قوم يتكلمون بالعربية والفارسية مسلمون يقرأ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هم كتاتيب ومساجد فسأ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قبلتم فأخبرناهم أنا رسل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وا يتعجبون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خ هوأم 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 فتعجب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يكو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اق في مدينة يقال لهاسر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بهذ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نا إلى جبل أملس ليس عليه خضراء وإذا جبل مقطوع بواد عرض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ذراعًا وفيه السد وإذا عضادتان مبنيتان للمشي مما يلي الجبل من جنبتي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كل عضادة خمسة وعشرون ذراعًا الظاهر من تحتها عشرة أذرع خارج الباب وعليه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ن من حديد مغيب في نحاس في سمك خمسين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روند حديد طرفاه على العضادتين طوله مائة وعشرون ذراعً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على العضادتين على كل واحد بمقدار عشرة أذرع في عرض خمسة أذرع وفوق الدرو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بذلك الحديد المغيب في النحاس إلى رأس الجبل فىِ ارتفاعه مدّ البصر وفو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حديد في كل شرفة قرنان يشير كل واحد منهما إلى صاحبه وإذا باب حديد مصر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ين عرض كل مصراع خمسون ذراعًا في ارتفاع خمسين ذراعًا في ثخن خسمة أذ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متاهما في دوارة في قدر وعلي الباب قفل طوله سبعة أذرع في غلظ ذراع الاستد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فاء القفل من الأرض خمس وعشرون ذراعًا وفوق القفل بقدر خمس أذرع غلق طول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ول القفل وقعر كل واحد منهما ذراعان وعلى الغلق مفتاح مغلق طوله ذراع ونصف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 عشرة دندانجة كل واحد كدستج أكبر ما يكون من هاوون معلق في سلسلة ط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ذرع في استدارة أربعة أشبار والحلقة التي فيها السلسلة مثل حلقة المنج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بة الباب عشرة أذرع بسط مائة ذراع سوى ما تحت العضادتين والظاهر منها خمس أذ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راع كله بالذراع ال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ئيس تلك الحصون يركب في كل جمعة في عشرة فوارس مع كل فارس مرز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 في كل واحدة خمسون ومائة منّ فيضرب القفل بتلك الموزبات في كل يوم مرّات ل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قباء الباب الصوت فيعلموا أن هنالك حفظة ويعلم هؤلاء أن أولئك لم يحدث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حدثا وإذا ضرب أصحابنا القفل وضعوأ اذانهم فيسمعون بمن داخل دو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رب من هذا الموضع حصن كبير يكون وعشرة فراسخ في عشر فراسخ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فرسخ ومع الباب حصنان يكون كل واحد منهما بمائتي ذراع قي مائتي ذراع و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حصنين شجرتان وبين الحصنين عين عذبة في أحد الحصنين آلة البناء الذي كا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سد من القدور والحديد والمغارف الحديد على كل أنصبة أربع قدور مثل 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ون وهنالك بقية من اللبن قد التزق بعضها ببعض من الصداء واللبنة ذراع ونص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ك ش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وا من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وا أحدًا من يأجوج ومأجوج فذكروا أنهم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ة عددًا فوق الشرف فهبت ريح سوداء فألقتهم إلى جانبهم فكان مقدار الرجل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العين شبرًا ونص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ام الترج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نا أخذتنا الأدلاء إلى ناحية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نا إليها حتى خرجنا خلف سمرقند سبع فراسخ وقد كان أصحاب الحصون زودونا ما كف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نا إلى عبد اللّه 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ني بمائة ألف درهم ووصل كل رجل معي ب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ى للفارس خمسة دراهم وللراجل ثلاثة دراهم في كل يوم إلى ال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نا إلى سرمن رأى بعد خروجنا بثمانية وعشرين 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يأجوج ومأجوج يحفرون السد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خصين أخبرنا ابن المذهب أخبرنا أخبرنا أ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حدثنا سعيد بن أبي عروبة عن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رافع عن أبي هريرة أ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 يأج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أجوج ليحفرون السد كل يوم حتى إذا كادوا يرون شعاع الشمس قال الذي عليهم ا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تحفرونه غدًا فيعودون إليه فيرونه أشد ما كان حتى إذا بلغت مدتهم وأراد اللّ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أن يبعثهم على الناس حفروا حتى إذا كادوا يرون شعاع الشمس قال الذي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 فستحفرون غدًا إن شاء الله فيعودون إليه وهو كهيئته حين تركوه فيحف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ون على الناس فينشفون المياه ويتحصَّن الناس منهم في حصونهم فيرمون بسه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سماء فترجع وعليها كهيئة الد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نا أهل الأرض وعلون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عث الله عز وجل نغفًا في أقفائهم فيقتلهم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ب الأرض لتسمن وتشكر من لحومهم ودمائ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محمد بن إبراهيم بن مخلد حدثنا محمد بن عمرو بن البحتري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أحمد بن بشر الدمشقي حدثنا سليمان بن عبد الرحمن حدثنا عبد الله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بن جابر عن أبيه عن يحيى بن جابر عن عبد الرحمن بن جبير بن نفير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ن نفير عن النواس بن سمعان الكلابي ق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يأجوج ومأجو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وقد المسلمون من جعابهم وثيابهم وتراسيهم وقس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س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أشياء جرت لذي القرنين في المس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أخبرنا محفوظ بن أحمد الفقيه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حمد بن الحسين الجارزي حدثنا المعافى بن زكريا حدثنا عبد اللهّ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أزدي حدثنا أبو بكر بن أبي الدنيا حدثنا القاسم بن هاشم حدثنا الحكم ب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صفوان بن عمرو بن عبد الرحمن بن عبد اللهّ 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ا القرنين أت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من الأمم ليس في أيديهم شيء مما يستمتع به الناس من دنياهم وقد احتفروا قب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صبحوا تعهدوا تلك القبور وكنسوها وصلّوا عندها ورعوا البقل كما ترعى 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ض لهم في ذلك معاش من نبات الأرض فأرسل ذو القرنين إلى ملكهم فقال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إليه حاجة فأقبل إليه ذو القر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سلت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تيني فما أتيت فها أنا ذا قد جئ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َ لي إليك حاجة لأتيتك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م على الحال التي رأيت لم أر أحدًا من الأم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م دنيا ولا شيء أفلا اتخذتم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استمتعتم 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رهنا لأن أحدًا لم يعط منها شيئًا إلا تا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إلى أفضل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كم قد احتفرتم قبورًا فإذا أصبحتم تعهدتم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ستموها وصليتم عند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ظرنا إليها وألهتنا الدنيا م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نا من الأ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لكم إلا البقل من الأرض أفلا اتخذتم 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عام فاحتلبتموها وذبحتموها واستمتعتم ب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أن في نبات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غًا ثم بسط ملك تلك الأرض يده خلف ذي القرنين فتناول جمج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ين أتدري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ن ملوك الأرض أعطاه اللّه سلطاناَ على أهل الأرض فغ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 وعتى فلما رأى الله ذلك منه حسمه بالموت فصار كالحجر الملقى قد أحص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حتى يجازيه به في آخ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اول جمجمة أخرى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قرنين هل تدري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لكه الله بعده قد كان يرى ما يصنع الذي قبله ب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الغشم التجبر فتواضع وخشع لله عز وجل وعمل بالعدل في أهل مملكته فصا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قد أحصى الله عليه عمله حتى يجزيه في آخرته شم أهوى إلى جمجمة ذي القر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جمجمة تصير إلى ما صارتَ إليه هذه الجماجم فانظر يا عبد اللّ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صانع فقال له ذو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صحبتي فأتخذك وزيرًا وشريكًا فيما أ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م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لح أنا وأنت في م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لك عدّو ولي 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دونك لما في يدك من الملك ولا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يعاديني لرفضي ذلك فانصرف عنه ذو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أن ذا القرنين لما رجع عن سلوك الظلمة قصد بلاد خراسا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إلى نهر بلخ هاله أمره فأمرهم بشق الخشب الغلاظ وترقيقها ثم أمر الحد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ا المسامير ثمِ أمر بثلاثمائة سفينة فصنعت وأمر بحبال من ليف وبحبال من ق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ت غلاظًا طوالاَ فأمر ببناء جسر من جانبي النهر وشدت تلك الحبال منهما ممد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ء عرضًا وجعلت السفن جسرًا بين الحبال في صدور السفن وفي إعجازها لتمس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الخشب فقطع بمقدار عرض السفن وقصدت سقفًا وهيل عليه التراب ولب بالم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مأن ونشف فلما أمكن العبورعليه عبره بجيوشه سائرًا إلى قومس فاشتكى فأخذه الرع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في طريقه وقد كان حين بلغ الصين أمر بمدن كثيرة فبنيت هنالك ف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واسية وحمدان وشيرك وبرج الحجارة وكذلك أمرحين بلغ الهند فبنى هنالك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نديب وله غير هذه الأبنية في النواحي التي ط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أبو علي بن المذهب أخبرنا أحمد ب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 أخبرنا عبد اللّ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من أهل مرو حدثنا أوس بن عبد اللهّ ب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خي سهل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بريدة عن أبيه عن جده بريدة ق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ّ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بعوث كثيرة فكونوا في بعث خراسان ثم انزلوا مدينة مرو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ها ذو القرنين ودعا لها بالبركة ولا يضر أهلها بسو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نا أن الخضر شرب من عين الحياة وفاتت ذا الفرنين فزعم 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ما فاتته اغتم فقال له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زن إنا نرى لك مدة وإنك لا تمو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ض من حديد وسماء من خشب فانصرف راجعًا يريد الروم فأقبل يدفن كنوز كل أرض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 ذكر ذلك ومبلغ ما دفن وموضعه وحمل الكتاب معه حتى بلغ بابل فرعف وهو في م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عن دابته فبسط له درع وكانت الدروع إذ ذاك صفائح فنام على تلك الدرع فآ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دعوا ترسًا فأظلوه تطرفًا فإذا هو مضطج على حديد وفوقه خش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د وسماء من خشب فأيقن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كتابه إلى أمه يعزيها عن نفسه أنبأنا ثابت بن يحيى بن بن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أخبرنا أبو علي الحسن بن الحسين بن دوما أخبرنا مخلد ب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الباقرجي أخبرنا الحسن بن علي القطان أخبرنا إسماعيل بن عيسى العطار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حذيفة إسحاق بن بشر القرشي عن عبد اللهّ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 من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ا القرنين لما رجع من مشارق الأرض ومغاربها بلغ أرض بابل فمرض مر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أشفق من مرضه أن يموت بعدما دَوَّخَ البلاد وجمع الأموال فنزل بابل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ِّفْ عليَّ في الموتة بكتاب تكتبه إلى أمي تعزيها بي واستعن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أهل فارس ثم اقرأه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 من الإسكندر بن قيصر رفيق أهل الأرض بج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ًا ورفيق أهل السماء بروحه طويلًا إلى أمه روقية ذات الصفاء التي لم 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رتها في دار القرب وهي مجاورته عما قليل في دار البعد يا أمتاه يا ذات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رحمتي وودي وولادتك إياي هل وجدت لشيء قرارًا باقيًا وخيالًا دائمًا ألم 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جرة كيف تنضر أغصانها وتخرج ثمرتها وتلتف أوراقها ثم لا يلبث الغصن أن يته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ر أن يتساقط والورق أن يتبا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ي النبت الأزهر يصبح نضيرًا ثم يمسي هش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ي إلى النهار المضيء ثم يخلفه الليل الم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ي إلى القمر الزاهر ليلة بدره كيف يغشاه الك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هب النار الموقدة ما أوشك ماتخ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ي إلى عذب المياه الصافية ما أس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حور المت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ي إلى هذا الخلق كيف يعيش في الدنيا قد امتلأت منه الا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لت به الأشياء وولهت به الأبصار و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ما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ولود وإما ميت كلاهما مقرون بالفناء أنم 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يل لهذه الدار روحي بأهلك فإنك لست لهم ب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اهبة الموت ويا موروثة الأحزان ويا مفرقة بين الأحبة ويا مخ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ان ألم تري إلى كل مخلوق يجري على ما لا يدري هل رأيت يا أماه معطيًا ل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رضًا لا يتقاضى ومستودعًا لا يسترد ود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اه إن كان أحد بالبكاء حق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بك السماء على نجومها ولتبك الحيتان على بحورها وليبك الجوعلى طائره ولتبك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ها والنبت الذي يخرج منها وليبك الإنسان على نفسه التي تموت في كل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كل 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تاه إن الموت لا يعتقني من أجل أني كنت عارفًا أنه نازل ب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بك الحزن فإنك لم تكوني جاهلة بأني من الذين يمو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تاه إني كتبت كتابي هذا وأنا أرجوأن تعتبري به ويحسن موقعه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خلفي ظني ولا تحزني روحي يا أمتاه إني قد علمت يقينًا أن الذي أذهب إليه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اني الذي أنا فيه وأطهر من الهموم والأحزان والأسقام والنصب والأمراض فاغتب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مذهبي واستعدي لاتباعي يا أمتاه إن ذكري قد انقطع من الدنيا وما كنت أذك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الرأي فاجعلي لي من بعدي ذكرًا أذكر به في حلمك وصبرك والرضا ب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اء يا أمتاه إن الناس سينظرون إلى هذا منك وهم راض وكاره ومستمع وقائل فأح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وإلى نفسك في ذلك يا أمتاه السلام في هذا الدار قليل زائل فليكن عليك وعل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أزل السلام الد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كري بفهم وديعة نفسك أن تكوني شبه النساء في الجزع كما كن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ى شبه الرجال في الاستكانة والضعف ولم يكن ذلك يرضيك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نه كان في كتاب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أماه اصنعي طعامًا واج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رت عليه من نساء أهل المملكة ولا يأكل طعامك من أصيب ب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ت طعامًا وجمعت الناس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كل من أصيب بمصيبة قط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أحد فعلمت 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مل تابوته إليها تلفتت بعظماء أهل المملكة فلما رأ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ذي بلغِ السماء حلمه وجاز أقطار الأرض ملكه ودانت الملوك عنوة ل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نائماَ لا تستيقظ وساكتًا لا تتكلم من بلغك عني بأنك وعظتني فاتعظت وعزي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زَيت فعليك السلام حيًّا و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ت بد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قدر عمره فذكر عن أهل الكتاب أنه عاش ثلاثة آلا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بكربن أبي خيثمة أنه عاش ألفًا وست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يقول عاش نحوًا من أربعين سنة فإنما اشتبه عليه بالإسكن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ناني وذلك يأتي ذكره ومن الحوادث وفاة الخليل صلوات اللّه عليه وسلامه ل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ز وجل قبض إبراهيم أمر ملك الموت أن يتلط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سدي عن أشيا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راهيم يطعم الناس ويضيفهم ف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طعم الناس إذا هو بشيخ كبيريمشي في الحر فبعث إليه بحصان فركبه حتى إذا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 فجعل الشيخ يأخذ اللقمة يريد أن يدخلها فاه فيدخلها في عينه وأذنه ثم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 فإذا دخلت جوفه خرجت من دبره وكان إبراهيم قد سأل ربه أن لا يقبض روحه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سأل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براهيم ل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ك يا شيخ تصنع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م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على عمر إبراهيم سنتين ف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ك سنتان فإذا بلغت ذلك صرت مث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قبض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فقام الشيخ فقبض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قدر عمر إبراهيم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 وس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عند قبر سارة في مزرعة حَبْر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إسماعيل صلوات الله عليه وسلا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أكبر بنيه ولد له وهو ابن تسعين سنة وولد إسحاق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ين سنة وقد ذكرنا أن سارة وهبت هاجر لإبراهيم وأنه ولد له منها إسماعيل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هاجر به وبأمه إلى مكة وانه زوج إسماعيل امرأة من جرهم ثم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إسماعيل اثنا عشر ولد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بت وق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يدار الذي نشر اللّه منه العرب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رب من نابت ومن قي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العرب العاربة لأن إسماعيل نشأ بعربة وهي من ت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أن أول من نطق بلسان العرب يعرب بن قحطان وهوأبو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عرب الع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 اللهّ إسماعيل نبيًا بعد إبراهيم وبعث إلى العماليق وج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ائل اليمن فنهاهم عن عبادة الأوثان فآمنت له طائفة منهم وكفر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ر أخبرنا أبو محمد الجوه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ة أخبرنا أحمد بن معروف حدثنا الحارث بن أبي أسامة حدثنا محمد بن سعد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سامة بن زيد بن أسل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سنة توفيت هاجر وهي بنت تسعين سنة فدفنها إسماعيل في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عبد اللّه الحسين بن محمد بن عبد الوهاب الدّباس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جعفر بن المسلمة أخبرنا أبو طاهر محمد بن عبد الرحمن المخلص أخبرن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حمد بن إسماعيل بن داود الطوسي حدثنا الزبير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وشى عن أبيه عن الربيع بن قريع الغطفاني عن عقبة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جعفر من أول من تكلم بالعرب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ابن ثلاث عشرة سن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كلام الناس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أبي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م اللهّ إسماعيل العربية ف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 إسماعيل الوفاة أوصى إلى أخيه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 ابنته من العيص بن إسحاق وعاش إسماعيل مائة وسبعًا وثلاثين سنة ودفن في الحِ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برأمه 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 إسماعيل إلى ربه عز وجل حرمكة فأ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فتح لك بابًا من الجنة في الحِجر يجري عليك منه الروح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موضع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لد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ون أن ذلك الموضع ما بين الميزاب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غربي فيه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فوان بن عبد اللّه الجم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 ابن الزبير الحجر فوج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طًا من حجارة أخضر فسأل قريشًا عنه فلم يجد عند أحد منهم فيه علمًا فأرسل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إسماع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د حجارة خضراء منطبقًا بها فقي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بره مقابل الحج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حدودب يشير إلى ما يلي الركن الشام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فقبور عذارى بنات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موضع سوي مع المسجد ولا يثبت أن يعود محمودب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إسماعيل دبرأمر الحرم بعده ابنه ن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ماعي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نبت وأمه الجرهمية ثم مات نبت ولم يكن ولد إسماعيل فغ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هم على ولاية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خبرنا الجوهري أخبرنا ابن حيوي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أخبرنا الحارث بن أبي أسامة حدثنا محمد بن سعد أخبرنا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وسى بن إبراهيم عن أبي بكر بن عبد اللّه بن أبي الجهم عن أبي بكر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خيثمة عن أبي الجهم بن حذيفة بن غا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إسماعيل بعد إسحاق ف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الحِجر مما يلي الكعبة مع أمه 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نابت بن إسماعيل البيت بعد أبيه مع أخواله ج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خالد بن خداش حدثنا عبد الله بن وهب المع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رملة بن عمران عن إسحاق بن عبد اللّه بن أبي فرو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قبر نبي من الأنبياء إل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إسماعيل فإنه تحت الميزاب بين ال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ت وقبر هود فإنه في خصف تحت جبال اليمن عليه شجرة نداء وموضعه أشد الأرض حرّ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إسحاق عليه الصلاة و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لضحاك بن مزاحم أن إسحاق أوّل مرسل بعد ا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حتى بعث إسحاق إلى أرض الشام وبعث يعقوب بن إسحاق إلى كنعان وبعث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رهم وبعث لوط إلى س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ؤلاء كلهم أحياء على عهد إبراهيم أو كان إبراهي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ابنه إسحاق أروقة بنت بتاويل بن ناحور بن آزر فولدت لإسحاق العيص ويعقو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يص فإنه تزوج بنت عمه إسماعيل وولدت له الروم وكل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ر م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 ولد ولده الأصفر لأنه كان فيه آ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أولاوده حتى غلبوا الكنعانيين بالشام وصاروا إلى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احل وناحية الاسكندرية وصار الملوك من ولده وهم اليونانية وسيأتي ذكر يعقوب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ّ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سد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يصًا ويعقوب اعترضا في بطن أمهما و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أمًا فقال الع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رج قبلك فخرج فسمي عيصًا وسمي يعقوب لأنه 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قبيح أن يذكر لأن يعقوب اسم أعجمي ليس بمش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ب ولا عيصًا من المعصية وإثبات خصومة بين حملين من أبعد الأشياء قد نز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نا عن مثل هذه الأشياء التي تملأ مثلها التواريخ والمبتدآ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إسحاق مائة وستين سنة وتوفي بفلسطين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بر أبيه إبراهيم وانتقل الملك إلى ولد إسحاق فملك منهم 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زمن كيومرت إلى انتقال الملك إلى ولد إسحاق ألف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مائة واثنتان وعشر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يعقوب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يعقوب ولد في زمن إبراهيم ونبىء في زمان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سحاق يميل إلى يعقوب و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 للعيص أطعمني لحم صيد أدع لك فسمع يعقوب ف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م فدعا له فظنه العيص فتوعد العيص يعقوب بالقتل فخرج هاربًا إلى خاله لا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 ليا فولدت له روبيل وشمعون ولاوي ويشحب وزبالو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ت فتزوج أختها راحيل فولدت له يوسف وابن يامين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ع لأنها ماتت في نف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طبري أنه بنيامين وهو بالعربية شداد وولد له من غيرهم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وكان بنو يعقوب اثني عشر ول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تا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نبياء ومختلف في ألفاظ أسمائهم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بيل فهو أكبر ولد يعقوب ثم شمعون ويقال سمعان ثم يهوذا وهو في الرئاسة أع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اود وعيسى جميعًا من ولد يهوذا ثم لاوي وكان موسى وهارون من ولده ثم يساخ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لو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لو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ولون وقد يقال بالراء والباء ربولون ثم جاد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ز ثم ودان ثم نفثال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ثال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ثول ثم بنيامين ويوسف وكان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بيل وشمعون ويهوذا ولاوي ويساخر وزيلون اسمها ليا بنت لايان خال يعقوب وهؤلاء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من يعقوب أبيهم يقال لها دنيا وكانت امرأة أيوب وكانت أم جاذر وأشيرا إ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ها وكانت أمها راحيل كانت أم يوسف وبنيامين اسمها راحيل وهي أخت ليا بنت لا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زمان يعقوب ما جرى ليوسف عليهما السلام فإ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يل لما ولدته دفعه يعقوب إلى أخته تحض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دخل على يوسف من البلاء فيما بلغنا أن ع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إسحاق وكانت أكبر ولد إسحاق وكانت إليها مِنْطقة إسحاق وكانوا يتوارث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بر وكان من أختانها ممن وليها كان له سلَمًا لا ينازع فيه يصنع فيه ما شاء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نت يوسف أحبته حبًا شديدًا حتى إذا ترعرع طلبه يعقو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ه عندي أيامًا فلما خرج من عندها يعقوب عمدت إلى منط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فشدتها على يوسف من تحت ثيابه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قدت منطقة إسحاق فانظ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فوجدت مع يوسف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لَمَ لي أصنع به ما شئت ف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ته فلم يقدر عليه يعقوب حتى ماتت وبذلك عيّره أخوتَه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يَسْرِقْ ف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رَقَ أخ لَهُ مِنْ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ى أخوة يوسف شدة محبة يعقوب له و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الذي رآه وأن الشمس والقمر والنجوم سجدوا له دخلهم الحسد فاحتال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ْسِلْهُ مَعَنَا غَدًَا يَرْتَعْ وَيَلْعَ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وا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ة أظهروا له العداوة وجعل هذا يضربه فيستغيث بالآخر فيضربه فجعل 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اه يا يعقوب لوتعلم ما يصنع بابنك فألقوه في الجب فجعلوا يُدْلونه فيتعلق بش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 فربطوا يديه ونزعوا قميص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خوتاه ردُّوا عليّ قميصي أتوارى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ّ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شمس والقمر والكواكب تؤ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وه في الماء فآوى إلى الصخرة في الجب ثم أرادوا أن يرضخوه بص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م يهو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طيتموني موثِقًا أن لا تقتلوه وكان يهوذا يأتيه ب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ّ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ُنئَنَّهُمْ بأمرهم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وا أباهم عشاء يب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يوسف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الذئب وكانوا قد ذبحوا جديًا فلطخوا بدمه ال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سيارة بعد ثلاثة أيام فورد واردهم فتعلق به فص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بُشْ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ذَا غ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ام آبق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وه منهم بعشرين درهمًا ثم باعوه بمصر فاشتراه قُطْفير 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ئن مصر وفرعون مصر يومئذ الريان بن الوليد من أولاد سام بن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ملك لم يمت حتى آمن بيوسف ثم مات ويوسف حيّ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بعده قابوس بن مصعب فدعاه يوسف إلى الإسلام ف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شتراه قطفير أتى به منزله فقال لامرأته واسمها ر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واه وكان لا يأتي النساء فراودته عن نفسه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يأت لك قَا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ا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َمَّ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ديث الطبع وتمنيه نيل الشهوة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باحة فإن الإنسان إذا صام اشتهى شرب الماء غير أن الصوم مانع فرأى 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مه بأن اللهّ تعالى حرّم الزنا ولا يلتفتَ إلى ما يروى في التواريخ والتفا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رأى يعقوب عاضًا على يده فإن مرتبة يوسف كانت أعلى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رحنا هذا في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هد الذي شهد كان طفَلًا صغيرًا تكلم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ًمّا رَأ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المرأة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مِيصَهُ قدّ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بُ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زوجته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هُ مِنْ كَيْدِكُن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ْرِضْ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تذكره لأحد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َنْبِ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ع الحديث وجعل النسوة 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مْرَأةُ الْعَزِيز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َاوِدُ فَتَاهَا عَنْ نَفْسِ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 بذلك أعدت لهن طعامً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ئن عليه من الوسائد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تَتْ كُلَّ وَاحدَةٍ مِنْهُنَّ سِكّ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ج ثم قالت ل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خرج عليهن فقطعن أيديهن بالسكاكين وهُنَّ يحسبن أ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ن الأترج فقالت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ذَلِكُنّ الَّذِي لُمتنِي فِيهِ وَلَقَد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اوَدْتُهُ عَنْ نَفْسِهِ فاسْتَعْصَمَ وَلَئِنْ لَمْ يَفْعَلْ مَا آمُرُ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يُسْجَ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اث يوسف بربه عز و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سِّجْنُ أح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عبد العبراني قد فضحني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ذر إلى الناس ولا يطيق أن اعتذر فإما أن تأذن لي فأعتذر وإما أن تحبسه ف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معه السجن فتيان من فتيان الملك وكان أحدهما صاحب طعامه فبلغه أنه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ه فحبسه وحبس صاحب شرابه ظنًا أنه مالأه على ذلك وكان يوسف قد قال في الس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ي أعبر الرؤيا فسألاه عن مناميهما المذكورين في القرآن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لم ي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إنما جرّبا عليه فدعاهما إلى التوحيد أولا بقوله أرباب متف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سر مناميهم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شيئ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ض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ْ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لذي ظن أنه ناج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كُرْنِي عِن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 أنه محبوس ظلْ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وسف اتخذت من دوني وك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طيلن حبسك ف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نسى قلبي كثرة البلوى فقلت كلمة فويل لإخ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 في السجن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ثم رأى الملك منامًا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رَى سَبْ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قَراتٍ سِم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ها على أصحا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ضْغَا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ٍ فقال الذي نجا من الفتيين وهو السا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َّكَ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حاجة يوسف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ا أنبِّئكُمْ بتأوِيٍلهِ فَارْسِل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ِفأرس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يوسف فأخب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ْرَعُونَ سَبْعَ سِن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ر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إلى الملك ف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bookmarkStart w:id="24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ئتوني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يوسف أن يخرج حين رابه مما قر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ِعْ إِلَى رَبِّكَ فَاسْالْة مَا بَالُ النِّسْوَةِ اللاتي قطَّعْ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ْدِيَهُ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َّ فجمع الملك النسو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ا خطبُكُنً إِذْ رَاودتُنَّ يوس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نْ نَفْسِهِ قُلْنَ حَاش لِ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مرأة العزيز أخبرتنا أنها راودته فقالت امرأة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bookmarkStart w:id="25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وَدت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فعل الذي فعلت من ترديدي رسو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قطفير سيدي ‏</w:t>
      </w:r>
      <w:hyperlink r:id="rId124">
        <w:bookmarkStart w:id="26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ِّي لَمْ أخُنْهُ بَالْغَيْ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بين للمك عذر يوسف ورأى أمان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bookmarkStart w:id="27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ئْتُونِي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ْتَخْلِصْهُ لِنَفْسِي فَلًمّ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ه فكلمه ‏</w:t>
      </w:r>
      <w:hyperlink r:id="rId126">
        <w:bookmarkStart w:id="28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إِنَّكَ الْ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دَيْنَا مَكِينٌ أم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bookmarkStart w:id="29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علنِي عَلَى خَزَائ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ْ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ى حفظ الطعام ‏</w:t>
      </w:r>
      <w:hyperlink r:id="rId128">
        <w:bookmarkStart w:id="30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فِيظ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ودعت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ي المجاعة فولاه عمل قط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قطفير فهلك قطفير في تلك الأيام وزوج الملك يوسف امرأة قطفير فلما دخ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ذا خيرًا مما كنت تريدي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صادق لا تلمني فإ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حسناء في ملك ودنيا وكان صاحبي لا يأتي النساء وكنت فيما أعطاك ربك م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تني نفسي فيزعمون أنه وجدها عذراء فأصابها فولدت له أفراييم وميشا ف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راييم نون وولد لنون يوشع فتى موسى وولد لميشا موسى وهو نبي قبل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في حقها غير هذا على 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يوسف أمر الناس بالزرع فزرعوا فأمر بترك الزرع في سن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الس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دية وقحط الناس وأجدبت بلاد فلسطين وباع يوسف الطعام ب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اهم والحلي والجلل ثم باعهم في السنة الأخرى بالعبيد والإماء ثم باعهم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ل والدواب ثم بالمواشي والبقر والطير ثم بالقرى والضياع والمنازل ثم 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سهم فلم يبق بمصر رجل ولا امرأة ولا صغير ولا كبير إلا صار في ملك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معمر الأنصاري أخبرنا صاعد بن سيار أخبرنا أ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الغورجي أخبرنا إسحاق بن إبراهيم الحافظ إجازة أخبرنا محمد بن أحمد بن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من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طروح بن شاكر حدثنا علي بن معبد العبد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له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سيل بمصر فحسر عن بيت من ذهب في أصل جب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اعان وفيه امرأة عليها سبعة عقود وسبعة أسورة وإلى جانبها صخرة مكتو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ادة بنت فلان الملك أصابتنا مجاعة على عهد يوسف فبذلت صاعًا من درهم بص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فلم أقدر عليه ثم بذلت صاعًا من دنانير بصاع من طعام فلم أقدرعليه ثم بذ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ًا من لؤلؤ بصاع من طعام فلم أقدر عليه فعمدت إلى اللؤلؤ فسحقته ثم شربته فزا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عًا فمت جوعًا فأيما امرأة طلبت الدنيا بعد فأماتها الله موتي فإني إنما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زليخا صارت في ملك يوسف لأنها اشترت منه بجميع ملك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 فأخرجها يوسف من مدينته فابتنت لنفسها مسكنًا على قارعة طريق يوسف فغي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ون ونسيها يوسف واشتغل بملكه عليه السلام وكبرت وعميت وانحنى ص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سف يركب في كل شهر ركبة في ثمانمائة ألف وفي ألف دواء و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يدور في عمله وينتصب لأهل مملكته وينصف للمظلوم من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زليخا تلبس جبة صوف وتشد حقويها بحبل من ليف وتقف على ق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إذا حاذاها يوسف نادته فلا يسمع نداءها ففعلت ذلك مرارًا فركب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عزيز سبحان من جعل العبيد بالطاعة ملو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ملوك بالمعصية عبيدًا فسمعها فبكى والتفت إلى ف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هذه العجوز معك إلى دار الملك واقض لها كل حاجة فقال لها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جوز فقالح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اجتي محرمة أن يقضيها غير يوسف فأقبل يوسف من موكبه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يا عجوز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تقتك ومذللتك أنا زليخا فبك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حسبك وجما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ه الذي ذهب بذلّتك ومسكنتك وأعطاك هذا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ليخا إن لك عندي قضاء ثلاث حوائج فسلي فوحق شيبة إبراهيم لأقضين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ي الأولى أن تدعو اللّه أن يرد عليّ بصري وشبابي فدعا اللّه لها فرد ب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ابها فلما نظر إلى حسنها وجمالها لم يتمالك أن ضحك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أ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حسني كما كان فدعا اللّه فرد حسنها وجمالها وزادها كرامة ليوسف فصارت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ثماني عشرة سنة وكان لها يومئذ مائة وعشرون سن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ه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حاجتي 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اجت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زوج بي فأوحىِ الله إليه أن تزوج بها وزينها بكل زينة ثم دخل بها فأصابها ب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ها اثني عشر ول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ه القصة أبو الحسين بن المنادي من حديث وهب بن منب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جدب أرض كنعان وهلكت ماشية يعقوب ودوابه و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أولاد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فاشتروا لنا من عزيز مصر ط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سف قد أقعد صاحب جوازه على الطريق وأمره أن لا يترك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يدخل ممر إلا سأله عن حاله وقصته فلما قدم ولد يعقوب سألهم من أ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كنعانيون من بني يعقوب النبي عليه السلام وكتب إلى يوسف بذلك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اشتراء طعام فورد الكتاب على يوسف فبكى بكاء شديد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علي ي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ما قاسيت من فقراء الشام وجوعها وأنا ملك مصر ثم أدخلهم عليه ‏</w:t>
      </w:r>
      <w:hyperlink r:id="rId129">
        <w:bookmarkStart w:id="31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رَفَهُمْ وَهُمْ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كِر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ته العبر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نت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ع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ت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يعقوب النبي ابن إسحاق بن إبراهيم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كم الله يا ولد يعقوب ألكم حاج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صابتنا خصاصة فوج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إليك نمتار منك طعامًا فأمر بصرارهم فأخذت ثم دعا فتاه من حيث لا يشع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جعل كل صرة في حمل من الأحمال التي يكيل فيها الطعام لهم وكان هو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ل بنفسه ويخيط الحمل بنفسه فلما أرادوا الرح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م سيرتي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ف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ّ خي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إليكم حاج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اج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روني كم ولد يعقو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رى إلا عشر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هما وكان يقال له يوسف وكان أجملنا فأكله الذ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خ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دمة يعقوب يتسلى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وني بأخيكم هذا ‏</w:t>
      </w:r>
      <w:hyperlink r:id="rId130">
        <w:bookmarkStart w:id="32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لَمْ تَأْتُو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فلا كَيْلَ لَكُمْ عِندِي ولا تَقْرَب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إلى يعقوب فقصوا عليه قصتهم فبكى يعقو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bookmarkStart w:id="33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آمَنُكُمْ عَلَيْ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كَمَا أمِنتُكُمْ عَلَى أخِيهِ مِنْ قَبْ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تحوا مت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الصرا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bookmarkStart w:id="34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بَانَا مَا نَبْغِي هذِهِ بِضَاعَتُنَا رُدّ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زالوا بيعقوب حتى بعث معهما ابن يامين ثمِ أنه كره أن تص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وا إليه فرأى يوسف ابن يامين خنقته العبرة فلما جلسوا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وائد ستة وأمر كل واحد منهم أن يأخذ بيد أخيه من أمه وأبيه فيجلسان على م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كل واحد بيد أخيه فبقيت مائدة خالية وابن يامين قائم وحده ف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ما لك لا تقعد مع اخو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قرين ولقد كان لي أخ فأكله ال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يا غلام أن أجلس أنا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جلس معه فجعل ابن يامين 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في وجهك علامات طال ما كنت أراها في وجه أخ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لهم أمر فتاه أن يجعل الصواع في رحل ابن يامين فلما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bookmarkStart w:id="35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ًتُهَا الْعِيرُ إِنَّكُمْ لَسَارِق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لهم ما قصّ في القرآن إلى أن ظهر الصواع في رحل ابن يا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وا يلطمون وجه ابن يامين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شيبة إبراهيم ما سرقت ولا علم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لموا أنتمِ بصراركم قبل ذلك فلما رجعوا إلى أبيهم تخلف روب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4">
        <w:bookmarkStart w:id="36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ْ أبْر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ْض حَتَّى يَأْذَنَ لِي أب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بروا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bookmarkStart w:id="37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سَى اللًهُ أ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نِي بِهِمْ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رض ع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يَا أسَف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ى يُوسُف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‏</w:t>
      </w:r>
      <w:hyperlink r:id="rId136">
        <w:bookmarkStart w:id="38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ْكُرُ يُوسُفَ حَت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َ حَرَض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bookmarkStart w:id="39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شْكُو بَثِّي وَحُزْنِي إِلَى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‏</w:t>
      </w:r>
      <w:hyperlink r:id="rId138">
        <w:bookmarkStart w:id="40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عْلَمُ مِنَ اللّهِ مَا لا تَعْلَم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عقوب سأل ملك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بضت روح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bookmarkStart w:id="41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هَبُوا فَتَحَسَّسُوا مِنْ يُوسُفَ وَأخِ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إلى مصر فدخلوا على يوسف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bookmarkStart w:id="42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َّنَا وَأهْ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ُرًّ وَجِئنَا بِبِضَاعةَ مُزْجَا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منًا وصوفًا فسأ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وز عنهم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bookmarkStart w:id="43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صدقْ عَلَي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 ما بين الرد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أخ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bookmarkStart w:id="44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عَلِمْتُم مَا فَعَلْتم بِيُوسُفُ وَأخ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كَ لأنْتَ يُوسُفُ قَالَ أنَا يُوسُفُ وَهَذَا أخ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3">
        <w:bookmarkStart w:id="45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ثَرَكَ اللَّهُ عَلَي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أب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ْهَبُوا بِقَمِيصي هَذَا أفَألْقُوهُ على وَجْهِ أبِي يَأْ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صِيرًا وَأتُونِي بِأهْلِكُمْ أجْمَعِين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صلوا بالقميص 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bookmarkStart w:id="46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لأجِدُ رِي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سُ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ينهما مسيرة ثماني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ذنت الريح ربها أن تأتي بريح القميص يعقو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فأذ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وهو يهوذا وكان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ذهبت بالقميص ملطخًا ب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أنه أكله الذئب وأنا أذهب اليوم بالقميص فأخبره أنه حيِّ فأفرحه كما أحز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اه على وجه يعقوب فارتد بصيرًا فقال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bookmarkStart w:id="47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بَانَا ا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6">
        <w:bookmarkStart w:id="48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سَوْفَ أسْتَغْفِرُ لَ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 ذلك إلى ليلة الجمعة وقت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يعقوب وأولاده وأهله إلى مصر فلما بلغوا خرج يوسف يتلق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ف كثيرة فنظر يعقوب إلى الخيل فقال لابنه يهوذا وهو يتوكأ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رعو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ذا ابنك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لتقيا 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مذهب الأحزان فلما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رفع أبويه على العرش وهو الس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وأم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خالته وكانتَ أم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ا له الوالدان والأخوة 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حية الناس قد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bookmarkStart w:id="49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بتِ هَذَا تَأْوِيلُ رُؤْيَا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أ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 الرؤيا وتأويلها أر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سلمان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 يوسف في الجب وهو ابن سبع عشرة سنة وكان ب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لقاء يعقوب ثمانين سنة وعاش بعد ذلك ثلاثًا وعشرين سنة ومات وهو ابن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بعض أهل الكتاب أن يوسف دخل مصر وله سبع عشرة سنة وأق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العزيز ثلاث عشر سنة فلما تمت له ثلاثون سنة استوزره فرعون ملك مصر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ن بن الوليد وأن هذا الملك آمن به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يعقوب عند يوسف بمصر أربعًا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ة ومات وهو ابن مائة وسبع وأربعين سنة وعاش يوسف بعد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وعشرين سنة وأوصى إلى يوسف أن يدفنه عند أبيه إسحاق فحمله إلى هناك و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إلى أخيه يهوذا أن يدفن إلى جنب آب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أيوب عليه الصلاة و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وب بن أموص بن رازح بن عيص بن إسحاق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 بن محمد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ن رازح بن أموص بن العير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يوب في زمن يعقوب عليه السلام وكانت 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يعقوب وكان أبوه ممن آمن لإبراهيم يوم إح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يوب بنت لوط النبي صلى اللّه عليهما فلوط جدّ أيوب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جعل أيوب بعد سليمان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عد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قتضيه الصواب تقديمة على ما قد اخت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نا أيوب في زمن يعقوب وكان ينزل بالبَثنيَّة من أرض الشا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ًا كثير الضيافة والصدقة وكان إبليس يومئذ لا يحجب من السماوات فسمع تجا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بالصلاة على أيوب فأدركه الحس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لو صدمت أيوب بالبلاء لكف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قد سلطتك على ماله ثم سلطه على أولاده ثم على جسده وصبرت معه زوجت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بنت إفراييم بن يوسف بن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صابه الجدري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رج عليه مثل ثدايا النساء ثم يتفق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أخبرنا جعفر بن أحمد السراج أخبر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ذهب أخبرنا أحمد بن جعفر حدثنا عبد اللّه بن أحمد حدثنا أبي حدثن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شام حدثنا حماد بن سلمة حدثنا علي بن زيد عن يوسف بن مهران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ج الشي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سلطني عل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تك على ماله وولده ولم أسلط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س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فجمع جنو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لطت على أيوب فأروني سلطان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نيرانًا ثم صاروا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هم بالمغرب إذا هم بالمشرق فأرسل طائفة إلى زرعه و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بله وطائفة إلى غنم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وا أنه لا يعتصم منكم إلا بمعرفة فأت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ائب بعضها على أثر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صاحب الزر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وب ألم تر إلى ربك أرس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ك نارًا فأح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راعي الإ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وب ألم ترَ إلى ربك أرسل إلى إب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ًا فذه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صاحب البق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وب ألم تر إلى ربك أرسل إلى بق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ًا فذه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صاحب الغنم فقا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لبنيه فجمعهم في بيت أكبرهم فبيناهم يأكلون ويش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أركان البيت فهدم عليهم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ى أيوب في هيئة الغلام وفي أذنيه قر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ألم تر إلى بنيك اجتمعوا في بيت أكبرهم يأكلون ويشربون فبيناهم كذلك إذ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فأخذت بأركان البيت فألقته عليهم فلو رأيتهم حين اختلطت دماؤهم ولحومهم وطع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بهم فقال له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ف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ت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شي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آن مثلي يوم خرجت من بطن أمي فقام فحلق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يصلي فأرن الشيطان رنة سمعها أهل السموات وأهل الأرض ثم ع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عتصم وإني لا أستطيعه إلا بتسليطك فسلطني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لطتك على جسم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طك عل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خ تحت قدميه نفخة فصرخ من قرنه إلى قدمه حتى بدا 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وألقى عليه الر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مرأته 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وب قد والله نزل بي من الج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قة فابعث قرنًا من قروني برغيف فأطعمك فادع ربك فليشف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ك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ء سبعين عامًا فاصبري حتى نكون في الضراء سبعين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 ذلك البلاء سب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عد الشيطان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تابوتًا يتطيب فأتته امرأة أيو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إن ها هنا إنسانًا مب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ك أن تدا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فعلت على أن يقول لي كلمة واحدة إذا بر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شفيت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وب إن ها هنا رجلًا يزعم أنه يداوي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له كل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شفيت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ذلك الشيطان للّه علي إن شفان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جلدك مائة جلدة فبيناهم كذلك إذ جاءه جبرئيل فأخذ ب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ض برجلك فركض فنبعت ع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 ف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بسه حلة من الجنة وجاءت امرأ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بتلى الذي كان ها هنا لعل الذئاب ذهبت به أو الكل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أيوب قد رد اللّه إلي نف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ّه لا تسخر 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نا أيوب فرد اللّه إليه ماله وولده بأعيانهم ومثلهم معهم وأمطر عليهم جر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أخذ الجراد بيده ثم يجعله في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فيجعل فيه فأوحى اللّ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وب أما شبعت قال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 الذي يشبع من فضلك و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ضغثًا بيلى فجلد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ان الضغث مائة شمراخ فجلدها به جلد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سناد حدثنا عبد اللهّ حدثنا أبي حدثنا يزيد أخبرنا جر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عبد بن عم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يوب أخوان فأتياه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ا له ريحً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له علم من أيوب خيرًا ما بلغ به كل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مع شيئًا كان أشد عليه م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تعلم أني لم أبتَ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عانًا وأنا أعلم مكان جائع فصد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 وهما يسمعا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تعلم أني لم أ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ًا قط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مكان عار فصد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ني وهما يسمعا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 ساجد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فع رأسي حتى تكشف مابي فكشف الله م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زيد م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أيوب عند اللهّ خير ما بلغ ب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زوجته تختلف إليه بما يصلحه وكان قد ا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نفر على دينه فلما رأوا ما نزل به من البلاء بعد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أيوب مطروحًا على كناسة سبع سنين وأشهرًا ما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ن يكشف ما به وما على وجه الأرض أكرم على الله من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جريج عن عطاء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يوب عليه السلام مك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سبع سنين وسبعة أشهر وسبعة أيام وسبع ساعات لم يتضعضع ولم يسأل العاف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ن قرأت على ابن ناصر عن سليمان بن إبراهيم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حمد الرقي أخبرنا محمد بن عمر بن حفص حدثنا أحمد بن الخليل القومس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معروف حدثنا ضمرة بن ربيعة عن بشير بن طلحة عن خالد بن الدر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ي أيوب قال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عمت سبعين سنة فاصبري على البلاء 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أيوب ثلاثًا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اش مائة وستًا وأربعين وأوصى عند موته إلى ابنه حو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شعيب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عيب بن عيفا بن نويب بن مدين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قول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ه بخط أبي الحسين بن المنادي على خلاف هذا النسب وهذا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شعيب ابن نوب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باءين مع سكون الوا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عيل بن عيفا بن مد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ولد إبراهيم إنما هو من ولد بعض من آ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ابن بنت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ى أ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دين وأصحاب الأ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ين دار شعيب والأيكة خلف 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شرقي بن القطا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عالمًا بالأنس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ث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رانية وشعيب ب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اللّه تعالى إلى مدين وهو ابن عشرين سنة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خس في المكاييل والموازين فدعاهم إلى التوحيد ونهاهم عن التطفيف فكا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ب الأنبياء لحسن مراجعته لقومه فلما طال تماديهم بعث اللّه عليهم حرّ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فأخذ بأنفاسهم فدخلوا أجواف البيوت فدخل عليهم فخرجوا إلى البرية فبعث 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سحابة فأظلتهم من الشمس فوجدوا بردًا ولذة فنادى بعضهم بعضًا حتى إذا 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ا أرسل الله عليهم نارًا فأحرقتهم فذلك عذاب يوم ال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جاد وهواز وحلى وكلمون وسع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شات بني الأمحض بن جندل بن يعصب بن مدين بن إبراهيم ملو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جاد ملك مكة وما والاها من تهامة وكان هواز وحطي ملكي 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فص وقريشات ملكي مدين ثم خلفهم كلمون وكان عذاب يوم الظ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لكه فقالت حالفه بنت كلم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ت كلم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ونٌ هدَّ ر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لْكُهُ وَسْطَ المحلَّهْ سيّدُ القوم أتاه ال حَتفُ نارًا وَسْطَ ظُلَّهْ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ًا مكث في أصحاب الأيكة باقي عمره يدعوهم إلى اللّه سبحانه ويأمرهم ب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حيده والإيمان بكتابه ورسله فما زادهم دعاؤه إلا طغيانًا ثم سلط عليهم الح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ئز أن تكون الأمتان اتفقتا في التع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هل مدين فأخذتهمِ الصيحة وأما أصحاب الأي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ط عليهم الحرّ سبعة أيام ثم بعث الله عليهم ناراَ فأكلتهم فذلك عذا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نًا لَنَرَاكَ فِي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ع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ثبت فقد كان في آخر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عث اللّه نبيًا أعمى ولا به ز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ليط بالقلوب من قول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شعيبًا زوج موسى ابنته ثم خرج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بها وأوصى إلى موسى وكان عمره كله مائة وأربعين سنة ودفن في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ل الحج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التي كانت في زمن شعيب ملك منوشهر ورأيته بخط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من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وش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بط بالياء وهو من ولد إيرج ابن آفريدون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صار إلى جده أفريدون فت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وسى عليه السلام وقد مضى من ملك منوشهر ستون سنة فعا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ستين سنة أخرى ثم وثب به عدو فنفاه عن بلده اثني عشر سنة ثم أديل منه منو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اه وعاد إلى ملكه فملكه بعد ذلك ثمانيًا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وشهر يوصف بالعدل والإحسان وهو أوّل من خندق الخنادق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ة الحرب وزاد فيِ مهنة المقاتلة الرمي وأول من وضع الدهقنة فجعل لكل قرية دهق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أهلها له خولًا وعب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لى بلاد الترك مطالبًا بدم جده إيرج فقتل طوخ بن أف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لح هو وقريشات على أن يجعلا حدَّ ما بين مملكتيهما منتهى ر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رجل من أصحاب منوشهر فحيث ما وقع سهمه من موضع رميته تلك مما يلي التر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ُ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ذلك فبلغت رميته نهر بلخ فصارحدّ ما بين الترك وولد طوخ و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َقّ منُوشهْر من الصّراة ودِجلة ونهر بلخ أنهارًا عظ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 الذي كرى الفرات الأكبر وأمر الناس بحراثة الأرض وعم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ضى من ملك منوشهر خمس وثلاثون سنة تناولت الت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طراف رعيته فقام خطيبًا فوبخ رع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ولى خطبة سمعت من 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اس ناس ما دفعوا العدو عنهم وقد نالت الترك من أطرفكم وليس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كم جهاد عدوكم وقلة المبالاة وإن الله أعطانا هذا الملك ليبلونا أن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يدنا أم نكفر فيعاقبنا فإذا كان غدا فاحض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أشراف الأساورةَ فدعاهم وأدخل الرؤساء ودعى موبذ موب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عد على كرسي مما يلي سريره ثم قام على سريره فقام أشراف أهل مملك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وا فإني إنما قمت لأسمعكم كلامي فجلس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ما الخلق ل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ر للمنعم والتسليم للقادر ولا بد مما هو كائن وإنه لا أضعف من مخلوق طا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 مطلوبًا ولا أقوى من خالق ولا أقدر ممن طلبته في يده ولا أعجز ممن هو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ه وإن التفكر نور والغفلة ظلمة والجهالة ضلالة وقد ورد الأول ولا بد ل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وق بالأول وقد مضت قبلنا أصول نحن فروعها فما بقاء فرع بعد ذهاب أصله وإن 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أعطانا هذا الملك فله الحمد ونسأله إلهام الرشد والصدق واليقين وإن ل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مملكته أحقًا ولأهل مملكته عليه حقًا فحق الملك على أهل المملكة أن يطي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صحوه ويقاتلوا عدوَّه وحقهم على الملك أن يعطيهم أرزاقهم في أوقاتها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د لهم على غيرها وأنها تجارتهم وحق الرعية على الملك أن ينظر لهم ويرفق ب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م ما لا يطيقون وإن أصابتهم مصيبة تنقص من ثمارهم من آفة من السماء أو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قط عنهم خراج ما نقص وإن اجتاحتهم مصيبة أن يعوضهم ما يقويهم على عمارت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هم بعد ذلك على قدرما لا يجحف بهم والجند للملك بمنزلة جناحي الطائر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صّ من الجناح ريشه كان ذلك نقصانًا منه فكذلك الملك إنما هو بجناحه وري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الملك ينبغي أن يكون فيه ثلاث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أن يكون صد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ذب وأن يكون سخيًا لا يبخل وأن يملك نفسه عند الغضب فإنه مسلّط ويده مبسسو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اج يأتيه فينبغي ألا يستأثر عن جنده ورعيته بما هم أهله وأن يكثر العفو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لك أبقى من ملك فيه العفو ولا أهلكَ من ملك فيه العقوبة ولأن يخطىء في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فو خير من أن يخطىء في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ملك أن يَتَثَبَّت في الأمر الذي فيه قتل النفس وب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فع إليه من عامل من عماله ما يستوجب به العقوبة فلا ينبغي له أن يحا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جمع بينه وبين المتظلِّم فإن صح عليه للمظلوم حق خرج إليه منه وإن عجز عنه 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عنه الملكُ ورده إلى موضعه وأخذه بإصلاح ما أفسد فهذا لكم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ن سفك لحمًا بغير حق أوقطع يدًا بغير حق فإني لا أعفو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فو عنه وإن الترك قد طمعت فيكم فاكفوها بما تكفون أنفسكم به قد أمرت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ح والعدة وأنا شريككم في الرأي وإنما لي من هذا الملك اسمه مع الطاعة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الملك ملك إذا أطيع فإذا خولف فذلك مملوك ليس ب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ما بلغنا من الخلاف فإنا لا نقبله من المُبلغ له حتى نتيقَّ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إذا صحت معرفة ذلك أنزلناه منزل ال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أكمل الأداة عند المصيبات الأخذ بالصبر والراحة إلى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ُتِل في مجاهدة العدوّ رجوت له الفوز برضوا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أمور التسليم لأمر اللّه والراحة إلى اليقين والرضا بق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هرب مما هو ك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قلَب في كف الطالب وإنما أهل هذه الدنيا سف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ون عقد الرحال إلا في غيرها وإنما بلغتهم فيها بالعواري فما أحسن الشكر للم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ليم لمن القض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ق بالتسليم لمن فوقه ممن لا يجد مهربًا إل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ولًا إ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قوا أن النصر من اللّه تعالى وكونوا على ثقة من دَر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ة إذا صحت نياتكم واعلموا أن هذا الملك لا يقوم إلا بالاستقامة وحسن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ع العدوّ وسدّ الثغور والعدل للرعية وإنصاف المظلوم فشفاؤكم عندكم والدو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اء فيه الاستقامة والأمر بالخير والنهي عن الشرّ ولا قوة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للرعية فإنها مطعمكم ومشربكم ومتى عدلتم فيها رغب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رة فزاد ذلك في خراجكم وتبين في زياده أرزاقكم وإذا خِفْتم على الرعية ز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ارة وعطلوا أكثر الأرض فنقص ذلك من خراجكم وتبين في نقص أرزاقكم فتعا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 بالإن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ي وأمري يا موبذ موبذان الزم هذا القول وجد في هذا الذ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ك أسمعتم أ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قلت فأحسنت ونحن فاعلون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الطعام فوضع كلوا وشربوا ثم خرجوا وهم له شاك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كه مائة وعشرين سنة فلما هلك قريشات وتغلب على مملكة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لى أرض بابل وأقام بأذربيجان وأكثر الفساد فبقي اثنتي عشرة سنة إلى أن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ملوك في هذا الزمان الرائش بن قيس بن صيفي بن سبأ بن يش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عرب بن قحطان كان من ملوك اليمن بعد يعرب بن قحطان وإ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ملكه باليمن أيام ملك منوشهر وإنما سمي الرائ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نيمة غنمها من قوم غزاهم فأدخلها اليمن فسمي لذلك الرائ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غزا الهند فقتل بها وسبى وغنم الأموال ورجع إلى اليمن ثم 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لى جبل طيء ثم على الأنبار ثم على الموصل وأنه وجِّه منها خيله وعليها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ر بن العطاف فدخل على الترك أرض أذْرَبيجَان وهي في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فقتل المقاتلة وسبى الذرية وزَبَر ما كان من مسيره في حَجَرَيْن فهما معرو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اد آذربي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بعد الرائش ابنه أبرهة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م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ل ذلك لأنه غزا بلاد المغرب فأوغل فيها فخاف على جي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 عند قفوله فبنى المنار ليهتد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ملوك الذين توغلوا في الأرض وكان له ول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ه إلى ناحية من أقاصي بلاد المغرب فغنم وأصاب مالًا وقدم عليه ب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خلق 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عر الناس منهم فسموه ذا الأذ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ملوك اليمن كانوا عمالًا لملوك الفرس بها ومن قب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لايت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موسى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موسى وإبراهيم ألف سنة وبين إبراهيم ونوح ألف سنة وبين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أل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ز أخبرنا أبو محمد الجوه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ِ عمر بن حيوية أخبرنا أحمد بن معروف أخبرنا الحارث بن أبي أسامة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أخبرنا قبيصة بن عقبة أخبرنا سفيان بن سعد عن أبيه 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ح عشرة قرون كلهم 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مر عن غير واحد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آدم ونوح عشرة قرون القرن مائة سنة وبين نوح وإبراهيم عشرة 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ن مائة سنة وبين إبراهيم وموسى عشرة قرون والقرن 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سى بن عمران بن قاهث بن لاوي بن يعقوب كذلك قال هشا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مران بن يصهر بن قاهث بن ل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بخط أبي الحسين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 و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م موسى يوخاب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كهان قد قالوا لفرع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الوليد بن مصعب بن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نمير بن الهلوالش بن ليث بن هاران بن عمرو بن عم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رعون يوسف لا يؤذي بني إسرائيل بل يحسن إليهم فلما مات ول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رعون من فراعتهم فلم يؤذي بني إسرائيل ثم ملك فرعون موسى وهو الرا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عنة وكان أخبثهم وعاش ثلاثمائة سنة واستعبد بني إسرائيل وعذبهم وصنَف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 فصنف يبنون له وقوم يحرثون له ومن لاعمل له فعليه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أخبرنا المبارك بن عبد الجبار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ن عمر البرمكي أخبرنا أحمد بن جعفر بن سلم إجازة أخبرن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خالق حدثنا أبو بكر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د اللهّ المروزي 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حدثنا معمر بن ب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ّ بن المبار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رًا وكان من أهل أصبهان فأفلس وركبه دين فخرج يلتمس ما يقضي دينه فلم تزل ت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وتضعه أخرى حتى دخل مصر ورأى عند باب المدينة وقر بطيخ بدرهم وفي المدينة بط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رت إلى موضع أقضي ديني واستغني فأشترى وق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ليدخله المدينة فتناول كل إنسان بطيخة حتى بقي معه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ها بدرهم فضجر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سنت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ا هنا أحد يعدل أو ن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نا ملك قد خلا بلذاته وسلط وزيره على الناس ليس ينظر في شيء ف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دا على المقابر فجعل يأخذ من كل جنازة أربعة دراهم فصبر بذلك ما شاء ال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بنت الملك فمروا به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أربعة درا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نت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ثمانية فما زال وزالوا يتنازعون حتى أضعف عليهم مرات فلما 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نا عامل الموتى كذا و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بعث إلى وزيره ف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ستعملت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عملك فقص عليه القصة و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بطيخ وأنهم قالوا له أنه ليس ها هنا أحد يعدل فلما رأيت ذلك صنعت 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ي إليك فتغير وتنتبه لمل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 كم أنت على حا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كثيرة حتى صرت إلى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فأمر بوزيره فضربت عنقه واستوزر فرعون فسار فيهم بسيرة حسنة وأذاق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 العيش لما كانوا فيه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بالحق ولو على نفسه ثم ان الملك ما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رأ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تعمل غير هذا الذي أذاقنا طعم العيش فملكوه على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عليهم يموت قرن ويخلفهم آخرون وتراخى به السن وطال ملكه حتى ادع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كهنة ل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 مولود ف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يكون هلاكك على يده فأمر بذبح أبنائهم ثم اشتكت القبط إلى فرعون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مت على الذبح فلم يبق من بني إسرائيل من يخدمنا فصار يذبح سنة ويترك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هارون في السنة التي لا يذبح فيها وولد موسى بعده ب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 ذبح سبعين ألف وليد فلما حملت أم موسى ب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ين حملها ولم تعلم فلما ولد موسى دخل الطلب إليها فرمته في التنور ف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ت عليه فصنعت له تابوتًا وألقته في البحر حمله الماء إلى أن ألقه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تح التابوت فنظر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اني من الأعداء كيف أخط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ح فقالت آ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كبر من ابن سنة وإنما أمرت بذبح أولاد هذ السنة فدع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 عين لي 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رعون لا يولد له إلا البنات ف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مته أمه في اليم بكت وجزعت فربط اللّه على قلبها فسكنت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كف الأخبار حتى سمعت أن فرعون أخذ صبيًا في تابوت فعرفت القصة فقالت ل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ا مريم وكان له أ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وك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ه فانظري ماذا يفعل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أخته على آسية مع النساء وقد عرضت عليه المرضعات ف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ديًا فقالت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دلكم على أهل بيت يكفلونه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ن ه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ة امرأة عمران فبعثوا إليها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ديها فشرب و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ى رضاعه ردته إلى فرعون فاتخذه يومًا في حجره فمدَّ ب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بالذابخ فقالت آ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صبي لا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ت له ياقوتًا وجمرًا فوضع يده على جمرة فطرحها في فيه فأح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ف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حْلُلْ عُقْدَةً مِنْ لِسَانِ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 موسى فكان يركب وإن فرعون ركب يومًا وليس عنده موسى فل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ركب في أثره فوجد في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جُلَيْنن يقتتلانِ هَذَا مِنْ شِيعَت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إسرائيل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ذَا مِنْ عَدُوِّ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ق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اثه الإسرائيلي على القبطي فوكزه موسى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م موسى على قتله وأصبح خائفًا أن يؤخ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لذِي استَنصَرَهُ بالأمْس يَسْتَصْرِخُ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يثه عل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بط قد أخبروا فرعون بالقت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رفتم قاتله فاخبر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رفوه فلما أراد موسى أن ينصر الإسرائيلي في هذا اليوم الثاني ظن الإسرائ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صده بالأذ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ُرِيدُ أنْ تَقْتُلَنِي كَمَا قَتَلْتَ نَفْس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أم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الناس أنه هوالقاتل فطلبوه فخرج خائفًا فهداه اللّ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مدين وبينه وبينها مسيرة ثمان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طعام إلا ورق الشجر فخرج حاف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َا ورَدَ مَاءَ مَدْيَنَ وَجَدَ عَلَيْهِ أمَةً مِنَ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قًونَ وَوَجَدَ مِنْ دُونهم امْرأتَيْنِ تَذُود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هما فسمأ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خَطْبُكُمَا قَالَتَا لا نَسْقِي حًتّى يصدِرَ الرِّعَا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بُونَا شَيْخٌ كَب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مهما موسى فأتى البئر فاقتلع صخرة على البئر كان يجتمع عليها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فعوها فسقى لهما ورجعتا وإنما كانتا تسقيان من فضول الحياض ثم تولى موس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 شج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لمَا أنْزَلْتَ إِلَيَّ مِنْ خي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ِ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اء مدين وإنه ليتراءى خضرة البقل في بط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ت الجاريتان إلى أبيهما سريعًا سأ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اه خبر موسى فأرسل إليه إحداهما فأتته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شي عَلَى اسْتِحْي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ْ إن أبِي يَدْعُو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معها فمشت بين يديه فضربتها الرياح فنظر إلى عجيزت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شي خلفي ودلين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 الصيرفي أخبرنا علي بن محمد العلاف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عمر بن بشران أخبرنا حمزة بن محمد الدهقان حدثنا عباس الدور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خبرنا إسرائيل عن أبي إسحاق عن عمرو بن ميمون عن عمر بن الخطاب رضي 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عليه السلام لما ورد ماء مدين وجد عليه أمة من الناس يسقو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وا أعادوا الصخرة على البئر فلا يطيق رفعها إلا عشرة رجال فإذا هو بامر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و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طبكما فحدثتاه فأتى الحجر فرفعه ثم لم تسق إلا ذنوبًا واحد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ت الغنم ورجعت المرأتان إلى أبيهما فحدثتاه وتولى موسى الظ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ِي لِمَا أنزلْتَ إليَّ مِنْ فجاءته إحدا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مْش عَلَى اسْتِحْيَاء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ة ثوبها على ثغر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 أبِي يَدْعُوكَ لِيَجْزِيكَ أجْ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سَقَيْتَ لَ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شي خلفي ودليني الطريق فإني أكره أن يصيب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ك فيصف لي جس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ى إلى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صَ عَلَ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َصَص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ْ إِحدَاهُمَا يَا أبَتِ اسْتَأجِرْهُ إِنَّ خَيْر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أجَرْتَ القويُ الأم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ما علمك بأما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ته فرفعه الحجر ولا يطبقه إلا عشرة وأما أمان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شي خلفي وصفي الطريق فإنى أكره أن يصيب الريح ثوبك فيصف لي جس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مع شعيب قو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رِيدُ أ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ْكِحَكَ إِحْدى ابْنَتيَّ ها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 التي دعته وقضى أيما الأ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سم المرأة التي تزوجها فهو صفورا والأخرى لي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استأجره صاحب مدين واسمه يث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بن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أخي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رى له بعد انفصاله عن مدين شعيب 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َا قَضى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جَلَ وَسَارَ بِأهْلِ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لّ الطريق فرأى نا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شت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هْلِهِ أمْكُث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منصور الحافظ أخبرنا جعفر بن أحمد السراج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التميمي أخبرنا أحمد بن جعفر أخبرنا عبد اللّ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إسماعيل بن عبد الكريم بن معقل بن منبه حدثنا عبد الصمد بن م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وهب بن م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ى موسى النار انطلق يسير حتى وقف منها قر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بنارعظيمة تفور من فروع شجرة خضراء شديده الخضرة لا تزداد النار في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ظمًا وتضرّمًا ولا تزداد الشجرة على شدة الحريق إلا خضرة و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ينظر لا يدري على ما يضع أمرها إلا أنه قد ظن أنها شجرة تح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 إليها موقد نالها فاحترقت وإنه إنما تمنع النار شدة خضرتها وكثرة مائها وكث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ها وعظم جز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أمرها على هذا فوقف يطمع أن يسقط منها شيء فيقت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ال عليه ذلك أهوى إليها بضغث في يده وهو يريد أن يقتب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عل ذلك موسى مالت نحوه كأنما تريده فأستأخر عنها وهاب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ف بها فلم تزل تطمعه ويطم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بأوشك من خمودها فاشتد عند ذلك عجبه وفكر في أمر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نارممتنعة لا يقتبس منها ولكنها تضرم في جوف شجرة ولا تحرقها ثم خمودها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ها في أوشك من طرفة عين فلما رأى ذلك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ذه النار لشأ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ضع أمرها على أنها مأمورة أو مصنوعة لا يدري من أمرها و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ولا من صنعها ولا لم صنعت فوقف متحيرًا لا يدري أيرجع أم ي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على ذلك إذ رمى بطرفه نحو فرعها فإذا هو أشد ما كان خ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خضرة ساطعة في السماء ثم لم تزل الخضرة تنور وتصْفر وتبياضَّ حتى صارت ن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طعًا عمودًا ما بينا السماء والأرض عليه مثل شعاع الشمس تكلُّ دونه الأبصار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يه كاد يخطف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اشتد خوفه وحزنه فرد يده على عينيه ولصق بالأرض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ن والوجس إلا أنه يسمع حينئذٍ شيئًا لم يسمع السامعو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ًا ال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موسى الكرب واشتد عليه الهول وكاد أن يخالط في عقله من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لما يسمع ويرى نودي من الشجر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فأجاب سريعًا وما يدري من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سرعة إجابته إلا استئناسًا بالإن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مرارًا أسمع صوتك وأحس ر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ى مكانك فأي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وقك ومعك وأمامك وأقرب إليك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هذا موسى علم أنه لا ينبغي ذلك إلا لربه تعالى وأيق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نت يا إلهي أكلامك أسمع أم لرسو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ذي أكلمك فادن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موسى يديه في العصا ثم تحامل حتى استقل قائمًا فرعدت فرائصه حتى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طربت رجلاه وانقطع لسانه وانكسر قلبه ولم يبق منه عظم يحمل آخر فهو بمنزلة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روح الحياة تجري فيه ثم زحف على ذلك وهو مرعوب حتى وقف قريبًا من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نودي منها فقال له الرب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ِلْكَ بِيَمِين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ُوسَى قَالَ هِيَ عَصَا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صنع بها ولا أحد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ه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َوَكأ عَلَيْهَا وَأهُشُّ بِهَا عَلَى غَنَمِي وَلِي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آرِبً أ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موسى عليه السلام في العصى مآ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ا شعبتان ومحجن تحت الشع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رب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ْقِهَا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موسى أنه يقول له ارفضها فألقاها على وجه الأرض لا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ض ثم حانت منه نظرة فإذا هي بأعظم ثعبان نظر إليه الناظرون يدب ليمس كأنه يبت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يريد أخذه يمر بالصخرة مثل الخلفة من الإبل فيقلبها ويطعن بالناب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العظيمة فيجتثها عيناه توقدان نارًا وقد عاد المحجن عرفًا فيه شع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ازك وعادت الشعبتان فمًا مثل القليب الواسع وفيه أضراس وأنياب لها ص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اين ذلك موسى عليه السلام ولى مدبرًا فذهب حتى أمعن في ال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أنه قد أعجز الحية ثم ذكر ربه عز وجل فوقف استحي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ِ ارجع حيث كنت فرجع وهو شديد الخ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ذْهَ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ك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تَخفْ سَنُعِيدُهَا سِيرَتَهَا الْأ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وسى حينئذ مدرعة من صوف فدخلها بخلال من عيدان فلما أمره بأخذها ثنى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عة على يده فقال له مَل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يا موسى لو أذن اللّه عز وجل لما تحا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ت المدرعة تغني عنك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ي ضعيف ومن ضعف خلقت فكشف عن يده ثم وضعها في ف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 حتى سمع حسَ الأضراس والأنياب ثم قبض فإذا هي عصاه التي عهدها فإذا ي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كان يضعها فيه إذا توكأ بين الشع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فلم يزل يدنيه حتى أسند ظهره بجذ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فاستقر وذهبت عنه الرعدة وجمع يديه في العصا وخضع برأسه وعنق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يتك اليوم مقامًا لا ينبغي لبشر بعدك أن يقوم مقامك أدنيتك وقربتك حتى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ي وكنت بأقرب الأمكنة مني فانطلق برسالتي فإنك بعيني وسمعي فإن معك يدي و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قد ألبستك جبة من سلطاني تستكمل بها القوة في أمري فأنت جند عظيم من جن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ك إلى خلق ضعيف من خلقي بطر نعمتي وأمن مكري وغرته الدنيا عني حتى جحد ح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ربوبيتي وعبد غيري وزعم أنه لا يعرفني وإني أقسم بعزتي لولا العذر و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ان وضعت بيني وبين خلقي لبطشت بطشة جبار يغضب لغضبه السموات والأرض و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ار فإن أمرت السماء حصبته وإن أمرت الأرض ابتلعته وإن أمرت الجبال دمر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البحار غرقته ولكنه هان عليَ وسقط من عيني ووسعه حلمي واستغنيت بما عندي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ني أنا الغني لا غني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ه رسالاتي وادعه إلى عبادتي وتوحيدي وإخلاص اسمي وذكره بآي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ره نقمتي وبأسي وأخبره أني إلى العفو والمغفرة أسرع مني إلى الغضب والعقو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عبك ما ألبِسَهُ من لباس الدنيا فإن ناصيته بيدي ليس يطرف ولا ينطق ولا يتنف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ربك عز وجل فإنه واسع المغفرة فإنه قد أمهلك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في كلها أنت مبارز لمحاربته تشبه وتمثل وتصدُ عباده عن سبله وهو يمطر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ينبت لك الأرض لم تسقم ولم تهرم ولم تفتقر ولم ت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اء أن يعجل ذلك لك أويسلبكه فعل ولكنه ذوأناة وحلم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ده بنفسك وأخيك وأنتما محتسبان بجهاده فإني لو شئت أن آ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ود لا قِبَلَ له بها لفعلت ولكن ليعلم هذا العبد الضعيف الذي قد أعجبته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موعه أن الفئة الق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لا تعجبنكما زينته ولا ما يتمتع به ولا تمد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عينكما فإنها زهرة الحياة الدنيا وزينة المترفين وإني لو شئت أن أزينك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بزينة يعلم فرعون حين ينظر إليها أن مقدرته تعجز عن مثل ما أوتيتم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رغب بكما عن ذلك وأزويه عنكما وكذلك أفعل بأوليائي قديمًا فأخرت ل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أذودهم عن نعيمها ورخائها كما يذود الراعي الشفيق غنمه من مراتع الهلكة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نبهم سلوتها وعيشها كما يجنب الراعي الشفيق عن مبارك الغر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لهوانهم عليّ ولكن ليستكملوا نصيبهم من كرامتي س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فرًا لم تكلمه الدنيا ولم يطع 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م يزين العباد بزينة هي أبلغ من الزهد في الدنيا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ة المتقين عليهم منها لباس يعرفون به من السكينة والخشوع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ِيَما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ِهِم مِنْ أثَرِ السُّجُ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أوليائي حقًا حقًا فإذا لقيتهم فاخفض لهم جناحك وذلل لهم ق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من أهان لي وليًا إذا خافه فقد بارزني بالمحاربة وما رآ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نفسه للهلكة ودعاني إليها وأنا أسرع شيء إلى نصرة أوليائي أفيظن الذي يحار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م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ظن الذي يعاديني أن يعج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يظن الذي بارزني أن يسبقني أويفوتني فكيف وأنا الثائر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موسى عليه السلام إلى فرعون في مدينته قد جعل حولها الأس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ضة قد غرسها فالأسد فيها مع ساستها إذا اسَدَتْهَا على أحد 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دينة أربعة أبواب في الغيضة فأقبل موسى عليه السلام من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 الذي يراه منه فرعون فلما رأته الأسد صاحت صياح الثعالب فأنكر ذلك الس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وا من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موسى حتى انتهى إلى الباب إلى قبة فرعون فقرعه بعصاه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ة صوف وسراويل صوف فلما رآه البواب عجب من جرأته فتركه ولم يأذن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من تضرب إنما تضرب باب سي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أنا وفرعون عبيد لربي عز وجل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ه فأخبر البواب الذي يليه والبوابين حتى بلغ ذلك أدناهم ودونهم سبعون حاجبً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 منهم تحت يده من الجنود ما شاء الله عز وجل كأعظم أميراليوم إمارة حتى 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إلى فرع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ه عليّ فأدخلوه فلما أتاه قال له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عر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َمْ نُرَبِّكَ فِينَا وَل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موسى عليه الذي ذكره اللّه عز وجل قا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ه فبا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لْقَى عَصَاهُ فَإِذَا هِيَ ثُعْبَانٌ م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َ على الناس فانهزموا منها فمات منهم خمسة وعشرون ألفًا قتل بعضهم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فرعون منهزمًا حتى دخل البيت فقا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بيننا و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ًا ننظر فيه فقال له فأوحى اللّه عز وجل إل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جعل بينك وبينه أ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 ذلك إليه قا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 إلى أربعين يومًا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رعون لا يأتي الخلاء إلا في أربعين يومًا مرة فاختل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رب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وسى من المدينة فلما مرَّ بالأسد بصبصت بأذنابها وس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وسى تشيعه ولا تهيجه ولا أحد من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ماكلم اللّه عز وجل به موسى عليه السلام ما أنبأنا يحعى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ندار أخبرنا أبي أخبرنا ابن دوما أخبرنا مخلد بن جعفر أخبرنا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أخبرنا إسماعيل بن عيسى العطار أخبرنا إسحاق بن بشر القرشي أخبرنا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 بن كثير عن منصور بن المعتمر عن مجاهد ع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عزوج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إذا رأيت الغني مقبلًا فقل ذنب عجلت عقوبته وإذا رأيت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ًا فقل مرحبًا بشعار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إنك لن تقرب عليِّ بعمل من أعمال البر خيرلك من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ائي ولن تأتي بعمل أحبط لحسناتك من البطر وإياك والتضرع لأبناء الدنيا إذن 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وإياك أن تجود بدينك لدنياهم إذن آمرأبواب رحمتي أن تغلق د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الفقراء وقرب مجلسهم منك ولا تركن إلى حب الدنيا فإنك لن تل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يرة من الكبائر أضر عليك من الركون إل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بن عمران قل للمذنبين النادمين أبشروا وقل ل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بين إخسأ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سى إذا كلمه الله عز وجل يرى الن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ثلاثة أيام ولم يتعرض للنساء مذ ك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خر أهل الإبل والغنم عن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 رسول اللهّ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ار في أهل الغنم والخيلاء في أهك الإ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وسى وهو ي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ًا لأهله وبعثت وأنا أرعى غنمًا لأهلي بجي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رجع من تكليم اللّه عز وجل فسار بأهل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أتاها ليلًا فتضيف على أمه وهو لا يعرفها فجاء هارون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ف فقع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وسى فقام كل واحد منهما إلى صاحبه فاعتنقه فلما تعا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ارون إنطلق معي إلى فرعون إن اللهّ تعالى قد أرسلنا إ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ًا وطاعة فانطلقا إليه ليَلًا فأتيا الباب فضرباه ففزع فرعون وف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ب فكلمهما ف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 رب فأتى فرع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ا هنا إنس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ًا يزعم أنه رسول رب العال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 فدخل فعرفه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َمْ نُرَبِّكَ فِينَا وَل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قصه اللّه تعالى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جئت بآية فأت بها فألقى عصاه فإذا هي ثعبان م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تحت فاها ووضعت لحيها الأسفل في الأرض والأعلى على سور القصر ثم توجه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فذعر منها ووثب و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خذها فأنا أومن فعادت عصا ثم نزع يده فإذ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فخرج من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فرعون أن يؤمن وبنى الصرح ورقي عليه وأمر بنُشابه فرمى بها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ردت إليه ملطخة بالدم فق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تلت إ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ى السحرة فجمع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نا ساحر ما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قط فإن غلبتموه أكر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أس السحرة ساتور وعازور وحطحط ومصفى وهم الذين آمنو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سلطان اللّه فتبعتهم السحرة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دد السحرة أقوالٌ كثيرة مذكورة في التفسير فمن قائ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سبعين ألفًا ومن قائ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سبع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 جمعوا حبالهم وعصيّهم وكان موعدهم يوم الزينة وهو عيد 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وا ألقوا ما في أيديهم فإذا حيات كأمثال الجبال قد ملأت الوادي ت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عضًا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وْجَسَ فِي نَفْسِهِ خِيفَةَ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لق عصاك فألقاها فتلقفت جميع ما صنعوا حتى 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ادي شيء ثم أخذها موسى فإذا هي عصاه فخرت السحرة سجدًا فواعدهم فرعون ب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ض مَا أنْتَ قَا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مغلوبًا وأبى إلا التمادي في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أول النهار سحرة وفي آخره 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آيات التي أرسلت على قوم فرعون لما فرغ من أمر السحر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فرعون أرسلت عليه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السدي أن الآيات أرسلت قبل لقاء الس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ى الطو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طر أغرق كل شيء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ء فاض على وجه الأرض ثم ركد فلم يقدروا أن ي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ادع لنا ربك يكشفه عنا ونحن نؤمن بك فدعا فكشفه فن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وع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رنا أننا لم نمطر فبعث اللهّ عليهم الجراد فأكل حرو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وعهم حتى أكل مسامير الأبواب فسألوا موسى أن يدعو ربه فدعا فكشفه فلم يؤ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لهّ عليهم القمل والدبا فلحس الأرض كلها وكان يأكل لحومهم وطعامهم و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والقرار فسألوا موسى أن يدعو ربه أن يكشف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من فدعا فكشف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ا فأرسل اللّه عليهم الضفاع فملأت البيوت والأطعمة والأوان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كشفه فلم يؤمنوا فأرسل عليهم الدمٍ وكان الإسرائيلي يأتي والقبطي يستقي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واحد فيخرج ماء هذا القبطي دمًا ويخرج للإسرائيلي ماء فسألوا موسى فدعا ف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موسى في آل فرعون بعد ما غلب السحرة عشر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هم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د والقمل والضفا دع و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 اللّه تعالى أوحى إلى موسى وأخيه أن ي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ًا لينًا ف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أن أعطيك شبابك ولا تهرم وملكك فلا ينزع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ت أدخلت الجنة وتؤمن 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ت حتى يأتي هامان فلما جاء أخبره فعج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 بعد ما كنت ربًا ف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ذه الكلمة و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تُ لَ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هٍ غَي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َذَر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وْمَه لِيُفْسدوا فِي الأرْض وَيَذَرك وَآلِهَتَ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قَتَلُ أبْنَاء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القتل على الأبناء وحتمًا إذ علم أنه لا يقدرعلى قت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ؤمن آل فرعون كان هذا المؤمن يكتم إيمانه فإذا هموا بقتل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دل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َقْتُلُونَ رَجُلًا أنْ يَقُولَ رَبي اللًه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طيًا من قوم فرعون فنجى مع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يب الجب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مع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ن وقيل شمعان وش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مين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آمنت بموسى آسية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فرعون لامرأته أوت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يها ورجليها وكانوا إذا تفرقوا عنها أظلتها الملائك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بْنِ لِي عِند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تًا فِي الْجنَّه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شف اللهّ لها عن بيتها في الجنة حتى 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أخبرنا أحمد بن جعفر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حدثنا يونس حدثنا داود بن أبي الفرات عن علي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ّ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نساء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بنت خويلد وفاطمة بنت محمد ومريم بنتَ عمران وآسية ابنة مزاحم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آمن ماشطة ابنة فرعون أخبرنا عبد الرحمن بن أحمد القزاز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على بن المأمون أخبرنا عبد الله بن محمد بن حبان أخبرنا البغو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التمار حدثنا حماد بن سلمة عن عطاء بن السائب عن سعيد بن جبير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ّ صلى الله عليه وسلم لما أسري به مرت به رائحة طي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رائ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طهَ ابنة فرعون كانت تمشطها فوقع المشط من يد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سم اللّه فقالت بنت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بي ورب أبي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ذلك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خبرته فدعا 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وربك اللّه الذي في السماء فأمر فرعون نقرة من 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مت ودعا بها وبولد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إليك 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ظامي وعظام ولدي فتدقها جميع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 علينا من الح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واحدًا حتى إذا كان آخر ولدها كان صبيًا مرضع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ي يا أماه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لقيت مع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صة الغر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لّه تعالى أمر موسى أن يخرج ببني إسرائيل وأوح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أس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بَاد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موسى بني إسرائيل أن يستعيروا الحلي من القبط فخرجوأ ليلً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ألف وعشرون ألفًا وخرج موسى ومعه تابوت يوسف عليه السلام لما خرفي ليدف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 في الأرض المق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كريا أخبرنا عبد الباقي بن قانع أخبرنا أبو الغوث طيب بن إسماعيل العجل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ان الأخنسي حدثنا ابن فضيل حدثنا يونس بن عمرو عن أبي بردة ع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مرّ بأعرابي فأكر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أعرابي تعاه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أل حاج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برحلها وأجير يحملها عل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عرابي أعجزت أن ت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لما أراد أن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ني إسرائيل ضل عن الطريق فقال لعلماء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ب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وسف عليه السلام لما حضره الموت أخذ مواثيق من اللهّ أن لا ن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حتى نخرج عظامه معنا ف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كم يدري أين قبر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دري إلا عجوز في بني إسرائيل فأرسك إ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ّ لا أقول حتى تعطيني حك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كم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ي أن أكون معك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ا فأتت مستنقع م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ضبوا هذا الماء فلما أنضبو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روا ها هنا فاحتفروا فبدت عظام يوسف فلما أقلوها من الأرض بان لهم الطريق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ء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موسى حين خرج من مصر ثمانون سن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بين مولد إبراهيم إلى خروج موسى ببني إسرائيل من مصر خمسمائة وخمس سنين و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وط آدم إلى خروج موسى ببني إسرائيل من مصر ثلاثة آلاف سنة وثمانمائة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موسى حين 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ًنَا اطْمِس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ْوَا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دراهمهم ودنانيرهم حجارة حتى الحمص والعدس وال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وا ألقى على القبط الموت فأصبحوا يدفنونهم فشغلوا عن طلب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موا في الليل بخروجهم فقا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تبع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ح الديك فما صاح ديك وكان موسى على الساقة وهارون يقدمهم وتبعهم فرع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ته هامان في ألف ألف وستمائة ألف ح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َمَّا تَرَاءَى الْجَمْعَانِ قَالَ أصْحَابُ مُوسَى إِن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مُدْرَك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حر بين أيدينا وهذا فرعون خلفنا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ًلا إِنَ مَعِيَ رَب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هْ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أن مؤمن آل فرعون كان بين يدي موسى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مرت يا نبي اللّه أن تنز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أمام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ذبت ولا كذ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ّه إل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بعصاك البحر فأوحى إلى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ك موسى فانفلق له فبات البحر يضرب بعضه بعضًا فزعًا من اللّه عز وجل وانتظ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ه فضربه فانفلق اثنا عشر طريقًا على عدد الأسباط فسار موسى وأصحابه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س والماء قائم بين كل فريقين فلما دخل بنو إسرائيل ولم يبق منهم أحد أقبل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صان له حتى وقف على شفير البحر فهاب الحصان أن ينفذ فعرض له جبرئيل على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ى وديق فشمها الفرس فدخل فرعون فدخل قومه وجبرئيل أمامه وميكائيل على فرس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يحث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ا بصاحبكم فلما أراد أولهم أن يصعدوا تكامل نزول آخ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بق البحر عليهم فنادى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برئيل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لو رأيتني وأنا أدس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رعون لم يغرق فقذ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حر حتى رأوه فعرفوه ف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يَوْمَ نُنَجِّ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دَن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أخبرنا الداودي أخبرنا ابن أعين حدثنا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م حدثنا عبد بن حميد حدثنا إبراهيم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عكرم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موسى الذين جاو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اثني عشر سبطًا وكان في كل طريق اثنا عشر ألفًا كلهم ولد يعقو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ان بني إسرائيل مرّوا على قوم يعكفون على أصن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اجعل لنا إلهًا فأجابهم بما قص اللّه عزوجل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طلبهم للتوبة لما ندموا سألوا قبول التوبة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ُوبًوا إ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رِئِكُمْ فَآقْتُلُوَا أنْ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روا بقتل أنفس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له كيف نقتل الأبناء والأخوة فأنزل اللّه تعالى عليهم ظلمة لا يرى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 فقتل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ية توبت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م السلاح والسيف ف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حتى خاضوا في الدماء وصاح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العفو العفو فبكى موسى 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تعالى التوبة وقام السلاح وانكشفت الظلمة عن سبعي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لّه القتل للمقتول شهادة وللحي 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أن الكل اب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تل إنما أمر من لم يعبد أن يقتل العا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يمتنع العابدون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ليمان الدم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خطاب لعبدة العجل وحدهم أمر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عضهم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ذهاب السبعين إلى الطور يعتذرون من عبادة العجل ا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أصحابه جماعة ومضى إلى الطور يعتذرون من عبادة ال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تار سبع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فتوبوا مما صن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وه التوبة على من خلفتم من قومكم صوموا وطهروا وطهروا ثيابكم فخرج إلى طور سي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يقات وقّته له ربه فلما وصلوا قا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 لنا أن نسمع كلام ربنا فذكر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اء السيرأنهم سمعوا كلام اللّه من الله وليس هذا بصحيح وأي خير يبقى ل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لك القوم ل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ْ نُؤْمِنَ لَكَ حَتَّى نَرَى اللّه جَهْ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قوا وماتوا فقام موسى يسأل رب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ِّ لَوْ شِئْتَ أهليتهُمْ م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بْلُ وَإِيا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اللّه إليهم أرواحهم فسألوا التوبة لبني إسرائيل م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تقتلوا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السبعين إنما اعتذروا بعد توبة من تاب وقتلهم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قصة أريحا ان اللّه تعالى أمر موسى وقومه إلى أريح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د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وا حتى إذا كانوا قريبًا منها بعث موسى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بًا من جميع أسباط بني إسرائيل ليأتوه بخبر الجبارين فلقيهم رجل من الجب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 فأخذ الاثني عشر فجعلهم في حجزته وعلى رأسه حمل حطب فانطلق ب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ي إلى هؤلاء الذين يزعمون أنهم يريدون قتالنا فطرحهم بين ي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طحنهم برجل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خل عنهم حتى يخبروا قومهم بما رأوا ف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القوم 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إنكم إن أخبرتم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خبر القوم رجعوا عن نبي اللّه ولكن اكتموا وأخبروا نبي الله فانطلق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ِم فأخبروا أهاليهم وكتم رجلان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 فِيهَا قَوْمًا َجبارِ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نا لَنْ نَدْخُلَهَا حَتى يَخْرُخ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حجر أنهم لما خرجوا من البحر احتاجوا في طريقهم إل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سقى موسى فأمر أن يضرب بعصاه الحجر وكان حجرًا خفيفًا بقدر رأس الإنسان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ه كان كذراعين في 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تي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إنزال التوراة إنهم طلبوا من موسى أن يأتيهم بك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فوعده اللّه تعالى ثلاثين ليلة وأتمها بعشر وأعطاه التوراة وأنزل عليه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ئف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ض اللهّ على موسى صلاتين كل يوم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احداث نتق الجبل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وا في أصل الجبل فوقع فو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ن أمري أو لأرمين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أنهم رأوا تكاليف التوراة ثقيلة فأبوا قبولها فن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العجل وذلك أن جبرئيل جاء إلى موسى على فرس ليذهب به إلى مناج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فرآه السّامري ف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 السامري منجا كذلك ضبطه ا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ذا لشأنًا فأخذ من تربة حافر الفرس فانطلق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هارون وواعدهم ثلاثين ليلة وأتمها اللّه تعالى له بعشر فوقع في تلك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لهم بعبادة ال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اتخافه أن هارون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سرائي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لا تحل لكم وإن حلى القبط غنيمة فاجمعوا واحفروا له فادفنوه فإن جاء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ها فأخذتموها وإلا كان شيئًا لم تأك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وه في حفرة فجاء السامري تلك الصفة فألقا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ع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عجلًا جسدًا له خوار وكان السامري من قوم يعبدون البقر وكان حب ذلك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إلهُكُمْ وإلهُ مُوسَى فَنَسِ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موسى إلهه وذهب يطلبه فعكفوا عليه يعبدونه ف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فُتِنْتُمْ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لّه عزوجل أخبر موسى بالقص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ا قَدْ فَتَ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َكَ مِنْ بَعد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موسى طلب الرؤي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أرِنِي أنْظ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قَالَ لَنْ تَرَانِي وَلَكِنِ أنْظُرْ إِلَى الْجَبَ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جلى ربه للجبل جعله دكًا وخر موسى صعقًا فلما أف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بْتُ 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ألواح ورجع إلى قو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ضْبَانًا آسِ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الألواح وأخذ برأس أخيه فاعتذر كما قص اللّه ثم التفت إلى السام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َا خَطْبُكَ يَا سَامِرُِ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صَرْتُ بِمَا لَمْ يَبْصُرُوا بِه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وسى العجل فذبحه ثم برده بالمبرد وذراه في البحر وندم 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هَ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 رَجُلاَن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اللذان كتما وهما يو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ون وكالب بن يوفن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ْخُلُوا عَلَيْهِمُ الْبَاب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ا لَنّ نَدْخُلَهَا أبدًا مَا دَامُوا فِ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موسى فدع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ي لاَ أمْلِكُ إِلأَ نَفْسِي وَأخِي فَافْرُقْ بَيْنَنَا وَبَيْنَ الْقَوْ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هّ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َا مُحَرَّ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أرْبَعِينَ سَنةً يَتِيهُونَ فِي الأرْ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ضرب عليهم التيه ندم موس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كيف لن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عام فأنزل اللهّ عليهم المن والسلوى وكان المن يسقط على الشجرة والسلوى ط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شراب فضرب بعصاه الحجر فانفجرت منه اثنتا عشرة عينًا فشرب كل س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ظ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لل اللّه عليهم الغما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ثيابهمِ تطول معهم كما تطول الصبيان ولا يتخرق لهم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معوا ذلك فقا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ْ نصْبِرَ عَلَى طَعَامٍ وَاحِدٍ فَادعُ لَنَا رَبً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ْرِجْ لَنَا مِمّا تُنْبِتُ الأرْض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وا من التيه أكلوا ال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وسى عليه السلام عوج بن عناق حكى أبوجعفر الطبري أن عوجًا 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نة وإنه التقى بموسى فضرب موسى كعب عوج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اق اسم أبيه و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سم أمه وكانت من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وج في زمن آدم وكان جبارًا لا يوصف عظمًا وعمر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سنة وستمائة سنة حتى أدرك موسى وكان الماء في زمان الغرق إلى حجزت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حوت من البحر فيرفعه بيده في الهواء فيفور في حر الشمس ثم ي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هلاكه أنه قطع حجرًا من جبل فجاء به على رأسه ليقل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موسى فبعث الله طائرًا فنقر الحجر فنزل في عنقه فجاء موسى فضربه بالعص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ما جرى لبلعام من دعائه على موسى روى محمد بن إسح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بن أبي النضر أنه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لما نزل في أرض كنعان من أرض الشا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عام بقرية من قرى البلقاء فأتى قوم بلعم إلى بلعم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سى ب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ي إسرائيل قد جاء يخرجنا من بلادنا أ ويقتلنا ويُحلُّها بني إسرائيل ويس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قومك وليس لنا منزل وأنت رجل مجاب الدعوة فادع اللهّ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نبي اللّه معه الملائكة والمؤمنون فكيف أدعو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لم من اللّه م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من منزل فلم يزالوا به يرققونه ويتضرعون إ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وه فافتتن فركب حماره متوجهًا إلى الجبل الذي يطلعه على عسكر بني إسرائيل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عليها غير قليل حتى ربضت به فنزل عنها فضربها حتى أذلقها وأذن الله لها فك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ب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الملائكة أمامي تردني عن وجه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ذهب إلى نبي الله والمؤمنين تدعو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زع عنها يضربها فخلى اللهّ سب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فعل ب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حتى إذا أشرفت به على عسكر موسى وبني إسرائيل جعل لا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مه بخير إلا صرف لسانه إلى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يا بلعم ما تصنع إنما تدعو لهم و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لا أملك هذا شيء قد غلب اللهّ عليه فاندلع لسانه فو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هبت الآن مني الدنيا والآخرة فلم يبق إلا المكر وال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حتال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وا النساء واعطوهن السلع ثم أرسلوهن إلى العسكر يبعن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هن أن لا تمنع امرأة نفسها من رجل أرادها فإنه إن زنى ففعلوا فوقع رج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مرأة فأرسل اللهّ الطاعون على بني إسرائيل حينئذ فهلك منهم سبعون ألف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وكان فنحاص بن العيزار بن هارون صاحب أمر موسى وكان قد أعطي بسطة في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 في البطش فأخبر خبر الرجل والمرأة فأخذ حربته ثم دخل عليهما القبة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جعان شانتظمهما بحربته ثم خرج بهما رافعهما إلى السماء والحربة قد أخذها بذر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د بمرفقه على خاصرت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كذا نفعل بمن يعص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عام لما دعى على قوم موسى تاهوا وإن موسى دع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ارب أهل بلده بعد خروجه من التيه فأسره وقتله وحارب الكنعانيين وقتل عوج وح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يونانيين والمديانيين والأمم الك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أحمد بن جعفر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بعد هلاك فرعون وط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ِ فأهلك ما بها من الكفار وبعث بعثًا إلى الحجاز وأمرهم أن لا يستبقو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َ فقدموها فرزقهم اللّه الظفر فقتلوا العمالقة وكانوا بيثرب حتى انته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م الذي 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قم قيما فقتلوه وأصابوا ابنًا له شابَاَ لم ير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ضنوا به عن القتل وأجمع رأيهم على أن يسحبوه حتى يقدموا به على موسى فير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وا قاعدين به وقبض موسى قبل قدومهم فتلقاهم الناس فأخبر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فقالت بنو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تم نبيكم حين استبقيتم هذا لا تدخلوا علينا فح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 الشام فرجعوا إلى الحجاز فكان ذلك أول سكنى يهود الحجاز فنزلوا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وا فيها المزراع فمنهم بنوقريظة وبنو النضير الكاهنان نسبة إلى جدهم الكاه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خضر عليه السلام الخضر قد كان قبل موسى 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أفريدون الملك بن أث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على مقدمة ذي القرنين الأكبر الذي كا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ي القرنين عند قوم هو أفريدون وزعم بعضهم انه من ولد من كان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يل عليه السلام وهاجر معه من أرض ب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ّ بن شو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من ولد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سبط هارون بن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في زمان أفريدون أكثر من ألف سنة و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إلا أنه لما كان ذكره لم ينبغ إلا في زمان موسى ذكرناه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في اسم الخض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سم الخضر فقال كعب الأح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ضر بن عا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أرمياء وقال أبو جعفر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لأن أرمياء كان في أيام بخت نصر وبين عهد موسى وبخت نصر زمن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ضر بن ملكان بن فالغ بن عابر بن شالح بن أرفخش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 بن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ضرون بن عاميل بن أليفرن بن العي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إنه ابن خالة ذي القرنين ووز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ضر هو الولد الرابع من أولاد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لم سمي الخضر وقد اختلف العلماء لم سمى الخضر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لس على فروة بيضاء فاخضرت والفروة الأرض اليا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صين أخبرنا ابن المذهب أخبرنا أحمد بن جعفر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يحيى بن آدم حدثنا ابن المبارك عن م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م بن منبه 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ى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ًا لأنه جلس على فروة بيضاء فإذا هي تهتز تحته خض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إذا جلس اخضر ما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صلى اخضر واختلفوا هل كان نبيًا أم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ذكرهما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لقاء موسى الخضر عليهما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طلب موسى الخضر أن موسى سئل من أعلم أهل الأر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عبد هوأعلم منك يعني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بن عيسى أخبرنا عبد الرحمن بن محمد الداود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أحمد بن حموية أخبرنا الفربري حدثنا البخاري حدثنا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حدثنا عمرو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سعيد بن جبير عن ابن عباس عن أب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موسى خطيبًا في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ع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فعتب اللّه عليه إذ لم يرد العل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ًا من عبادي عند مجمع البح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كيف لي به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 حوتًا فتجعله في مكتل فإذا فقدته فهو ثَم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وانطلق معه فتاه يوشع بن نون وحملا حوتًا في مكتل حتى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صخرة ووضعا رؤوسهما فناما فانسل الحوت من المكتل فاتخذ سبيله في البح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 ولفتاه عجبًا فانطلقا بقية ليلتهما ويومهما فلما أصبح قال موسى لف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دَاءَنَا لَقَدْ لَقِينَا مِنْ سَفَرِنَا هَذَا نَصَب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د موسى من النصب حتى جاوز المكان الذي أمر به فقال له ف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ْتَ إِذْ أوَيْنَا إِلَى الصَخْرَةِ فَإِنِّي نَسِيتُ الحُ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َا كنا نَبْغِي فَارتدَا عَلَى آثَارِهِمَا قَصَص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تهيا إلىِ الصخرة فإذا رجل مسجى بث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ال بثو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موسى عل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ى بأرضك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ي إسرائ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لْ أتَّبُعِكَ عَلَى أنْ تُعلَمِنِي ممَا عُلَمتَ رُشْ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تَطِيعَ مَعِي صَبْر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إني على علم من علم 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ه لا تعلمه أنت وأنت على علم علمكه اللهّ لا أعل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تَجدنِي إِنْ شَاءَ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بِرًا وَلا أعْصِي لَكَ أمْر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ا يمشيان على ساحل البحر ليسِ لهما سفينة فمرت بهما 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هم أن يحملوهما فعرفوا الخضر فحملوهما بغي نوْ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صفور فوقع على حرف فنقر نقرة ونقرتين من البحر فقال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ما نقص علمي وعلمك من علم اللّه إلا كنقرة هذا العصفور في البحر فعمد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لوح من ألواح السفينة فنزعه ف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حملونا بغير نول عمدت إلى سفي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قتها لتغرق أه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أقُلْ إِنكَ لَنْ تَسْتَطِيعَ مَعِيَ صَبْر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ؤَاخِذْنِي بِمَا نَسِي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ولى من موسى نس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ا فإذا غلام يلعب مع الغلمان فأخذ الخضر برأسه من أع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ع رأسه بيده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ْطَلَقَا حَتى إِذَا أتَيَا أهْلَ قَرْيَةٍ اسْتَطْع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ْلَهَا فَأبَواْ أنْ يُضَيِّفُوهُمَا فَوَجَدَا فِيهَا جِدَارًا يُرِيدُ أ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ْقَ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ضر ب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قَامَ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ِئ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تَخَذْتَ عَلَيْهِ أجْر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فِرَاقُ بَي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يْنِك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ّه موسى لوددنا لو 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ص علينا من أم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اختلاف العلماء في حياة الخضر وموته وقد زعم قوم أن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 إلى الآن واحتجوا بأحاديث لا تثبت وحكايات عن أقوام سليمي الصدور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حاديث فمنها ما يروى عن أهل الكتاب أن الخضر كان مع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ين وأنه سبق إلى العين التي قصدها ذو القرنين لما وصف له أن من شرب منها 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فشرب منها فأعطي الخلد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برنا به علي بن أبي عمر الد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ك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إسحاق بن خ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و ب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رزين عن ابن جريج عن عطاء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مرفوعًا إل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قي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اس في كل عام في الموسم فيحلق كل منهما على رأس صاحبه ويتفرقان ع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ما شاء اللّه لا يسوق الخير إلا اللّه بسم اللّه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ايصرف السوء إِلا اللّه ما شاء اللّه ماكان من نعمة فمن الله ما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ي عن الحسن البص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إلياس بالفيافي و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بالبحور وقد أعطيا الخلد في الدنيا إلى الصيحة الأولى وأنهما يجتمعا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م في كل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برنا به إسحاق بن ابراهيم الخت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أنطا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الهيثم المصيصي عن عبد الحميد بن بحر ع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عن داود بن يحيى مولى عون الطفاوي عن رجل كان مرابطًا في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سق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أسير في وادي الأردن إذا أنا برجل في ناحية الوادي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إذا سحابة تظله من الشمس فوقع في قلبي إنه إلياس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سلمت عليه فانفتل من صلاته فرد عليّ السل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رحمك الل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ّ شيئًا فأعدت القول مر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لياس النبي فأخذتني رعدة شديدة خش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قلي أن يذهب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 رحمك الله أن تدعو لي أن يذهب عني ما أج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هم حديثك فدعا لي بثمان دعو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يا رحيم يا حي يا قيوم يا حنّا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ّ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ني ما كنت أج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بعث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 بع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وحى إليك الي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بعث محمد صلى الله عليه وسلم خاتم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من الأنبياء في الحي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نا والخضر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ريس وعيسى في السماء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لتقي أنت والخ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 كل عام بع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ديث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 شعري وأخذ من شعر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الأبد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 رجلًا خمسون ما بين عريش مصر إلى شاطىء الفرات ورجلان بالمصيصة و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طاكية وسبعة في سائر الأمصار تسقون بهم الغيث وبهم ينصرون على عدوهم وبهم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مر الدنيا حتى إذا أراد أن يهلك الدنيا أماتهم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ه كان في زمن نبينا صلى الله عليه وسلم وروا من حديث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إثبات حياة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أنس أن رسول اللهّ صلى الله عليه وسلم بعثه إلى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رسول الل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ا بكر وعمر وعثمان وعليًا وابن عمر أثبتوا وجوده وإنه رآ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ورواه مسلمة ورباح بن عبيدة كلاهما عن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آه إبراهيم التيمي وإبراهيم بن أدهم 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أحاديث لا تثبت والحديث الذي ذكرناه عن ابن عبا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زيد 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ثاني السلام بن الطويل 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 والرازي والنسائي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الموضوعات كأنه المعتم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حميد بن بحر لا يحل الاحتجاج به بحال وداود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المرابط لا يدرى م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سلمة بن مصقلة إنه رأى إلياس وجرى له معه نحو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ظهر الشيطان لشخص فكلمه وربما قال بعض المتهمين لبعض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وأعجب الأشياء أن يصدق القائل أنا الخضر وليس لنا فيه علامة نعرفه ب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كتابًا سميته عجالة المنتظر بشرح حال الخضر وذكرت فيه هذه الأحاديث والحك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ا وبينت خطأها فلم أر الإطالة بذلك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بن المنادي ونقلته من 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عمير الخضر وهل هو باق في الدنيا أم لا فإذا أكثر المغف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ورون بأنه باق من أجل ما قد روي وساق بعض ما قد ذكرن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ه بالوضاع وأما خبر ابن عباس فضعيف بالحسن بن رزين وأما قول الحسين فمأخو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هل ملتنا مربوط بقول بعضهم أن الخضر شرب من العين التي قصدها ذوي القر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ل بما قيل إنه الرجل الذي يقتله الدجال والمسند من ذلك إلى أهل الذمة فسا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ثق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 مسلمة فكلا شيء وخبر رياح كالرياح ثم مد اللّه على السري وض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ى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كان الخضر عن تبشيرأبي بكر وعمر رضي الله عنهما ب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خبار واهية الصدور والأعجاز لا تخلو في حالها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كون أدخلت من حديث بعض الرواة المتأخرين استغف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القوم عرفوا حالها فرووها على وجه التعجب فنسبت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ليد لا يكون لبشر لقول اللهّ عز وجل لنبيه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علنا لبشر من قبلك الخلد أفإين مت فهم الخال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ديث يتفقون على أن حديث أنس منكر الإسناد سقيم المت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ثر الصنعة وأن الخضر لم يراسل نبينا ولم يلقه ولم يكن ممن عرض عليه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 ولم يدركه ذكر في عهده بالبقاء ولو انه كان في عدد الأحياء حينئذ لما وس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ف عن لقاء رسول اللهّ صلى الله عليه وسلم والهجرة إليه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جب إغراء أهل الضعف بذكر الخضر وإلياس والمعنى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منتسبون إلى رؤية الأبدال ومشاهدة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ني بعض أصحابنا أن إبراهيم الحربي بن إسحاق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ير الخضر فأنكر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قادم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جع غيره في تعميره وأن طائفة من أهل زماننا يرونه ويروو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ال على غائب حي أو مفقود ميت لم ينتصف منه وما ألقى ذكر هذا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امة بن الهيم وزريب بن برثملا معمرا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حح لهما وجادة حتى يكون لهما تعمير ولو أنهما معروفان لكان سبيلهما في التخ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سائر البشر بل هذان حديثان دسا إلى مغفلين فرووهما بلا تفقد ولا 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اروت وماروت وإبليس باقو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ؤلاء بشرًا ولو كانوا بشرًا لما نص القرآن على تخل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نكر ذلك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د إبليس ثاب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ك من المنظرين إلى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وقت المعلو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د الملك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عَلِّمَان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َدٍ حَتَّى يقولا إنمَا نَحْنُ فِتْنَة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كون إلا على الدنيا على عذاب الآخرة فأعطيا ما سأ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قاء الدجال الأعور فليس ذلك بالطويل لأنه ولد بالمدينة في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ثم يحيا إلى نزول المسيح عيسى ف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 لما بينا أن الخضر عبد من عباد اللّه نصب لموسى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ه اللّه وقد مضى لسبيله فليعرف ذلك وإن سمع من جاهل خلاف ذلك فلا يمار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ء في ذلك نقص زادنا اللّه وإياكم ف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كلام أبي الحسين المنادي ومن خطه ن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بكر النق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 بن اسماعيل البخاري سئل عن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اس هل هما في الأحي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ون ذلك و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ى على رأس مائة سنة ممن هو اليوم على ظهر الأرض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ذكر قارون وسلبه كل مكنون ومخزون 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 موسى أخي أبيه فهو قارون بن يصهر بن قاهث وموسى بن عمران بن قاه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ون عم موسى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مى المن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ورته ولكنه نافق كما نافق السامري فأهلكه 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عمش عن خيث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فاتيح كنوز قارون من جلو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مثل الإصبع كل مفتاح على خزانة على حدة فإذا ركب حملت المفاتيح على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غ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بغية جعلًا على أن تقذف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 ففعلت فاستحلفها موسى ما على ما قالت فأخبرت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ى بالكفر وقال قتادة ب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 الخرا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طول ثيابه ش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ظه قومه فكان جو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مَا أوتِيتُهُ ع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 عِنْدِ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ير عندي وقال غيره لولا رضى الله عنَي ما أعط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َمْ يَعْلَمْ أنَ اللّهَ قَدْ أهْلَكَ مِنْ قَبْلِهِ مِ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قُرُونِ مَنْ هُوَأشَدُّ مِنْهُ قوَةً وَأكْثَرُ جَمْ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و 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لهّ إنما يعطي الأموال من يعطيه لرضا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ه عنده لم يهلك أرباب الأموال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ظه قومه فلم تزده العظة إلا بغيًا حتى خرِج على قومه في زي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اكب برذون أبيض مسرج بسرج الأرجوان قد لبس ثيابًا معصفرة وحمل معه 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بمثل هيئته وزينته وأربعة آلاف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معه ثلاثمائة جارية بمثل هيئته وتسعين أل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على براذين بيض عليها سروج الأرجوا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الزكاة أتى قارون موسى فصالحه على كل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دينارًا وعن كل ألف درهم درهمًا وعن كل ألف شاة شاة وعن كل ألف شيء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إلى منزله فحسبه فوجده كثيرًا فجمع بني إسرائ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قد أمركم بكل شيء فأطعتموه وهو الان يريد أن يأخذ من أموالك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نا فمرنا بما شئ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أن تجيئوا بفلانة البغيّ فتجعلوا لها جع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ذفه ب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ثم أتاه قار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ك قد اجتمعوا لتأمرهم وتنه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سرائيل من سرق قطعنا يده ومن افترى جلدناه ثمانين ومن 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له امرأة جلدناه مائة فإن كانت له امرأة جلدناه حتى يموت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ني إسرائيل يزعمون إنك فجرت بف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ها فلما جاءت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ة أنا فعلت ما يقول هؤل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 ولكن جعلوا إليَّ جعلًا على أني قد أقذفك بنفسي فسجد فأوحى اللّ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ما شئ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رض خذيهم فأخذتهم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ابن عباس 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م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ق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لي بن زيد بن جدعان عن عبد اللّه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ارون فدخ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ارحم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رض خذيهم فاضطربت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خت وخسف بقارون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أنه يخسف به كل يوم قدر قامة وأنه يتجلج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قتيل بني إسرائيل روى السدي عن أشيا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إسرائيل مكثرًا من المال وكانت له بنت وكان له ابن أخ محتاج فخاطب إلي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ابنته فأبى أن يزوجه فغضب الص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ّ لأقتلن عمي ولآخذ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كحن ابنته ولآكلن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الفت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قد قدم تجار في بعض أسباط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معي فخذ لي من تجارة هؤلاء القوم لعلِّي أصيب فيها فإنهم إذا رأوك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عم مع الفتى ليلًا فلما بلغ ذلك السبط قتله الفتى 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فلما أصبح جاء كأنه يطلب عمه لا يدري أين هو وإذا هو بذلك السبط مجتمع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م عمي فأدوا إلي ديته وجعل يبكي ويحثو التراب 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مّ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لقاتل إلى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بي قت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يبيِّن لىِ من قت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موسى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م اللّه من كان عنده من هذا القتيل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ينه لنا فلم يكن عندهم علم فأقبل القاتل على موس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نبي اللهّ فأ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بين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ربه فأمره بذبح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عبد اللّه بن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صمد قال أخبرنا عبد اللّه بن أحمد بن حم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حم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خ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 بن 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عبد الك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ص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ل أنه سمع وهب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تى من بني إسرائيل كان برًا بوالدته وكان يقوم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يصلي ويجلس عند رأس والدته ثلث الليل فيذكرها التسبيح والتكبير والته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ميد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اه إن كنت ضعفت عن قيام الليل فكبري اللهّ وسبحيه وهل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عملهما الدهر كله فإذا أصبح أتى الجبل فاحتطب على ظهره فيأتي به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عه بما شاء اللهّ أن يبيعه فيتصدق بثلثه ويبقي لعبادته ثلثًا ويعطي الثلث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أمه تأكل النصف وتتصدق بالنصف فكان ذلك عملهما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ال ذلك عليهم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علم إني ورثت من أبيك 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ت عنقها وتركتها في البقر على اسم اللهّ إله ابراهيم واسحاق ويعقوب وسأبي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نها وهيئتها فادعها باسم إله إبراهيم وإسماعيل وإسحاق ويعقوب وإن علامته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بهرمة ولا فتية غير أنها بينهما وهي صفراء فاقع لونها تسر الناظرين إذا 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لدها خيل إليك ان شعاع الشمس يخرج من جلدها وليست بالذلول لونها واحد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ا فخذ عنقها فأزلها تتبعك بإذن إله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لفتى وحفظ وصية والدته وسار في البرية يومين أوثلاثة ثم ص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له إبراهيم وإسماعيل وإسحاق ويعَقوب إلا ما أتيتيني فأقبلت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تركت الرعي وقامت بين يدي ال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عنقها فتكلمت البقر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فتى البر بوا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ني فقال ال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أمرني والدتي أن أركب عليك ولكنها أمرتني أن أسوقك ف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تبع قول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ه إسرائيل لو ركبتني ما كنت لتقدر علي فانطلق أيها ال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بوالدته فإنك لو أمرت هذا الجبل أن ينقلع من أصله لاقتلع لبرك بوالدتك وطا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طار طائر من بين يديه فاختلس البقرة فدعاها بإل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ائر إبليس اختلسني فلما ناديتني جاء ملك م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زعني منه فردني إليك لبرك بوالدتك وطاعتك إل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فتى إلى أمه فأخبرها بالخب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ي آراك تحت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ك فاذهب بهذه البقرة فبعها وخذ ثمنها وتقو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أ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دنانير على رضى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إلى السوق فبعث اللهّ ملكًا من الملائكة فقال لل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دنانير على رضى من والد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ستة دنان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مر والد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طيتني زنتها لم أبيعها حتى أست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فتى فأخبر والدته الخب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ا بستة دنانير على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أتاه الم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عها بستة دنانير على رضى من والد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ًا ولا تستأم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إلى أم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 الذي يأتيك ملك من الملائ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آدمي فإذا أتاك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الدتي تقرأ عليك السلام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تأم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ع هذه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فتى يشتري بقرتك هذه موسى بن عمران ل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في بني إسرائيل فاشتروها منه على أن يملأوا له جلدها دنانير فعمدوا إلى ج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أوه دنانير ثم دفعوه إلى ال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د الفتى فتصمق بالثلثين على الفقراء من بني إسرائيل وتقوّ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ذكر أن بني إسرائيل آذوا موسى فنسبوه إلى الآد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ًا من بني إسرائيل عابوا موسى لكونه يغتسل مؤتزرًا فقالوا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الخص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أول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دا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 السرخ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ربري حدث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زاق عن معمر عن همام بن منبه عن أبي هرير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نو إسرائيل يغتسلون عراة ينظر بعضهم إلى بعض وكان موسى ي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يمنع موسى أن يغتسل معنا إلا أنه آ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مرة يغتسل فوضع ثوبه على حجر ففر الحجر بثوبه فجمع موس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ي يا حجر ثوبي يا حجر حتى نظرت بنو إسرائيل إلى مو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بموسى من بأس وأخذ ثوبه فطفق بالحجر ضر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ه لندب بالحجر ستة أو سبعة ض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خرج موسى عريانًا حتى رآ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خرج وليس هناك أحد فرأ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كان عليه مئزر والإزرة تبين تحت الثوب المب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ملوك في زمان موسى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لك من ملوك اليمن ملك كان لهم في زمان موسى من حمير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يربن الأه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بنى مدينة ظفار باليمن وأخرج من كان بها من العماليق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لك الحميري كان من عمال ملوك الفرس يومئذ على اليمن ونواح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زمانه احتراق ابني هارون 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رج في بيت المقدس ألف قنديل وكان يخرج زيتًا من طور سيناء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 البعيرحتى يصب في القنديل ولا يمس بالأيدي وكانت تنحدر نار من السماء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رج بها وكان يلي السراج ابنا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ّه تعالى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سرجا بنار الدنيا فابطأت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عشية فعمدا إلى نار من نار الدنيا فأسرجا بها فانحدرت النار فأحرق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صريخ إلى موسى فخرج إلى الموضع الذي كان يناجي فيه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ابنا هارون أخي قد علمت منزلتهما مني فانحدرت النار فاحرق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هكذا أفعل بأوليائي إذا عصوني فكيف أفعل بأعد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موت هارون في زمان موسى عليهما السلام روى الس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ّ تعالى أوحى إل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توف هارون فأتى به جبل كذا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موسى وهارون نحو الجبل فإذا هما فيه بشجرة لم ير شجر مثلها وإذا هما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 وإذا هما فيه بسرير عليه فرش وإذا فيه ريحٌ 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ظر هارون إلى ذلك الجبل والبيت وما فيه أعج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حب أن أنام على هذا السرير ف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م عليه قال إني أخاف أن يأتي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فيغضب عليّ ف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هب أنا أكفيك رب هذا البيت فن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نم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ما فأخذ هارون الموت فلما قُبِض رفع ذلك البيت وذهبت تلك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سرير به إلى السماء فلما رجع موسى إلى بني إسرائيل وليس معه هار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قتل هارون وحسده على حب بني إسرائيل له وكان هارون أكف عنهم وألين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كان في بعض الغلظ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ه ذلك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أترونني أقتل أخي فلما أكثر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صلى ركعتين ثم دعا اللهّ فنزل بالسرير حتى نظروا إليه من السماء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وسى وهارون في التيه مات هارون قبل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أخرجا في التيه إلى بعض الكهوف فمات فدفنه موسى وانصرف إلى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ك قتلته لحبن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ى موسى ما لقي من بني إسرائيل فأوحى اللهّ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نطلق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ضع قبره فإني باعثه حتى يخبرهم أنه مات مو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هم إلى قبر هارون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ارون فخرج من قبره ينفض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تل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ولكني 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 إلى مضج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هارون وهو ابن مائة وثماني عشرة سنة قبل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وفي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هارون مات وهو ابن عشرين ومائة سنة وكانت وف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آحداث وفاة موسى عليه السلام قال الس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يمشي ويوشع فتاه إذ أقبلت ريح سوداء فلما نظر إليها يوشع ظن أنها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زم موس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الساعة وأنا ملتزم موسى نبي اللّه فاستل موسى م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 وترك القميص في يدي يوشع فلما جاء يوشع بالقميص أخذته بنو إسرائيل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نبي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قتلته ولكنه استًل مني فلم يصدقوه و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تصدقوني فأخروني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له فأتى كل رجل ممن كان يحرسه في المنام فأخبر أن يوش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موسى وأنا قد رفعناه إلينا فتركوه ولم يبق ممن أبى أن يدخل قرية وزع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كان قد كره الموت وأعظمه فأراد اللّه أن يحبب إليه الموت و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حياة فنبي يوشع وكان يغدو عليه ويروح فيقو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ما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 يوش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ّ ألم أصحبك كذا وكذا سنة فهل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عن شيء مما أحدث اللهّ إليك حتى تكون أنت الذي تبتدئء به وتذكره فلا يذ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ذلك موسى كره الحياة وأحب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محمد بن كعب القر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حويل النبوة إلى يوشع بن 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وت موسى وكان يختلف يوشِع إلى موسى غدوة وعشية فيقو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حدث إلله إليك اليوم شيئ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 يوش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في اللّه صحبتك من كذا وكذا سنة فهل سألت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حدثه اللّه إليك حتى تكون أنت الذي تبتدئه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موسى الجماعة عند يوشع أحب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بارة توهم بعض الأغبي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غاظه ما رأى فأحب الموت إذ ضاق ذرعًا بالذي أبصر من منزلة يوشعِ حين 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إنما أحب موسى الموت لما رأى له خلفًا في أمته كاف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قامه فيهم فاستطاب حينئذ الموت لما وصفنا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ستجابة يوشع وامتناع يوشع من إفشائه ما يكون من اللّ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 من باب التعزز من يوشع ولا من حبه الاقتصار من موسى إليه بل هو من است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يوشع هل بلغ حد الأمناء الذين يكتمون ما يجب كتمه عن أقرب الناس إليهم وأعز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لما ألفى يوشع بالغًا هذه المرتبة لم يشك في نهوضه بالوحي واستمكا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تي أهل لها فهذا الذي صار موسى إلى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هذا ما روي عن الحس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دع موسى أهله و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ى يوشع فاستخلفه على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سى إنما يستظل في عريش ويأكل و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قير من حجر تواضعًا للّه عز وجل حين أكرمه ب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ي أنه كان من أمر وفاته انه أخرج يومًا من عري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بعض حاجته فمر برهط من الملائكة يحفرون قبرًا فعرفهم فأقبل إليهم حتى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إذا هم يحفرون قبرًا لم ير شيئًا أحسن منه ولم ير مثل ما فيه من الخ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ضرة والبهجة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ائكة اللّه لم تحفرون هذا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فره واللّه لعبد كريم على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ع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بمنزلة ما رأيت كاليوم مضجعًا 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في اللّه أتح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زل فاضطجع فيه وتوجه إلى ربك ثم تنفس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جع فيه وتوجه إلى ربه ثم تنفس فقبض اللهّ روحه ثم سوَّت عليه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بعد فإن الحديث الصحيح يدل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ّ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مر عن همام م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ّ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لك الموت إلى موس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ر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طم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لك الموت ففقأها فرجع الملك إلى اللّه عز و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رسلتني إلى عبد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د الموت وقد فقأ ع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اللّه إليه عينه وقال ارجع إلى عبدي ف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ريد الحياة فضع يدك على متن ثور فما تواريت بيدك من شعرة فإنك ت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إليه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مو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دنني من الأرض المقدسة رمية 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و أني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يتكم قبره إلى جنب الطريق عند الكثيب الأح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ان الج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ثل موسى عليه السلام جعل 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جزع للموت ولكني أجزع أن ييبس لساني عن ذكر الله عن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موسى ثلاث بنات فدعا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اتي إ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سيعرضون عليكن الدنيا بعدي فلا تقبلن منها شيئًا تلقطن هذا قال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وسى بعد هارون بثلاث سنين وأوصى إلى يوشع وتوفي بباب 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ميع مدة عمر موسى عليه السلام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 عشرون منها في ملك أفريدون ومائة منها في ملك مِنُو شِهْر وكان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منذ بعثه اللّه نبيًا إلى أن قبضه الله في ملك مِنُوشِه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ات بأرض الشام أم لا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التيه وقد روينا عن ابن عباس 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كلهم في التيه وموسى وهارو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يت المقدس إلا يوشع وكالب بن يوفنا والحديث الذي قدمناه يد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ضت الأربعون خرج موسى ببني إسرائيل من ال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القرية فكلوا منها حيث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ربيع بن أنس وعبد الرحمن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حيح وإن موسى هو الذي فتح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ين مع الصالحين من بني إسرائيل لأن أهل السير أجمعوا أن موسى هو قاتل ع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وج ملكهم وكان بلعام فيمن اسباه سباه موسى و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هود لا تدري أين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هارون ولوعلموا لاتخذوهما إلهين من دو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شع بن نون بن افراييم بن يوسف بن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أن اللّه تعالى جعل يوشع نبيًا في زمن موسى فلما توف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ثه اللّه تعالى فأقام لبني إسرائيل أحكام التوراة وهو الذي قسم الشام بي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وهو الذي أخرج الله له نهر الأردن وأمره الله تعالى بالمسير إلى أريحا 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ها من الجبارين وهي التي امتنع بنو إسرائيل من دخولها فعوقبوا بال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موسى وهارون في التيه ومات الكل سوى يوشع وك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خل يوشع بأبنائهم فقاتل الجبارين فهزمهم واقتحم أصحاب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هم فكانتَ العصابة من بني إسرائيل يجتمعون على عنق الرجل يضربو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ونها وكان القتال يوم الجمعة حتى إذا أمسوا وقاربت الشمس الغروب خافوا من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فقال يوش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حبس الشمس فوقفت بينها وبين الغروب قيد رمح فثبتت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حتى افتتحها وقتل أعداءه وهدم أريحا ومدائن الملوك وجمع غنائهم وأمرهم يوش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وا الغنيمة فقربوها فلم تنزل النار لأكلها فقال يوشع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ّ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ز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نبي من الأنبياء فقال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بعني رجل قد ملك بضع امرأة وهو يريد أن يبني بها ولما يبن ولا آخرقد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ًا ولم يرفع سقفها ولا آخر قد اشترى غنمًا أو خلفات وهو ينتظر أولادها فغ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ى إلى القرية حتى صلى العصر أو قريبً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أمورة وأنا مأمور اللهم احبسها علي فحبس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تح الله عليه فجمعوا ما غنموا فأقبلت النار لتأكله فأبت أن تطع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ول فليبايعني من كل قبيلة رجل فبايعوه فلصقت يد رجل ب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 الغ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غل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 له مثل رأس بقرة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وه بالمال وهو بالصعيد فأقبلت النار فأك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حل الغنائم لأحد من قبلنا ذلك بأن اللهّ عز وجل رأى ضع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زنا فطيبها 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شع هذا هو الذي حارب العماليق وعليهم السميدع بن هوير فال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لة فقتل السميدع وأكثر العماليق وقد ذكرنا أن موسى حارب الجبارين واللهّ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علي المج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بسط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عمرو الصنع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ّ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شع بن 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هلك من قومك أربعين ألفًا من خيارهم وستين أل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فما بال الأخ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 يغضبوا لغضبي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اكلونهم ويشارب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هشام بن محمد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قية بقيت من الكنعانيين بعد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عِ من قتل منهم وأن إفريقيش بن قيس بن صيفي بن سبأ بن كعب مرَ بهم متوجه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يقية فاحتلها وقتل ملوكها وأسكنها البقية التي بقيت من الكنعانيين فهم البر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وا بربرًا لأن أفريقيش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ثر بربرتكم فسموا لذلك بر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ض يوشع إلى بعض الملوك فقاتله فغلبه وصلبه على خ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 المدينة وقتل من أهلها اثني عشر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ال أهل بلد آخر حتى جعل لهم أمانًا فظهر على باطنهم فدع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ن يكونوا حطابين وسقائين فكانو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خمسة من الملوك فاختفوا في غار فأمر يوشع بسد باب الغارحتى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دائه ثم أخرجهم فقتلهم وصل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 سائر الملوك واستباح منهم واحدًا وثلاثين ملكًا وقسم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غل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يوشع عليه السلام وكان عمره مائة سنة وعشر سن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جبل إفراييم وكان تدبيره أمر بني إسرائيل بعد أن توف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وفي هو سبع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أحداث التي حدثت بعد يوشع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 ومحمد بن كعب القر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 يوشع الوفاة 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 بن يوفن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كالب نبوة ولكنه كان رجلًا صالحًا يو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هم زمانًا يقيم فيهم من طاعة الله ما كان يقيم يوشع حتى قبضه اللّه عز و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ج يوش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لف كالب ابنًا له فأقام العدل في بني إسرائيل أربعين سن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ختلفت بنو إسرائيل ودعى كل إلى نفسه وإلى سبطه ثم عملوا بالمعاصي وتشاحن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أحبوا الملك فبعث الله تعالى حز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ملوك بعد يوشع بن نون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لوك فإن منوشهر هلك في زمن يوشع فملك أفراسياب وكان يُ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ببابل وبِمهْرِجان قذَق فأكثر الفساد في مملكة فارس ودفن الأنهار والقنّ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حط الناس في سنة خمس من ملكه إلى أن خرج عن مملكة أهل فارس وغارت المياه وح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ار المثمرة إلى أن ظهر عليه ملك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اد منو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عدة آباء فطرده عن مملكة أهل فارس وأصلح ما كان أفسد ووضع عن الناس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سنين فعمرت البلاد في مملكته وكثرت المياه فيها واستخرج بالسواد نهرًا ف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ب وأمر فبنيت على حافتيه مدينة وهي التي تسمى المدينة العتيقة وغرس فيها الغ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ول من اتخذ له ألوان الطبيخ وقال يوم ملك وعقد التاج 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ون في عمارة ما أخْرَبَهُ الساحر فري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يع ملك زو ثلاث سنين ملك ابنه بعده كيقباد وكان يشبه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بأولاد جبابرة وسمى المدن بأسمائها وجرت بينه وبين 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حروب كثيرة وكان نازلًا بالقرب من نهر بلخ ليمنع الترك أن يتطرقوا إلى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كان ملكه مائة سنة وكان القيم بأمر بني إسرائيل يوشع ثم كالب بن يوفن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حزقيل بن بوز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قال له ابن العجوز ويقال إن ابن العجوز أشمويل و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زقيل بن بوذي وإنما قيل له ابن العجوز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لّه عزّ وجلّ الولد بعد ما كبرت وعقمت فوهبه الله لها فلذلك قيل ابن الع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دعى لل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خرجوا من ديارهم وهم ألوف حذر ال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ناسًا من بني إسرائيل بلاء وشدة من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وا ما أصاب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نا متنا فاسترحنا مما نحن فيه فأوحى اللهّ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ز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ك صاحوا من البلاء وزعموا أنهم ودُوا لو ماتوا فاستراحوا وأي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ة لهم في الموت أيظنون أني لا أقدر أن أبعثهم بعد الموت فانطلق إلى جبانة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إن فيها أربعة الاف قال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خرَجُو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َارِهِمْ وَهُمْ ألُوفٌ حَذرَ المو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 فيهم فنادهم وكانت عظ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فرقت فرقتها الطير والسباع فناداها حزق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تها العظام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ك أن تجتمعي فاجتمع عظام كل إنسان منهم ثم نادى ثان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 العظا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أمرك أن تكتسي اللحم فاكتست اللحم وبعد اللحم جلدًا فكانت أجسادًا ثم 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أيتها الأرواح إن اللهّ يأمرك أن تعودي في أجسادك فقاموا باذن اللّه وك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ية يقال لها دَاوَرْدَان وق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ون فهرب عامة أهلها فهلك من بقي في القرية وسلم الاخرون فلما ارتفع الطا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وا سالمين فقال الذين 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هؤلاء كانوا أحزم منا لو صنعنا كما ص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وقع الطاعون ثانية لنخرجن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قابل فخرجوا وهم بضعة وستون ألفًا حتى نزلوا ذلك المك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أفيح فناداهم ملك من أسفل الوادي وآخر من 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وا فما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م نبي يقال له هزقيل فوقف عليهم وجعل يفكر فيهم فأوح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 أن أريك كيف أحيي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ام إن اللّه يأمرك أن تجتمعي فجعلت العظام يطير بعضها إلى بعض حتى كانت أجس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ظام ثم أوحى إليه أن 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تها العظام إن اللهّ يأمرك أن تكتسي لح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ًا ث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 فنادى يا أيتها الأجساد إن الله يأمرك أن تقومي فقا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حين أحي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ربنا ونحمدك لا إله إل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إلى قومهم أحياء سحنة الموت على وجوههم لا يلبسون ثوبًا إلا عاد دسمً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وا لآجالهم التىِ كتب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ملوك التي كانت في زمن حزق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في زمن حزقيل من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 نصر البابلي وهو الذي أف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 أهل هذا الزمان لأنه كان يفتح الحصون ويقتل من فيها وكان في هذا الزمان 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اء ودانيال فلما هربت اليهود من بخت نصر إلى مصر أخذوا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اء ودانيال فلما أهبطوه أرض مصر قتلوه ومضى قوم منهم إلى أرض بابل فوث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زقيل فقتلوه وقبروه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بض حزقيل ولم يذكر مدة بقائه في بني إسرائيل كثرت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اث فبعث اللّه عز وجل إليهم إلياس وبعض العلماء يجعل حزقيل بعد إل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ختلاف في تقديم الأنبياء وتأخيرهم ذكر إلياس عليه السلام 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له عز وجل حزقيل عظمت الأحداث في بني إسرائيل فنسوا ما كان اللّه عهد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صبوا الأوثان وعبدوها من دون اللهّ بعث إليهم إلياس بن ياسين بن فِنْحا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زار بن هارون بن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اس بن العازر بن العيزار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اس بن ياسين بن فنحاص بن العيزار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جعفر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اس بن يشين بن العاز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ه من خطه وض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لياس وهو إلياسين وهو إدراسين وهذا في قراء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الأنبياء تبعث من بني إسرائيل بعد موسى لتجديد ما ن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وراة وقد بعث الله بين موسى وعيسى ألف نبي من بني إسراثيل سوى من أرس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ولم يكن بينهم ف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نو إسرائيل قد اتخذوا صنمًا يسمونه بع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يم بن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 كان رجل من الملوك يغزو فأطال الغيبة م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فاشتاقت إليه فصاغت رجلًا من ذهب وفضة وألبسته ثياب زوجها وعممته وق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وأقعدته على سرير زوجها وحجبته وأقامت عليه الحرس ثم جمعت أهل أرضها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الأوثا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وثان التي في أيديكم باطل فاطرحوها وإنما إله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ل فإذا كشفت لكم عنه فاسجدوا له فكشفت لهم عنه فسجدوا وعبدوه وكتبت إلى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ره بما ص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بت ثم قدم فعبد وسجد له فبعث الله إليهم إل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م إلى الله سبحانه وجعلوا لا يسمع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نا أمر أرزاقهم ب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عليهم أن يمسك عنهم القطرفحبس عنهم ثلاث سنين حتى هلكت المواشي واله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استخفى خوفًا على نفسه من أجل دعائه عليهم وكان حيث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ِ له رزقه فمنع الرزق ثلاثًا فبكى ف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كي لجوع ثلاثة أيام وقومك يمو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عًا فارجع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إذا وجدوا ريح الخبز في دا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دخل إليا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فيلقى أهل ذلك المنزل منهم ش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ى ليلة إلى امرأة من بني إسرائيل لها اب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س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وب به ضُرٌّ فآوته وأخفت أمره فدعا لإبنها فعوفي من الضُرِّ وإتبع إلياس فآ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 ولازمه فأوحى الله إلى إل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أهلكت كثيرًا من الخلق لم يع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 والبهائم والط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دعني أكن أنا الذي أدعو لهم وآتيهم ب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م ينزعون عما هم علي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ى بني إسرائ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قد هلكتم جهدًا وهلكت 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ر والشجر بخطاياكم وإنكم على باطل فإن كنتم تحبون أن تعلموا ذلك وتعل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كم ساخط وإن الذي أدعوكم إلي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رجوا بأصنامكم هذه التي تعبدون فإن استجابت لكم فذلك كما ت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فعل علمتم أنكم على باطل فنزعتم ودعوت الله ففرج عنكم ما أنتم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بأوثانهم فدعوها فلم تستجب لهم فعرفوا ما هم فيه من الض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نا فدعا لهم بالفرج مما هم فيه وأن يس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سحابة وهم ينظرون ثم أرسل اللهّ المطر فأغاثهم ففرج ع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ه من البلاء فلم يرجعوا وأقاموا على أخبث ما كان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ذلك إلياس من كفرهم دعا ربه أن يقبضه إليه فيريح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يوم كذا فاخرج فيه إلى بلد كذا فما جاءك من شيء فاركبه ولا ت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وخرج معه إليسع حتى إذا كان بالبلد الذي ذكر له في الم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أقبل فرس من نار حتى وقف بين يديه فوثب عليه فانطلق فكساه الله الريش وأ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وقطع عنه لذة المطعم والمشرب وطار في الملائكة فكان إنسيًّا مَلكئًا سحابيّ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ًا وسميت الأرض التي كانوا فيها بعلبك ذكر من كان بعد إلياس قد اختلف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كان بعد إل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سن و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بعد إلياس اليسع وقد عوَّلن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أبو الحسين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اس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يونس بعد سليمان وأيوب بعد سليما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أبي خيثمة أن أيوب كان بعد سليمان وان يونس بعد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تخير من هذا الاختلاف في الترتيب أقربه إلى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يسع هواليسع بن عدي بن شويلخ بن افرائيم بن يوسف بن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يسع بن خطوب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ط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يمًا مضرورًا فانقطع إلى إلياس وآمن به فدعى الله له فكشف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ّه وأتاه الحكمة والنبوة فبعث إلى بني إسرائيل فمكث فيهم زمانًا يدع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أن يتمسكوا بمنهاج إلياس وشريعته فلم يزل كذلك حتى قبض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ق بعض العلماء بين إليسع الذي صحب إلياس وبين ابن أخط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ِثنان وابن أخطوب لم يصحب إلياس ولم يذك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عد إليسع شاب اسمه شمعون من أفاضل بني إسرائي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عليهم رجلًا يقال له عيلوق وهو ابن ستين سنة فأقام لهم الحق أربعين سنة ف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ئة سنة وكان له ابنان يأخذان الرشوة ويفعلان الفسق فاستبدل الله عز وج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مو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ثابت بن بندار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حسن بن الحسن بن دو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خل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 بشي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 أبي عروبة عن قتادة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غضب الله على عيلوق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بنًا له يتعاطى من أمر النساء ما لا يحل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ًا يا بنى فغض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 غضبك حتى انتهكت محارمي إلا أنك قلت مهلًا يا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عن سريره فانقطع نخاعه وأسقطت إم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بن له في جيش كان بعثه وكان معهم التابوت وكان عدوهم العما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وا عليهم وسبوا التابوت وحولت النبوة والخلافة إلى أشمو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وهب بن م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بض الله أليسع عظمت الخ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ي إسرائيل وعندهم التابوت يتوارثونه كابرًا عن كابر وفيه السكينة وبقي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آل موسى وآل هارون وكانوا لا يلقاهم عدو فيقدمون التابوت ويزحفون به مع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 الله ذلك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ف فيهم ملك يقال له إيلاف فكانوا إذا نزل بهم عدو فخرج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وا التابوت فنزل بهم عدو فأخذ من أيدهم التابوت فأخبر ملكهم إيلاف ب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وت فمات كمدًا ووطئهم عدوهم حتى أصيب من أبنائهم ونسائهم فمكثوا على اضطر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واختلال من أحوالهم يتمادون في غيهم وضلالهم فسلط عليهم من ينتقم من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جعون التوبة فيكف الله عنهم شر مَنْ يبغيهم إلى أن بعث الله تعالى أشمو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في زمانه طالوت ملكًا فاستخلص التابوت وكان أمرهم من مدة 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ع تارة إلى ما ذكرنا من الأنبياء وتارة إلى القضاة وتارة إلى الساسة وت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 يقهرهم إلى أن عاد الملك والنبوة إليهم بأشموئيل فكانت تلك المدة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 ملكهم في هذه المدة رجلًا من نسل لوط ي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رهم وأذلهم ثماني سنين ثم أخذه من يده أخ لكالب الأصغر ي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ا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ف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بأمرهم أربعين سنة ثم سلط الله عليهم ملكًا يقال له جعلون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ون فملكهم ثماني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لون من ولد إفرائيم خمسًا وخمسين سنة فقا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مت له خمس وثلاثون سنة من ملكه عليهم تمت للعالم أربعة آلا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هم رجل من سبط بنيامين ي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ز بن حنو الأشل أ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هم ثمانين سنة ثم سلط عليهم ملك من الكنعانيين يقال له يافين فملكهم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نقذتهم امرأة نبي من أنبيائهم يقال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برأمرهم من قبلها رجل يقال له باراق أربعين سنة ثم سلط عليهم قوم من نسل ل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وهم 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قذهم منهم رجل من ولد نفثالى بن يعقوب يقال له جدعون بن برا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بر أمرِهم أربعين سنة ثم دبر أمرهم من بعد ابنه أبيملك وقيل إنه ابن عمه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 ثم دبرهم بعده رجل من بني إسرائيل يقال له بابين اثنتين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هم بعده بنوعمون وهم قوم من أهل فلسطين ثماني عشرة سنة ث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هم رجل منهم يقال له يفتح ست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برهم من بعده ألون عشر سنين ثم دبر أمرهم يحنون وهو رج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ثم دبرهم من بعده ليزون ويسميه بعضهم عكرون ثماني سنين ثم قهرهم أهل فلس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وهم أربعيم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هم شمشون عشرين سنة ثم بقوا بغير رئيس ولا مدبر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بر أمرهم بعد ذلك عالي الكاهن وفي أيامه غلب أهل غزة وعسق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ابوت ثم مضى من وقت قيامه بأمرهم أربعون سنة بعث شمويل نبيًا فدبرأمرهم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وه حين نالهم بالذل والهوان بمعصيتهم ربهم أعداؤهم أن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لكًا معهم في سبيل الله فبعث لهم طال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هل كان نبيًا أم لا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ًَا إنما كان عبدأ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وسى الأشعري ومجاهد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 هؤلاء في علة تسميته بذي الكفل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أ كان يصلي كل يوم مائة صلاة فتوفي فكفل هذا بصلاته فسمي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تكفل للنبي بقومه أن يكفيه أمرهم وتعهد أن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بالعدل ففعل فسمي ذا الك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ملكًا قتل في يوم ثلاثمائة نبي وفرمنه مائة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لهم ذو الكفل يطعمهم ويسقيهم حتى أفل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 ذا الكفل قاله ا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وعطاء و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ضحاك عن ابن عباس أن ذا الكفل هو يوشع بن 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و الكفل من أولاد أيوب ف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داعيًا إلى توحيده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يسع بن أخطوب وكان قب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د الي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 بذي الكفل لأن الله تعالى أوحى إلى ن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قبض روحك فاعرض ملكك على بني إسرائيل فمن تكفل لك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ليل لا يفتر ويصوم النهارلا يفطر ويقضي بين الناس فلا يغضب فارفع ملكك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فقام ش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تكفل لك بهذا فكفل به ف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بعض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كان في زمن ذي الكفل جبار من العما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 ذو الكفل إلى الإيمان وضمن له الج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ل لي ب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تابًا تكفل له بالجنة إن 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الملك ملكه ولحق بالنس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دفن الكتاب معه فبعث اللّه الكتاب إلى ذي الكفل وأخب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ملك بما ضمن له فآمن به مائة ألف وأربعة وعشرون ألفًا وتكفل لهم بمثل ما تك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كهم فسماه الله تعالى ذا الك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ذو الكفل عمره بالشام حتى مات وهو ابن خمس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خبر أسابن إبيا وزرح الهن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ك من ملوك بني إسرائيل يقال له أسابن أ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ك من ملوك الهند يقال له زرح وكان جبارًا فاسقًا يدعو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ا لما ملك بعث منادياَ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كفر قد مات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 الإيمان وأهله وانتكست الأصنام وعبادتها وظهرت طاعة الله وأعمالها فليس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إسرائيل يطلع رأسه بعد اليوم بكفر في ولايتي إلا 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طوفان لم يغرق الدنيا وأهلها ولم يخسف القرى بمن فيه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طر الحجارة والنار من السماء إلا بترك طاعة الله وإظهار معصيته فمن أجل ذلك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لا تترك طاعة إلا أظهرنا جهدنا حتى تطهر الأرض من نجسها وننقيها من دن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اهد مَنْ خالَفنا في ذلك بالحرب والنفي من بلا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قومه ذلك ضجوا وكرهوا فأتوا أمه فشكوا إليها فعله فأ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تبته على ذلك ووبخته إذ دعا قومه إلى ترك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ودعاها إلى الصواب فأب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ك هذا قد قطع ما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إخراجها وتغريبها وقال لصاحب شرطته ان هي ألمت بهذا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قومه ما فعل بأمه ذلوا وأذعنوا له بالطاعة واحتالوا له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ة فحفظه الله من شرهم فائتمروا أن يهربوا من بلاده فخرجوا متوجهين إلى زَرْح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وا عليه سجدوا وشكو إليه ما جرى علي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ك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مجيبكم إلى مقاتلة قوم لعلكم أطوع لي منكم حتى أبعث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اء فإن كان الأمر على ما قلتم نفعكم ذلك عندي وإلا أنزلت بكم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من قومه جواسيس ليعلموا علم القوم ويبحثوا له عن ش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هزهم وأعطاهم جواهر وكسوة ليبيعوا ذلك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كالتجار حتى فصلوا عليهم ودعوا الناس إلى أن يشترو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ا الملك قد تقدم إلى نساء بني إسرائيل انه إن رأى امرأ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لها بهيئة امرأة لها زوج قتلها أو نفاها لأن إبليس لم يدخل على أهل ال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بأشد من مكيد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مرأة التي لا زوج لها لا تخرج إلا في ثياب رثة فكا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ن من هذه الأمتعة سرًا بالليل ولم يزل أولئك ينظرون في أحوال المدين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جميع أخبارها فكانوا قد ستروا محاسن ما معهم ليجعلوه هدية للملك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ملك لا يشتري منا شيئًا وعندنا من الطرائف ثم نحن ن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من الخزائن ما لا يقدرعلى مثله إنه است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ئن التي سار بها موسى من مصر والحليَ الذي كان بنو إسرائيل أخذوا وما جمع يو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و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اذا يقاتل عدوًا إِن عرض له ف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ال قليلة غير أن له صديقًا لو استعان به على أن يزيل الجبال أزالها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صديقه فليس شيء من الخلق يط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ديقه وكم علا جنود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صى جنوده و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ق له لو أمر البحر لطمّ على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بعض الجواسيس على أسا الم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ا هدية ن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ديها لك من طرائف أوتشتري منا فنرخص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ه فلما أتوه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بقى هذا لأحد أو يب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حاجة لي به إنما طلبي لما يت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من بيت المقدس متوجهين إلى زرح ملكهم فأخبروه 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يق أسا لا يطيق أن يأتي بأكثرمن جندي ولا بأكمل من عد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ع العساكر ألف ألف ومائة ألف سوى أهل بلاده ثم أمر بمائة 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ن له البغال كل أربعة أبغل جميعًا عليها سرير وقبة وفي كل قبة منهن جارية و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 عشرة من الخدم وخمسة أفيال من فيلته وجعل خاصته الذي يركبون معه 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صديق أسا هل يستطيع أن يعصمه مني فبلغ الخبر أسا ف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قوي أنظر إلى ضعفنا وقوة عدونا فغرق عدونا في الي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ت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م فرأى في 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قد سمعت كلامك وأني إن غرقته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إسرائيل كيف صنعت بهم ولكن سأظهر لك ولمن اتبعك فيهم قدرة حتى أكفيك مؤو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ب لك غنيمتهم حتى يعلم أعداؤك أن صديق أسا لا يطاق وليُه ولا يهزم ج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أسا إليهم طليعته فرجع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 عيون بني آدم مث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ثل فيلهم فقد انقطع رجاؤ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هل البلد إلى أس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خارجون بأجمعنا إلى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لعلهم يرحم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عاذ الله أن نلقي بأيدينا في أيدي الكفر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ل لنا حيلة واطلب إلى صديقك الذي كنت تعدنا بنصره فإن الصديق لا يسلم صدي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فدخل أسا المصًلى ووضع تاجه وحل ثيابه ولبس المسوح وافترش الرماد ثم أ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سموات السبع ورب العرش العظيم إله إبراهيم 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يعقوب والأسباط أنت الذي لا يطيق كنْهُ عظمتك بشر أسألك بالمسألة التي 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براهيم خليلك فأطفأت بها عنه النار وبالدعاء الذي دعاك به نجيك موسى فأنج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من الظلمة وأعتقتهم من العبودية وبالتضرع الذي تضرع لك عبدك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ته ونصرته على جالوت أنت محي الموتى فقد حل بنا كرب عظيم لا يطيق كشفه غير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ولا قوة إل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علماء بني إسرائيل يدعون الله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ب اليوم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اعتصم بك وحدك ولا تخل بينه وبين عدوك واذكر حبه إياك وفراق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اللهّ عليهم النوم وهو في مصلاه ساجدًا ثم أتاه ات م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ا إن الحبيب لا يسلم حبيبه وإن اللّ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ت عليك محبتي ووجب لك نصري وأنا الذي أكفيك عدوك فإنه لا يهون من توكل عليَ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 من تقوّى بي كنت تذكرني في الرخاء وأسلمك في الشدائد وكنت تدعوني آمنًا وأس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فًا أقسم لو كايَدْتْك السموات والأرض بمن فيهن لجعلت لك من جميع ذلك مخر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عك ولن يخلص فخرج أسا من مصلاه وهو يحمد الله مسفرًا وجهه فأخبرهم بما 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 المؤمنون وكذبه 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رسل من زرح فدخلوا إيلياء ومعهم كتب إلى أسا فيها شت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مه وتكذيب باللّه كت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دع صديقك فليبارزني بجنوده فلما قرأه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اه ونشرها بين يدي الله تعالى ثم ق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يس بي شيء من الأشياء أحب إ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ائك غير أني أتخوف أن يطفأ هذا النور الذي أظهرته في أيام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إليه أنه لا تبديل لكلماتي ولا خلف لموعدي فا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اك ثم مُرْ خيلك أن تجتمع ثم أخرج بهم وبمن اتبعك حتى تقفوا على نَشَ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أخبرهم الخبر وما قيل له فخرج اثنا عشر رجلًا من رؤوسهم 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هم رهط من قومه وودّعوا أهاليهم وداع من لا يرجع إلى الدنيا ووقفوا على ر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ض فأبصرهم زر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ضت من بلادي وأنفقت أموالي لمثل هؤلاء ثم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ر الذين قدموا عليه يشكون من أسا وقو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تم أن قومكم كثير عد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تموني ثم آمر بهم وبالأمناء الدين بعت ليخبروه حبرهم فقتلوا جميع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ما أصنع بهؤلاء القوم إني لأستقلهم عن المحاربة وأرى إن راد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أس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صديقك الذي كنت تعدنا به أفتضعون أيد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ي فأمضي فيكم حكمي أوتلتمسون قت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أس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قي إنك لست تعلم ما تقول أتريد أن تغالب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فك أم تريد أن تكاثره بقلتك فاجتهد يا شقي بجهدك حتى تعلم ماذا يح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زرح الرماة أن يرموهم فردتها الملائكة عليهم فأصابت كل 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ابته وتراءت الملائكة للخلق فلما رآهم زرح وقع الرعب في قل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يم كيده ماضٍ سحره وكذلك بنو إسرائيل حيث كانوا لا يغلب سحرهم ساحر وبه سا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ثم نادى في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وا سيوفكم واحملوا عليهم حم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وا سيوفهم فقتلتهم الملائكة فلم يبق غير زرح ونسائه ورق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ذلك ولى مدبرًا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ا ظهر علانية وأه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ه سرًا إني كنت أنظر إلى أسا ومن معه لا يقاتلون والحرب واقعة في 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أسا أن زرحًا قد و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إن لم تخل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استنفر علينا قومه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م تقتل من قتل منهم ولكني قتلتهم فقف مك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ة فإني لو خليت بينك وبينهم أهلكوكم جميعًا إنما يتقلب زرح في قبضتي وإني قد و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لقومك عساكره وما فيها من فضة ومتاع ودابة فهذا أجرك إذا اعتصمت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زرح حتى ركب البحر فغرق و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بعده ابنه بهوشافاظ خمسًا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ت عثليا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يا بنت عمرم كانت قتلت أولاد ملوك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فلم يبق فيهم إِلا يواش بن أخزيا فإنها طلبته فتوارى عنها ثم قتل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يواش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ابنه أمصيا تسعًا وعشرين سنة ثم قتل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ابنه عوزيا ويقال لعوز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وزيا اثنتين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ابنه يوثام ست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ابنه أحاز ست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ابنه حزقيا وقيل إنه صاحب شعثا الذي أعلمه شعيا انقضاء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رع إلى ربه عز وجل فزاده وأمهله وأمر شعيا بإعلام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شعيا الذي هذه قصته إسمه صد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يونس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نس بعد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علماء تجعل بينهما أيوب وتقديم أيوب على ما اخترنا أو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النبوة من عباد بني إسرائيل هرب بدينه فنزل شاطىء د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ه الله نبيًا إلى أهل نينوي من أرض الموصل وهو ابن أربعين سنة وكانوا جب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ق بالرسالة ذرعًا وشكى إلى الملك الذي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 ذرعه فأعلمه انه إن أبلغتهم الرسالة فلم يستجيبوا له عذبهم الله وإن لم يبل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ما يصيبهم من العذاب وإن الأجل أربعون يومًا فأنذرهم وأعلمهم بهذا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نا أسباب العذاب أص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وا عنه على ذلك فلما مضى من الميقات خمسة وثلاثون يوما غ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غيمًا أسود يدخن واسودت سطوحهم فأيقنوا بالعذاب وبرزوا من القرية بأه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ئمهم وفرقوا بين كل ذات ولد وولدها ثم تضرعوا إلى ربهم فرحمهم الله تعالى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يونس ساح فرأى راعيًا في فلاة فسقاه لبنًا وهومستند إلى ص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ه إنه يونس وأمره أن يقرأ على قوم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لا أستطي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من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ذبوك فالشاة التي سقيتني من لبنها وعصاك والصخرة يشه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الراعي فأخبرهم فأنكروا قوله فأنطق الشاة والعصى والص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موا له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يرنا حين نظرت إلى نبينا فملكوه عليهم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مرو بن ميمون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نس قد وعد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وأخبرهم أنه يأتيهم إلى ثلاثة أيام ففرقوا بين كل والدة وولدها يجاور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كف الله عنهم العذاب فلم يرشيئًا وكان من كذب ولم تكن له بينة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مغاضبًا فركب سفينة فركدت والسفن تسير يمينًا وش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سفين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دري ف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ا عبدًا آبق من ربه وإ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ير بكم حتى تلقون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يا نبي الله فلا والله لا نلق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عوا فغلب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ابتلعه الحوت وأهوى به الى قرار الأرض فسمع يونس تسبيح ال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لمات ظلمة بطن الحوت وظلمة الليل وظلمة البحر فنبذ بال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قيم كهيئة الطائر الممعوط الذي ليس عليه ريش فأنبت الله عليه شجرة من يق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ستظل تحتها ويصيب منها فيبس فبكى فأوح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كي على شجرة أن يبس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 على مائة ألف أويزيدون أن تهل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 أحمد بن ال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صر م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عمر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الله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عن عمرو بن مرة عن عبد الله بن الحارث لما التقم الحوت يونس نبذة إلى 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ين فسمع تسبيح الحصى في الحمأة فذلك الذي ن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إِلَهَ إلأَ أنْتَ سُبْحَانَكَ إني كُنْتُ م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درمكثه فىِ بطن الحوت خمس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نس بن مالك وابن جريج و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عطاء وا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مجاهد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قصة شعيا بن أمصيا وخراب بيت المقد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وه بعد يونس وقبل زكريا وهو الذي بشر بعيسى و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قال لإيليا وهي قرية ببيت المقدس و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ي ش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ي أوري شلم يأتيك الآن راكب الحمار يعني عيسى ويأتيك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 البعير يعني محمدً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بني إسرائيل ملك يدعى صديقه وكان إذا ملك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عث الله تعالى نبيًا يسدده ويرشده ويكون فيما بينه وبين الله عز وج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 عليهم الكتب إنما يؤمرون باتباع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لك ذلك الملك بعث الله معه شعيا فملك ذلك الملك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ت المقدس زم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قضى ملكه عظمت فيهم الأحداث وشعيا معه فبعث الله سنحاريث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ألف راية فأقبل سابيا حتى نزل حول بيت المقدس والملك مريض في ساقه ق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النبي شعي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ك بني إسرائيل إن سنحاريث ملك بابل قد نزل ب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وده ستمائة ألف راية فكبر ذلك على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هل أتاك وح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يف يفعل الله بنا وبسنحارث وجنو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م على ذلك أوحى الله تعالى إلى ش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لك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فمره أن يوصي وصيته ويستخلف على ملكه من يشاء من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نبي شعيا ملك بني إسرائيل فأخبره فأقبل على القبلة فصلى و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وبكى وقال وهو يبكي وبتضرع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في عمري فاوحى الله إلى شعي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الملك أن ربه قد رحمه وقد أخر أجله خمس عشرة سنة وأنجاه من عدوه فقا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ربك أن يج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ه لش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إني قد كفيتك عد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جيتك منهم وأنهم سيصبحون موتى كلهم إلا سنحاريث وخمسة من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جاء صارخ فصرخ على باب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ك بني إسرائي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كفاك عدوك فاخرج فإن سنحاريث ومن معه قد 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الملك التمس سنحاريث فلم يوجد في الموتى فبعث الم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 فأدركه الطلب في مغارة هو وخمسة من كتابه أحدهم بخت نصر فجعلوهم في الجوام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ا بهم ملك بني إسرائيل فلما رآهم خر ساجدًا ثم قال لسنحا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ى فعل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ألم يقتلكم بحوله وقوته ونحن وأنتم غاف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نحاريث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اني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 ونصره إياكم ورحمته التي رحمكم بها قبل أن أخرج من بلادي فلم أطع مرشدً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لقني في الشقوة إلا قلة 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لك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نا إنما أبقاك ومن معك لتخب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كم بما رأيتم من فعل ربنا ولتنذروا من بع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أمير حرسه فقذف في رقابهم الجوامع وطاف بهم سبعين يومً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قدس وكان يرزقهم في كل يوم خبزتَيْن من شعير لكل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نحاريث لملك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خير مما تفعل بنا فا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م إلى سجن القتل فأوحى الله إلى شعيا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ل 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يرسل فبلغ النبي شعيا ذلك الملك ففعل فخرج سنحاريث ومن معه حتى 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ل فلما قدموا جمع الناس فأخبرهم كيف فعل الله بجنوده ثم لبث سنحاريث بعد ذلك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بعض أهل الكتاب أن هذا الملك من بني إسرائيل الذي س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حاريث كان أعرج وكان عرجه من عِرْق النسا وأن سنحاريث إنما طمع في مملكته لزما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وأنه قد كان سار إليه قبل سنحاريب ملك من ملوك بابل ي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خت نصر ابن عمه وكاتبه وأن الله أرسل عليه ريحًا أهلكت جيشه وأفلت هو وك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هذا البابلي قتله ابن له وأن بخت نصر غضب لصاحبه فقتل ابنه الذي قتل أبا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حاريث سار بعد ذلك إليه وكان مسكنه نِينَوى مع ملك أذربيجان يومئذ وكان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الأعسر وأن سنحاريث وسلمان اختلفا فتحاربا حتى تفانى جنداهما وصار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ا غنيمة ل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ي غزاه سنحاريث حزقيا صاحب شعيا و أنه لما أح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المقدس بجنوده بعث الله تعالى ملكًا فقتل من أصحابه في ليلة واحدة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وثماني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كه إلى أن تُوُفي تسعًا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ابنه مِنَشَا بن حزقيا إلى أن توفى خمسًا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ابنه أمون إلى أن قتله أصحابه اثنتي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ابنه يوشيا إلى أن قتله فرعون المقعد ملك مصر 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ابنه ياهواحاز فغزاه فرعون المقعد فأسره وأشخصه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يوثاقيم بن ياهواحاز على ما كان عليه أبوه ووظف عليه خراجًا يؤديه إليه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ثنتي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ابنه يوثا حين فغزاه بخت نصر فأسره وأشخصه إلى باب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هر من ملكه وملك مكانه شيا عمه وسماه صديقيا فخالفه فغزاه فظفر به ف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بين يديه وسَمَل عينيه وحمله إلى بابل وخرب المدينة وسبى بني إسرائيل وح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بل فمكثوا بها إلى أن ردهم إلى بيت المقدس كيرش بن جاما سب لقرابة كانت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 من قبل أمه فكان جميع ما ملك صديقيا إحدى عشرة سنة و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ملك بيت المقدس والشام لأشتاسب بن بهراسب وعامله على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بض الله عز وجل صديقه ملك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تقدم خبره مَرِج أمر بين إسرائيل وتنافسوا الملك حتى قتل بعضهم بع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هم شعيا معهم لا يقبل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ّ تعال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ي قومك أوح على لسانك فلما قام أ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سانه بالوحي فلما فرغ من مقالته عدوا عليه فهرب منهم فلقيته شجرة فانف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يها وأدركه الشيطان فأخذ بهُدْبة من ثوبه فأراهم إياه فوضعوا المنش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ا فنشروها حتى قطعوها وقطعوه في 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لوك فارس قد ذكرنا ملوك بني إسرائيل في ذلك الزمان فأما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فإنه كان قد ملك إقليم بابل والمشرق من ملوك فارس كيقباذ وقد ذكرنا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في قصة يوش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كيقابوس وكان يسكن بلخ وولد له ولد لم ير أحسن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فسماه سياوخش وكان قد تزوج بنت فراسياب ملك الترك فهويت سياوخش ودع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فامتنع فأفسدت ما بينه وبين أبيه فبعثه أبوه لحرب فراسياب لأمر جرى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إلى هناك جرى بينه وبين ملك الترك صلح فكتب إلى أبيه يخبره فكتب إليه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بمناهضة فراسياب فرأى أن الحرب بعد الصلح لا يحسن فراسل فراسياب ف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منه فأجابه وزوجه ابنته فحملت منه فأشفق على ملكه منه لما رأى من كماله وح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خبر أباه فبعث من غزا الترك وأثخن فيهم وجاء بزوجة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ا وإسمه كيخسرو ثم نهض طالبًا بثأر أبيه فلقي فراسياب فقتل بينهما مائة أل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 بفرا سياب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هد في الملك وتنسك بعد أن ملك مملكة الفرس ستين سنة و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من أهله بذلك فجزعوا وتضرعوا إليه أن لا يفعل فلم يقب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 لنا من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راسب حاضرًا فأشار إليه فلما ولي الأمر بنى مدينة بلخ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يقاتل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ن الدواوين وعمر الأرض وجبى الخراج وكان بعيد الهمة محمود ال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 له الملوك بأنه ملكهم وفي زمانه بعث أر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قصة أرمي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أرمياء الألف مضمومة كذلك قرأته على شيخنا أبي منصور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ثابت بن بن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دو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خل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عيسى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ذيفة إسحاق بن بش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دريس ع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أرمياء كان غلامًا من أبناء الملوك وكان زاهدًا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 ابن غيره وكان أبوه يعرض النكاح وكان يأبى مخافة أن يشغله عن عبادة ربه فأ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بوه وزوجه في أهل بيت من عظماء أهل مملكته فلما دخلت عليه امرأته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ه إني مسر إليك أمرًا فإن كتمتِه علي وسترته سترك الله في الدنيا والآخر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فشيته قصمك الله في الدنيا والا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سأكتمه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ا أريد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ت معه سنة ثم إن أباه أنكر ذلك 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 ما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د فدعى امرأته فسألها فقالت مثل ذلك ففرق بينهما وزوجه امرأة في بيت أشر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 عليه فاستكتمها أمره فلما مضت سنة سأله أبوه مثل ما سأ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المرأ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حمل امرأة من غير زوج ما مسني فغضب أبوه فه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ه الله نبيًا مع ناشية و ناشية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حين عظمت الأحداث في بني إسرائيل وعملوا بالمعاصي و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أوح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هلك بني إسرائيل ومنتقم منهم فقم على صخرة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ك أمري فقام وجعل الرماد على رأسه وخرَّ ساجد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وددت أن أم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دني حين جعلتني آخر أنبياء بني إسرائيل فيكون خراب بيت المقدس وبوار بنىِ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ي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فع رأسك فرفع رأسه وبك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ن تسلط علي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ة النيران لا يخافون عذابي ولا يرجون ثوابي قم يا أرميا فاستمع حتى أخبرك خ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 أصورك قد نبيتك من قبل أن أخرجك من بطن أمك طه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بل أن تبلغ الأشد اخترتك ولأمر عظيم اجتبيتك فقم مع الملك ناشية فسدده وأر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عه يرشده ويأتيه الوحي حتى عظمت الأحداث ونسوا أنجاة الله إياهم من عد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حاريث فأوحى الله إلى أر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قص عليهم ما أمرتك به وذكرهم نعمت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هم أحدا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ر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ني ضعيف إن لم تقوني عاجز إن لم تبلغني مخط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سددني مخذول إن لم تنصرني ذليل إن لم تع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ه تعا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علم أن الأمور كلها تصدر عن مشي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خلق والأمر كله لي وأن القلوب والألسنة كلها بيدي أقلبها كيف شئت فتط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لله الذي ليس شيء مثلي قامت السموات والأرض وما فيهن بكلمتي ولم تتم الم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ي ولم يعلم ما عندي غيري وأنا الذي كلمت البحار ففهمت قولي وأمرتها فعقلت أ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دْت عليها حدودا فلا تعدو حدي وإني معك ولن يصل إليك شيء معي وإني بعثت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عظيم من خلقي لتبلغهم رسالاتي مستوجبًا بذلك أجر من اتبعك منهم ولا ي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رهم شيء إنطلق إلى قومك فقم فيهم وقل لهم إن اللّه تبارك وتعالى ذكركم ب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كم فلذلك استقاكم يا معشر أبناء الأنبياء ونسلهمِ كيف وجد أباؤهم مغبة طا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وجدوا هم مغبة معصيتي وهل وجدوا أحدًا عصاني فسعد بمعصيتي وهل علموا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ني فشقي بطاعتي إن الدواب إذا ذكرت أوطانها الصالحة نزعت إليها وإن هؤلاء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عوا في مروج الهلكة وتركوا الأمر الذي به أكرمت آباءهم وابتغوا الكرام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بارهم ورهبانهم فاتخذوا عبادتي خولًا يتعبدونهم دوني ويحك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بغير كتابي حتى أنسوهم ذكري و غيروا سنني فأدان لهم عبادي بالطاعة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غي إلا لي فهم يطيعونهم في معص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لوكهم وأمراؤهم فبطروا نعمتي وأمنوا مكري وغرتهم الدني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ذوا كتابي ويفترون على رسلي جرأة منهم عليَّ وغِرَّة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ان جلالي وعلو مكاني وعظمة ش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نبغي لي أن يكو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في م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 ينبغي لبشر أن يطاع في معصيتي وهل ينبغي لي أن أخلق عب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هم أربابًا من دوني وآذن بطاعة لأحد لا تنبغي لأحد إل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ّاؤهم وفقهاؤهم فيدرسون ما يتخيرون فينقادون ل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ابعونهم على البدع التي يبتدعون في ديني ويطيعونهم في معصيتي ويوفون بعهو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ضة لع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لاد النبيين فمقهورون ومفتونون يخوضون مع الخائضين فيت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 مثل نصري آباءهم والكرامة التي أكرمتهم بها ويزعمون أنه لا أحد أولى بذلك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بغير صدق منهم ولا تفكر ولا يذكرون كيف كان نصر آبائهم وكيف كان جهدهم في أ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غتر المغترون وكيف بذلوا أنفسهم ودماءهم فصبروا وصدقوا حتى عز أمري وظهر 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نَّيْت بهؤلاء القوم لعلهم يستحييون مني ويرجعون فطولت عليهم وصفحت عنهم فأ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دت لهم في العمر وأعذرت لعلهم يتذكرون وكل ذلك أمطر عليهم السماء وأنب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ألبسهم العافية وأظهرهم على العدو فلا يزدادون إلا طغيانًا وبعدًا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تى متى أبي يتمرسون أم إياي يخادعون أم علي يتجرؤون فإني أ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تي لأقيمن لهم فتنة يتحير فيها الحكيم ويضل فيها رأي ذو الرأي وحكمة الحكي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لِّطن عليهم جبارًا قاسيًا عاتيًا ألبسه الهيبة وأنزع من صدره الرحمة و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 عد وسواد مثل الليل المظلم له فيه عساكر مثل قطع السحاب ومراكب مثل الع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حفيف راياته طيرانَ النسور وحجل فرسانه كصوت العقبان يعيدون العمران خر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ى وحشًا وببعثون في الأرض فسادًا ويتبرون ما علوا تتبيرًا قاسية قلوب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رثون ولا يرقون ولا يرحمون يجولون في الأسواق بأصوات مرتفعة مثل زئير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شعر من هيبتها الج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زتي لأعطلن بيوتهم من كتبي وقدسي ولأخلين مجالسهم من حدي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سها ولأوحشن مساجدهم من عمارها وزوارها الذين كالوا يتزينون بعمارتها ل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بدون فيها لكسب الدنيا بالدين ويتفقهون فيها لغير الدين ويتعلمون فيها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دلن ملوكها بالعز الذل وبالأمن الخوف وبالغنى الفقر وبال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وبطول العافية والرخاء ألوان البلاء وبلباس الحرير مدارع الوبر والع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واح الطيبة والأدهان جيف القتلى ثم لأعيدن فيهم بعد القصور الواسعة والح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نة الخراب وبعد البروج المشيدة مساكن السباع وبعد صهيل الخيل عواء الذئاب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ء السراج دخان الحريق وبعد الأنس الوحشة والق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أبدلن نساءها بالأسورة الأغلال وبقلائد الدر والياقوت سل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وبألوان الطيب والأدهان النقع والغبار وبالمشي على الزرابي عبور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هار وبالخدور والستور الحسور عن الوجوه والسوق والأس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أدوسنهم بألوان العذاب حتى لوكان الكائن منهم في خالق لو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ني إنما أكرم من أكرمني وإنما أهين من هان عليه أمري ثم لآمرن السماء 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تكونن طبقًا من حديد ولأمرن الأرض فلتكونن سبيكة من نحاس فلا سماء تمط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ت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طرت خلال ذلك شيئًا سلطت عليه الآفة فإن خلص منهم شيء نز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بركة وإن دعوني لم أجبهم وإن سألوني لم أعطهم وإن بكوا لم أرحمهم وإن تضر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يَّ صرفت وجهي عنهم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ذي ابتدأتنا وآباءنا من قب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تك وكرامتك وذلك بأنك اخترتنا لنفسك وجعلت فينا نبوتك وكتابك ثم مكنت 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استخلفتنا فيها وربيتنا وآباءنا من قبلنا بنعمتك صغارًا وحفظتنا وإ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تك كبارًا فأنت أحق المنعمين أن لا تغير إن غيرنا ولا تبدل إن فإن قا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بتدىء عبادي بنعمتي ورحمتي فإن قبلوا أتممت وإن استزادوا زد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وا ضاعفت وإن بدلوا غيرت وإذا غيروا غضبت وإذا غضبت عذبت وليس يقوم لغضب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رم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تك أصبحت أتكلم بين يديك وهل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ذلك وأنا أذل وأضعف من أن ينبغي لي أن أتكلم بين يديك ولكن برحمتك أبقيتني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ليس أحد أحق من يخاف هذا العذاب وهذا الوعيد مني بما رضيت به مني ط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امة في دار الخاطئين وهم يعصونك حولي بغير نكير ولا تغير مني فإن تعذ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نبي وإن ترحمني فذلك ظني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سبحانك وبحمدك وتباركت ربنا وتعاليت إنك الممل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وما حولها وهي مساكن أنبيائك ومنزل وحيك يا رب سبحانك وبحمدك وتبا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يت إنك لمخرب هذا المسجد وما حوله من المساجد ومن البيوت التي رفعت لذكر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وإنك لتعذب هذه الأمة وهم ولد ابراهيم خليلك وأمة موسى نجيك وقوم داود صفي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ي القرى يأمن عقوبتك بعد أوري شلم وأي العباد يأمنون سطوتك بعد ولدخلي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وأمة نجيك موسى وقوم خليفتك داود تسلط عليهم عبدة الن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رميا من عصاني فلا يستنكر نقمتي فإني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ت هؤلاء القوم على قال أر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اتخذت ابراهيم خليلًا وحفظتنا به و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يًا فنسألك أن تحفظنا ولا تسلط علينا عدونا فأوحى الله تعال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رم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ستك في بطن أمك وأخرتك إلى هذا اليوم فلو أن قومك حفظوا اليتامى والأر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وابن السبيل وكنت الداعم لهم وكانوا عندي بمنزلة جنة ناعم شجرها طا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ور ماؤها ولا يبور ثمرها إني كنت لهم بمنزلة الراعي الشفيق أجنبهم كل قحط وكل 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 بهم الخصب حتى صاروا كباشًا ينطح بعضها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ويلهم ثم يا ويلهم إنما أكرم من أكرمتي وأهين من هان عليه أ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 هؤلاء القوم من القرون يستخفون بمعصيتي وإن هؤلاء القوم يظ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تي في المساجد والأسواق وعلى رؤوس الجبال وظلال الأشجار حتى عجت السماء إ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الأرض والجبال ونفرت منها الوحوش في كل ذلك ينتهون ولا ينتفعون بما علم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هم أرميا رسالة ربهم وسمعوا ما فيها من الوعيد عص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و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ت على الله الفرية وتزعم أن الله معطل أرضه ومساجده من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ه وتوحيده فمن يعبده حين لا يبقى له في الأرض عابد ولا مسجد ولاكتاب لقد أع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ة واعتراك ا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ه وقيدوه وسجنوه فعند ذلك بعث الله عز وجل عليهم بخت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لهراسب وتمكن ملكه بعث بخت نصر وهو رجل من الأعاجم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وصالح أهلها ووجه قائدًا له فأتى بيت المقدس فصالح ملك بني إسرائيل و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ائن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طبرية وثب بنو إسرائيل على ملك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هنت أهل ب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لتنا فقتلوه فكتب قائد بخت نصر إليه بما كان فكتب إليه أن يقيم بموضع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يه وأن يضرب أعناق الرهائن الذي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بخت نصر حتى أتى بيت المقدس فهدمه وهدم المساجد ورم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ئس وخرب الحصون وحرق التوراة وأخذ الأموال وقتل المقاتله وسبى الذرية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ألف غلام ووجد في سجن بني إسرائيل أرميا النبي صلى الله عليه وسلم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طبك فأخبره أن الله تعالى بعثه إلى قومه ليحذرهم الذي حل بهم فكذ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وه فقال بخت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قوم قوم عصوا رسول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ى سبيله وأحس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إليه من بقي من ضعفاء بني إسرائي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أس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نا ونحن نتوب مما صنعنا فادع الله أن يقبل توب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عا ربه فأوح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غير فاعلين فإن كانوا صادقين فليقي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بهذه البلد فأخبر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قيم ببلدة قد خ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يستجيرون بملك مصر فغزا بخت نصر أرض مصر فقتل ملكها و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لغ أقصى ناحية المغرب ذكر خبر غزو بخت نصر للعرب إن بخت نصر إنما حارب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لقتلهم يحيى بن زكريا وليس بصحيح على ما سيأتي بيانه ثم حارب العرب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 بن عدنان فجمع من في بلاده من تجار العرب فبنى لهم حيرًا على النجف وضم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ل بهم من يحفظهم ثم تأهب للخروج إلى قتال العرب فأقبلت طوائف منهم مس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هم على شاطىء الفرات فابتنوا موضع معسكرهم فسموه الأنبار وخلى عن أهل ال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خذوها منزلًا في حياة بخت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انضموا إلى أهل الأنبار وبقي ذلك الحير خر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خت نصر فالتقى هو وعدنان ورجع بخت نصر بالسب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اهم بالأنبار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ار العرب ثم مات عدنان وبقيت بلاد العرب خر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بخت نصر خرج معد بن عدنان ومعه أنبياء بني إسرائيل حتى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فأقام أعلامها وحج وحج معه الأنبياء وأفنى أكثر جرهم وتزوج معانة بنت جو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له نزار بن معد وولد لنزار مضر وربيعة وإياد وأنمار فقسم ماله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أنا الحسين بن محمد الدي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قبة المك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زياد عن ميم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ن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م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فإنهما كانا 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قاس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كامل بن ش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حمد محمد بن موسى بن حمار الب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محمد بن أبي ال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ام بن محمد بن السائب الكلبي عن معاوية بن عميرة أنه سمع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 وقد سأله عن ولد نزار بن م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 وربيعة وإ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مار بنو نزار بن معد بن عدنان فكثر أولاد معد ونموا وتلاحقوا ومنازلهم مك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ها من تهامة فانتشروا وتنافسوا في المنازل والمحال وأرض العرب يومئذ خاوي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بير أحد إلا خراب بخت نصر وإياها وأجلى أهلها إلا من كان اعتصم برؤس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أ إلى أوديتها وشعابها ولحق بالمواضع التي لا يقدر عليه فيها متنكبًا لمس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ه فاقتسموا الغور غور تهامة على سبعة أقسام لمنازلهم ومسارح أنعامهم ومواش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ت بلاد العرب الجزيرة لإحاطة البحر والأنهار بها فصاروا في مثل الجز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ئر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فرات أقبل من بلاد الروم فظهر بناحية قنسرين ثم انح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رة وسواد العراق حتى وقع في البحر من ناحية البصرة والأيلة فامتد البح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ع مطيفًا ببلاد العرب فأتى منها على صفوان وكاظمة ونفذ إلى القطيف وهجر و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حر ومال منه عنق إلى حضرموت وناحية أبين وعدن واستطال ذلك العنق فطعن في تها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ومضى إلى ساحل 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النيل في غربي هذا العنق من أعلى بلاد السودان مستط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ًا للبحر معه حتى وقع في بحرمصر و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ذلك البحر من مصر حتى بلغ بلاد فلسطين فمر بعسقلان وسوا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على بيروت ونفذ إلى سواحل حمص و قنسرين حتى خالط الناحية التي أقب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فخطا على أطراف قنسرين والجزيرة إلى سواد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جبل الصراة من قعر اليمن حتى بلغ أطراف الشام فسمته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زًا لأنه حجز بين الغور ونجد فصار ما خلف ذلك الجبل في غربيه الغور وما د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يه ال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لعمرو بن معد بن عدنان وهو قضاعة جدة وما دونها إلى منتهى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 إلى حيز الحرم فانتشروا فيها وكان لجنادة بن معد الغ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مضر بن نزار حيز الحرم إلى السر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ربيعة بن نزارمهبط الجبل من غمر ذي كندة وبطن ذات عر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وما صاقبها من بلاد نجد الغور من ت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أياد وأنمار ما بين حذاء من مصر إلى أرض نجران وما ق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باقي ولد معد أرض مكة وأوديتها وشعابها وجبالها وبطاح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قبها من البلاد فأقاموا بها مع من كان في الحرم من ج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أحوال بني نزار في نسب نبين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زمان تفرقت بنو إسرائيل ونزل بعضهم أرض الحجاز بيث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دي القرى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حى اللهّ تعالى إلى أر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عامر بيت المقدس فأخرج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ها فخرج حتى قدمها وهي خراب فقال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عمر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ته الله مائة عام ثم بعثة وقيل هو عزير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مارة بيت المقدس اختلفوا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بد الصمد بن معقل عن وهب بن م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أرميا بأرض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تعال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ق بأرض إيليا فإن هذه ليست لك بأرض فقام فركب حم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 ببعض الطريق وقد أخذ معه سلة من عنب وسقاء جديدًا أملاه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دا له شخص بيت المقدس وما حوله من القرى نظر إلى خراب ل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يًحيي هذهِ اللّهُ بَعْدَ مَوتِهَ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بوأ منها منزله ور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ه فألقى الله عليه السبات ونزع روحه 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رت منها سبعون أرسل الله ملكًا إلى ملك من ملوك فا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أمرك أن تنْفِرَ بقومك فتعمر بيت المقدس وإيليا وأرضها حتى تعود أعم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ني ثلاثة أيام حتى أتأهب لهذا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ب ألف قهرمان مع كل قهرمان ثلاثة آلاف عامل وما يصلحه من أ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سارت القهارمة فلما وقعوا في العمل رد الله روح الحياة في عيني إرمياء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ت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ه كورش ولم يتم بناؤها إلا بعد الملك الراب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رش على سماعة بن أصيد وهو من رهط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 إن أرمياء لبث في موته إلى أن هلك بخت نصر وكان قد 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سنة وهلك ببعوضة دخلت في رأسه وهلك الملك الذي فوقه وهو لهراسب وكا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بعده ابنه بشاسب فبلغه عن بلاد الشام خراب وإن السباع قد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اد فلسطين فلم يبق فيها من الإنس أحد فنادى في أرض بابل في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ن يرجع إلى الشام فليرجع وملك عليهم رجلًا من آل داود وأمره أن يعمر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ويبني مسجدها فرجعوا فعمروها ورد اللّه الروح إلى أرمياء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لث وعلى هذا أكثر العلماء وهو عُزَير بن شرويق بن عزي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ن زرحيا بن عزي من ولد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لب بن غي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يعقوب الح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ذيفة الن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الثوري عن أبي إسحاق عن ناجية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ْ كَالَذِي مً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ى قَرْيَ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يحيى هذه اللّ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ته اللّه مائة عام وأول ما خلق منه عيناه فجعل ينظر إلى عظامه ي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إلى بعض ثم كسيت لحمًا ونفخ فيه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هو ابن أرب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ابن 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وهو ابن أربعين ومائة وابنه ابن مائة وعشرين فأقبل حتى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في بيت المقد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زي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آباؤنا أن عزير م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هو أرسلني الله إليكم أجدد لكم توراتكم وكانت قد ذهبت فليس أحد يقرأها فأم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زير من السبايا التي سباها بخت نصر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فرجع إلى الشام يبكي على فقد التوراهَ فجاء 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وتطهر وطهر ثي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إلى هذا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أتاه بإناء فيه ماء فسقاه فمثلت التوراة في صدره فرجع ع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فتلاها عليهم وأقام فيهم مقيمًا بحق اللّه ثم تو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جعفر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لى عليهم بعضها افتتنوا فقا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وا فلما مات بدلت وكان المتولي لتبديلها ميخائيل تلميذ عزير وهو رأس ب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ب بيت المقدس أحرق التوراة وساق بني إسرائ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ل فذهبت التوراة فجاء عزير فجددها لهم ودفعها إلى تلميذ له ومات فذلك التلم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ها و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تبديلها أن فيها أسفار موسى وما جرى له وكيف كان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يته إلى يوشع وحزن بني إسرائيل عليِه وغير ذلك مما لا يشكل على عافل أنه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ّه ولا من كلام وقال داود بن أبي 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عزير ربه عن القدر فأوح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ني عن علمي فعقوبتك أن لا أَسميك في الأنبياء فلم يذكر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ني بيت المقدس أقام بنو إسرائيل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وا إلى أن غلبتهم الروم فلم يكن لهم بعد ذلك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زراديش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يشست بن سقيم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ركان بعد ثلاثين 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بشتاسب وهو الذي يزعم المجوس أنه ن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بعض أهل الكتاب أنه كان خادمًا لبعض تلامذة أرمياء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نه كان خاصًا به فخانه وكذب عليه فدعى الله عليه فبرص ف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ربيجان وشرع بها دين المجوسية ثم خرج منها متوجهًا نحو بشتاس وهو بب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ليه ادعى النبوة وأراده على قبول دينه فامتنع من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 وقبل ما دعاه إليه وأتاه به من كتاب ادعاه وحيًِا فكتب في جلد اثني عش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ة حفرًا في الجلود ونقشًا بالذهب وصيّر بشتاسب ذلك في موضع من إصطخر ووك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ابذة ومنع تعليمه العامة وألزم رعيته بقبول قول زرادشست وقتل منهم مقتل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بلوا ذلك ودانوا به وبنى بالهند بيوت النيران وتنسك وت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بحر الجا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زرادشت من بلخ وهو صاحب ا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أن الوحي نزل عليه على جبل سيلان فدعى أهل تلك النواحي الباردة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إلا البرد وجعل الوعيد يضاعف البرد وأقر بأنه لم يبعث إلا إلى أهل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شرع لأصحابه التوضؤ بالأبوال وغشيان الأمهات وتعظيِم النيران مع أمور سم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ل زرادث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حده ولا شيء معه فلما ط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ته فكر فتولد من فكره إبليس فلما مثل بين يديه أراد قتله فامتنع منه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ه وادعه إلى مدةّ وسالمه إلى 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مذهب زرادشت معمولًا به إلى زمان كسرى أنوشروان فإ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نع من أتباع ملة زرادشت وقد ذكرنا أنه كان للمجوس نبي وكتاب إلا أنه لا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نا أبو زرعة طاهر بن محمد المقد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ع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تنا فاطمة بنت الحسين بن الحسن الراز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أحمد بن علي الخطيب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الحسن الخ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الأ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ربيع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سعيد بن المرزبان عن نصر ب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روة بن نو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َ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من المجوس وليسوا بأهل كتاب فقام إليه المستورد فأخذ يلب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طعن على أبي بكر وعمر وعلى أمير المؤمنين يعني عليًا وقد أخذوا منهم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ه إلى القصة فخرج إليهم علي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ئ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وس كان لهم علم يعلمونه وكتاب يدرسونه وإن ملكهم سكر فوقع على ابنته أو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لع عليه بعض أهل مملكته فلما صحا جاءوا يقيمون عليه الحد فامتنع منهم فدع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دينًا خيرًا من دين آدم قد كان آدم ينكح بنيه من بناته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ن آدم وما يرغب بكم عن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بعوه وقاتلوا الذين خالفوهم حتى قتلوهم فأصبحوا وقد أس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م فرفع بين أظهرهم وهم أهل كتاب وقد أخذ رسول اللّه صلى الله عليه وسلم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منهم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غالب الماور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التست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اللؤلؤ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ست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سنان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بلال ع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عن أبي حمز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فارس لما مات نبيهم كتب لهم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ملك باليمن بعد بلقيس إلى ياسر بن عمرو بن يعفر وكا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ر أنعم سموه بذلك لأنعامه عليهم فسار نحو المغرب غازيًا فبلغ إلى 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 ولم يبلغه أحد قبله فلم يقدر على الجواز فبينا هو مقيم انكشف الرمل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 أهل بيته أن يعبر هو وأصحابه فعبروا فلم ي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حينئذ بصنم من نحاس فنصب على صخرة على شفير الوادي و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نم لياسر الحميري وليس وراءه مذهب فلا يتكلف أحد ذلك فيع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قصة ت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من بعده تُبًع بن زيد بن عمرو بن تبع بن أبرهة بن ذي الم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رائش بن قيس بن صيفي بن 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بع هذا في أيام بشتاسب وبهمن وأنه شخص متوجهًا من اليم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ى جبلي طيء ثم سار يريد الأنبار فلما انتهى إلى موضع الحيرة تحير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أقام مكانه فسمي ذلك الموضع 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وخلف به قومًا من الأزد ولخم وجُذام وعاملة وقضاعة فب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به ثم توجه إلى الأنبار ثم إلى الموصل ثم أذربيجان فلقي الترك بها فه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مقاتلة وسبى الذرية ثم انكفأ راجعًا إلى اليمن فهابته الملوك وأهدت إ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الصين فاكتسح ما فيها وقتل مقات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ثابت بن بن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دو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خل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عيسى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حاق بن ب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مران بن حدير عن أبي مجل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بن عباس إلى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ام 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له تعالى يذكر تبعًا فلم يذمه وذم قو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بعًا غزا بيت المقدس فسبى أولاد الأحبار فقدم بهم على قومه فأعجب بفتي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دنيهم ويسمع منهم وجعل الفتية يخبرونه عن اللّه عز وجل وما في الآخرة ف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تكلم قوم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الفتية قد غلبونا على تبع ونخاف أن يدخل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تبعًا ما يقول قومه فأعلم الفتية ب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التي تحرق الكاذب ويبرأ فيها 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أحبار قومه فأدخلهم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ما يقو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ول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إن لنا ربًا خلقنا وإليه نعود وان بين أي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ة ونارًا فإن أبيتم علينا فإن بيننا وبينكم فمر الفتية في النار وخرج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تبع من قومه عدت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ها فلما دخلوها أحرقتهم فأسلم تبع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صالحًا فذكره الله تعالى ولم يذمه وذم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فيان 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بع رجلًا من حمير سار بالجنو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حيرة ثم أتى سمرقند فه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ط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سن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له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زرعة عمرو بن جابر 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سبوا تبعًا فإنه قد كان أ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ين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بعيد أن يكون قوم تبع ن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أنه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قوم إلى أنه كان في الفترة بعد عيسى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خبر أردشير وابنته خماني 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لبشتاسب 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مع الترك وغيرهم ومات وكان ملكه مائة واثنتي عشرة سنة وقيل مائة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بعد بشتاسب ابن ابنه بهمن بن إسفنديار بن بشتاسب فلما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 على رأ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حافظون على الوفاء ودائنون برعيتنا بالخير وكان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شير الطويل ال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ل له ذلك لتناوله كل ما يمد يده إليه من الممالك التي ح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لك الأقاليم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نى بالسواد مدينة وسماها آبادان وابتنى الأبُل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بو دارا الأكبر وأبو ساسان أبي ملوك الفرس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م بهمن من أولاد طالوت وأم ولده من أولاد سليمان ب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بهمن ب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نية وأنه ولى في زمانه ع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جماعة ثم ولى كيرش العيلمي من ولد عيلم بن سام بن نوح وكتب إليه أن ي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ني إسرائيل وأن يطلق لهم النزول حيث أحبوا وأن يولي عليهم من يختارونه فاخت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يال النبي صلى الله عليه وسلم فولى 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دانيال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مت عمارة بيت المقدس سأل أرميا ربه عز وجل أن يقبضه إليه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قذ اللّه بني إسرائيل من أرض بابل على يدي دان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انيال ممن سباه بخت نصر في تخريب بيت المقدس فرمى به في 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ولًا في فلاة من الأرض وألقى معه سبعَين وأطبق عليه الجب فبقى تس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تعالى إلى نبي من أنبياء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اس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يال من الج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ن يدلني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ك عليه مركبك فركب أتان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يطو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جب فأجابه داني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معت فما ت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 الله إليك لأستخرجك من هذا الموضع فقال دان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لا ي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ه والحمد لله الذي لا يَكِل من توكَلَ عليه إلى غيره والحمد لله الذي يج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سان إحسانًا وبالإساءة غفر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خرجه والسبعان يمشيان معه فعزم عليهما دانيال أن يرجع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 بخت نصر اتخذ صنمًا وأمر بالسجود له فلم يسجد دان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فأمر بهم فألقوا في أتون فلم يحت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ثابت بن بن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خل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يسى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ذيفة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بش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ع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استنقاذ بني إسرائيل من أرض بابل أن بخت نصر لما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المقدس بالأسارى وفيهم دانيال وعزير فاتخذ بني إسرائيل خولًا زمانًا طو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رأى رؤيا فزع منها فدعا كهنته وسحرته فأخبرهم بما أصابه من الكرب في رؤ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م أن يعبرو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ها عل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سيتها فأخبروني بتأو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در حتى تقصها فغض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لتكم ثلاثة أيام فإن أتيت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وبلها وإلا قتل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ذلك في الناس فبلغ دانيال وهو محبوس فقال لصاحب الس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ذكرني للملك فإن عندي علم رؤياه وإني أرجو أن تنال بذلك عنده منزل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عليك سطوة الملك لعل غم السجن حملك على أن تروح بما ليس عندك فيه ع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 عليً فإن لي ربًا يخبرني بما شئت من حاج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صاحب السجن فأخبر بخت نصر بذلك فدعا دانيال فدخل و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د إلا سجد له فوقف دانيال ولم يسجد فقال الملك لمن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تسجد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ربًا أتاني هذا العلم عل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د لغيره فخشيت أن أسجد لك فينسلخ عنيِ العلم ثم أصير في يديك أميًا لا تنتفع بى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تلني فرأيت ترك السجدة أهون من القتل وخطر سجدة أهون من الكرب الذي أ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ت السجود نظرًا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خت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قط أوثق في نفسي منك حيث وفيت لإلهك و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عندي الذين يوفون لأربابهم بالعهود فهل عندك علم بهذه الرؤيا التي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ندي علمها و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صنمًا عظيمًا رجلاه في الأرض ورأسه يمس السماء أعل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وسطه من فضة وأسفله من نحاس وساقاه من حديد ورجلاه من فخار فبينا أنت ت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قد أعجبك حسنه وأحكام صنعته قذفه الله بحجر من السماء فوقع على قبة رأسه ف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طحنه فاختلط ذهبه وفضته ونحاسه وحديده وفخاره حتى يخيل اليك أنه لو اجتمع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 على أن يميزوا بعضه من بعض لم يقدروا على ذلك ولو هبت الريح لأذ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ت إلى الحجر الذي قذف به يربو ويعظم وينتشر حتى ملأ الأر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فصرت لا ترى إلا السماء و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بخت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هذه الرؤيا التي رأيت فما تأو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صنم فأمم مختلفة في أول الزمان وفي أوسطه و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هب فهذا الزمان وهذه الأمة التي أنت فيها وأنت 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ضة ابنك من بعدك يملكها وأما النحاس فإنه الروم وأما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خار فأمتان تملكهما امرأتان إحداهما في مشرق اليمن و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ربي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جر الذي قذف به الصنم حذف الله به هذه الأمم في آخر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هر عليها حتى يبعث نبي أمي من العرب فيدوخ به الأمم والأديان كما رأيت الحجر د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 الصنم ويظهره على الأديان والأمم كما رأيت الحجر ظهر على الآرض وانتش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لأها فيحق الله به الحق ويزهق به الباطل ويعز به الأذلة وينص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ضع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بخت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أحدًا استفتيت به منذ وليت الم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غلبني غيرك ولا لأحد عندي يد أعظم من يدك وأنا أجازيك بإحسانك فاختر م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ل أعرضهن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بت أن أردك إلى بلادك وأعمر لك كل شيء خربته وإن أح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لك أمانًا تأمن به حيث ما ملكت وإن أحببت أن تقيم معي فأواس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دان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ك تردني إلى بلادي وتعمر لي ما خربت فإنها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له عز وجل عليها الخراب وعلى أهلها الفناء إلى أجل معلوم فليس تقدر 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ر ما خرب الله ولا ترد أجلًا أجله الله حتى يبلغ الكتاب أجله وينقضي هذا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تب الله على إيليا و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 أن تكتب لي أمانًا آمن به حيث ما توجهت فإنه لا ينبغي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طلب مع أمان الله أمان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ت من مواساتك فإن ذلك أرفق لي يومي هذا حتى يُقضى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خت نصر ولده وحشمه وأهل العلم والرأي من أهل المملك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حكيم قد فرج اللهّ به عني الكرب الذي عجزت عنه وإني رأيت أن أ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م فخذوا من أدبه وحكمته وأعظموا حقه فإذا جاءكم رسولان أحدهما مني و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يال فآثروا حاجته على حاج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منه دانيال أفضل المنازل فجعل تدبير ملكه إليه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ظماء أهل بابل حسدوا دانيال فاجتمعوا إلى بخت نصر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لك أعز من ملكنا ولا قوم أهيب في صدور أهل الأرض منا حتى دانت لنا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 قد طمعوا فينا منذ قلدت ملكك هذا العبد الإسرائيلي فقال أتنقموني إِني عم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كم أهل الأرض فاستعن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 بخت نصر هلك ببعوضة سلطت عليه وملك مكانه ابنه بلطا فبطش ب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ين وكان يشرب الخمر في آنية مسجد بيت المقدس التي غنمها أبوه فنهاه داني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قتل إلى ثلاثة ويسلب الله ملكك فدخل بيته وأغلق بابه ودعى أ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 عتبة بابي فلا يمر بك أحد في هذه الأيام الثلاثة إلا قت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إني أنا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ضت الأيام الثلاثة قام الملك فخرج من الباب فرحًا فمر بالح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حارس فضربه بالسيف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بنو إسرائيل إلى بيت المقدس فمكثوا بأحسن حال حتى مات دان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ثرت فيهم الأحداث والبغي فسلط الله عليهم أرطاصوس فقتل وس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انيال من بني إسرائيل وهو مدفون بالسوس ولما فتح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س دل على جثة دانيال فقام رجل إلى جثته فكانت ركبة دانيال محاذية رأس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نيال الأكبر فإن ذاك كان بين نوح وإبراهيم وقد سبق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ملوك بعد ذ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همن وكان ملكه مائة واثنتي عشرة سنة وقيل 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ت بعده ابنته خماني واختلفوا في سبب تمليك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لكوها لعقلها ونجدتها وإحسان أبيها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املًا من أبيها بهمن بدار الأكبر فسألت أب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قد له التاج وهو في بطنها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اسان من امرأة أخرى وكان حينئذ رجلًا ينتظر الملك لا يش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عل أبوه ذلك لحق بإصطخر وتزهد وتعبد في رؤس الجبال واتخذ غُنَيْم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اه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ماني ولدت بعد أشهر من ملكها فأخفت من إظهار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ه في تابوت وصيرت معه جوهرًا نفيسًا وأجرته تحت نهر من أنهار إصطخر وق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ر بلخ فوقع التابوت إلى رجل طحان من أهل إصطخر فأخذه ورباه وظهر أمره حين 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ت خماني بإساءتها إليه وتعريضها إياه للتلف فلما تكامل امتحن فوجد على غا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يه أبناء الملوِك فحولت التاج عن رأسها إليه وتقلد أمر المملكة وتنقلت خ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ارس وبنتْ مدينة إصطخر وقمعت الأعداء ومنعتهم من بلادها وأغزت أرض الروم فس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 كثير فأمرت أن يبنى لها في كل موضع بنيانًا منيفًا فأحد ذلك البنيان في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ط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على المدرجة التي يسلك فيها إلى دار بجرد على فرس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على أربعة فراسخ منها في المدرجة التي تسلك ف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ا أجهدت نفسها في طلب مرضاة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كها 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ملكها في زمن كيرش العيلمي الذي ذكرنا آنفًا أنه تو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على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ت خماني بعد هلاك كيرش ستًا وعشرين سنة وكانت مدة خراب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من لدن خربه بخت نصر إِلى أن عمر سبعين سنة بعضها في أيام بهمن وبعض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خ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دارا وأولا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لك دارا بن بهمن بن إِسفنديار بن بشتاسب وكان ضابطًا ل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هرًا لمن حوله من الملوك فابتنى بفارس مدينة سماها دارا بجرد وولد له ولد ف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سماه دارا باسم نفسه وصير له الملك من بعده فملك اثنتي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ابنه دارا بن دارا بن بهمن فأساء السيرة في رعيته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ساءهم فغزاه الإسكندر بن فيلبوس اليوناني وقد ملَّه أهل مملكته فلحق كثي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كندر فأطلعوه على عورة دارا وقووه عليه فالتقيا ببلاد الجزيرة فاقتتلا س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الًا من أصحاب دارا وثبُوا به فقتلوه وتقربوا برأسه إلى الإسكندر فأمر ب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زاء من اجترأ على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ابنته روشنك بنت دارا وغزا الهند ومشارق الأرض ثم انصر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إسكندرية فهلك بناحية السواد فحمل إلى الإسكندرية في تابوت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كه أربع عشرة سنهَ وقيل كان ملك دارا أربع عشرة سنة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ملك الروم وكان قبل الإسكندر متفرقًا وتفرق ملك فارس وكان قبل الإسكن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هلاك دارا بن دار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ارا بن دارا لما مَلَك وكان فيلبوس أبو الأسكندر اليونا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بلادًا من بلاد اليونانيين فصالح دارا على خراج يحمل إِليه في كل سنة ثم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الإسكندر فلم يحمل الخراج فغضب دارا وكتب إليه يوبخه وبعث إليه بصولجان و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يز من سمسم وقال فيما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صبي ينبغي أن تلعب بالصولجان وإن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صيت بعثت إليك من يأتيني بك في وثاق وإن عدة جندي كعدة حب السمسم الذي 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إسكندر أنه قد فهم كتابه وتيَمّن بإرساله الصول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ة لإلقاء الملقي الكرة إلى الصولجان واحترازه إياها ويشبه الأرض بالكرة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ز ملك دارا إلى ملكه وبلاده إلى حيزه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تيمن بالسمسم لدسمه وبعده عن المرارة والح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دارا بِصُرةٍ من خردل فهي تجمع الكرة والحرافة والم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إليه الكتاب جمع جنده وتأهب لمحاربة الإسكندر وتأ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 وسار نحو بلاد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يا فاقتتلا أشد القتال وصارت الدّبْرة على جند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ذلك رجلان من حرس دارا طعناه من خلفه فوقع ليحظي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ى الإسك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قتل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حتى وقف عليه فرآه يجود بنفسه فنزل الإسكندر عن دابته 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أسه وأخبره أنه ما هم قط بقتله وأن الذي أصابه لم يكن عن رأي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دا لك فقال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َ لك حاج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ن تنتقم لي من الرجلين ال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ا بي والأخرى أن تتزوج ابنتي روش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وصلب الرجلين وتوسط بلاد دارا فكان له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ك الروم في أيام دارا الأكبر يؤدي إلى د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فلما هلك ملك الإسكندر وكان ذا حزم ومكر فمن مكره أنه خرج في بعض الحر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 أصحابه وأمر من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فرس قد علمتم ما كتبنا لكم من الأمان ف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على الوفاء فليعتزل العسكر وله منا 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همت الفرس بعضها بعضًا فكان أول اضطراب حدث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اه بعض ملوك الهند بألف فيل عليها السلاح وفي خراطيمها 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قف دواب الإسكندر فأمر باتخاذ قلة من نحاس مجوفة وربط خيله بين تلك التما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تقيا ثم أمر فملئت نفطًا وكبريتًا وألبسها الدروع وجرت على العجل إلى المع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كل تمثالين منها جماعة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شبت الحرب أمر بإشعال النيران في أجواف التماثيل فلما ح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شفت أصحابه عنها فغشيتها الفيلة فضربتها بخراطيمها فتشيطت فولت مدبرة راج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ا فصارت وغزا الإسكندر بعض ملوك المغرب فظفر به فآنس لذلك من نفسه القوة فنش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ارا الأصغر وامتنع عما كان يحمله إليه وكان الخراج الذي يؤديه آل الإسكند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 الفرس بيضًا من ذهب ألف ألف بيضة في كل بيضة مائة مث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متنع الإسكندر أن يبعث كتب إليه دارا يطا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ذبحت تلك الدجاجة التي كانت تبيض ذلك ال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ت ل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يا للقتال بناحية خراسان مما يلي ال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نبذ من أحوال الإسكند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هذا الإسكندر هو ابن فيلبوس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يلب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طري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صريم بن هرمس بن هردسر بن مسطون بن رومي بن يلظ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ان بن يافث بن توبة بن سرحون بن رومية بن يرثط بن توفيل بن زوفي بن الأص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فز بن العيص بن إسحاق بن إبراهيم الخل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هلك دارا ملك الإسكندر ملك دارا فملك العراق والروم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وعرض جنده بعد هلاك دارا فوجدهم ألف ألف وأربع مائة ألف رجل منهم من ج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مائة ألف ومن جند دارا ست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على سري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لنا الله من دارا ورزقنا خلاف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عدنا به وهدم ما كان ببلاد الفرس من المدن والحصون وبيوت النيران وقتل الهرا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 كتبهم ودواوين دارا واستعمل على مملكة دارا رجلًا من أصحابه وسار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 فقتل ملكها وفتح مدي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منها إلى الصين وصنع بها كصنيعه بالهند ودانت له عامة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صين وال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فرج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في بعض كتب ال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سكندر لما انتهى إلى ملك الصين أتاه صاحبه وقد مضى من الليل شطر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سول ملك الصين بالباب يستأذن ع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ض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بين يدي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ى الملك أن تخليني فأمر الإسكن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حضرته من أصحابه فانصرفوا وبقي صاح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ئت فيه لا يحتمل أن ي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إسكندر فتشوه ففتش فلم يصب معه حديد فوضع الإسكندر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ً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بمكانك وقل ما شئت وخرج كل ما كان عن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نا الملك لا رسوله وقد جئتك أسألك عما تريد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عمله ولو على أصعب الأمور فإني أعمله فأغنيك عن الحرب فقال له الإسك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ك م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 بأنك رجل عاقل وليس بيننا عداوه ولا مطالبة قد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علم إنك إن قتلتني لم تحظ بطائل ولم يكن سببًا لأخذ 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ن ولم يمنعهم قتلي أن ينصبوا لأنفسهم ملكًا ثم تنسب أنت إلى غير الجميل و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رق الإسكندر وعلم أنه رجل عاق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ريد منك ار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ك لثلاث سنين عاجلًا ونصف ارتفاع مملكتك في كل س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غيرذل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ب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ون حالك حينئ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قتيلًا وأكل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نعت منك بارتفاع سنتين كيف يكون ح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نعت منك بارتَفاع 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كمالًا لأمر ملكي ومذهبا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قتصرت منك على النصف من ارتفاع ال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ًا وأسبابه مستقي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قتصرت منك على ارتفاع الثل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ًا ويكون الباقي لجيشي وأسباب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قتصرت منك على هذا فشكره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لعت الشمس أقبل جيش الصين حتى طبق الأرض وأحاط بجيش الإسكن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افوا الهلاك فتواثب أصحابه فركبوا الخيل واستعدوا ل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م كذلك إذ طلع وعليه التاج فلما رأى الإسكندر ترجل 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إسك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ذا الج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ي لم أطعك عن قلة وضعف وأنت ترى الجيش وما غاب عنك أكثره ولكن رأيت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مقبلًا فملكنا لك ممن هو أقوى منك وأكثر من عددك ومن حارب العالم الكبير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دت طاعته بطاعتك والذلة بأمره بالذلة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إسك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ثلك من يؤخذ منه خراج فما رأيت بينيِ و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يستحق الفضل والوصف بالعدل غيرك فقد أعفيتك من جميع ما أردته منك وأنا م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لك ال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فعلت ذلك فليس ب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الإسكندر فبعث إليه ملك الصين هدايا أضعاف ما كان 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رسطاطاليس مؤدب الإسكندر فىِ صغره فقال له ولصبيا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تعملون إذا ملكتم فكل واحد بذل من نفسه شيئًا فقال الإسك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ل 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ه الوقت ويقتضيه العق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درى بالرئاسة و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لك الأسكندر كان أرسطاطاليس له كالوزير يكاتبه ويعمل ب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عسكري جماعة لا آمنهم على نفسي لبعد هممهم وشجاعتهم ولا أرى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ًا تفي بتلك الفض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ذكرت من بعد هممهم فإن الوفاء من بعد ال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جاعتهم ونقص عقولهم فمن هذه حاله فَرَفِّهْهُ في معيش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صصه بحسان النساء فإن رفاهية العيش توهي العزم وتحبب السلامة وليكن خلقك ح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ص لك النيات ولا تتناول من لذيذ العيش ما لا يمكن أوساط رعيتك مثله فليس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ثار محبة ولا مع المواساة بغ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مملوك إذا اشترى لا يسأل عن مال سيده وإنما يسأ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رسطاطاليس كان من كبار الحكماء قال يومًا أفلاطون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عجب فتكلموا فقال أرسطاطا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هر وخفيت ع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فض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رسطاطالي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صناعة وصناعة العقل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صَ الهوى وأطع م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جتمع الحكمة والم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بعض ملوك يونان وكان مستهترًا بال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ت الرع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ط الهوى على الملك تسلطت عليه فاقهر هواك تفضل حكمتك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حكيم إذا كانت بلادنا عامرة وسبلنا آ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لنا عادلة فلم تمنع لذة عا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مهدت الأمور على ما ذكرت بيقظتك بالحكم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تك باللذة فما أخوفني أن تهدم ما بنته الحكمة ما جنته ال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الملك على الس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بعض من لا يعلم إن الإسكندر هو الذي دخل الظلمات وهذا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شكل عليهم لاشتراك الاثنين في الإسم والتسمية بالإسك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خبر ذاك في زمن إبراهيم الخليل وإنه عاش ألف سنة و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هذا اليوناني عاش ستًا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ثلاث عشرة سنة وأشهرًا وبنى مدنًا كثيرة وتوفي في بعض قرى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79&amp;CID=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79&amp;CID=3#TOP#TOP" TargetMode="External"/><Relationship Id="rId9" Type="http://schemas.openxmlformats.org/officeDocument/2006/relationships/hyperlink" Target="javascript:openquran(22,18,18)" TargetMode="External"/><Relationship Id="rId10" Type="http://schemas.openxmlformats.org/officeDocument/2006/relationships/hyperlink" Target="javascript:openquran(22,18,18)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179&amp;CID=3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179&amp;CID=3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179&amp;CID=3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179&amp;CID=3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179&amp;CID=3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179&amp;CID=4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179&amp;CID=4#TOP#TOP" TargetMode="External"/><Relationship Id="rId25" Type="http://schemas.openxmlformats.org/officeDocument/2006/relationships/hyperlink" Target="javascript:openquran(14,44,44)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mirror.al-eman.com/Islamlib/viewchp.asp?BID=179&amp;CID=4#TOP#TOP" TargetMode="External"/><Relationship Id="rId28" Type="http://schemas.openxmlformats.org/officeDocument/2006/relationships/hyperlink" Target="javascript:openquran(15,40,40)" TargetMode="External"/><Relationship Id="rId29" Type="http://schemas.openxmlformats.org/officeDocument/2006/relationships/hyperlink" Target="javascript:openquran(1,65,65)" TargetMode="External"/><Relationship Id="rId30" Type="http://schemas.openxmlformats.org/officeDocument/2006/relationships/hyperlink" Target="javascript:openquran(16,50,50)" TargetMode="External"/><Relationship Id="rId31" Type="http://schemas.openxmlformats.org/officeDocument/2006/relationships/hyperlink" Target="javascript:openquran(54,17,17)" TargetMode="External"/><Relationship Id="rId32" Type="http://schemas.openxmlformats.org/officeDocument/2006/relationships/hyperlink" Target="javascript:openquran(68,17,17)" TargetMode="External"/><Relationship Id="rId33" Type="http://schemas.openxmlformats.org/officeDocument/2006/relationships/hyperlink" Target="javascript:openquran(20,20,20)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179&amp;CID=4#TOP#TOP" TargetMode="External"/><Relationship Id="rId36" Type="http://schemas.openxmlformats.org/officeDocument/2006/relationships/hyperlink" Target="javascript:openquran(52,14,15)" TargetMode="External"/><Relationship Id="rId37" Type="http://schemas.openxmlformats.org/officeDocument/2006/relationships/hyperlink" Target="javascript:openquran(50,22,22)" TargetMode="External"/><Relationship Id="rId38" Type="http://schemas.openxmlformats.org/officeDocument/2006/relationships/hyperlink" Target="javascript:openquran(50,22,22)" TargetMode="External"/><Relationship Id="rId39" Type="http://schemas.openxmlformats.org/officeDocument/2006/relationships/hyperlink" Target="javascript:openquran(1,35,35)" TargetMode="External"/><Relationship Id="rId40" Type="http://schemas.openxmlformats.org/officeDocument/2006/relationships/hyperlink" Target="javascript:openquran(54,62,62)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179&amp;CID=4#TOP#TOP" TargetMode="External"/><Relationship Id="rId43" Type="http://schemas.openxmlformats.org/officeDocument/2006/relationships/hyperlink" Target="javascript:openquran(14,25,25)" TargetMode="External"/><Relationship Id="rId44" Type="http://schemas.openxmlformats.org/officeDocument/2006/relationships/hyperlink" Target="javascript:openquran(16,61,61)" TargetMode="External"/><Relationship Id="rId45" Type="http://schemas.openxmlformats.org/officeDocument/2006/relationships/hyperlink" Target="javascript:openquran(16,57,57)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mirror.al-eman.com/Islamlib/viewchp.asp?BID=179&amp;CID=4#TOP#TOP" TargetMode="External"/><Relationship Id="rId48" Type="http://schemas.openxmlformats.org/officeDocument/2006/relationships/hyperlink" Target="javascript:openquran(20,37,37)" TargetMode="External"/><Relationship Id="rId49" Type="http://schemas.openxmlformats.org/officeDocument/2006/relationships/hyperlink" Target="javascript:openquran(36,47,47)" TargetMode="External"/><Relationship Id="rId50" Type="http://schemas.openxmlformats.org/officeDocument/2006/relationships/hyperlink" Target="javascript:openquran(1,37,37)" TargetMode="External"/><Relationship Id="rId51" Type="http://schemas.openxmlformats.org/officeDocument/2006/relationships/hyperlink" Target="javascript:openquran(1,37,37)" TargetMode="External"/><Relationship Id="rId52" Type="http://schemas.openxmlformats.org/officeDocument/2006/relationships/hyperlink" Target="javascript:openquran(6,23,23)" TargetMode="External"/><Relationship Id="rId53" Type="http://schemas.openxmlformats.org/officeDocument/2006/relationships/hyperlink" Target="javascript:openquran(6,172,172)" TargetMode="External"/><Relationship Id="rId54" Type="http://schemas.openxmlformats.org/officeDocument/2006/relationships/hyperlink" Target="javascript:openquran(6,172,172)" TargetMode="External"/><Relationship Id="rId55" Type="http://schemas.openxmlformats.org/officeDocument/2006/relationships/hyperlink" Target="javascript:openquran(32,7,7)" TargetMode="External"/><Relationship Id="rId56" Type="http://schemas.openxmlformats.org/officeDocument/2006/relationships/hyperlink" Target="javascript:openquran(32,7,7)" TargetMode="External"/><Relationship Id="rId57" Type="http://schemas.openxmlformats.org/officeDocument/2006/relationships/hyperlink" Target="javascript:openquran(6,190,190)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mirror.al-eman.com/Islamlib/viewchp.asp?BID=179&amp;CID=6#TOP#TOP" TargetMode="External"/><Relationship Id="rId60" Type="http://schemas.openxmlformats.org/officeDocument/2006/relationships/hyperlink" Target="javascript:openquran(2,185,185)" TargetMode="External"/><Relationship Id="rId61" Type="http://schemas.openxmlformats.org/officeDocument/2006/relationships/hyperlink" Target="javascript:openquran(18,71,71)" TargetMode="External"/><Relationship Id="rId62" Type="http://schemas.openxmlformats.org/officeDocument/2006/relationships/hyperlink" Target="javascript:openquran(14,48,48)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179&amp;CID=6#TOP#TOP" TargetMode="External"/><Relationship Id="rId65" Type="http://schemas.openxmlformats.org/officeDocument/2006/relationships/hyperlink" Target="javascript:openquran(32,33,33)" TargetMode="External"/><Relationship Id="rId66" Type="http://schemas.openxmlformats.org/officeDocument/2006/relationships/hyperlink" Target="javascript:openquran(32,33,33)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179&amp;CID=6#TOP#TOP" TargetMode="External"/><Relationship Id="rId69" Type="http://schemas.openxmlformats.org/officeDocument/2006/relationships/hyperlink" Target="javascript:openquran(36,77,77)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179&amp;CID=6#TOP#TOP" TargetMode="External"/><Relationship Id="rId72" Type="http://schemas.openxmlformats.org/officeDocument/2006/relationships/hyperlink" Target="javascript:openquran(25,136,136)" TargetMode="External"/><Relationship Id="rId73" Type="http://schemas.openxmlformats.org/officeDocument/2006/relationships/hyperlink" Target="javascript:openquran(45,24,24)" TargetMode="External"/><Relationship Id="rId74" Type="http://schemas.openxmlformats.org/officeDocument/2006/relationships/hyperlink" Target="javascript:openquran(68,7,7)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179&amp;CID=7#TOP#TOP" TargetMode="External"/><Relationship Id="rId77" Type="http://schemas.openxmlformats.org/officeDocument/2006/relationships/hyperlink" Target="javascript:openquran(6,73,73)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179&amp;CID=7#TOP#TOP" TargetMode="External"/><Relationship Id="rId80" Type="http://schemas.openxmlformats.org/officeDocument/2006/relationships/hyperlink" Target="javascript:openquran(20,57,57)" TargetMode="External"/><Relationship Id="rId81" Type="http://schemas.openxmlformats.org/officeDocument/2006/relationships/hyperlink" Target="javascript:openquran(20,59,59)" TargetMode="External"/><Relationship Id="rId82" Type="http://schemas.openxmlformats.org/officeDocument/2006/relationships/hyperlink" Target="javascript:openquran(20,60,60)" TargetMode="External"/><Relationship Id="rId83" Type="http://schemas.openxmlformats.org/officeDocument/2006/relationships/hyperlink" Target="javascript:openquran(20,63,63)" TargetMode="External"/><Relationship Id="rId84" Type="http://schemas.openxmlformats.org/officeDocument/2006/relationships/hyperlink" Target="javascript:openquran(1,258,258)" TargetMode="External"/><Relationship Id="rId85" Type="http://schemas.openxmlformats.org/officeDocument/2006/relationships/hyperlink" Target="javascript:openquran(20,69,69)" TargetMode="External"/><Relationship Id="rId86" Type="http://schemas.openxmlformats.org/officeDocument/2006/relationships/hyperlink" Target="javascript:openquran(20,69,69)" TargetMode="External"/><Relationship Id="rId87" Type="http://schemas.openxmlformats.org/officeDocument/2006/relationships/hyperlink" Target="javascript:openquran(13,37,37)" TargetMode="External"/><Relationship Id="rId88" Type="http://schemas.openxmlformats.org/officeDocument/2006/relationships/hyperlink" Target="javascript:openquran(21,27,27)" TargetMode="External"/><Relationship Id="rId89" Type="http://schemas.openxmlformats.org/officeDocument/2006/relationships/hyperlink" Target="javascript:openquran(15,123,123)" TargetMode="External"/><Relationship Id="rId90" Type="http://schemas.openxmlformats.org/officeDocument/2006/relationships/hyperlink" Target="javascript:openquran(1,124,124)" TargetMode="External"/><Relationship Id="rId91" Type="http://schemas.openxmlformats.org/officeDocument/2006/relationships/hyperlink" Target="javascript:openquran(36,107,107)" TargetMode="External"/><Relationship Id="rId92" Type="http://schemas.openxmlformats.org/officeDocument/2006/relationships/hyperlink" Target="javascript:openquran(36,112,112)" TargetMode="External"/><Relationship Id="rId93" Type="http://schemas.openxmlformats.org/officeDocument/2006/relationships/hyperlink" Target="javascript:openquran(36,100,100)" TargetMode="External"/><Relationship Id="rId94" Type="http://schemas.openxmlformats.org/officeDocument/2006/relationships/hyperlink" Target="javascript:openquran(13,46,46)" TargetMode="External"/><Relationship Id="rId95" Type="http://schemas.openxmlformats.org/officeDocument/2006/relationships/hyperlink" Target="javascript:openquran(15,26,26)" TargetMode="External"/><Relationship Id="rId96" Type="http://schemas.openxmlformats.org/officeDocument/2006/relationships/hyperlink" Target="javascript:openquran(10,74,74)" TargetMode="External"/><Relationship Id="rId97" Type="http://schemas.openxmlformats.org/officeDocument/2006/relationships/hyperlink" Target="javascript:openquran(28,31,31)" TargetMode="External"/><Relationship Id="rId98" Type="http://schemas.openxmlformats.org/officeDocument/2006/relationships/hyperlink" Target="javascript:openquran(10,80,80)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179&amp;CID=8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mirror.al-eman.com/Islamlib/viewchp.asp?BID=179&amp;CID=9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179&amp;CID=9#TOP#TOP" TargetMode="External"/><Relationship Id="rId105" Type="http://schemas.openxmlformats.org/officeDocument/2006/relationships/hyperlink" Target="javascript:openquran(11,77,77)" TargetMode="External"/><Relationship Id="rId106" Type="http://schemas.openxmlformats.org/officeDocument/2006/relationships/hyperlink" Target="javascript:openquran(11,23,23)" TargetMode="External"/><Relationship Id="rId107" Type="http://schemas.openxmlformats.org/officeDocument/2006/relationships/hyperlink" Target="javascript:openquran(11,23,23)" TargetMode="External"/><Relationship Id="rId108" Type="http://schemas.openxmlformats.org/officeDocument/2006/relationships/hyperlink" Target="javascript:openquran(11,24,24)" TargetMode="External"/><Relationship Id="rId109" Type="http://schemas.openxmlformats.org/officeDocument/2006/relationships/hyperlink" Target="javascript:openquran(11,27,27)" TargetMode="External"/><Relationship Id="rId110" Type="http://schemas.openxmlformats.org/officeDocument/2006/relationships/hyperlink" Target="javascript:openquran(11,28,28)" TargetMode="External"/><Relationship Id="rId111" Type="http://schemas.openxmlformats.org/officeDocument/2006/relationships/hyperlink" Target="javascript:openquran(11,29,29)" TargetMode="External"/><Relationship Id="rId112" Type="http://schemas.openxmlformats.org/officeDocument/2006/relationships/hyperlink" Target="javascript:openquran(11,29,29)" TargetMode="External"/><Relationship Id="rId113" Type="http://schemas.openxmlformats.org/officeDocument/2006/relationships/hyperlink" Target="javascript:openquran(11,30,30)" TargetMode="External"/><Relationship Id="rId114" Type="http://schemas.openxmlformats.org/officeDocument/2006/relationships/hyperlink" Target="javascript:openquran(11,31,31)" TargetMode="External"/><Relationship Id="rId115" Type="http://schemas.openxmlformats.org/officeDocument/2006/relationships/hyperlink" Target="javascript:openquran(11,33,33)" TargetMode="External"/><Relationship Id="rId116" Type="http://schemas.openxmlformats.org/officeDocument/2006/relationships/hyperlink" Target="javascript:openquran(5,8,8)" TargetMode="External"/><Relationship Id="rId117" Type="http://schemas.openxmlformats.org/officeDocument/2006/relationships/hyperlink" Target="javascript:openquran(11,42,42)" TargetMode="External"/><Relationship Id="rId118" Type="http://schemas.openxmlformats.org/officeDocument/2006/relationships/hyperlink" Target="javascript:openquran(11,43,43)" TargetMode="External"/><Relationship Id="rId119" Type="http://schemas.openxmlformats.org/officeDocument/2006/relationships/hyperlink" Target="javascript:openquran(11,44,44)" TargetMode="External"/><Relationship Id="rId120" Type="http://schemas.openxmlformats.org/officeDocument/2006/relationships/hyperlink" Target="javascript:openquran(11,45,45)" TargetMode="External"/><Relationship Id="rId121" Type="http://schemas.openxmlformats.org/officeDocument/2006/relationships/hyperlink" Target="javascript:openquran(11,47,47)" TargetMode="External"/><Relationship Id="rId122" Type="http://schemas.openxmlformats.org/officeDocument/2006/relationships/hyperlink" Target="javascript:openquran(11,50,50)" TargetMode="External"/><Relationship Id="rId123" Type="http://schemas.openxmlformats.org/officeDocument/2006/relationships/hyperlink" Target="javascript:openquran(11,51,51)" TargetMode="External"/><Relationship Id="rId124" Type="http://schemas.openxmlformats.org/officeDocument/2006/relationships/hyperlink" Target="javascript:openquran(11,52,52)" TargetMode="External"/><Relationship Id="rId125" Type="http://schemas.openxmlformats.org/officeDocument/2006/relationships/hyperlink" Target="javascript:openquran(11,54,54)" TargetMode="External"/><Relationship Id="rId126" Type="http://schemas.openxmlformats.org/officeDocument/2006/relationships/hyperlink" Target="javascript:openquran(11,54,54)" TargetMode="External"/><Relationship Id="rId127" Type="http://schemas.openxmlformats.org/officeDocument/2006/relationships/hyperlink" Target="javascript:openquran(11,55,55)" TargetMode="External"/><Relationship Id="rId128" Type="http://schemas.openxmlformats.org/officeDocument/2006/relationships/hyperlink" Target="javascript:openquran(11,55,55)" TargetMode="External"/><Relationship Id="rId129" Type="http://schemas.openxmlformats.org/officeDocument/2006/relationships/hyperlink" Target="javascript:openquran(11,58,58)" TargetMode="External"/><Relationship Id="rId130" Type="http://schemas.openxmlformats.org/officeDocument/2006/relationships/hyperlink" Target="javascript:openquran(11,60,60)" TargetMode="External"/><Relationship Id="rId131" Type="http://schemas.openxmlformats.org/officeDocument/2006/relationships/hyperlink" Target="javascript:openquran(11,64,64)" TargetMode="External"/><Relationship Id="rId132" Type="http://schemas.openxmlformats.org/officeDocument/2006/relationships/hyperlink" Target="javascript:openquran(11,65,65)" TargetMode="External"/><Relationship Id="rId133" Type="http://schemas.openxmlformats.org/officeDocument/2006/relationships/hyperlink" Target="javascript:openquran(11,70,70)" TargetMode="External"/><Relationship Id="rId134" Type="http://schemas.openxmlformats.org/officeDocument/2006/relationships/hyperlink" Target="javascript:openquran(11,80,80)" TargetMode="External"/><Relationship Id="rId135" Type="http://schemas.openxmlformats.org/officeDocument/2006/relationships/hyperlink" Target="javascript:openquran(11,83,83)" TargetMode="External"/><Relationship Id="rId136" Type="http://schemas.openxmlformats.org/officeDocument/2006/relationships/hyperlink" Target="javascript:openquran(11,85,85)" TargetMode="External"/><Relationship Id="rId137" Type="http://schemas.openxmlformats.org/officeDocument/2006/relationships/hyperlink" Target="javascript:openquran(11,86,86)" TargetMode="External"/><Relationship Id="rId138" Type="http://schemas.openxmlformats.org/officeDocument/2006/relationships/hyperlink" Target="javascript:openquran(11,86,86)" TargetMode="External"/><Relationship Id="rId139" Type="http://schemas.openxmlformats.org/officeDocument/2006/relationships/hyperlink" Target="javascript:openquran(11,87,87)" TargetMode="External"/><Relationship Id="rId140" Type="http://schemas.openxmlformats.org/officeDocument/2006/relationships/hyperlink" Target="javascript:openquran(11,88,88)" TargetMode="External"/><Relationship Id="rId141" Type="http://schemas.openxmlformats.org/officeDocument/2006/relationships/hyperlink" Target="javascript:openquran(11,88,88)" TargetMode="External"/><Relationship Id="rId142" Type="http://schemas.openxmlformats.org/officeDocument/2006/relationships/hyperlink" Target="javascript:openquran(11,89,89)" TargetMode="External"/><Relationship Id="rId143" Type="http://schemas.openxmlformats.org/officeDocument/2006/relationships/hyperlink" Target="javascript:openquran(11,91,91)" TargetMode="External"/><Relationship Id="rId144" Type="http://schemas.openxmlformats.org/officeDocument/2006/relationships/hyperlink" Target="javascript:openquran(11,94,94)" TargetMode="External"/><Relationship Id="rId145" Type="http://schemas.openxmlformats.org/officeDocument/2006/relationships/hyperlink" Target="javascript:openquran(11,97,97)" TargetMode="External"/><Relationship Id="rId146" Type="http://schemas.openxmlformats.org/officeDocument/2006/relationships/hyperlink" Target="javascript:openquran(11,98,98)" TargetMode="External"/><Relationship Id="rId147" Type="http://schemas.openxmlformats.org/officeDocument/2006/relationships/hyperlink" Target="javascript:openquran(11,100,100)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mirror.al-eman.com/Islamlib/viewchp.asp?BID=179&amp;CID=9#TOP#TOP" TargetMode="External"/><Relationship Id="rId150" Type="http://schemas.openxmlformats.org/officeDocument/2006/relationships/hyperlink" Target="javascript:openquran(10,91,91)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179&amp;CID=10#TOP#TOP" TargetMode="External"/><Relationship Id="rId153" Type="http://schemas.openxmlformats.org/officeDocument/2006/relationships/hyperlink" Target="javascript:openquran(27,15,15)" TargetMode="External"/><Relationship Id="rId154" Type="http://schemas.openxmlformats.org/officeDocument/2006/relationships/hyperlink" Target="javascript:openquran(27,18,18)" TargetMode="External"/><Relationship Id="rId155" Type="http://schemas.openxmlformats.org/officeDocument/2006/relationships/hyperlink" Target="javascript:openquran(27,19,19)" TargetMode="External"/><Relationship Id="rId156" Type="http://schemas.openxmlformats.org/officeDocument/2006/relationships/hyperlink" Target="javascript:openquran(27,23,23)" TargetMode="External"/><Relationship Id="rId157" Type="http://schemas.openxmlformats.org/officeDocument/2006/relationships/hyperlink" Target="javascript:openquran(27,23,23)" TargetMode="External"/><Relationship Id="rId158" Type="http://schemas.openxmlformats.org/officeDocument/2006/relationships/hyperlink" Target="javascript:openquran(27,23,23)" TargetMode="External"/><Relationship Id="rId159" Type="http://schemas.openxmlformats.org/officeDocument/2006/relationships/hyperlink" Target="javascript:openquran(27,25,25)" TargetMode="External"/><Relationship Id="rId160" Type="http://schemas.openxmlformats.org/officeDocument/2006/relationships/hyperlink" Target="javascript:openquran(27,25,25)" TargetMode="External"/><Relationship Id="rId161" Type="http://schemas.openxmlformats.org/officeDocument/2006/relationships/hyperlink" Target="javascript:openquran(27,26,26)" TargetMode="External"/><Relationship Id="rId162" Type="http://schemas.openxmlformats.org/officeDocument/2006/relationships/hyperlink" Target="javascript:openquran(27,27,27)" TargetMode="External"/><Relationship Id="rId163" Type="http://schemas.openxmlformats.org/officeDocument/2006/relationships/hyperlink" Target="javascript:openquran(27,29,29)" TargetMode="External"/><Relationship Id="rId164" Type="http://schemas.openxmlformats.org/officeDocument/2006/relationships/hyperlink" Target="javascript:openquran(19,10,10)" TargetMode="External"/><Relationship Id="rId165" Type="http://schemas.openxmlformats.org/officeDocument/2006/relationships/hyperlink" Target="javascript:openquran(19,17,17)" TargetMode="External"/><Relationship Id="rId166" Type="http://schemas.openxmlformats.org/officeDocument/2006/relationships/hyperlink" Target="javascript:openquran(19,18,18)" TargetMode="External"/><Relationship Id="rId167" Type="http://schemas.openxmlformats.org/officeDocument/2006/relationships/hyperlink" Target="javascript:openquran(19,19,19)" TargetMode="External"/><Relationship Id="rId168" Type="http://schemas.openxmlformats.org/officeDocument/2006/relationships/hyperlink" Target="javascript:openquran(19,21,21)" TargetMode="External"/><Relationship Id="rId169" Type="http://schemas.openxmlformats.org/officeDocument/2006/relationships/hyperlink" Target="javascript:openquran(47,29,29)" TargetMode="External"/><Relationship Id="rId170" Type="http://schemas.openxmlformats.org/officeDocument/2006/relationships/hyperlink" Target="javascript:openquran(25,18,18)" TargetMode="External"/><Relationship Id="rId171" Type="http://schemas.openxmlformats.org/officeDocument/2006/relationships/hyperlink" Target="javascript:openquran(6,107,107)" TargetMode="External"/><Relationship Id="rId172" Type="http://schemas.openxmlformats.org/officeDocument/2006/relationships/hyperlink" Target="javascript:openquran(25,18,18)" TargetMode="External"/><Relationship Id="rId173" Type="http://schemas.openxmlformats.org/officeDocument/2006/relationships/hyperlink" Target="javascript:openquran(25,23,23)" TargetMode="External"/><Relationship Id="rId174" Type="http://schemas.openxmlformats.org/officeDocument/2006/relationships/hyperlink" Target="javascript:openquran(19,67,67)" TargetMode="External"/><Relationship Id="rId175" Type="http://schemas.openxmlformats.org/officeDocument/2006/relationships/hyperlink" Target="javascript:openquran(19,72,72)" TargetMode="External"/><Relationship Id="rId176" Type="http://schemas.openxmlformats.org/officeDocument/2006/relationships/hyperlink" Target="javascript:openquran(78,24,24)" TargetMode="External"/><Relationship Id="rId177" Type="http://schemas.openxmlformats.org/officeDocument/2006/relationships/hyperlink" Target="javascript:openquran(27,38,38)" TargetMode="External"/><Relationship Id="rId178" Type="http://schemas.openxmlformats.org/officeDocument/2006/relationships/hyperlink" Target="javascript:openquran(6,127,127)" TargetMode="External"/><Relationship Id="rId179" Type="http://schemas.openxmlformats.org/officeDocument/2006/relationships/hyperlink" Target="javascript:openquran(6,127,127)" TargetMode="External"/><Relationship Id="rId180" Type="http://schemas.openxmlformats.org/officeDocument/2006/relationships/hyperlink" Target="javascript:openquran(65,11,11)" TargetMode="External"/><Relationship Id="rId181" Type="http://schemas.openxmlformats.org/officeDocument/2006/relationships/hyperlink" Target="javascript:openquran(19,77,77)" TargetMode="External"/><Relationship Id="rId182" Type="http://schemas.openxmlformats.org/officeDocument/2006/relationships/hyperlink" Target="javascript:openquran(9,88,88)" TargetMode="External"/><Relationship Id="rId183" Type="http://schemas.openxmlformats.org/officeDocument/2006/relationships/hyperlink" Target="javascript:openquran(25,62,62)" TargetMode="External"/><Relationship Id="rId184" Type="http://schemas.openxmlformats.org/officeDocument/2006/relationships/hyperlink" Target="javascript:openquran(9,92,92)" TargetMode="External"/><Relationship Id="rId185" Type="http://schemas.openxmlformats.org/officeDocument/2006/relationships/hyperlink" Target="javascript:openquran(1,54,54)" TargetMode="External"/><Relationship Id="rId186" Type="http://schemas.openxmlformats.org/officeDocument/2006/relationships/hyperlink" Target="javascript:openquran(1,55,55)" TargetMode="External"/><Relationship Id="rId187" Type="http://schemas.openxmlformats.org/officeDocument/2006/relationships/hyperlink" Target="javascript:openquran(19,88,88)" TargetMode="External"/><Relationship Id="rId188" Type="http://schemas.openxmlformats.org/officeDocument/2006/relationships/hyperlink" Target="javascript:openquran(19,89,89)" TargetMode="External"/><Relationship Id="rId189" Type="http://schemas.openxmlformats.org/officeDocument/2006/relationships/hyperlink" Target="javascript:openquran(19,85,85)" TargetMode="External"/><Relationship Id="rId190" Type="http://schemas.openxmlformats.org/officeDocument/2006/relationships/hyperlink" Target="javascript:openquran(6,143,143)" TargetMode="External"/><Relationship Id="rId191" Type="http://schemas.openxmlformats.org/officeDocument/2006/relationships/hyperlink" Target="javascript:openquran(6,143,143)" TargetMode="External"/><Relationship Id="rId192" Type="http://schemas.openxmlformats.org/officeDocument/2006/relationships/hyperlink" Target="javascript:openquran(4,25,25)" TargetMode="External"/><Relationship Id="rId193" Type="http://schemas.openxmlformats.org/officeDocument/2006/relationships/hyperlink" Target="javascript:openquran(4,26,26)" TargetMode="External"/><Relationship Id="rId194" Type="http://schemas.openxmlformats.org/officeDocument/2006/relationships/hyperlink" Target="javascript:openquran(1,61,61)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mirror.al-eman.com/Islamlib/viewchp.asp?BID=179&amp;CID=11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mirror.al-eman.com/Islamlib/viewchp.asp?BID=179&amp;CID=11#TOP#TOP" TargetMode="External"/><Relationship Id="rId199" Type="http://schemas.openxmlformats.org/officeDocument/2006/relationships/hyperlink" Target="javascript:openquran(17,46,46)" TargetMode="External"/><Relationship Id="rId200" Type="http://schemas.openxmlformats.org/officeDocument/2006/relationships/hyperlink" Target="javascript:openquran(17,57,57)" TargetMode="External"/><Relationship Id="rId201" Type="http://schemas.openxmlformats.org/officeDocument/2006/relationships/hyperlink" Target="javascript:openquran(17,69,69)" TargetMode="External"/><Relationship Id="rId202" Type="http://schemas.openxmlformats.org/officeDocument/2006/relationships/hyperlink" Target="javascript:openquran(17,63,63)" TargetMode="External"/><Relationship Id="rId203" Type="http://schemas.openxmlformats.org/officeDocument/2006/relationships/hyperlink" Target="javascript:openquran(17,73,73)" TargetMode="External"/><Relationship Id="rId204" Type="http://schemas.openxmlformats.org/officeDocument/2006/relationships/hyperlink" Target="javascript:openquran(17,77,77)" TargetMode="External"/><Relationship Id="rId205" Type="http://schemas.openxmlformats.org/officeDocument/2006/relationships/hyperlink" Target="javascript:openquran(17,77,77)" TargetMode="External"/><Relationship Id="rId206" Type="http://schemas.openxmlformats.org/officeDocument/2006/relationships/hyperlink" Target="javascript:openquran(17,78,78)" TargetMode="External"/><Relationship Id="rId207" Type="http://schemas.openxmlformats.org/officeDocument/2006/relationships/hyperlink" Target="javascript:openquran(14,37,38)" TargetMode="External"/><Relationship Id="rId208" Type="http://schemas.openxmlformats.org/officeDocument/2006/relationships/hyperlink" Target="javascript:openquran(1,102,102)" TargetMode="External"/><Relationship Id="rId209" Type="http://schemas.openxmlformats.org/officeDocument/2006/relationships/hyperlink" Target="javascript:openquran(27,76,76)" TargetMode="External"/><Relationship Id="rId210" Type="http://schemas.openxmlformats.org/officeDocument/2006/relationships/hyperlink" Target="javascript:openquran(27,78,78)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179&amp;CID=12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irror.al-eman.com/Islamlib/viewchp.asp?BID=179&amp;CID=12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179&amp;CID=12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179&amp;CID=12#TOP#TOP" TargetMode="External"/><Relationship Id="rId219" Type="http://schemas.openxmlformats.org/officeDocument/2006/relationships/hyperlink" Target="javascript:openquran(1,243,243)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mirror.al-eman.com/Islamlib/viewchp.asp?BID=179&amp;CID=12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mirror.al-eman.com/Islamlib/viewchp.asp?BID=179&amp;CID=12#TOP#TOP" TargetMode="External"/><Relationship Id="rId224" Type="http://schemas.openxmlformats.org/officeDocument/2006/relationships/hyperlink" Target="javascript:openquran(20,87,87)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179&amp;CID=13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mirror.al-eman.com/Islamlib/viewchp.asp?BID=179&amp;CID=13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mirror.al-eman.com/Islamlib/viewchp.asp?BID=179&amp;CID=13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mirror.al-eman.com/Islamlib/viewchp.asp?BID=179&amp;CID=14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179&amp;CID=14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mirror.al-eman.com/Islamlib/viewchp.asp?BID=179&amp;CID=14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mirror.al-eman.com/Islamlib/viewchp.asp?BID=179&amp;CID=14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mirror.al-eman.com/Islamlib/viewchp.asp?BID=179&amp;CID=14#TOP#TOP" TargetMode="External"/><Relationship Id="rId241" Type="http://schemas.openxmlformats.org/officeDocument/2006/relationships/numbering" Target="numbering.xm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1:14:00Z</dcterms:created>
  <dc:creator>Wael Salah</dc:creator>
  <dc:description/>
  <cp:keywords/>
  <dc:language>en-US</dc:language>
  <cp:lastModifiedBy>***</cp:lastModifiedBy>
  <dcterms:modified xsi:type="dcterms:W3CDTF">2005-07-01T10:41:00Z</dcterms:modified>
  <cp:revision>6</cp:revision>
  <dc:subject/>
  <dc:title>المنتظم في التاريخ</dc:title>
</cp:coreProperties>
</file>