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جزء الثان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زكريا عليه السلام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يحيى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عيسي ابن مريم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مريم لما بلغت خمس عشرة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رى له في حال ال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رى لها مع قومها حين لق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عيسى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كنه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مواعظ عيسى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في زمان عيسى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ال عيسى عليه السلام عند نزوله من الس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حوادث حرب الحواريين بعد رفع عيسى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تعلق باليونانيين وأهل الش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ان من طَسْم وجَد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أحداث المتعلقة بالفُر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وت به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الحوادث في زمان أنوشرو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عدد الأنبياء والمرسل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فضل هذه الأم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ين الأنبياء من ال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يش الأنب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ديث العابد والرمان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ديث يرخ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بين مولد نبينا محمد و آدم عليهما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معة بن الي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فواطم والعوات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وفاة عبد اللّ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صفة نبينا محمد صلى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التي كانت في عام ولادته صلى اللّ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ما جرى في السنة الثالثة من مولده صلى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جرى في السنة الرابعة من مولده صلى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التي كانت سنة خمس من مولده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خروج عبد المطلب برسول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التي كانت في سنة ثمان من مولده صلى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4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في سنة خمس عشرة من مولده صلي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في سنة ثمان عشرة من مولده صلي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ض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التي كانت في سنة خمس وعشرين من مولده صلي الله عليه و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 زيد بن عمرو بن نف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أمارات النبو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لحوادث الكائنة في زمان نبين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اطين بالشهب بعد عشرين يومًا من المبع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َّل مَنْ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أحوال كسرى المسمى أبروي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في السنة الرابعة من النبو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كثم بن صيف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ن وُلد بالحبشة للمسلم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في السنة العاشرة من النبو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فاة أبي طال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اة خديجة رضي اللّ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ه من الطائ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سنة إحدى عشرة من النبو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لام الأن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عقبة الأولى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حوادث التي كانت في سنة ثلاث عشرة من النبو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ب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عقبة وهي العقب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دم المدينة من المهاج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كريا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كريا بن أدي وق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رخيا من أولاد سليمان بن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عن ثابت عن أبي نافع عن أبي هريرة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كريا نج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داث في زمن زكريا وجود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بنتِ فاقُود فإنها لمَا حملت نذرت حملها محررًا لله تعالى ليكو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 مريم جاءت بها إلى العُبَّاد فاقترعوا على كفالتها ف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هم مع جرية الماء فرسبت وصعد قلم زكريا فكفلها وكانت أخت مريم عند زكري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زقها يأتي من غير كلفة سأل ربه عز وجل ولدًا وكانت زوجته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ع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وهي أختَ مريم فجاءته بيحيي وطلب آيَةَ على وجود الحمل لأن الحمل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ه ليبادر بالشكر فأمسك لسانه عن كلام الناس من غير مرض ولم يمسك عن الذكر 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سمع اليهود كلام عيسى في المهد ح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وعادوه وكان أخبرهم قبل ذلك بحبل مريم فتغامزوا به وقد وجدوا ذلك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كيف يكون وأخبرهم به سليمان فالتمسوا زكريا ليقتلوه فهرب حتى انتهى إلى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فتجوفت له ودخل فيها فجاءوا يطيفون بالشجرة فرأوا هدبة من ثوبه فقطعوا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لصوا إلي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ُ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وا زكري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بل مريم فطلبوه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جعفر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عمر أقل م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يحي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حيى قبل عيسى عليه السلام ب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فع عيسى عليه السلام وكان يحيى قد رزق الف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م في زمن الصبا من ا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تيناه ال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ب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ء يحيى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ح ثم دخل الشام يدعو الناس وكان طعامه الجراد وقلوب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كثير العبادة غزير الد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سعيد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عطارد عن و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حيى بن زكريا خطان في خديه من البكاء فقال له أبوه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ما سألت الله عز وجل ولدًا تَقرُّ به عي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خبرني أن بين الجنة والنار مفازة لا يقطعها إلأ كل بك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سبب قتل يحيى بن زكريا روى الأعمش عن المنهال ع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يسى بن مريم يحيى بن زكريا في اثني عشر من الحوا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َلِّمُون الناس وكان فيما نهوْهم عنه نكاح ابنة الأخ وكان لملَكِهِم ابنة أخ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جبه يريد أن يتزوَجها وكان لها كل يوم حاجة يقضيها فبلغ ذلك امها ف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ِ على المَلِك فسألك ما حاجتك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أن تذبح لي يحيى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ي غير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أل غَيْ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يحيى ودعا بطست فذبحه فندرت قطرة من دَمِهِ على الأر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زَلْ تغلي حتى بعث اللّه بخت نصّر عليهم فجاءته عجوز من بني إسرائيل فد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دم فألقى اللّه عز وروى الوليد بن مسلم عن سعيد بن عبد العزيز التنو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م مو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ًا في بني إسرائيل كانت له امرأة وكان لها بنية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وكان لها عليه كل يوم حاجة فقالت لها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ك ما حاجتك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 فلما جاءته وسقته ووقفت بين يدي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 فزجرها وأغضبه ذلك فولَّت عنه فقال له من حوله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ما رأس يحي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ها رأس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وإنه لقائم يصلي في ناحية كنيسة جيرون بدمشق فاجتزو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ه في طبق وأمر بدفعه إلى جارية ابنته فولَت به ذاهبة إلى أمها فلما كا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ة التي على درج دمشق خُسِفَ بها فقيل ل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ي ابنتك فخرجت حاس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حتى وقفت عليها وقد ذهبت الأرض بجثتها فلم يبق منها إلا رأ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وا الرأس نغسله ونكفنه ونبكي عليه ففعلوا فلما صار بأيديهم نفضت الأرض الج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ملك ابنة شابة فكانت تأتي أباها ف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تى إذا أرادت الرجوع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حاجتك وأن أمها رأت يحيى قد أعطي حُ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ا فأرادته على نفسه فأبى علي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اتلتك أو تأتي حاج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لما جاء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حاج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أمك فتأمرك بما هو خير لك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أمها فحدثتها فقالت لا تسأليه إلا رأس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فيِ الليلة الثانية فغ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حاج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أمك فتأمرك بما هو أنفع لك من هذا فرجع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يه إلا رأس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في الليلة الثالثة فغ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حاج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أمك فتأمرك بما هو أنفع لك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يه إلا رأس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سألت فرجعت إلى أمها فَرِحَة فأخب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يحيى فقالت إني قد أعطيت رأسك إن لم تأتِ حاجَتي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ت له إني ذابح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ته ثم ندمت وجعلت ت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ا و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ت فهي أول امرأة تدخل النار وأن الدم صار يغلي ولا يسك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ّر جاز عليه فسأل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م يحيى بن زكريا قتلته امرأة 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الز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الباقلاني لا أنكر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نه إنما قتل يحيى بن زكريا في زانية كانت ج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زيد بن هارون عن سليمان التميمة عن أسلم العجل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ي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يحيى بن زكريا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في طست فأمرت الأرض ف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ت تلك المرأة في يوم سبعين نبيً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ة الأنبياء وأنها على منبر في النار يَسمع صراخها 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قبة الا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ت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لهيِعة عن عمارة بن غزية 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تي قتلت يحيى بن زكريا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قتلت سبعين نبيًا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فاطم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ى بن زكري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كث في بني إسرائيل 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عوقب به بنو إسرائيل لقتلهم يحيى بن زكريا أقال النب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ان الدنيا على اللّه تعالى أن يحيى بن زكريا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رأى في المنام أن خراب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ك بني إسرائيل على يدي غلام يتيم ابن أرملةٍ من أهل بابل يد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يسأل عنه حتى نزل على أمّه وهي تحتطب فلما جاء على رأسه حزمَة حطبِ ألقا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في البيت فكلمه ثم أعطاه ثلاثة دراهم فاشترى بها طعامًا وشرابًا فلَ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فعل به ذلك وكذلك في اليوم الثالث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تكت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إن أنت ملكت يومًا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خر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ما عليك أن تتخذ عندي بها 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إن كان وإلا لم ينقص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 أما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ئت والناس حولك قد حالو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 فاجعل لي آية تعرف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صحيفتك على قَصَبة فأعْرِفُك بها فكساه و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يحيى أصبح دمه يغلي فلم يزل يُلْقَى عليه التراب ويغ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غ سور المدينة وخرج بخت نصر من قبل صيحائين الملك فتحصن القوم منه في مدائ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دَ عليه المقام هَم بالرجوع فخرجت إليه عجوز من عجائز بني إسرائي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ت لك المدينة أتعطيني ما أسألك فتقتل مَنْ آمرك بقتله وتكف إذا أ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ت فأقسم جندك أربعة أرباع ثم أقم على كل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ًا ثم ارفعوا أيديكم إلى السماء ف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فتحكِ باللّه بدم يحي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فإنها سوفَ تتَ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تساقطت المدينة ودخلوا من جوان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حتى يسكن فقتل سبعين ألفًا فلما سكن الد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يدك فإنه إذا قُتل نب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 اللّه حتى يُقتل مَنْ قتله ومَنْ رضيَ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صاحبُ الصحيفة بصحيفة فكفّ عنه وعن أهل بيته وخَرب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طرح فيه الجِ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طرح فيه جيفة فله جزْيُته تلك السنة وأ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رابه الروم من أجل بني إسرائيل إذ قتلوا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به بخت نصَر ذهب معه بوجوه بني إسرائي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رض بابل وجد صيحائين قد مات فَمَلك مكانه فقال له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قدم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وأصحابه لا يعبدون إلهك ولا يأكلون من ذبيحتك فدعاهم فسأ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ربًا نعبده ولا نأكل من ذبحتكم أ فأمر بخَد فخُد لهم فألقوا فيه وه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ِيَ معهم سَبُع ضارٍ ليأكلهم فلما راحوا إليهم وجدوهم جلوسأ والسبعُ مفت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ووجدوا معهم رجلًا فعدوهم فوجدوهم سب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ست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كان ملكًا فلطم بخت نصر لطمة فصار في الوحش فكان فيهم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بن جري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َنْ قال إن بخت نضر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بني إسرائيل عند قتلهم يحيى غَلَط عند أهل العلم بأمور الماضين لأنهم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بخت نصر إنما غزا بني إسرائيل عند قتلهم نبيهم شعياء في عهد إرمياء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اء وتخريب بخت نصر بيت المقدس إلى مولد يحيى أربعمائة سنة وإحدى وستون سن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فق عليه اليهود والنصارى ويذكرون آن ذلك في أسفارهم مبين وذلك أنهم يَع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تخريب بخت نصر بيت المقدس إلى حين عُمرانها في عهد كيرش أصبهبذ بابل من قِ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ن ثم من قِبَل خماني سبعين سنة ثم من بعد عمرانه إلى ظهور الإسكند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زَة مملكها إلى مملكته ثمانيًا وثمانين سنة ثم من بعد مملكة الإسكندر إلى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ثلثمائة وثلاث سنين فذلك على قولهم أربعمائة وإحدى و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وافق اليهود والنصارى في مدة خراب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ختنصر وما كان من أمره وأمر بني إسرائيل إلى غلبة الإسكندر على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هلاك دارا وتخالفهم في مدة ما بين ملك الإسكندر ومولد يحيى فتزعم أ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حدى 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بنو إسرائيل من بابل إلى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وا تحدِثون الأحداثَ ويُبعث إليهم الرسل فريقًا يكذبون وفريقًا يقتل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آخر مَنْ بُعِثَ إليهم زكريا ويحيى وعيسى وكانوا من بيت آل داود فل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عيسى وقتلوا يحيى 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زكريا ابتعث ال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ِكًا من ملوك باب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وس فسار إليهم بأهل بابل حتى دخل عليهم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صاحب شر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حلفت ب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نا ظهرت على أهل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َهم حتى تسيل دماؤهم في وسط عسكري إلى الأ أجد أحدًا أقتله فدخل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دمًا يغ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ا الدم ي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م قربان قربناه فلم يُقْبَل مِ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ق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هم خلقَاَ كثيرًا على ذلك الدم فلم ي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صدقُوني قبل ألأَ أترك منكم أحد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نَا قتل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ينتقم منكم ربكم فأمر وذبح من الخيل والبقر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حتى سال الدم إلى خردوس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قعة الأخيرة التي قال اللّ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ِيَسُئُوُاْ وجوهكم وليدخلوا المسجد كما دخلوه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وقعة الأولى بخت نصر وجنوده ثم ردّ الله له الكرة ع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قعة الأخيرة خردوس وجنوده وهي كانت أعظم الوقعتين فيها كان خراب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رجالهم وسبيُ ذراريهم ونسائهم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ِيُتَبرُوا مَا عَل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تْبِ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عز وجل بين موسى وعيسى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لقًا كثيرًا من الأنبياء أكثرهم لم يذكر اسمه وقليل منه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و إسرائيل يقتلون في اليوم ثلثمائة ن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سوق نعلهم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ق ن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ن من الأنبياء من لم يصدقه من أمته إلا الرجل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نبياء أصحاب الرس قال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س يعبدون شجرة فبعث الله تعالى إليهم نبيًا من ولد يهودا بن يعقوب فح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ئرًا وألقوه فيها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نب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فأهلك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تادة ووهب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يب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عيسي ابن مري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بي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عن أبيه عن 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موسى بن عمران وعيسى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لف سنة وسبع مائة سنة ولم يكن بينهما فترة وأنه أرسل بينهما ألف نبي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سوى من أرسل من غيرهم وكان بين ميلاد عيسى والنبي صلى الله عليه وسلم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 تسع وستون سنة بعث في أولها ثلاثه أنبياء وهو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أرسلنا إليهم اث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ذبوهما فعززنا بثا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زز به 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فترة التي لم يبعث الله فيها رسولا أربع مائة سنه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ران بن ماثان بن اليعازار بن اليو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ن بن صادوق بن عازور بن إلياقيم بن أبيوذ بن زربابل بن شلتيل بن يوحنا بن يوش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ون بن منشا بن حزقيا بن أحاز بن يوثام بن عوزيا بن يورام بن يوشافاظ بن أس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 بن رحبعم بن سليمان بن داوود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عمران حين مات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حاملا بمريم وكا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شياع أخت مريم فجعلت حنة ما في بطنها محررًا للكنيسة التي في جبل أصبهيو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إذا هي أنثى فكفلها زكريا فلما فطمتها أمها تركتها في محرابها ولحقت ب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ُذيت بثمار الجنة فكان زكريا يجد عندها الثمار الرطبة التي تكون 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يمِ أنى لك هذ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ه فهنالك دعا زكر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ربه أن يرزقه ولد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حمل مريم لما بلغت خمس عشرة 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ًا تستعذب الماء من مغارة فإذا جبريل من عند الله ينف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ها نفخة فوصلت إلى الرحم فاستمر بها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به لثلاث عشرة سنة وأن جبريل عليه السلام نفخ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يبها ود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تم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ُحدث عن الربيع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يع أبي العالية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بعث جبريل إلى مريم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مدة التي حم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ملت 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يولد لثمانية أشهر فيعيش إلا يشبه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ف البك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حاملا قدر ما تمكث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رى له في حال الح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نجيح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خلو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حدثني وحدثته فإذا شغلني عنه شاغل سبح في بطني 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لادتها قال نوف البك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هاربة من قومها نحو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في طلبها فجعلوا لا يلقون أحدًا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فتاة من حاله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وا راعي بقر فقالوا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رأيت من بقري شيئآ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 رأيتها سجدت نحو هذا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جاءها المخاض إلى جذع النخ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ي فوضعته وقطعت سرته ولفته في خرقة وح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ليلة التي ولد فيها عيسى 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في جميع الأرض منكسة على رؤوسها كلما ردوها على قوائمها انقلبت فح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لذلك ولم تعلم السبب فشكت إلى إبليس فطاف الأرض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ًا والملائكة قد حفت به فلم أستطع أن أدنو إليه ومن أعظم أمره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ني أمره ولم تضع أم ألا وأنا حا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 عن معمر عن الزهر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لود يولد إلا نخسه الشيطان في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خًا من نخسه الشيطان إلا ابن مريم و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وا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عيذها بك وذري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الرج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رى لها مع قومها حين لقو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قومها يطوفون عليها فلما رأوها قعدت ووضعت عي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ا وأعطته ثديها فوقفوا و ‏</w:t>
      </w:r>
      <w:hyperlink r:id="rId17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ريم لقد جئت شيئًا فر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إليه أن كلمهم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كلم من كان في الم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فمه من ثديها وجلس واتكأ على يساره و ‏</w:t>
      </w:r>
      <w:hyperlink r:id="rId18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عبد اللّه آت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وجعلني نب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ة عي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عن النبي صلي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يسى بن مريم لأنه لم يكن بيني وبينه نبي وانه خليفتي على أمتي وأنه 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 فاعرفوه فإنه رجل مربوع إلى الحُمرة 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سكنه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عليه السلام يسكن من ساعير أرض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قرية تدعى ن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رى له في الصغر في المكتب 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رع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جاءت به أمه إلى مُعَلًم الكتاب فدفعته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سم 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علَم مَنْ هو أعل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بر الصبيان مما يأكلون وما يدخر لهم أهاليهم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نبوته ومعجزاته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حين تم له ثلاثون سنة فأمره أن يبرز للناس فيدعوهم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رباب أوثان ثم أنزل عليه الإنجيل بالسريانبة فأقبل عيس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فأبرأ أعمى ممسوح العينين ومقعدًا زمن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اوي المرضى والزَّمْنَى والعميان والمجانين ويبرىء الأ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رص ويحيى الموتَى ويخلق من الطين كهيئة الطير فينفخ فيه فيكون طيرً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ئهم بما يأكلون وما يدخرون في بيوتهم وكان كتابه الإنج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ه المائدة والمشي على الماء وقد كان يسبح في بطن أمه وتكلم في ال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تمع على بابه من المرضى خمس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صين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ا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فضل ع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ياش عن أبي عثمان النهري 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في مدينتهم زَمِ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تلى ولا مريض إلا اجتمعوا إليه فدعا لهم فشفاهم الله فصدقوه واتبعوه ث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لنا من 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تريد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بن نوح فإنه قد مات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ألف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ين قب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د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إلى الوادي فصلى عيس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هم سأ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علمت فابعث لي سام بن ن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م بن نوح قُم بإذن الله ثم ناد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نادى الثالثة فأجابه فنظر إلى الأرض قد انشقت عنه فخرج وهو ينفض التر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وكلمته ها أنا ذا قد ج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هذا عيسى بن مريم ابن العذراء المباركة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لمته ألقاها إلى مريم فآمِنوا به وا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إنك لما دعوتني جمع الله مفاصلي وعظام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ني خلقا فلما دعوتني الثانية رجعت إلي روحي فلما دعوتني الثالثة خف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شاب رأسي وأتاني 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سى يدعوك لتصدق مقالته يا روح الله 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أن يردني إلى الآخرة فلا حاجة لي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أن تكون 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أكره كرب المو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الذائق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به فاستوت عليه الأرض وقبضه الله إليه فبلغ عدة من آمن ب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ذي أحياه حام بن نوح أنبأ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باق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بن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وسف بن عمر الز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زياد النيسابوري وأنا أسمع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موسى بن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لهيعة عن ابن الهاد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سى بن مر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 حام بن ن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قبره فأرو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م بن نوح إحي بإذن الله فلم يخرج ثم قالها الثانية فإذا ش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عاء الأول فظننت أنه م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ب له شقي ثم سمعت الثاني فعلمت أنه من الدنيا ف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مِ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ربعة آلاف سنة ما ذهبت عني 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بن د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سعدي وعبد الله بن زياد بن سمع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مَنْ أسلم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ابن مريم اذكرني في الدنيا أذك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أكحل عينك بملول الحزن تيقظ لي في ساعات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ني لذاذة الإنجيل إِذا دخلت مسجدًا من مساجدي فليضطرب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ي ولتخشع جوارح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قومك إذا دخلوا مسجدًا من مساجدي لا تدخلوا إلا بقلوب خ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ار خاشعة خافضة وأيدٍ طاهرة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م أني لا أستجيب دعاء الظالم حتى يرد المظلمة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لا تجالس الخطائين حتى يتوبوا يا عيسى إني ذاكر كل من ذ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عن الظالمين إذا ذكروني ذكر عيشته وزهده قال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بالنهار والشعر بالليل وما قهقه ضاحك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كل قلوب الشجر ويلبس الشعر ولم يكن له ولد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ت يخرب ولم يكن يدخر شيئًا لغدٍ أينما أدركه المساء 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عليه السلام يتخذ نعلين من 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شراكهما 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يأكل من غزل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يب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ريم تلقط فإذا عُلم بها نثر ل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تحولت إلى مكان لا تع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سعدي وعبد الله بن زياد بن سمعان قال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حول ع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كل الشعير ويمشي على رجليه ويركب الدواب ولا يسكن البيوت ولا يستصبح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القطن ولا لمس النساء والطيب ولم يمزج شرابه بشيء قط ولم يدهن رأس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رأسه ولحيته غسولأ قط ولم يجعل بين الأرض وبين جلده شيئ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تم لغداء ولا 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الس الضعفاء والمساكين ولم يأكل مع الطعام إدامًا ق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ىء بالقوت القلي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ن يمو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سى وعبد الله جميعًا عن بعض مَنْ أسلم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يه السلام كان سياحًا يسيح في الأرض لا يأويه بيت ولا قرية عليه برنس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ر من شعر وينتعل نعلين من النعال السبتية وفي يده عصا مأواه حيث جُنَ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ه ضوء القمر وظله ظلمة الليل وفراشه من الأرض ووسادة حجر الأرض وبقله وري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شب الأرض وربما طوى الأيام جائعًا إذا أصابه الشدة فرح واستبشر وإذا أصابه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و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حدثنا هشام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سى مر به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هو متوسد حج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أليس تزعم أنك لا تريد شيئًا من عرض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م عيسى عليه السلام فأخذ الحجر فرمى ب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مع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لو بنينا لك بيتًا تس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ي به فألحوا عليه فأذن لهم فبنوا له عريشأ فلما دخله ف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يتًا إذا قمت أصاب رأسي وإذا اضطجعت أصاب جنبي حائطه ولا حاجة لي بهذ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بعدها ظل بيت قط حتى رُف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عط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منذر الطرائ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ض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عيسى بن مريم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يه مدرعة من صوف وكساء من صوف وتُبَّان مجزوز الرأس والشاربين با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ثَاَ متغير اللون من الجوع يابس الشفتين من العطش طويل شعر الصدر والذ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نا الذي أنزلت الدنيا منزلتها بإذن من الله أ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جبٌ ولا فخر يا بني إسرائيل تهاونوا بالدنيا تهن عليكم أهينوا الدنيا ت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عليكم ولا تهينوا الآخرة فتكرم الدنيا عليكم فإن الدنيا ليست بأهل لكرام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دعو إلى الفتنة وال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ون أين بيت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يتك يا رو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المساجد وطيبي الماء وإدامي الجوع ودابتي رجلي وسراجي بالليل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الي ظلمة الليل ومسكني في الشتاء مشارق الشمس وطعامي ما يبس وفاكهتي وريح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أرض مما يأكل السباع والأنعام ولباسي الصوف وشعاري الخوف وجلسائي الز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أصبح وليس لي شيء وأمسي وليس لي شيء وأنا طيب النفس غير مكترث مَنْ أ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ربح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لبس جبة من صوف عشر سنين كلما تخرق منها شيء خاطه بش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هن رأسه أربع سنين متواليات ثم دهنه بودك الشح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مساجد بيوتًا والقبور دورًا وكونوا كأمثال الأضياف ألا ترون إلى 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لا يزرعن ولا يحصدن و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يرز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كلوا من خبز الشعير ومن بقول الأرض واعلموا أنك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ا شكر ذلك فكيف ما كان م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حمد بن محب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ر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يوسف بن محمد الهمذاني أخبركم الحسين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و بن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مثنى بن معاذ الغن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شجاع الن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عيسى بن مريم يسيح في بعض بلاد الشام اشتد به المطر والرعد وال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طلب شيئًا يلجأ إليه فرُفِعَتْ له خيمة من بُعد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حاد عنها فإذا هو بكهف في جبل فأتاه فإذا في الكهف أسد فرفع 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جعلت لكل شيء مأوى ولم تجعل لي مأوى فأجابه الجلي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اك عن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رحمتي لأزوجنك يوم القيامة مائة حورًا جعلتها بيدي ولأطعمن في عرسك 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وم منها كعمر الدنيا ولآمرنَّ 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زاهدون في الدنيا ز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 الزاهد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مواعظ عي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الباقر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دريس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حكمة أهلًا إن كتمتها عن أهلها جهلت وإن تكلمت بها عند غير أهلها جهلت ف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يب العالم الذي يضع دواءه حيث يعلم أنه ين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يسى بن عطية السعدي وعبد الله ب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من أسلم من أهل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لسوا الخطائين فإن مجالستهم تقسي القلب تقربوا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ار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حواريين لا تحملوا على اليوم هم غدٍ حَسْب كل يوم ه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م أحدكم لرزق غدٍ خالق غد يأتيكم فيه ب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ن أحدكم إذا استقبل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آكل ومن أين ألبس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الص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آكل ومن أين أشرب فإن كان لك في الشتاء بقاء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وإن كان لك في الصيف بقاء ذلك فيه 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 هم شتائك وصيفك على يومك حسب هم كل يوم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آدم خلق في الدنيا على أربعة منازل فهو في ثلاثة منه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ق وظنه بالله حَسن وهو في الرابعة سيىء ظنه بربه يخاف خذلان 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نزلة الأولى فإنه يخلق في بطن أمه خنقًا من بعد خلق في 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بطن وظلمة الرحم وظلمة المشيمة يدر الله عليه رزقه في ظلمة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من البطن وقع في اللبن لا يسعى إليه بقدم ولا يتناوله بيده ولا ينه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بل يكره عليه حتى يرتفع عن اللبن ويفطم ويقع في المنزلة الثالثة بين 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ان عليه فإذا ماتا وتركاه يتيمًا تعطف عليه الناس يطعمه هذا ويكسوه هذا رح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لغ منزلته الرابعة واستوى خلقه واجتمع حتى انه لا يرزقه إلا الله اجت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غدا على الناس يقاتلهم 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حواريين اعتبروا بالطير هل رأيتم طيرًا قط يدخ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والسباع الحق أقول لكم أمسيتم في زمان أقوم كلامهم كلام الأنبياء و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 السفهاء كلامهم دواء يبرىء الداء وقلوبكم ما تقبل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تبكي من أعمالكم أصبحت الدنيا عندكم بمنزلة العروس المج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قها كل من يراها وهي بمنزلة الحية لين لمسها يقتل 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حواريين ليكن همكم من الدنيا أنفسكم تفوزوا بها ول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َكم بطونكم و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وها من الطعام وتضمروها من الحكمة كلوا خبز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 الجريش واخرجوا من الدنيا س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نظر إلى النساء سهم من سهام إبليس مسموم وهو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في القلب وان مثل الحكيم يعمل حكمته كمثل الشمس تضيء للخلائق ولا تحرق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حواريين لا تضعوا البعوض عن شرابكم وسرطون الفيلة لا تنظروا في ذن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باب وانظروا في ذنوبكم كالعبيد ما الناس إلا ك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لى ومعافى فا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لاء واحمدوا الله على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كونوا حكماء علماء لا تضعوا الحكمة إلا عند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تموها أهلها فإنكم إن تكلمتم بالحكمة عند غير أهلها جهلتم وإن منعتموه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لمتموها وضيعتموها فكونوا كالطبيب العالم الذي يضع دواءه حيث يعلم أنه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وا عن الناس يعف الله عز وجل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ما يغني عن البيت المظلم السراج على ظهره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 تخرجون الحكمة إلى الناس وتمسكون الغل في صد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وا كالمنخل يخرج منه الدقيق ويمسك النخالة كذلك الحكمة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واهكم وتبقي الغِل في صد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خوضُ الماء لا بد أن يصيب ثوبه الماء وكذلك مَنْ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ا ينجو من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لمجتهدين بالليل ورعوا في مساجدهم العمل وسقوا زر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وع عينهم حتى نبت وأدرك الحصاد ليوم فقرهم فوجدوا عاقبة ذلك عند ربهم ومَنْ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المر لا يحصد حُل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دنيا ما أكثر الشجر وليس كله يثمر وما أكثر العلما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عمل إن الدابة ما لم تُرَضْ تُست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يد الدنيا إنكم لا تدركون ما تأملون إلا بالصبر على ما ت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لغون ما تريدون إلا بترك ما تشتهون كنتم أمواتًا فأحياكم وحين أحياكم 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كنتم ضلالا هداكم وحين اهتديتم ض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انية إذا حملت يفضحها حملها وكذلك يفتضح بالعمل مَنْ كان ي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ول الحسن ويقول ما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8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في زمان عي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يمان الحواريين وهم اثنا عشر رجلأ اتبعوا عي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يجعلونهم رسلًا ويسم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م شمعون الصَّفا ثم أندرواس أخ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دى ثم يوحنا أخوه ثم تولوس ثم لوقا ثم برتملى ثم ثوما ثم متى الماكس ثم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ى ثم شمعون العتاني ثم مارق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سألوا عيسى عليه السلام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إيفاد عيسى رجلين من الحواريين إلى أنطاكية ل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عيد عن قتاد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2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ضرب لهم مثلا 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ية إذ جاءها المرس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عيسى بن مريم عليه السلام بعث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 إلى أنطاكية مدينة بالروم فكذبوهما فبعث ثالث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عنى ذهب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منهم كعب ووهب إلى أن اللّه تعالى أرسلهم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ائز أن يضاف إرسالهم إلى الله وان كان عيسى قد أرسل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اسميهما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و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ن عباس و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ا ويونس قاله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ر وبو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ثالث شمعون وكان من الحواريين وهو وصي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أنطاكية فرعو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بجس يعبد الأصنا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م الله عز وجل إليهم فكذَبهم وأراد قتلهم فبلغ ذلك حبيبًا وكان مجذوما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تبعوا المرسلين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وه بأرجلهم فلما مضى إلي رحمة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قومي يعلمون وغضب الله عليهم لاستضعافهم إياه فعجل الانتقام منهم فصيح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النجار هو نبي أصحاب ال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سورة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ُ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عيسى عليه السلام إبليس لعنه اللّه أنبأن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بن المهتدي عن أبي الحسين ابن أخي مه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بن عمر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حمد بن الحسين البرج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صام عن أبي عمران الجوني عن أبي الج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عيسى بن مريم إبلي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حي القيوم الذى جعل عليك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سيل جسمك ويقطع ظهرك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أرض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 سألتني بالحي القيوم مما أخبرتك أما الذي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 فصلاة الرجل في بيته نافلته وفي الجماعة 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سيل جسمي فصهيل الخيل أو قال الفرس في سبي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انه قتل يحيى بن زكريا وقد سبق ذكر ذلك فإ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عليه السلا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ن عيسى عليه السلام أن الأرض أجدبت فخرج يست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ح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سم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ثمان بن أ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ج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حاتم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حدَثنا إسحاق بن إِبراهيم التغ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قاتل عن الضحا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يسى بن مريم يستسقي بالناس فأوحى الله عز و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خَطَاء فأخبرهم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كان من أهل الخطايا فليع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 الناس كلهم إلا رجل مصاب بعينه اليمنى فقال ل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ما عصيت الله طرفة عين ولقد التفت بعيني هذه إ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غير أن كنت أردت النظر إليها فقلعتها ولو نظرت إليها باليسرى لقل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 عيسى حتى ابتلت لحيته بدموعه ثم قال فادعُ ف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مني فإني معصوم بالوحي وأنت لم تعصم أولم تعص فتقدم الرجل ف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خلقتنا وقد علمت ما نعمل من قبل أن خلقتنا فلم يمنعك ذل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نا فكما خلقتنا وتكفلت بأرزاقنا فارسل السماء علينا مدرارًا فو الذي نفس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ا خرجت الكلمة تامةً من فيه حتى أرخت السماء عزاليها وسقي الحاضر وال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حر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فية بن أيوب عن سعي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ثمان المهدي 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 الحواريون عيسى أن ي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م المائدة قام عيسى فألقى الصوف عنه ولبس الشعر والتحفه ووضع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ووضعهما على صدره وصف بين قدميه وألصق الكعب بالكعب والإبهام بالإبهام و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خاشعًا ثم أرسل عينه بالبكاء حتى سالت الدموع على لحيته وجعلت تقطر على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أنزل علينا مائدة من السماء تكون لنا عيدًا لأولنا وأخرن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ً منك لنا علامة منك وبيننا وبينك وارزقنا عليها طعامأ ن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سفرة حمراء بين غم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ة من فوقها وغم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هم ينظرون إليها تهوي منقضة في الهواء وعيسى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اجعلها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ها عذاب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قرت بين يدي عيسى والناس حوله يجدون ريحًا طيبة لم 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قط فخر عيسى ساجدأ لله عز وجل وخر الحواريون معه فبلغ ذلك اليهود ف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فرأوا أمرًا عجيبًا وإذا منديل مُغطى على السفرة فجاء عيسى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جرأنا و أوثقنا بنفسه وأحسننا بلاءً وأوثقنا عند ربه فليكشف عن هذه الآ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ونأكل فقال 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ذلك يا روح الله و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عيسى وضوءًا جديدًا ودعا ربه دعاء كثيرأ وبكى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أ ثم قام حتى جلس عنده السفرة فإذا سمكة ليس فيها شوك وقد رُصًتْ حو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ول وإذا عند رأسها خلٌ وعند ذنبها ملح وخمسة أرغفة على كل واحد منها 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ُ رمانات فقال شمعون رأس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أمن طعام الدنيا هذا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جنة 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ما تنتهون ما أخوفني عليكم أن تعاق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إله بني إسرائيل ما أردت بهذا سوء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ا ترون من طعام الدنيا ولا من طعام الآخرة إنما هو شيء ابتدع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بالقد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 فكلوا ما سألتم واحمدوا عليه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ّه إن أريتنا اليوم آية من هذه الس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مكة إحي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ت السمكة طرية تدور عيناها تبصبص تلمظ بفيها كما يتلم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َب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ي كما كنت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مشوية في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ّه كن أنت أول مَنْ يأكل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آكل منها ولكن يأكل منها مَنْ سألها فعرف الحواريون أن تكون إنما 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ة فلم يأكلوا فدعا لها عيسى أهل الفاقة والزمانة والعميان والمجذومين و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عدين وأصحاب الماء الأصفر والمجانين والمخت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رزق ربكم و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ليكون المهنأ لكم والبلاء و العقوبة ل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ر عنها ألف وثلاثمائة رجل أو امرأة كلهم شبعانٌ يتجشأ و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هيئته حين نزلت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فعت السفرة إلى السماء وهم ينظرون إليها فاستغنى كل فقير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ومئذ وبَرَأ كل زمنٍ من زمانته وندم الحواريون وسائر مَنْ أبى أن يأ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إذا نزلت بعد ذلك أقبلوا إليها من كل مكان الأغنياء والفقراء و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ى والأ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عيسى ذلك جعلها نوبًا بينهمِ وكانت تنزل يومأ ولا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كذلك أربعين صباحًا تغيب يومًا وتنزل يوما َيؤكل منه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الفيء ارتفعت إلى السماء وهم ينظرون إلى ظلها حتى توارى عنهم فأوحى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جعل مائدتي رزقًا لليتامى والزمنى دون الأغنياء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ذلك بهم عظم على الأغنياء وأذاعوا القبيح حتى شك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كًكُوا الناس حتى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بحق أنها تنزل من عند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هلكتم سترون العذاب إن لم يرحمك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تعالى إلى عيسى ابن مر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خذ بش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ذبين الذين اشترطت عليهم إني مُعذَب مَنْ كفر منهم عذابًا لا أعذب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خ الله تعالى منهم ثلاثة وثلاثين خنازير من ليلتهم ف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ما في الحشوش ويأتون إلى عيسى عليه السلام فينظرون إليه وأعينهم تسيل د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يا فلان قد كنت أخوفكم سبب رفع عيسى عليه السلام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يسى عليه السلام ومعه سبعة عشر من الحواريين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طوا بهم فقال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شتري نفسه منك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خذو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سى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قى عليه شبهي فيُقتل مكاني ويكون معي في درجتي فقام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 عليه شبهه ورُفع عيسى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هذا الرجل يسوع بن قد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سى عليه السلام دخل خوخ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رجل من اليهود فالقي عليه شبه عيسى فقتلوه وص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عيسى عليه السلام لثلاث ساعات من النهار وك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يش وألبسه النور وقطع عنه لذة المطعم والمشرب فأصبح ملكيًا إنسيًا سمائ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بن البراء 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فِعَ عيسى ليلة القم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ن ومدرعة وحذافة يحذف بها الطير وكان عمره ثلاثأ وثلاثين سنة وأ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فَعَ اللّه عيسى وهو ابن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أوحى الله عز وجل إ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فبقي يوحى إليه ثلاث سنين ثم انقطع الوحي بعده ووقعت الفترة إلى أ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ا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ث بينهما أربعة من الرسل ثلاثة منهم مذكو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13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 إليهم اثنين فكذبوهما فعززنا بثا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نان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نبي صلي الله عليه وسلم أنه ذكر 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ي وبي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يمنع وجود نب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مكن أن يتأؤ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يُغَير حكمًا فإنَّ عيسى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ومَنْ بعث بعده دَعَى إلى دينه ولم يُ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 هبوط آدم عليه السلام إلى أن رُفع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خمسة آلاف وخمسمائة واثنتان وثلاث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حال عيسى عليه السلام عند نزوله من الس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عن النبي صلي الله عليه وسلم أنه ذكر 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ازل يدق الصليب ويقتل الخنزير ويضع الجزية ويفيض المال ويقاتل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ُهلك الله تعالى في زمانه مسيح الضلالة الدجال الكذًاب ويقع الأ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تى يرعى الأسد مع الإبل والنمر مع البقر والذئاب مع الغنم ويلعب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ت لا يضرهم شيئًا فيمكث في الأرض أربعين سنة ثم يتوفى ويصلي عليه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واس بن سمعان عن النبي عليه الصلاة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أ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في التوراة صفة محمد يُدفن معه عيسى ابن مريم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أحمد الحريري ع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الفتح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بيد الله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زيد الواسطي عن عبد الرحمن بن زياد بن أنعم الاف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زيد أبي عبد الرحمن الجيلي 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يسى ابن مريم عليه السلام إلى الأرض ف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ولَد له ويمكث خمسًا وأربعين سنة ثم يموت فيُدفن معي في قبري فأقوم أنا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 من قبر واحدٍ بين أبي بكر 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وادث مرت عقيب رفع عيسى عليه السلام فمنها افتراق العقائ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شر المدني 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ُفِعَ عيسى عليه السلام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بني إسرائيل مائة رجل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ثير ونتخوف الفرقة 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عشرة عشرة حتى بقت عش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ثير أخرجوا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 ستة وبقي أربعة إليهم ينتهي علم بني إسرائيل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سى 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 أحدًا يحيي الموتى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 أحدًا يعلم الغيب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 أحدًا يبرىء الأكمه والأبرص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اللّه كان في الأرض ما بدا له ثم صعد إلى السماء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قول كما أقلت قد عرفنا عيسى وعرفنا أمه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كما قلتما ولكن جاءت به أمه من عم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كما تقولون قد كان عيسى يخبركم أ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الله وكلمته ألقاها إلى مريم فقولوا كما قا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فخرج رجل منهم 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هو الله ف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هو ولده فاتبعه عنق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ثال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جاءت به أمه من عمل غير صالح فاتبعه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ثم خرج الآخ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هو عبد اللهّ وروح الله ورسوله وكلمته ألقاها إلى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عنق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يبان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ه لما رُفع عي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خب أربعة من فقهائهم فقالوا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أهبط إلى الأرض فخلق ما خلق وأحيا ما أحيا ثم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على ذلك ناس فكانت اليعقوبية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ثلاثة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كاذب فقالوا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ه على ذلك ناس فكانت النسطورية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اثنان ال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كاذبٌ فقالوا ل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ه وأمه إله والله إله فبايعه على ذلك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إسرائيلية من النصارى الذي يقال دي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كاذبٌ ولكنه عبد الله ورسوله وكلمته أ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يم و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 القوم فقال المر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ه أتعلمون أن عيس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عَم الطع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علمون أنً الله لا يُطْعَم الطع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كم الله أتعلمون أن عيسى كان ين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ا ين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بعد رفع عيسى ابن مريم عليهما السلام وفاة مري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قيت بعد رفعه ست سنين وكان جميع عمرها نيفًا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حوادث حرب الحواريين بعد رفع عي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صدت اليهود عيسى عليه السلام فصلبوا الذي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عدوأ على الحواريين فشمسّوهم وعذبوهم وطافوا بهمِ فسمع بذلك ملك 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ه وكان صاحب وث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جلاَ كان في هؤلاء الناس الذين تحت يد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عدواْ عليه فقتلوه وكان يخبرهم أنه رسول اللّه قد أراهم العجائب و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موتى وأبرأ لهم الأسقام وأخبرهم ب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فما منعكم أن تذكروا هذا لي فو اللّه لو علمت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ّيتُ بينه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فانتزع الحواريين من أيديهم وسألهم عن دين عيسى وأمْ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خبره فبايعهم على دينهم وأخذ الخشبة التي صُلِب عليها فأكرمها وصا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تَل في بني إسرائيل قتلى كثيرة فمن هنالك كان أصلُ النصر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حواريون بعد رفع عيس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دعاة في الأرض وكان ممن توجه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طور وصاحب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سطور فحبسته حاجة فقال ل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ا ولا تحرق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طئ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ا الكورة إذا قوم في يوم عيدهم وقد برز ملكهم وأهل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رجلان فقاما بين يديه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كم تعملون بالمعاصي وتنته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ملك وهمَّ بقتلهما فقام إليه نفر من أهل مملك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لا تهريق فيه دماء وقد ظفرت بصاحبيك فإن أحببت أن تحبسهما حتى يمضي ع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ى فيهما رأيك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حبسهما ثم ضرب على أذنه بالنسيان لهما حتى قدم نسطور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أخبر بشأنهما وأنهما محبوسان في السجن فدخل ع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ا ولا تحرقا ولا تستبطئاني فهل تدريان ما مثلكما أمثلكما مثل امرأة لم تُصِ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أ حتى دخلت في السن فأصابت بعدما دخلت في السن ولدًا فأحبت أن يعجل شب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حملت على معدته ما لا يطيق ف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 فلا تستبطئاني حتى آتي إلى با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وقد جلس للناس وكانوا إذا ابتُلوا بحرام وبحلال رف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نظر فيه ثم سأل عنه ما يليه وسأل الناس بعضهم بعضًا حتى ينتهي إلى 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نسطور في أقصى المجلس فلما ردوا على الملك جواب من أجابه 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واب نسطور فسمع بشيء عليه نور وخلا في مسا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صاحب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في أقصى الم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ئ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كذا وكذا فجعل لا يسأله عن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َّره له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هذا العلم وأنت تجلس في آخر القوم ضعوا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ي مج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اك ابني فلا تق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نسطور وترك الناس فلما عرف أن منزلته قد ثبت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وزن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أنا رجل بعيد الدار فإن أحببت أن تقضي حاجتك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أنصرف إلى أه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طور ما إلى ذلك سبيل فإن أردت أن تحمل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فلك المواساة وإن أحببت أن تأخذ من بيت المال حاجتك فتبعث به إلى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ن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ير يومًا مات لهم فيه م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بلغني أ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اك يعيبان عليك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ما فأرسل إ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طور أنت حكم بيني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قلت من شيء رضيتُ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ملك هذا ميت قد مات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هما يدعوان ربهما فيحييه لهما ففي ذلك آية بيّ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الميت فوضع عنده وقاما وتوضآ ودعوا ربهما فردّ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في هذا لأية بينة ولكن مُرهما بغير ذلك ا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ك ثم قل لآلهتك فإن كنت تقدر على أن تضر بهما فليس أمرهما بشيء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ان على أن يضرا آلهتلك فأمرهما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ملك أهل مملكته ودخل البهو الذي فيه الآلهة فخر ساجد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ه من أهل مملكته وخر نسطور ساج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جد لك وأكي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أن تعبد منْ دونك ثم رفع الملك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يريدان أن يُبَذَ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ويدعوا إلى إله غيركم فافقأوا أعينهم أو جدَع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د عليه الآلهة شيئًا فقام نسطور وأمر صاحبيه أن يحملا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آ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قل ل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دران على أن تضرا آلهتي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دران على أن تضرا آلهتن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بيننا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أقبلا عليها فكسراها فقال ن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 آمنت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قد آمنت برب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رب هذين فقال نسطور ل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يتعلق باليونانيين وأهل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ثَبَتْ اليهود بالمسيح والرئاسة ب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ٍ لقيصر والملك على بيت المقدس من قِبَل قيصر هيردوس ثم مات هيردوس فولى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ركلاوس ثم مات فولى مكانه هيردوس الصغير الذي صُلِبَ شبهُ المس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ئاسة في ذلك الوقت لملوك اليونانية والروم فكان هي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من قِبَلهم إلا أنهم كانوا يُسمُون بالملك وكان الملوك الكبار يسمون بق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بيتَ المقدس في وقتَ الصلب لهيردوس الصغير من قبل طيباريوس بن أغوسطو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ضاء لرجل رومي يقال له فيلاطوس من قِبَل قيصر وكان مُ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ناروس ثلاثًا وعشرين سنة منها إلى وقت رفع عيسى المسيح ثماني عشرة سنة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بعد ذلك خمس سنين فصار مُلك الشام بعده إلى ابنه جايوس فملك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 له آخ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ديوس أر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نيرون الذي قتل فطرس وبولس أر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بوطلايوس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سفسيانوس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ضي ثلاث سنين من ملكه وتمام أربعين سنة من وقت رفع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جه اسفسيانوس ابنه ططورس إلى بيت المقدس حتى هدَمه وقتل من قت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غضبًا ل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ططورس بعد أبيه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ملك بعده دومطيانوس ست عشرة سنة ثم ملك بعده باذاوس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طرطياوس تس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هدريانوس إحدى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ططورس بن بطيانوس اثنتين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مرقوس وأولاده تس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قوذوموس 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فرطناجوس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سبروس أر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أنطينايوس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 مرقيانوس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 أنطنيانوس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ندروس 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لك بعده أربعون رجلا واحدًا بعد وا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م من هذا الجنس فلا طائل في الإطالة ب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 الأربعين رجلا هرقل الذي كتب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ت عمارة بيت المقدس بعد تخريب بخت نصّرُ له إلى زمان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ألف سنة و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ملك الإسكندر اليوناني إلى الهجرة تسعمائة ونيف وعشرون 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وقت ظهوره إلى مولد عيسى عليه السلام ثلاثمائة وثلاث سنين ومن مولده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ثلاث وثلاثون سنة ومن وقت رفعه إلى زمان الهجرة خمسمائة وخمس وثمان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وكان قتِل يحيى بن زكريا في عهد أردشير بن بابك لثماني سنين خلت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داث المتعلقة بالعرب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بخت نص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ّ الذين اسكنوا الحيرة من العرب إلى أهل الأنبار وبقِي الحيرة خرابًا فغبَروُ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زمانَاَ طويلا لا يطلع عليهم أحد من العرب وفي الأنبار أهلها ومَنْ انض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أهل الحيرة ومن قبائل العرب من بني إسماعيل ومن معدّ بن عدنان و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وا بلادهم من تِهامة وما يليها ثم فرقتهم حروبٌ وقعت بينهم وأحداث حدث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يطلبون الريف فيما يليهم من بلاد اليمن والمشارق ونزل بعضهم البحر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ماعة من الأزْد كانوا نزلوها في زمان عمران بن عمرو مزي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يقيا لقب عمرو وإنما لُقِّب مزيقيا لأنه كان يتخذ كل يوم حُ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حُلل الملوك فإذا أمسى مزقهما واستبدل بهما من الغد أخريين لأنه لم يك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أهلًا أن يلبس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عامر ويلقب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سماء بن حا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غِطْ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علبة بن امرىء القيس بن مازن بن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بالبحرين جماعة من قبائل العرب فتحالفوا على التُّنُوخ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وتعاقدوا على التوازر والتناصر فَضَمَّهم اسم تَنُ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مالك بن زهير جَذِيمَة الأبرش بن مالك بن فهم أن يقي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زوَجه أخته لميس ابنة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كله في أزمان ملوك الطوائف الذين ملكهم الإسكندر وفرّ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بينهم عند قتله دارا أبن دارا ملك فارس إلى أن ظهر أردشير بن بابك مَ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على ملوك الطوائف وقهرهم ودَان له الناس وضبط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ُمُوا ملوك الطوائف لأن كل ملك منهم كان ملكه قل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عتْ أنفسُ مَنْ كان بالبحرين من العرب إلى رِيف العراق وط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لبة الأعاجم على ما يلي بلاد العرب منه أو مشاركتهم فيه فانقسموا فخرج كل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بمن معه على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كذلك لا يدينون للأعاجم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لهم الأعاجم إلى أن قدم الأنبار تبع وهو ونزل كثير من تَن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َ والحيرة وما بين الحيرة إلى طف الفرات وغربيه في الأبنية والمظ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ون بيوت الم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مَ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ضاحية فكان أول مَنْ ملك منهم في زما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الك بن فَهْم وكان منزله فيما يلي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الك فملك بعده أخوه عمرو بن فهم ثم هلك فملك بعده جَ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أبرش أبن مالك بن فَهْم بن غَنم بن دَوْس الأزديّ وكان من قبل أرد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فضل ملوك العرب رأيًا وأشدهم نِكاية وأبعدهم غور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َل من استجمع له الملك بأرض العراق وضمَّ إليه العرب وكان به بَرَص فكَنَ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عظام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ِيمة الوضاح وجَذِيمة الأبرش وكانت منازله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والأنبار وبقةَ وهِيت وناحيتها وعين التَمْر وأطراف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نادم أحدًا كبرًا بل ينادم الفرقدين فإذا شربَ قدحًا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د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ُجْبَى إليه الأموال وتفد عليه الوفود فخرج إلى غزو طس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ديس فأصاب حسان بن تبع قد أغار على طسمْ وجديس فانكفأ جذيمة راجعًا بمَنْ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هم الزرقاء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بها سُفَي ب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بنات لقمان بن ع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ديس وط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دهم جيش حسان بن تبع بقي بينه وبينهم مسيرة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تهم وقد حمل كل رجل منهم شجرة يسير 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قد دب الشج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ْير قد أخذت شيئًا ت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دقو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سم باللّه لقد أرى رجلًا منهم ينهش كت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صف ن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ّحهم حسان فاجتاحهم فأخذها فشق عينيها وإذا فيها عر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ظر هذه المرأة يُضْرَبُ المَ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رقاء اليمامة قد نظرت إلى سرب من حمام طائر فإذا فيه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حمامة وعندها حمامة واح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الحمام ليه إلى حمحامتيه ونصفه ق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مام ميه فقال النابغة يخاطب النعما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كم كحكم فتاة الحي إذا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ام سراع وارد الثمد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َذيمة قد تنبأ وتكهن واتخذ صنم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ز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هما بالحيرة معروف وكان يستسقي بهما ويستنصرهما على العدو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يادٌ بعيْن أباغ وأباغ رجل من العماليق نزل بتلك الع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زيهم فَذُكِر لجذيمة غلام من لَخم في أخواله من إيا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له جمالٌ وظرف فغزاهم جذيمة فبعث إياد قومًا منهم فسقوا سَدنَة الصنمي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وهما فأصبحا في إياد فبعث إلى 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نميْك أصبحا فينا زهدأ فيك و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فإن أوثقت لنا ألاَّ تغزونَا رددناهم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نصر تدفعونه إلي مع الصًنمَيْن فدفعوه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يْن فانصرف عنهم وضم عديأ إلى نفسه وولاه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ته رَقاش بنت مالك أخت جذَيمة فعشقته وراسل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بني إلى الملك فإن لك حسبًا وموضع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ترىء على كلامه في ذلك ولا أطمع إن يزوجنِيك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على شرابه وحضر ندماؤه فَاسْقِه صِرْفًا و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ِزَاجًا فإذا أخذت الخمر منه فاخطبني إليه فإنه لن يَرُدَك ولن يمتنع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وجك فأشهِد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فتى ما أمرْته فلما أخذت الخمر مأخَذها خطبها إليه فأ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فأعرس بها من ليلته وأصبح مضرجًا بالخَ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َذ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آثار يا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عُ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س رَق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ْزوجك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جَذيمة بيده على جبهته وأكب على الأرض ندامة وتلهفًا وخرج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هاربًا فلم يُرَله أثر ولم يُسْمع له بذكر وأرسل إليها جذ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َثيني وأنْتِ لا تكذبيني أبِحُر زَنَيْتِ أمْ بِهَج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ْ بِعَبْد فَأنْ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لٌ لِعَبْدٍ أمْ بِدُون فَأنْتِ أهْلُ لِدُونِ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ت زوجتَني أ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أ معروفًا حسيبًا ولم تستأمِرْني في نفسي ولم أكن مالكةً ل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عنها وعرف عذر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ديً بن نصر إلى أياد فكان فيهم فخرج ذات يوم مع فتية متص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 فتىً منهم بين جبلين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ت رَقاش على حمل فولدت غلامًا سفَته عمرو حتى إذا ترعرع ع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سته وحلته وأزارته خاله جذيمة فلما رآه أعجب به و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ولده فخرج جذيمة متبديًا بأهله وولده في سنة ذات خصب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بنية في رَوْضة ذات زهرة وغدُر وخرج ولده وعمرو معهم يجتنون الكمْأة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وا كمأة جيدة أكلوها وإذا أصابها عمرو خبأها في حجزته فانصرفوا إلى ج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دون و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جنَايَ وَخِيَارُهُ فِيهِ إِذْ كُل جَانٍ يده إِ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هِ فضمه إليه جَذِيمة والتزمه وسُر بقوله وفعله وأمر فجعل له حلي من فضة وطو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َّل عربي البس طوقَاَ فكان يسمَّى عمرو ذا 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على أحسن حاله استطاره الجن فاستهوته فضرب جذ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ف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رجلان أخوان من بَلْقيْن بهدايا يريدان جذيمة 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عقيل فنزلا ببعض الطريق منزلًا ومعهما قَيْنة لهم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َدّمت إليهما طعامًا فبينما هما يأكلان أقبل فتىَّ عَريِان شاحب قد تلبد شَعْ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أظفاره وساءت حاله فجاء حتى جلس حَجْرَة منهما فمد يده إليهما يريد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ْه القينة كُراعًا فأكلها ثم مد يده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 العبد كُراعًا ف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 ثم ناولت الرجلين من شراب كان معها فأوكَتْ زِقَ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َدْتِ الكأسَ عَنَا أمَّ عَمْروٍ وَكَانَ الكَأسُ مَجْرَا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مِينا وَمَا شرُّ الثلاثة أمَ عَمْرٍ و بِصَاحِبِكِ الذي لا تصحبينا ف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يِ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ا إليه فضمَاه وغسلا رأسه وقلَما أظفاره وأخذا من شعره وألب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معهما من الثياب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لنهدي لجذيمَة هدَّية هي أنفس عن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ابن أخته وقد ردَه الله عليه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َجا به إلى جذيمة بالحيرة فسُر بذلك سرورًا شديدًا وأرس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مكث عندها أيامًا ثم أعادت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ه يوم ذهب وعليه طوْق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ن عيني ولا قلبي إل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وا عليه الطوْق 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َ عمرو عن ال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ا مثلًا وقال لمالك و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ْمَكُمَ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منا منادمت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 وبقيت فهما نَدْمانا جَذيمة اللذان ذكرا في أشعا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أبو خراش الهذلي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ْ تَعْلَمِي أنْ ق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تَفَرقَ قَبْلَنَا نَدِيما صَفَاءٍ مَالِكٌ وَعَقَيل وقال مُتمم بن نوْ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ُنًا كَنَدْمَانيْ جَذِيمَةَ حِقْبَةً مِنَ الدَهَر ِحَتَّى قِيلَ ل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َدَعَا فَلَمًا تًفَرًقْنَا كَأنٌي وَمَالِكًا لِطُولِ اجْتِمَاعٍ لَمْ نَبِ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ْلَةً معاَ وكان ملك العرب بأرض الجزيوة ومشارف بلاد الشام عمرو بن ظر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 بن حسّان بن أذينة بن السَّميْدَع بن هوبر العليقم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جذيمة جموعه من العرب فسار إليه يريد غزاته فالتقوا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ًا شديدًا فقتل عمرو بن ظَرِب وفضت جموعه وانصرف جذيمة بمن معه س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تَ من بعد عمرو ابنته الزباء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ة وكان جنود الز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من العماليق والعارية الأولى من قبائل قضاعة وكان للزباء أخت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ة فبنت لها قصرًا حسنآَ على شاطىء الفرات الغربي وكانت تَشْتُو عند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رْبع ببطن النجار وتصير إلى تَدمُ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استجمع لها أمرها واستحكم لها مُلْكها أجمعت لغزو جَذِ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ش تطالب بثأر أبيها فقالت لها أختها زبيبة وكانت على الشام والجزير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كانت ذات رأي ود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باء إنّك إن غزوْت جَذيمة فإنما هو يوم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ن ظفرت أصبت ثأرك وإن قتلت ذهب مُلْكُك والحرب سِجاك وعثراتها لا تقال وإ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عْبَك لم يزل ساميًا على من ناوأكِ وساماك ولم تري بُؤْسأ ولا غِيرًَا ولا تد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كون العاقبة ولا على من تكون الدائرة فقالت لها الز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يت 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الروية وإن الرأي ما رأيت والمقول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عما كانت أجمعت عليه من غزو جذيمة وأتت أمرها من وجه ال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إلى جذيمة تدعوه إلى نفسها وملكها وأن يصل بلاده ببلاد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جد مُلْك النساء ألا قبح في السماع وضعف السلطان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المملكة وإنها لم تجد لملكها موضعًا ولا لنفسها كفْئًا غيره فاجمع مُلْك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ْكك وصِلْ بلادي ببلادك وتقلّدْ أمري مع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كتاب الزّباء إلى جُذيمة استخفه ما دعتْه إليه ورغ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معته فيه وجمع إليه أهلَ الحجى والنُّهى من ثقات أصحابه وهو بالبَقَة من شا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فعرض عليهم ما دعته إليه الزّباء واستشارهم فأجمع رأيهم على أن يسي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هم على ملكها وكان فيه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بن سعد بن عمرو وكان سع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َةً لجذيمة فولدت له قصيرًا وكان حازمًا مقدمًا عند جَذيمة فخالف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وا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فاتر وعدو حا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إليها فإن كانت صادقة فلتقبل إليك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ّنْها من نفسك ولم تقع في حبالها وقد قتلت 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افق جَذيمة ما أشار به عليه قصي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ك أمرؤ 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ِن لا فِي الض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جذيمة ابن أخته عمرو بن عدي فاستشاره فشجعه على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عمرو وسار في وجوه أصحابه فلما نزل رحبة طوق دعا ق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ة تركت الرأي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ستقبلته رُسُل الزّباء بالهدايا والألط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قصي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طَرٌ يسيرٌ في خَطْب 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لْقاكَ الخيول فإن سارتْ أمامك فالمرأة صاد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ت بك فالقوم غادرون فاركب العصا وكانت فرسًا لجذيمة لا تجارَى فإنِّي راكب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يرك أ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ه الخيول فحالت بينه وبين العصا فركبها قصير مولي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ّه حزمًا على ظهر العصا فذهبت مثل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به إلى غروب الشمس ثم نَفَقَت وقد قطعت أرضًا بعيدة فبن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ْج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 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ذَيمة على الزّباء فقتلته ورجع قصير إلى عمرو بن عد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 ولا تُطِلّ دمَ خ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كيف لي بها وهي أمنع من عُقاب الج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زّباء سألت كاهنةً لها عنْ ملكها وأم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َكِ بسبب غلام مهين وهو عمرو بن عدي ولكن حتفك بيدك ومن قبلَه يك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ِرَت من عمرو وأخذت نَفَقًا من مَجْلسها الذي كانت تجلس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لها داخل مدينت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جَأني أمر دخلت النفق إلى ح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 رجلًا مُصوَرًا فجهزته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 حَتى تقم ع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متنكرًا فتخلوَ بحشمه وتخالطهم ثم أثبتْ عمرو بن عدي معرفةً فصوره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ًا وراكبًا ومتفضلًا ومتسلّحًا بهيئته وثيابه فإذا أحكمتَ ذلك فأقبل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وصنع ما أمرته به وأرادت أن تعرِف عمرو بن عديّ فلا تر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إلآ عرفتْه وحذِرته وعلمت عل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صير ل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دَعْ أنفي واضرب ظهري ودعْني و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 وما أنت لذلك يمستحق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َل عنّي إِذًَا وخلاك ذمّ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كل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ا اتًخذ لها النفق ولأختها وكان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تها في داخل مدين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بصر فجدَعَ أنفه وضرب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ر ما جدع قصيرٌ أن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المت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 حَذَرِ الأوْتَارمَا جَزّ َأنْ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يرِ وَخَاضَ المَوْتَ بِالسيْفِ بيهس ثم خرج قصيرٌ كأنه هارب وأظهر أن عمرً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ذلك وأنه يزعم أنه مَكَر بخاله جذيمة وغرّه من الزّ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قصير حتى قدم عليها فتسبب في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قصة على خلاف هذ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يمة طرد الزباء ثم طلب أن يتزوجها ونحن نوردها لتعلم قدر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بن خيرون أنبأ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بن موسى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ديب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اسم بن جعفر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الن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و بن الف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عن يونس بن حبيب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ي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القاضي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يد بن نا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 محمد الكلب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ذيمة بن مالك ملكًا على الحيرة وعلى ما حولها من السواد ملك 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وضح وكان شديد السلطان قد خافته العرب وتهيبه العدو فتهيبت العرب أن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ص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 مليح بن البراء وكان ملكًا على الحُضْرِ وهو الحاجز بي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عدي بن زي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خو الحَضْرَ إِذْ بَنَ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ْ دج لَةُ تُجْبَى إِليهِ والخَابُورُ فقتله جذيمة وطرد الزْباء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 بالروم وكانت عربية اللسان حسنة البيان شديدة السلطان كبيرة ال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في نساء عصرها أجمل منها وكان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عة وكان لها شعر إذا مشت سحبته وراءها وإذا نشرته جللها فسميت الزّ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ُعث عيسى ابن مريم بعد قتل أبيها فبلغ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ا أن جمعت الرجال وبذلت الأموال وعادت إلى ديار أبيها ومملكته فأزالت ج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ش عنها وابتنت على عراقي الفرات مدينتين متقابلتين من شرقي الفرات وغر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بينهما نفقًا تحت الفرات فكان إذا رهقها عدو أوت إليه وتحصًنت به و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ت الرجال فهي عذراء بتول وكان بينها وبين جذيمة مها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جذيمة نَفْس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بتها فجمعِ خاصته فشاورهم في ذلك وكان له ابن ع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بن سع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لبيباَ وكان خازنه وصاحب أمره وعميد دولته فسكت القوم وتكلم قص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لعن أيها الملك إن الزّباء امرأة قد حرمت الرجال فهى عذراء بتول لا ترغ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لا جمال ولها عندك ثأر والدم لا ينام وإنما تاركتك وهنةً وحذارًا من بط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د دفين في سويداء القلب له كُمُون ككمون النَّار في الحجر إن أقدحته أور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توارى وللملك في بنات الأكفاء متسع ولهن فيه مقنع وقد رفع اللّه قدر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 في مَنْ دونك وعظم شأنك فما أحد فو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صير الرأي ما رأيته والحزم فيما قلته ولك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قة وإلى ما تحب وتهوى مشتاقة ولكل امرءٍ قَدَرٌ لا مفر منه ولا 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إليها خاط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 الزباء فاذكر لها ما يرغب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ا خطيبه فلما سمعت كلامه وعرفت مُراده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وبما جئت ب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ت له السرور به والرغبة فيه وأكرمت مقدمه ورفعت موضع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ضربت عن هذا الأمر خوفًا أن لا أجد كفؤًا والملك فوق قدري وأنا دو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بتَ إلى ما سأل ورغبت فيما قال ولولا أن السعي في مثل هذا الأمر بالرجال 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ِرْت إليه ونز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ت له هدية سنية فساقت العبيد والإماء والكراع والسلاح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والغنم وحملت من الثياب والعين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إليه خطيبه أعجبه ما سمع من الجواب وأبهجه ما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طف فظن أن ذلك بحصول رغبة فأعجبته نفسه وسار من فوره في مَنْ يثق به من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ملكته وفيهم قصير خا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ملكه ابن أخته عمرو بن عدي اللخمي وهو أول ملوك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خم وكان ملكه عشرين ومائة سنة وهو الذي اختطفته الجنّ وهو صبي وردته وقد 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وه الطوق فقال خاله 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 عمرو عن 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الزباء فلما صار معه نزل فتصيد وأكل وشرب واستغنى بالم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 من أصحابه فسكت القوم وافتتح الكلام قصير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كل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يد بحزم فإلى اخرما يكون كون فلا يثق به خرف قول لا محصول له ولا يُعقد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 فيفسد ولا الحزم بالمُنى فينفذ والرأي عندي للملك أن يعقب أمره بال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حفره بالتيقظ ولولا أن الأمور تجري بالمقدور لعزمت على الملك عزمًا بت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جذيمة على الجم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م أنتم في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وا بحسب ما عرفوا من رغبة الملك في ذلك وصَوَبُوا رأيه وقوُوا عز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ع الجماعة والصواب ما رأيتم 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قدر سابق بال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اع لقصير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ا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جذيمة فلما قرب من ديار الزباء نزل فأرسل إليها يعلمها ب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بت به وأظهرت السرور والرغبة به وأمرت أن تحمل إليه الأموال والعلو فأتت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دها وخاصة أهل مملكتها وعامة أهل دو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سيدكم وملك دول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رسول إليه بالجواب بما رأى وسمع فلما أراد جذيمة أن يسير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رأ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زادت بصيرتي فيه أفأنت على عز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زادت رغبت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مور بصاحب مَنْ لم ينظر في العوا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درك الأمر قبل فوته وفى يد الملك بقية هو بها متسلط على استدراك الصواب فإن وث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ذو ملك وسلطان وعزة ومكان فإنك قد نزعت يدك من سلطانك وفارقت عشيرتك و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يتها في يدي مَن لَستُ آمنُ عليك مَكْرَه ُوغدره فإن كنت ولا بد فاعلًا وله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 فإن القوم أن يلقوك غدًا فِرقًا وساروا أمامك وجاء قوم وذهب قوم فالأ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ك والرأىِ فيه إليك فإن تلقوك زردقًا واحدًا وقاموا لك صَفًين حتى إذا توس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ُّوا عليك من كل جانب فأحدقوا بك فقد ملكوك وصرت في قبضتهم وهذه العصا لا ت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ها وكانت لجذيمة فرسٌ تسبق الطير وتجاري الرياح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تجلل ظهرها فهي ناجية بك إن ملكت ناصيتها فسمع جذيمة كلامه ولم يَرُدً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زّباء لما رجع رسول جذيمة من عندها قالت لج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يمة غدًا فتلقوه بأجمعكم وقوموا له صفين من عن يمينه ومن عن شماله فإذا 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كم فتفوضوا عليه من كل جانب حتى تحدقوا به وإياكم أن يف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جذيمة وقصيرٌ عن يمينه فلما لقيه القوم زَرْدَقَاَ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له صفين فلما توسطهم انقضوا عليه من كل جانب انقضاض الأجدل على فري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قوا به وعلم أنهم قد ملكوه وكان قصير يسايره فأقبل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لا أبطأت بالجواب حتى فات الص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رأي 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صا فدونكها لعلها تنجو ب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و بها وهو الأصح فأنف جذيمة من ذلك وسارت به الجيوش فلما رأى قص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يمة قد استسلم للأسر وأيقن بالقتل جمع نفسه فصار على ظهر العصا وأعطاها عن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جرها فذهبت به تهوى هوَي الريح فنظر إليه جذيمة وهي تتطا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ت الزباء من قص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ك من عروس تُجلَى عليَ وت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وا أبه على الزّباء ولم يكن معها في قصرها إلا جوارٍ أ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ب وكانت جالسة على سريرها وحولها ألف وصيفة كل واحدة لا تشبه صاحبتها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ي وهي بينهن كأنها قمر قد حُفَتْ به النجوم تزهر وأمرت بالأنطاع فبُسِط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وصي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وا بيد سيدكن وبعل مولا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 بيده فأجلسنه على الأنطاع بحيث تراه ويراها أو تسمع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كلامها ثم أمرت الجواري فقطعن دواهيه ووضعت الطشت تحت يده فجعلت دماؤه تش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شت فقطرت قطرة في النطع فقالت لجوا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يّعوا دم الم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حزنك دم أراق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وفى دمك ولا شفى قتلك ولكنه غ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ت به ف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ذيمة قد استخلف على مملكته ابن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ديّ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كل يوم إلى ظهر الحيرة يطلب الخبر ويقتفي الأثر من خاله فخرج ذات يوم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قد أقبل تهوي به فرسه هَوَي الر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رس ففرس جذيمة وأما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لبهيمة لأمر ما جاءت العصا فأشرف عليهم قص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القدر بالملك إلي حتفه رغم أنفي وأنفه فاطلب بثأ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اء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ثأر يطب من الزباء وهي أمنع من عقاب الجو 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نصحي كيف كان لخالك وكان الأجل رائده وإني والله لا أنام عن الطلب بدمه ما 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وطلعت شمس أو أدرك به ثأر أو تحرم نفسي فا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عمد إلى أنفه فجدعه ثم لحق بالزْباء هاربأ من عمرو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صير ابن عم جذيمة وخازنه وصاحب أمره قد جاءك فأذنت 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بك يا قصير وبيننا وبينك دم عظيم الخ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ة الملوك العظام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يما يأتي مثلك في مثله لقد كان دم الملك يطلبه حتى أدركه وقد جئتك مستج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عمرو بن عدي فإنه اتهمني بخاله وبمشورتي عليه في المسير إليك فجدع أنف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حال بيني وبين عيالي وتهددني بالقتل وإني خشيت على نفسي فهربت منه إليك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يربك ومستند إلى كهف ع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ًا وسهلًا لك حق الجوار ودية المست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به فأنزل وأجريت له الأنزال ووصلته وكسته وأخدمته وزا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ه فأقام مدة لا يكلمها تكلمه وهو يطلب الحيلة عليها وموضع الفرصة من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نعة بقصر مشيد علي باب النفق تعتصم به فلا يقدر أح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قصير يومًا إن لي بالعراق مالَاَ كثيرا وذخائر نفيس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ملوك فإن أذِنْتِ لي بالخروج إلى العراق وأعطيتِني شيئًا أتعلل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أجعله سببأ إلى الوصول إلى مالي أتيتك بما قدرت علي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مالًا بعدما أذنت له بالخروج فقدم العراق وبلاد كسرى فأط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طفها وسرٌها وبنت له عندها منزلَاَ وعاد إلى العراق ثانية فقدم ب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ًا من الجواهر والبز والخز والقز والديباج فازداد مكانه عندها وازدادت 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رغبتها فيه ولم يزل قصير يتلطف حتى عرف موضع النفق الذي تحت الفرات و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ثالثة فقدم بأكثر من الأوليين طرائف ولطائف فبلغ مكانه أ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ه عندها إلى أن كانت تستعين به في مهمٌها وملمِّها فاسترسلت إليه وعوَ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ير رجل حسن العقل والوجه حصيفًا أديبًا لبيبًا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غزو البلد الفلاني من أرض الشام فاخرج إلى العراق فأتني ب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اح والكراع والعبيد والثياب فقال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في بلاد عمرو بن عديّ أل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وخزانة من السلاح فيها كذا وكذا وما يعلم عمرو بن عديّ بها ولو علم ل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بها على حربك وكنت أتربص به المنون وأنا أخرج متنكرًا من حيث لا يعلم ف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ع الذي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من المال ما أراد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صير الملك يحسن بمثلك و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يصلح أمره ولقد بلغني أن أمر جذيمة كان إيراده وإصداره إليك وما تقصر يد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ناله يدي ولا يقعد بك حالٌ تنهض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كلامها رجل من خاصة قو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خادر وليث زائر قد تحف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ث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قصير مكانه منها وتمكنه من قل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عندها فأتى عمرو بن ع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فرصة من الز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ض فعجل الوثبة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يُسمع ومُرْ أفعل فأنت طبيب هذه الق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كمك فيما عندنا مس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إلى ألفي رجل من فُتاك قومه وصناديد أهل مملكته فحملهم 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في الغرائر السود وألبسهم السلاح والسيوف والحجف وأنزلهم في الغرائر وجعل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ح من أسافلها مربوطة من داخل وكان عمرو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خيل والعبيد والكراع والسلاح والإبل مح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ا البش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ب من المدينة حمل الرجال في الغرائر متسلحين السيوف والح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سطت الإبل المدينة والأمارَةُ بيننا كذا وكذا فاخرطوا الر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ت العير من مدينة الزباء في قصرها فرأت الإبل تته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الها فارتابت منها وقد كان وشي بقصير إليها وحذَرَتْ منه فقالت للواشي ب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ير اليوم مِنَا وهو ربيب هذه النعمة وصنيعة هذه الدولة وإنما يبعثك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وأن ليس فيكم مثله فهالها ما رأت من كثرة الإبل وعظم أحمالها في نفسها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ن قول الواشي ب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الجمال سَيْرُهَا وَئيدا اجنْدَلًا يَحْمِل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َدِيدًا أمْ صَرَفَانَاَ بَارِدًا شَدِيدا أمْ الرِجَال فِي المسوح سُود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على جواري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موت الأحمر فيِ الغرائر السودأ فذهبت مثلَ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سطت الإبل المدينة وتكاملت ألغز إليهم الأمارة فاخترطوا رؤوس الغرائر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ألفا فراع بألفي باتر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ثأر القتيل غ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الزباء تمضي تريد النفق فسبقها إليه قصير فحال بينها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ت أن قد أحيط أبها وملكت التقمت خاتمًا في يدها تحت فصه سم ساعةٍ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لا بيدك يا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ا عمرو وقصير فضرباها بالسيف حتى هلكت و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ا واحتويا على مملكيها ونعمتها وخط قصير على جذيمة قبرًا وضرب عليه فسط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قب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َمنع بالعساكر والقنا والمشرفية عزة ما توصفُ فَسَ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ته إلى أعدائه وهو المتوج والحسام المرهفُ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لك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يمة لابن أخته عمرو بن عديّ وهو أوّلُ مَنْ اتخذ الحيرة منزلَاَ من ملوك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َنْ مجده أهلُ الحيرة في كتبهم من ملوك العرب العراق وإليه ينسبون وهم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 الأنبار خمسمائة سنة وخمسين سنة إلى أن عمرت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عمر 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ت الحيرة خمسمائة سنة وبضعا وثلاثين سنة إلى أن وضعت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ها أهل الإسلام فلم يِزل عمرو بن عديّ ملكًا إلى أن مات وهو ابن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مان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ي زمن أردشير لم ومن ملوك الطوائف خمس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ن ملوك فارس ثلاث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ي زمن أردشير بن بابك أربع عشرة سنة وعشرهَ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ن سابور بن أردشير ثماني سنين وش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عقب عمرو بن عديّ بعده لهم الملك متصلًا على كل من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بادية الحجاز من العرب باستعمال ملوك فارس إياهم على ذلك واستكفائهم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م من العرب إلى أن قتل أبرواز بن هرمز النعمان بن المنذر ونقل ما كانت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يجعلونه إليهم 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من أولاد نصر أيضًا لأنه النعمان بن المنذر بن ماء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دي بن نص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على ثغر العرب من قِبَل ملوك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ربيعة إلى أن ولي عمرو بن هند ثم وليَ بعده أخوه قابوس بن المنذر ثم ول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من ذلك في زمن أنوشِروان ثمانية أشهر وفي زمن هرمز ثلاث سنين وأربعة أش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بعده السهْرَب ثم ولي بعده المنذر أبو النعمان بن المنذر أربع سنين ثم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المنذر أبو قابوس اثنتيِن وعشرين سنة من ذلك في زمن هرمز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 وفي زمن أبرويزا أربع عشرة سنة وأربعة أشهر ثم ولي إياس بن قبيص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تسع سنين ولسنةٍ وثمانية أشهر من ولايته بُعث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لف ازادية الهمداني سبعة عشر سنة ثم استخلف ولي المنذر بن النعمان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 إلى أن قدم خالد بن الوليد الحيرة وكان آخر مَنْ بقي من آ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لوك آل نصر عشرون ملكًا ملكوا خمس مائة واثنتين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نزولهم الحيرة رؤيا رآها نصر بن ربيعة اللخمي وكا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ب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رؤيا هالته فبعث في مملكته فلم يدع كاهنًا ولا منجم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َعه إليه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أيت رؤيا هالتني فأخبروني بتأويل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صها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رف تأويلها إلا مَنْ يعرفها قبل أن أخبر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لك يريد ذلك فليبعث إلى سَطِيح وَشِق فإنه ليس أحذ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سط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بن ربيعة بن مسعود بن م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بن صعب بن يشكر بن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ا فقدم سطيح قبل شق ولم يكن في زمانهما مثلهما من الك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طيح إني قد رأيت رؤيا هالتني فإن آصبتها أصبت 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ُمْجُمة خرجت من ظُلُمَة فوقعت بأرض ثهْمَة فأكل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لّ ذات جُمْج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طأت منها شيئًا يا سطيح فما عندك من تأو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ف بما بين الحرتين من حنَش ليهبطَن أرضَكم الحَبَش فليملِكُنَ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يَن إلى جُرَ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َ يا سطيح إنَ هذا لغائظ مُوجِع فمتى هو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ي أم بع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بعده بحين الحين من ستين إلى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وم ذلك من مُلكهم أو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نقطع لبضع وسبعين يمضين من السنين ثم يخرج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م ذي يَزَن يخرج عليهم من عَدَن فلا يترك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دوم ذلك من سلطانه أو ينقط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قط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زكي يأتيه الوحي من ال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َن هذا ال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ولد غالب بن فهر بن مالك بن النضر يكون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إلى آخر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دهر يا سطيح من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وم يُجمع فيه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ويسعد فيه المحسنون ويشقى فيه المسي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تخبرنا يا سط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شفق والغسق والفلق إذا اتسق إِن ما أنبأتك به 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ا فرغ قدِم شِق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ِق إني قد رأيت رؤيا ف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يت جُمجمة خرجت من ظلمَة فوقعت بين روضة وأكمة فأكلت منها كل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ما عندك من تأوي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ما بين الحَرتين من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لن أرضَكم السودان فليغلِبُن على كل طَفْلة البنان وليَملكُن ما بين أبْيَ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 يا شِق إن هذا لغائظ فوجع فمتى هو كائن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ي أم بعده قال بعدكم بزمان ثم يستنقِذكم منه عظيم ذو شأن ويذيقهم من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هذا العظيم الش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 بيت في ي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دوم ملكه أم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قطع برسول يأتي بالحقّ وبالعدل يكون الملك في قو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م الف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جْزى فيه الولاة ويُ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نفسه أنّ ما قالا كائن من أمر الحبشة فجهزَ بِنيه وب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إلى العراق وكتب لهم إلى ملك من ملوك الفر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فأسكنهم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بعض ملوك الحيرة قصة مستطرفة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فاطمة بنت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حير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خال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بن المغيرة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مصعب بن عبد اللّه عن الهيثم بن ع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صو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الشرقي من قطامي إلى المهدي حين وضعه بالري فأمره أن يأخذه بالحفظ لأي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رم أخلاقها ودراسة أخبارها وقراءة أشعارها فقال له المهدي ذا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 قلبي الليلة بشيء يله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لح اللّه الأمير ذكروا أنه كان في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ملك له نديمان قد نزلا من قلبه منزلة نفيسة وكانا لا يفارقانه في لهوه وب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ظته ومنامه وكان ل يقطع أمرًا دونهما ولا يصدر إلا عن رأيهما فغبر بذلك د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ذات ليلة في شغله ولهوه إذ غلب عليه الشراب فأ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ًا أزال عقله فدعا بسيفه فانتضاه وشد عليهما فقتلهما وغلبته عيناه فنا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سأل عنهما فأخبر بما كان منه فأكب على الأرض عاضًا عليها تأسفًا عليهما وجز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اقهما فامتنع من الطعام والشراب وتسلب عليهما ثم حلف ألا يشربَ شرابًا يخرج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ش فواراهما وبنى على قبريهما الغرنين وسَنَّ أن لا يمر بهما أحد م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ْ دونه إِلَّا سَجَد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َنَ الملك سُنَّة توارثوها وأحيوا ذكرها وأوص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أع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بر الناس بذلك دهرًا طويلَاَ لا يمر بقبرهما أحد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ًا إلا سجد لهما فصار ذلك سنة لازمةً وأمرًا كالشريعة والفريضة وحكم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أن يسجد لهما بالقتل بعد أن يحكم في خصلتين يجاب إليهما كائنًا ما كا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يومًا قصَار ومعه كارة ثيابه وفيها مدقته فقال المو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 ل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 فأبى أن يفع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قتول إن لم تسجد فأبى فرُ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خبر ب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جدت ولكن كذبوا علي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كم في خصلتين فإنك مجاب إليهما وإني قا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قتلي بقول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كم أن أضرب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مدقتي هذه 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ل لو حكمت بما يجدي على مَنْ تخلف كان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كم إلا بضربةٍ لرقب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 لوز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ما حكم به هذا الجاه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سنة أنت سننتها وأنت تعلم ما في نقض السُنن من العار والبوار وعظيم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َقَضْتَ سُنَّةً نُقِضَتْ أخرى ثم أخرى ثم يكون ذلك لمن بعدك كما كا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بوا لي القصار أن يحكم بما شاء يعفيني من هذه فإني أ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لو بلغ شطر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كم إلا بضربة في رقبته فلما رأى ال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يه القصار عقد له مجلسًا عامًا وأحضر القصار وأبدى مدقته فضرب بها عنق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أزاله عن موضعه فخر الملك مغشيأ عليه فأقام ستة أشهر عليلًا وبلغت ب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كان يجرع فيها الماء بالقُ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وتكلم وطعم وشرب سأل عن القصا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بوس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ضا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قيت لك خصلة فاحكم فيها فآنيِ قاتلك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لا بد فإني أحكم أن أضرب الجان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أخرى فلما سمع الملك بذلك خر على وجهه من الجز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َتْ والله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دع عنك ما لا ينفعك فإنه لن ينفعك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كم بغيره أنفذه لك كائنًا ما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حتي إلا في ضرب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 لرؤسائه ووز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على السُنّ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والله إنه إن ضرب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م أشرب الماء البارد أبدًا لأني أعلم بما قد مر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دنا فلما رأى ذلك وما قد أشرف عليه قال ل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لم أكن قد سمعتك يوم جاء بك الشَرط أنك قد سج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من مجلسه وقبَّل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أصدق من أولئك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راشدًا فحمل كارته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مهدي حتى فحص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الله ووصله و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كان من طَسْم وجَد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أيام ملوك الطوائف وكان فناء جَدِ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حسان بن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سم وجديس من ساكني اليمامة وهي إذ ذ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ب البلاد وأعمرها وأكثرها خيرأ فيها من صنوف الثمار ومعجبات الحدائق وال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خة وكان عليهم مَلِك من طسم ظلوم غشوم لا ينهاه شيء عن هوا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لقوا من ظلمه أنه أمَر بألا تُهْدَى بِكْر من جَدِي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حتى تدخل عليه فيفترعَها فقال رجل من جديس يقال له الأسود بن غفار 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وْنَ ما نحن فيه من العار والذلّ الذي ينبغي للكلاب أن تعافه وتمت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أطيعوني فإني أدعوكم إلى عز الدهر ونفي الذ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للملك وقومه طعامًا فإذا جاءوا نهضنا إليهم بأسيافنا فأنفرد به فأقتله وليِ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منكم على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إلى ذلك وأجمع رأيهم عليه فأعد طعامًا وأمر قومه فانتضوْ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هم ودفنوها في الرمل و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 القوم يرفلون في حللهم فخذوا سيوف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وا عليهم قبل أن يأخذوا مجالسهم ثم اقتلوا الرؤساء فإنكم إذا قتلتم الرؤس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سفلة شيئ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فأفنوهم فهرب رجل من طَسْ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ح بن م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حسان بن تبع فاستغاث به فخرج حسان في حِمْير فلما كان من اليمامة على ثلا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لعن إن لي أختًا متزوّجة في جَديس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أبصرُ منها إنها لتبصر الراكب من مسيرة ثلاث وأنا أخاف أن تنذر القو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ْ أصحابَك فليقلع كل رجل منهم شجرة فليجعلها أمامه ويسير وهي في يده فأمرهم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ففعلوا ثم سار فنظرت اليمامة فأخبرت بحا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حهم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ادهم وهدم قصورهم وحصونهم وقتل الي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ما ذُكر أول من اك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بن تبع أبن أسعد أبي كرب بن ملكيك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َّع وهو أبو تبع الأصغر بن حسان الذي يزعم أهل اليمن أنه قدم مكة وكس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عب المطابخ وإنما سُمي بهذا الاسم لنصبه المطابخ في ذلك الموضع وإطعامه الناس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ادًا إنما سمي أجيادًا لأن خيله كانت هناك وأنه قدم يثرب فنزل منز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الملك وقتل من اليهود مقتلة عظيمة بسبب شكاية مَنْ شكاهم إليه من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رج بسوء الجوار وأنه وجه ابنه حسان إلى السند وسمِرا ذا الجناح إلى خ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ا أن يستبقا إلى الصين فمر سمر بسمرْقَند فأقام عليها حتى افتتحهم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تها أو سبى وحوى ما فيها ونفذ إلى الصين فوافى حَسّ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يمن مَنْ يزعم أنهما ماتا هنالك ومنهم مَنْ يزعم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إلى تُبع بالأموال و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أحداث المتعلقة بالفُ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إسكندر اليوناني قتل دار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الذي كان ملك الفرس بالعراق ملك أقليم بابل ثم فرق الممالك بين ملوك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معنى ملوك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لك يملك بناحية معروفة ولا يتعد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أما السواد فإنها بقيت بعد هلاك الإسكندر في يد الروم أربعًا وخمس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لوك الطوائف رجل من نسل الملوك وولده على السواد وكانوا إنما يملكون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يتطرفون الجبال وناحية الأهواز وفارس إلى أن خرج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ارا الأكبر وكان مولده ومنشأهُ بالري فجمع جمعًا كبيرًا وسار يريد أنطيخ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 فلقيه فقتل أنطيخس وغلب السواد وصار في يد من الموصل إلى الري وأصبهان ف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لوك الطوائف لنسبه وشرفه فيهم وسمّوه ملكًا أهدوا إليه ثم ملك بعده جوذر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اب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غزا بني إسرائيل في المرة الثانية سُ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قتلهم يحيى بن زكريا فأثخن فيهم ولم يعد لهم جماعة ورفع الله منهم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هم 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وم قد أقبلت إلى بلاد فارس لطلب ثأر أنطيخش وملك 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بلاش أبو أردوان فكتب إلى ملوك الطوائف يعلمهم قصد الروم إلى بلادهم فأم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عنده أربعمائة ألف فولى عليهم ملكا من ملوك الطوائف يلي ما بين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إلى الحيرة فسار بهم حتى لقي ملك الروم فقتله واستباح عسكره وذلك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 الروم على بناء قسطنطينية ونقل الملك من رومية إليها وكان الذي ولي إنش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 الملك وهو أول ملك من ملوك الروم تنصَّر وهو الذي أجلى من بقي من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لسطين والأردن لقتلهم عيسى وأخذ الخشبة التي زعموا أنهم صلبوا عليها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عظمها الروم وأدخلوها خزائنهم فهي عندهم إلى الآن ولم يزل ملك فارس متف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لك أرْدَشِير بن بابك بن ساسان بن بابك بن زرار بن بهآ فريذ بن ساسان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َهْمَن بن إسْفَنْديار بن بشتاسب بن لُهْراسب فنهض بفارس طالبًا بزعمه د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دارا بن دارا بن بهمن الذي حارب الإسكندر حتى قتله حاجباه ومُرِيدًا بزعمه ر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لك إلى أهله الذي لم يزل عليه سلفه وتم آباؤه الذين مضوا قبل ملوك الطوائ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أصطخر وكان جده ساسان شجاعًا بلغ من شجاعته أنه حارب وحده ثماني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صطخر ذوي نجدة فهزمهم وكان ساسان قَيِّمآ على بيت نار أصطخر فوُلِد له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ْتَنَك قام بأمر الناس بعده ابنه ثم وُلد له أردشير فملك وفتك ب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فتح البلدان وسُ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اهَنْشَاه وبنى الجوسق وبنى المدينة التي في شرق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مدينة غربية وأقام بالمدائن وكان قد حلف لا يستبقي أحدًا من ملوك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ذلك على عقبه فوجد جارية في دار المملكة فأعجبته وكانت بنت أردوان الم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وك الطوائف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ا فقال لها وهو لا يعلم أنها ابنة أر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ْ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ِ أم 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ْرة فواقعها واتخذها لنفسه فعلقَتْ منه فلما علمت أن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عرفته نسبهاَ فنفر طبعه عنها ودعى شيخًا مُسنًا وسلمه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أرض ولما أخذها الشيخ أعلمته أنها حامل من الملك أردشير فجعلها في سرب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يره وجعلها في حُقّ وسلم الحُقّ إلى أردشير وسأله أن يختم عليه بخاتمه و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خزائنه ففعل ووضعت الجارية غلامًا فأخذ الشيخ طالعه فعلم أنه سيملك فسمَّ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فلما نشأ دخل الشيخ على الملك فراه حزي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أيها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ذا المُلك وما ليَ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انظر إلى الحُقٌ الذي كنت سألتك وضع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وفتحه فلما أبصر ما فيه حدثه الشيخ حديث الجارية و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مع ألف صبي من أقرانه فلعبوا بالصوالجة وهو ينظر إليهم فدخلت الكرة إ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ك فأحجم الكل عنها ودخل سابور وحده فأخذها فعلم أردشير أنه ولده فعقد له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ه بالملك من بعده وتوَجه بتاجه في حياته ولم يزل أردشير محمود السير و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ٍ رأيه وأثخن في الأرض وكان معدودًا من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نا عبد الوهاب بن المبارك بإسناد له عن أحمد بن يحيى السف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حُفظ عنه أنه قال يومًا لوزرائه و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كم دلالة على فضيلة العلم أنه يمدح بكل لسان وبحسبكم دلالة على عيب الجهل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تفي منه ويغضب أن يُس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ردشير إلى الملوك كتاب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الملوك أردشير بن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َنْ يخلُفُهُ بعده من ملوك فارس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نيع الملوك على غير ص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فالملك يطبعه العز والأمن والسرور والقدرة والجرأة والعبث والبطر ثم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في العمر تنفسًا وفي الملك سلامة في هذه الطبائع حتى يسلمه إلى سُكر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سى النكبات والعثرات والعبر والدوائر فيرسل يده ولسانه بالفعل والقول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سن الظن بالأيام تحدث ال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ن الملوك من تذْكرهُ غَرة الذل وأمْنُهُ الخوف وسر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بة وقدرته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أولو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اد الوالي خير للرعية من خص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ملك والدين أخوان توأمان لا قَوامَ لأحدهما إلا بصاحبه لأن الدين 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لك وعماده والملك يُعد حارس الدين فلا بد للملك من أسِهِ ولا بد للدين من حا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لا حارس له ضائع وما لا أس له مهموم واعلموا إنما سلطانكم على أجساد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سلطان للملوك على القلوب وفي سكر الملك بالسلطان ما يكفيه من سكر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ه ليس للملك أن يكذب لأنه لا يقدر أحد على استكراهه وليس له أن يغض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عداوة لقاح الشر والندامة وليس له أن يلعب لأن اللعب من عمل الفراغ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حسد إلا ملوك الأمم على حًسن التدبير واعلموا أنه لكل ملك بطانة ولك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ه بطانة ثم لكل امرء من بطانة البطانة بطانة حتى يجمع في ذلك أهل المملك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ملك بطانته على حال الصواب أقام كل آمر منهم بطانته على ذلك حتى ي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عامةُ الرعية واعلموا أن الملك قد تهون عليه العيوب لأنه لا يستقل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ناس يتكاتمونها وهذا من الأبواب الداعية إلى طاعة الهوى فاحذروا إفشاء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صغار أهاليكم وخدمكم واعلموا أن الملك ورعيته جميعًا يحق عليهم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غ عندهم موضع فإن التضييع في فراغ الملك وفساد المملكة في فراغ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لك أردشير قام بملك فارس بعده ابنه سابور فقسم الأموال 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سيرته وغزا البلدان فكان بجبال تكريت بين دجلة والفرات مدي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طرون وهو الذي يقول فيه أبو داوود الأ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وْتَ قَدْ تَدَلى مِنَ الحض رِ عَلَى رَب أهْلِهِ الساطِرُونِ والعرب تس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يْزن فرحل سابور وأقام على ذلك الحضر أربع سنين وتحصَّن الضَّيزْن في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يه فخرجت بنت الضَّيزْن و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ًضِيرة إلى رَبَض المدين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مل نساء زمانها وكان سابور من أجمل رجال زمانه فرأته ورآها فعشقته وعش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َجعل لي إن دَلَلْتُكَ على ما تَهْدم به سور هذه المدينة وتَ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ك وأرفعُك على نسائي وأحظيك بنفسي عونه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حمامة وَرْقاء مُطًوَقة فاكتب في رجليها بحيْض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ْرٍ زرقاء ثم ارْسِلْها فإنها تقِع على حائط المدينة فتتداعى المدينة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لَّسْم المدينة لا يهدمُها إلَا هذا ففعل وتداعت المدينة ففتحها عَنْو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َيْزَن وأخرب المدينة فاحتمل النَضِيرة فعرس بها بعين التَمْر فذكر أنها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َها تَضوَرُ من خشونة فرشها وهو من حرير محشوة بريش الطير فالتُمس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ذيها فإذا ورقة آسٍ ملتزمة بعكنْة من عكنَها قد أثرت فيها وكان ينظَر إلى مُخ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ن بشرتها فقال لها 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بأي شيء كان يغذوك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ُبْد والمُخ وشهد الأبكار من النحل وصفْو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ثُ عهدًا بك مِ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جلًا فركب فرسًا جموحًا ثم عصب غدائرها بذنبه ثم أسترك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قطعًا ف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فَرَ الْحِصْنُ مِنْ نَضيرَةَ فالمِر بَا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ْهَا فَجانبُ الثّرثارِ وقال عد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خُو الحَضْرِ إذْ بَنَاهُ وَإذ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ج لَةُ تُجْبى إليه والخابور شَادهُ مَرْمَرًا وجَلَلهُ كِ لسًا فللطير في ذر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كُور لم يَهَبْهُ رَيْبُ المَنُونِ فبادَ ال مُلْكُ عَنْهُ فبابُهُ مَهْجُو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ضر سابور ملك ابنه هرمز وكان ملكه ثلاث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أشهر فقام بالملك هرمز سنة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بالملك ابنه بهرام بن هرمز وكان ذا حلم وبر وحسن س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ثلاث سنين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بعده بهرام بن بهرام بن هرمز وكان أيضًا حسن السيرة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عشرة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بهرام بن بهرام بن بهرام بن هرمز و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ن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نَرسي بن بهرام وهو أخو بهرام الثالث فأحسن السير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هُرْمز بن نَرسي بن بهرام بن بهرام أبن بهرام بن هرم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بن أردشير فسار بالعدل وعمارة البلاد ست س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هلك ولا 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له حمل ذكر له المنجمون أنه ذكر وأنه يملك الأرض فأوصى بالملك ل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ُضِع التاج على بطن الأم وكتب منه إلى ملوك الآفاق وهو 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ُوه سابور وهو سابور ذو الأكتاف ولا يُعرفُ أحد مَلَكَ وهو في بطن أمه سواه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شر الناس بولادته وبثوا خبره في الآفاق ووجهوا بذلك البرُد في الأطراف فش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لا ملكَ لهم وإنما ينتظرون صبيًا في المهد فطمعت في ملكهم الترك والرو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عرب أدنى البلاد إلى فارس وكانوا أحوج الناس إلى المعاش لسوءِ حالهم وسو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هم فسار منهم جمع عظيم في البحر فوصلوا إلى رستاق فارس فغلبوا عليها وعلى حرو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شيهم ومكثوا كذلك حينًا لا يغزوهم أحد من فارس حتى ترعرع سابور فأول ما عُ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أنه سمع ضجة الناس وقت السحر فسأل عن ذلك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زدحمون على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فأمر باتخاذ جسر آخر ليكون أحد الجسرين للمقبلين والآخر للمدبرين فاست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فطنته مع صغر سنه ولم يزل يظهر منه حسن التدبير إلى أن بلغ ست عشرة سن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 مقاتل فاوقع بالعرب فقتل منهم خلقًا كثيرًا وسار إلى بلاد عبد القيس فأ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ثم إلى اليمامة فقتل مَنْ وجد بها ولم يمر بماء للعرب إلا عورَه ولا بع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مَّها واجتاز بيثرب ففعل مثل ذلك وقتل وأسر ورجع إلى العراق وأمر بحفر نهر فو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ت وأخرجه قريبًا من القادسية ثم إلى كاظمة ثم إلى البحر وجعل عليه مناظر ورو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لج وجعل في تلك المناظر الرجال والخيل فكان مَنْ أراد من العرب أن يدخل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لقضاء حاجته أعرض نفسه على صاحب الحصن الذي يدخل منه فيثبت اسمه ويختم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 حاجته لم يخرج إلا من الحصن الذي دخل منه فيعرض نفسه على صاحب الحصن في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م الذي على يده ويعلم على اسمه ثم يخرج إلى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امت بذلك مملكة فارس وحفظت من العرب وسمى هذا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تيق وجعل بإزاء ذلك النهر دهاقين فأقطعهم القطائع وكانوا رداء لأهل ال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طرقهم طارق من العرب بالليل أوقدوا النار وإن صبحهم نهارًا دخنوا ف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 بهذه العلامة ما حدث يأت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لك 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مهيب ومنظرة بخطيرة ومنظرة حديثة ال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رة بالأنبار ومنظرهَ بدير الجماجم ومنظرة بالقادسية وحصن بذي قار وبنى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ستان و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نى الإيوان بالمدائن والسوس وغز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سبى سبي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ن قسطنطين ملك الروم وكان قسطنطين أول مَنْ تَنضَر وفرق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لاث بنين ملوك كانوا له فملَّكت الروم عليهم رجلَاَ من أهل بيت قسطنطي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لْيانوس وكان يدين بملَة الروم التي كانت قبل ذلك ويًسِرُّ ذلك ويُظه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ً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لك فلما ملك أظهر ملّة الروم وأمرهم بإحيائها وأمر ب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يعَ وقتل الأساقفة وأحبار النصارى وجمع جموعًا من الروم والخزر ومَنْ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من العرب ليقاتل بهم سابور وجنو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زت العرب بذلك الفُرصة من الانتقام من سابور لأجل ما 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في عسكر لليانوس من العرب مائة ألف وسبعون ألفًا فوجه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طارقة الروم بعثه على مقدمته يسم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انوس وسار لُلْيانوس حتى نزل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لما بلغ الخبر إلى سابور هاله ذلك ووجَّه عيونًا تأتيه بخبرهم فاختلفتْ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فتنكَّر سابور وسار في أناس من ثِقاته ليعايِنَ عسكرَهم فلما قرب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انوس صاحب مقدمة لليانوس وجه رهطًا إلى عسكر يوسانوس ممًنْ كان معه لي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على حقيقته فنذرت بهم الرُّوم فأخذوهم ودفعوهم إلى يوسانوس فلم يقِ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الأمر الذي توجَّهوا له إلا رجل واحد فإنه أخبر بالقصة على وجهها و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عي جندًا حتى أدفع إليهم سابور فأرسل يوسانوس إلى سابور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بطانته ينذره فارتحل سابور من الموضع الذي كان فيه إلى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ت العرب فحاربت سابور ففضُّوا جموعه وقتلوا مقتلةً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سابور فيمَنْ بقي من جنده واحتوى لليانوس على مدينة سابور وظفر ببيوت 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ابور إلى مَنْ بالآفاق من جنوده يُعلمهم بما لقيَ ويأمرهم أن يقد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إليه الجيوش فانصرف فحارب لليانوس فاستنقذ منهم محلته وكان لليانوس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فأصابه سهم غَرْبٌ فقتله فتحير جنوده وسألوا يوسانوس أن يتملك عليهم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مِلَة النصرانية والرؤساء يخالفون في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ْه الروم أتَهم على مَلّتِه وإنما كانوا يكتمون ذلك ل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انوس فملَكوه عليهم وأظهروا النَصران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َلِمَ سابور بهلاك لليانوس أرسل إلى قوَّاد جنود الر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وا إلينا رئيسًا منكم فأتاه يوسانوس في ثمانين رجلًا فتَلقّاه وعانقه شكرأ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في أمره وأرسل سابور إلى قوَّاد جن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و ملكتم غير يوسا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ى هلاككم وإنما تمليكه سبب نج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ِيَ أمر يوسانو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 الروم قتلوا بشر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نا وخَربوا عمرانها فإمَّا أن يدفعوا إلينا قيمة ما أفسدوا وإما أن يعوّض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َصيبين من بلا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لب عليها الروم فدفعوا إليه نصيبين فبلغ أهلَهَا فخرج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مخالفة سابور لدينهم فنقل سابور اثني عشر ألف بيت من أهل إصْطخر وأصبَ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إلى نصيبين وانصرف يوسانوس إلى مملكة الروم فبقي زمنًا يسيرًا ثم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َ سابور ضَرِيَ بقتل العرب ونزع أكتاف رؤسائهم وكان وذكر بع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أخبار أنَ سابور لما أثخَن في العرب وأجلاهم عن نواحي فارس و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 ذهب إلى الشام والروم وأعلم أصحابه أنَه عزم على دخول الروم لي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م فدخل وبلَغه أنَّ قيصر أوْلَم وجمع الناس فانطلَقَ سابور على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ُؤَّال حتى شهد ذلك الجمع لينظر إلى قيصر ففُطِن له واخذ وأمر به قيصر فادرِ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ثور ثم سار بجنُوده إلى أرض فارس ومعه سابور على تلك الحالة فأكثر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ب القرى حتى انتهى إِلى مدينة جُنْدَيْ سابور وقد تحضَن أهلُها فنصب المج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بعضها فبينما هم كذلك ذاتَ يوم إذ غفل الروم الموكَّلون بحراسةِ ساب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ه قوم من سَبْي الأهواز فأمرهم أن يُلقوا على القد الذي كان عليه زيتًا ففَ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جلد فانسل منه فلم يزل يدبّ حتى دنا من باب المدينة وأخبر حُراسها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ها ارتفعت أصوات أهلها بالحمد فانتبه أصحابُ قيصر بأصواتهم وجمع سابور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دينة وعبأهم وخرج إلى الروم سَحَرًا فقتلهم وخرج وأخذ قيصر أسيرًا و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ونساءه وأثقله بالحديد وأخذه بعمارة ما أخرب ثم قطع عقبه وبعث به إ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 سابور حينًا ثم غزا الروم فقتل وسَبى ثم استصلح العرب و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لأهواز وكَرْمان وبقي في مملكته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بشر بن عمير النهاو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ني أسقفأ من أسا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كبيرًا فيهم محمود السيرة عندهم وكان في أيام سابور في الأكتاف ملك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نا فسقطت مرتبته في النصرانية وكان مطارنة زمانه يحسدونه فلما ظهر منه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السبيل إلى ما أرادوا فيه فأسقطوا مرتبته وكان عالمًا فيهم ب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عارفًا باختلاف الناس فيها فلما رأى حاله وما آل إليه أمره أخذ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زن ولكن أهل الدير حسدوني وأنكروا مخالفتي في أهل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وا يقرون بالمسيح اللاهوتي ويأخذون شرائعهم عن ابن مريم رس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كتبًا إذ كانوا يقرون بالمسيح اللاهوتي فابتدأ بال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رائع ومال إلى شريعة المجوس القائلين بالهين الذين اعتقدوا أ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وعيسى كانوا رُسل الظلماني فبنى ماني على أصلهم وشيد مقالت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الأشياء متضادة والحيوان معادنًا فلو كانت هذه الأشياء من فعال حكيم لم تت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كون من اثنين متضادين ليس إلا النور و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لأصحابه شرائع بواقعاته الباردة وعمل لسابور كتابَاَ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برم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فيه مذهبه فهمَّ سابور بالميل إليه فشق ذلك على المؤ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إنك شيطان وإذا شئت فسله عن يدك هذه مَنْ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شيطان فشق ذلك على ساب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ُلِب فقام على خشبته فقال مسبحًا مهل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يها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اني بلَغت ما أمرتني به وهاك عادتهم فيّ وأنت الحليم وها أنا مار إلي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ت صامتًا ولا ناطقًا فتباركت أنت وعالموك النورانينون الأزليون فكان هذ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ظهر بعده تلميذ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طا فقو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َ وهلك في عهد سابور عاملهُ على ضاحية مُضر أو ربيعة امرؤ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دي بن ربيعة بن نصر فاستعمل على عمله ابنه عمرو بن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لما هلك سابور أوصى بالملك بعده لأخيه أردشير بن هرمز بن ن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هرام بن هرمز بن سابور بن أردشير بن بابك فلما استقر له الملك عطف على العظ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ي الرئاسة فقتل منهم خلقًا كثيرًا فخلعه الناس بعد أربع سنين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سابور بن سابور في الأكتاف فاستبشرت الرعيَّة برجوع مُ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إليه واستعمل الرِّفق وأمر به وخضع له عَمّه أردشير المخل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في أيامه عمرو بن امرىء القيس الذي ولي لسابور ضاحية مُ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فولى سابور مكانه أوس بن قَلام وهو من العم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ظماء وأهل البيوتات قطعوا أطناب فسطاط كان ضرب على 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فسطاط عليه فقتله وكان ملكه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أخوه بَهرام بن سابور في الأكتاف وكان يلقب بكَرْ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وذلك أنّ أباه سابور ولاه في حياته كَرمان فكتب إلى قوّاده كتابًا يَحثّ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بنَى بكَرْمان مدينة وكان حَسَنَ السياسة في زمانه هلك أوس بن قلام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ب وكانت ولاية أوس خمس سنين ويقا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وس وهو الأصح فاستخلف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بن عمرو بن امرىء القيس بن 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بهرام هذا إحدى عشرة سنة ثم ثار إليه بعض الفُتَاك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شَابة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بالملك بعده يَزْدَجِرْد الملقب بالأثيم ف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قتول قبله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ه وكان فَظًا غليظاُ مستطيلا على الناس سي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ُق يعَاقِب بما لا يُطاق ويسفك الدماء فلذلك سُمِّيَ الأثيم لأن ملوك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عملون العدد فأظهر هو الظلم وجار الناس إلى الله تَعالى من ظلمه وابت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سألون تعجيل الانتقا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بجرجان إذ أقبل فرس عائر لم يًر َمثله في الخيل ف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تعجب الناس منه واخبِر يَزْدَجِرْد خَبَرَة فأمر به أن يُسرَجَ ويُلْج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عليه فحاول الناس إِلجامه وإِسراجه فلم يمكنه فنْهِيَ إليه ذلك فخرج فأل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أسرجه فلم يتحرك الفرس حتى إذا رفع ذنبه ليُثْفِرَهُ رمحه على فؤائده رم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نها وملأ الفرس فُروجَهُ جريَاَ فلم يدْرَك فقالت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رأ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نا وكان ملكه اثنتين وعشرين سنة وخمسة أشهر وست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سنة وخمسة أشهر وثماني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ان يَزْدَجِرد هذا هلك امرؤ القيس بن عمرو بن امرىء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مكانه ابنه النعمان بن امرىء القيس بن عمرو بن عدي وهو صاحب الخَوَرْن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بناء الْخَوَرْنَق أن يَزْدَجِرد الأثيم كان لا ي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ولد له بهرام فسأل عن منزل صحيح من الأدواء والأس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َ على ظهر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بنه بهْرام جُور إلى النّعمان هذا وأمره ببناء الخور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َاَ له وأنزله إياه فبعث إلى الروم فأتي منها برجل مشهور بعمل الحصون وال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و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نمَّار فكان يبني مده يغيب يقصد بذلك أن يطمأن إلينا فب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فلما فرغ من بنائه صعد النعمان عليه ومعه وزيره وسنِمَّار فرأى البر و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د الظبيان والظباء والحمير ورأى صيد الحيتان والطير وسمع غناء الملاحين و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أة فعجب بذلك إعجابًا شديدًا وكان البحر حينئذٍ يضرب إلى النَجف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نِفَار متقربًا إليه بالحذق وحُس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ف من هذا البناء موضع حجر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لزال جميع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ا رغبة ولا يعلم مكان ذلك الحجر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ُرمي من أعلى البنيان ف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ا تعجبَّوا من حُسْنه وإتقان عمله قال سنمار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وا به من الروم لبنائه لو علمت أنكم تُوفونني أجرتي وتصنعون لي ما أن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ُه بناءً يدور مع الشمس حيثما دا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ًك لتقدر على أن تبنيَ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 ثم لم ت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طُرح من رأس الخَورنق فمات فكانت العرب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ثلً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زاء س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ط بن سعد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اني جَزَاهُ الله شَر جَزائ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اءَ سِنّمار وَمَا كَانَ ذَا ذَنبِ وكان النعمان هذا قد غزا الشام م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بَى وغنم وكان أشدّ الملوكِ نكاية في عدوَه وكان ملك فارس قد جعل معه كتيبت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ْسَر وهي لتَنُوخ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باء وهي لفارس فكان يغزو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ام ومَنْ لم يَدنْ ل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جلس يومًا في مجلسه من الخورْنَق فأشرف منه على النَج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من البساتين والنخيل والأنهار مما يلي المغرب وعلى الفُرات ممَا يلي المش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أيام الربيع فأعجب بما رأى من الخضرة والأنهار فقال ل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ظر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 كان ي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دُ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اللّ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يُن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دنيا وعب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مُلْكَه من ليلته ولَبِس المُسوح وخرج مستخفيًا هاربً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د وأصبح الناس لا يعلمون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عديّ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بَيَّضْ رَث الْخَوَرْنَقِ إذ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ْبَحَ يَوْمًا وَللْهُدَى تَفْكِير سره حاله كثرة ما يل لقاه و البحر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ير فارعوى قلبه فقال وما غِبْطةُ حَيّ إلى الْمماتِ يَصِيرُ وكان مُلْ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إلى أن تركه وساح في الأرض تسعًا وعشرين سنة وأربعة أشهر من ذلك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َ جِرْد خمس عشرة سنة وفي زمن بَهْرام جور بن يَزْدَجِرد أربع عشرة سنة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هْرام جُور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هْرام جُور هذا ملك بعد أبيه يَزْدَجرِد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بم جُور بن يَزْدَجِرد الخَشنِ بن بَهْرام كَرْمان شاه بن سابو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ت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ُلد بَهْرام هذا أمر أبوه المنجمين أن ينظروا في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وا ما يؤول إليه أمره فنظروا فأمروا أن تجعل تربيته وحضانته إلى العرب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ذر بن النعمان فاستحضنه بَهْرام وشرفه وملَكه على العرب وأمر له بِصلة وكُ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سير بَهْرام إلى بلاد العرب فسار به المنذر إلى محَلته واختار لإرض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نسوة ذوات أجسام ضخام وأذهان ذكية آداب رضية من بنات الأشراف منهنّ امرأ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عجم وأمر لَهنَ بما يصلحهنَّ فتداولْنَ إرضاعه ثلاث سنين وفُطِم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حتى إذا أتت عليه خمس سنين قال ل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ْني مؤدّبين ذوِ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ِّموني الكتابة والرمي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ك بعدُ صغير السنّ ولم يأ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عمري صغير ولكنّ عقلي عقل مُحْتَنِك وأوْلى ما كلّ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لوك صالح العلم فعجِّل عليّ بما سألتُك من المؤدّ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ّه المنذر ساعةَ سمع هذا إلى باب المَلِك مَنْ أتاه بره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فرسِ ومعلًمي الرّمْي والكتابة وجمع له حكماء ومحدّثين من العرب ف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ووقَت لكلّ منهم وقتًا يأتيه فيه فتفرع لهم بَهْرام فبلغ اثنتي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د كلّ ما أفيد وحفظه وفاق معلميه حتى اعترفوا له بفضله عليهم فأثاب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معلميه وأمرهم بالانصراف عنه وأمر معلّمي الرمْي والفروسية بالإقام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عنهم ما ينبغي له إحكامه وأمر بهرام النعمان أن يحضروا خيولهم فأحض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ًروها فسبق فرس أشقر للمنذر تلك الخيل جميعًا فقرّ به المنذر إلى بَهْ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َارِك الله 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بضه وركبه يومًا إلى الصيد فبصُر بعانة فرمى وقصد نحو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د أقد شَدَ على عَيْر كان فيها فتناول ظهره فرماه بَهْرام رمية نفذت من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العَيْر وسُرتِهِ حتى أفضت إلى الأرض فأمر بَهْرام فصور ما جرى له مع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يْر في بعض م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أبيه وكان أبوه لا يحفل بولد فاتخذ بَهْرام للخدمة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من ذلك 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ّ يَزْدَجِرْد وفد عليه أخ لقيص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ذوس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الهدنة فسأله بَهْرام أن يسأل يَزْدَجِرْد أباه أن يأذن له في الانصر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فأذن له فانصرف إلى بلاد العرب وأقبل على النعّم واللذة والتلنذ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َجِرْد وبَهْرام غائب فتعاقد ناس من العظماء وأرباب البيوتات ألّا يملِّ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ذرية يَزْدَجِرْد لسوء سير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َزْدَجِرْد لم يخفَف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ملك غير بَهْرام ولم يَل بَهْرام ولاية قطّ يُبلَى بها خبره ويعرف بها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أدَّب بأدب العجم وإنما أدبُه أدب العرب وخُلُقه كخلُقهم لنشأته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كلمتهم وكلمة العامَّة على صرف الملْك عن بَهْرام إلى رجل من عِترة أرد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ب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فلم يعتموا حتى ملكوه فانتهى إلى بُهْرام هلاك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َجِرْد وتمليكهم كسرى وهو ببادية العرب فدعا بالمنذر والنعمان ابنه وناس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ية العرب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كم تجحدون خصيصي والدي كان أتاكم معش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ه وإنعامه مع فظاظته وشَدّته على الفرس وأخبرهم بالذي أتاه من نَعْي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يك الفرس مَنْ ملَ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ولنَّك ذلك حتى ألطِف الحي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َ المنذر جهَّز عشرة آلاف رجل مِن فرسان العرب ووجههم مع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تين للملك وأمره أن يعسكر قريبًا منهما ويدمِن إرسال طلائعه إلي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َّك أحد لقتاله قاتله وأغار على ما والاهما وأسر وسَبَى ونهى عن سَفْك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نّعمان حتى نزل قريبًا من المدينتين ووجًه طلائعه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ظم قتال الفرس وإِنَ مَنْ بالباب من العظماء وأهل البيوتات أرسلوا جوان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يَزْدَجرْد إلى المنذر وكتبوا إليه يعلمونه أمر النعمان فلما ورد جُو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رأ الكتاب الذي كتب إ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 الملك بَهْرام ووجه معه مَنْ ي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جواني على بَهْرام فراعه ما رأى من وسامته وبهائه وأغفل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هشًا فعرف بَهْرام أنه إنما ترك السجود لما راعه من رُوائه فكلّمه بَهْرام و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أحسن الوعد وردّه إلى المنذر وأرسل إليه أن يجيب في الذي كتب فقال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دبّرت الكتاب الذي أتيتني به وانما وجّه النعمان إلى ناحيتك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حيث ملكه اللّه بعد أبيه وخوّله إيّ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جُواني مقالة المنذر وتذكَر ما عاين من رُواء بهرام وه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فسه وأن جميع مَنْ شاور في صرف الملك عن بَهْرام مخصوم محجوج قال ل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حيرًا جوابًا ولكن سِرْ إن رأيت إلى محلَة الملوك فيجتمع إليك مَنْ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ء وأهل البيوتات وتشاور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ِ فيه ما يجمل فإنهم لن يخالفوك في شيء ممّا تش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 المنذر جُواني إلى مَنْ أرسله إليه واستعدّ وسار بعد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ي من عنده بيومٍ ببهرام في ثلاثين ألف رجل من فُرْسان العرب وذوي البأس وا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ى مدينتي الملك حتى إذا وردهما أمرَ فجمع الناس وجلس بَهْرام على مِنْ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كلّل بجوهر وجلس المنذر عن يمينه وتكلَم عظماء الفرس وأهل البيوتات وفر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ذر لكلامهم فظاظة يَزْدَجِرْد أبي بهرام كانت وسوء سيرته وأنه أخرب بسوء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كثر القتل ظلمًا حتى قَتَلَ النّاس في البلاد التي كان يملكها وأم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ظ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ّهم تعاقدوا وتواثقوا على صرف الملك عن ولد يَزْدَجرد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ا المنذر ألّا يجبرهم في أمر الملك على ما يكر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َى المنذر ما بثُّوا من ذلك وقال ل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ْلى ب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كنت أكره فعله وأرجو أن أملك مكانه فأصل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فإن أتت لملكي سنة ولم أفِ لكم تبرّأت من الملك طائعًا وقد أشهدت اللّ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وملائكته موبَذان مَوْبذ وأنا مع هذا قد رضيت بتمليككم مَنْ يتناول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من بين أسدين ضارييْن فهو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ا إلى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تاج والزينة بين أسدين وتنازع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ى فأيكما يتناولهما من بينهما سلمنا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بهرام بمقالتهم فأتَى بالتاج والزينة موْبَذان مَوْبذ الموك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قد التَاج على رأس كلِّ ملِك فوضعهما في ناحية وجاءوا بأسدين ضاريْ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ْبلين فوقف أحدُهما على جانب الموضع الذي وُضع فيه التاج والزينة والآخر بحذ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خي وَثاقهما ثم قال بهرام ل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َك التاج و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تناولهما مني لأنك تطلب المُلْك بوراث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غت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بهرام قوله بثقته وبطشه وتوجَّه نحو التاج والزين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وْبذان مَوْبَ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غير رأي أحدٍ ونحن برآء إلى الله عز وجل من إتلاف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ن ذلك 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نحوهما فبدر إليه أحدُهما فوثب وثبة فعلا ظهره وعصر جَنْبَ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خذيه عصرًا أثخنه وجعل يضرب رأسه بشيء في يده ثم شدَ الأسد الآخر عليه ف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ْه وعَرَكهما بكِلتا يديه ولم يزل يضرب رأسه برأس الأسد الذي كان راك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غهما وتناول ثم جلس للناس بعد ذلك سبعة أيام متوالية يعدهم بالخير ويأمرهم ب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يؤثر اللهو فكثرتْ ملامة رعيته له وطمع مَنْ حوله م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ْباحة بلاده وكان أول مَنْ سبق بالمكاث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ملك الترك فإنَه غ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تين وخمسين ألف من الترك فلما بلغ الفرس إقبال خاقان هالهم ذلك ف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جماعة من الرؤس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ما قد أزف ما يشغل عن اللهو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م يترك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تجهَّز فسار إلى أذْرَبيجان لينسَك في بيت نارها ويتوج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مينيَة ويطلب الصيد في آجامها ويلهو في سبعة رهط من العظماء وأهل البيو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رجل من رابطته من ذوي بأس ونجدة واستخلف أخَاَ له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رْسِ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بر من أمر ملكه فلم يشك الناسُ حين بلغَهم مسير بَهْرام فيمن سار واست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أن ذلك هربٌ من عدوه واستلام لملكه وتآمروا في إنفاذ وفد إلى خاقان والا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خَراجِ مخافة أن يستبيح بلاده ويصطلم مقاتلتهم فبلغ ذلك خاقان فآمن ناح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رام عين كان وجهه ليأتيَه بخبر خاقان فأخبره بأمر خاقان وعزْمِه فس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في العدَة الذين كانوا معه فبَيته وقتل خاقان بيده وأفشى القتلَ في 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مَنْ كان سَلِم منهم متوجهأ إلى بلاده وخففوا عسكرهم وذراريهم فأمعن بَهْ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هم يقتلهم ويحوي ما غنم منهم ويسبِي ذراريّهم وانصرف وجنده س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َهْرام بتاج خاقان وإكليله وغلب على بلاده من بلاد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ى ما غلب عليه مَرْزبانا حبَاه بسرير من فضة وأتاه أناس من أهل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خِمة لما غلب عليه من بلاد الترك خاضعين له بالطاعة وسألوه أن يُعلِمهم 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 فلا يتعدَوه فحد لهم حدًّا فبنى لهم منارة ووجه قائدًا من قوَّا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 النهر منهم فقاتلهم حتى أقروا لبهرام بالعبوديًة وأداء الجِز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بَهْرام انصرف إلى أذرَبيجان راجعًا إلى محلَّته وأمر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كليل خاقان من ياقوت أحمر وسائر الجواهر فعلِّق على بيت نار أذَرَبيجان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دينة طيسبون فنزل دار المملكة بها ثم كتب إلى جُنْدِه وعمًاله بقتله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 أخاه نَرْسِي خُراسان وأمَرَه أن ينزل بلْ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كِر أن بَهْرام لمَا انصرف من غَزْوِه الترك خطب أهله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متوالية فحثَهم على لزُوم الطاعة وأعلمهم أنَّ بنيته التَّوسع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صالَ الخير إليهم وانَّهم إن زالوا عن الاستقامة نالهم من غلظته أكثر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هم من أبيه وأنَ أباه كان افتتح أمرَهم باللين والمعدلة فجحدوا ذلك أو مَنْ 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أصاره ذلك إلى الغِلْظة ثم رفع عن الناس الخراجِ ثلاث سنين شكرًا لما لِق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َصْر على الأعداء وقدم في الفقراء والمساكين مالاَ عظيمًا وفي أهل البيو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أحساب عشرين 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هْرام حين أفضى له الملك أمر أن يرفع عن أهل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يا التي بقيتْ عليهم من الخَراج فعلِم أنَ ذلك سبعون ألف ألف درهم فأمر ب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خراج السًنة التى وَ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َ بَهْرام أرض الهند متنكرًا فمكثَ فيها حينًا فبلغَه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أرضهم فيلًا قد قطع السُّبل وقتل ناسًا كثيرأ فسأل عن مكانه فدُ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فانتهى ذلك إلى ملكهم فدعا به وأرسل معه رسولًا يخبره ب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بَهْرام والرسول إلى الأجَمَة التي فيها الفيل رقِيَ الرسُول إلى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إلى صنيع بهرام بالفيل فصاح بَهْرإم بالفيل فخرج مُزبِدًا فرماه رمي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نيه ووقَذَه بالنُّشَّاب ثم وثب عليه فأخذ بمِشْفرِه فاجتذبه جَذْبَة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ثا الفيل ثم احتزّ رأسه و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رسول الملك بما جرى فحباه مالًا عظيمًا وسأل عن أم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عظماء الفُرس سَخِط علي ملك فارس فهربت منه إلى جو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دوًَّا لذلك الملك خرج عليه فعزم الملك على الخضوع له ف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 وخرج فقاتله فانصرف محبورًا فأنْكَحه الملك ابنته ونحَله الديبل ومكر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ا من أرض السند وأشهد له شهودًا بذلك فأمر بتلك البلاد فضُمَت إلى أرض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بَهْرام مسرو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بَهْرام إلى بلاد السودان من ناحية اليمن فأوقع بهم ف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ة عظيمة وسَبَى منهم خَلْقًا ثم انصرف إلى مملكته فرآه ناقص الهمًة فوكل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رحيم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يسى بن محمد أبو ناظرة الس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قبيصة بن محمد المه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يمان بن عمرو مولى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رئاستين يبعثني ويبعث أحداثًا من أحداثه إلى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ُراسَان له أدب وحسن معرفة بالأمور و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منه الحكمة فإنه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أتيه فإذا انصرفنا من عنده سألنا ذو الرئاستين فاعترض ما حفظناه فنخب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نا ذات يوم إلى الشيخ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دباء وقد سمعتم الحكمة ولكم جدات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كم ع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شقوا فإن العشق مطلق اللسان العي ويفتح حيلة الب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ل ويبعث على التنظف وتحسين الثياب وتطييب المطعم ويدعو إلى الحركة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الهمة وإياكم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من عنده إلى ذي الرئاستين فسألنا عما أفدنا يوم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ِبنا أن نخبره فعزم علينا فقلنا له إنه أمرنا بكذا وكذا وقال لن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اللّه تعلمون من أين أخذ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َهْرام جور كان له ابن وكان قد رسمه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نشأ الفتى ناقص الهمَّة ساقط المروءة خامل النفس سّىء الأدب فغمًه ذلك ف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ؤدبين والحكماء ومَنْ يلازمه ويعلمه وكان يسألهم عنه فيحكون ما يغمه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وقلة أدبه إلى أن سأل بعض مؤدبيه يومًا فقال له الم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ُنَا نخاف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 فحدث من أمره ما صرنا إلى اليأس من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الذي قد 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بنة فلان المرزبان فعش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لبت عليه وهو لا يهذي إلا بها ولا يتشاغل إلا بذكرها فقال بهْ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رج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ثم دعا بأبي ال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ُسِر إليك سرًا فلا يعدونك فضمن له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 أن ابنه قد عشق ابنته وأنه يريد أن ينكحها إياه وأمره أن يأمرها بإطم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مراسلته من غير أن يراها وتقع عيناه عليها فإذا استحكم طمعه فيها تجنَ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ته فإن استعتبها أعلمته أنها لا تصلح إلا لملك ومَن همته همة الملوك وأنه ي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صلته أنه لا يصلح للملك ثم ليعلمه خبرها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عها على ما أسرَّ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أبوها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مؤدب الموكل ب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ًفه بي وشجعه على مرا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فعلت المرأة ما أمرها به أبوها فلما انتهت إلى التجن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م الفتى السبب الذي كرهته لأجله أخذ في الأدب وطلب الحكمة والعلم والفر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ية وضرب الصوالجة حتى مهر في ذلك ثم رَفَعَ إلى أبيه أنه يحتاج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 والمطاعم والملابس والندماء إلى فوق ما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ُرّ الملك بذلك أو أمر له به فدعا مؤد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ضَع به ابني نفسه من حب هذه المرأة لا يزرى به فتقدم إليه أن يرفع إليّ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ني أن أزوج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رفع الفتى ذلك إلى أبيه فدعا بأبيها فزوًجها إيا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جي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جمعت أنت وهي فلا تحدث شيئًا حتى أصير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ا صا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يضعن منها عندك مراس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ليست في حبالك فإني أنا أمرتها بذلك وهى أعظم الناس منَة عليك بما دعت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حكمة والتخَلَق بأخلاق الملوك حتى بلغت الحدّ الذي تصلح معه للملك م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ها من التشريف والإكرام بقدر ما يستحق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فتى ذلك وعاش مسرورًا بالجارية وعاش أبوه مسرورًا به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أبيها فرفع مرتبته وشرفه بصيانته سره وطاعته إياه وأحسن جائزة المؤدب بامت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به وعقد لابنه على الملك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مان مولى في 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نا ذو 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آن لِمَ حملكم على 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 فحدثنا بحديث بهْرام جو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موت به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بَهْرام في آخر مُلْكه ركب للصيد فشد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ر وأمعن في طلبه فارتطم في جُبً فغرق فبلغ والدته فسارت إلى ذلك الجُبً ب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أقامت قريبة منه وأمرت بإنفاق تلك الأموال على مَنْ يُخرجه منه فنق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ب طينَاَ كثيرًا وحَمْأةً حتى جمعوا من ذلك آكامًا عظامًا ولم يقدروا على جُ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لك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ه ثماني عشرة سنة وعشر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ه ثلاثًا وعشرين سنة وعشرة أشهر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ال بالملك بعده ابنه يَزْدَجِرْد بن بَهْرام جُور فلما عُق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على رأسه دخل عليه العظماء والأشراف فدعوْا له وهنأوه بالمُلك فردَ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ًا حسنًا وذكر أباه ومناقبه وأنه سار فيهم بأحسن السيرة فلم يزل رؤوفًا ب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سنًا إليهم قامعًا لعدو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ابنان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رْمز وكان ملكًا على سِجِسْت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 يُ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روز فغلب هُرْمز على المُلك من بعد هلاك أبيه يَزْدَجِ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فَيْروز منه ولَحِقَ ببلاد الهياطلة وأخبر مَلِكها بقصًته وقصَّة أخيه هُرْ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وْلى النَّاس منه وسأله أن يمده بجيش يقاتل لهم هرمز فأبى إلى أن أخبر 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رْمز ظلوم ج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 الجوْر لا يرضا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دَ فيروز بجيش فأقبل بهم وقاتل هُرْمز أخاه فقتله وشتتّ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ُلك يَزْدَجِرد ثماني عشرة سنة و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بعد أن قَتَلَ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بسه لما ظفر به وأظهر العدل وقسم الأموال في زمان قَ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هم ثم قاتل الهياطلة الذين كانوا أعانوه على قتال أخيه فقتلوه في المع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خندق فهلك وكان ملكه ستًا وعشر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بَلاش بن فَيْروز وكان قُبَاذ قد نازعه المُ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بَلاش وهرب قُباذ إلى ملك الترك فلم يزل بَلاش حسن السيرة فبلغ من مرا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عيَّة أنّه كان لا يبلغه أنَّ بيتًا خرب وجَلاَ أهلُه عنه إلا عاقب صاحب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ذلك البيت على تَرْكِه إنعاشهم حتى اضطروا إلى ذلك 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بالسوَّاد مدينة اسم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اط وهي قريبة من 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ه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أخوه قُباذ بن فَيْروز وكان قُباذُ لما هرب إلى مَل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من أخيه بَلاش ومعه جماعة يسيرة فيهم زَرْمِهْر فتاقت نفسه إلى الجماع 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زَرْمِهْرم وسأله أن يلتمس له امرأة ذات حسب فمضى إلى امرأة صاحب منز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َلاَ من الأساورة وكانتَ له بنت فائقة في الجمال فتنصح لها في ابنتها وأشا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عث بها إلى قباذ فأعلمت زوجها فلم يزل زَرمهرُ يُرَغب المرأةَ وزوجَها و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حتى قَفَلا وصارت البنت إلى قُباذ واسم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ونْدُخْت فغشيَها قُباذ ف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فحملَت بأنوشِرْوانَ فأمر لها بجائزة وأحبها حبًا شديدًا ثم إ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جه معه جيشًا فانصرف وسأل عن الجارية فقا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غلامًا فأمر بحمل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أنوشروان تقوده إليه فأخبرته أنه ابنه فإذا هو قد نَزَع إليه ف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عليه بهلاك بَلاش فتيمًن بالمولود وأمر بحمله وحَمْل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ا إلى المدائن واستوثق له أمره بنى مدينة الرّجان ومدينة حُلوان و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ضى من ملكه عشر سنين أرادوا إزالته عن ملكه لاتباعه لرج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زدك بن مَا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َزدَك رجلأ يدعو الناس إلى ملة زرادشت الذي ذكره تقدم و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المجوس وكان مز دك يلبس الصوف ويتزهًد ويُكثر الصلاة تقربًا إلى العو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 يزعمون أنه مَنْ كان عنده فضل من الأموال والأمتعة والنساء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ى به من غيره وحثً النَاس على التأسي به في أموالهم وأهلهم وزعم أنه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ضاه الله ويثيب عليه فاغتنم السفَلة ذلك وتابعوا مَزْدَكًا وأصحابه فت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َاهِر قضاء نهمته بالوصول إلى الكرائم فابتُلَي الناس بهم وقويَ أمرُ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دخلون على الرجل داره فيغلبون على أمواله وأهله وحملوا قُباذ على تزي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َك قد أثمت فيما مضى وليس يطهًرك من هذا إلا إباحةُ نسائِك وأرا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دفَع نفسَه إليهم فيذبحوه ويجعلوه قربانَاَ للنَار وكان قُباذ م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هم حتى حمله مَزدَك على ما حمله فانتشَرت الأطراف وفسدت 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أنوشروان يومأ بين يدي قُباذ فدخل عليه مزدك فلما رآ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ِليَ لأقضي حاجت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أنوشروان فجعل يسأله ويضرع إليه أن يهب له أمه إلى أن قبً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فتركها فبقي ذلك في نفس أنوشروان فلما رأى زَرْمَهر ذلك خرجِ بمن يتا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فقتل من المزدكية ناسًا كثيرًا ثم حرشت المَزْدَكية قُباذاَ على زَرْ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غزا قُباذ الروم وبنى آمد وملك قُباذ ابنه كسرى وكتب إليه بذلك كتابًا وخ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لَكَ بعد أن ملك ثلاث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كِسْرَى أنُوشِرْوان بن قُباذَ بن فَيْروز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ْدَجِرْد بن بَهْرام ج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نُوشِرْوان باسعراس وهي من كور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ملك بجد وسياسة وحزم ونظر في سيرة أرْدشير فأخذ نفس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 في سياسات الأمم فاختار ما رضيه وفرق رئاسة البلاد بين جماعة وقوى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والكراع وارتجع بلادأ كانت في مملكة الفرس بلغه أن طائفة من العرب أغ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حدود السواد من ملكه فأمر بحفر النهر المسمى بالحاجز وإعادة الم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لح على ما ذكرنا في أخبار ذي الأكتاف وعرف الناس منه رأيًا وحزمًا و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ًا وبأسًا مع رأف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ُقد التاج على رأسه دخل عليه العظماء والأشراف فدعوا ل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ًا فبدأ بذكر نعمة الله على خلقه عند خلقه إياهم وتوكله بتدبير أمورهم و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تهم ومعايشهم ثم أعلم الناس بما ابتلوا به من ضَياع أمورِهم وامحاءِ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ِ حالهم في أولادهم ومعايشهم وأعلَمُهم أنه ناظر فيما يُصلح ذلك ويَحْسِ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رؤوس المَزْدكيّة فضُرِبَتْ أعناقهم وإبطال ملة زرادش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تدعها في المجوسية في زمان بشتاسب وقد سبق ذكر ذلك كله وكان ممن دع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زَدك ولما ولي أنوشروان دخل عليه مزدك والمنذر بن ماء السم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ُوشِ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تمنى أن أملك فأستعمل هذا الرجل الشريف وأتمنى أن أقت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فقال مز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ستطيع أن تقتل الناس جمي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ها هنا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والله ما ذهب نتن ريح جوربك من أنفي منذ قَبًلْتُ رجلك إلى يو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تله و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زنادقة ما بين جازر إلى النهروان وإلى المدائن في ضح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ائة ألف زنديق وصلبهم وقسمت أموالهم في أه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جماعة ممن دخل على الناس في أموالهم وردّ الأموال إ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كل مولود اختلف فيه عنده أن يلحق بمن هو منهم إذا لم يُعرفْ أبوهُ و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طَى نصيبًا من مال الرجل الذي يُسندُ إليه إذا قبله الرجل وبكل امرأة غلبتْ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ِها أن يُؤخَذ الغالبُ لها حتى يغرمَ لها مهرَهَا ثم تُخير المرأة بين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بين التزويج بغيره إِلَأ أن يكون لها زوج أوَّل فَتُردُ إليه وأمر بكلّ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ضر برجل في ماله أو ركب مظلمة أن يُؤخذ منه الحق ثم يُعاقب وأمر بعيال ذو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اب الذين مات قَيمهم فكُتبوا له فأنكح بناتهم الأكفاء وجعل جهازهم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أنكح نساءهم من بيوتات الأشراف وأغناهم وخَير نساء والده أن يُقِمْ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فيواسَيْن أو يبتغي لهنَّ أكفاء هنَ من البعولة وأمر بكَرْي الأنهار و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يّ وإسلاف أصحاب العمارات وتقويتهم وبإعادة كلّ جسْر قطع أو قنطرة كسرت أو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ت أن يرد ذلك إلى أحسن ما كان عليه من الصلاح وتفقّد الأساورة فقوَاهم بالدواب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َة ووكَل ببيوت النيران وبنى في الطرق القصور والحصون وتخير الحُكام والعُ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مَنْ وُليَ منهم أبلغ تَقدُم وبعث رجلًا من الحكماء إلى الهند فاستنَ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 كليلة ودمنة طلبأ لما فيه من الحكمة فلما استوثق له المُلْك ود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سار نحو أنطاكية بعد سنتين من مُلْكه وكان فيها عظماء جنود قَيْصر فافت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تُصَوَّر له مدينة أنطاكيةَ على ذرعها وعدد منازلها وطرقها وجميع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تنى له على صورتها مدينة إلى جَنْب المدائن فبُنِيت المدينة المعروفة ب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أنطاكيَة ثم حمل أهل أنطاكية حتى أسكنه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باب المدينة مضى أهل كل بيت منهم إلى ما يشبه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وا فيها بأنطاكيَة كأنَهم لم يخرج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د مدينة هرقل فافتتحها ثم الإسكندرية وما دونها وخفَف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 بأرض الروم بعد أن أذعن له قَيْصر وحمل إليه الفدية ثمّ انصرف من الرو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خَزر فأدرك منهم ما كانوا وتروه في رعيًته ثم انصرف نحو عَدد فقتل عظماء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ثم انصرف إلى المدائن وملَك المنذر بن النعمان على العرب وأكرمه ثم 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اطلة مطالبًا لهم بوَتر جده فيروز في القديم وبنى الإيوان الموجو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سبب بناء الإي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كسرى أنوشروان جالس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وانه القديِم البناء إذ وقعت عيناه على ورثة فقال لغلام كان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غلام فلم يرها ف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ي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ا فأبصرها الغلام في حضرته فلما انتهى إليها لم 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نوشروان بنفسه ومشى إلى البستان فحين مد يده ليقطعه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وان فنظر إلى شيء من لطف الله عز وجل فعجب وسُر سرورًا شديدًا وتصدَّق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ل ثم أعاد بناء الإيوان أفضل من بنائه الأول وهذا هو الإيوان الموجود اليو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 رفع رأسه يومأ فرأى حمامة وحشية فوق المشرف وإذا حيَّة عظيمة قد دن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ة لتثب عليها وتبتلعها فرمى الحية بقوس البندق فسقطت إلى الأرض وطارت الح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ة فسُرّ بإحسانه إلى الحمام ثم جاءت الحمامة بعد خمسة أيام فقعدت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ة فلما رآها أنوشروان أخذت ترمي حبًا لا يدرون ما هو فأخذه فزرعه في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نبت نباتًا طيب الر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كافأتنا الحمامة به حين نجي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فبح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ضيع المعروف وأنا أسأل الله الذي ألهم هذا الطائر من ش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لهمه أن يلهم رعيتنا في ذبنَا عنهم وإِخراجنا إياهم من الهلكة في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هم إلى الهدى لشكرنا وأن يلهمنا نحن الصبر على الإحسا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ظفرًا منصورًا يهابه الأمم يحضر بابه من وفدهم عدد كب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الصين والخَزر وكان مكرمًا للعلماء وملك ثماني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وأربعين سنة وثمانية أشهر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كتوبًا على سرير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ا يتم إلا بالملك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إلا بالرجال والرجال لا يتمون إلا بالمال والمال لا يجيء إلا بعمار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رة لا تتم إلا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جانب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السلطان أنفع للرعية من خصيب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كسرى أن عامل الخراج بالأهواز قد جنى فضل ثماني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جب من الخراج فوقع بردّ الم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إذا عمَر بيوت أموا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رعية كان كمن عمَر سطح داره بما يقلعه من قواعد 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لكسرى ولد فلم يجزع عليه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قلب بما لا مرد 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مدهشة للعقل مدهشة للطبع مقطعة للحيلة فإ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 ما يحتاج فيه إلى الحيلة قمع الحزن وفرغ العقل ل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ع قلة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نأ من الكثير مع عدم ال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ت من إصلاح الأمور الخاصة والعامة إلى قبو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 إلا بالأكثر لكنني آثرت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نا في سير الروم والهند فاصطفينا محمودها ومن أعظم ال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أنفة م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ين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رقاشي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سرى جامان من ذهب يأكل فيهما فسرق رجل من أصحابه جامًا وكسرى ينظر إل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الموائد افتقد الطباخ الجام ورجع يطلبه فقال له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عْنَ قد أخ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ه ورآه من لا يفش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رجل إليه بعد ذلك وقد حلَى سيفه ومنطقته ذهبًا فقال له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عني السيف والمنطقة من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طن بذلك أحد غيرهما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براهيم بن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مل كسرى القاطول أض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أسافل فانقطع عنهم الماء حتى افتقروا وذهبت أموالهم فخرج أهل ذلك البل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يتظلمون فوافوه وقد خرج فتعرضوا 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متظ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َنْ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ى رجله ونزل عن دابته وجلس على الأرض فأتاه بعض من معه بشيء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لس إلا على الأرض إذا أتاني قوم يتظلمون م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ت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ت القاطول فقطع عنا شربنا وذهبت معايش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آمر ب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مك هذا ولكن مُر مَنْ يعمل لنا مجرى ماء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ول ففعل فعمرت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سر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فت أن يُحجب عني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على أقرب البيوت من مجلسه سترًا وعلق عليه الأجراس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ظُلم فليحرك هذا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إليه صاحب الخبر بنياسبور أنه أ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رجل لا يغادر صورته شيء من صورة الملك وأن اسمه أنوشروان وأنه حائك وأنه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كذا وكذا من يوم كذا وكذا من سنة كذا وكذا فنظر أنوشروان فوجد مولده لا ي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أ من مولده فوجّه رجلين من أهل الدين والأمانة إلى نيسابور ليكتبا إليه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لم يلبث أن جاءه كتاب الأمينين بصدق ما كتب صاحب الخبر وز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ذهب هذا الإنسان فأخبرونا ثقات جيرانه ومعامليه أنه من الصحة في المعاملة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جة والستر السداد بحيث لا يعرفون من يقاربه في أهل 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أنوشروان فكتب إلى العامل أن يدفع إلى هذا الرجل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أن يجري له ذلك في كل سنة وأن يخيًر إن أحب أن لا يحُوك ويجري عليه 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 يكون وراء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عامل نيسابور وأقبضه المال ورفع مجل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شروان يخيرك أن تدع هذه الصناعة ويزيدك ما يرضيك فما الذي تراه فجرى الملك خي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كون مكافأتَي للملك على إغنائه إياي نقض شيء من سنته متكل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لك ولولا أن برك اسمي في مضاهاة اسم الملك قد ظهر علي لاستبدلت به تنز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الة اسم الملك أن يكون مثلي س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خبره إلى أنوشروان فأمر الملك أن يجعل أنوشروان الحائك 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ة ورئيسهم فأفاد مالًا جليلًا ولم يدع 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السنة التي مات فيها أنوشروان 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شروان خرج يت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خا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موسى بن حماد القي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بن السائب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كسرى في بعض أيامه للصيد ومعه أصحابه فعن له صيد فتب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عن أصحابه وأظلته سحابة فأمطرت مطرًا شديدأ حال بينه وبين أصحابه فمض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ين يقصد فرفع له كوخ فقصده فإذا عجوز بباب الكوخ جالس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دخل الكوخ وأدخل فرسه فأقبل الليل فإذا ابنة العجوز 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بقرة قد رعتها بالنهار فأدخلتها الكوخ وكسرى ينظر إليها فقامت العجو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معها إناء فاحتلبت البقرة لبنًا صالحأ وكسرى ينظر ف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على كل بقرة إتاوة يعني خراجًا فهذا حلاب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مكانه حتى مضى اكثر الليل فقالت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قو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تريد البقرة فاحتل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ى البقرة فوجدتها حائل لا لبن فيها فن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ضمر لنا الملك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لانة حائل تبيس ب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إن عليك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 بن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ما أضمرت في نفسي أما 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ثم ن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قومي إلى فلانة فاحتل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يها فوجدتها 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اه قد والله ذهب ما كان في نفس الملك من الش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لبتها وأقبل الصبح وتتبع الرجال أثر كسرى حتى أتوه بركب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 العجوز وابنتها إليه فأحسن إليهما و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ت أن الملك قد أضمر شرً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ذي أضمره قد رج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هذا المكان منذ كذا وكذا ما عمل فينا بعد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ب بلدنا واتسع عيشنا وما أمر فينا بجور إلا ضاق عيشنا وانقطعت موادنا و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سرى أمر جنوده أن لا يتعرضوا لزرع أحد فمر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مبطخة فأخذ بطيخة فتعلق به صاحب البطيخ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له ألف درهم فلم يقبل فبذل له إلى عشرة آلاف درهم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إلى الملك فقص عليه القصة فقال ل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بذلت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 وما أم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 للأ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الذي زهدك في عشرة آلاف درهم ورغ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هذا البائ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غبت في دمه ولكني كنت فقيرأ ولم أر إلا الخير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ردت أن أزيد في شرف أفعاله حتى يقال أن في أيامه بلغت بطيخة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ذلك منه وقال ل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ما بذ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حوادث في زمان أنوش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عبد الله بن عبد المطلب أبي نبينا صلي الله عليه وسل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السنة الخامسة عشرة من ملكه وولد نبينا صلى الله عليه وسلم في سنة أر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أنوشروان وهو عام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ن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 اليمن لم يزل متصلًا لا يط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امح حتى ظهرت الحبشة على بلادهم في زمن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ظهورهم أن ذا نواس الحميري ملك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زمان كان يهوديًا فتقدم عليه يهودي أمن أهل نجر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 فأخبره أن أهل نجران قتلوا له بنتين ظلمًا فاستنصره عليهم وأهل نجران 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ى ذو نواس اليهودية فغزا أهل نجران فأكثر فيهم القتل فخرج رجل من أهل نجر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ملك الحبشة فأعلمه بما نكبوا به وأتاه بالإنجيل قد أحرق النار بعض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عندي كثير وليس عندي سفن وأنا كاتب إلى قيصر في البعثة إلي بسفن أ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قيصر في ذلك وبعث إليه بالإنجيل المحرق فبعث له قيصر ب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بعث معه صاحب الحبشة سبعين ألفَاَ من الحبشة وافر عليهم رجَلَا من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اط وعه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ت ظهرت عليهم فاقتل ثلث رجالهم وأخرب ثُلث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اسب ثلث نسائهم وأبنائهم فخرج أرياط ومعه جنوده وفي جنوده أبرهة الأش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بحر وسمع بهم ذُونُواس فجمع إليه حِمْير ومَنْ أطاعه من قبائ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شوا ثم انهزم ذو نواس ودخل أرياط بجموعه فلما رأى ذُو نُواس ما نزل به وب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َّه فرسه في البحر ثم ضربه فخاض فيه في ضَحْضَاح حتى أفضى به إلى غَمْره فأق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 الع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ىء أرياط اليمن بالحبشة فقتل ثلثَ رجالها وأخرب ثلثَ بلادها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جاشيّ بثلث سباياها فأقام أبرهة ملكًا على صنعاء ومخاليفها ولم ي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بشيء فقيل ل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خَلَعَ طاعتك وإنه رأى أن قد استغنى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َّه إليه جيشًا عليه أرياط فلما حل بساحته بعث إليه أب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ني وإياك الدّين والبلد والواجب عليَ وعليك أن تنظر لأهل بلادنا وديننا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رزني فأيُّنا ظفر بصاحبه كان المُلْك له ولم يقتل الحبشة فيما بيننا فرضيَ أر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أبرهة على المكرْ به فاتَّعدا موضعًا يلتقيان فيه فأكمن أبرهة عبدًا ل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جدة في وَهدةٍ قريب من الموضع الذي يلتقيان فيه فلما التقيا سبق أر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ق أبرهة بحربته فزالت الحربة عن رأسه وشرمت أنفه فَسُم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الأشرم و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ن من الحُفْرة فزرق أرياط فأنفذه وقتله فقال لإر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ك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مرأة باليمن على زوجها حتى يُبدَأ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بر بذلك زماناَ ثم إن أهل اليمن عَدَوْا علي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د أب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ن لكم أن تكونوا أح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نجاشيَ قتل أرياط فآلى ألأَ ينتهي حتى يُريق دم أبرهة و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وبلغ أبرهة آليتُ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ملك إنما كان أرياط عبدك وأنا عبد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 عليَ يُريد توهينَ ملكك وقتل جندك فسألته أن يكفَّ عن قتالي إلى أن أوجّه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َاَ فإن أمرته بالكفِّ عنّي وإلّاَ سلمت إليه جميع ما أنا فيه فأبى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ني فحاربته فظهرت عليه وإنما سلطاني لك وقد بلغني أنك حلفت ألّاَ تنته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يق دمي وتطأ بلادي وقد بعثت إليك بقارورة من دمي وتراب من تراب بلادي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ك من يمينك فاستتم أيُّها الملك عندي يدك فإنما أنا عبدك وعزي عزك فرضيَ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وأقره عل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ال علماء السير لما رضيَ النجاشي عن أبرهة بنى أبرهة كنيس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َ مثلها في زمانها بناها بالرخام الأبيض والأحمر والأصفر والأسود وحلًاها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حفَّها بالجوهر وجعل فيها ياقوتة حمراء عظيمة وأوقد فيها المندل ولط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ها بالمسك وسمَ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ليس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نيت لك أيها الملك كنيسة لم يُب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لملك كان قبلك ولست بمنتهٍ حتى أصرفَ إليها حاج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دثت العرب بكتاب أبرهة إلى النجاشيّ غضب رجل من بني ف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تى أتاها فأحدث فيها ثم أخرج فلحق بأرضه فخبر بذلك أبره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 رجل من أهل هذا البيت الذي تحج إليه العرب بمكة لما سمع م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صرف إليه حاجَ العرب فغضب فجاء فقعد فيها أي أنها ليست لذلك بأهل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وحلف ليسيرَنَ إلى البيت فيهدمه وعند أبرهة رجال من العر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زاعيّ الذكواني وأخوه قيس فأمَر محمدًا على مضر وأمره أن يسير في الناس ي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ج القلَيْس وهي الكنيسة التي ب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محمد حتى إذا نزل ببعض أرض بني كنانة وقد بلغ أهل تهامة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له بعثوا رجلًا من هذي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حياض فرماه بسهم فقتله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قيس فلحق بأبرهة فأخبره فزاد ذلك أبرهة غيظًا وحلف ليغزوَن بني كنانة وليهد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سائرًا بالحبشة ومعه الفيل فسمعت العرب بذلك فأعظموه ورأوْ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حقًا عليهم فخرج رجل من أشراف أهل اليمن وملوك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فر إلى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وجهاده عن بيت الله تعالى فقابله فهزِم ذو نفر وأصحابه واخذ أس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لا تقتلني فإنَه عسى أن يكون كوني معك خيرً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في وثاق فلما وصل إلى أرض خثعم عرض له نُفيَل بن حبيب الخث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 من قبائل العرب فقاتله فهزمه أبرهة وأخنه أسير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دليلك بأر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في الحديد حتى إذا مرَّ بالطائف خرج إليه مسعود بن معتّ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ثق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ها الملك إنما نحن عبيدك ونحن نبعث منْ يدل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معه أبا رغال فمضى به حتى أنزله المغمَس فمات أبو رغال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ت العرب قبره فهو القبر الذي يَرجُم الناس بالمغم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أبرهة بالمغمَس بعث رجلًا من الحبش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على خيل له حتى انتهى إلى مكة فساق إليه أموال أهل مكة أصاب فيها مائتي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مطلب وهو يومئذ كبير قريش وسيدها فهمَت قريش وكنانة وهذيل ومَنْ كان ب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ناس بقتاله ثم عرفوا أنَه لا طاقة لهم به فترك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رهة حُناطة الحميري إلى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ْ عن سيد هذا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فهم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يقول لكم إني لم آت لحربكم إنما جئت لهدم هذا البي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رضوا دونه بحرب فلا حاجةَ لي بدمائكم وإن لم يُرِدْ حربي فا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حناطة مكة سأل عن سيّد قريش وشريف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بد مناف فجاءه فأخبره بما قال أبرهة ف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ه وما لنا بذلك من طاقة هذا بيت الله الحرام وبيت خليله إبراهيم فإن يمنعهُ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حرَمه وإن يخلّ بينه وبينه فو الله ما عندنا من دَفْ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الملك فإنه قد أمرني أن آتيَه بك فانطلق مع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ومعه بعض بنِيه حتى أتى العسكر فسأل عن ذيِ نفْر وكان له صديقًا حتى دُل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جاءه وهو في محبس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نفْر هل عندك غنَاء فيما نزل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و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ناء رجل أسير بيدي ملك ينتظر أن يقتله غدوًّا أو عشيّا م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فيما نزل بك إلاَّ أن أنيسًا سائس الفيل لي صديق فسأرسل إليه فأوصيه بك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قك وأسأله أن يستأذن لك على الملك فتكلّمه بما تريد ويشفع لك عنده بخيِرِ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أنَيْس فجاء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َيْس إن عبد المطلب سي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َ يطعم الناس بالسّهل والوحوش في رؤوس الجبال وقد أصاب له الملك مائتي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ْ له عليه وانفعه بما أ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ّم أنيس أبره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لك هذا سيّد قريش ببابك 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أذَنْ له وأحْسِ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أبرهة وكان عبد المطلب عظيمًا وسيمًا جسيمًا فلما رآه أب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أكرمه ونزل عن سريره فجلس على بساطه وأجلسه معه ثم قال 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فقال له ذلك الترجمان ف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إلى الملك أن يردَ علي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أصابها لي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له ذلك قال أبرهة 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كنت أعجبتني حي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ثم زهدت فيك حين كلمتني أتكلمني في مائتيِ بعير أصبتها لك وتتركُ بيتأ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ودين آبائك قد جئتُ لهدمه لا تكلمني فيه فقال له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إن للبيت ربأ س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متنع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ذاك أردد إليَ إ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طلب قد ذهب معه حين مضى إلى أبرهة عمرو بن نفاث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وهو سيد كنانة وخويلد بن واثلهَ الهذلي وهو سيد هذيل فعرضوا على أبرهة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تِهامة على أن يرجع عنهم ولا يهدم البيت فأب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دَ أبرهة إبل عبد المطلب انصرف إلى قُريش فأخبرهم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خروج من مكة والتحرز في شَعَف الجبال والشعاب تخوفأ عليهم من معرة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بد المطّلب فأخذ بحلْقة باب الكعبة وقام معه نفر من قريش يد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صرونه على أبرهة وجنده فقال عبد المطلب وهو آخذ ببا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آ رب ل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جُو لَهُمْ سواكَا يَا رَب فامْنَعْ مِنْهُمُ حِمَاكا إنَ عَدوَ الْبَيْتِ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كا أمْنَعْهُمُ أنْ يُخْرِبُوا قُراكا لا هُم إنَّ الْعَبْدَ يَم نَعُ رحل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ْنَعْ رِحَالكْ لا يغلبنَ صَلِيبُهُمْ ومِحالهمْ عَدوًا محالك 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غدوأ بالغين يعني غدأ وهي لغةٌ فإن أراد الشاعر أن مع القوم 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ئنْ فَعَلْتَ فربمَا أوْلَى فأمْر ما بدا لَكَ جَروا جُموعَ بِلادِهِ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فِيلَ كَيْ يسبوا عيالكْ عَمَدُوا حِمَاكَ بكَيْدِهِمْ جَهْلًا ومَا رَقِب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الكْ إِنْ كُنتْ تَاركَهم وكَعبَتَنَا فامُرْ مَا بَدَا لَك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عبد المطلب حَلْقة الباب وانطلق ومَنْ معه من قري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َف الجبال فتحرزوا فيها ينتظرون ما يفعل أبرهة فلما أصبح أبرهة تهيأ ل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أ فيلَه وعبًأ جيشه فلما وجَّهوا الفيل أقبل نُفيل بن حَبيب الخَثْعَميّ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 الف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ْرُكْ وارجعْ من حيث جئت فإنك في بلد الل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ك ومضى نُفيل يشتدُ في الجبل فضربوا الفيل ليقومَ فأبى فأ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جن في مراقيه ليقوم فأبى فوجّهوه إلى اليمن فقام يهرول ووجّهوه إلى الشام فهر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وه إلى المشرق فهرول ووجّهوه إلى مكة فبرك فأرسل الله عليهم طيرًا م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الخطاطيف مع كلّ طائر منهم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منقاره وحجران في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الحمّص والعَدَس لا تصيب أحدًا منهم إلّا هلك فخرجوا هاربين يبتدرو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وا منه ويسألون عن نفيل ليدلهم على الطريق إلى اليمن فقال نفيل حين رأ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عز وجل بهم من نق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ْنَ الْمَفَرّ وَالإلهُ الطَالِبْ وَالأشْرَ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غْلوبُ غَيْرُ الغَال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فيل أيض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ُييتِ عَنَا يا ر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نا كمْ مَعَ الإصْباح عَيْنا أتانا قَابِسٌ مِنْكُمْ عِشاء فَلمْ يُقد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لقَابِسِكمْ لدَيْنَا رُديْنَةُ لوْ رَأيْتِ ولَم تَرَيْه لدَى جَنْبِ المحصب ِ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إذأ لَعَنَرْتني وحَمِدْتِ رَايي ولم تأسَي عَلَى مَا فَاتَ بَيْنا حَمِد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ذ ْعَايَنْتُ طيْرًا وخِفْت حِجَارَةً تُلْقى عَلَيْنَا فكل القَوْم يَسْأ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ُفَيْل كأنَّ عَلَيً لِلْحُبْشَانِ دَي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يتساقطون بكل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ون على كل منهل وأصيب أبرهة في جسم وخرجوا به معهم تتساقط أنامله أنمُ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ُملة كلما سقطت أنملة تبعها دم وقيح حتى قدموا به صنعاء وهو مثل الفرخ ف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صدع صدره عن قلبه 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 أخبرنا محمد ب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جاشي وجه أرياطًا أبا صحم في أربعة آلاف إلى اليمن فغل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حبش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الأشرم فقتل أرياطًا وغلب على اليمن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جهًزون أيام الموسم ف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ذهب الناس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ُون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م ه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سو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تي من ها هنا من الو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لأبنيَنَ لكم خيرآَ منه فبنى لهم بيتا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خام الأبيض والأحمر والأصفر والأسود وحلاه بالذهب والفضة وحفّه بالجواهر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ابًا عليها صفائح الذهب ومسامير الذهب وجعل فيه ياقوتة حمراء عظيمة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جَّابًا وكان يوقد فيه بالمنْدَل ويلطخ جُمره بالمِسك وأمر الناس أ أن يحجوه ف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قبائل العرب سنين ومكث فيه رجال يتعبدون وكان نُفيل الخثعميّ يؤرًض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فأمهل فلما كان ليلة من الليالي لم ير أحدًا يتحرّك فقامَ فجاء بعذِرة فلط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بلته وجمع جِيفأ فألقا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بر أبرهة بذلك فغضب غضبًا شدي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ما فعلت هذ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لبيتهم لأنقضنّه حجرًا ح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النجاشيّ يخبره بذلك وسأله أن يبعث إليه بفيله محمو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ًا لم يُرَقط مثله عظمًا وجسمًا وقوة فبعث به إليه فسار أبرهة بالناس ومعه مَل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ْير ونُفَيل بن حبيب الخثعمي فلما دنا من الحرم أمر أصحابه بالغارة على نَع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صابوا إبلًا لعبد المطلب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أن ترد إ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ك كلمتني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بيت ربًا س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دَتْ عليه فأشعرها وجعلها هديًا وبثها في الحرم لكي يُصا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غضب رب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الطير من البحر كل طائر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َران في رجليه و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ِنقاره فقذفِتها عليهم وبعث الله عز وجل سيلًا فذهب بهم فألقاهم في البحر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هارباَ بمن معه فجعل أبرهة يسقط عضوًا عض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لك أبرهة ملك النصرانية في الحبش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وم فذلّت حمير وقبائل اليمن و وطئتهم الحبشة ثم هلك يكسوم وملك أخوه مسرو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ة فلما طال البلاء على أهل اليمن وكان ملك الحبشة باليمن فيما بين أن دخل أر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ت الفرس مسروقًا وأخرجوا الحبشة من اليمن اثنتين وسبعين سنة توارث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ربعة 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اط ثم أبرهة ثم يكسوم ثم مسروق خرج سيف بن ذي يَزن الح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ُرة حتى قدم على قيصر ملك الروم فشكا إليه ما همْ فيه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يخرجَهم عنه و يليهم هو ويبعث إليهم من شاء من الروم ويكون له ملك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شْكِه ولم يجد عنده شيئًا مما يريد فخرج حتى قدم الحيرة على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هو عامل كسرى على الحيرة وما يليها من أرض العراق فشكا إليه ما همْ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لذلّ فقال له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على كسرى وفادة في كل عام فأقِم عند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ك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نده حتى خرج به إلى كسرى فلما قدِم النعمان على كسرى و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ذكر له سيف ذي يزن وما قدم له وسأله أن يأذنَ له علي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سرى إنما يجلس في إيوان مجلسه الذي فيه تاجُهُ وكان تاج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نفل العظيم مضروبًا فيه الياقوت والزبرجد واللؤلؤ والذهب والفضة م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سلة من ذهب في رأس طاق مجلسه ذلك وكانت عنقه لا تحمل تاجه إنما يُستر ب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لس في مجلسه ثم يدخل رأسه في تاجه فإذا استوى في مجلسه كشف الثياب ع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أحد إلّا برك هي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ه سيف بن ذي يزن َ بر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ها الملك غلبت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نا الأ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الأغربة الحبشة أم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فجئتك لتنصرَني عليهم وتخرجهم عني وتكون لك بل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حب إلي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 أرضك من أرضنا وهي أرض قليلة الخيْر إنما بها ال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وذلك مما لا حاجة لنا به فلم أكن لأورّط جيشًا من فارس بأرض العرب 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ز بعشرة آلاف درهم وكساه كسوة حسنة فلما قبضها خرج فجعل ينث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للناس فنهبتها الصبيان والعبيد والإماء فلم يلبث ذلك أنْ دخل على كسرى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ّ الذي أعطيته ما أعطيته نثره للناس ونهبته العبيد والصبيان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لهذا الرجل لشأنًا ائتوني به فلما د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َ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باء الملِك الذي حبَاك به تنثره ل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نع بالذي أعطاني ال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أرضي التي جئت منها إلاّ ذهب وفضة يرغّبه فيها لما رأى من زهادته فيها إنّ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ملك ليمنعني من الظلم ويدفع عنّي الذلّ فقال له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ند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ف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سرى مَرَازبته وأهل الرأي ممّن كان يستشيره فاستشارهم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في سجونك رجالًا قد حبستهم للقتل فلو أنك بعثته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لكوا كان الذي أردت بهم وإن ظهروا على بلاده كان مُلكًا ازددته إلى 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هذا الرأي أحصوا لِي كمْ في سجوني من الرجال فح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في سجونه ثمانمائة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أفضل رجل منهم حَسَبًَا و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و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إذا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ْر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بعثه مع سيف بن ذي يزن وأمرَهُ على أصحابه ثم حم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سفر فغرقت سفينتان بما فيهما فخلَصوا ستمائة فقال وهْرز 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َ من رجل عربيّ وفرس عربيّ ثم أجعل رجلي مع رجلك حتى نموت جمي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ه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َ إليه سيف مَنْ استطاع من قومه وسمع بهم مسروق بن أبرهة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من الحبشة وسار إليهم حتى إذا تقاربت العسكران ونزل الناس بعضهم إلى بعض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ْرِز ابنًا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زاذ على جريدة خي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شهم القت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كيف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فناوشهم فقتلوه فزاد ذلك وَهْرِز حنقًا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رجلًا على الفيل عاقدًا تاجَه على رأسه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وّل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وّل على الب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حمار ذلِّ وذلِّ ملكه إني سأرميه فإن رأيت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ًا لم يتحرّكوا فاثبتوا حتى أوذنكم فإني قد أخطأت الرجل وإن رأيتم الق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وا و لآبوا به فقد أصبت الرجل فاحمل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ْتَر قوسه وضربه فصكّ الياقوتة التي بين عينيه فتغل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شابة في رأسه حتى خرجت من قفاه فتنكّس عن دابّته واستدارت الحبشة فحم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رْس فانهزموا وقتلوا وهرب شريدهم في كل وجه فاقبل وَهْرِز يريد صنعاء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تى ب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رايتي منكّسة أبدًا اهدمو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م باب صنعاء ثم دخلها ناصبًا رايتَه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ليمن ونفى عنها الحبشة كتب إلى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ضبط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أخرجت مَنْ كان بها من الحبشة وبعث إليه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كسرى أن يُملَك سيف بن ذي يزن على اليمن وأرضها وفرض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ف بن ذي يزن جِزْية وخراجًا يؤديه في كل عام وكتب إلى وَهْرِز أن ينصر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كان ذو يزن أبو سيف من ملوك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قدم على كسرى ذي يزن فمات على بابه فقدم ابن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شيخ اليماني الذي وعدته النصر فمات ببابك فرق له وأ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له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عدت السفائن سار إليهم مسروق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 الحبشة وحِميْر والأعراب ولحِق بابن ذي يزن بَشَرٌ كثير ونزل وهرز على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راء ظهره ولمّا نظر مسروق إلى قلتهم طمع فيهم وأرسل إلى وَهْرِ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ك وليس معك إلّا ما أرى ومعي مَنْ ترى لقد غرّرت بنفسك وبأصحابك فإن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ِنت لك فرجعت وإن أحببتَ ناجزتُك أو أجلتك حتى تنظرَ ف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ضرب بيني وبينك أ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من الأجل عشرة أيام خرج ابن وهْرِز حتى دنا من معسكر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فلما انقضى الأجل غير يوم أمر بالسفن التي كانوا فيها فأحرقت بالنار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فضل كسوة فأحرق ولم يدع إلا ما كان على أجسادهم ثم دعا بكل زاد 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وا أمر بفضله فألقيَ في البح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أحر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كم فإني أردت أن تعلموا أنه لا سبيل إلى بلادكم وأمَا ما أحرقت من ثيابكم فإن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يظني إن ظفرت بكم الجيش أن يصير ذلك إليهم وأمّا ما ألقيت من زادكمِ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ّي كرهت أن يطمع أحد منكم أن يكون معه زاد يعيش به يومًا واحداَ ف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 معي وتصبرون أعلمتموني ذلك وإن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اعتمدت على سيفي هذا حتى يخرج من ظهري فإني لم أكن لأمكن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اتل معك حتى نموت عن آخرنا أو نظ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عبىَ أصحابه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ظفرتم وإما متم ك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ملك القوم فسقط وهزموا وغنم من عسكرهم ما لا يحصى و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وبلاد اليم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وَهْرِز إلى كسرى وخلف سيفًا ع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على الحبشة فجعل يقتلهم إلا بقايا ذليلة فاتخذهم خَوَ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هم قومًا يمشون بين يديه بالحراب فلما كان يومًا في وس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أوه بالحراب فقتلوه ووثب رجل من الحبشة فأفسد في اليمن فبلغ الأمر كسرى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َهْرِز في أربعة آلاف من الفُرْس وأمره ألأَ يترك باليمن أسود ولا ممن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ضر وَهْرِز دعا بقوسه ونشا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وه فرم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نشَابتُه وراءَ الدَّيْر فهذا هلك بعث كسرى إلى اليمن أسو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وكان جبارًا مُسْرِفا ً فَعَزَلَهُ واستعمل المروُزان بن وَهْرِ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َّما هَلَكَ أمر بعده ابنه البينجان بن المرزبان فلما هَلك أجمّر بعده خ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ْ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سرى غضِب عليه فحلف ليأتينَه به أهلُ اليمن يحمل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ففعلوا فلما قدِموا على كسرى تلقاه رجل من عظماء فارس فألقى عليه 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كسرى فأجاره كسرى بذلك من القَتْل ونزعه وبعث باذان إلى اليمن فلم يز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ث الله عز وجل محمدً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أنوشِرْوان و يخطيانوس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شِرْوان وبين يخطيانوس ملك الروم هدنة و مودعة فوقع بين رجل كان ملَّك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جَبَلة وبين رجل كان ملَكه كس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نائرة فأغار خالد على حيز المنذر فقتل من أصحابه مقتْلة عظيمة وغَن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فشكا ذلك المنذر إلى كسرى فكتب كسرى إلى ملك الروم يذكر ما بينهما م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ه ما لقي عامله المنذر ويسأله أن يأخذ خالد بأن يرد على المنذر ما غنم من ح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 دية مَنْ قتل وأن لا يستخف بما كتب إليه فيكون في ذلك انتقاض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اتر الكُتب بذلك فلم يحفل بها ملك الروم فغزاه كسرى في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ألف مقاتل فأخذ مدينة دارا ومدينة الرهاء ومدينة مَنْبج ومدينة قِن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حَلب ومدينة أنْطاكِيَة وكانت أفضل مدينة بالشام ومدينة فامِية ومدينة حِمْ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نًا كثيرة واحتوى على ما كان منها وسَبَى أهل مدينة أنطاكِيَة ونقلَهم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كان ملك الروم يؤدي إليه الخراج وكان قُباذ قد أمر في آخر ملكه بمسْح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ها و وعرها ليصح الخراج عليها فمُسِحَت غير أن قُباذ هَلَك قبل أن يستحك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حة فلما ملك كسرى أمر باستتمامها وإحصاء النخل والزيتون ثم استش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نجمع من ذلك في بيوت أموالنا ما لو أتانا عن ثَغْر أو طرف فَ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موال عندنا مُعَد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رأيهم على وضع الخراج على ما يعصم الناس والبهائم وهو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أرز والكرم و الرطاب والنخل والزيتون فوضعوا عن كل جريب أرض رطاب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على كل أربع نخلات فارسي درهمًا وعلى كل ست نخلات دقل مثل ذلك وعلى كلّ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زيتون مثل ذلك ولم يضعوا إلأَ على النخل الذي تجمعه الحديقة دون الشاذ وأ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جِزْية ما خلا أهلَ البيوتات والعظماء والمقاتلة والهرابذه والكتاب ومَن 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خدمة الملك وصيروها على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درهمًا وثمانية وستة وأرب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إكثار الرجل وإقلاله ولم يلزم الجزية مَن ْ كان له من السن دون العشرين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اقتدى بجمهور هذه الأشياء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سرى ولى رجلًا من الكتاب ذا كفاي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يروان ديوان المقاتلة فاستعرض العسكر ولم ير كسر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فاستعرضهم في اليوم التالي فلم ير كسر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وأمر مناديهم فنادوا في اليو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لفن أحد ولا من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ج و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كسرى فوضع تاجه وتسلَح بسلاح المقاتلة ثم أتى بابك ل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 الفارس يؤخذ بالسلاح التام فجاء كسرى بسلاح يعوزه شيء يس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ها الملك إنك واقف مقام المعْدلة التي لا محاباة فيها فهلمَ كلما يلزم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لما قام بابك إلى ك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ِلْظتَي في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ت فيه اليو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ينفذ أمري الذي وضعتن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ُظ علبنا أمر أريد به تدبر صلاح رع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بلاد الفرس بناتُ آوى فتساقط إليها من بلاد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كسرى فشق على كسرى وسأل موْبَدان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غير عدل بجور ت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 ذلك ما ي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كسرى عماله أن لا يتعدوا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ن كسرى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ضب على وزيره بزرج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ظفرن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فئه بما يحب كما أعطاك ما 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فحبسه في بيتَ كالقبر وصفده ب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خشن من الصوف وأمر أن لا يزاد في كل يوم على قرصين من الخبز وكف ملح ج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ق ماء وأن تنقل ألفاظه إليه فأقام شهورًا لا يسمع له لفظة فقال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ليه أصحابه ومروهم أن يسألوه ويفاتحوه الكلام و عربو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جماعة من المختصين ب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حكيم ن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يق والحديد والشدة وسحنة وجهك و صبحة جسمك على حالها لم تتغير فم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ملت جوارشنا من ستة أخلاط فأخذت منه في كل يوم شيئأ فهو الذي أب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ط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ب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بأن كل مقدر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خير ما استعمل الممت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صبر فأي شيء أعمل ولم أعين على نفسي ب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كن أن يكون في شر مما أ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عة إلى ساعة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زرجمهر حكيمًا ف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ناس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ي لأني أكون منه في 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يء فوق الحياة فالصحة وإن كان مثلها فالغن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وق الموت فالمرض وإن كان مثله أجل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زق خطًا مقسوماَ فالحرص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مور بمقادير اللّه ومشيئته فما آف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ئبنا إلا لعلل وأسباب عرفناها أو جهل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إنسان عن تركيب مختلف فطلب الحال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زرجه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الأشياء على عقل الرجل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زرج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عاقل أن يكون كعابر نهر أو قاطع 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اة الناس نصف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عاقل أن يسكن بلدًا ليس في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 عادل وسوق قائمة ونهر جار وطبيب 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تي رجل مثل غزيرة عقل فإن حرمها فطول صمت فإن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ت أس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د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أفضل أم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علماء يأتون أبواب الأغنياء أكثر من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أبواب الع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ة العلماء بفضل الغنى وجهل الأغنياء بفض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مرؤ القيس وكان في زمن كسرى أنوشروان امرؤ القيس بن حج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مرو الكندي واسم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وقد ذكر في قوله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دث حمة بأن امرأ القيس بن تملك ينفرا أي ترك الحضر وسافر وهو من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ر التي يصف في شعره ديار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ُباذ قد ملًك الحارث بن عمرو على العرب فملك ابنه حج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 وكان يأخذ منهم شيئًا معلومًا فامتنعوا منه فسار إليهم فأخذ سراتهم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 فسموا عبيد 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منهم طائفة فيهم عبيد بن الأبرص ثم رحمهم وعفا عنهم ور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أنوشروان فملك النعمان بن ماء السماء فهرب الحارث وا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المنذر ففاتهم فأدركوا ابنه عمرًا فقتلوه ثم إنهم قتلوا حجرًا وكان حجر قد 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مرأ القيس لأجل امرأة تشبب بها في شعره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تُ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شقها فطلبها زمانًا فلم يصل إليها وكان يطلب غرتها حتى كان منها يوم ال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دارة جلجل فهو الذي يقول ف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ب يوم لك منهن صالح ولا سي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ة جُلجُل وذلك أنه رأى نسوة يتمايلن في غدير فيهن عنيزة فأخذ ثيابهن وأق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ن حتى يخرجن فيأخذنها فخرجن متكشفات فبلغ ذلك أباه فدعا مولى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وائتني 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شاة وأتاه يعنييها فندم حجر ع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لعن 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رده إليه فنهاه عن قول الشعر ثم بلغ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عِمْ صباحًا أيها الطلل ال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 فبلغه قتل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ني صغيرًا وحملني دمه كبي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أن لا يأكل لحمًا ولا يشرب خمرًا حتى يأخذ بثأ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قيصر فطلب النصر فعشقته بنت الملك فكان يأتيها وفط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اح بن قيس الأسدي وكان حجر قتل أباه فوشى به إلى قيصر فهرب امرؤ القيس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في طلبه فأدركه دون أنقرة بيوم ومعه حلة مسمومة فلبسها في يوم صائف فت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وتقطع جلده فقال حين حضرته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ة مسحنفره وجفنة مثعنجره تبقى غ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شيء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مرؤ القيس قد ماتت أمه في صغره فأرضعه أهله بلبن كلب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ق فاح منه ريح الكلب وكان النساء يبغ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مرأة فاستطالت ليلته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رهين م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ثقيل الصدر سريع الإراقة بطيء الإفاقة ريحك ريح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قومًا من اليمن أقبلو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ضلوا الطريق وأعوزهم الماء فإذا ركبٌ على بعير ف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ت أنَ الشريعَة قصدها وأن البياضَ من فرائضها دامي تَيَمًمَ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َ التي عند ضارج يُفيءُ عليها الظل عَرْمَضُها طامي فقا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 والله هذا ضارج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وا فإذا ماء عذب عليه العرمض فشربوا ولولا ذلك ل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وا أخبروا رسول الله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بيتين من شعر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رجل مشهور في الدنيا خامل في الآخرة مذكو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ي في الآخرة معه لواء الشعراء يقودهم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جهم عن الزهري عن أبي 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صاحب لواء الشعراء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وائل الشعر لم تكن إلا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ة يقولها الرجل عند حدوث الحاجة له فأول من ابتدع المعاني العجيبة والن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مع قرب الم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قفانبك من ذكرى حبيب ومنزل بسقط اللوى بي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مل فتوضح فالمقراة لم يعف رسمها لما نسجتها من جنوب وشمأل كأني غداة الب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وا لدى سمرات الحي ناقف حنظل وقوفا ًبها صحبي علي مطيهم يقولون لاتهلك أس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ّل وإن شفائي عبرة مهراقة فهل عند رسم دارس من معول أغرّك مني أن حبكِ قا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ِ مهما تأمري القلب يفعل وما ذرفت عيناك إلا لتضربي بسهميك في أعشار قلب مُ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كموج البحر أرخى سدوله علي بأنواع الهموم ليبتلي فقلت له لما تمطى بصدره وأر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ازًا وناء بكلكل ألا أيها الليل الطويل ألا انجل بصبح وما الإصباح فيك بأمث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يصف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ٍ مفرٍ مقبلٍ مدبرٍ معًا كجلمود صخر حطه السيل من عل أدام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يننا من نصيحة أميمة أم صارت لقول المخيب ولله عينا من رأى من 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أى من فراق المحصب غداة غدوا فينا إلى بطن نخلة وآخر منهم جازع فخد كبكب ف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لبانة عاشق بمثل غدو أو رواح مؤَب وكان لكسرى أولاد فجعل الملك بعده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د الأنبياء والمرس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الحسن بن أحمد الع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شمش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عفر بن محمد الفر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يحيى الغسانى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عن جدي عن أبي أدريس الخولانىِ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كم الأنب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وأربعة وعشرون ألف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م الرسل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ثلاثة عشر جمًا غف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كان أو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بي مر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يده ونفخ فيه من روحه وسواه قُبُلًا يا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سُريان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ث و أخنوخ وهو إدريس وهو أول مَنْ خط بالقلم ونوح وأربعة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و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صالح ونبيك يا أبا ذر وأول أنبي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 آخرها عي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آخرها محمد صلي الله علية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كتاب وأربعة كتب أنزل الله عز وجل على شيث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وعلى اخنوخ ثلاثين صحيفة وعلى إبراهيم عشر صحائف وأنزل على موسى قبل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عشر صحائف وانزل التوراه والإنجيل والزبور والفرق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حف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ثالًا كلها ك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المسلط الم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 إني لم أبعثك تجمع الدنيا بعضها إلى بعض ولكن بعثتك لترد عني دعوة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ردها ولو كانت من كافر وكان فيها أمثال وعلى العاقل أن تكون له 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ناجي فيها ربه وساعة يحاسب فيها نفسه وساعة يفكر فيِ صنع الله عز وج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ة يخلو فيها بحاجته من المطعم والمشرب وعلى العاقل أن لا يكون طائع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 لمعاد أو مرمة لمعاش أو لذة في غير محرم وعلى العاقل أن يكون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نه معيلًا على شأنه حافظًا لسانه ومَنْ يحسب كلامه من عمله قل كلامه 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كانت صحف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برًا كلها 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يقن بالقدر ثم هو يلهو وعجبت لمَن رأى الدنيا وتقلبها بأهلها ثم اطمأ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لمن أيقن بالحساب غدًا كيف ل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الهيثم وهاشم بن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عودي عن أبي عمرو الشامي عن عبد الله بن الخشخاش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الأنْبياء 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نبيًا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بي مُكلَ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المرس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خمسة عشر جمأ غف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هاشم هبة الله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حمد بن محمد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س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نكدر عن يزيد بن إبان عن أنس ب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 الله علية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تعالى ثمانية آلاف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ربعة آلاف من بني إسرائ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لم بن خالد الزنجي قال حدثني زياد بن سعد عن محمد بن المنكدر عن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عَ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 ثَمانِيَة آلافٍ من الأنبياء مِنهمْ أربعة آلاف نبي مِنْ بَني إسرائ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الخدري عن النبي صلي الله علية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رحمن تبارك وتعالى لوحًا فيه ثلثمائة وخمس عشرة شريعة يقول الرحمن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أتيني عبد من عبادي لا يشرك بي شيئًا فيه واحد منكن إلا أدخ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ائع عائدة إلى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الفرس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صحف إبراهيم في أول ليلة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لست ليال خلون من رمضان والزبور لاثنتي عشرة ليلة خلت من رمضان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ي عشرة ليلة خلت من رمضان والقرآن لأربع وعشرين ليل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ضل هذه الأ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امر الأزدي وأبو بكر العو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حب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ز بن حكيم عن معاوية عن أبيه عن جده عن النبي صلي الله علية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ون سبعين أمة أنتم خيرها وأكرمها على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بين الأنبياء من الس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إلى نوح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سنة ومائتا سنة وبين نوح إلى إبراهيم عليهما السلام ألف ومائة وثلاث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من إبراهيم إلى موسى خمسمائة وخمس وسبعون سنة ومن موسى إلى داوود خمسمائة و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سنة ومن داوود إلى عيسى ألف وثلاث وخمسون سنة ومن عيسى إ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ت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آدم إلى نوح ألف ومائتا سنة ومن نو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ما السلام ألف ومائة واثنتان وأربعون سنة ومن إبراهيم إلى موسى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وستون سنة وبين موسى وداود خمسمائة وتسع وستون سنة ومن داوود إلى عيس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ت وخمسون سنة ومن عيسى إلى محمد ست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خث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خلق الله آدم إلى أن بعث محمدً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مسة آلاف سنة وثمان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عايش الأنب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عليه السلام حرًاثًا وكا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رًا وكان إدريس خيَّاطًا وكان صالح تاجرًا وكان إبراهيم زرَاعًا وكا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ًا وكان موسى راعيًا وكان داوود زرّادًا وكان سليمان ملكًا وكان عيسى لا يخ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غده وكان نبينا صلي الله علية وسلم يرعى غنمًا لأهل بيته بأجياد وكانت ح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ل الشعر فتحوكه بيدها فتكسو نفس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َنْ ولد مخت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آدم فإنه خلق مختونأ وولد شيث وإدريس و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م وهود وصالح ونبي أصحاب الرس ولوط ويوسف وموسى وشعيب وسليمان و زكريا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مختونين مسرورين وابتلي بالختان إبراهيم الخليل على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قوام من القد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نان العبسي 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من الأ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باقر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ريج 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نار بالبادية بين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طوائف من العرب يعبدونها فقام رجل من عب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نان الع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فأها ورفع وقال لأ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يت فإذا مِت فادفنوني في موضعي هذا فإ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فارصدوا قبري وإذا رأيتم عيرًا أبتر مقطوع الذنب عند قبري فاقتلوه وانب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فإني أحدثكم بكل شيء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دفنوه ثم رصدوا قبره عند الحول فجاء العير فقتلوه و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شوه فقال اخوته إن نبشناه كانت سُبة علينا في العرب ف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ُعث النبي صلي الله علية وسلم قدمت عليه بنت خالد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هاج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نت خالد بن سنان فقال رسول الله صلي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رحَب بها ثم قال لأصحابه إن أباها كان نبيًا ه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ضيعه قومه وقص النبي صلي الله علية وسلم قصته وقال لو نبشوه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ي وشأن هذه الأمة وما يكون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عن ابن جريج 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سُئل ع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العبسي أنبيًا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كان ألهم أمرًا لو نبشوه لبشر بالنب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ة وسلم وإنما ألهم الإيمان والهُدى أن غَضب لله وأطفأ تلك النار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ب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سنان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يِّ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فنتموني فمر علي ثلاث فإنه ستجيء عير أبتر فيقوم على قبري فينهق ثلاث نه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ه واذبحوه وابقروا بطنه واضربوا به قبري فإني أخرج إليكم فأحدثكم لما ينفع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كم و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حمار فنه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شوه فقال ره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نبش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نا سُب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ذكر لهم أن في عكن امرأته لوحيِن إذا أشك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نظروا فيها فإنهم سيرون ما تسألون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هم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فسألوا امرأته عنهما فأخرجتهما وهي حائض فذهب ما كا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مره لرسول الله عليه الصلاة و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ضَيعة ق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سالم الأفطس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بنة خالد بن سنان العبسي إلى رسول الله صلي الله علية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ة أخي مرحبًا بابنة أخي نبيِ ضيعه ق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ي زمن ال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صالح أدرك بقايا من حواريي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إسحاق عن وه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الموصل ملك جب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يس رجلًا صالحًا من أهل فلسطين فكتم إيمانه في عصبة معه يكتمون الإيم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بقايا من الحواريين وكان جرجيس كثير المال عظيم الصدقة فدخل على ملك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ب صنمًا وأوقد نارًا وعرض الناس فمَنْ لم يسجد للصنم ألقاه في النا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ك عبد مملوك ولا تملك لنفسك شيئًا ولا لغيرك وأن فوقك ربً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ك وغيرك وإنك عمدت إلى خلق من خلقه لا يبصر ولا يسمع فجعلته فتنة للناس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خشبة فنصبت وجُعل عليها أمشاط الحديد وجُر عليها حتى تقطع لحمه ونضح ب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دل فلم يمت فضُرب في رأسه بمسامير من حديد فلم يمت فألقاه في لوح من نح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وا عليه فلم يمت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جد ألم هذا العذ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حمل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ك وصَبرَنِي ليحتج عليك فخَفْهُ على نفسك و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نه وضرب في يديه أوتادًا من حديد وترك عليه صخرة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فخلصه من ذلكُ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عدوك وجاهده في الله حق جهاده فإن اللّ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صبر وأبشر فإني قد ابتليتك بعدوك هذا سبع سنين يعذبك ويقتلك فيهن أرب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 إليك رُوحك فإذا كانت الرابعة نقلت روحك و أوفيتك 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عروا إلا به على رؤوسهم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خر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الذيِ سلطانه فوق سلط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وه بين خشبتين وقطعوه نصفين ثم قطعوه قطعًا ورموا به إلى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ية فلما أدركه الليل جمعه الله عز وجل وردً إليه رُوحه وأرسل الله إلي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ه وسقاه وأخر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عدوك فجاهده فإذا به على رؤوس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ثم سألوه آيات فأظهرها ثم قتلو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 وكان رجلًا صالحًا من قرية من قرى الروم وكان قومه يعبدون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زوهم و يجاهدهم فيقتل ويسبي ويصي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تلهم إلا بلحي جمل وكان قد أعطي قوة في البطش فلا يوثقه حديد ولا غي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يه فدخلوا على امرأته فجعلوا لها جعل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ثقه لكم فأعط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ًا وثيق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فأوثقي يده إلى عنقه حتى نأتي فنأخذه ففعل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ّ جذبه بيده فوقع من عنق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ب به قوتك ف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م تخبرهم فأرسلوا إليه جامعة من حديد فلما نام جعلتها في عنقه فلمَّا هَبَ ج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ب قوتك ما رأيت مثلك في الدنيا يا شمشون 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شيء يغل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شيء واح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خبرك به فلم تزل به تسأل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ني نذرًا فلا يغلبني شيء ولا يضبطني إلا شعر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ا نام أوثقت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بشعر رأسه فأوثقه ذلك وبعثت إلى القوم فأخذوه فجدعوا أنفه وأذنيه وفقأوا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ثقوه للناس بين ظهراني المدينة ودعا الله أن يسلطه عليهم فأمر أن يأخذ بعم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د المدينة كانت المدينة ذات أساطين فأخذ بالعمودين اللذين عليهما الملك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ظرون إليه فجذبهما وردّ الله عز وجل إليه بصَرَهُ وما أصابوا من جسده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الناس والملك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وا من ملكهم حين دعاهم إلى عبادة الأصنام فَمّروا براعٍ له كلب يتبعهم على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ووا إلى كهف يتعبدون وكان منهم رجل يبتاع لهم أرزاقهم من المدينة إلى أن 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آ فأخبرهم أنهم قد ذكرهم الملك فعوذوا بالله من الفتنة فضَرب الله على آذ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لك فسَد عليهم الكهف وهو يظنهم أيقاظآ وقد توفى الله أرواحهم وفاة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بهم قد غشيه ما غشيهم ثم أن رجلين مؤمنين يكتمان إيمانهما كتبا أسماءهم وأن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م في لوح من رصاص وجعلاه في تابوت من نحاس وجعلاه في البنيا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طلع عليهم قومًا مؤمنين فيعلمون 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له عز وجل في نفس رجل من أهل البل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 ذلك البنيان فيبني به حظيرة لغنمه فاستأجر عاملين ينزعان تلك الحجارة فنز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ا باب الكهف فجلسوا فرحينِ فسلم بعضهم على بعض لا يرون في وجوههم ولا أجس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كرهونه إنما هُم كهيئتهم حين رقدوا وهم يرون أن ملكهم في طلبهم فضلوا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ليخا صاحب نف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اسمع ما يذكرونه وابتع لنا طعامًا فوضع ثياب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تي يتنكر فيها وخرج فمر مستخفيآ متخوفًا أن يراه أحد فلما رأى باب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يه علامة تكون لأهل الإيمان فعجب وخُيل إليه أنها ليستَ المدينة الت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ناسًا لا يعرفهم فتعجب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ن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ها رأى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باسم عيسى فقام مسندًا ظهره إلى جدار و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ل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شية أمس لم يكن على وجه الأرض مَنْ يذكر عيسى إلا قتل واليوم أسمعهم يذك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ه ليست بالمدينة التي أعرف و الله ما أعرف مدينة قرب مدينتنا شيئً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وان وأخرج ورقًا فأعطاه رج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ه فعجب ثم ألقاه إلى آخر فجعلوا يتطارحونه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جبون و يتناقد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أصاب كنزأ ففرق منهم وظنهم قد عر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طعامكم فلا حاجة لي إلي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يا فتى 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كنزًا وأنت تريد أن تخفيه فشاركنا فيه وإلا أتينا بك إلى السلطان في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 م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وا كساءه في عنقه وهو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أخوتي يا ليتهم يعلمون ما أصبت فأتوا به إلى رجلين كانا يدبر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كز الذي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كنزًا ولكن ما هذه ورق آبائي ونقش هذ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ا ولكن والله ما أدري ما شأني ولا ما أ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ق أصحاب الكهف مثل أخفاف الإب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 اسم أبيك فأخبرهم فلم يجدوا مَنْ يعرفه فقال ل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ن أنك ت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َا وخزائن هذه المدينة بأيدينا وليس عندنا من هذا الضرب درهم ولا دينار إني س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تعَذب عذابًا شديِدأ ثم أوثقك حتى تعَرِّف هذا الكنز فقال تملي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و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سألكم عنه فإن فعلتم صد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ملك دقيانو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ملكًا يًسمَى دقيانوس وإنما هذا ملك منذ زمان طويل وهلكت بعده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ِ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يصدقني أحد بما أقوله لقد كنا فتَية وأكرهنا ال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أوثان والذبح للطواغيت فهربنا منه عشية أمس فنمنا فلما انتبهنا خرجت أ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ي طعامًا فإذا أنا كما ترون فانطلقوا معي إلى الكهف أريكم أصحابي فان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سار أهل المدينة فكان أصحابه قد ظنوا لإبطائه عليهم أنه قد أخذ فبي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فون ذلك إذ سمعوا الأصوات وجلبة الخيل فظنوا أنهم رسل دقيانوس فقا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سلم بعضهم على بعض فسبق تمليخا إليهم وهو يبكي فبكوا معه وسألوه عن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وقص عليهم النبأ كله فعرفوا أنهم كانوا نيامًا بأمر الله عز وج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ظوا ليكونوا آية للناس وتَصديقًا للبعث ونظر الناس إلى المسطور الذي فيه أس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م فأرسلوا إلى ملكهم فجاء واعتنق القوم وبكى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ودعك الله و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حفظك الله وحفظ ملكك فبينا الملك قائم رجعوا إلى مضاجعهم وتوف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فسهم فأمر الملك أن يجعل لكل واحد منهم تابوت من ذهب فلما أمسى رآ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ُخلق من ذهب وفضة ولكنا خُلقنا من تراب فاتركنا كما ك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هف على التراب حتى يبعثنا اللّه منه وحجبهم اللّه عز وجلّ حين خرجوا م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عب فلم يقدر أحد أن يدخل عليهم وأمر الملك فجعل على باب الكهف مسجدأ ي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م عيدًا عظيمًا يؤتى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خ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وم خُدَ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ديد وأوقدت فيها النيران وألق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سبب ذلك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وا على الكف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م وقع على أخته وأخبر الناس بإباحة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ّ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ع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ن صهيب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ن كان قبلك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احر فلما كبر الساحر قال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كبر سني وحضر أجلي فادفع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لأعلَمه السحر فدفع إليه غلامًا وكان يعلمه السحر وكان بين الساح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راهب فأتى الغلام على الراهب فسمع من كلامه فأعجبه نحوه وكلامه وكان 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ض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أهله ضرب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 فشكا ذلك إلى الراه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ساحر أن يضربك فقل حبسني أهلي وإذا أراد أهلك أن يضربوك فقل حب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ا يستطيعون أن يجوزوا فقال اليوم أعلم أمر الراهب أحب إلى الله سبحان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فأخذ حج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أن أمر الراهب أحب إليك وأرضى لك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فاقتل هذه الدابة حتى يجوز الناس ورمى بها فقتلها ومضى الناس فأخبر ال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نت أفضل مني وإنك ستبتلى فإن ابتليت فلا تدل عليّ فكان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ىء الأكمه وسائر الأدواء ويشفْيهم وكان للملك جليس فعمي فسمع به فأتاه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ايا كث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ني ولك ما ها هنا أج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أشفي أحدًا إنما ي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إن آمنت به دعوت الله فشفاك فأمن فدعا الله له عز وجل فشفاه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جلس منه نحو ما كان يجلس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َنْ رد عليك بص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ربي ورب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 رب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عذبه حتى دلّ على الغلام فبعث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بلغ من سح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ىء الأكمه والأبرص وهذه الأد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أشفي أحدًا ما يشفي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 ربُّ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بي وربك الله فأخذه أيضآ بالعذاب فلم يزل به حتى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فأتى الرا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عن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وضع المنشار في مفرق رأسه حتى وقع شقاه وقال للا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ك فأبى فوضع المنشار في مفرق رأسه حتى وقع شقاه في الأرض ف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ك فأبى فبعث به مع نفر إلى جبل كذا وكذا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م فروته فإ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ه وإلا فدهدهوه من فوقه فذهبوا به فلما علوا به ال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نيهم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ئت فرجف بهم الجبل فدهدهوا أجمعون وجاء الغلام يتلمس حتى دخل عل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يهم الله عز وجل فبعث به مع نفر في قرق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ججتم به في البحر فإن رجع عن دينه وإلا فأغ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جوا به البحر 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كفنيهم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وا أجمعون وجاء الغلام يتلمس حتى دخل على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يهم اللهّ عز وجل ثم قال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بقاتلي حتى ت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ه فإن أنت فعلت ما آمرك به قتلتني وإلا فإنك لا تستطيع قت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الناس في صعيد واحد ثم تصلبني على جذع وتأخذ سه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تي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رب الغلام فإنك إذا فعلت ذلك قتلتني ففعل ووضع ال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قوسه ثم رم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رب الغلام فوقع السهم في صدغه فوضع الغلام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غه ومات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رب الغلام فقيل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كنت تحذ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نزل بك قد آمن الناس كلهم فأمر بأفواه السكك فخددت فيها الأخاديد واضرم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رجع عن دينه فدعوه وإلا فأقحموه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تع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يتدافعون فجاءت امرأة بابن لها ترضعه فكأنها أبقي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هب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يرين يحدث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في المهد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ابد يقال له جريج فابتنى صومعة فتعبدَ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بنو إِسرائيل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جريج فقالت بغ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شئتم لأفتن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نا ذاك َقال ف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ضت له فلم يلتفت إليها فأمكنت نفسها من راعٍ كان يؤوي غنمه إلى أصل صومعة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فولدت غلام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َنْ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يج فأتوه فاستنزلوه وشتموه و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وا صوم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زنيت بهذه البغي فولدت غ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صلى ودعا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لام فطعنه بإصب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باللّه مَنْ هو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راعي فوثبوا إلى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قبلونه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ني لك صومعتك من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ذلك ابنوها من طين ك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ما امرأة في حجرها ابن لها ترضعه إذ مر بها راكب ذو 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ابن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ثديها فأقبل على الراك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ث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صنع الصبي وضع أصبعه في فيه فجعل يمصها ثم مرت بأمة تضر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بن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ثديها وأقبل على الأ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حين تراجعا الحديث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 مر الراكب ذو ال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للهم اجعل ابني مث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ني مثله ومر بهذه الأ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بن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ث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إن الراكب ذا ال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َّار من الجبابرة وإن هذه الأمة يقولون زنت ولم تزن أو سرقت ولم تسرق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يص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بيد حدَثنا عبد الرحمن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و بن دينار عروة بن عامر سمع عبيد بن رفاعة يبلغ به النب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ة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هب في بني إسرائيل فأخذ الشيطان جارية لخن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في قلوب أهلها أن دواءها عند الراهب فأتى بها الراهب فأبى أن يقبل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حتى قبلها وكانت عنده فأتاه الشيطان فزين له حتى وقع عليها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تفتضح ويأتيك أهلها فاقتلها فإن أتوك فقل ماتت فقتلها ودفنها فأتى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وسوس إليهم فألقى في قلوبهم أني أحبلتها ثم قتلتها ودفنتها فأتاه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 فأتاه 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ذتها وأنا الذي ألقيت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أنا الذي أوقعتك في هذا فأطعني واسجد لي سجدتين فسجد له سجدتين فهو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ثل الشيطان إذ قال للإنسان اكفر فلما كفر قال إني بريء منك 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اف اللّه رب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على صفة أخرى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بن إدري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هب بن منبه أن عابدًا كان في بني إسرائ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بد أهل زمانه وكان في زمانه ثلاثة أخوة وكانت لهم أخت وكانت بكرًا ليس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غيرها فخرج البعث عليهم فلم يدروا عند مَنْ يخلفون أختهم ولا من يأمن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د من يضعونها فأجمع رأيهم على أن يخلفوها عند عابد بني إسرائيل كان ث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أتوه فسألوه أن يخلفوها عنده فأبى ذلك فلم يزالوا به حتى أطا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ا في بيت حذاء صومعتي فأنزلوها في ذلك البيت ثم انطلقوا وتركوها فمكث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ذلك العابد زمانأ ينزل إليها الطعام من صومعته فيضعه عند باب الصومعة ثم ي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ويصعد في صومعته ثم يأمرها فتخرج من بيتها فتأخذ ما وضع لها من الط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طف له الشيطان فلم يزل يُرَغّبه في الخير ويعظم عليه خروج الجارية من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أ ويخوفه أن يراها أحد فيعلقها فلما يزل حتى مشى بطعامها حتى وضعه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لا يك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بذلك زمانًا ثم جاءه إبليس فرغَّبه في الخير و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َه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تمشي إليها بطعامها حتى تضعه في بيتها كان أعظم 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حتى مشى إليها بطعامها حتى يضعه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ذلك زمانَاَ ثم جاءه إبليس فرغبه في الخير وح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تكلمها وتحدثها حتى تستأنس بحديثك فإنها قد استوحشت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ه حتى حدثها زمانًا يطلع إليها من صوم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بعد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تنزل إليها فتقعد على باب صومعتك وتحدثها وتقعد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بيتها فتحدثك كان آنس بها فلم يزل به حتى أنزله فأجلسه على باب صو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ا وتخرج الجارية من بيتها حتى تقعد على باب بي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ا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دثان ثم جاءه إبليس فرغَبه في ال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من باب صومعتك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ها فحدثتها كان انس لها فلم يزل به حتى فعل فلبثا بذلك زمانًا ثم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نوت من باب بيت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 البيت فحدثتها ولم ت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ز وجهها لأحد كان أحسن فلم يزل به حتى دخل البيت فجعل يحدثها نهاره ك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صعد في صو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إبليس بعد ذلك فلم يزل يزينها له حتى ضرب العا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ا وقبلها فلم يزل إبليس يحسنها في عينه ويسول له حتى وقع عليها فأحبلها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فجاءه إبلي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اء إخوة هذه الجارية وقد ولدت منك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فاعمد إلى ولدها فاذبحه وادفنه فإنها ستكتم ذلك عليك مخافة اخوتها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ا تكتم 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اذبحها وادفنها مع ابنها فذبحها وألقاها في الحفرة مع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ا كما قلنا فمكث بذلك ما شاء الله حتى قفل أخوتها من الغزو فجاءوا ف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م فنعاها لهم وترحَم عليها و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مرأة وهذا قبرها فأتى أخوتها القبر فبكوا أختهم وترحم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ى قبرها أيامًا ثم انصرفوا إلى أهاليهم فلما جنهم الليل وأخفوا مضاج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الشيطان في النوم فبدأ بأكبرهم فسأله عن أختهم فأخبره بقول العابد وب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ه الشيط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كم أمر أختكم انه قد أحبل أختكم وولدت منه غ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 وذبحها معه خوفًا منكم فألقاها في حفيرة خلف باب البيت فأتى الأوسط في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ثل ذلك ثم أتى أصغرهم فقال له مثل ذلك فلما استيقظ القوم استيقظوا متع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ا رأى كل واحد منهم فأقبل بعضهم إلى بعض يقول لقد رأيت عجبًا فأخبر بعضه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أى فقال أ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م ليس بشيء فامضوا بنا ودعوا هذا فقال ص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ي حتى آتي الموضع فأنظر فيه فانطلقوا فبحثوا الموضع فوجدوا أختهم وابنها مذب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عنها العابد فصدَق قول إبليس فيما صن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وا عليهم ملكهم فأنزل من صومعته وقدموه ليُصل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وه على الخشبة أتاه 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إني صاحبك الذي فتنتك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حبلتها وذبحتها وابنها فإن أنت أطعتني اليوم وكفرت بالله الذي خلقك خلَصت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ه فكفر العابد بالله سبحانه فلما كفر خلَّى الشيطان بينه وبين أصحابه فص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لت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شيطان إذ قال للإنسان اكفر فلما كفر قال إني 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إني أخاف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ظ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لكت بلقيس جعل ق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تلون على واديهم فجعلت تنهاهم فلا يطيعونها فتركت ملكها وانطلقت إلى ق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ه فلما كثر الشر بينهم وندموا أتوها فأرادوها على أن ترجع إلى ملكها ف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عن أو لنقتل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طيعونني وليست لكم عقو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طيعك فجاءت إلى راديهم وكانوا إذا أمطروا أتاه السيل من مسيرة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ه فسد ما بين الجبلين بمسناه وحبست الماء عمن وراء السد وجعلت له أب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 وبنت لمن دونه بركة وجعلت فيها اثني عشر مخرجًا على عدد أنها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خرج بينهم بالسوية وكانت لهم جنتان عن يمين واديهم وعن شماله فأخصبت 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فواكههم وإن كانت المرأة لتمر بين الجنتين والمكتل على رأسها فترجع وقد 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ر وما مسًت بيدها شيئًا منه ولم يكن يرى في بلدهم حية ولا عقرب ولا بع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باب ولا برغوث وتمر العرب ببلدهم وفي ثيابهم القمل فتموت القمل لطيب هو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رزق ربكم واشكروا له بلده طيبة أي هذه بلده طيبة ولم تكن سب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ا مما يؤذي وكانت ثلاث عشرة قرية فبعث الله إليهم ثلاثة عشر نبيًا ف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لم يقروا بنعم الله فأرسل الله عليهم سيل العرم و العرم السكر والمساة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جرذًا فنقبه من أسفله وأغرق به جناتهم وخربت به أرضهم فتبد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صارت العرب تتمثل في الفرقة ب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بناحية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تان وكان مؤمنًا وذلك بعد عيسى ابن مريم عليه السلام وكان يأخذ منه قدر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الباقي فمات عن ثلاثة بن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مال لقليل وإن ال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ير وإنما كان أبونا فعل هذا إذ كان المال كثيرأ والعيال قليلأ فأما الآ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طيع أن نفعل هذا فعزموا على حرمان المساكين وتحالفوا بينهم ليغدون قبل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يصر من نخلهم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بعث الله تَعالى بالليل 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ت فصارت سوداء فانطلقوا إلى جنتهم يتشاورون بينهم أن لا يدخلنها اليو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فلما رأوها محتر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للنا طريق جنتنا فليست هذه ثم علمو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َوبة فقَ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 محرومون قد حرمنا تمر جنتنا فأخذوا يتلاومون على منع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السرخ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إبراهيم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افع عن ابن عمر عن رسول الله صلى الله علية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يماشون أخذهم المطر فمالوا إلى غار فىِ الجبل فدخلوه فانحطت على فم الغار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بل فأطبقَت عليهم الغار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أعمالأ عملتموها 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 الله بها لعله ي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كان لي والدان شيخان كبيران ولى صبية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عى عليهم فإذا أرحت عليهم فحلبت بدأت بوالدي أسقيهما قبل ولدي وأنه نأ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فما أتيت حتى أمسيت فوجدتهما قد ناما فحلبت كما كنت أحلب فجئت بالحلاب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ؤوسهما أكره أن أوقظهما من نومهما وأكره أن أبدأ بالصبية قبلهما وال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اغون عند قدمي فلم يزل ذلك دأبي ودأبهما حتى طلع الفجر فإن كنت تعلم أني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تغاء وجهك فافرج لنا فرجة نرى منها السماء ففرج الله تعالى لهم فُرج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منها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كانت لي ابنة عم أحبها كأشدّ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نساء فطلبت إليها نفسها فأبت حتى آتيها ثمانين دينارًا فسعيت حتى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 فلقيتها بها فلما قعدت بين رجل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تق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الخاتم إلا بحقه فقمت عنها اللهم إن كنت تعلم أني فعلت ذلك ابتغاء وجهك فا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منها ففرج لهم 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كنت استأجرت أجيرًا بفرق أرزٍ فلف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حقي فعرضت عليه حقه فتركه ورغب عنه فلم أزال أز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مع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ًا وراعيها فجاء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لا تظلمني فأعطني حق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راعيها فخذ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لا تهزأ 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هزأ بك فخذ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راعيها فأخذها وانطلق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علم إني فعلت ذلك إبتغاء وجهك فا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ما بقي ففرج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سباط م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عمش عن عبد الله بن عبد الله عن سعيد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هَ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معت عن رسول الله صلى الله علية وسلم حديثًا لم 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ة ولا مرتين حتى عد سبع مرات ولكن قد سمعته أكث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لا يتورع من ذنب فأتته امرأة فأعطاها ستين دينارأ على أن يطأ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منها مقعد الرجل من امرأته أرعدت وبكت ف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أكره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هذا عمل لم أعمله قط وإنما حملني على ذلك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علين هذا ولم تفعليه قط ثم 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والدنانير 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ة لا يعصي اللة الكفل أبدًا فمات من ليلته فأصبح مكتوبًا على بابه قد غف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برص و الأقرع و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لحة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السرخ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ى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مرو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ه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ٌثني عَ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أبي هريرة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أبرص وأقرع وأعمى أراد الله أن يبتليهم فبعث إليهم ملكًا فأتى الأ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حبٌ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حسن وجلد حسن قد قذرن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 فذهب فأعطي لونًا حسنأ و جلدأ حس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البقر شك في ذلك إسحاق في أن الأبرص أو الأقرع 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قال الآخر البقر فأعطي ناقة عش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اللّه فقد قذرن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 وذهب وأعطي شعرًا حسن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مال أحب إليك قال البقر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 حام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حب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له عز وجل 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 به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 فرد الله إليه بص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مال أحب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فأعطاه شاة وال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ج هذا وولد هذا وكان لهذا وادٍ من الإبل ولهذا وادٍ من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ادٍ من الغنم ثم إنه أتى الأبرص في صورته وهيئ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سكين تقطع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 في سفره فلا بلاغ إلا بإذن الله تعالى ثم بك أسألك بالذي أعطاك اللو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الحسن بعيرًا أتبلغ عليه في سف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وق كثي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عرفك ألم تكن أبرص يقذرك الناس فقيرأ فأعطاك الله فقال لقد ورثت كابر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كاذبأ فصيرك الله إلى 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أقرع في صورته وهيئته فقال له مثل ذلك ورد عليه مثل م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كاذبًا فصيرك الله إلى 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أعمى في صو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سكين وابن سبيل تقطعت بي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ي فلا بلاغ اليوم إِلا بالله وبك أسألك بالذي رد عليك بصرك شاة أتبلغ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ى فردّ الله علي بصري وفقيرًا فخذ ما شئت فو الله ما أجهد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أخذته هو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مالك فإنما ابتليتم وقد رضي عنك وسخط على صاح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سحاق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 عن معمر عن همام بن أمي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رجل من رجل عقارًا فوجد الرجل الذي اشترى العق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ه جرة فيها ذهب فقال له الذي اشترى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ذهبك إنما اشتريت منك ولم ا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تك الأرض وما فيها فتحاك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اك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ا ولد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غلام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ِ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وا الغلام الجارية وانفقوا على أنفسهما منَّة وتص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سل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ونس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ليث عن جعفر بن ربيعة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رمز عن أبي هريرة عن رسول الله صلي الله علية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رجلًا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سأل بعض بني إسرائيل أن يُسلفه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شهود أش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له وك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يه إلى أجل فخرج في البحر فقضى حاجته ثم التمس مركبأ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جل الذي أجله ولم يجد مركبأ فأخذ خشبة فنقرها وأدخل فيها ألف دينار و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ى صاحبها ثم رجح موضعها ثم رمى بها في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قد علم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ت من فلان ألف دينار فسألني كفيلَاَ فقلت كفى باللّه وكيلًا فرضي بذلك و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فقلت كفى بالله شهيدًا فرض بك وإني قد جهدت أني أجد مركبًا أبعث إليه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 أجد مركبا وإني قد إستود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ا في البحر حتى ولجت فيه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يطلب مركبًا يخرج إلى بلده فخرج الرجل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ه ينظر لعل مركبأ قد بماله فإذا الخشبة التي فيها المال فأخذها لأهله حطبأ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ا وجد المال والصحيفة ثم قدم الرجل الذي كان تسلف منه فأتاه بأل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زلى جاهدًا في طلب مركب لآتيك بمالك فما وجدت مركبًا قبل هذا الذي جئ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نت بعثت إليّ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ك بأني لم أجد مركبًا قبل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يه فإن الله عز وجل قد أدى عنك الذي بعثت به في الخشبة فانصرف بمالك راش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جوز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خيرون قال أخبرنا أبو علي الحسن بن أحمد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د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 أحمد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نعم ابن أدري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ة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عاجيب كانت في بني إسرائيل حدثوا عنهم و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دثتكم حديث العجوزتين لعجب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إسرائيل رجل له امرأة يحبها ومعه أم عجوز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صدق ومع امرأته أم لها عجوز كبيرة امرأة سوء وكانت تغري ابنتها بأمِ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وجها يسمع منها وكان يحبها ف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عنك أبداَ حتى تخرج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كلتا العجوزتين قد ذهب بصرهما فلم تدعه حتى خرج بأمه فوضعها في فلاة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ا طعام ولا شراب ليأكلها السباع ثم انصرف عنها فلما أمست غشيتها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ا ملك من الملائك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أصوات التي أسمع حو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بقر وإبل و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فليكن ثم انصرف عنها وتركها فلما أصبحت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ممتلئًا إبلًا وبقرًا وغنمأ فقال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ئت أمي فنظرت ما فعلت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وادي ممتلىء إبلأ وغنمأ و بقر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اه 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ُني هذا رزق الله وعطاؤه إذ عققَتني وأطعت امرأ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 أمه وساق معها ما أعطاها الله تعالى من الإبل والبقر والغنم فلما رج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مرأته وبمالها قالت له امرأته والله لا أرضى عنك أو تذهب بأمي فتضعها حيث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فيصيبها مثل ما أصاب أمك فانطلق بالعجوز فوضعها الله إلى العجوز قب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عجوز ما هذه الأصوات التيِ أسمع حو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والله وعُر هذه أصوات 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أك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فليكن ثم انصرف عنها فأتاها سَبْع فأكلها فلما أصبح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نظر ما فعلت أمي فذهب لينظر فلم يجد منها إلا فضل ما ترك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مرأته فأخبرها فحزنت على أمها حزنأ شديدًا وحمل عظامها في كساء حتى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بنتها فماتت كم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عابد وال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الأر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مسم يحيى بن محمد بن عبد الله بن سلام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توبة قال أخبرنا أبو عبد الله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 بن هرم القرشى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المنكدر 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 رسول الل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ة وسلم ف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ٍ من عندي خليلي عليه السلام أن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حمد والذي بعثك بالحق إن لله عبدا من عباد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سنة على رأس جبل عرضه وطوله ثلاثون ذراعًا والبحر محيط به أربعة آلاف فر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احية فأخرج الله له عينًا عذبة بعرض الإصبع يبض بماء عذب وتسفح في أسفل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ة رمَّان تخرج له في كل يوم رمانة فتغذيه يومه فإذا أمسى نزل وأصاب م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تلك الشجرة الرمانة فأكلها ثم قام إلي الصلاةَ فسأل ربه عز وجل عند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أن يقبضه ساجدًا وأن لا يجعل للأرض ولا لشيء يفسده عليه سبيلًا حتى يبعث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 ففعل ونحن نمر إذا هبطنا وإذا رجعنا فنجده في العلم يبعث يوم القيامة ف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له فيقول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بدي الجنة برحمت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ب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بدي الجنة برحمت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ملي فيقول الله تعالي أدخلوا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رحمت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بل بعمليِ فيقول الله تعالى للملائكة قايسوا عبدي بنع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توجد نعمة البصر قد أحاطت بعبادة خمس مائة سنة وفي الجسد فضلأ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بدي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ُجر إلى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برحمتك أدخلن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ردوا عبدي فيوقف بين يدي الله عز وجل فيقول عبدي من خلقك ولم ت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رب فيقول أكان ذلك من قبلك برحمتي فيقول بل برحم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ة خمس مائة س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رب فيقول من أنزلك في جبل وسط اللجة وأخرج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عذب من الماء المالح وأخرج لك كل يوم رمانة وإنما يخرج مرة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ني أن أقبضك ساجدًا ففعلت ذلك برحمتي أدخلوا عبدي الجنة برحمتي فنعم العب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 فأدخله الله الجنة وقال جبريل عليه السلام إنما الأشياء ب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من 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مبارك بن علي الصيرفي من 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عمر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دي أبو بكر محمد بن جعفر الس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ال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ن ط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الضبعي عن عبد الصمد بن معقل بن منبه عن عمه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بد من عباد بني إسرائيل يعبد الله دهرًا طويلًا في صومعته ف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 حتى شكته الشياطين إلى إبلي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د أعيانا لا نصيب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له إبليس بنفسه فأتاه فضرب د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لي حتى آوي الليلة في د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رى منك غير بعيدة مل إلى بعضها فائوِ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افتح لي فإني أخاف اللصوص والس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 أفتح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إبليس ثم ضرب باب الد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ن المسيح فليس لك لي حاجة فقد بلغت رسالات ربك فموعدك الآخرة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ثم ضرب د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ل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فتح لك ف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لله ولك وجعل يعاهده لا أعمل في مضرة أبدًا أ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فتح له الباب وصعد إبليس فجلس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عما شئت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بليس فولى فناد أقبل فقد بدا لي أن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هون لكم في هلك ابن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فإنه إذا أس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لم يمتنع منا من شيء نريده ثم لعبنا به كما يلعب الصبيان بال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لو أن ابن آدم بلغ في عبادة الله تعالى ما يحيي الموتى بإذن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نا أن نصيبه في بعض غض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بن آدم فن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عنده ونكثر ما في أيدي الناس عنده حتى يبخل بحق الله في ماله ف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ان أخوان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أحمد بن الحسن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إسحاق بن منج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أحمد بن محمد بن شاكر الريح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ج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الناب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س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وان في بني إِسرائيل خرجا يتعبدان فلما أرادت الطر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بينهما 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نت في هذا الطريق وآخذ أنا في هذا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أس السنة فهو الموعد بيني وبينك فخرجا يتعبدان فلما دنا رأس السنة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نب فيما عملت أعظ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إذا بسنبلة فأخذتها فألقيتها في إِحدى الأرضين أرض عن يميني وأ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ي فلا أدري هي الأرض التي ألقيتها فيها أم الأخرى ثم قال المسؤو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فيما عملت أعظ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م في الصلاة فأميل مرة على هذه الرجل وم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جل فلا أدري أكنت أعدل بينهما أم لا فسمعهما أبوهما من داخل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ا صادقين فأمتهما فخرج فإذا بهما قد 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عباد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جاع بن ف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ز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ان الجنوني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ياح الأنصاري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ثلاثة عباد من بني إسرائ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كل واحد منا أعظم ذنب عمله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ذكر من ذنب أعظم من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صاحب لي فعرضت لي شجرة فخرجت عليه ففزع م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بني إسرائيل إذا أصاب أحدنا بول 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ني بول فقطعته فلم أبالغ في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والدة فدعتني من قبل شمال الريح فأجبت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فجاءتني مغضبة فجعلت ترميني بالحجارة فأخذت عصا وجئت لأقعد بين يديها تضر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تى تنزفني ففزعت مني فأصاب وجهها شجرة فشجتها فهذا أعظم ذنب ع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سين بن الحسن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كار بن عبد الله انه سمع وهب بن من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أفضل أهل زمانه وكان يزار فيعُظهم فاجتمعوا إليه 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الدنيا وفارقنا الأهل والأموال مخافة الطغيان وقد خفت ذلك أن يكو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حالنا هذه من الطغيان أكثر مما يدخل على أهل الأموال في أموالهم إ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قضى له حاجته فإن اشترى أحدنا بيعًا أن يقارب لمكان دينه وإن لقي حق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دينه فشاع ذلك الكلام حتى بلغ الملك فعجب به الملك فركب إليه ليسلم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 فلما رآه الرجل قيل له هذ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ك ليسلم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وعظت به فسأل رده هل عندك طعام فقال شيء من تمر الشجر ف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ر به وامرأتي معي على مسح فوضع بين يديه فأخذ يأكل منه وكان يصوم النه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فوقف عليه الملك فسلم عليه فأجابه خفية وأقبل على طعامه يأكله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رجل قيل له هو هذا الذي ي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د هذا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صرفك عني بما ص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م له بقل وزيت وحمص فجعل يجمع من البقول و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اللقمة ويغمسها في الزيت فيأكل أكلًا عنيفًا فرآه الملك عابد آخ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حامد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بن فه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رز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كريم عن عبد الصمد بن معقل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فلبث سبعًا لم يطعم هو وعيا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وطلبت لن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وقف مع العمال فاستؤجر العمال وصرف اللّه عنه الرز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ملنّ اليوم مع ربي فجاء إلى ساحل البحر فاغتسل وما زال راكعًا وساجد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ى أتى أهله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ملتَ مع أستاذ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ي أن يعطيني ثم غدا إلى السوق فوقف مع العمال فاستؤجر العمال وصرف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ولم يستأجره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ملن اليوم مع ربي فجاء إلى ساحل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 وما زال راكعًا وساجدًا حتى إذا أمسى أقبل إلى منزله فقالتَ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تاذي قد وعدني أن يجمع لي أجري فخاصمته امرأته وبرز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يتقلب ظهرًا لبطن وبطنًا لظهر وصبيانه يتضاغون جوعًا ثم غدا إلى السوق فاست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وصرف عنه الرزق ولم يستأجره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ملن مع ربي فجاء إ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اغتسل وما زال راكعًا وساجدًا حتى إذا أم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مضي تركت أ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اغون جوعًا ثم تحمل على جهد منه فلما قرب من داره سمع ضحكًا وسرورًا وسمع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د ورائحة شواء فأخذ على بص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ئم أنا أم يقظان تركت أقوامًا يتضا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ًا و أشم رائحة قديد ورائحة شواء وأسمع ضحكًا وسرورًا دنا من الباب فطر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امرأته حاسرة وقد حسرت عن ذراعيها وهي تضحك في وجه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أستاذك بدنانير ودراهم وكساء وودك ودقي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فلان فأقرئ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و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تاذك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لك فرضيته فإن أنت زدتني ف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ك في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ي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رزق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فضل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وسف بن غزولا اللخ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خلد بن ربيعة الربعي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إسرائيل على عهد موسى فسألوه أن يستسقي لهم فقال اخرجوا معي إلى الجبل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عد الجبل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ني رجل أصاب ذن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أكثر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ا يتبعني من أصاب ذنبًا فانصرفوا جميعا إلا رجل أعو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رخ العابد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ب ذنبآ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ه إلا شيئًا 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نبًا رج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في طريق فرأيت باب حجرة مفتوح فلم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هذه الذاهبة شخصًا لا أعلم ما هو فقلت لعيني أنت من بين يدي سار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لا تصحبيتي بعدها فأدخلت إصبعي فيها فقلعتها فإن كان هذا ذنبًا رجعتَ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ذ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تسق يا ير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س قدوس ما عندك لا ينفد وخزائ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نى وأنت بالبخل لا ترضى فما هذا الذي لا يعرف به اسقنا الغيث الساعة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ا يخوضان الو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نحو هذه الحكاية فيما تقدم وأنه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سى ابن مر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بن أ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وسف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صالح الوح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يا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عمرو عن شريح بن عبيد الحضرمي عن 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أ م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فاحشة فدخل نهرًا يغتسل فيه فناداه الماء يا فلان ألم تستحي ألم تت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عود فيه فخرج من الماء فزع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صي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أتى جبلأ فيه اثنا عشر رجَلَا يعبدون الله تعالى فلم يزل معهم حتى قحط موض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يطلبون الكلأ فمروا على ذلك النهر فقال له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أنا فلست ب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ثم من قد أطلع مني على خطيئه فأنا أستحي منه أن ي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 ومضوا فناداهم النهر يا أيها العُباد ما فعل صاحب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لنا أ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ن قد اطلع منه على خطيئة فهو يستحي منه أن ي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إن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على ولده أو على بعض قراباته فإذا تاب ورجع إلى ما يحب أحبه وإن صاحبكم قد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ا أحب فأنا أحبه فأتوه فأخبروه واعبدوا الله على شاطىء النهر ف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هم فأقاموا يعبدون الله زمانًا ثم إن صاحب الفاحشة توفي فناداهم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ُباد غسلوه من مائي وادفنوه على شاطئي حتى يبعث يوم القيامة مِن ق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ت ليلتنا هذه على قبره لنبكي فإذا أصبحنا سرنا ف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يبكون فلما جاء وجه السحر غشيهم النعاس فأصبحوا وقد أثبت اللّ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اثنتي عشرة سروة وكان أول سرو أنبته اللّه عز وجل على وجه الأر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 اللهّ هذا الشجر فىِ هذا المكان إلا وقد أحب عبادتنا فيه فأقاموا يعبد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كلما مات فيهم رجل دفنوه إلى جانبه حتى ماتوا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نو إسرائيل يحجون إلى قبورهم رحمة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ّار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أحمد بن موسى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ال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د بن 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كر بن عبد الله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ارًا ولع بجارية لبعض جيرانه فأ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إلى حاجة لهم في قرية أخرى فتبعها فراودها عن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بًا لك منك ولكني أخاف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خافينه وأنا لا أخافه فرجع ثانية فأصابه العطش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يتقطع عنقه فإذا هو برسول الله لبعضر بني إسرائيل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حتى تدعو حتى تظلنا سحابة حتى ندخل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عند الله عمل فأدع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عو أنا وأمِّ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رسول وأمًن هو فأظلتهم سحابة حتى انتهوا إلى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قصار إلى مكان فمالت السحابة عليه فرجع الرس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أن ليس لك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ذي دعوت وأنت الذي أمنت فأظلتنا سحابة ثم تبعتك لتخبرني ما أمرك فأخب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إلى الله بمكان ليس أحد من عابدة من بني إسرائيل يقال لها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ر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بد الكريم جمن عبد الصمد بن معقل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من بني إسرائيل يقال لها سارة وسبعة بنين لها إلى ملك كان يفتن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م الخنزير فدعا أكبرهم فقرَّب إليه لحم الخنز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كل شيئًا حرَّمه الله عز وجل أبدًا فأمر به فقطعت يداه ورجلاه ثم قطعه عضو عضو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ه ثم دعا بالذي ي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كل شيئًا حر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در من نحاس فملئت زيتًا ثم أغليت حتى إذا غلت ألقاه فيها ثم دعا الذي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آكل شيئآ حرمه الله تعالى فقتله ثم دعا الذي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ذل وأقل وأهولن على ال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شيئآ حرمه الله تعالى علي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أراد بشتمه إياي أراد أن يغضبني فأعجل في قتله وليخطئ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فجز جلدة عنقه ثم أمر به أن يسلخ جلدة رأسه ووجهه فسلخوه سلخًا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كل واحد منهم بلون غير قتل أخيه حتى بقي أصغرهم فالتفت به إ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يت لك مما رأيت فانطلقي بابنك هذا فاخلي به وانقذيه على أن يأكل لقمة واحدة إخ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لي عليك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ي أرضعت كل واحد حولين فمات أبوك وأنت حمل فأرضعتك لضع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ي إياك أربعة أعوام فاسألك بالله وحقي أما صبرت ولم تاكل شيئآ مما حر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لا تلقين أخوتك يوم القيامة ولست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ه الذي أسمعني هذ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نت أخاف أن تريديني على أن آكل مما حرمه الله ثم جاءت به إلى الم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و ذا قد أردته وعرضت عليه فأمره الملك أن يأ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آكل شيئآ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فقتله وألحقه بأخوته وقال لأ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ني أرثي لك فما رأي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فكلي لقمة ثم أصنع بك ما شئت وأعطيك ما أحببت تعيش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 بين ثكل ولدي ومعصية الله عز وجل فلو حييت بعد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ذلك وما كنت لآكل شيئآ مما حرمه الله تعالى أبدًا فقتلها وألحقها ب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كذاب على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سم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كثير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بن واقد القيسي عن عثمان بن عبد الله عن رجل من أهل ال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خدم موسى عليه السلام ويتعلم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ه أن يرجع إلى قريته ثم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ذن له فانطلق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سى كليم الله بكذا وكذا وحدثني نج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حتى كثر ماله وجعل موسى عليه السلام يسأل عنه ولا يخبر بشيء فبينما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عد إذ مر َّبه رجل يقود خزرًا في عنقه حبل والخزر لإرنب ال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ن أين أقب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ن قرية كذا وكذا من قرية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آ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الذي في يدي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 رب رده إلى حاله حتى أسأ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به هذا فأوحى الله تعالى إليه لو سألني آدم فمن دونه من النبيين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ي الله علية وسلم لم أرده إِلى حاله وإنما صنعت به هذا لأنه 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يم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ال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بن أبي الري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هب يتعبد في صومعة فأشرف منها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فتن بها فأخرج رجله من الصومعة لينزل إليها فلما أخرج رجله نزلت عليه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ته السع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نفس رجل خرجت من الصومعة لتعصي الله يعود إليه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معتي معي والله لا كان هذا أب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معلقة خارج الصومعة يسقط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وج والأمطار وتصيبها الشمس والرياح حتى تقطعت حديث بغي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عبد الله 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ف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مر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نك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فضل بن عبد الجبار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مر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كعب يحدث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بغي لها ثُ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ا تمكن من نفسها إلا بمائة دينار وإنه أبصرها عابد فأعجبته فذهب فعمل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 فجمع مائة دينار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عجبتني فانطلقت فعملت بيدي وعالج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مائة دينا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ى القهرمان حتى ينقدها ويزنها ففع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دت منه مائة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وكان لها من الجمال والهيئة 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 وكان لها بيت مُنَجَّد وسرير من ذه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 فلما جلس منها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خائن ذكر مقامه بين يدي الله عز وجل أخذته رعدة وماتت شه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يني أخرج ولك مائة دينا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ا لك وقد رأيتني كما زعمت فأعجبتك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ت وكددت حتى جمعت مائة دينار فلما قدرت عليَّ فعلت الذي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قامي بين يديه وقد بغضت إ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صادقآ ما لي زوج غي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ني ل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جعل لي عهدًا أن تتزوج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ِّ عليك إني أحب أن تتزوج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ه ثم خرج إلى بلده وارتحلت الأخرى بدنياها نادمة على ما كان منها حتى قدمت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 اسمه ومنزله فدُنت ع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ة جاءت تسأل عنك فلما رآها ش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قة ف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في يد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فاتني فهل له من قريب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فقير فحض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زوجك بحب أخ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ه فولدت له سبعة أ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غ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أحمد 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مية بن شبل عن عبد الله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ه إلا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بدًا من عُباد بني إسرائيل كان ي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معته فجاء نفر من الغواة إلى امرأة بغي ف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زيلينه فجاء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ظلمة فنادته فأشرف علي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آوني إليك أما ترى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 فلم تزل به حتى آواها فاضطجعت قريبًا منه فجعلت تريه محاسن وجهها حتى 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أنظر كيف صبرك على النار فتقدم إلى المصباح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ًا من أصابعه فيه حتى احترقت ثم عاد إلى صلاته فدعته نفسه أيضًا وعاود ال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إصبعه الأخرى حتى احترقت فلم تزل نفسه تدعوه وهو يعود إلى المصباح حتى 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جميعًا وهي تنظر فضعفت المرأة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فيف منهم عن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ابآ كان في بني إسرائي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 شاب قط أحسن منه وكان يبيع القفاف فبينما هو ذات يوم يطوف بقفافه خرج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لك من ملوك بني إسرائيل فلما رأَته رجعت مبادرة فقالت لابن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شابًا يبيع القفاف لم أر شيئًا أحسن م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يه فخرج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ِا فتى أدخل لنشتر منك فدخل فأغلقت الباب دون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ت بابًا آخر دونه ثم استقبلته بنت الملك كاشفة عن وجهها ونحر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عافاك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م ندعك لهذا إنما دعوناك لكذا يعني المراودة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ُّه مّ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ك إن لم تطاوعني على ما أريد أخبر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 إِنما دخلت علِى تكابدني على 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وعظها فأ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آ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َّ نعلك يا جارية ضعوا له وضوءآ فوق الجوسق مكان لا ي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منه ومن الجوسق إلى الأرض أربعون ذراعأ فلما صار إلى أعلى الجوس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عيت إلى معصية وأنا أختار أن أضر نفسي فألقيها من هذا الجوسق ولا أركب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ألقى نفسه من أعلى الجوسق فأهبط الله له ملك فأخذ بضبع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َ على رجليه فلما صار إلى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شئت رزقتني رزقًَا يغني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ف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له إليه جرادًا من ذهب فأخذ منه حتى ملأ ثوبه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هذا رزقًا رزقتنيه في الدنيا فبارك لي فيه و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ني مماّ لي عندك من الآخرة فلا حاجه لي فيه فنودي إن هذا الذي أَعطيناك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ين جزءًا لصبرك على إلقائك نفسك من هذا الجوس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حاج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نِقصني مما عندك في 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لك مت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عو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حرب عن عبد الرحمن بن يزيد عن أبيه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في مملكته فتفكر فعلم أن ذلك منقطع عنه وأن ما هو فيه قد شغله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نساب ذات ليلة من قصره فأصبح في مملكة غيره فأتى ساحل البحر فكان يضر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 فيأكل ويتصدق بالفضل من قوته فلم يزل كذلك حتى رفع أمره إلى ملكهم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إليه أن يأتيه فأبى فعاد إليه الرسول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ما لي فرك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الرجل ولّى هاربأ فلما رأى ذلك الملك ركض في أثره فلم يحركه 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إنه ليس عليك مني بأس فأقام حتى أدرك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رح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ابن فلان صاحب ملك كذا وكذا ففكرت في أمري فعلمت أن ما 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عني وأنه قد شغلني عن عبادة ربي فتركته وجئت ها هنا أعبد ربي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أحوج إلى ما صنعت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عن دابته فأطلقها ثم تبعه فكانا جميعًا يعبدا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َ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ميتهما ف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برميلة مصر لأريتكم قبريهما بالنع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لنا رسول صلي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لك متزه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له البض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حسين بن أخي 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خبرنا أبو علي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مروان معاوي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قيل الدورقي عن بكر بن عبد الله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ملو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قد أعطي طول عمر وكثرة مال وكثرة أولاد وكان أولاده إذا كبر أحدهم لبس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لحق بالجبال وأكل من الشجر وساح في الأرض حتى يأتيه الموت ففعل ذلك 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تابع بنوه على ذلك فأصاب ولدًا بعد كبر فدعا قو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كبرت وترون شفقتي عليكم وإني أخاف أن يتبع هذا سنة إخوته وأنا أخاف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حد من ولدي بعدي فبنوا له حائطًا فرسخًا في فرسخ فكان فيه دهرًا من 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يومًا فإذا عليه حائط مص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سب أن خل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أناسًا وعالمًا آخر فأخرجوني أزدد علمًا وألق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ذلك لأبيه ففزع وخشي أن يتبع سنة إخ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ع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ولعب 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في السنة 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خروج فأخبر بذلك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فحمل على عجلة وكلل بالزبرجد والذهب وصار حوله حافت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سير إذا هو برجل مبت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صيب ناسًا دون ناس أو كلَّ خائف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ائف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 من السلط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ّ لعيشكم هذا هذا عيش 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غمومأ محزونًا فقيل ل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روا عليه كل لهو و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زعوا من قلبه هذا الحزن والغ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حولاَ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ني فأخرج على مثل حاله الأول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إذا هو برجل قد أصابه الهرم ولعابه يسيل من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ه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ناسًا دون ناس أو كلَّ خائف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ُمِّ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ائف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ٍّ لعيشكم هذا هذا عيش لا يصفو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ذلك أب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شروا عليه كل لهو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حولًا ثم ركب على مثل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سير إذا هو بسرير تحمله الرجال على عوات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ت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وت ائتوني به فأتو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تذهبون 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نه تحت الث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ش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قوم الناس ل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 عراة مكشفي الرؤوس فيجزى كل واحد على قدر حس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دار غير هذه تجازون في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رمى بنفسه من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عفر وجهه في التراب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كنت أخشى كاد هذا يأتي عليّ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 أمَا وربّ من يعطي ويحشر ويجازي إن هذا آخر الدهر بيني وبينكم فلا سبي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عد هذا الي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ك حتى نردّك إلى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وه إلي أبيه وقد كاد ينزف دم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ي ليوم يجازى فيه الصغير والكبير على ما عملا من خير و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ثياب من الشعر فلبس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زم في الليل أن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نصف الليل أو قريبًا منه خرج فلما خرج من باب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أمرًا ليس لي منه قليل ولا كثير وقد سبقت فيه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وددت أن الماء كان في الماء وأن الطين كان في الطين ولم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إلى الدنيا نظ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ك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جل خرج من ذنب واحد لا يعلم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كيف بمن يذنب وهو يعلم بما عليه ولا يتحرج ولا يجزع ولا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طونس الس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بد الله بن علي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ملكًا بعد زمان المسيح عاش ثلاثمائة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ه الوفاة بعث إلى ثلاثة نفر من عظماء أهل مملكت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تم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وأنتمِ رؤوس أهل مملكتكم ولا أعرف أحدًا أولى بتدبير رعيتكم منكم وقد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َ جعلته إلى ستة نفر من خياركم ليختاروا رجلًا منكم لتدبير مملكتكم فسلم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جتمع عليه ملأكم وإياكم والاختلاف فتهلكون أنفسكم ورعيت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نا بطول مد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هذه المقالة واقبلوا على ما وصفت لكم فلم ت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يلة حتى هلك فدب أولئك الثلاثة إلى الستة فصار كل رجلين من الستة يدع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ثلاثة فلما رأى ذلك حكماؤ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فترقت كلمتهم وبحضرتك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م في حكمه فمن أشار إليه منكم سلمتم هذا الأمر له وكان بحضرتهم رجل سائح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ونس في غار معروف قد تخلى عن الدنيا فاجتمعت كلمتهم على الرضا بمن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 فوكلوا بالمملكة رجلًا من الستة وانطلق الثلاثة إليه يقصون عليه قص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أني انتفعت باعتزالي عن الناس ومثلي كمثل رجل كان في منزل غش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فتحول إلى منزل فغشيه فيه الأس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أن تشير إلى أفض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ي بأفضلكم وأنتم جميعًا تطلبون أمرًا واحدًا وأنتم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ع بعضهم إن هو أظهر الكراهية للملك أن يشي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نساح لصاحبيّ هذين في الملك وإن السلامة لدي لفي اعتزال هذا الأ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صاحبيك يكرهان اعتزالك فأشر إِليَّ بأحدهما وأتر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ر ما بد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قد نزعت عن قولك فصرتم عندي بمنزلة واح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سأعظكم وأضرب لكم أمثال الدنيا وأمثالكم فيها وأنتم أعلم فأخبروني هل عر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كم من الع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عل ذلك يكون طرفة 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خاطرون بهذه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طول الم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تت عليكم س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نا ابن خمس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رنا ابن أر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وا أطول ما ترجون من العمر مثل سنيكم التي عم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طمع في أكثر من ذلك ولا خير في العمر بع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بت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ي من أعماركم ما ترجون من مُلك لا يبلى ونعيم لا يتغير ولذة لا تنقطع و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درها الموت ولا تنغصها الأحزان ولا الهموم ولا الأسق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ذلك بمغفرة من الله ورح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ن أصابه العذاب من القرو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ن من الله ما ترجون و ألا يؤملون ما تؤملون ويصيعون العمل حتى نزل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ما بلغكم يوشك من سلك المفازة بغير ماء أن يهلك عطشًا أراكم تتك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 في هلاك أبدانكم ولا تتكلون عليه في صلاح معايشكم أرأيتك مدائنك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موها واعتقدتم فيها الآيات لو قيل لكم سينزل عليكم ملك بجيوشه فيعم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بنيانها بالهدم هل كنتم تطيبون نفسأ بالمقام فيها والبنيان ب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إن أمر هؤلاء الآدميين لصائر إلى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ربت قلوبنا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سفار البعيدة تكون الأرباح الكثيرة فيا عجبَاَ للجاهل و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يا في هلاك أنفسهما ألا أن الذي يسرق ولا يعرف عقوبة السارق أعذر من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بته وإني أرى هذا العالم يبذلون أنفسهم دون أموالهم فكأنهم لا يصدق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م به أنبي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أحدًا من أهل الملك يكذب شيئًا م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شتدّ عجبي من اجتماعهم على التصديق ومخالفتهم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كيف أول معرفتك ل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ْ قِبل الفكر تفكرت في هلاك هذا العالم فإذا ذلك من قِ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ياء جُعلت فيهن اللذات وهي أربعة أبواب مركبة في الجسد منها 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والمنخران والحنك وواحد في البطن وهو الفرج فالتمست خفة المؤ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بواب فوجدت أيسرها مؤونة باب المنخرين ثم التمست الخفة المؤونة الح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غذاء لا قوام للجسد إلا به فإذا صارت تلك المؤونة في الوعاء استقرت فتنا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يسر من المطعم والمشرب وصرت بمنزلة رجل كان يتخذ الرماد من الخلنج والص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ت عليه المؤونة فاتخذ الرماد من الزبل و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ت في مؤونة الفرج فإذا هو والعينان موصلان بالقلب فلم أجد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هما من العزلة وَبَغض إلى منزلي الذي كان فيه مقامي مع من لا يعقل إ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فتخببت هذا المنزل فقطعت عني أبواب الخطيئة وحسمت في نفسي لذات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هن بخصال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لذ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بنون والأزواج والسلطان فقطع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وم والأحزان والخوف و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ذلك أجمع بالعزلة وأي خير في لذة والموت يعقبها كونوا ك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سافرًا فغشي مدينته العدو فأصابوا أهلها فحمد الله على ما صرف عنه ولقد 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تفعون بلذتها مع همومها وأحزانها وما تجرعهم من مرارتها بعد حلاوتها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ي من أهل العقول كأنهم يريدون أن يهلكوا كما هلك صاحب الح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ر صاحب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رجلأ كان في داره حية قد عرفوه مكانها و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تبيض كل يوم بيضة من ذهب فخرجت يومًا فنهشت عنزًا لهم حلوبًا فهلكت ف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أه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صيب من الحية أفضل من ثمن العنز فلما كان رأس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ت على خمار فنهشته فقتلته فجزع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صبر على هذه الآفات ما لم تع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عامان لا تؤذيهم وهم مسرورون بجوارها إذ عدت على عب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شته فهلك فجز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 أن يلسع بعض أهلي فمكث حزينًا خائفَاَ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هذه الحية في مالي وأنا أصيب منها أفضل م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إِلا يسيرًا حتى نهشت ابن الرجل فارتاع ودعا بالدر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لم يغن عنه وهلك الغلام فاشتد جزع والديه ونسيا كل لذة أصاباه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نا في جوار هذه الحية والرأي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الحيهّ ذلك تغيبت عنهم أيامًا لا يرونها ولا يصي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ها فلما طال ذلك عليهما تاقت أنفسهما إلى ما كانا يصيبان منها فأقبلا على ح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ولا تضرينا ولا نضرك فرجعت فمكثت عامين لا يذكرون من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نت إلى امرأة الرجل فنهشتها فصاحت فثار زوجها يعالجها بالدرياق فلم يغ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 المرأة فبقي الرجل كئيبأ وأظهر أمر الحية لإخوانه وأهل وده فأش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ّتل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رطت في أمرها حين تبين لك غدرها ولقد كنت مخاطرًا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على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راصدها اطلع في حجرها فرأى فيه درة صافية وزنها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طم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غير الدهر طبع هذه الحية ولا أحسب سمها إلا قد تغير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هد حجرها بالكنس والبخور ورش الماء وعمد إلى ما كان عنده من الذهب فع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قًا فجعل فيه ذلك الدرر وجعل الحُق تحت رأسه فبينما هو ذات ليلة نائم ذهبت إِ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شته فجعل يستغيث بصوت عال فأقبل عليه أهله وجيرانه يلومونه فأخرج إليهم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م ما 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ل غنا هذا عنك اليوم فه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أهل العقول يعرفون الأمر الذي ضربنا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ولا ينتفعون بالمعرفة ويل لهم لو قد أصابهم ما أصاب صاحب الكر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كان رجل له كرم واسع كثير العنب متصل الشجر ف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شح الكرم وقطفه ثلاثة ووكل كل رجل بناح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العنب ما شئتم وك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حدهم على حفظ ما أمر به وقبع يأكل العنب وحده وفعل الآخ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ينًا ثم تاقت نفسه إلى الثمار فتناولها وأقبل الثالث على أكل الثما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فسدت ناحيته فقدم صاحب الكرم فحمد الأول وأعطاه فوق أجره وعاقب الثاني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وبالغ في عقوب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أعمالكم في الآخرة يوم تجزى كل نفس ما ع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أهل الأمل وطمعهم في طول العمر ووجدت أعد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استكثر الآباء لهم وأتعبوا أنفسهم في إصلاح معايشهم بهلاك أنفسهم 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كان رجل نجار يعمل بيده فيص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رهمًا ينفق نصفه على أب له شيخِ كبير وامرأة له وابن وبنت ويدخر لنفسه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زمانًا وعاش بخير فنظر يوماَ فإذا هو قد استفضل مائة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واشتغلت بتجارة البحر رجوت أن أتمول ف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مين أخبرني أيام ولدت أنك تموت غريقَا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برك أَني أصيب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لذلك نهيتك عن التجارة والتمست لك عملًا تعيش فيه يومًا ب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ِرُ وان عشت عشت بخير وإن مت تركت أولادي ب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دي لا يكونن ولدك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سفينة وركب فيها بتجارة فغاب سنة ثم قدم بمائة قنطار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ال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كنت نذرت لله تعالى إن ردك سالمآَ أن 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ردت هلا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حياتك فاقبل على الشكر فقد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الدهر فلم يقبل وخرج فغاب سنة وبعض أخرى فقدم بأضعاف ما قدم به أو لمر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طعتك لم اصب هذا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ُني إنما أراك تعمل ل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جرعك ما ترى غُصة فتتمنى لو كان بينك وبين هذه البلدة جبال المش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المنجم أصاب في الغنى وأخطأ في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نع سفينة أخرى فبكى أبوه فرق ل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والل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ني الله سالمًا لا ركبت بحرًا ما عش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يوم أيقنت تفق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لما توسط البحر أصابه موج فضربت إِحدى سفينته الأخرى فانصد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تا فجعل يتأسف على عصيان أبيه وهلك ومن معه فبلغ الخبر أباه فكمد حتى هلك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على امرأة التاجر وابنه وابنته فتزوجوا وصار ذلك المال إلى أزواجهن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أشقياء إلى ذلك 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لمؤثر على نفسه المؤثر غيره ويحك ما تبلغ بالكفا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ثر غيرك فتلقى ما لقي صاحب الحو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صياد سمك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ده حوتًا عظي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 أحق بأكله مني ثم بدا له فأهداه إلى جاره فأ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إلى مقعد مسكين فجعل الصياد يند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نفسي وصار إلى أعد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هذا الشغل الذي غرّ العقلاء و الجهال حتى هلكو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ء والطمع كما هلك اليهودي والنصرا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ونصراني إلى أرض فصارا في عمران ومياه إلى أن انتهيا إلى بئر وراءها م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تها أربعة أيام ومع كل واحد منهما قربته فملأ اليهودي قربته وأراد النصر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أ قربته فقال له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نا قربتنا هذه ولا ننقل دوابنا فقال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بالطريق 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إِلا أن تشرب الماء كلما عطش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نصراني قربته فارغة فلما توسط المفازة أصاب القربة سهم فنفد ما فيها فق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ومان فمر بهما رجل معه ماء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علينا شربة من 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حسبه 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ي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ينكما أ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نا يهودي والآخر نص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إذا لم يعمل بما في كتابه واتكل على الطمع لقي ما لقيت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ني عنكما ح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قل أن يأخذ بالحزم في أمر آخرته كما يأخذ بالحزم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ولا يتكل على 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أهل الأعمال السيئة يستترون من الخلق دون الخالق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أن يصيبهم ما أصاب صاح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رجلًا كان يبيع العسل والزيت والسمن يشتريه ن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 مغشوشًا وكان ذا لحية عظيمة وكان أكثر من ي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سقفً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ت لحيتك إلا للأساقفة فأقبل على تعلم الإنجيل والمزامير وترهب طلبًا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ه أمرهم فنقص أرزاقهم وغير مراتبهم وتفرغ للذته فانتدب له سياط فجعل ي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عمل بكم حسن نظركم في طول اللحى ثم آل أمره إلى أن 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لأهل المصائب كيف ألا يستعينون بالصبر وإنه سيآ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صيبة يوم يتمنى فيه مثل ما يتمنى الأعمى في مص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ال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تاجرًا دفن مائة دينار في موضع ف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ار له فأخرجها وأخذها فلما فقدها التاجر جزع ثم طال به العمر فعمي واحتاج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جاره الوفاة أوصى برد المال إلى الأعمى فسر سرورًا شديدًا إذ رد إلي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ا كان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كل ما لي قبض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ه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من فقد عقولهم كيف لا يعملون بما يعلمون كأنهم يري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كوا كما هلك صاحب الس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رجلا نزل بطن مس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فهذا منزل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ولكن يعجبني نزهت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طلب الرفق لصلاح نفسك فلم ت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غشيه السيل فذهب 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ط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ذنا بالحزم كنا كأصحاب أصقول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لك أصقولية بعثًا إلى أقزوليه وكان المسير إليها في البحر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لا زاد معهم إلا ما حملوه معهم وكان مع أصحاب أصقولية كاهنا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هذا الجيش لأصقولية سيقمون على أقزولية سبعة أيام يرمونها بالمجانيق و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ثامن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ون سبعة وتنصرفون فعمل بعضهم على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ني أنفسنا بحمل الزاد 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خاطر ف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أة و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ها لم تفتح فرجعوا فهلك من فرط في حمل ا ل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فر لأنط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كلامك وأبلغ موعظ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موعظتي لا تتجاوز آذانكم إن لم تعلموا أن جميع كتب الأنبياء إنما تجز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عملون وانظروا في أعمالكم وانصرفوا عني فاقترعوا بينهم وملك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له بن عبد المطّلب بن هاش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ف بن قُصيّ بن كِلاب بن مُرة بن كَعبْ بن لُؤَيّ بن غالب بن فِهْر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ضْر بنِ كِنانة بن خُزَيْمة بن مُدْرِكةَ بن إليْاس بن مُضَر بن نِزَ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َدّ بن عَدْ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ناسبُون إلى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تلفون فيما بعده ف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ْنان بن أُد ّبن أدَ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يْسع بن حميل بن النَّبت بن قَيذَار بن إسماعيل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 بن أدد من غير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م سلم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َدّ عَدْنَانَ بنِ أعَد َبن زنْد بن يَرَى بنِ أعْرَاقِ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 فزَنْد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ميْسَع ويَرَى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وأ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ماعيل كذلك حكى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آ أن أعَرْاقَ الث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لأنهم لمَّا رأ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ه الن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َّا أعْرَاق الثَرى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ضبط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ُدثنا عن أبي أحمد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زند بالنون مث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د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ْنان بن اعُدَ بنِ مُقَوِّم بنِ ناح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ْرَح بن يَدْرُبْ بن يَشْجُبَ بن أيوب بن قيذار بن إسماعيل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هم بين معد وإسماعيل أربعين أ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الد بن خد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لهيعة عن أبي الأسود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عرف ما وراء معدّ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بكر بن سليمان بن أبي حثْ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عالم ولا شعر شاعر أحدآ يعرفُ ما وراء معدّ بن عدنان ب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نسب الخليل إلى آدم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بين مولد نبينا محمد و آدم عليهما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ولد نبينا محمد صلى الله عليه وسلم وبين آدم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َّة م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روى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ست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آلاف ومائة و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سنة وخمس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آدم إلى نوح ألفا سنة ومائت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ح إلى إبراهيم ألف سنة ومائة سنة وثلاث 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براهيم إِلى موسى خمسمائة سنة وخمس وسبعون سنة ومن موس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ود مائهَ سنة وتس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اوود إلى عيسى ألف سنة وثلاث 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يسى إلى ذكر آباء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ما عبد الله أبو رسول الله صلى الله عليه وسلم فهو أصغر ولد أبيه 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 الزبير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بد المطّلب لأ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فاطمة بنت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بن عمران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شام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بو طالب و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و الزبير وعبد الكعبة و عاتكة و برّة و أمَيمة ولدُ عبد المطلب إخوة لأمّ أ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مطلب قد نذَر حين لقيَ من قريش عند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ما لَقِيَ لئن وُلد له عشرة نفر ثم بلغوا معه حتّى يمنعوه لينحرنّ أحدَ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عبة فلما تموا عشرة عرف أنهم سيمنعونه فأخبرهم بنذْرِه فأطاع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رجل منكم قِدْحًا ثم ليكتب فيه اسمه ثم 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ثم أتوْه فدخل على هُبَل وقال يعني لقيّم ال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اح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أصغَر بني أبيه وكان أحبّهم إلى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ّا أخذها ليضرب بها قام عبد المطّلب عند الكعبة يدعو الله ث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ُ القِداح فخرج القِدْح على عبد الله فأخذه عبد المطلب بيده وأخذ الشَّفْ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به إلى إساف ونائلة فقامت إليه قريش من أنديت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بحه أبدآ حتى تُعذِر فيه انطلق به فآتِ أبه عَرَّ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ابع فسَلْ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دّية ف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وا ثم قربوا صاحبكم وقرّبوا عشرآ من الإبل ثم أ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يها بالقِداح فإن خرجت على صاحبكم فزِيدُوا من الإبل حتى يَرْضى ربكم فإ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ْ على الإبل فقد رَضِي ونجا صاحبُ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ّبوا عبدَ الله وعشرًا من الإبل فخرجت على عبد الله فزادوا عشر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لى عبد الله فلم يزالوا على هذا إلى أن جعلوها مائةً فخرج القد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َضيَ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أضرب عليها وعلي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خرج القِدْح على الإبل فنُحرت ثم تُركت لا يُصدّ عنها إنسا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َبُ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عبد المطلب بابنه فمرَّ على امرأة من بني أس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تال بنت نوفل بن أسد بن عبد العزّى وهي أخت وَرَ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ين ت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دي مثل الإبل التي نُحِرتْ عنك وَقع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ي مع أبي لا أستطيع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 عبد المطلب حتى أتى وهبَ بن عبد مناف بن زُهْرة وه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ِد بني زْهْرة نسبًا فزوّجه آمنة وهي يومئذ أفضلُ امرأة في قُريش ن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ا فوقع عليها مكانه فحملتْ بنبينا محمد صلى الله علية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عندها حتى أتى المرأة التي كانت عرضتْ عليه نفس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رِضين عليّ اليوم ما كنتِ عرضت عليَّ بالأمس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ك النو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بالأمس فليس اليوم لي ب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تَسْمع من أخيها ورقةَ بن نَوْفل وكان قد تنصر واتَّ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تبَ فكان في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ئن في هذه الأمة نبيّ 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قد ذكرت في هذا الحديث أ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غر بني أبيه وقد صحَّ أن العباس أكبر من رسول الله صلى الله علية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أصغر الموجودين يومئذ من وَلَد عبد المطل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العباس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الكلب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ّاض الخث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عبد الله بن عبد المطلب بامرأة من خَثْعَم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مُرة وكانت أجمل الناس وأعفَّهم وكانت قد قرأت الكتب وكان شباب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إليها فرأت نور النبوّة في وجه عبد الله بن عبد المطل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َ فأ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قع عليَّ وأعطيك مائة من الإبل ف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الحَرَامُ فالمَماتُ دونَه والحِلّ لا حِلّ فَأستَبِينَ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أمر الذي تبغينَهْ يَحْمِي الكَرِيمُ عِرْضَهُ وَدينَهْ ثمّ مضى إلى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بنت وهب فكان معها ثمَّ ذكر الخثعميَّة وجمالها وما عرضت عليه فأقبل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منها من الإقبال عليه آخِرًا كما رآه منْها أوّ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ِ فيما قُ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مرّة فاليوم لا 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شيء صَنعتً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ى زوجتي آمنة بنت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ي والله لسْتُ بصاحبة ريبة ولكني رأيت نور النبوّ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فأردتُ أن يكون ذلك فيّ وأبى الله إلَّا إن يجعله حيث ج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شباب قريش ما عرضت على عبد الله بن عبد المطلب وتأبي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ها ف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َأيْتُ مَخيلَةً عَرَضَتْ فتلألأتْ بحنات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طْر فَلِمَائِهَا نُورٌ يُضِىءُ لَهُ ما حَوْلَهُ كإضَاءةِ الفَجْر ورَأيْت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َفًا أبُوءُ بِهِ ما كل قادح زيح زنده يوري للَّه ما زُهْرِيّةٌ سَلَبَت ثو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لبت وما تدري وقالت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قد غادرت من أخيكُم أمينة إذ لل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لجان كما غادر المصباحَ بَعدَ خُبُوّه فتائل قد ميثت له بدهان فأجْمِلْ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َتَ أمرًا فإنَّه سيكفيكيه جدان يصطرعان سَيكفيكَهُ إمّا يَدٌ مُقْفَعِلّ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مبسوطة ببنان وَلما قَضَتْ منه أمينة ماقَضَتْ نَبَا بصري عنه وكَلّ لسان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الحمد سمَيَ بذلك لأنه وُلد وفي رأسه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سا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محمد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عزيز بن عمر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جعفر عن أبي عون عن المسور بن مخرمة عن ابن عباس عن أبيه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يمن في رحلة الشتاء والصيف فنز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ن اليهود يقرأ ال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طلب ائذن لي فأنظر في بعض جس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لم يكن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 منخ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في أحد منخريك ملكًا وفي الأخرى نبوه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شَاعَ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َاعَة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يوم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تَ مكة ف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فتزوج هالة فولدت له حمزة وصفية وتزوج عبد الله آمنة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ة وسلم فكانت قريش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جَ عبد الله ع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 فلان على خصم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ّلب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 عبد المطّلب لأن هاشمًا خرج إلى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ة فمر بالمدينة فرأى سلمى بنت عمر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زيد بن عمرو بن ل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بن خداش بن جندب بن عدي بن النجار فأعجبته فخطبها إلى أبيها فأنكحها منه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لا تلد ولدا إلَأ في أهلها ثم مضى هاشم لوجهه قَبْل أن يبنيَ بها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من الشام فبنى بها في أهلها بيثرب فحملت منه ثم ارتحل إلى مكة وحمل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ثقلت ردَّها إلى أهلها ومضى إلى الشام فمات بغرة فولدت له عبد المطلب 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ثرب سبع سنين أو ثماني سنين ثم أن رجلًا من بني الحارث بن عبد مناة مر بيثرب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ينتضلون فجعل شيبة إذا خَسَق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هاشم أنا ابن سيّد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الحارثي مكة قال للمطلب وهو جالس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تعلم أنيّ وجدت صبيانًا ينتضلون بيثرب وفيهم غلام إذا خَسَق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نا ابن سيد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رجع إلى أهلي حتى آتيَ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احلتي بالفناء فا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مطّلب عليها فورد يثرب عشاء حتى أتى عدي بن النجا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يضربون كُرة بين ظهريْ المدينة فجلس فعرف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ابن هاش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ابن أخيك 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خذه فالساعة قبل أن تعلم به أمه فإنها إن علمت لم تدعك وحلنا بينك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أنا عَم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دتُ الذهاب بك إلى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خ راحلته فما كذب أن جلس على عَجز الناقة فانطلق به ولم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حتى كان الليلُ فقامت تدعوه فأخبرت أن عمه ذهب به وقدِم به المطّلب ضحو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السهم ف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وراء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ي حتى أدخله منز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خديجة بنت سعيد بن س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مطّلب حتى أتى الحزورة فاشترى حُلة فألبسها شيبة ثم 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العَشي أتى مجلس بني عبد مناف فجعل بعد ذلك يطوف في سِكَك مكة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هذا عبد المطل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ي حين سأله قو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ّ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فْتُ شَيْبَةَ والنجارُقد جعلَت أبناؤُهَا حَوْله بالنب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تَضِل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الواقدي وهشام عن أبَ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لي بن حرب الموصلي عن ابن معن عن 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عن مشايخ الأنص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َج هاشم امرأة من بني عديّ بن النجار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وكانت تشرط على مَنْ خطبها المقام بدار قومها فولدت له شيبة الحمد فربي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ه مكرَّ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ناضل فتيان الأنصار إذ أصاب خص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 رجل مجتاز فلما قدم مكة قال لعمه المطَّ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رت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يلة فرأيت فتىً من صفته كذا يناضِل فتيانهم فاعتزى إلى أخيك وما ينبغ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ال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المطلب حتى ورد المدينة فأراده على الر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ى الوالدة فلم يزل بها حتى أذِنَتْ له فأقبل ب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دفه فإذا لَقِيَه اللا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يا 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ٌ لي فسمي عبد المطلب فلما قدم مكة وَقَفَه على ملك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لى عبد المطلب بعد هلاك عمَه المطلب ما كان إلى مَنْ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مناف من أمر السقاية والرفادة وشرُفَ في قومه وعَظُم خطره فلم يكن يُعد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هلَ رمضان دخل حراء فبقي فيه طول الشهر وكان يُ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ويُعظم الظلم وُيكثر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في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 زمزم وعبد المطلب هو الذي اتِيَ في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 زم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نْزَحُ ولا تُذَمّ تَسْقي الحَجِيجَ الأعْظَم وه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رْث والدم عن نُقْرة الغراب الأعْصم أوهي شرب لكَ ولولدك وكان غراب أعْص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ح عند الذبائح مكان الفرْث والدم فحفرها ثلاثة أيام فبدا له الطويّ فكب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و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رِكنْ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 هذ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صِصْتُ به دونكم فاجعلوا بيني وبيْنَكم مَنْ شئْتُم أحاكمْكم إ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إليها فعطشوا في الطريق حتى أيقنوا بالموت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ّ إلقاءنا هكذا بأيدينا لعجز ألا نضرب في الأرض فعسى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ن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إلى راحلته فركبها فلما انبعثت به انفجر من تحت خُفها عي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ذْبٍ فكبر عبد المطلب وكبر أصحابه و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َضَى لك الذي سقاك فو الله لا نخاصمك في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وخلوا بينه وبي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طلب قد وجد في زمزم غزالين من ذهب كانت جرهم دفن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ين أخرجت من مكة وأسيافًا و أدرعًا فجعل الأسياف بابًا للكعبة وضرب الغز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ئح في الباب فكان أول ذهب حليتها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حبيب في حديث الغزالين شيئًا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 مالقًا لشباب قريش يسقون عندى ويشربون وكان عيادة فتاك قريش وحلف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هب والحكم بن أبي العاص والحارث بن عامر بن نوفل وغيرهم وأقبلت ع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تحمل خمرأ فقال لهم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ما عندكم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بغزال الكعبة فإنما هو غزال أبي وكا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ه من زمزم ووجد بها سيوفًا والغزال فحمله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بالليل فحمل أبو مسافع والحارث بن عامر على ظهور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اه على الكعبة فضرب الغزال فوقع فتناوله أبو لهب ثم أقبلوا به فكسروه فأخ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عينيه وكانت من ياقوت وطرحوا طوقه وكان على خشب في منزل شيخ من بن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لهب العنق والرأس والقرنين وانطلق فلم تقربهم وذهبوا فاشتروا كل خ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أعطوا الشنف والقرط القسيس فافتقدت قريش الغزال فتكلموا فيه وجد في لب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دعان فمر العباس وهو شاب بدُوْرِ بني سهم وهم يغن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الغ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تم وحليته يعنونه بخطوب الدهر والعثر طافت به عصبة من سر قوهم أهل العلا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 والبيت ذي السُتر فأخبِرَ أبو طالب فجاءوا ابن جدعان وغيرهم فسمعوا 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وا من الغد ووجدوا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قرط قرط الغزال والآخرى مشنفة بالمن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لحارث بن عامر وقطعت يد الرجل وصولح القوم على خمسين ناقة ففد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نْية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ارث كُني بذلك لأن الأكبر م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كان اسمه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عبد المطلب عشرة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أبو نبينا صلي الله علية وسلم وأبو طالب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و مخزومية والعباس و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هما نتيلة النمرية و حمزة و الم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ة بنت و هب و أبو لهب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خزاعية و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صفي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صعصعة و الغي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اشم فاسم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 هاشم لأنه أول من هشم الثريد لقومه وأ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زًبَعْر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ُو العُلا هَشَمَ الثّرِي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قَوْمهِ ورِجالُ مَكةَ مُسْنتَموُنَ عِجَافُ ذلك أن قومه من قريش أصابهم قحْ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إلى فلسطين فاشترى الدقيقَ فقدم به مكَة فأمر به فخبز له ثم نحر جَزُو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لقومه مِنْ مرقه ثريدأ لذلك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ُ مَنْ سنَ الرحلتين لقريش رحلة الشتاء و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فاطمة بن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رث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غيرة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زبير ا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حمد بن يحيى قال حدَّثني عمر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ش في الجاهلية تعتقد وكان اعتقادها أن أهل البيت م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لكت أموالهم خرجوا إلى برازٍ من الأرض فضربوا على أنفسهم الأخبية ثم تنا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 يموتوا من قبل أن يعلم بحالتهم حتى نشأ هاشم بن عبد مناف فلما عظم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العز مع كثرة العدد وقد أصبحتم أكثر العرب أموالَاَ وأع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 وإن هذا الاعتقاد قد أتى على كثير منكم وقد رأيت رأ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 رشد فمُرْنا نأ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أخلط فقراءكم بأغنيائكم وأعمد إلى رجل غني فأ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ًا أجمع عيالهُ بعدد عياله وأذره في الرحلتين فما كان من مال الغني من فضل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وعياله في ظله وكان ذلك قاطعًا للأحقا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 بين الناس فلما بعث الله تعالى رسوله عليه السلام ك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عليه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ف فعل ربك بأصحاب الف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يلاف قريش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احمهم وتواصلهم وإن كانوا على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شم وعبد شمس أكبر ولد عبد منا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توأم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لد قبل صاحبه وأصبح أحدهما ملتصقة بجبهة صاحبه فنحِّيت عنها فسال من ذلك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ُطِي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ما المطلب نوفل وأمه واقدة فسادوا كلهم بعد أبيهم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ون فلهم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ُلُ المُحوِّلُ رَحْ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زلْتَ بآلِ عَبْدِ مَنافِ وكان أوَل منْ أخذ لقريش العِصَم فانتشروا من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لهم هاشم حبلًا من ملوك الشام والروم وغسان وأخذ لهم عبد شمس من النجاش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فاختلفوا بذلك السبب إلى أرض الحبشة وأخذ لهم نوفل حبلًا من الأكا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 بذلك السبب إلى العراق وأرض الشام وأخذ لهم المطلب حبلًا من ملوك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 بذلك السبب إلى اليمن فجبر الله لهم قريش فسمُّوا المجبّ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ولي هاشم بعد أبيه عبد مناف السِّقاية والرفادة وأطع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ده أمية بن عبد شمس بن عبد مناف وكان ذا مال فتكلف أن يصنع صَنيع هاشم فع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ت به ناس من قريش فغضب ونال من هاشم فدعاه إلى المنافرة فكره هاشم ذلك فلم ت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احفظ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افرك على خمسين ناقة سود الحدق تنحرها ببطن مكة والج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ة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َ بذلك أمية وجعلا بينهما الكاهِن الخزاعيّ فنفًرَ هاشم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هاشم الإبل فنحرها وأطعمها مَنْ حَضَرهُ وخرج أميَّة إلى الشام فأقام به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كاتَ هذه أول عداوة وقعت بين هاشم و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ن ا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مر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زيد بن عبد الملك بن المغيرة عن نوف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ت قريش على أن يولى هاشم بن عبد مناف السّقاية والرَفادة وذلك أن عبد شم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قبل ما يقيم بمكة وكان رجلًا مقلأ وكان هاشم رجلًا موسرًا وكان إذا حض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قري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كم جيران للهّ وأهل بيته وإنه يأتيك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نفار اللّه يعظمون حُرمة بيته وهم ضيف اللهّ وأحق الضيف بالكرامة ضي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كم اللهّ بذلك وأكرمكم به فأكرموا ضيفه فإنهم يأتون شعثًا غبرًا من كل بل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فوا وثقلوا وأرملوا فاقروهم وأعينوهم فكانت قريش ترافد على ذلك حتى إن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يرسلون بالشيء اليسير على قدرهم وكان هاشم يخرج كل سنة مالًا كثيرً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حياض من أدم فيجعل في موضع زمزم قبل أن تحفر ثم يستقي فيها من الآب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يشرب الحاج وكان يطعمهم قبل التروية بيوم بمكة وبمنى وبجمع وبعرَفة وكان يث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خبز والشحم والسمن والسويق والتمر ويحمل لهم الماء وكان هاشم أول مَنْ سَ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ة إلى أرض الحبشة إلى النجاشي ورحلة إلى أرض الشام وربما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فيكرمه فمات ب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وحدثني محمد بن حسن عن محمد بن طلحة عن عث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قد علمت قريش أن أول مَنْ أخذ لها الإي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ا العيرات هاشم والله ما نبذت قريش خيلًا ولا أناخت بعيرًا بحضرٍ إلا ل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أول مَنْ سقى بمكة ماء عذبَاَ وجعل باب الكعبة ذهبًا ل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جعفر الأز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هلال الراسبي عن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خر رجلان من قريش رجل من بني هاشم ورجل من بني أمية ف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سخى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سخى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في قومك حتى أسأل في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على ذلك فسأل الأموي عشرة من قومه فأعطوه مائة ألف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شر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هاشمي إلى عبد الله بن عباس فأعطاه مائة ألف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يت أحدًا قبلي نعم عبد الله بن العباس فأعطان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حسن مائة ألف وثلاثين ألفًا ثم أتى الحسين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يت أحدًا قبلي قبل أن تأت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اك الحسن فأعطانىِ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ل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ني قبل أن تأتي أخي أعطيتك أكثر من ذلك ولكن لا 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ائة ألف و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أموي بمائة ألف م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هاشمي بثلثمائة ألف وستين ألف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شرة من قومي فأعطوني 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ثلاثة من قومي فأعطوني ثلاثمائة ألف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الهاشمي على الأموي فرجع الأموي إلى قومه فأخبره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 عليهم المال فقبلوه ورجع الهاشمي إلى قومه فأخبرهم الخبر ورد عليه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قبل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كن لنأخذ شيئًا قد أعط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شام عن 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طلب بن هاشم وَحَرْب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ّة رحلا إلى النجاشي الحبشي فأبى أن ينفر بينهما فجعلا بينهما نفيل بن عبد 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اح فقال 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و أتنافر رجلًا هو أطول منك قامة وأعظم منك 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م منك وسامة وأكثر منك ولدًا فنفره عليه فقال له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نتكاث الز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ك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ًل مَنْ مات من ولد عبد مناف ابنه هاشم مات بغزّة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ثم مات عبد شمس بمكة فقُبر بأجياد ثم مات نوفل بالسَلْمان من طريق العرا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طّلب بردْمان من فصل أبطن قريش قال هشام بن محمد السائب الكلبي انتهى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في الجاهلية ووصل في الإسلام إلى عشرة رهط من عشرة أبطن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فل وعبد الدار وأسد وتيم ومخزوم وعدي وجمح 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بنىِ هاشم العباس بن عبد المطلب يسقي الحجيج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ذلك له في الإسلام وكانت له العمادة وهي أن لا يتكلم أحد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ث ولا هجر ولا يُرفع صوت كان العباس رضي الله عنه ينها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أمية أبو سفي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ه العقاب راية قريش وإذا كانت عند رجل أخرجها إذا ح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إن اجتمعت قريش على أحد أعطوه العقاب وإن لم يجتمعوا على أحدٍ رأسو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نوفل الحارث بن عامر وكانت إليه الرفادة وهي مال كانت 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ها وترفد به منقطعي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بد الدار عثمان بن طلحة كان إليه اللواء والسدا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ة ويقال والندوة في 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أسد يزيد بن ربيعة بن الأسود وكانت إليه المشور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قريش لم يكونوا يجتمعون على أمرٍ حتى يعرضوه عليه فإن وافقه والا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ًا تخير فكانوا أعوانأ واستشهد مع رسول الله صلى الله علية وسلم 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ي الله عنه كانت إليه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اف وهي الديات والمغرم وكان إذا احتمل شيئأ يسأل فيه قريش سدنة وإحماله م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أحمله غيره خذ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كانت إليه القبة والأعن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فإنهم كانوا يضربونها ثم يجمعون إليها ما يجهزون به الجيش وأما الأعن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على خيل قريش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كانت إليه الس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ذلك إذا وقعت بين قريش وغيرهم حرب بعثوه سفيرًا أو إن نافرهم حي الم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وه مفاخرًا ورض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ج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وكانت إليه الأيسار وهي الأز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جري ذلك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 وكانت إليه الحكومة و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لآلهت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كارم قريش التي كانت في الجاهلية وهي السقاية أو الع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والرفادة والحجابة والندوة واللواء والمشورة والإساف والقبة والأ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سار والحكومة والأموال المحجرة للآلهة وكانت إلى هؤلاء العشرة من ال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جاء الإسلام فوصل ما يصلح وصله وكذلك كل شرف من شرف الجاهلية المح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وصله وكانوا إذأ كانت حرب اقترعوا بين أهل الرئاسة فمن خرجت القرع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ه صغيرًا كان أو كبيرًا فلما كان يوم الفجار اقترعوا وأما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من جماله وحسنه وكان قُصي فيما زعمو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سميت اثنين بصنميِّ وواحدًا بداري وواحدًا بنفسي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زى وعبد الدار وعبد قصي أمهم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َى بنتَ حُليَل بن حُبْش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ولدها عبد مناف إلى مناف وكان أعظم أصنام مكة تديُّن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يه عبد مناف و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َتْ قُرَيش بَيْضَةً فتلفَقَتْ فالمحُّ خالِص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عَبْد ِمَنَافِ وكانت الرياسة في بني عبد مناف والحجابة في بني عبد الدار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بد مناف أن يأخذوا ما بيدي بني عبد الدار فحالف بنو عبد الدار بني سهم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ونا من بني عبد مناف فلما رأت ذلك أم حكيم بنت عبد المطلب عمدت إلى ج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تها خلوقًا ثمّ وضعتها في الحج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تطيب بهذا فهو مِ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ب به بنو عبد مناف وأسد وزهرة وبنو تيم فسمُوا الم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بذلك بنو سهم نحروا جزور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دخل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 فهو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َ أي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بد الدار وبنو سهم وجمح وعدي ومخزوم ف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وقع الشر وسمُوا أحلاف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من الأحلاف فلما قتل صاحب الصابحة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مختل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له أسماء صدق ثلاثة قصي وزيد ذوا لنهدى ومجمع فأما اسمه ال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د وإن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 لأن أباه كلاب بن مرة وكان قد تزوج أم قص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ِ فولدت 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رة وزيدًا فهلك كلاب وزيد صغير وقد شب زهرة وكبر فقدم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ان بن ضِنة فتزوج فاطمة أم زهرة وقصي وزهرة رجل قد بلغ وقصي فطيم أو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حتملها إلى بلاده من أرض بني عذره من أشراف الشام فاحتملت معها قُصيًا لص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ّف زُهرة في قومه فلم يبرح من مكة فسم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صيًا لبُعد داره عن دار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قُصي بأرض قُضاعة لا ينتمي إلا إلى ربيعة بن حرام وقع بينه وبين رجل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لا تلحق بقومك فإنك لستَ منًا فرجع قصي إلى أنه ف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ا قال له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أكرم منه نفسًا ووالدًا أنت ابن كلاب بن مُ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لؤي بن غالب وقومك بمكة عند البيت الحرام و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قًصيّ الخروج إلى قومه واللحوق بهم وكره الغربة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بالخروج حتى يدخل عليك الشهر الحرام فتخرج في حاج العرب فإني أ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يُصيبك بعض البأس فأقام حتى دخل الشهر الحرام فخرج في حاج العرب من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كة فلما فرَغ من الحج أقام بها فخطب إلى حُلَيْل بن حُبْشة الخزاعي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َى فزَوجه وكان خليل يلي أمر مكة 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دار وعبد مناف وعبد 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قصي فلما انتشر ولده وكثر ماله وعظم شرفه هَلَكَ حُلَيْل أبن حُبْشِي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 أنه أوْلَى بالكعبة وأمر مكة من خُزاعة وبني بكر وأن قريشًا صريح ولد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فكلَّم رجالًا من قريش وبني كنانة ودعاهم إلى إخراج خزاعة وبني ب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لما قبلوا منه دعاهم إليه وبايعوه على ذلك كتب إلى أخيه من أمه رزاح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بلاد قومه يدعوه إلى نصرته والقيام معه فقام رزاح في قُضاعة فدعاهم إلى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أجا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رو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يَلاَ لما ثقل جعل ولاية البيت إلى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قدر على فتح الباب وإغ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جعل الفتح والإغلاق إ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إلى أبي غُبْشان وهو سليم بن عمرو فاشترى في ولاية الب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ِقّ خمر وبعو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زق و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سر من صفقة أبي غُبْشان فذهبت مثلً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ُبشان أظلم من قصي وأظلم من بني فهر خزاعة فلا تلحوا قصيا ًفي شراة ول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كم إن كان باعه ثم إن قُضيًا قاتل خزاعة فجلت عن مكة فولي قصي البيت وأمر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ها وجمع قبائل قريش فأنزلهم أبطح مكة وكان بعضهم في الشعاب ورؤوس جبا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منازلهم بينهم وزيد أبوكُم كان يُدْعَى مُجمَعًا بهِ جَمَع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َائِلَ مِن فِهْرِ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يل بن حبشيّة أوصى قصيًا حين انتش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ته الأول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الكعبة وبأمر مكة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طلب قصي ما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وفة تدفع بالناس من عرفة وإذا أرادوا النَّفْر من منىً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ة بناحيتي العقبة فحبسوا 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ي 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جْزْ أحد من الناس حتى ينفذوا فإذا مضت صوفة خلى سبي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العرب قد عرفت هذا لصوفة من عهد جرهم و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ام أتى قصي بمَنْ معه من قريش وكنانة وقُضاعة عِ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قَب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ولى بهذ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كرهم فقاتلوه واقتتل الناس وانهزمت صوفة وغلبهم قُصيّ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ازت خُزاعة وبنو بكر عن قصي وعرفوا أنه سيمنعهم مثل ما منع 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يحُول بينهم وبين الكعبة وأمرْ مكة فلما انحازوا عنه باداهم وأجمع لح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فاقتتلوا حتى كَثُرت القتلى في الفريقين ثم انهم تداعوا للصلح فحكَّ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وف الكناني فقضى بأن قُصيًّا أولى بالكعبة وأمْر مكة من خزاعة وأن كلّ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قُصَيُّ من خُزاعة وبني بكر موضوع وما أصابته خزاعة وبنو بكر من قريش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وقُضاعة ففيه الدّية فوَلِي قُصي البيت وأمرَ مكة وجمع قومه من مناز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تملّك على قومه وأهل مكة فملّكوه فكان قُصيّ أوّل ولد كعب بن لؤي أصاب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 له به قومه فكانت إليه الحجابة والسقاية والرًفادة والندوهَ وال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ز شرف مكة كلّه وقطع مكة أرباعًا بين قومه فأنزل كلّ قوم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من مكِّة التي أصبح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الناس أن قريشًا هابت قطع شجر الحرم في منازلهم فقطعها قُص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ما كانت تُنكح امرأة ولا رجل من قريش إلا في دار قصي ولا يتشاورون في أم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ا من داره ولا يعقدون لواء لحرب قوم إلًا في داره يعقدها لهم بعض ول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قومه من قريش في حياته وبعد موته كالدين المتَّبع لا يعمل بغيره تي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ومعرفة بفضله وشرفه واتخذ قصي لنفسه دار الندوهَ وجعل بابها إلى مسجد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كانت قريش تقضي أم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دار الندوة لأنهم كانوا ينتدون فيه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ل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والن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قصي على شرفه لا ينازع في شيء من أمر مكة إلا أنه قد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في شأن حَجّهم ما كانوا عليه وللنَّسأه من بني مالك بن كنانة إلى أ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و أوّل من أوقد النار بالمزدلفة حيث وقف بها حتى يراها من دفع عرف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توقد في تلك الليلة في الجاهلية ولم تزل توقد على عهد رسول الله صلي الله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وقد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 قريشًا إلى الحرم سميت حينئذ لجمعه إيا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 قبل ذلك بنو النضر أنبأنا أبو عبد الله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منذر عن الواقدي عن ابن أبي سبرة عن عبد المج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وف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ًا شكوا إلى قصي كثرة الشجر وأنهم لا يستطيع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ا منه واستأذنوه في قطعه فنه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م مَنْ استخف بأمر الحر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أمره فكانوا يبنون دورهم والشجر فيها وكذلك كانوا يحرمون الصيد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قطع الشج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عبد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ُصي فلما كبر قُصي ورَقّ عظمه ولد كان عبد الدار بِكْر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كان أضعف ول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لحقنك بالقوم وإن كانوا قد شَرفُوا علي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 من الكعبة حتى تكون أنت تفتحها ولا يعقد لقريش لواء الحرب إلا أنت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رجل بمكة ماء إلا من سقايتك ولا تقطع قريش أمرًا إلا في 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دار الندوة التي لا تقضي قريش أمرًا إلا فيها وأعطاه الح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ء والسًقاية والرفادة وكانت الرِّفادة خرجًا تخرجه قريش فتطعم الحاج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صي فدُفن بالحجون فتدافن الناس بعده بالح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رقي بن قطامي لأصحاب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منكم يعرف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بن شيبة بن عمرو بن المغيرة بن ز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بن أبي طالب رضي اللّه عنه اسم أبى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سرير بن ثعلبة وله أخوان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يْم ويقَظ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ا فيما قال ابن هشام بن الكلبي أسماء بنت عدي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حارثة البا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َظَةْ لهند بنت سرير أم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وَحْشية بنت شيبان بن محارب بن فهر وأخواه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هُصَيْ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ماوية بنت كعب بن القين وله أخوان من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سامة وله أخوان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ين بن الغ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منذر عن عبد العزيز بن عمران عن عبد الله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يمان ب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سمى يوم الجمعة كعب بن لؤي وكان يوم الجمعة يسمى 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يوم الجمعة لاجتماع قريش فيه إلى كعب بن لؤي و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فحدثني عن عبد العزيز بن عمران عن محم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كعب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اسمعوا وتعلموا وافهموا و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ساج ونهار ضاح والأرض عماد والسماء بناء والجبال أوتاد والنجوم أعلام وليل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يج فصِلُوا أرحامكم والدار أمامكم والظن غير ما تقولون حرمَكُم زينوه وعظ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ه فسيأتي له بناء عظيم وسيخرج به نبيِّ كريم لو كنت ذا سمع وبصرٍ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يت له تنصتَ الفحل وأرقلت له أرقال الجمل فرحًا بدعوته جذلَاَ بصر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يَخْلُد بن النضر بن كنانة وه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تك اللائي ولدن رسول الله صلى الله عليه وسلم أمن قريش وله أخوان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يْم و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نت الحارث بن تميم بن سعد بن هذ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ة وإخوانه من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محارب وأسد وعوف وجَوْن و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جَندَلة بنت عامر بن الحارث بن مُضاض الجره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ة بنت الحارث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هي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د بن طا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ء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فهر جماع قريش لأنه من لم يكن من ول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دعى قرشي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م فه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ي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أبي بكر الموصلي عن جدي عبد الله بن مصعب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هر قريش وإنما فهر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وحدثني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إبراهيم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بختري وهب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أخي ابن شهاب 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فهر الذي سمته أمه قريش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زته ف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نساب قريش وغيرهم أن قريشًا إنما تفرقت ع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كان فهر في زمانه رئيس الناس بمكة وكان قد أقبل من اليم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كلال الحميري يريد أن ينقل أحجار الكعبة من مكة إلى اليمن ليجعل النا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نخلة فأغار على سَرْح الناس فخرجت إليه قريش وقبائل كنانة وخزيمة وأسد وج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هم يومئذ هو فهرم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ا شديدآ فهزمت حمير وأسر حسان أسره الحارث بن ف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الأسر بمكة ثلاث سنين حتى افتدى نفسه وأم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كْرِشَة بنت عَد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عَد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ِكْرِشَة لقب عا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خوان يقال لأحَدِ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ُد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ض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ًة بنت مًر بن أ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تسمية قريش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تسمية قريش قريشًا على ست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يت بذلك بدابة تكون في البحر تأكل دواب البحر تدعى القرش فشبه بنو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بها لأنها أعظم دواب البحر قوة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ش هي التي تسكن البح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يت قريش قريشًا أنبأنا يحيى بن الحس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منذر ومحمد بن الحس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عيد المحكي عن مَنْ حدَ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ّ بن عباس دخل على معونة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اَ تزعم أنك أعلمها فبم سميت قريش قر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ن لنا وهل قال أحد فيه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يت قريش بدابة في البحر تسمى قريشًا وقد قال المشم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ش هي التي تسكن البح ر بها سميت قريش قريشا تأكل الغ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ن ولا تت رك فيه لدى جناحين ريشا هكذا في البلاد حي قريش يأكلون أكلًا حش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آخر الزمان نبي يكثر القتل فيهم والحموشا تملأ الأرض خيله ورجال ينحرون ال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أ قميشً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ُمَيت بذلك لأجل فهر وقد ذكرنا أن اسمه قريش فن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ذ ليس من ولده من لا يسمى قر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ُمًيت بذلك لأن النضر كان يسمى قر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سن عن نصر بن مزاحم عن عمرو بن محمد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كنانه هو قريش وإنما سُمي قريشآ لأنه كان يقرش عن خل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اتهم فيسد ذلك ل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فتيش وكان بنوه يقرشون أهل الموسم ع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دونهم بما يبلغهم فسمًوا بذلك من 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حارث بن حلزة في بيان الق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تفتيش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طق المقرش عنا عند عمرو فهل لنا إبقاء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عن أبي عبيدة معمر بن 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 مَنْ وقع عليه اسم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فولده قريش دون سائر بني كنانة فأما من ولد كنانة سوى النضر فلا 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ُميت بذلك بقريش بن بدر بن مخلد ب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يش بن الحارث بن ي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يش هذا دليل بني النضر في أسفارهم وكان له ابن يُسمى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 بئر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ضر خرج يومًا على نادي قومه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النضر كأنه حمل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جمع وذلك أن قُصيآ جمع بني النضر في ال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م فذلك المتجمع هو التق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حمد ب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قُصيّ الحرم فعل أفع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فهو أول من سُمّ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يحيى بن الحس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ثرم عن أبي عبيدة معمر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سمي بنو النضر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معهم لأن التقرش هو الت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ضطراب هذا القول أن قريشًا لم يجتمع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قصيّ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 محمد بن الحسن المخزومي عن عبد الحكم بن سفيان عن أبي ن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ُميت قريش قريشًا لجمع قُصيّ بن كلاب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عَوانة بنت سعد بن قيس بن ع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ه هند بنت عمرو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بنت أسلم بن الحافِ بن قُ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ي قو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نْدِف وهى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ُلوان بن عمران بن الحافِ بن قُضاعة وأخو مدركة ل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هو طاب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وهو قمعَة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دركة وطابخة في إبل لهما فاقتنصا صيدًا فق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انه وعدتْ عادية على إبلهما فقال عامر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ك الإبل أو تطبخ الص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طبخ الصيد فلحق عامر الإبل فجاء بها فلما راحا على أبيهما فحد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ما قال ل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دركة وقال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طا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شام بت محمد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لياس خرج في نجعة له فنفرت إ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نب فخرج إليها عمرو فأدركها ف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ة وأخذها عامر فطبخها فسُم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مع عمير في الخباء فلم يخرج فسمي قمعة وخرجت أمهم تمشي فقال إلياس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َيت خندف والخند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لياس لعمرو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َ قد أدْرَكْتَ مَا طَلَبتَ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قد أنضجت مَا طَبَخْتَا وقال ل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قد أسَأتَ وانقمعت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صي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خندف وإلياس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الرباب بنت حَيدَة بن م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ى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لياس لما أدرك أنكر على بني إسماع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من سنن آبائهم وسيرتهم وكان فضله عليهم فجمعهم برأيه وردهم إلى سنن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َنْ أهدى البُدن إلى البيت وفي زمانه وهو أول مَنْ وضع الركن ل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 حتى غرق البيت وانهدم فوضعه في زاوية البيت ولم تبرح العرب تعظما إلياس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كمة كتعظيمها لقمان وهو أول مَنْ مات بالنبل فأسفت عليه زوجته خندف أس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كانت قد نفرت في مرضه أنه إن هلك لا تقيم في بلد مات فيه أبدًا ولا يظ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ف بيت وأن تسيح في الأرض فخرجت سائحة حتى هلكت حز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قمعة بن 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لاد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عة وولد لقمعة 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هو أولى من غير دين الحنفية دين إبراهيم وأول من نصب الأوثان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جعل البحيرة والسائبة والوصاية والحام واستخراج إساف ونائلة فنص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النار فإذا فيه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حي يتأذى أهل النار بريحه وهو أول من غير دين إبراهيم ورأيته يجر قص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مرو بن لحي بهبل من الشام ف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شب وأمر الناس بعبادته وأخرج إسافًا ونائلة من البيت فنصب إسافا 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أسود وبين زمزيم ونصب نائلة إليه جانب البيت وتجاه المقام ونصب بمنى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م ونصبَ مُناة على ساحل البحر واتخذ للعزى بنخلة بيتًا يطوفون به كطو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عبة فكانوا إذا طافوا بالبيت لم يحلوا حتى يأتوا العُزى فيطوف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ُ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 سودة بنت عك وأخوه ل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د 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ن من أبيهما واس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أنْ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ار بن معد لما حضرته الوفاة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ه وقسم ماله بي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َ هذه القبة وهي من أدم حمراء وما أشب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مضر فسُمي مضر 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ِباء الأسود وما أشبهه من مالي لِربيعة فخفَف خيلًا دهُ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َي ربيعة الفُر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ادم وما أشبهها من مالي لإياد وكانت شمطاء فأخذ البُل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َقَد من غنمه وهذه البدرة والمجلس لأنمار يجلس فيه فأخذ أنمار ما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شكل عليهم في ذلك شيء واختلفتم في القِسْمة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ْعَى الجُرْ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 في القِسمة فذهبوا إلى الأ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في مسيرتهم إذ رأى مُضَر كلأ قد رُعِي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ذي قد رَعى هذا الكلأ لأعور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زور وقال إ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َرْ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يروا إلأَ قليلًا حتى لقيَهم رجل تُوضِع به راحلته ف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فقال مُ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ز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ه والله صفة بَعِيري دُلّ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و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دقكم وأنتم تصِفون بعيري فساروا جميع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نجران فنزلوا بالأفعى الجُرهمي فنادى صاحبُ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يري عن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م لأنهم وَصَفُوا ل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ُر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صفتموه ولم تروه فقال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ًا ويَدَعَ جانباَ فعرفت أنه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 رأيت إحدى يديه ثابتة الأثر والأخرى فاسدة الأثر ف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سدها بشدة وطئه لازو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أنه أبتر باجتماع بعده فلولا ذلك لَمصِ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أنه شرود لأنه يرعى بالمكان الملتفّ نب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 إلى مكان آخر أرق منه نبتًا وأ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ر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أصحاب بعيرك فاطلبه ثم سألهم فأخبروه فر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تاجون إليً وأنتم كما أرى ثم دعا لهم بطعام فأكلوا وأكل و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فقال مُ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خمرًا أجود لولا أنها نبتت على قَبْ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لحمًا أطيب لولا أنه رُبي بلبن ك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رجلًا أسْرى لولا أنه لغير أبي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كلامًا أنفع في حاجتنا من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جُرهمي الكلام فتعجب من قولهم وأتى أمه فسألها وهد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أنها كانت تحت ملك لا يولد له وكرهت أن يذهب المُلك فأمكنتْ رجلًا م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زل بها فوطئها فحملت به وسأل القهرمان عن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َباة غرستُ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ك وسأل الراعي عن اللح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أرضعتُها بلبن كلبة يكن وَلَد فيِ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رفت الخمر ونباتها على قبر قال لأنه أص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طش شديد وقيل ل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الجُره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 لي صف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وا عليه ما أوصاهم به أبوهم فقضى بالقبة الحمراء و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وهي حُمر لمضر وقضى بالخباء الأسود والخيل الدُّهم لربيعة وقضى ب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مطاء وبالماشيهَ البُلْق لإياد وقضى بالأرض والدراهم ل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الد بن خد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يوب عن عبد الله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َسبوا مُضَر فَإنَهُ كَانَ قَدْ أسْلَ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ي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بيع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انة بنت جَوْ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بن السائ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د مع بخت نصَر حين غزا حُصو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بينهم اختلافًا أن معدًَّا من ولد قيذ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عبد الوهاب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بنو معد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َلاَ أغاروا على عسكر موسى فدعا عليهم فلم يجب فيهم ثلاث م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ك على قوم فلم تجبني فيه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دعوتني على قوم هم خيرتي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عزيز بن يحيى بن زيد الباه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رفاعة 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الضحاك بن معد على بني إسرائيل في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بني معد عليهم دراريع الصوف خاطمي خيلهم بحبال الليف فقتلوا و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ن بني معد أغاروا علينا وهم قليل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كثيرًا وأغاروا علينا وأنت نبينا فادع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موسى وص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بني معد أغاروا على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وسبوا وظفروا فسألوني أن أدعو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لا تدع عليهم فإنهم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ينتهون عند أول أمري وإن فيهم نبيًا أحبه و أحب 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بلغ من محبت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له ما 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بلغ من محبتك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ني مستغفرهم فاغفر له ويدعوني داعيهم فأستج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نَسَّابين على ما تقدم وي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ىِ بعده على ما سبق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هات رسول اللّه صلى الله عليه وسلم أخبرنا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سائب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آمنة بنت وهب بن عبد مناف بن زهرة بن كلاب بن مرة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ّ بن عثمان بن عبد الدار بن قُصي بن كلاب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بيب بنت أس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ن قصيّ بن كلاب وأم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 بنت عوف بن عَبيد بن عَويج بن عَدي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ي وأمً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بنت الحارث بن مالك بن حباشة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 بنت مالك بن غَن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حيان وأمها دب بنت ثعلبة بن الحارث بن تميم بن سعد وأم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غ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ُطيط بن جشم بن ثقيف وأمّها ليلى بنت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 وهب بن عبد مناف بن زهرة 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ْلَ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أبي قيلة وهو وجز بن غالب بن الحارث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ن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بنت لؤي بن غالب بن فهر بن مالك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وية بنت كعب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ْز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لامة بنت واهب بن البكير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قيس بن ربيعة وأمّ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َاف بن زهرة جُمل بنت مالك وأم زُهرة بن كلاب أم قُصي وهي فاطمة بنْت سعْ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لنبي صلى الله عليه وسلم خمسمائ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ت فيهن سفاحآ ولا شيئآ مما كان من أمر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برة عن عبد الحميد بن سهيل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َجْتُ مِنْ لَدُنْ آدَمَ مِن ْ نِكَاح غَيْر ِسِفَ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عبد الله بن مسلم عن عمه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َجْتُ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كَاح غَيْر ِسِفَ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بن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أ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مناف بن زهرة وهبًا وهو جدّ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و آمنة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ة بنت قيلة واسم أبي 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 ب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الحارث وهو غبشان ووجز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بشة الذي كانت قريش تنس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ه لأنه جده من قبل أمه والعرب تظن أن أحدًا لا يعمل شيئآ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زعه شبهه فلما خالف رسول اللّه صلى الله عليه وسلم دين قريش قال مشركو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ه أبا كبشة لأن أبا كبشة خالف الناس بعبادة الشعرى وهو أول منْ عبد الشعر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عرى يقطع السماء عرضا ولا أرى في السماء شمساٌ ولا قمرآ ولا نج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سماء عرضًا غيرها والعرب تس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 لأنها تعبر السماء عرضًا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سيدًا في خزاعة لم يعيروا رسول الله صلى الله عليه وسلم من نقص كان في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الف دينهم نسبوه إلى خلاف أبي كبش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كما 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فواطم والعوات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ي ولدن رسول اللّه صلى الله عليه وسلم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تكة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السائب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بد العزّى بن عثمان بن عبد الدار بن قُصيّ وقد وَلَدَ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ُضَيْبَة بنت عمرو بن عتُوارة بن عائش بن ظَرِب بن الحارث بن فهر وأمّها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هلال بن وُهَيْب بن ضبة بن الحَارِث بن فهر وأمّها سَلْمَى بنْت مُحارب بن فه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ها عاتِكة بنت يَخْلُد بن النَّضْر بن كنانة وأم عمرو بن عُتوارة بن عائ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ِرب بن الحارث بن فهر عاتكة بنت عمرو بن سعْد بن عوف بن قَسيّ وأمّها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عمْرو بن ثُمالة من الأزد وأمّ أسد بن عبْد العزى بن قُصي وقد وَل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ي صلى الله عليه وسلم الحظيا وهي رَيْطة بنت كعب بن سعد بن تيم بن مُرة وأ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سعد بن تيم نُعْمُ بنت ثعلبة بن وائلة بن عمرو بن شيبان بن محارب بن ف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ها ناهية بنت الحارث بن منقذ بن عَمْرو بن مَعيص بن عَامر بن لُؤيّ وأمّها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بيعة بن وُهَيْب بن ضِباب بن حُجير بن عبد مَعيص بن عامر بن لؤيّ وأمها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عد بن سهم وأمّها عاتِكة بنت عَبدة بن ذكوان بن غاضرة بن صعصعة وأم ضِ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ر بن عَبْد بن معيص فاطمة بنت عوف بن الحارث بن عبد منَاة بن كنانة وأمّ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ج بن عدي بن كعب وقد وَلَدَ النَبي مَخْشِيَّة بنت عمرو بن سلول بن كعب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اعة وأمّها الربعة بنت حُبْشِية بن كعب بن عمرو وأمها عاتِكة بنت مُدْلِ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َّة بن عَبد مَناة بن كنانة فهؤلاء من قِبَل أمّ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 عبد الله بن عبد المطّلب بن هاشم فاطمة بنت عمرو بن عائ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مخزوم وهي أقرب الفواطم إلى رسول الله صلي الله عليه وسلم وأمها صخر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عمران بن مخزوم وأمها تَخْمر ُبنت عبد بن قُصي وأمها سَلمى بنت عا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بن وديعة بن الحارث بن فهر وأمها عاتكة بنت عبد الله بن واثلة ابن ظَرِ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َاذَةَ بن عمرو بن قي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رب بن وائلة وأم عبد الله بن و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ظَرِب فاطمة بنت عامر بن ظَرِب بن عَيَاذة وأم عمران بن مخزوم سُعدى بنت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بن غالب وأمها عاتكة بنت هلال بن وُهيب بن ضبّة وأم هاشم بن عبد منَاف بن قُ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مُرة بن هلال بن فالج بن ذكوان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هثة بن سليم بن منصور بن عكرمة بن خَصَفَةَ بن قيس بن عيل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عواتك إلى النبي صلي الله عليه وسلم وأم هلال بن فالج بن ذكوان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جيد بن رؤاس بن كلاب بن ربيعة وأم كلاب بن ربيعة مجد بنت تيم الأدرم ب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ها فاطمة بنت معاوية بن بكر بن هوازن وأم مُرَّة بن هلال بن فالج عاتكة بنت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م من أسلمَ وهم إخوة خزاعة وأمّ وُهيب بن ضبة بن الحارث بن فهْر عاتك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فهر وأم عمرو بن عائذ بن عمران بن مخزوم فاطمة بنت ربيعة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ام بن حَجْوش بن معاوية بن بكر بن هوازن وأم معاوية بن بكر بن هوازن عاتك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هذيل بن مدركة وأمّ قُصي بن كلاب فاطمة بنْت سعد بن سَيَل من الجَدَر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وأم عبد منَاف بن قُصي حُبّى بنت حُليل بن حُبْشية الخزاعي وأمّها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وف بن عمرو بن لحي من خزاعة وأم كعب بن لؤي ماوية بنت كعب بن الق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جَسْر بن شيع الله بن أسد بن وبرة بن تغلب بن حلوان بن عمران بن ا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وأمّها عاتكة بنت كاهل بن عذرة وأمّ لؤي بن غالب عاتكة بنت يخلد ب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وأمّ غالب بن فهْر بن مالك ليلى بنت سعد بن هذيل بن مدركة بن إلياس بن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ها سلمى بنت طابخة بن إلياس بن مضر وأمّها عاتكة بنت الأسد بن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هشام بن محمد بن السائب الكلبيّ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عاتكة بنت عامر بن الظرب من أمهات النَبيً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وف بن عبيد بن عويج بن عدي بن كعب أميمة بنت مالك بن غَنَم بن سويد بن حُبْش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دية بن صعصعة بن كعب بن طابخة بن لحيان وأمها قِلابة بنت الحارث بن صعص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طابخة بن لحيان وأمّها دبّ بنت الحارث بن تميم بن سعد بن هذيل وأمها لُبْ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ارث بن نُمير بن اسيّد بن عمرو بن تميم وأمها فاطمة بنت عبد الله بن ح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ة وأمّها زينب بنت مالك بن ناضرة بن غاضرة بن حُطيط بن جُشَم بن ثقيف وأم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عامر بن ظَرِب وأمها شقيقة بنت معْن بن مالك من باهلة وأمها سَو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َيد بن عمرو ب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عواتك وهن ثلاث عشرة والفواطم وه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لي بن يزيد بن عبد اللّه بن وهب بن ربيعة عن أبيه عن 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ع أن رسول الله صلى الله عليه وسلم لما حملت به آمنة بنت وهب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عرت أني حملت به ولا وجدت له ثقلة كما تجد النساء إلا أني قد أنكرت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ي وربما كانت ترفعنىِ وتعود وأتاني آت وأنا بين النائم واليقظ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ت أنك حملت فك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حملت بِسيد هذه الأمً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 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ممِّا يَقًنَ عندي الحملَ ثمً أمهلني حتى إذ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ي أتاني ذلك الآ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أعيذه بالواحد الصمَد من شر كل حاس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ُ أقولُ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نسائي فقُلنَ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ي حديدًا في عَضُدَيْكِ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كِ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 يكن تُرِكَ عليّ إلًا أيامًا فأجده قد قُطع فكنت لا أت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عبد اللّه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آ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قْتُ به فما وجدتُ مَشَقَةً حتى وض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مرو بن عاصم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م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عن إسحاق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ت الأولاد فما حملت سخلة أثقلَ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ُعرف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د أهل العلم لم تلد آمنة ولا عبد الله بن عبد المطلب غير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ِ قيس مولى عبد الواحد عن سالم 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َتْ آمنه وهي حامل برسول الله صلى الله عليه وسلم أن ت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فاة عبد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لّه لأربع وعشرين سنة مضت منَ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أنوشروان فبلغ سبع عشرة ثم تزوّج آمنة فلمَا حملت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ة الرَبَذِي عن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عيد بن أبي زيد عن أي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صعصع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ه إلى الشام إلى غزة في عيرِ من عِيَ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حملون تجارات ففرغوا من تجاراتهم ثم انصرفوا فمروا بالمدينة وعبدُ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يومئذ مر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 عند أخوالي بني عديّ بن النجار فأقا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ًا شهرًا ومضى أصحابه فقدموا مكة فسألهم عبد المطلب عن عبد ال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اه عند أخواله بني عدي بن النجار وه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عبد المطلب أكبر ولده الحارث فوجده قد توفي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نابغة وهو رجل من بني عدي بن النجار في الدار التي إذا دخلتها فالدو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خواله بمرضه وبقيامهم عليه وما ولوا من أمره وأنهم ق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أبيه فأخبره فَوَجدَ عليه عبد المطّلب وإخوته وأخواته وجدآ شديدًا ورس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ئذ حَمْل ولعبد الله يوم تُوفي خمس وعشر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ْ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عبد الله أم أيْمن وخمسة أجمال أوارِك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الأراك وقطعة غنم فورث ذلك رسول اللّه صلى الله عليه وسلم وكانت أم أيمن تحض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طلب بعث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المدينة يمتار له تمرً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توفي بعد ما أتى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كر مولده عليه السلام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عليه السلام في يوم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خلون من ربيع اللأول عام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خلت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ى عشرة ليلة خل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يوم الجمعة يوم الفيل وكان قدوم الفيل و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وم الأحد لثلاث عشرة ليلة بقيت من المحرم وكان أول المحرم تلك السن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عهد كسرى أنوشروان لمضي اثنتين وأربعين سنة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بكر الح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خًا من الصالحين حكى له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في الم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بلغ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ُ في زمن الملك العا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سألت الحاكم أبا عبد الله الحا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لم يقله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بن أبي سبرة عن ابن جعف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سول الله صلى الله عليه وسلم يوم الإثنين لعشر خلو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 الفيل للنصف من المحرم فبين الفيل وبين مولد رسول اللَ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خمس وخمسون ليلة وكان بين الفيل والفجار عشرون سنة وكان بين الفجار و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سول الله صلى الله عليه وسلم ليلة الإثنين ل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أول يوم العشرين من ن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حسن عن إبراهيم بن محمد عن صالح بن إبراهيم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سعد بن زرارة عن حسِّان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غلام يَفَ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ع أو ثمان إذا يهودي بيثرب يصرخ ذات 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يهود فلما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ي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لَع نجم أحمد الذي ولد به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اليهودي ولم ي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وُلد عليه السلام في الدار التي تعرف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وهبها لعق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لم تزل في يد عقيل حتى توفي فباعها ولده من محمد بن يوسف أخي الحجاج ف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بن يوسف وأدخل ذلك البيت في الدار حتى أخرجته الخيز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 مسجدآ يصلى فيه ذكر ما جرى عند وضع آمنة لرسول اللّه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تني أمي أنها شهدت ولادة آمنه ل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ذلك ليلة ولدته قالت فما شيء أنظر إليه من البيت إلًا نورٌ وإن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ظر إلى النجوم تدنو 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َقَعُنَّ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آمنة ولدته جاثيًا على رُكْبَتَيْه ينظر إلى السماء ثم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 من الأرض وأهوى ساجدًا ووُلد وقد قُطعت سراره فغطين عليه إناء فوجدته قد ت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عنه وهو يمص إبهامه يشخب لبنًا وكان بمكة رجل من اليهود حين وُلد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معشر قريش هل ولد فيكم الليلة 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الليلة نبي العرب به شامة بين منكبيه سوداء ظفر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ت فرجع القوم فسألوا 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لعبد المطلب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ا اليهودي فأخبروه ف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نبوهْ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هذا الذي سر أحبارهم أفرحتم يا معشر قريش واللّه لَيَسْطُوَنَ بكم سطو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نبأها من المشرق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ًثنا حمّاد بن سلمة عن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ولدتًه أمه وضعته تحت بُرم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لق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يه فإذا هو قد شقّ بَصَرهُ بنظر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عي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فرج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قمان بن عامر 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ت أمّي كَأنّهُ خَرَجَ مِنْهَا نُورٌ أضَاءَتْ مِنْهُ قُصُورُ الشَ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و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بد اللّه بن وهب بن زَمْعة عن أبيه عن عمّ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ت آمن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ِ رسول اللّه صلى الله عليه وسلم أرسلت إلى عبد المطّلب فجاءه البشير وهو جالس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ِجْر معه ولده ورجال من قومه فأخبره أنّ آمنة قد وَلَدَتْ غلامًا فسُرً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ّلب وقام هو ومَنْ معه فدخل عليها فأخبرته بكلّ ما رأت وما قيل ل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ْ به فأخذه عبد المطّلب فأدخله الكعبة وقام عندها يدعو اللّه ويشكر 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واق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عبد المطلب قا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طاني هذا الغُلامَ الطيبَ الأردان قد سادَ في المهدِ على الغلمان أعيذ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ذي الأركانِ حتى أراهُ بالغَ البُنْيَانِ أعيذُهُ مِنْ شَرً ذي شنْآنِ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اسِدٍ مضطَرِبِ العِنَانِ ذكر الحوادث التي كانت ليلة ولادت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واح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فه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محمد بن فارس الغ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علي بن أحمد بن علي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حرب قال حدًثنا يعلى بن عمران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خزو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عن أبيه وأتت له خمسون ومائة سنة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ليلةُ التي ول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رْتَجَسَ إيوانُ كِسْرى وسقَطَتْ منه أربع عشر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ة وغاضت بحيرة سَاوَة وخمدت نارُ فارس ولم تخمُدْ قبلَ ذلك بألف فلما أصبح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زعه ما رأى فتصبر عليه تَشجُعا ثم رأى أن لا يكتم ذلك عن وزرائه ومَرَازَبَت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تاجه وقعد على سريره وجمعهم إليه فلما اجتمعوا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فيم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ُخبرن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كسرى ارتجاس الإيوان وسقوط الشرف ف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نام فالمنام للموِبذان وهو قاضي قض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كذلك إذ ورد عليهم كتاب بخمود النار فازداد غمًا إلى غ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وب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صلح الله الملك قد رأيت في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 عليه الرؤيا في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ٍ يكون هذا يا مُوْب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يكون من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ند ذلك إلى النعمان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ى ملك الملو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المنذر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ْ إلي رجلًا عالمًا بما أريد أن أسأ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إليه عبد المسيح بن عمرو بن حيان بن بُقَيْلَة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علم بما أريد أن أسألك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برن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ندي منه علم أخبرته وإلا أخبرته بمن يعلمه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أ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ذلك عند خالٍ لي يسكن مشارف الشا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طِ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فاسأله عما سألتك عنه وائتني ب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عبد المسيح راحلته حتى قدم على سطيح وقد أشفى على الموت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ه فلم يخبر سطيح جوابًا فأنشأ عبد المس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َاص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َةِ أعْيَتْ مَنْ وَمَن وَكَاشِف الكرْبَةِ عَنْ وَجْهٍ غَضن أتَاكَ شَيْخ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يَ مِنْ آل سَنَن وَامه من آل ذْئِبِ بن حَجن أزْرَقُ بَهْمُ النَابِ صَوَ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ُن أبيضُ فَضْفَاضُ الرًداءِ والبَدن رسولُ قَيْل العُجْم يَسْري بالرسَ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ب الرعْدَ ولا رَيْبَ الزَمن فلما سمع سطيح شعره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ل مسيح إلي سطيح وقد أوفى على الصريح بعثك ملك بني ساسان لإرتجاس الأ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ود النيران ورؤيا الموُبِذَان رأى إبلًا صِعَابًا تقود خيلًا عِرَابأ قد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انتشرت في ب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سيح إذا كثرت التَلاوة وظهر صاحبُ الهِرَاوةَ وفاض و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َاوة وغَاضَت بُحَيْرة ساوَة وخمدت نار فارس فليس الشام لسطيح شامًا يم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وملكات على عدد الشرفات وكل ما هو آت 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ضى سطيح مكانه فصار عبد المسيح إلى أهل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فَإِنَّكَ مَاضِي الهَمً شِمير لا يُفْزعَنَك َ تَفْرِيقٌ وتَغْيير إنْ يُم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ْكُ بني ساسان أفْرَطَهُم فإِن ذَلِكَ أطْوَار دَهَارير فَرُبَّما رُبّ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ْحَوْا بِمَنْزِلةٍ يَهاب صَولَتَهَا الأسْدُ الَمَهاصير منهم أخُو الصَر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ْرَام وإخْوتُه والهُرْمُزَان وسَابُور وسَابورُ وَهم بنو الامَ إِمَّا 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وْا نَشَبًا فَذَاكَ بالغَيْبِ مَحْفُوظٌ وَمَنْصُورُ والخيرُ والشَر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قْرُونَانِ من قَرَن والخيرُ مُتًبعٌ والشَّرُّ مَحْذُورُ فلما قدم عبد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سرى أخبره بقول سط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ملك منا أربعة عشر ملكًا قد كانت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نهم أربعة عشر عشرةً في أربع سنين ومَلَكَ الباقون إلى خلافة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سماء نبينا صلى الله عليه وسلم روى حذيفة بن اليما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ُحمَدٌ وَأحْمَدُ وَالحَاشِرُ والمُقف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بي الرحْمَة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جبير بن مطع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مّدٌ وَأحْمَدُ وَالحَا شِرُ وَالمَاحِي وَالخَاتِمُ وَالعَا قِب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 الملاحم والشَاهد والمبشر والنذ ير والضحوك والقتال والمتوكل والفاتح والأ 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والمصطفى والرسول والنبي الأمي والقُ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شر الناس على قدميه يقدمهم وهم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نبياء وكذلك ال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في التوراة وذلك أنه كان طيب النفس فكهًاالقُث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ثم وهو الإعطاء وكان أجود الخلق صلى الله عليه وسل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ة نبينا محمد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ربيعة بن أبي عبد الرحمن أنه سمع أنس بن مالك ي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رَبْعَة من القَوْ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ير ولا بالطويل البائن أزْهَرَ ليس بالآدَم ولا الأبيض الأمْهَق رَجِلُ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سًبِطِ ولا بالجَعْدِ القَطَط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بي الحسن البسطامى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قد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كل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يسى عن يونس عن عمر بن عبد الله مولى غُفْ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ن ولد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أبي طالب رضي الله عنه إذا وص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الطويل الممَغَّط ولا بالقصير المتردد كان رَبْعً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 لم يكن بالجَعْد القَطَط ولا بالسبْط كان جُعْدًا رَجلَاَ فلم يكن بالم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متكلم وكان في وجهه تدوير أبيض مُشْرَبَةٍ حمرة أدعج العينين أهْدب الأش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المشاش والكتِدِ أجرد ذو مسربه شثن الكَفَين والقدمين إذا مشى تقلع كأنّ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ط في صَبَب وإذا التفت التفت معًا بين كَتِفَيْه خاتم النبوة وهو خاتَ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الناس صدرًا وأصدق الناس لهجة وألْينهم عريكهَ وأكرمهم عِشْرهَ مَنْ رآه 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به ومَنْ خالطه معرفة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قبله ولا بعده مث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 بن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غّ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بعضه في بعض قِصَ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ة الجع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َجِ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شعره جعودة أي تثنٍ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ن الكثير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ر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بياضه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أش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الكتفين وهو الك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دقيق الذي كأنه قضيب من الصدر إلى السُّ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الأصابع من الكفين 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شى ب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نا في ص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المش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رؤوس المن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َنْ سمع الزهري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ق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ت رسول الله صلى الله عليه وسلم في التوراة إلا رأيته إلا الحلم فإني أس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دينارًا إلى أجل معلوم وتركته حتى إذا بقي من الأجل يومٌ أتيته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قضي حقي فإنكم معاشر بني عبد المطلب مَط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هودى الخبيث أما واللّه لولا مكانه لضربتُ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َرَ اللًه ُ لَكَ يَ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فْصٍ نَحْنُ كُنا إلى غَيْرِ هَذَا مِنْكَ أحوج إلى أن تَكُونَ أمَرْتَ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َضَاءِ ما عَلَيّ وَهُو َإلى أنْ تكُونَ أعَنْتَهُ في قَضاءِ حَقه أحْوَج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ه جهلي عليه إلأَ ح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هوديّ إِنَما يَحِلّ حَقكَ غَ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فصٍ اذْهَبْ به إلى الحائِطِ الذي كان سَأ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َ يَوْمٍ فَإنْ رَضِيَهُ فَأعْطِهِ كذا وكذا صاعًا وزِدهُ لِما كلت لَهُ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صاعًا فَإِنْ لَم ْ يَرْضَ ذلك فأعْطِهِ مِنْ حائط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 الحائط فرضي تَمْر فأعطاه م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ا أمره من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اليهودي ت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 أن لا إله إلا الل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 وأنّه والله ما حملني على مارأيتني صنعتَ يا عمر إلا أني قد كن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رسول الله صلى الله عليه وسلم صفته في التوراة كلها إلا الحلم فاختب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ه اليوم فوجدتُه على ما وصف في التوراة وإني أشهدك أن هذا التمر وشطر م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 فأسلم أهل بيت اليهودى كلهم إلا شيخًا كان اب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عسا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إسماعيل بن أبي فديك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زَّمَعي عن سهل مولى عُ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نصرانيًا وكان يتيمًا في حجر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ّه فكان يقرأ الإنج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مصحفًا لعمي فقرأته حتى مرت بي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كتابتها حين مرت بي ومَسِسْتُها 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فَصُولُ ال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صقة ففتقتُها فوجدتُ فيها نعت محمّ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ير ولا طويل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ضفيرين بين كتفيه خاتم يكثر الاحتبَاء ولا يقبل الصدقة ويركب الحمار و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لب الشاة ويلبس قميصًا مرقوعًا وهو من ذرية إسماعيل اسم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ي فرأى الورقة فضر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فت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عت النبيّ أ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أ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وهاشم بن القاس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عزيز بن أبي سلمة الماجش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ال عن عطاء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عبد الله بن عمرو بن العاص عن صفة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ّه إنه موصوف في التوراة بصفت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ُا النَبيُّ إن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ك شاهدًا ومبش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رسلناك شاهدًا ومبشرًا ونذيرًا وحرزًا للأميين أنت عبدى ورسولي سميتُك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ظ ولا غليط ولا صخاب في الأسواق ولا يدفع السيئة بالسيئة ولكن يعفو ويغفر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ه حتى اقيم به الملة العَوْجاء بأن يقولوا لا إله إِلا الله فيفتح به أ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يًا وآذانًا صُمًا وقلوبًا غُلْ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ّ تعالى إلى ش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بعث ن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ًا أفتح به اذانَاَ صُمًا وقلوبًا غُلفًا وأعينًا عميًا مولده بمكة ومهاجره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بالشام عبدي المتوكل المصطفى المرفوع الحبيب المجيب لا يجزي بالسيئة 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فو ويصفح ويغفر رحيم بالمؤمنين وليس بفظ ولا غليظ ولا صخّاب في الأسو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ين بالفحش ولا قوَال للخنا أسدده لكل جميل وأهب له كل خلق كريم أجعل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َه والبر شعاره والتقوى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مقوله والصدق والوفاء طبيعته والعفو والمغفرة والمعروف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سيرته والحق شريعته والهدى إمامه والإسلام ملّته وأحمد اسمه أهدي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وأعلم به بعد الجهالة وأكثر به بعد القلة وأغني به بعد العيلة وأجمع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وأؤلّف به بين قلوب مختلفة وأهواءٍ متشتّتة وأمم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أمته خير أمةٍ أخرجت للناس تأمر بالمعروف وتنهى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ًا لي وإيمانَاَ بي وإخلاصًا لي وتصديقًا لِما جاءت به رسلي وهم دعاة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تلك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التي كانت في عام ولادته صل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حوادث في عام ولادته قصة الف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عامئذ يوم جَ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يام العرب يوم جبلة وكان عامَ ول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امرٍ وعبس على ذبيان وتميم وقد قال الرض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ءِ الأذى حلت جماجمها على مناطلها عبسٌ وذبيانُ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 ثويبة له أيا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وم حليمة لرض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 ثويبة مولاة أبي لهب أيامأ ثم قدمت حليمة بنت أبي ذؤ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ارث بن شِجْنَة وزوجها الحارث بن عبد العُزىّ بن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إخوت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ارث وأنيسة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ُدامة بنت الحارث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َيْماء غَلب ذلك على اسمها فلا تعرفُ إلأ به و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ماء كانت تحضنه مع أمها إذ كان عندهم وأن الشيماء سُبيت يوم حن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وا أني أخت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ي بها عرفها 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ليمة من بني سع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شيبة عن عميرة بنت عبد الله بن كعب بن مالك عن بَرة بنت تَجْرَاه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ْ أرضع رسول الله صلى الله عليه وسلم ثُويبة بلبن ابن له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ْرُوح أيامًا قبل أن تقدم حليمة وكانت قد أرضعت قبله حمزة بن عبد المط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نه وأرضعت بعده أبا سلمة بن عبد الأسد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عبد المطلب تزوج هالة وزوج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احد فولد حمزة ثم ولد رسول الله صلى الله عليه وسلم فأرضعتهما ثويبة 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هب بلبن ابنها مسروح أيامًا ولذلك قال رسول الله صلى الله عليه وسلم حين عُ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بنة حمزة ل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حل لي إنها ابنة أخي أرضعتني وإياه ثو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أبو لهب ثويبة وكانت ثويبة تدخل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ما تزوَج خديجة فيكرمها النَّبي صلى الله عليه وسلم وتكرمها خديج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مة ثم كان رسول الله صلى الله عليه وسلم بعث إليها بعد الهجرة بكسوة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ت بعد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نها قد أسلمت بل قد قال أبو نعيم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 العلماء أنه قد اختلف في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الذغ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ي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محمد بن ح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هب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راشد عن الزهري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ويبة لأبي لهب فأعتقها 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 فلما مات أبو لهب رآه بعض أهله في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يا أبا ل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عدكم روحًا غير أنى سقت في هذه مني بع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ما بين الإبهام و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ليمة 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غنائم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عبد الرحمن الحسني وأبو طالب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يما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ز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ارون بن إدريس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يعني المحار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جهم بن أبي جهم الجمحي عن عبد اللّه بن جعفرعن ح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حارث أم رسول الله صلى الله عليه وسلم التي أرضعته السعدية 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من بني سعد بن بكر بن هوازن تلتمس الرضعاء بمكة فخرجت على أتَانٍ لي قَمْرَ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َمًتْ بالرك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نا في سنة شَهْبَاءَ لم تبقِ لنا شيئًا أنا و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العُزىّ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شَارف لنا والله لم تَبِضَ علينا بقَطْرة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معي صبي ما ننام ليلنَا من بكائه وما في ثديّ من لبن يُغْنِي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ارِفَنا من لبن يُغَذَيه إلا أنا نرجو فلما قدمنا مكة لم يبْق منا امرأة إ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ِض عليها رسول اللّه صلى الله عليه وسلم فَتأبَاهُ وإنما كُنَا نَرْجُو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ضاعة مَنْ نُرضع له من أبي المولود فكان نبينا صلي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تَصْمع لنا امُّه فكُنَا نأبى حتى لم يبق من صويحباتي امرأة إلا أخذت رضيع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رجع ولم آخذ شيئًا وأخذ صويحباتي فقلت ل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رجعنَ إلى ذلك اليتيم فلآخذن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أخذته ثم رجعت إلى ر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ذاك أني لم أ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 عسى الله أن يجعل لنا في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و إلا أن وضعته في حجري فاقبل عليه ثَديا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 لبن فَشَرِبَ حتى رَوِي وشرِبَ أخوه حتى رَوِيَ وقام زوجي الحارث إلى شا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ثَجَّاء فحلب علينا ما شئنا فشرب حتى روي وشربتَ حتى ر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نا بخير ليلة شباعًا ر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حليمة ما أراك إلا قد أصبت نَسَم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ً قد نام صبياننا وقد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فو الله لخرجت أتاني أمام الركب قد قطعتهم ح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ا منهم أحد حتى إنهم ل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بنت الحارث كفىِ عنا أ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َانُكَ التي خرجت عليه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لشأنا حتى ق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نا من حاضر منازل بني سع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على أجدب أرض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ذي نفس حليمة بيده إن كانوا ليسرحون أغنام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وأسرح راعي غنيمتي وتروح غنمي حُفلًا بطانأ وتروح أغنامهم جياعًا هلك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لبن فنشرب ما شئنا من اللبن وما من الحاضر من أحد يحْلب قطرة ولا 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رع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لا تسرحون حيث يسرح 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حون في الشعب الذي يسرح فيه وتروحُ أغنامهم جياعًا م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تروح غنمي حُفلأ لَبَ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 في اليوم شباب الصبي في الشهر ويشب في الشهر 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سنتين وهو غلام جَ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به على أمه فقلت لها وقال لها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رجع به فإنا نخشى عليه وباء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ضن شيء به لما رأينا من برك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زل بها حت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ندنا شهرين قالت فبينما هو يلعب يومًا مع إخوته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إذ جاء أخوه لم يشتد فقال لي و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ركا أخي القرشي فقد جاءه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ْجَعاهُ فَشَقا بَطْن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خرجت وخرج أبوه يشتد نحوه فانتهينا إليه وهو قائم ممتقع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قته واعتنقه أب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ا 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ان عليهما ثياب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جعاني فشقا بطني والله ما أدري ما 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ناه ورجع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زوجي يا حليمة والله ما أرى الغلام إلا قد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ي فلنرده إلى أمه قبل أن يظهر به ما نتخوسْ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به إ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ما وكنتما حريصين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ناه وأدَينا الذي علينا من الحق فيه ثم تخوفنا عليه الأحداث فقلنا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اك بكما فأخبراني خبركما وخبر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بنا حتى أخبرناها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وفت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ن لابني هذا شأنًا لا أخبرك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ملت به فلم أحمل حملًا قط هو أخف منه ولا أعظم بركة منه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فلم يقع كما يقع الصبيان لقد وقع واضعًا يده في الأرض رافعًا 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والحقا بشأ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ا جرى في السنة الثالثة من مولد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شقّ صدره وقد ذكرناه وظاهر هذا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حملت غير رسول ال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عنه أهل العلم أن لآمنة وعبد اللة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نت أبي ذويب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ُزَى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نة بن جابر السعدية قدمت على رسول الله صلى الله عليه وسلم وقد تزوجِ خديجة فش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دب البلاد فكلّم خديجة فأعطتها أربعين شاة وأعطتها بعيراَ ثم قد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ى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بد رب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يحيى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عن أبي عمرو السلمي عن عتبة بن عب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َثهم 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أول شأنك يا رسول ال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ضنتي من بني سعد بن بكر فانطلقت أنا وابن لها في بُهم لنا ولم نأخذ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اذهب فاتنا بزادٍ من عند أمنا فانطلق أخي ومكثت عند 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طائران أبيضان كأنهما نسران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ا يبتدراني فأخذاني فبطحاني إلى القفا فشقا بطني ثم است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فشقاه فأخرجا منه علقتين سود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ماء وثلج فغسلا به جوف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ماء بَرَد فغسلا به قلبي ثم قال ائتني ب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اها في قلبي ثم 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ه وختم عليه بخاتم النبوة و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في 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ألفأ من أمته في كفة فإذا أنا أنظر إلى الألف فوقي أشفق أن يخرً عل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مته وزنت به لما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ا وتركاني وقد فرقت فَرقًا شديدًا ثم انطلقت إ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بالذي لقيت فأشفقت أن يكون التبس ب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 بالله فحملت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وركبت خلفي حتى إذا بلغنا إلى أم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ُ أمانتي وذمتي وحدث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لم يرعها ذل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حين خرج مني نورًا أضاءت من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كحول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جلوس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 أقبل شيخ من بني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د المطلب إني أنب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ك رسول الله إلى الناس فأنبئني بحقيقة ذلك وبدو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بني عامر إن حقيقة قولي وبدو شأني دعوة أبي إبراهيم و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عيسى بن مريم وإن أمي لما وضعتني كنت مسترضعًا في بني ليث بن بكر فبينا أن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تبذٌ من أهلي في بطن واد مع أتراب لي من الصبيان إذ أنا برهط ثلاثة معهم ط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مليء ثلجًا فأخفوني من بين أصحابي فخرج أصحابي هرابًا حتى انتهوا إلى ش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ثم أقبلوا على الرهط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بكم إلى هذا الغلام فإنه ليس م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قريش وهو مسترضع فينا غلام يتيم ليس له أب فماذا يرد عليكم قتله ف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قاتليه فاختاروا منا أينا شئتم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صبيان أن القوم لا يحيرون إليهم جوابًا انطلقوا هر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ين إلى الحي يستصرخونهم فعمد أحدهم فأضجعني على الأرض إضجاعًا لطيفًا ثم ش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فرق رأسي إلى منتهى عانتي وأنا أنظر إليه ولم أجد لذلك مسًا ثم أخرج أ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ي ثم غسلها بذلك الثلج فأنعم غسلها ثم أعادها مكانها ثم قام الثاني من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اه عني ثم أدخل يده من جَوفي فأخرج قلبي وأنا أنظر إليه فصد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ه مضغة سوداء فرمى 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مينه ويساره كأنه يتناول شيئ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خاتم في يده من نور يحار الناظرون دونه فختم به قلبي فامتلأ نورًا ثم أ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فوجدت برد ذلك الخاتم في قلبي دهرًا ثم قال الثالث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فنحاه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يده ما بين مفرق صدري إلى منتهى عانتي فالتأم ذلك الشق بإذن الله تعا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ي فانهضني من مكاني إنهاضًا لطيفًا ثم قال للأول للذي شق ب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ني بهم فرج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 بمائة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ني بهم فرج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 بألف من أمته فوزنني بهم فرج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لو وزنتموه بأمته كلها لرج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موني إلى صدورهم وقبَّلوا رأسي وبين عيني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لم تُرعْ إنك لو تدري ما يراد بك من الخير ولو علمت ما يراد بك لقرت ع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ا أنا بالحي قد جاءوني بحذافيرهم وإذا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ظئري أمام الحي تهتف بأعلى صوت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عيف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وا عليً وقبّلوا رأسي وما بين عين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ذا أ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ظ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ح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وا على فضموني وقبّلوا ما بين رأسي وعيني ثم قالت ظ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ًا يا مستضعفآ أنت من بين أصحابك فقتلت لضع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متني إلى صدرها فو الذي نفسي بيده انني لفي حجرها وإن يدي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بعضهم فجعلت ألتفت إليهم وظننت أن القوم يبصرونهم فإذا هم لا يبصرونهم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غلام قد أصابه لمم أوطائف من الجن فانطلقوا به إلى كاهن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 ويداويه فقلت ما بي من شيء م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ي وهو زوج ظ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كلامه كلام صحيح إني لأرج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 بني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أن يذهبوا بي إلى الكاهن ذهبوا بي إليه فقصُ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وا حتى اسمع من الغلام فإنه أعلم بأمر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فقصصت عليه أمري فوثب إليَّ وضمني إلى صدره ثم نادى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عرب اقتلوا هذا الغلام واقتلوني معه فو اللات والعزى لئن ترك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ليبدلنّ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تملوني فذاك بدو شأ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ت سوق عكاظ انطلقت حليمة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عَرًاف من هذيل يريه الناسُ 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إليه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هذيل يا معشر العرب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اس من أهل الم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لت به حليمة 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و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طلقت ب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غلامًا وآلهته ليقتلن أهل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سرن آلهتكم وليظهرن أمر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بعكاظ فلم يوجد ورجعت به حليمة إلى منزلها وكانت بعد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ه لعرافٍ ولا ل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زياد بن سعد بن عيسى بن عبد الله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يخ الهُذَليّ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عرب يال هذيل إن هذا لينتظر أم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غري بالنبي لله فلم يَنْشَبْ أن وَلهَ وذهب عقل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عاذ بن محمد بن أبي رباح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ليمة تطلب النبي صلى الله عليه وسلم فوجدته مع أخ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قال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ما وجد أخي حرًا رأيت غمامة تُظِل عليه فإذا وقف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ر سارت معه حتى انتهى إلى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في السنة الثالثة من مولد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رى في السنة الرابعة من مولد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شق صدره عليه الصلاة والسلام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من م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عن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سنتين حتى فُطم وكان ابن أربع سنين فقدموا به على أمه وهم زائرون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ها حليمة خبره وما رأوا من بركته فقالت 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بابني فإنىٍ أخا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ء مكة فو الله ليكونن له شأن فرجعت به ولما بلغِ أربع سنين كان يغدو مع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في البَهْم قريبًا من الحي فأتاه المَلَكان هناك فشقَا بطنه وأستخرجا عَلَق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ْداءَ فطرحاها وغسلا بطنه بماء الثلج في طَست من ذهب ثم وُزِن بألف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م فنزلت به إلى أمه امنة بنت وهب فأخبرتها خبره ثم رجعت به أيضًا وكان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ًا أو نحوها لا تدعه يذهب مكانأ بعيدأ ثم رأت غمامة تظِلّه إذا وقف وقف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سارت فأفزعها ذلك أيضًا من أمره فقَدِمَتْ به إلى أمه لترده وهو ابن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لها في الناس فالتمسته فلم تجده فأتت عبد المطلب فأخبرته فالتمسه عبد المطل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فقام عند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م أد راكبي مُحمداَ أدهِ إليَّ واصْطَنِعْ عِنْ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دا أنت الذي جعلته لي عَضُد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ُوي لنا أ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في حاجة له فضاع ف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حليمة قدم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قد تزوًج خديجة فشكت إليه جدب البلاد وهلاك الماشية فكلّ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ديجة فيها فأعطتها أربعين شاة ويعيرًا موقعًا للظعينة وانصرفت إ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ت عليه بعد الاسلام فاسلمت هي وزوجها وباي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عن محمد بن المنك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مرأة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رضعته فلما دخل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ي 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مَدَ إلى ردائه فبسط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أنها جاءت إلى أبي بكر ف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عمر رضي اللّه عنهما ف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التي كانت سنة خمس من مولد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 أخبرنا علي بن محمد عن محمد بن الفض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كاهن مكة ورسول الله صلى الله عليه وسلم ابن خمس سنين وقد قد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ئره إلى عبد المطلب وكانت تأتيه به في كل عام فنظر إليه الكاهن مع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اقتلوا هذا الصبي فإنه يفرّقكم ويقتلكم فهرب به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قريش تخشى من أمره ما كان الكاهن حذرهم ذكر الحوادث في سنة ست من مول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الخش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صالح عن عاصم عن عمرو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رحمن بن عبد العزيزعن عبد الله بن أبي بكر بن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هاشم بن عاصم الأسلمي عن أبيه عن ابن عباس دخل حديث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مع أمه آمنة بنت وهب فلما بلغ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خرجت به إلى أخواله بني عدي بن النجار بالمدينة تزورهم به ومعه أم أيمن حاض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بعيرين فنزلت به في دار النابغة فأقامت به عندهم شهرًا ف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ذكر أمورًا في مقامه ذلك فلما نظر إلى أطم بني عدى بن النجار و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اعب أنيسة جارية من الأنصار على هذه الأطام وكنت مع غلمان من أخ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ير طائرًا كان يقع عليه ونظر إلى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نزلت بي أمي وفي 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 عبد الله بن عبد المطّلب وأحسنت العوم في بئر بني عدي بن النجار وكا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يختلفون 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أحد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ي هذه الأمة وهذ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فوعيت ذلك كله من كلامه ثم رجعت به أمه إلى مكة فلما كانوا بالأبواء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آمنة بنت وهب فقبرها فلما مر رسول الله صلى الله عليه وسلم في عمرة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الله قد أذن لمحمدٍ في زيارة قبر 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صلحه وبكى عنده وبكى المسلمون لبك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ني رحمة رحمتها فب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قبيصة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ثوري عن علقمة بن مرثد عن ا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كة أتى جذم قبر أمه فجلس إليه وجلس الناس حوله فجعل كهيئة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هو يبكي فاستقب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جْرأ الناس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الذي أبك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أمي سألت ربي الزيارة فأ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الاستغفار فلم يأذن لي فذكرتها فوقفت فب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رَ يومًا أكثر باك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ليس قبرها بمكة إنما قبرها بالأ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سم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جابر وكان من المجاوري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إلى المأ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يدخل قبر أم رسول الله صلى الله عليه وسلم لموضع معروف هناك فأمر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لي وأنا بمكة موضعه فيجوز أن تكون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ثم ذكر الحوادث التي كانت سنة سبع من مولده صلى الله عليه وسل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لة عبد المطلب له أخبرنا محمد بن أبى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جعفر عن عبد الواحد بن حمز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هاشم بن عاصم الأسلمي عن المنذر بن جَهْ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مر عن أبي نجيح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عبد العزيز عن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بن أبي سبرة عن سلمان بن سُحيم عن نافع بن جبير دخ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بع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ون مع أمه آمنة بنت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ت قبضه إليه جده عبد المطلب وضمه ورقَ عليه رِقة لم يَرقها على ول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 منه ويدنيه ويدخل عليه اذا خلا واذا نام وكان يجلس على فراشه في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اذا رأ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بني إنه ليُؤنسُ مُ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من مدلج ل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ظ به فإنا لم نَر قدمً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م التي في المقا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طلب لابنه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ا يقول هؤلاء ف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يحت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أيمن وكانت تحض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كة لا تغفلي عن ابني فإنني وجدته مع غلمان قريبًا من السدرة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يزعمون أن ابني نبي هذه الأمة وكان عبد المطلب لا يأكل طعامًا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َ ب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تى 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َا حضرت عبد المطلب الوفاةُ أوصى أبا طالب بحفظ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عبد المطلب برسو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منام رقيقة أخبرنا عبد الله بن علي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ناصر الحافظ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كريا بن يحيى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زحر بن حصين عن جده حميد بن تحدث نخ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فل عن أمه رقيقة ابنة صفي بن هاشم وكانت لِده عبد المط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سنون أقحلت الضَر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قًت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نائمة اللهم أو مهمومة إذا هاتف يصرخ بصوت حَم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هذا النَّبيَّ المبعوث فيكم قد أظلتكم أيامه وهذا إبان نج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هلا بالحَيَا والخصب ألا فانظروا رجلًا منكم وسيطًا عظامًا جسَامًا أبيض بَ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فَ الأهداب سهل الخدين أشمَّ العرنين له فخر يكظم عليه وسنة تهدي إليه فليَخْ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ولده وليهبط إليه من كل بطن رجل فليسنوا من الماء وليمسوا من الطيب ثم ليست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ثم ليرتقوا أبا قُبيس فليستسق الرجل وليؤمِّن القوم فغِثْتم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ُ عَلم الله مذعورة وقد اقشعر جلدي ووَله عقلي واقتصصت رؤ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حرمة والحَرَم ما بقي أبْطحي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َيْبة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امَّت إليه رجالات قريش فهبط إليه من كل بطن رجل فسنوا ومسّ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موا ثم ارتقوا أبا قُبَيس وطبقوا جانبيه فما يَبْلغ سعيهم مُهْلةً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بذروة الجبل قام عبد المطلب ومعه رسول الله صلى الله عليه وسلم غلام قد أي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َ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اد الخلة وكاشف الكربة أنت معلم غير مَعلم ومسؤ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خل وهؤلاء عبادك وإماؤك بغدرات حرمك يشكون إليك سنتهم أذهبت الخف والظلف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طرنا غيثا مغدقًا ممر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كعبة ما زالوا حتى تفجرت السماء بمائها واكتظ الوادي بثج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معت شِيخان قريش وج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ُدعان وحرب بن أمية وهشام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 أبا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بك أهل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تقول ر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َيبة الحمد أسقى الله بلدتنا لما فقد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 وأجلوَذ المطرُ فجاد بالماء جَوْني له سَبل سحًا فعاشتَ به الأنعام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ًّا من اللة بالميمون طائره وخيْر مَنْ بشرت يومًا به مُضر مَبَارَكُ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تسقى الغمام به ما في الأنام له عِدْلٌ ولا خطر ومن الحوادث هذه السنة 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ْف بن ذي يَزَن بالمُ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بد المطلب لتهنئة سَيْف بن ذي يَزَن بالمُلك وتبشير سَيْ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أنه سيظهر رسول الله من نسْ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أحمد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زيد بن رجاء الغن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باء أحمد بن محمد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مزروع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ْف بن ذي يَزَن أرض اليمن وقتل الحَبَش وأبادهم وفدت إليه أشراف العرب ورؤس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ئوه بما ساق الله عز وجل إليه من الظفر ووفد وفد قريش وكانوا خم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بن هاشم وأمية بن عبد شمس وعبد الله بن جدعان وخويلد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بن عبد مناف بن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حتى وافوا مدينة صنعاء وسَيْف بن ذي يَزَن نازل بقصر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مْدَان وكان أحد القصور التي بنتها الشياطين لبلقيس بأمر سليمان فأناخ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ستأذنوا على سيف فأذن لهم فدخلوا وهو جالس على سرير من ذهب وحوله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على كراسي من الذهب وهو متضمخ بالعنبر وبصيصُ المسك يلوح من مفار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ٌوه بتحية الملك ووضعت لهم كراسي الذهب فجلسوا عليها إلا عبد المطلب فإن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ثلًا بين يديه واستأذنه في الكل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من يتكلم بين يدي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الله قد أحلك محلًا رفيعًا صعبًا من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خًا باذخأ منيفًا وأنْبتَك مَنْبتًا طابت أرومته وعزت جرثومته وثبت أصله وب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ْعه في أطيب مغرس وأعذب منبت فأنت أيها الملك ربيع العرب الذي إليه المل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وتها الذي إلي المعاد وسلفك لنا خير سلف وأنت لنا منهم خير خلف لن يهلك مَنْ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لن يَخْمل من أنت سلفه ونحن أيها الملك أهل حَرَم الله وسدنة بيت الله أوف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ذي أبْهَجنا مِن كشف الضر الذي فدحنا فنحن وفد التهنئة لا وفد الترز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ريش الأبا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وأهلأ وناقة ورَحْلًا ومُناخَاَ سهلأ وملكأ سَمح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عطاءً جزلًا قد سمع الملك مقالتكم وعرف فضلكم فأنتم أهل الشرف والحمد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 فلكم الكرامة ما أقمتم والحباء الواسع إذا انصرف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مطًلب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ردت ولك حشدت فأنت ربيع الأنام وسيد الأقوام ان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لوا حتى أدعو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إنزالهم وإكرامهم فأقاموا شهرًا لا يدعوهم حتى انتب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أرسل إلى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وحدَك من بين أصحابك فأتاه فوجده مستخ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عنده فقربه حتى أجلسه معه على سرير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طلب 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إليك من علمي سرًا لو غيرك يكون لم أبح به إليه غير أني رأيتك معدنه فل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مصونًا حتى يأذن الله عز وجل فيه بأمره فإن الله منجز وعده وبالغ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ك الله أيها 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د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ة والعلوم السابقة التي اختزنَاها لأنفسنا وسترناها عن غيرنا خبر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رًا جسيمًا فيه شرف الحياة وفخر الممات للعرب عامة ولرهطك كافة ولك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لقد أبتُ بخير كثير ما آب به 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يبة الملك وإعظامه لسألته أن يزيدني من سروره إياي س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يُبعث من عقبك ورسول من فرعك اسمه محمد وأحم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الذي يولد فيه ولعله قد ولد يموت أبوه وأمه ويكفله جده وعمه وباعثه ج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عل له أنصارًا يُعِزً بهم أولياءه ويُذل بهم أعداءه تخمد عند مولده ال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عبد الواحد الديان ويزجر الكفر والطغيان ويكسر اللات والأوثان قوله فصل 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يأمر بالمعروف ويفعله وينهى عن المنكر ويب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كعبك ودام فضلك وطال عمرك فهل الملك 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صاح تفسيروإيضاح ف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ذي الحُجُب والآيات والكتب إنك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لجده بل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َر عبد المطلب ساج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ثلج صدرُك وطال عمرك و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فهل أحسست 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ملك كان لي ولد كنت به معجبًا ف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من كرائم قومي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بنت وهب فجاءت بغلام س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حم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أمه وكفلته أنا و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لله أبوك فاحذر عليه أعداءه وإن كان الله لم يجع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ًا ولولا علمي بأن الموت مجتاحي قبل ظهوره لسرت بخيلي ورجلي حتى أجعل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 دار ملكي فإني أجد في كتب آبائي أن بيثرب استتباب أمره و أهل دعوته و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وضع قبره ولولا ما أجد من بلوغه الغايات وأن الآفات وأن أدفع عنه العا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ظهرت اسمه وأوطأت العربَ عقِبه وإن أعش فسأصرف ذلك إليه قم فانصرف ومَنْ م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لكل رجل منهم بمائتي بعير وعشرة أعبُدٍ من الحبش وعشر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 وحلتين من البرود وأمرلعبد المطلب بمثل جميع ما أمر له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إذا شب محمد وترعرع فأقدم علي ب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دعوه وانصرفوا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ط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بطوني بكرامة الملك إياي دون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جزيلًا وفضل إحسانه إلي وأن كان كثيرًا أغبطوني بأمرٍ ألقاه إلي ف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ٌ لي ولعقبي من بعدي فكانوا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عرفو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سيف باليمن عدة أحوال وإنه ركب يومًا كنحو ما كان يركب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تخذ من السودان نفرًا يجهزون بين يديه بحرابهم فعطفوا عليه يومًا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كسرى أنوشروان فرد إليها وهرز وأمره أن لا يدع أسود إل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أن هذه الوفاة إلى ابن ذي يز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من مولد رسول الله صلى الله عليه وسلم روينا ذلك عن الكلبي ع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الرواية التي ذكرنا آنفًا أصح لأن في الروايتِين يقو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ه وأمه وكفلته أنا و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رسول الله صلى الله عليه وسلم لم تمت حتى بلغ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التي كانت في سنة ثمان من مول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وت عبد المطلب روى ابن إ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مطلب يوصي برسول الله صلى الله عليه وسلم عمه أبا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طالب وعبد الله أبا رسول الله صلى الله عليه وسلم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ٍ و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زبير ع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أمهما أيضً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عبد المطلب ل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اقترعا فخرجت القرعة ل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ا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 أخبرنا محمد بن عمر بن واق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جعفر بن عبد الواحد بن حمزة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هشام بن الأعصم الأسلمي عن المنذر بن ج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ا معمر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جيح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ن أبي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أبي سبرة عن سلمان بن سحيم عن نافع بن جبير دخل حديث بعض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عبد المطلب الوفاة أوصى أبا طالب بحفظ رسول الل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حياطته ولما نزل بعبد المطلب الوفاة قال لنسائه ابكينني وأنا أسمع فبكت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بشعر فلما تسمع قول أميمة وقد أمسك لسانه جعل يحرك رأسه أي قد صدقتِ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كذلك وهو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ى مَاجِدِ الجَد ّواري الزنادِ جميل المُحيا عَظِ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طَر عَلى شَيْبَة الحَمِد ذي المَكرُمَاتِ وفي المَجدِ والعز والمُفْتَخَرْ 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فضل في النائبات كثيرِ المَكارِم جَم الفَخَرْ له فضلُ مَجْدٍ عَلى قوْم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ِينٍ يَلُوحُ كضَوء القَمَرْ أتَتْهُ المَنَايَا فَلَمْ تُشْوِه بصَرْفِ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يْبِ القَدَ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د المطلب وهو يومئذ ابن اثنتي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ئة و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رسول الله صلي الله عليه وسلم أتذكر موت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 يومئذ ابن ثمان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ي الله عليه وسلم يومئذ يبك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م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مطلب و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ى عليه ثمانية وعشرون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ذا المحفوظ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بد المطلب في ملك هُرْمز بن أنو شروان وكان قد مات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 شروان وعلى الحيرة قابوس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كفالة أبي طالب رسول الله صلي الله عليه وسلم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ابن أبي نجيح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اذ بن محمد الأنصاري عن عطاء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صالح وعبد الله بن جعفر وإبراهيم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دخل حديث بعضهم في أحديث بع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ُوًفي عبد المطلب قبض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ه وسلم إليه فكان يكون معه وكان أبو طالب لا مال 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حبًا شديدًا لا يحبًه ولدَه وكان لا ينام إلا جنبه ويخرج فيخرج معه وصب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صبابة لم يُصب مثلها بشيء قط كان يخصه بالطعام وإذا أكل عيال أبي طالب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ُرادى لم يشبعوا وإذا معهم رسول الله صلي الله عليه وسلم شبعوا فك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غَذيَهُ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م حتى يحضُر ابني فيأتي 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عهم فكانوا يفضلون من طعامهم وإذا لم يكن معهم لم يشبعوا فيقو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ك لمبارك وكان الصبيان يصبحون رُمْصًا شُعثًا ويصبح رسول الل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هينًا كح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ا عثمان بن عمر بن ف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ن عمرو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طالب تُلقى له وسادة يقعد عليها فجاء النب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غلام فقعد عليها 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ربيعة إن ابن أخي ليُ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إسحاق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ن عمرو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ذي المجاز ومعي ابن أخي يع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فأدركني العطش فشكو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قد أد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لت له ذاك وأنا أدري أن عنده شيئأ إلا الجَزَ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ِكه ثم 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َم أعَطِشْ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ى بعقبه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ْرَبْ يَا عم ف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َبْرة عن حسين بن عبد الله بن العباس عن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ِبُوانة صنمٌ تحضره قريش وتعظمه وتنس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َائكَ ويحلقون رؤوسهم عنده ويعكفون عنده يومًا إلى الليل وذلك يومًا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طالب يحضره مع قومه وكان يكلم رسول الله أن يحضر ذلك العيد مع قومه ف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ذلك حتى رأيت أبا طالب غضب عليه ورأيت عماته غضبن عليه يومئذ أشد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ًا نخاف عليك مما تصنع من اجتناب آلهتنا وجعل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ن تحضر لقومك عيدا ولا تكثرلهم ج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وا به حتى ذهب عنهم فغاب ما شاء الله ثم رجع إلينا مرعو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ه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ْشَى أنْ يَكونَ بي لَ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بتليك بالشيطان وفيك من خصال الخير م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ى رأ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لما دَنَوْتُ صَنَم مِنْهَا تَمَثل لي رجُلٌ أبْيَ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ويلٌ يصيح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اءَكَ يا مُحَمد لاتَمسهُ قالت فما عاد إلى عيدٍ 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أ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هلاك حاتم الطائ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عبد الله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ج بن امرىء القيس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ة بنت عفيف من وسفًانة هي التي أتت رسول الل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والد ومات الوا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جوادًا إذا سئل أعطى ووهب واذا غنم انهب ومر في س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ره وفيهم أسير فاستغاث به وما حضره فك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ت إِلي حين فوهت باسمي وما أنا ببلاد قومي وليس عن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 وخلأه وأقام مكانه في القيد حتى أتي بف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ماله بضع عشرة مرة وكان له قدور عظام بفنائه على الأثاف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فإذا أهل رجب نحر كل يوم وأطعم فكان أبوه جعله في إبل له وهو غلام فمر به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برص وبشر بن أبي حازم والنابغة الذبياني يريحون النعم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 عن القراء وأنتم ترونْ الإبل والعنز فنحر لكل رجل منهم بعير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م ثم سألهم عن أسمائهم فتسموا له ففرًق الإبل فيهم والغنم وبلغ ذلك أباه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فعلت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طوقتك مجد الدهر طوق الح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ه ب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ا أساك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ن لا أبالي فاعث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اتم يذكر قول اب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ي لعف الصبر مشترك الغنى تَرُ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كل لايوافقه شكلي ولي نيقةٌ في البذل والجود لم يكن تأنقها فيمنْ مضى 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رني أن سارسعد بأهلِه وخلفني في الدار ليس معي أهلي وما من بخيل غاله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ةً فيذكرها إلا تردد في البخل أخبرنا عبد الله بن علي المقري والحس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جعفر الح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ير عن أبي عبد الرحمن الطائي عن ملحان بن عركر بن حلبس الطائ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ا عدي بن حاتم ل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نوار امرأة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ينا ع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ه كان عجبًا أصابتنا سنة خصت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شعرت لها الأرض واغبرت لها السماء وضنَت المرا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ها وراحت الإبل ما تبض بقطرة وأنا لفي ليلة صنبرة بعيدة ما بين الطرفي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غى الصبية من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دي وسفانة فو الله إن وجدنا شيئًا نعلل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أحد الصبيين فحمله فقمت إلى الصبية فعللتها فو الله إن سكتا إلا بعد هد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ثم عدنا إلى الصبي الآخر فعللناه حتى سكت وما كاد ثم افترشنا قطيف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ية ذات خمل فأضجعنا الصبيان عليها ونمت أنا وهو في حجرة والصبيان بينناْ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عللني لأنام وعرفت ما يريد فتناو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أنمت فسَك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ا الا قد نامت وما بي من نوم فلما ادله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ورت النجرم وهدأت الأصوات وسكنت الرجل إذا جانب البيت قد رف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حتى إذا قلت قد أسحرنا أو كدنا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تك فلانة يا أبا عمي ما وجدت على أحدٍ معولًا غيرك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صبية يعوون عواء الذئب من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يهم 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ر فوث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 ف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ضاغى أصبيتك فما وجدت ما تعللهم به فكيف بهذه و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بعنك وإياهم إن شاء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تحمل اثنين وتمشي جنبتيها أربعة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مة حولها رئ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فرسه فوجأها بحربته في لبته ثم قدح زنده وأ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ه ثم جاء بمدية فكشط عن جلده ثم دفع المدية إلى المرأ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ي صبي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ة أتكلون شيئًا دون أهل الصرِم فجعل يطي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بوا فأقبلوا عليه فقسمه فيهم وأعطانينه والتفع في ثوبه ثم اضطجع ناحية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لا والله ما ذاق منه مزعة ولأنه أحوج إليه منهم فأصبحنا وما على الأر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 عظم أو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 الصرِم الأبيات العشر أو ونحوها ينز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اتم وكانت أم حاتم لا تدخر شيئًا سخاء وكرمًا وكان اخ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ها من ذلك وتأبى فحبسوها في بيت سنة يرزقونها فيه شيئًا معلومًا فلما ذ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 البؤس وأخرجوها فأعطوها صرمة من مالها فأتتها امرأة فسأل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مة فقد والله مسني من الجوع ما آليت معه أن لا أمنع سائ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يضًا في سنة ثمان من مولده صلي الله عليه وسلم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أنو شروان وولاية ابنه هرمز فإنه مات في سنة ثمان من مولد نبينا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ولي ابنه هرمز فكان يحسن إلى الضعفاء ويؤثر العدل فكان إذا سافر نادى من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اموا مواضع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ضبطون دوابهم عن الفساد فيها حتى إن ابنه ابرويز كا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قعا مركوبه فوقع في حرث فأفسد فأمر هرمز أن يجدع أذنيه ويبتر ذنبه ويغرم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سد الف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عض أصحابه بكرم فأخذ عناقيد حصرم فاستغاث صاحب الكرم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هرمز فدفع إليه منطقة محلاة ذهبًا ليسكت عنه ورأى قبوله ذلك مِنَة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رمز يميل على أهل الشرف والبيوتات فقتل منهم ثلاثة عش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رجل وقصر بالأساصرة وأسقط كثيرًا من العظماء فتغيروا عليه وكان قد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َن عن اليمن واستعمل مكانه المرزوان فخالفه أهل جبل يقال له الصانع ف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خراج إليه فأقبل نحوهم فإذا خيل لا يطمع في دخوله إلا من باب واحد ي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رجل واحد يصعد جبل يحاذيه وبين رأس الجبلين قريب إلا أنه لا يطمع فيه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وثب المضيق فإذا هو على رأس الحص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طان فقتل و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سنة تسع من مولده صلي الله عليه وسلم انزعاج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مَنْ يقصده ويعاديه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لب خرج برسول الل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بصرى وهو ابن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سنة عشر من مولده صلي الله عليه وسلم الفجا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رب فيه ثلاثة أيام وكان أول أمر الفجار ابن بدر بن معشر الغفا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ًا مستطيلًا بمنعته على مَنْ ورد عكاظ فاتخذ مجلسًا بسوق عكاظ وقعد في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خ على النا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مدركة بن خندف من يضعوا في عينه لا يطرف وهو 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ز العرب فمَنْ زعم أنه أعز العرب فليضربه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رجل من بني نصر بن معاوية يقال له الأحمر بن مازن فض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على ركبته فأندر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إليك أيها المخندف ثم قام رجل من 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ضربنا ركبة المخندف اذ مدها في أشهر المعرف ثم كان اليوم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بابًا من قريش من بني كنانة رأوا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امرٍ وسيمةً جالسة بسوق عكاظ في درع فأطافوا بها وسألوها أن تسْفر فأبت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جلس خلفها وحل طرف درعها وشده إلى ما فوق عجزها بشوكة فلما قامت انكشف د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برها فضحك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ينا النظر إلى وجهك وَجُدْتِ لنا ب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دوا بالسلاح وحملتْ كناتة فاقتتلوا قتالًا شديدًا ووقع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فتوسطها حرب بن أمية وأرضى بني عامر من مُثلة صاح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اليوم الثالث من أيام الفجا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بني جشم بن بكر دين على رجل من بني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اه به فجرت بينهما خصومة واجتمع الحيان فاقتتلوا وحمل ابن جد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نة احدى عشرة من مولده صلى اللّ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 أخبرنا الحسن بن علي 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د الرحيم أبو يحيى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ونس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ذ بن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عاذ بن أبي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كان جريئًا على أن يسأل رسول الل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أشياء لا يسأله عنها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ول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نبوة فاستوى جالس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 أبا هريرة إني لفي صحراء اب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أشهر فإذا بكلام فوق رأسي وإذا برجل يقو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فاستقبلاني بوج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ا بخلقٍ قط وأرواح لم أجدها من خَلق قط وثياب لم أرها على أحدٍ قط فأقبلا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ان حتى إذا أخذ كل واحدٍ منهما بعضدي لا أجد لأحدهما مسًًا ف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جعه فأضجعاني بلا قصر ولا هصر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ق صدر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صدري ففرقه فيما أرى بلا دم ولا وج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غل والحسد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رضة العلقة ثم نبذها فطرح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رأفة والرحمة فإذا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شبه الفضة ثم هز أبهام رجلي اليم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 وأسلم فرجعت بها أغدو رأ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رحمة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تي كانت في سنة ثلاث عشرة من مولد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زم أبو طالب أن يسافر برسول اللّه صلي الله عليه وسلم معه إلى بصرى و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ت له اثنتا عشرة سنة وشهران وعشرة أيام ارتحل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ا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ا تهيأ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وج إلى الشام أصبً به رسول الله صلي الله عليه وسلم فرقَّ له أبو ط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خرجنً به معي ولا يفارقني ولا أفارقه أبدًا فخرج به معه فلمَا نزل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 من أرض الشام وبها راهب يقال له بَحيرَا وهو في صومعة له وكان ذا 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ه ولم يزل في تلك الصومعة راهبًا إليه يصير 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تاب فيما يزعمون أنهم يتوارثونه كابرًا عن كاب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ٍ وعبد الله بن جعفر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أبي حبيبة عن داوود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ا خرج أبو طالب إلى الشام وخرج معه رسول الله صلي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وهو ابن أثنتي عشرة سنة فلما نزل الركب بصرى من الشام وبها راهب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َحَيرا في صومعة له وكان علماء النصارى يكونون معه في تلك الصومعة يتوارث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تاب يحرس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ا ببحيرَا وكان كثيرًا ما يمرَون به لا يكلم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لك العام ونزلوا منزلًا قريبًا من صومعته قد كانوا ينزلونه قبل ذلك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فصنع لهم طعامًا ثم دعاهم وإنما حمله على دعائهم أنه رآهم حين طلعوا وغ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 رسول الله صلي الله عليه وسلم من بين القوم حتى نزلوا تحت الشجرة ئ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مامة أظلت تلك الشجرة واحتضنت أغصان الشجرة على النبي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ستظل تحتها فلما رأى بَحيَرا ذلك نزل من صومعته وأمر بذلك الطعام فا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ِ قد صنعت لكم طعامًا يا معشر قريش وأنا أحب أن تحضروه 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لفوا منكم صغيرًا ولا كبيرًا حُرأ ولا عبدًا فإن هذا شيء تكرمون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َ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لشأنًا يا بَحَيرا ما كنت تصنع بنا هذ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ببت أن أكرمكم ولك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إليه وتخلف رسول الله صلي الله عليه وسلم لحداثة سِن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القوم أصغر سنأ منه في رحالهم تحت الشجرة فلمَا نظر بَحَيرا إ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الصفة التي يعرف ويجدها عنده وجعل ينظر فلا يرى الغمامة على أحدٍ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ا متخلفة على رأس الشجرة على رسول اللة صلي الله عليه وسلم قال بَحَ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قريش لا يتخلفن أحد منكم عن طع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لف أحد إلا غلام هو أحدث القوم سنًا في 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 فليحضر طعامي فما أقبح أن تحضروا طعامي ويتخ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ع أني أراه من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سطنا نسبًا وهو ابن أخي هذا الرجل يعنو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هو من ولد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ان بنا للوم أن يتخ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من بيننا ثم قام إليه واحتضنه وأقبل به حتى أجلسه على الطعام والغ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ر على رأسه وجعل بَحَيرا يلحظه لحظًا شديدًا وينظر إلى أشياء في جسد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 عنده من صفته فلمّا تفرقوا عن طعامهم قام إليه الرا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لات والعُزى ألا أخبرتني عمَا أسألك فقال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ْألْني باللات والعُزْى فَو َالله ما أبْغَضْت ُ شَيْئًا بُغْضَهُ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 ألا أخبرتني عما أسألك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ْني عَمَا بَد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سأله عن أشياء من حاله حتى نومه فجعل رسول الله يخبره ف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عنده ثم جعل ينظر بين عينيه ثم كشف عن ظهره فرأى خاتم النّبوة بين كت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صفّة التي عنده فقبل موضَع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حمد عند هذا الراهب ل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بو طالب لِما يرى من أمر الراهب يخاف على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هب ل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غلام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إبنك وما ينبغي لهذا الغ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بوه ح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وأمه حُ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ت 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رجع بابن أخيك إلى بلده واحذر عليه اليهود فو الل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ه وعرفوا منه ما عرفت لَيَبْغُنه عَنَتًا فإنه كائن لابن أخيك هذا شأن عظيم ن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نا وما روينا عن ابائنا واعلم أني قد أديت إليك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وا من تجارتهم خرج به سريعًا وكان رجال من يهود قد رأو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رفوا صفته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تالوه فذهبوا إلى بَحَيرا فذاكروه أمره فنهاهم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دون صف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م إليه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وه وتركوه ورجع به أبو طالب فما خرج به سفرًا بعد ذلك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كر الحوادث في سنة أربع عشرة من مولده صلى اللّه عليه وعلى 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فجار الأخير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فجار بين هوازن وقريش وحضر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ي الله عليه وسلم وله أربع عشرة 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َبِّل على أعمام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ر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ولهم 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رب كانت ولرسول الله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وسلم عشرون سنة عن عبد الله بن يزيد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ُمَي الفجار لأن بني كنانة وهوازن استحلوا الحرم فف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ضحاك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ضحاك بن عثمان عن إبراهيم بن عبد الرحمن ب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وسى بن محمد بن عمرو أخبرنا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تي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يزيد الهذلي عن يعقوب بن عتبة الأخن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أيضًا قد حدثني ببعض هذا الحد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حرب الفجار أ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نذر بعث بلطيمة له إلى سوق عكاظ للتجارة أجارها له الرحال عُروة بن عُ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كلاب فنزلوا على ماء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رة فوثب البرَّاض بن قيس أحد ب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 بن كنانة وكان خليعأ على عروة فقتله وهرب إلى خيبر واستخفى بها ولقي بش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زم الأسدي الشاعر فأخبره الخبر وأمره أن يعلم ذلك عبد الله بن جُدعان و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 وحرب بن أمية ونوفل بن معاوية وبلعاء بن قيس فوافى عكاظ فآخبره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ثلين منكشفين إلى الحرم وبلغ قيسأ الخبر آخر ذلك اليوم فقال أبو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إلا في خدعةٍ فخرجوا في آثارهم فأدركوهم وقد دخلوا الحرم فناداهم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امرٍ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رم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يعاد ما بيننا وبينكم هذه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م تلك السنة سوق عُكاظ فمكثت قريش وغيرها من كنانة و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مَنْ لحق بهم من الأحابيش يتاهبون لهذه الحرب ثم حضروا من قابل و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دعان وهشام بن المغيرة وحرب بن أمية وأبو أحيحة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تبة بن ربيعة والعاص بن وائل ومعمر بن حبيب الجمحي وعكرمة بن عامر ا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رُهم إلى عبد الله بن جُ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اء عامر بن مالك بن جعفر وسبيعُ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يد بن الصَمَة ومسعود بن معتِّب وعوف بن أبي حارثة فهؤلاء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رهم جميعًا إلى أبي براء وكانت الراية بيده وهو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هم فالتقوا وكانت الدبرة أول النهار لقيس على قريش وكنانة ومن انضوى إ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دبرة آخر النهار لقريش وكنانة على قيس فقتلوهم قتلأ ذريعًا حتى نادى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يومئذ وإِنَّه لشاب ما كملتَ له ثلاثون سنة إلى الصلح فاصطلحوا على أن عدّ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ودَت قريش لقيس ما قتلت وقد قال رسول الله صلي الله عليه وسلم وذكر الف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 حَضَرْتُهُ مَعَ عُمُومَتي وَرَمَيْتُ فِيهِ بِأسْهُمٍ وَمَ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ي لَمْ أكنْ فَعَلْت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وم حضر ابن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ي لنا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2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في سنة خمس عشرة من مولده 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سوق عكاظ وهي سوق كانوا يبيع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قس بن ساعده الأيادي كان يقف بسوق عكاظ ويعظ الن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ًا بليغًا وشاعرًا حك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أول مَنْ علا على شرف وخطب عليه وأول من قال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َنْ أتكأ عند خطبته على سيف أو عصا ورآه رسول الله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ك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من حديثه من طرق ولكن ليس فيها م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ًا قدم وفد أي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ي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قس بن سا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يه بسوق عكاظ على جمل له أورق وهو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ه حلاوة ما أجدني أح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فظه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 مَنْ عاش مات ومن مات فات وكل ما هو آت آت ليل داج وسماء ذات أبراج وبحار تز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م تزهر وضوء وظلام وبر وآثام ومطعم وملبس ومشرب ومركب مالي أرى الناس 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ون أرضوا بالمقام فأقاموا أم تركوا فناموا وإله قس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دين أفضل من دين قد أظلكم زمانه وأدرككم أوانه ف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نْ أدركه واتبعه ووبل لمَنْ خالفه ثم إنه أنشأ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اهب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ون لنا بَصَائر لما رأيت مواردًا للم وت ليس لها مصادر ورأيت قومي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 الأكابر والأصاغر لا يرجع الماضي إلي ولا من الباقين غابر أيقنت إني لا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صارالقوم صائر سكنوا البيوت فوطنوا إن البيوت هي المقابر فقال النبي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قسًا إني لأرجو أن يبعثه الله يوم القيامة أمة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رأيت من قسٍ عج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بجبل يقال له سمعان في يوم شدديد الحر إذا أنا بق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ظل شجرة عندها عين ماء وحوله سباعٌ كلما زأر سَبْعٌ منها على صاحبه ضرب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حتى يشرب الذى وَرَدَ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ِ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وإذا بقبرين بينهما مسجد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قبرا أخوين كانا لي فاتخذت بينهما مسجدًا أعبد اللّه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ما ثم ذكر أيامهما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هبا طالما قد رقدتما أجد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ان كراكما جرى النوم بين الجلد والعظم منكما كأن الذي يسقي العقار سقَاكما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ا أني بسمعان مًنفردٌ ومالي فيه من خليلٍ سواكما أقيم على قبريكما لست با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 الليالي أو يُجيبُ صداكما كأنكما والموت أقرب غاية بجسمي من قبريكما قد أتا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علت نفس لنفس وقاية لجُدت بنفسي أن تكون فداكما سأبكيكما طول الحياة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ُّ على ذي عولة إن بكاكما فقال 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ق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هذه الأبيات لعيسى بن قدامة الأسدي وأنه كان له نديمان فمات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ند القبرين وهما براوند في موض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ف ونصب على القبرين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ه ثم ينصرف وينشد هذه الأبيات وفيها زياد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َ هبا طال ما قد رقد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ما ما تقضيان كراكما ألم تعلما ما لي براوند كلها ولابخراق من صديق سواكما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بريكما لست بارحًا طوال الليالي أو يجيب صداكما جرى النوم مجرى اللحم و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ا كأن الذي يسقي العقار سقاكما فأي أخ يجفوأخًا بعد موته فلست الذي من بعد مو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كما أصُبَ على قبريكما من مدامةٍ فإِل أَتذوقا أرومنها ثراكما لطول 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جيبان داعيًا خليليَ ماهذا الذي قددها كما قضيت بأني لا محالة هالك وأني سيع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عراكما سأبكيكما طول الحياة وما الذي يرد على في عول إن بكاكما 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عشرة من مولد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نة سبع عشرة من مولده صلى اللّه عليه وعلى أ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هذه السنة ملك الترك واسمه شابة على هرم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حتى صار إلى هراة في ثلاث مائة ألف مقاتل وخرج ملك الروم عليه ف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احي في ثمانين ألف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لك الجزر في جمع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جلان من العرب يقال لأحدهما عباس الآحول والاخر عمرو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ا في جمع عظيم من العرب على شاطىء الفرات وشنّوا الغارة على أهل السواد واجت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هرمزٍ عليه وغزوا بلاده وأرسل شابة ملك الترك إلى هرمز يؤذنه بإ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ُوا القناطر لأجتاز عليها إلى بلادكم وافعلوا ذلك في الأنهار الت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ي من بلادكم إلى بلاد الروم لأني أريد أن أسير من بلادك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 هرمز ما ورد عليه من ذلك وشاور فيه فأجمع رأيه على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الترك فوجه إليه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في إثني عشر ألف رجل وعرض هرم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فكانوا سبعين ألف مقاتل فمضى بهرام بمَنْ معه معدًا حتى جاز هرا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ملك الترك وجرت بينهم وسائل وحروب فقتل بهرام شابة برمية منه وا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وجّه ابنه أسيرًا إلى هرمز مع أموال وجواهر وآنية وأمتعة كانت وَقْرَ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ين ألف بعير فشكر هرمز بهرام بسبب الغنائم التي صارت إليه وخاف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ه سطوة هرمز فخلعوا هرمز وأقبلوا نحو المدائن وأظهروا الامتعاض م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 وأن ابنه أبرويز أصلح للمُلْك منه وساعدهم على ذلك جماعة ممّن كان بحضرة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أبَرْوِيز بهذا السبب إلى أذربيجان خوفًا من هُرْمز فاجتمع إليه هناك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زبة والأضبَهْبَذْين فأعْطوْه بَيْعَتَهُم ووثب العظماء والأشراف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وا هرمز وسملوا عينيه و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أبرويز فأقبل بمن شايعه من أذربيجان إلى دا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ابقًا لبهرام فاستولى على الملك وتحرز من بهرام والتقى هو وهُو على شا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هْروَان فجرتْ بينهما مناظرةٌ ودعا أبَرْوِيزُ بهرامَ إلى أن يؤمَنَهُ و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َبَتَه فلم يقبل ذلك وجرت بينهما حروبٌ شديدة اضطرت أبَرْوِيز إلى اله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مستغيثًا ب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في سنة ثمان عشرة من مولده صلي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أبَرْوِيز بن هُرْمز إلى ملك الروم مستغيثًا فقبله وزوَ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وكان هرمز حينئذ مخلوعًا من الحوادث في سنة تسع عشرة من مولد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هرْمز بن كسرى فإنهم قتلوه بعد خلعه وكانت ولايته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بعة أشهر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لايته ا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بنه أبَرْويز وكان يُسمى كسرى أيضًا وكان من أش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هم بطشًا وأنْفذهم رأيَاَ وأبْعدهم غوْرًا وبلغ من النًجدة والظًفَر وجم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ْوال ما يتهيًأ لملك أكثر منه ولذلك سُمي أبرويز وتفسيرُه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ه تسعمائة وخمسون فيَلاَ واتري الذكورة على الأناث و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لة وهي لا تتلاقح بالعراق فكان أحدً الناس قامةً وأبرعهم جمالًا لا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ل وكان قد استوحش من أبيه هرمز وخاف فهرب إلى أذربيجان فبايعه جماعة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ثم وثب قوم علىِ أبيه هرمز فسملوه فقدم أبرويز فتولى وتوج بتاج الملك و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َ ملتّنا إيثارَ البِرّ ومن رأينا أن نعمل بالخير وأن جد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سْرى بن قُباذ كان لكم بمنزلة الوالد وأن هرمز أبانَا كان قاضيًا عادلًا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زوم 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ثالث أتى أباه فسجد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َرك الل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نك تعلم أنَي برىء مما أتى إليك المنافقون وأني إنَّما تواريت و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ربيجان خوفًا من إقدامك على ق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ًقه هرمز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حا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تقم لي ممَن عاون على خلْعِي والسَّمْل لعيني ولا تأخذك فيهم رأفة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ؤْنسنِي كلَّ يوم بثلاثة نفر لهم إصابة رأي وتأذن لهم في الدخول عليَّ ف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َرْوي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َرك الله أيُّها الملك إن المارق بهرام قد أظلَ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جده ولسنا نقدر أن نمدً يداَ إلى من آتى إليك بما آتى فإن أدالنِي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فأنا خليفتُك وطوْع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بهرام نحو المدائن فخرج إليه أبرويز فالتقي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و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يا بهرام ركن لمملكتنا وسنادٌ لرعيتنا وقد رأيْنا أن نخْتار لك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لنُولِّيَكَ فيه أصْبَهبذة بلاد الفرس جميع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ِّي أختار لك يومًا أصلب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اظ أبرويز ولم يظهر عليه أثر ذلك وتفرقّا على الاستجاشة ثم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رام فأحْرَزَ نساءَه وشَخصَ إلى ملك الروم فلما خرج بأصحابه من المدائن 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رام أن يردّ هرمز إلى الملك ويكتُب إلى ملك الروم عنه في ردّهم فَيُتْلَ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وا أبَرْوِيز وسألوه الإذن في إتلاف هرمز فلم يحر ْجوابًا فانصرفوا فات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ْقَاَ ثم رجعوا إلى أبرويز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 على خير 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بمَنْ معك فلبسها واطلع من فوق الدَّير يوهمهم أنه أبر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نا إلى غدٍ ليصير في أيديكم 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ا وسار أبرويز حتى أتى أنطاكية وكاتب مَوْريق ملك الروم و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 فأجابه وبعث إليه أخاه في ستين ألف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ا بهرام فإنه دخل دور الملك بالمدائن وقعد على سرير الملك وتت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اد له الناس خوف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رويز فإنه اجتمع إليه خلق كثير فسار بهم وخرج إليه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م حروبٌ شديدة وتبارزوا فأخذ أبرويز رُمْح بهرام من يده وضرب به رأ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صف فاضطرب على بَهرام أمره ورحل نحو الترك وصار أبرويز إلى المدائن ففرق في 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عشرين ألف ألف وصرفهم إلى ملكهم وأقام بهرام في الترك مكرمًا عند ملك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ل له أبَرْوِيز بتوجيه رجل يقال له هُرْمز ووجَّهه بجوْهر نفيس وغيره فا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تون امرأة الملك ولاطفها بذلك الجوهر وغيره حتَى دَسَّت لبهرام مَنْ قتله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طلَق زوجته ذكر قصة شيرين وذكر أهل العلم 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رين وُلدت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يتيمة في منزل رجل من الأشراف وكان أبرويز صغيرًا يدخل منزل هذا الرجل في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ين ويمازحها وتمازحه فأخذت في قلبه موضعًا ونهاها الذي هي في منزله عن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ويز ثم راها يومًا قد أخذت من أبرويز ختمًا كان في إصب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آمرك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هذا الصبي ولا تعرضينا لل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عض مَنْ يثق به أن يحملها إلى شاطىء الفرات ويغرقها ف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اطىء الفرات ليغرق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نفعك من غ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حلفت لمولاي ولا ب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يك أن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من الفرات فيه ماء رقيق فتقذف بي فيه وتتركني وتمضي فإن نجوت لم أظهر 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لم يكَن علي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موضعًا فيه الماء إلى الركبة فزجها فيه وتركها تضطرب ثم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ا ي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افى مولاه فأخبره وحلف له أنه غرقها ثم أنها خلصت من الماء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ديارات التي على شاطىء الفرات فآوت إليه وأعلمت الرُّهبان أنها قد وهب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فأحسنوا إليها فلما استقر الملك لأبرويز بعد أبيه هُرْمز وجًه برس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فاجتاز الرُسُل بالدير فسألت شيرين عن ذلك فاعلمت أن القوم رسل أبرويز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هدايا إلى قيصر وأخبروها بملكه وما آل إليه أمرُهُ فوجهت إلى رئيس الرُّ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صحة له تخبره أنها أمة الملك أبرويز وسألته إيفاد رسول إليه تخبره ب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َهت معه بذلك الخاتم فأنفذ الرجل رسوله قاصدًا إلى الملك يخبر خبر ش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ها والخاتم فلمَا وَرَدَ الرسول على أبرويز أمر للرسول بمال عظيم وجعل له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ببشارته ووجه معه بخدم ومراكب وهوادج وكساء وحُليِّ وطيب ووصائف حتى 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ين فَوَرَدَ عليه من الفرح ما لم يفرح بشيء مثله وكانت من أكمل النساء ك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ًا وبراعة وذكر أبرويز أنه ما جامعها قط إلا وجدها كالعفراء وكان قد شر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لا يأتي حرة ولا أمة مرة واحدة إلا أتاها قبل ذلك وعهد كل واحد لصاح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مع أحد لباضعه فلما هلك أبرويز أرادها شيرويه فأبتْ وعرّفته العهود فر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عضلة من الفجور وبعث الشعراء على ذمَها فلما لج ولم يجد عنه محيدً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ا جميع مالها وضياع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ما سألت بعد أن تقضي لي ثلاث 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َ أموالي وضياعي وتُسلَم لي قتلة زوجي وتدعو العظماء والأشراف فترق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ني مما قُذفت به من 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فقتلت قتلة زوجها بأفحش قتل ووقفت ضياعها وفرقت ما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اج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ِت لك حاج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الملك أوفى عني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أمانة في عنقي إن أنا تزوجت أن أردها إليه فتأمر بفتح الناووس حتى أ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ها الناووس فدخلت وقلعت فص خاتم في يدها تحته سُمّ ساع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ته ثم اعتنقت أبرويز ولفَت عليه يِديها ورجليها حتى ماتتَ فلما أبط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ضن والخدم صاحوا بها فلم تجب فدخلوا فوجدوها ميتة معانقة لأبرويز ف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يه فندم ندامة لا توصف وجعل يأكل أصابعه على صن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لده صلي الله عليه وسلم حرب الفجار الثاني عند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ف الفض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 رسول الله صلي الله عليه وسلم قاله أ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ًا كانت تتظالم في الحرم فقام عبد اللة بن جد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بن عبد المطلب فدعوا إلى التحالف على التناصر والأخذ للمظلوم من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ما وتحالفوا في دار ا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ي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ىِ أبو الحسن الأثرم عن أبي عبيدة 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حلف الفض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أهل اليمن قدم مكة ببضاعة فاشتراها رجل من بني سهم فلوى الرجل بحقه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أبى عليه فسأله متاعه فأبى عليه فقام على الحجر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قُصي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ظلوم بضاعته ببطن مكة نائي الدار والنَ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ة السلمي باع متَاعًا من ابيّ بن خلف فلواه وذهب بحقه فاستجار برجل من بنىِ ج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بجواره فقال قيس بن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قصيّ كيف هذا فْي الحرم وحرمة البيت وأخ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أظلم لايمنع مني من ظلم فقام العباس وأبو سفيان حتى ردا عليه فاجتمعت بط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ي دار عبد اللّه بن جُدْعان فتحالفوا على رد المظالم بمكة وأن لا يُظل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عوه وأخذوا له بحقه وكان حلفهم في دارعبد الله بن جدْ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هدتُ حلْف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عبد الله بن جدعان ما أحب أن لي به حُمْر النعم ولو دعيت به لأج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فضْل من الحلف فسمَي حلف الفً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وا على مثل حلف تحالف عليه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هم في هذا الأمر أن لا يقروا ظلمًا ببطن مكة إلا غيروه وأس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عة والفضل بن بضاعة والفضل بن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ي ذلك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عزيز ابن عم العن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هاشم وبنو المطلب وبنو أسد بن عبد العُزّى وبنو زهرة وبنو 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وا بينهم بالله أن لا يُظلم أحدا إلا كنا حميةً مع المظلوم على الظا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له مظلمته ممَن ظلمه شريفًا كان أو وض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إبراهيم بن حمزة عن جدي عبد الله بن مص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َي حلف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ى جُرْهم رجال يردون المظال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وفضال ومفضل وفضل فلذلك سُم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حسن عن نوفل بن عمارة عن إسحاق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ما سمت قريش هذا الحلف حلف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أ من جُرْه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فضال والفضيل تحالفوا على مثل ما تحالفت عليه هذه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حسن عن نصر بن مزاحم عن معروف بن خرب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ت بنو هاشم وبنو المطلب وأسد وتيم فاحتلفوا على أن لا يدعوا بمك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أحابيش مظلومًا يدعوهم إلى نصرته إلا أنجدوه حتى يردوا إليه مظْل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ْلوا في ذلك عفرًا وكره ذلك سائر المطيبين والأحلاف بشرهم وسمّوه حلف ال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ٍعيبَاَ ل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ضول القول فسُمَي حلف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ضح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 عبد الله بن عروة بن الزب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كيم بن حز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فضول منصرف قريش من الفجار ورسول الله صلي الله عليه وسلم يومئذ اب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غير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جار في شوال وهذا الحلف 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كان أشرف حِلف كان قط وأول مَنْ دعى إليه الزبير بن عبد المطلب فاجتمع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بنو زهرة وتيم في دار عبد الله بن جُدْعان فصنع لهم طعامًا فتعاقدوا وتع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مع المظلوم حتى يؤدى إليه حقه ما بَل بحرٌ صوفة وفي التآسي في المعاش فسمً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ذلك 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حمد بن عبد الله عن الزهري عن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وف عن عبد الرحمن بن زاهر 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حب أن لي بحِلْفٍ حَضَرْتُهُ في دَارِ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دْعَان حُمْرَ النعَم ولو دُعِيت لَه لأجَبْتُ وَهُو َحِلْفُ الفُضُ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حد سبق بني هاش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من هذه السنة 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بد اللة بن الزبير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عن مبعث النبي صلي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عن أصحاب رسول الل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آله وأزواجه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وهو يومئذٍ ابن عشرين سنة إلى عمه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ذ ليالٍ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ٍ معه صاحبان فينظرون إلي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ولمَ يأ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أيك لرجل منهم ساكت فقد هالن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 ليس بشيء حلمت ثم رجع إليه بعد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سطا بي الرًجُل الذي ذكرت لك فأدخل يده في جوفي حتي إني لأجد برْ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ه إلى رجل من أهل الكتاب يتطبب بمكة فحدَث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ب به وصعًد وكشف عن قدميه وكشف بين كت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هذا طيبٌ طيبٌ للخير فيه علامات إن ظفرت به يهود قتلته وليس الذي ي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لكنه من النواميس الذين يتجسسون القلوب ل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قال رسول اللة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سست حس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حتى رأيت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فاستيقظ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وأنا نائم سقف 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 نُزعت منه خشبة وأدخل سلم فِضة ونزل منه رجلان أحدهما جانبًا والآخ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فنزع ضلع جنبي ثم استخرج قل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لبُ قلبه قلب رجل صالح و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لغ ثم ردا قلبي إلى مكانه وضلعي ثم صعدا والسقف على حاله فشكوت إلى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نع الله بك إل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إحدى واثنتين وثلاث وأربع لم يجُز م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التي كانت في سنة خمس وعشري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لده صلي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خروجه إلى الشام في المرة الثانية في تجارة لخديجة وتزو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الخش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قال حدثني موسى بن شَيْبَة عن عميرة بنت عُبيد الله بن كعب بن مالك عن أ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ْد بنت سعْد بن الرَّبيع عن نفيسة بنت مُنية أخت يعلى بن مُن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ه وسلم خمسًا وعشرين سنة قال له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فق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ي وقد اشتد الزمان علينا وهذه عِير قومك قد حضَر خروجُها إلى الشام وخديج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َيْلد تبعث رجالأ من قومك في عيَراتها فلو جئتها فعرضت نفسك عليها لأسرع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خديجة ما كان من محاورة عمه له فأرسلت إليه في ذل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 ضع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جلًا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زق قد ساقه الله إليك فخرج مع غ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َرَة وجَعَل عُمُومَتُه يُوصُونَ به أهْلَ العِير حتى قَدِما بُصْرَى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نزلا في ظل شجرة فقال نسطور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تحت هذه قط إلا نبي ّ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يْسَ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عينيه حُمْرَ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ت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ي وهو آخ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سلعته فوقع بينه وبين رجل تلاحٍ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بال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حَلَفْتُ بِه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ي لأمُر فَأُعْرِض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ك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نبي تجده أحبارنا منعوتَاَ في كتبهم وكان مَيْسَرَ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جرة واشتَدّ الحر يرى مَلَكَين يُطلاَّنِ رسول الله صلي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وعى ذلك كله مَيْسَرَة وباعوا تجارتهم وربحوا ضعف ما كانوا يربحون ودخ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عة الطهيرة وخديجة في عُلّية لها فرأت رسول الله صلي الله عليه وسلم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وملكان يظَلأن عليه فأرته نساءها فعجبن لذلك ودخل عليها رسول الله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خبرها بما ربحوا في تجارتهم ووجههم فسُرت بذلك فلما دخل عليها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بما رأ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هذا منذ خرجنا من الشام وأخبرها بما قال ال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طور وبما قال الاخر الذي خالفه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ديجة امرأةً حازمة جادة شريفة مع ما أراد الله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 والخير وهي يومئذٍ أوسط قريش نسبأ وأعظمهم شرفًا وأكثرهم مالًا وكل ق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ريصًا على نكاحها لو قدر على ذلك قد طلبوا ذلك وبذلوا الأموال فأرس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سيسًا إلى محمد صلي الله عليه وسلم بعد أن رجع من الش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ي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زو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بِيَدي مَا أَتَزَوًج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يت ذلك ودعيت إلي الجمال والمال والشرف والكفاء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ْ هِيَ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يْفَ لي بِذَل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عَلُ فذهبت فأخبرتها فأرسلت إ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ساع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عمَّها عمرو بن أسد ل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ودخل رسول الله صلي الله عليه وسلم في عمومته فتزوَجها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سنة وخديجة يومئذٍ بنت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والصحيح عندنا المحفوظ عند أهل ا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ا زوًجها وأن أباها مات قبل 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لب خطب يومئ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من ذرية إبراهيم وزرع إسماعيل وضئضىء معد وعنصر مُضر وجعلنا حضنة بيته وسوَ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وجعل لنا بيتًا محجوبًا وحرمًا آمنًا وجعلنا الحكام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بن أخي هذا محمد بن عبد اللّه لا يوزن به رجل إلا رجح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ال قل فإن المال ظل زائل وأمرٌ حائل ومحمد من قد عرفتم قرابته وقد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وبذل لها من الصداق ما آجله وعاجله من مالي وهو والله بعد هذ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 عظيم وخطر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رسول الله صلي الله عليه وسلم وكانت خديجة قد ذُكرت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لازواج لورقة بن نوفل فلم يُقْضَ بينهما نكاح فتزوجها أبو هالة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نباش فولدت له هند وهالة وهما ذكران ثم خلف عليها بعده عتي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المخزومي فولدت له جارية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دم عتيقًا على أبي هالة ثم تزوجها رسول الله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ولده كلهم إل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ورقي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وفاطمة والقاسم وبه كان يُكنى والطاهر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هؤلاء الذكور في الجاهلية وأدرك الإناث الإسلام فأسلمن وهاج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ان لعبد الله وولد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زل خديجة فإنه يعرف بها اليوم اشتراه معاوية فيما ذكر 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يُصلي فيه الناس وبناه على الذي هوعليه اليوم ولم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الكلبي عن أبيه عن 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ولد ولد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ي الله عليه وسلم بمكة قبل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به كان يُكنى ثم وُلد له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ية ثم فاطمة ثم أم كلثوم ثم ولد له في الإسلام عبدا لله فسُمَي الطيب و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جميعًا خديجة بنت خويلد بن أسد بن عبد العزى بن قصي وأمها فاطمة بنت زائ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كان أول من ماتَ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ثم مات عبد الله بمكة فقال العاص ب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طع ولده فهو أبتر فأنز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َانِئَكَ هُ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ْتَر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و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سعيد بن محمد بن جبير بن مطع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قاسم وهو ابن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لمى مولاة صفية بنت عبد المطلب تُقَ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في ولادها وكانت تعق عن كل غلام شاتين وعن الجارية شاة وكان بين كل وَلَد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نة وكانت تسترضع لهم وتُعِد ذلك قبل ول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وادث في سنة إثنتين وثلاثين من مولد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الروم ملكها واسمه موريق وملكَوا مكانه فوقا ثم قتلوه وأبادوا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بن له هرب إلى كسرى فآواه و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على الروم ووجه معه ثلاثة نفر من قواده من جنود كثيفة أ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ميوزان ووجهه إلى بلاد الشام فدوَخها حتى انتهى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َسْطين وورد مدينة بيْت المقدس وأخذ أسقُفَها ومَنْ كان فيها من القِسِّي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نصارى بخشبة الصليب وكانت قد دُفنت في بستان في تابوت من ذهب وزُر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وْقها مبقلة فدلُّوه عليها فحفر فاستخرجها وبعث بها إلى كِسْرى 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ملكه وأما القائ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ال له شاهين فسار حتى احتوى على مص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بلادِ النُوبة وبعث إلى كسرى بمفاتيح مدينهْ إسكندرية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د الثالث ف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هان فإنَه قصد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اخ على ضَفًة الخليج القريب منها وخيم هنالك فأمره كسرى فخرب بلا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ًا مما انتهكوا من موريق وانتقامًا له منهم ولم يخضع لابن موريق من الر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َهم قتلوا فوقا وملًكوا عليهم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رَق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هِرَقْل ما فيه الروم من تَخْريب فارس بلادهم وقتلهم 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هم لهم تضرع إلى الله تعالى وسأله أن يُنْقِذه وأهل مملكته من جنود فارس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مه رجلًا ضخم الجثة عليه بِزة قائمًا في ناحية فدخل عليهما داخل فألق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ن مجلسه وقال ل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ْ أسلمته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صُص رؤْياه تلك في يقظته على أحدٍ فرأى الثانية في منا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رآه في نومه جالسأ في مجلس رفيع وأن الرجل الداخل عليهما أتاه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لة طويلة فألقاها في عُنُق صاحب المجلس وأمكنه منْ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ذا قد دف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كِسْرى بِرمَتِهِ فأغْزُه فإن شئت فإنك مدال عليه ونائل أمْنيتك في غَزَ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تابعت عليه هذه الأحلام قصها على عظماء الروم وذوي الرأي منهم فأش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زوَه فاستعد هِرَقْل واستخلف ابنًا له على مدينة قسطنطينية فسار حتى أوغ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أرمينية ونزل نَصيبين بعد سنةٍ فلما بلغ كسرى نزول هِرَقْل في جنوده بنص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َّه لمحاربته رجلًا من قواد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زار في اثني عشر ألف فارس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بنِينَوَى في مدينة الموصل على شاطىء دجلة ويَمنَعَ الروم أن تجوزها ف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زار لأمْر كسرى وعسكر حيث أمره فقطع هِرَقْل دِجْلة في موضع آخر إلى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فيها جند فارس فأذْكى راهزار عليه العيون وأخبروه أنه في سبعين ألف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 بالعجز عنه فكتب إلى كسرى يخبره بعجزه وكتب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ن عجزتم ع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جزوا عن بذل دمائكم في طاعتي فناهَضَ الروم فقتل ومعه ستة آلاف رجل و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فبلغ ذلك كسرى فتهيأ وتحصن بالمدائن لعجزه وسار هرقل حتى قارب المدائ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 كسرى لقتاله انصرف إلى 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فارس امرأة لا تَلِدُ إلا الأبطال فدعاها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بْعَثَ إلى الروم جيشًا وأستعْمِل عليهم رجلًا من بن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ِيري علي أيهم أ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َرخان أنفذُ من سِنان وهذا شَهْربَراز أحْ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استعملت الحليم فاستعمل شَهْربَراز فسار إ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فارس وظهر عليهم فقتَّلهَم وخَرب مدائِنهُم وقطع زيتون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َّا ظهرت فارس على الروم جلس فَرخان يشرب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جالس على سرير كسرى فبلغت كِسْرى فكتب إلى شَهْرَبراز إذا أتاك كتاب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ي برأس فَر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ِ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ك لن تجد مثل فَرخان إن له نكا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ْتًا في العدو ف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رجال فارس خَلفًا منه فعجل علي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فغضب كِسْرى ولم يجِبْه وبعث بريدًا إلى أهْ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عت عنكم شَهْربَراز واستعملتُ عليكم فَرُّ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إلى البريد صحيفةً أخرى صغي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ي فَرخ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ادَ له أخوه فأعطِه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شَهْرَبراز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ًا وطاعةً ونزل عن سريره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خان فدفع الصحيفة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شَهْربَراز فقدمه ليضرب عُنُق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عليً حتى أ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ِيً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السفَط فأعطاه ثلاث صحائ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راجعتُ فيكَ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ردتَ أن تقتلني بكتاب واحدٍ فرد المُلْكَ إلى أخيه وكتب شَهْربَراز إلى قيْ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ّ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 حًاجةً لا تحملها البُرُد ولا تبلّغها الصحف فالق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قني إلا في خمسين فارسًا فإني ألقاك في خمسين فار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قيْصَرُ في خمسمائة ألف رومي وجعل يَضعُ العُيون بين يديْ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خاف أن يِكون قد مَكَرَ به حتى أتته عُيُونه أنه ليْس معه إلا خمسو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ُسِط لهما والتقيا في قُبًه ديباج ضُربت لهما مع كل واحد منهما سكين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ْجُمانًا بينهما فقال شَهْرَ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خربوا مدائِنَك أنا وأخي بكيْ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تنا وإن كسرى حسدنا فأراد أنْ أقتل أخي فأبَيْتُ ثم أمر أخِي أن يقتل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ناه جميعًا فنحنُ نقاتله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ُما ثم أسر أحدهما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ًر بي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وز اثنين فَش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َلْ فقتلا الترْجمان جميعًا بسكينيهما فكان هذا أحد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لده صلي الله عليه وسلم في هذه السنة هدمت قريش الكعب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عبة رَضْمأ فوق القامة فأرادت قريش رفعها وتسقيفها وكان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غيرهم قد سرقوا كنز الكعبة وكان يكون في بئر في جوف الكعبة فهدموها لذلك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ثلاثين من مولد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شام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وابنه اسماعيل ي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بعد إسماعيل ابنه نبت ثم مات نبت ولم يكثر ولد إسماعيل فغلبت جرْ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بيت فقال عمرو بن الحارث بن مضاض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ولاةَ البيت من بَعْد ن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وفُ بذاك البيت والخير ُظاهر وكان أوَل مَنْ ولي البيت من جُرْهم مضاض ثم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بنوه كابرًا عن كابرٍ حتى بغت جُرْهم بمكة واستحلوا حرمتها وأكلوا مال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هدى إليها وظلموا مَنْ دخل مكة ثم لم يتناهوا حتى جعل الرجل منهم إذ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أ يزني فيه دخل الكعبة ف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 إسافًا بغى بنائلة في جوف الكعبة فمُسِخا حجرين وكان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لا ظلم فيها ولا بغي ولا يستحل حرمتها ملك إلا هَلَك مكان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سة و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ة كانت تبُك أعناق الجبابرة الذين يبغون فيها و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 خرْهم عن بغيها وتفرق أولاد عمرو بن عامر عن اليمن فانخزع بنو حارث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نو تهامة فسميت خزاعة لأنهم انخزعوا وبعث الله عز وجل على جُرْهم الرعاف و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ناهم فاجتمعت خزاعة ليجلوا من بقي ورئيسهم يومئذٍ عمرو بن ربيعة بن حارثة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رة بنت عامر بن الحارث بن مُضاض فاقتتلوا فلما أحسق عامر بالهزيمة خرج بغزَ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حجر الركن وجعل يلتمس التوبة فلم تقبل توبته فألقى غزالي الكعبة وحجر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زم وخرج مَنْ بقي مِنْ جُرْهم إلى 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م سيل فذهب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بيت عمرو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يه عمرو بن الحارث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 بن الحار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كن بين الحجون إلى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ولم يَسْمُر بمكة سامر بلى نحن كُنًا أهلها فأزالنا صُروفُ الليالي والجُ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وائر وقال عمرو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سيروا إن قَصْركم أن تُصبحوا ذات ي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يرونا حًثوا المطي وأرْخوا من أزمتها قبلَ الممات وَقَضوا ما تقضون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لآخرتكم وأفرغوا من حوائجك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ت خزاعة البيت غير أنه كان في قبائل مُضر ثلاث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للناس من عرفة وكان ذلك إلى الغوث بن مُر وهو صوفة فكانت إذا كانت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ي 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من جمع غداة النحر إلى منى فكان ذلك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غزوان فكان آخر مَنْ ولي ذلك منهم أبو سيارة عميلة بن الأعزل بن خال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وابش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النسيء للشهور الحُرم وكان ذلك إلى القلمس وهو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م بن عدي من بني مالك بن كنانة ثم في بيته حتى صار ذلك إلى جُرْهم أبي ثما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دة بن عوف بن أمية بن فلخ بن حذيفة فقام عليه الإسلام فلما كثرت معه ت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ارقوا مكة فلما حفر عبد المطلب زمزم وجد 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اللذين كانت جُرْهم دفنتهما فيه فاستخرجهما 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كنز الكعبة دويك مولى لبني ملج من خزاعة فقطعت قريش يده وكان البحر قد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إلى جدة فتحط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خشبها فأعدوه لتسقيفها وكان بمكة رجل قبطي 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يًة تخرج من بئر الكعبة التي يُطْرح فيها ما يُهدى لها كل يوم فتتشرَ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الكعبة وكانوا يهابونها ذلك أنه كان لا يدنو منها أحد إلا احْزَأئَتْ وكَش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فاها فبينا هي يومًا تتشرق على جدار الكعبة بعث الله عليها طائرأ فاختط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ا ف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رجو أن يكون اللَهُ قد رضي ما أردنا عندنا عامل ر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خشب وقد كفانا الله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الفجار بخمس عشرة سنة ورسول الله صلي الله عليه وسلم عا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معوا أمرهم في هدمها وبنائها قام أبو وَهْب بن عَمْرُ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ائد بن عمران بن مخزوم فتناول من الكعبة حجرًا فوثب من يده حتى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لا تدخلوا في بنائها من كَسْبكم إلا طَيبًا ولا ت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هر بغي ولا بيع ربًا ولا مظلمة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َبخلَون هذا الكلام للوليد بن المغيرة وأبي وهب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اس هابوا هَدْمها وفَرقُ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ليد 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دأ في هَدْمها فأخذ المِعولَ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ّام عليه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ُرَعْ اللهم لا نريد إلا الخير ثم هدم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َيْن فتربص الناسُ به تّلك اللَيلةَ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فإن أُصيب لم نهد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ردَدْناها كما كانت وإنْ لم يُصِبْه شيء فقد رضي اللة عز وجل ما صن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الوليد غاديًا على عمله فهدم والناس معه وتحرك حجر فانت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أسرها وما زالوا حتى انتهى الهدم إلى الأساس فأفضوا إلى حجارة خُضْر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مة ثم بنوا حتى إذا بلِغ البنيان موضع الركن اختصموا فيه كل قبيلة تُ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ه حتى تواعدوا للقتال وقرَبت بنو عبد الدار جَفْنة مملوءة دمًا وأدخلوا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م وتعاقدوا على الموت فسُموا لعْقَة الدم فمكثوا أربع ليال أوخمس ليالٍ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اروا وكان أبو أمية بن المغيرة أمير قريش حيئذٍ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أول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باب هذا المسجد فكان أوَل مَنْ دخل عليهم 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ين قد رضينا به هذا محمد فلما انتهى إلهم وأخبرو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ّ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ي به فأخذ الركن فوَضَعه فيه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 كل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من الثو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ه جميعًا حتى إذا بلغوا به موضعه وضعه بيده ثم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ت قريش تسمي رسول اللة صلي الله عليه وسلم قبل أن ينزل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عن أبيه وعبد الله بن يزيد الهذلي عن أبي غطفا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عن الزهري عن محمد بن جبير بن مطعم دخل حديث بعض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ُرْف مطلة على مكة وكان السيل يدخل من أعلاها حتى يدخ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دع فخافوا أن ينهدم وسرق منه حليه وغزال من ذهب كان عليه در وجوهر وكان موض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فأقبلت سفينة في البحر فيهما روم ورأسهم باقوم وكان بانيًا فجنحتها الرّ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َعَيْبة وكانت مرسى السفن قبل جدة فتحطمت السفينة فخرج الوليد بن المغ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قريش إلى السفينة فابتاعوا خشبها وكلموا الرومي باقومَ فقدم مع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نينا بيتَ ربّ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بالحجارة تُجمع فبينا رسول الله صلي الله عليه وس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هو يومئذ ابن خمس وثلاثين سنة وكانوا يضعون أُزْرهم على عواتقهم و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ففعل ذلك رسول الله صلي الله عليه وسلم فلُبط به و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ك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اجعل إزارك على رأ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ني إلا في تعديَ فما رويت لرسول الله صلي الله عليه وسلم عورة بعد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على هدمه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دخلوا في بنائها من كسبكم الأ طيبً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وا فيه رحمًا ولم تظلموا فيه أحدًا فبدأ الوليد بن المغيرة بهدمها فأخذ الم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ليها يطرح الحجار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للهم لا تُرع إنما نريد الخير ف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ت معه قريش ثم أخفوا في بنائها وميزوا البيت واقترعوا عليه فوقع ل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هرة ما بين الركن الأسود إلى ركن الحِجر وجهُ البيت ووقع لبني أسد بن عبد العُ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عبد الدار ما بين ركن الحجر إلى ركن الحجر الأخر ووقع لتيم ومخزوم ما بين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إلى الركن الركن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سهم وجُمح وعدى وعامر بن لؤي ما بين الركن اليماني إلى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فبنوا ولما انتهوا إلى حيث يُوضع الركن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ل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ق بوضعه فاختلفوا حتى خافوا القتال ث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ول مَنْ يدخل من باب بني شَيْبَة فيكون هو الذي يضع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ي الله عليه وسلم أوًل مَنْ دخل من باب بني شَي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مين قد رضينا بما قضى بيننا ثم أخبروه فوض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رداءه وبسطه في الأرض ثمَّ وضع الركن فيه ثُم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ُبع من أرباع قريش رجل وكان في ربع عبد مناف عتبة بن ربيعة وكان في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معة وكان من الرب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ذيفة بن المغيرة وكان فى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دي ثم قال رسول اللّ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َأخُذْ ك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ُلٍ مِنْكُمْ بِزَاوِيَة من زَوَايَا الثّوْب ثُم ارْفَعُوهُ جَميعا 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ه ثم وضعه رسول اللّه صلي الله عليه وسلم بيده في موضع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رجل من أهل نجد ليناول النبي صلي الله عليه وسلم حجرًا يشد به الرك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ناول العباس حجرًا فشد به الركن فغضب النجد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حِّي فقال رسول الله صلي الله علي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ُ لَيْسَ يَبْني مَعَنَ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ْتِ إلا مِنا ثم بنوا حتى انتهوا إلى موضع 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عن الوليد بن عطاء عن الحارث بن عبد الله بن أبي ربيعة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َوْمَك اسْتَقْصَرُوا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ْيَانِ الكَعْبَةِ ولوْلا حَدَاثَةُ عَهْدِهِمْ بالشًرْكِ أعَدْتُ فيهِ 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كُوا مِنْهُ فإنْ بَدَا لَقوْمِكِ مِنْ بَعْدي أَنْ يَبْنُوهُ فَهَلمي أُرِيك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تَرَكُوا مِ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ا قريبًا من سبع أذرع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ي الله عليه وسلم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جَعَلْتُ لهَا بَابَينِ مَوْضُوعَيْنِ في الأرْض شَرْقيأ وغَرْبيًا أتدْر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كَانَ قَوْمُك رَفَعُوا بَابَ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َززًا ا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خُلهَا إلأ مَنْ أرادُ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إذا كرهوا أن يدخل تركوه حتى إذا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دفعوه حتّى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الحسين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صالح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أبي سُبرة 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رسول اللة صلي الله عليه وسلم ابن خمس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هذه السنة وُلدَتْ فاطمة بنت رسول الله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نفيل وكان يَطْلُب الذَين وقدم الشام فسأل اليهود النصارى عن الدين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عْجِبْه دينهم فقال له رجل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لتمس دي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ي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نيفًا لا يَعْبُدُ ا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َهَ وحده لا شريك له كان يُعادي مَنْ عَبَدَ من دون الله شيئًا ولا يأكل ما ذُ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عرف وأنا على هذا الدين فأما عبادة حج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أنْحِتُها بيدي فهذا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زيد إلى مكه وهو على دين إبراهيم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اة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زل من السماء ماء فأنبت لها الأرض ثم تذبحونها على غير اسمه ينكر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رسول الله صلي الله عليه وسلم فَقدَمً إليه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فرةً فيها لح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كل مما تذبحون على أصنامكم ولا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عيسى الحكم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عمرو بن نفيل يطلب الذَين وكره النص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ية وعبا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وأظهر خلاف قومه واعتزل آلهتهم وما كان يعبد آباؤ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إني خالفت قومي واتبعت ملَّة إبراهيم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ولده إسماعيل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صلون إلى هذه القبلة وأنا انتظر نبيًا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ُبْعَثُ ولا أرانىِ أدْركه فأنا أُؤمن به وأصَدقه وأشهد أنه نجي فإن 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دة فرأيته فأقْرِئْهُ منَ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نبأ رسول الله صلي الله عليه وسلم أسلمت و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زيد وأقْرأتُه منه السلام فرد عليه رسول الله السلام وترح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ُه في الجنة يسْحَبُ ذُيو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ين بن هارون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بكر التم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داوود سليمان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هب بن بقية عن خالد عن محمد بن عمرو عن أبي سلمة 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ه وسلم وهو مرد في خلفه فلقيه زيد بن عمرو بن نفي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ى قومك قد سبق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م على ضلال فخرجت أبتغي الدين فأتيت على أحبار يثرب فوجدتهم يعب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كون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الدين الذي أبتغي فخرجت حتى أحبار الشام فوجدتهم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شركون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ابتغي من الدين فخرجت حتى قدمت على أ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ة فوجدتهم كذلك فقال لي حبرُ من أحبار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سأل عن دين م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عبد الله به إلا شيخأ بالحيرة أفقد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سأل عن دين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دين ملائكته وإنه خرج في زمانك نبي أو خارج قد خرج نجمه ارجع ف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ِنْ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 الله عليه وسلم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ً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جاج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عودي عن نفيل بن هشام بن سعيد بن زيد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ورقة بن نوفل يطلبان الدين حتى أتيا الشام فتنصر ورقة ومضى زيد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فمر على راهب فقال له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 صاحب البع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طلب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 تطلب يوشك أن يظهر بأرضك فعاد فسجد نحو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عروة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د بن عمرو وورقة بن نوفل ذهبا نحو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لتمسان الدين فأتيا على راهب فسألاه عن ا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ان لم يجىء بعد وهذا زمانه فإن الدين يخرج من قبل تيماء فرجعا فقال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ئم على نصرانيتي حتى يبعث هذا الدين و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عبد رب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عث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زيد فرثاه ورقة فقال دعاءك ربأ ليس رب كمثلِه وتركَك 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غي كما هيا قال أبو داو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عن أبيه 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زيد بن عمرو بن نفيل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ًا ظهره إلى الكع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ما منكم اليوم أحد على دي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ي الموْءودة يقول للرجل إذا أراد أن يقتل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ا أنا أكفيك مؤ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 فإذا ترعرعت قال ل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دفعتها إليك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ك مؤ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شعر زيد بن عمرو بن نف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الذي من فضل مَن ورح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ى موسى رسولًا مناد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ذهب وهارون فادعُ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فرعون الذي كان طاغ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أنت أمسكت هذه 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أكرم بمَنْ كان بانيـــ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ا له آأنت سوَّيت هذه 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ٍ حتى استقرت كمـــــ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ا له من ينبت الحب في الث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بح منه البقل تهتز رابي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لمت وجهي لمن 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رض تحمل صخرًا ث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لمت وجهي لمن 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يح تصرف حالًا فحـ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لمت وجهي لمن 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زن تحمـل عذبًا ز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هي سيقت إلى بل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ت فصبت عليها ســـ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سنة ثمان وثلاثين من مولده صلي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رأى الضوء والنور وكان يَسْمع الصوت ولا يدري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صين قال 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ار بن أبي عما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بمكة خمس عشرة سنة سبع سنين يرى الضوء والنور ويسمع الصوت و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يوحى إليه وأقام بالمدينة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سنة تسع و ثلاثين ما يُ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وادث في سنة أربعين من مولده صلي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ند ملوك الأعاجم صفة من النساء مكتوبة عندهم وكانوا يبعثون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إلى الأرضين غير أنهم لم يكونوا يتناولون أرض العرب بشيء من ذلك فبدا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النساء فكتب بتلك الصفة إلى الأرضين فقال زيد بن عدي لأبرو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المنذر بنات عمه وأهل بيته أكثرمن عشرين امرأة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ب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أيها الملك فإن شر شيء في العرب أنهم يتكرمون فى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م عن العجم فأنا كره أن يغيبَه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قد احتاج إِلى نساء ل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كرا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عين السواد وفارس ما تبلغون به حاجتكم و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ثم كتب إلى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طلب الملك ليس عندي فسكت كسرى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والنعمان يتوقع ويستعد حتى أتاه كتاب كسرى أن أقبك فللمك إليك حاجة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 وما قدرعليه فلحق بجبل طيء فأبت طيء أن تمنع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ب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ولم يقبله غير بني رواحة بن عبس فنزل بطن في قار ثم رأى أنه لا طاقة له ب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إليه فلما بلغ كسرى مجيئه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على طريقه ألف جارية عذراء فىِ ق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ق وغيبوا عنهن الناس إلا الخصيان فأقبل ينظر إليهن حتى وقف بين يدي كسرى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رق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بلغك عن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 حسبي ما سمع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قُيد وبُعث إلى خانقين فلم يزل في السجن حتى وقع 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ماه بين يدي الفيلة فداسته حتى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ع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ي على النعمان من هالك لم نستطع تعداد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كه هندٌ ولا أختها حرقة واستعجم ناعيه بين فُيول الهند يخبطنه مختبطًا ت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روى عبد الله بن عبد الحم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عمان بن المنذر 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ؤس ويومُ كرمٍ وكان لا يأخذ أحدًا يوم بؤسِهِ إلا قتله فأتي برجل يوم بؤس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ما علمت أن هذا يوم بؤ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ذلك وأنت تعلم أني أ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لي ابنة عم ميعادي وإياها اليوم فعرض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أن أتخلف مع الحياة أو أخرج فأنال حاجتي وأقتل فاختارت الخروج مع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وا به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دعني أذهب فأنال حاجتي وشأنك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ْ يضمن لي أن ترجع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 كاتب النع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ضم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جيء 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 النعمان أجلًا وخلى سبيله ثم إن الرجل أتى بعد ذل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مجيء وأنت تعلم أني أقتلك قال خفت أن يقال إن 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خفت أن يقال ذهب 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يضًا أخاف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عفو خلوا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أحمد بن الحسن الب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عبيد الله بن قريِب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مر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اد حتى أتى حُرقة ابنة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نذر وقد لبست المس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يني عن أه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ما ف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يرجونا أو يخافنا وأمسينا وما في العرب أحد إلا ي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حم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حرملة عن مالك بن مغول عن الشعبي عن إسحاق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حرقة بنت النعمان وقد ترهبت في دير لها بالحيرة وهي في ثلاثين جار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 مثل حس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ُرقة كيف رأيت عثرا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حن فيه اليوم خير مما كنا فيه أمس وأنشد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نا نسوسُ الناس والأمر أمرنا إذا نحن فيهم سوقةٌ تتنص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ٍ لدُنْيَا لا يدوم نعيمهما تقلب أحيانأ بنا و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هلك النعمان بن المنذر قيل ل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ه وبي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بن مسعود البكري فكتب إِليه كسرى ليبعث ذلك إليه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ه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بلغك كاذبًا فلا تأخذ بالكذب وإن كان صا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عندي أمانة والحُر لا يُسَلَم 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كسرى الفرات ودعا إياس بن قبيصة الطائي وكان قد أطعمه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على شط الفرات فشاو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طعني فلا يعلم أحد ل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 وقطعت الفرات فيرون أن شيئًا من أمر العرب قد كرثك ولكن ترجع فتعرض عنهم و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يون حتى ترى منهم غفلة ثم ترسل قبيلة من العجم فيها بعض القبائ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هم من أعدائهم فيوقع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هم أخوالك وأنت لا تألوهم نص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م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هرمزان في ألفين من خيول الأعاجم وبعث ألفًا من إياد و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زى عليهم خالد البهزاني فلما بلغ بكر بن وائل خبر القوم أرسلوا إلى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هانىء بن مسعود فقدم ليلًا فأتى مكانأ خفيأ من بطن في قار فنزله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حضر من الأمر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 الحلقة وهي عشرة آلاف سكة وانثرها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هانىء إنها أمانة 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ِن هلكتم فس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وغيرها وإن ظهرتم فما أقدرك على أن تأخذها من قومك فأخرجها فنثرها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من بطن في قار بين الجهتين فقدمت الأعاجم عليهم وهم مستعدون فاقتتلو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ت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في قار كان في سنة سبع من الهج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ما أخبرنا به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ئني محمد بن عبد الله عن الزهري عن محمد بن جبير بن مطعم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ًا عند صنم بِبُوانة قبل أن يبعث رسول الله صلى الله عليه وسلم بشهر نح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زورًا فإذا بصائح يصيح من جوف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إلى العجب ذهب استراقُ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رمى بالشهب لنبي بمكة اسمه أحمد مهاجره إلى يث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نا وعجبن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أمارات النب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 الأنبياء قبل ظهور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ُلماء الكتُب تَعِد بِه حتى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ب زمانه وفي هذ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عن ابن إس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صالح بن عبد الرحمن بن ع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لبيد عن سلمة بن سلامة بن وق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جار من اليهود في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 يومًا من بيته قبل مبعث النبي صلى الله عليه وسلم ب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ف على مجلس بني عبد الأشهل 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ومئذٍ أحدث من فيه سنً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مضطجع فيها بفناء أهلي فذكر البعث والقيامة والحساب والميزان و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قوم أهل شرك وأصحاب أوثان لا يرون أن البعث كائن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فلان ترى هذا كائنًا بأن الناس يبعث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 إلى دار فيها جنة ونار يجزون فيها بأعما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نحلف به ل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ظه من تلك النار أعظم تنور في الدنيا تحدونه ثم تدخلونه إياه فتطبقو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نجوا من بين تلك النار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ما آيةُ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يُبعثُ من نحو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نحو مكة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ِلي وأنا أحدثهم س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فذ هذا الغلام عمرُه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ما ذهب الليل والنهار حتى بعث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وهو حيَ بين أظهرنا فآمنا به وكفر به بغيًا وح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ا فلان ألست الذي قلت لنا أنبأنا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براء قال أخبرن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ا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إسحق عن عاصم بن عمر بن قت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دعانا إلى الإسلام مع رحمة إيانا وهداه لما كُنا ن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كُنا أهل شرك أصحاب أوثان وكانوا أهل كتاب عندهم علم ليس عندنا وكانت لا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 شرور فإذا نلنا منهم بعض ما يكرهون قالو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تقارب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يبعث الآن نتبعه فنقتلكم معه قتل عاد وإرم وكنا كثيرًا ما نسمع ذلك منه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عز وجل رسوله أجبناه حين دعانا إلى الله وعرفنا ما كانوا يتواعد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ناهم إليه وآمنا به وكفروا ففينا وفيهم نزلت هذه الآيات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ا جاءهم كتاب من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دق لما مع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ة الله على الكاف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عن شيخ من بني قريظ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ثعلبة بن سعيد وأسيد بن سعيد وأسد بن عبيد نفر من بني ذهل أخوة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هم في جاهليتهم ثم كانوا ساداتهم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لًا من يهود من أهل الشا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هيبان قم علينا قبل الإسلام بسنين فحل بين أظهرنا لا والله م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ط كان يصلي الخمس أفضل منه فأقام عندنا فكنا إذا قحط عنا المطر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يابن الهيبان فاستسق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قدموا بين يدي مخرجكم صدقة ف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ًا من تمر أو مدَين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ذلك ثم يخرج بنا إلى ظاهر حرتنا فيستسقي لنا ف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رح مجلسه حتى يمر السحاب ويُسقىَ قد فعل ذلك غير مرةٍ ولا مرتين ول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ته الوفاة عندنا فلما عرف أنه ميت قال يا معشر يه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ه أخرجني من أرض الخمر والخمير إلى أرض الجوع والبؤ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ى إنما قدمت هذه البلدة أتوكف خروج نبي قد أظلكم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لدة مهاجره فكنت أرجو أن يبعث فأتبعه وقد أظلكم زمانه فلا يسبقنكم أح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يهود فإنه يبعث يسفك الدماء ويسبي الذراري والنساء ممَّنْ خالف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كم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رسوله وحاصر بني قريظة قالا هؤلاء الفتية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ًا أحد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ريظة والله إنه النبي الذي عهد إليكم فيه ابن اله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إنه لهو ب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فأسلموا فأحرزوا دماءهم وأموالهم وأه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ارات رجفة عظيمة أصابت الشام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 يعدُونها لعلامة ظهوره وكانوا يقولون إنه شاب قد دخل في الكهولة 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والمظالم ويصل الرحم ويأمر بصلتها وهو متوسط في العشيرة صلى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بن محمد بن أحمد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ر 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سالم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عبد الله بن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العد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ثمان بن الضحاك الحز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مخرمة بن سليمان عن إبراهيم بن محمد بن طلح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سوق بصرى فإذا براهب في صو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وا أهل الموس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أحد من أهل الحرم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نعم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ظهر بمكة بعْد أ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مطلب هذا شهره الذي يخرج فيه وهو آخر الأنبياء ومخرجه من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اجره إلى نخل وحرة وسب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ي ما قال الراهب فخرجت حتى قدمت 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ن حد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حمد بن عبد الله الأمين تنبأ وتابعه ابن 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أتيت أبا بكر فأخبرت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ابعت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نطلق فبايعه فإنه يدعو إلى الحق فذهب أبو بكر رضي الله عنه معه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ه صلى الله عليه وسلم فأخبرته خبر الراهب وم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 حدثنا محمد بن سعد قال 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مان بن داود بن الحصين عن أبيه عن عكرمة عن ابن عباس 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تبع المدينة ونزل بقناة بعث إِلى أحبار يهودٍ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ُخرب هذا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قوم به يهودية ويرجع الأمر إلى دي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امول اليهودي وهو يومئذٍ أ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لد يكون إليه مهاجرة نبي من بني إسماعيل مولده بمكة إسمه أحمد وهذه دار ه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زلك هذا الذي أنت به يكون من القتلى والجراح أمر كثير في أصحابه وفي ع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قاتله يومئذٍ وهو نبي كما تزع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إليه قومه فيقت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ق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ب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بل فلم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مرة وعليه مرة وبهذا المكان الذىِ أنت به يكون عليه وي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قتلة لم يقتلوا في موطنٍ ثم يكون له العاقبة ويظهر ولا ينازعه هذا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ف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يس بالطويل ولا بالقصير في عينيه حُ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البعير ويلبس الشملة سيفه على عاتقه لا يبالي مَنْ لاقى من أخ أو ابن عم أ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ظه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لى هذه البلدة من سبيل 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جعفر عن أبيه قال كان الزبير بن باطا أعلم اليه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فرًا كان يختمه علي فيه ذكر أحمد نبي يخرج بأرض القَرَظ صفته كذا وكذا فت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اطا بعد أبيه والذي يومئذٍ لم يُبعث فما هو إلا أن سمع ب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خرج بمكة حتى عمد الى ذلك السفر فمحاه وكتم ش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ف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ضحاك بن عثمان عن مَخْرَمَ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ن كريب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هود قُريظة والنضير وفدك وخيبر يجد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بيل أن يُبعث وأن دار هجرت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د رسول الله صلى الله عليه وسلم قالت أحبار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يلة هذا الكوكب قد طلع فلما تنبأ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أ أحمد قد طلع الكوكب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ذلك ويُقرون به ويصفونه وما منعهم من اتباعه إلا الحَسَد 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أبي ذئب عن مسلم بن حبيب ع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ق الهذ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عير لنا إلى الشام فلما كنا بين الز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 وقد عرسنا من الليل إذا بفار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يام هبوا فليس هذا بحين ر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أحمد وطُردت الجن كل مُطَرد ففزعنا ونحن رفقة أجرًارة كلهم قد س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إِلى أهلنا فإذا هم يذكرون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لي بن محمد 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 وغيره عن هشام بن عروة عن أبيه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يبيع بها تجارات فلما كانت ليلة ولد رسول الله صلى الله عليه وسلم قال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الس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مولود ولد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نع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يا معشر قريش وأحْصُوا ما أ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نبيَ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ه شامة بين كتفيه فيها شع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ع القوم من مجالسهم وهم يتعجبون من حديثه فلما صاروا في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لأهاليهم ف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لعبد الله بن عبد المطلب الليلة غلام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فأتوا اليهودي في منز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ه وُلد فينا مول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ي أم قب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اسم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وا بنا إليه فخرجوا معه حتى دخلوا على أمه ف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رأى شامة في ظهره فغشي على اليهودي ثم أفا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من بني إسرائيل وخرج الكتاب منهم وهذا مكتوب يقتلهم ويبز أخبارهم فاز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َة أفرحتم يا معشر قريش أما والله ليَسطَون بكم سطوة يخرج نبؤها م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لي بن محمد بن سلمة بن عثمان عن علي بن زيد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سمع من أهل الكتاب ومن الكهًان أن نبئًا يُ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سمه محمد فسمَّى من أخبرنا أبو غالب محمد بن الحسن الماو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محمد همام بن محمد بن الحسن الأ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أحمد بن الحسين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حسا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شر بن حجر الش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الأنباري عن غياث بن عبد الرحمن الرقاشي 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عمر بن الخطاب قاعد في المسجد إذ مرً به رجل في مؤخر المسجد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تعرفُ المارّ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بن قارب وهو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له فيهم شرف وموضع وهو الذي أتاه ريبة بظهو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به فقال أنت سواد بن ق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ى ما كنت عليه من كها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غضبًا شدي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استقبلني ب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والله ما كنا عليه من الشرك أعظم م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كهانتك أخبرني بإشارات أتتك بظهو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بينا أنا ذات ليلة بين النائم واليق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تاني آتٍ فضربني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سواد بن قارب فافهم واعقل إن كنت ت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ه قد بعث رسول من لؤي بن غالب يدعو إلى اللة عز وجل وإلى عبادته ثم أنشأ ال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ي إلى مكة تبغي الهدى مَا خير الجن كأرجاسها فارحل إلى الصفوة من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ُ بعينيك إلى راس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فع لقوله رأسً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نام فإني أم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سًا فلما كان في الليلة الثانية أتاني فضربني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 يا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رب قم فافهم واعقل ان كنت تعقل قد بعث نبي من لؤي بن غالب يدعو إل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إلى عبادته ثم أنشأ الج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ت للجن وتطلابها وشدها العيس بأقت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ي إِلى مكة تبغي الهدى ما صادق الجن ككذا بها فارحل إلى الصفوة من هاش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اها كأذن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فع بقوله ر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نام فإني أمسيت ناعسًا فلما كان الليلة الثالثة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ني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 يا سواد بن قارب قم فافهم واعقل إن كنت تعق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ُعث رسول من لؤي بن غالب يدعو إلى الله وإلى عبادته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ا وشدها العيس بأكراها تهوي إِلى مكة تبغي الهدى ما مؤمنو الجن ككف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حل إلى الصفوة من هاشم بين روابيها واحجا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ي حُب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ت فيه فلما أصبحت شددت علي راحلتي وانطلقت متوجهًا إلى مكة فلمَا كنت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أخبرت أن النبي صلى الله عليه وسلم قد هاجر إلى المدينة فقدمت المدينة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أتيت إلى المسجد فعقلت ناقتي وإذ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لناس حو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مقالت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ه أدنه فلم يزل بىِ حتى صرت بين يد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قالتي يا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فأخبرني بإتيانك رئ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نجي بعد هدء ورَقْدة ولم أك فيما قد بلوتُ بكاذب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ٍ قوله كل ليلة أتاك رسولٌ من لؤيَ بن غالب فشمرتُ عن ذيلي الإزار ووسط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علب الوجناء بين السباسب فأشهد أن الله لا رب غيره وإنك مأمونَ على كل غائب و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نى المرسلين وسيلة إلى الله يابن الأكرمين الأطايب فمرنا بما يأتيك يا خير مُ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ما جاء شيب الذوائب وكن لي شفيعًا يوم لا ذو شفاعة سواك لمغن عن سو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رسول اللّه صلى الله عليه وسلم بإسلامي فرحًا شديدًا و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 الفرح في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إليه عمر بن الخطاب رضي الله عنه فالتز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ب أن أسمع هذ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رائيل عن سماك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ًا أتوا كا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ينا بأقربنا شبهًا بصاحب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أنتم جررتم كساء على هذه السهلة ثم مشيت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وا ثم مشى الناس عليها فأبصرت أثر محمدٍ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ربكم شبهآ به فمكثوا بعد ذلك عشرين سنة أو قريبآ من عشرين سنة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ثم بعث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حوادث الكائنة في زمان نبي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رى في السنة الأولى من زمان النبوة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له صلى الله عليه وسلم أربعون سنة ودخل في سنة إحدى وأربعين يوم واحدٌ 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إليه ولد في سنة عشرين من ملك كسرى أبرويز وكان قد حبب إليه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فرد في جبل حراء ي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قَعْنَ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 بن بلال وأخبرنا معن عن مالك بن أنس جميع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يعة بن أبي عبد الرحمن أنه سمع أنس ب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رأس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َثَ الله تعا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ه يومئذ أربعون سنة ويوم فأتاه جبريل عليه السلام ليلة السبت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ثم ظهر له بالرسالة يوم الاثنين لسبع عشرة ليلة خلت من شهر رمضان بحر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وضع نزل فيه القرآن به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 خلق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نسان من علق اقرأ وربك الاكرم الذي علم بالقلم علم الإنسان م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حص بعقبه الأرض فنبع منها ماء فعلمه 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قتاد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وم وُلدت فيه ويوم بعث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أي الاثنين كان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عشرة خلت من رمضان وقد ذكرناه عن اب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أبو بكر بن عبد الله بن أبي سبرة عن إسحاق بن عبد الله بن أبي فرو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َلَك على رسول الله صلى الله عليه وسلم بحراء يوم الاثنين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نزل لأربع وعشرين ليل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قتادة عن أبي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عشر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يوب عن أبي قلابة عبد الله بن زيد ال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د الخير بن محم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عمر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لبزار قال أخبرنا علي بن سعيد ال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 بن أبي شوذب عن مطر الوراق عن شهر بن حوشب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ص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عشرين من رجب كتب له صيام ستين شهرًا وهو اليوم الذي نزل فيه جبريل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رسالة أول يوم هب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روة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ى به رسول الله صلى الله عليه وسلم من الوحي الرؤيا الصادق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رؤيا إلا جاءت مثل فلق الصبح ثم حبب إليه الخلاء وكان يأتي حراء فيتحن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عبد الليالي ذوات العدد ويتزود لذلك ثم يرجع إلى خديجة فتزوده بمث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أه الحق وهو في غار حراء فجاءه المَلَك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طني حتى بلغ مني الجهد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 أنا بقارىء فأخذني فغطني الثانية حتى بلغ مني الجه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أ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الثالثة حتى بلغ مني الجهد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ذي خلق خلق الا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ا ترجف بواد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خدي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ني زمل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ملوه حتى ذهب عنه الر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مالي وأخبرها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شيت على نفسي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َّ أبشر ف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زيك الله أبدًا إنك لتصل الرًحم وتُصدق الحديث وتَحْمل الكًلَ وتَقْري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على نوائب الحق ثم انطلقت به خديجة حتى أتت به ورقة بن نوفل وهو ابن عم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مرءًا تنصًر في الجاهلية وكان يكتب الكتاب العربي وكان شيخًا كبيرًا قد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ن ابن أخيك فقال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 ما ترى فأخب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له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اموس الأكبر الذي نزل على موسى يا ل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ذعًا أكون حيًا حين يخرجك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رِجيَ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م يأت رجل قط بمثل ما جئت به إلا عودي فإن يدركني ي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ك نصرًا مؤزً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َنْشَب ورقة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ر الوحي فترة حتى حزن رسول الله صلى الله عليه وسلم فيما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َاَ غَدَا منه مرارًا كي يتردى من رؤوس شواهق الجبال فكلما أوْفى بذروة جبل 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نفسه منه تبدَى له جبريل عليه السل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ك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ن لذلك جأشه وتقر نفسه فيرجع فإذا طالت عليه فترة الوحي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فإذا أوفى بذروة تبدى له جبريل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بخاري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حيى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يث عن عقيل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سلمة بن عبد الرح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وهو يحدث عن فترة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أمشي سمعت صوتًا من السماء فرفعت رأسي فإذا المَل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ني بحراء جالس على كرسي بين السماء والأرض فجثيت منه رعبًا فرج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ني زملوني لم فدثروني فأنزل اللّ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مد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تفق على صحته و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بن إسحاق عن إسماعيل إبن أبي حكيم مولى الزبير أنه حدّ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ديجة انها قا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ثبته فيما أكر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ً وجل به من نبوته يا بن عم أتستطيع أن تخبرني بصاحبك هذا الذي يأتيك إذا ج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ك فأخبرني به فجاء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ديج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فاجلس على فخني اليسرى فقام فجل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 إلى فخذي اليمنى فتحو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اه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 فاجلس في 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لقت خمار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عم اثبت وأبشر فوالله إنه لَمَلك وما هو ب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َّ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ا ا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كَذًبَني بَعْدَهَا مِنْ قَوْ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جرة من قبل عقبة المدينة فنا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تشق الأرض حتى انتهت إليه فسلمت عليه ثم أمرها فرج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كذَبني بعدها من ق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عزيز السم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يوسف الع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محمد وابو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شبي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زيد عن علي بن زيد بن رافع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الحج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َهم أرني آ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لي مَنْ كذَّبني بَعْدَهَا من قريش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هذه الشجرة فدعاها فأقبلت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قها تقطعها ثم أقبلت تجز الأرض حتى وقفت بين يد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ء 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مكانك فرجعت إلى مكانها ف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بالي مَنْ كَذَبني مِ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رين رسول الله من الملائكة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كان قرين رسول الله صلى الله عليه وسلم من الملائكة مدة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لى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 بن خالد عن داوود بن أبي هند ع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يه النبوة وهو ابن أربعين سنَةَ فكان معه إسرافيل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عن إسرافيل وقرن به جبريل عليه السلام عشر سنين بمكة و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مهاجره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هذا الحديث لمحمد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ر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بلدنا أن إسرافيل قرن بالنبي صلى الله عليه وسلم فإن علماءهم وأهل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ن به غير جبريل من حين أنزل عليه بالوحي إلى أن قبض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فة نزول الوحي عليه صلى الله عليه وسلم فأخبرنا عب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الك عن هشام ب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رث بن هشام 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يَأتيني في مِثْل صَلْصَل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رَس وَهُوَأشدهُ عليَ فيفْصُم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ه ينزل علي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برد فيفصم عنه وإن جبينه ليتفصد عر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ل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أرى رسول الله صلى الله عليه وسلم حين ينزل عليه الوحي فلم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 بالجعرانة جماءه رجل فسأله عن شيء فجاءه الوحي فأشار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أن تعال فجاء يعلَى فأدخل رأسه فإذا هو محمرّ الوجه يغطّ كذلك ساعة ثم سُ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بفناء بيته بمكة جالس إذ مر به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شر إلى رسول الله صلى الله عليه وسلم فقال ل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رسول الله صلى الله عليه وسلم مستقبله فبينا هو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شَخَصَ رسول الله صلى الله عليه وسلم ببصره إلى السماء فنظر ساعة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يضع بصره حتى وضعه على يمينه في الأرض فتحرف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ه عثمان إلى حيث وضع بصره وأخذ ينفض راسه كأنه يستفقه ما يقول له وا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لما قضى حاجته واستفقه ما يقال له شَخَصَ بص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كما شخص أول مرة فاتبعه بصره حتى توارى في السماء فاقبل عثمان بجل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يما كنت أجالسك وآ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ك تفعل كفعلك الغداة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ني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شخص ببصرك إلى السماء ثم وضعته حيت وضعته على يمينك فتحر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ني فأخذت تنفض رأسك كأنك تستفقه شيئًا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نت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سوِل الله آنف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جا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 اللّه يأمُر بالعَدْ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حسان وإيتاء ذِي القًربىَ ويَنْهى عن الفَحْشَاء والمُنْكر والبَغْي يعِظ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كم تذكَ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حين استقر الإيمان في قلبي وأحببت محمدأ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 أخبرنا با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رْوَى الن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وحي ينزل على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ه على راحلته فترغو وتفتل يديها حتى أظن أن ذراعها ينفصم فربما ب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مت مُؤَتدة يديها حتى يسرى من ثقل الوحي وإنه لينحدر منه مثل ال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يد الله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رائيل عن ج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كان من الحوادث في مبعثه صلى الله عليه وسلم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ي الشياطين بالشهب بعد عشرين يومًا من المبع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طائفة من أصحابه إلى سوق عكاظ وقد حيل بين الشياطين وبي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أرسلت عليهم الشهب فرجعت الشياطين إلى قوم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 خبر السماء وأرسلت علينا الشهب فاضربوا مشارق الأرض ومغاربها فانظ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الذي حدث فانطلقوا فضربوا مشارق الأرض ومغاربها ينظرون ما هذا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ينهم وبين خبر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ذين توجهوا نحو تهام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خلة وهو عامد إلى سوق عكاظ وهو يصلي بأصحابه صلاة الفجر فلم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حال بينكم وبين خبر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لك رجعوا إلى قوم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معنا قرآنا عجبا يهد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شد فآمنا به ولن نشرك بربنا أحد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 إليَ أنه أخبرنا أبو بكر بن أبي طاهر بإسناد له عن محمد بن سعد بإسنا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محمد صلى الله عليه وسلم زُجر الجن ورُمُوا بالكواكب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يستمعون لكل قبيلٍ من الجن مُقْعد يستمعون فيه فأول من فزع لذلك أهل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ذبحون لآلهتهم من كان له إبل وغنم كل يوم حتى كادت أموالهم تذهب ثم تنا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معالم السماء كما هي لم يذهب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قد حدث في الأرض ائتوني من كل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تى بالتربة فيشمها ويلقيها حتى أتي بتربة تهامة فش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لي بن محمد عن يحيى بن معين ع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بن المغيرة بن الأخ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عرب فزع لرمي النجوم ثقيف فأتو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ية قالوا ألم تر 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انظروا فإن كانت معالم النجوم التي يُهْتَد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عْرَف بها أنواء الصيف والشتاء انتثرت فهو طَي الدنيا وذهاب هذا الخَلْ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كانت نجومًا غيرها فأمرُ أراد اللة بهذا الخلق ونبي يُبعث في العر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ِّث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عبد اللّه بن يزيد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مرو الهذ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ع رجال من قومي صنم سُوَاع وقد س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ذبائح فكنت أول مَنْ قَرب له بقرة سمينة فذبحتها على الصنم فسمعنا صوت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كل العجب خروج نبي بين الأخاشب يحرم الزنا ويحوم الذبائح ل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رست السماء ورُمينا بالشه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نا وقدمنا مكة فسألنا فلم نجد أحدأ يخبرنا بخروج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لقيفا أبا بكر الصديق رضي الله عن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خرج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َة يدعو إلى الله تعالى يقال ل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فأخبرت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رسول الله ثم دعانا إلى الإسلا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الناس ويا ليت أنا أسلمنا يومئذ فأسلم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أوَّل مَنْ أ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أوَّل مَنْ أسلم ف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و بك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ْ أسلم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م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ومن ال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ثم أسلم بلال والزبير وعثمان وابن عروة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بإسناد له عن حية الع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ضحك على المنبر لم أره ضحك ضحكًا قط أكثر منه حتى بدت نواجذ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طالب ظهر علينا أبو طالب وأنا مع رسول الله صلى الله عليه وسلم ونح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ن نخ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صنعان بابن أخي فدعا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ذي تصنعان من باس أو ما بالذي تقولان بأس ولكني لا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وني استي أبدًا وضحك تعجبًا بقول أب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أن عبدًا لك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بدك قبلي غير نبيك ثلاث مرات لقد صليت قبل أن يصلي الناس 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عقوب حدَثنا أبي ع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وحدثنا يحيى بن أبي الأشعث عن إسماعيل بن إياس بن عفيف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مرءًا تاجرأ فقدمت الحج فأتيت العباس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تاع منه بعض التجارة وكان امرأ تاج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إني لعنده بمنى إذ خرج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باءٍ قريب منه فنظر إلى الشمس فلما رأها قام يصلي ثم خرجت امرأة من ذلك الخ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رج منه ذلك الرجل فقامت خلفه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غلام حين راهق الحلم من ذلك الخباء فقام بعد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 بن عبد الله بن عبد المطلب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ه 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ه خديجة بنت خوي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الف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بن أبي طالب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ى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صلي وهو يزعم أنه نبي ولم يتبعه على أمره إلا امرأته و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تى وهو يزعم أنه يفتح عليه كنوز كسرى أو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فيف وهو ابن عم للأشعث بن قي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إسلامه لوكان الله رزقني الإسلام يومئذ فأكون ثانيًا مع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كان من الحوادث عند مبعث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غير أحوال كسرى المسمى أبروي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دجلة تجري قديمًا في أرض كوجى في مسالك محفوظة إلى أن ت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فارس ثم غوِّرت وجرت صَوْب واسط فأنفق الأكاسرة على سدها وإعادتها إلى مج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فغرم على ذلك أموالأ كثيرة ولم يثبت 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ا ولي قباذ بن فيروز انبثق في أسافل كسكر بثق عظيم وغل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رق عمارات كثيرة فلما ولي أنو شروان بنى مُسَنًيات فعاد بعض تلك العمارة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لى ملك أبرويز بن هُرْمز بن أنو شروان وكان من أشد القوم بطشًا وتهي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هيأ لغيره فسكر دجلة العوراء وأنفق عليها ما لا يُحصى وبنى طاق مجلس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فيه تاجه ويجلس والتاج فوق رأسه معلق من غير أن يكون له على رأسه 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ثلثمائة وستون رجلًا من الحزا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بين كاهن وساحر ومنجم وكان فيهم رجل من العر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يعت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ياف العرب قلما يخطىء بعث به إليه باذان من اليمن فكان كسرى إذا حزبه أم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هَّانه وسحرته ومنجم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 هذا الأمر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بعَث الله تعالى نبيه محمدًا صلى الله عليه وسلم فًي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ذات غداة قد انفصمت طاق من وسطها وانخرقت على دجلة العوراء شاه بشكس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ن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كهانه وسحرته ومنجميه ودعا السائب معهم فأخبرهم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 هذا الأمر فنظروا فأظلمت عليهم الأرض فتسكعوا في عملهم فلم يمض لساح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ه ولا لكاهن كهانته ولا لمنجم علم نج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سائب في ليلة ظلماء على ربوة من الأرض يرفق برقًا نشأ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ثم استطار حتى بلغ المشرق فلما أصبح ذهب ينظر إلى ما تحت قدميه فإذا 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ما يعت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صدق ما أرى ليخرجن من الحجاز سلطا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تخْصب عنه الأرض كأفضل ما أخصبت عن ملك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الحزاة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حيل بينكم وبين 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مرٍ جاء من السماء وإنه لنبي قد بُعث أوهو مبعوث يسلب هذا الملك ويكس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م إلى كسرى ملكه ليقتلنكم فأقيموا بينكم أمرًا تقولونه فجاءوا كسرى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ظرنا هذا الأمر فوجدنا حسابك الذين وضعت على حِسابهم طاق ملكك وسكرت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ء ووضعوه على النحوس وإنا سنحسُب لك حسابًا تضع بنيانك فلا يز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وا ل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في دجلة ثمانية أشهر وانفق فيها من الأموال ما لا يدر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رغ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 على س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 بالبسط والفرش والري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عليها وأمر بالمرازبة فجمعوا له وجمع اللعًابون وخرج حتى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بينا هو هنالك انشقت دجلة وانهار البنيان من تحته فلم يستخرج إلا بآخر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رج قتل من الحزاة قريبًا من مائة وقال تلعبون 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أخط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طأ مَنْ كان قبلنا ولكنا سنحسب لك حسابًا حتى تضعها على الوفاق من ال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فعل فحسبوا له ث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بنى وأ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ا لا يدرى ما هو ثمانية أشه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خرج فأقع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برذونًا له وخرج يسير عليها إذ انشقت دجلة بالبنيان ف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آخر رمقِ فدعاهم فقال والله لأمرنَ على آخركم ولأترعن أكتافكم ولأطرحنًك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َ الفيلة أو لتَصْدُقني ما هذا الأمر الذي تلفقون ب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ذبك أيها الملك أمرتنا حين انخرقت عليك دجلة وانف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 مجلسك أن ننظر في عملنا فنظرنا فأظلمت علينا الأرض وأخذ علينا بأقطار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قم منا لعالم علمه فعلمنا أن هذا لأمرٍ حدث من السماء وأنه قد بُعث ن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 فلذلك حيل بيننا وبين علمنا فخشينا إن نَعَيْنَا إليك مُلْكك أن تق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ناك عن أنفسنا بما رأيت فتركهم ولهى عنهم وعن دجلة حتى غ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ركات عبد الوهاب الأنماطي بإسن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محمد بن أيوب حدَّثنا إبراهيم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حديث كسرى قبل أن يأتيه كتاب رسول الله صلى الله عليه وسلم 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ني أنه كان سَكَر دجلة العوراء فألقى فيها من الأموال ما لا يدر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ي من لا أتهم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حجة الله على كسرى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ة عز وجل إليه ملكًا فأخرج يده من سور جدار بيته الذي هو فيه تلأ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فلما رآها ف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ع يا كسرى إن الله قد بعث رسولًا وأ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اتبعه تسلم دنياك 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اسحاق عن عبد اللة بن أبي بكر بن عمرو بن حزم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َث الله عز وجل إلى كسرى وهو في بيت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إيوانه ا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لا يدخل عليه فيه فلم يرعه إلا به قائمأ على رأسه في يده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جرة في ساعته التي كان يقيل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سرى أتسلم أو أكسر هذه 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َل َ بَه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ه فدعا حراسه وحجابه فتغيظ ع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دخ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عليك أحد ولا رأ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العام القابل أتاه في الساعة التي أتاه فيه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لم أو أكسر هذه العص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َل بَهَل ف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كسرى حجابه وبوابيه فتغيظ عليهم وقال لهم كما قال لهم في النوب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ًا دخ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في العام الثالث أتاه في الساعة التي جاءه فيها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لم أو أكسر هذه العص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َل بَه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العصا ثم خرج فلم يكن إلا تهور ملكه وانبعاث ابنه والفر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مر بن عبد العزيز بهذا الحديث بهذا الإسن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ى لي أن الملك إنما دخل عليه بقارورتين في 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فضرب أحدهما على الأخرى فرضَّهما ثم خرج فكان من هلاكه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إسناد له عن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تم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د بن كان كسرى إذا ركب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رجلان فيقَولان له ساعةً ب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ولستَ برب فيشير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يومًا فقالا له ذلك فلم يشر برأسه فشكيا ذلك إلى صاحب شرطته فرك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ه ليعاتبه وكان كسرى قد نام فلما وقع صوت حافر الدواب في سمعه استيقظ ف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شر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ظتموني ولم تدعوني أنام إني رأيت أنه رقي بي فوق سبع 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بين يدي الله تعالى وإذا رجل بين يديه عليه إزار ورداء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فا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أرضي إلى هذا ألست المأمور كذا فلم يغير فإلى إن أردت أن أقول استرد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يقظ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إزار والرداء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في السنة الرابعة من النب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تر النبوة ويدعو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وكان أبو بكر رضي الله عنه يدعو أيضًا مَنْ يثق به من قومه ممن يغشاه و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ا مضت من النبوة ثلاث سنين نزل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دع بما تؤمر وأعرض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بإسناده إلى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ارثة بن أبي عمران عن عبد الرحمن بن القاس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عليه وسلم أن يصدع بما جاءه من عند الله وأن ينادي الناس بأم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ِ إلى الله سبحانه وتعالى وكان يدعو من أول ما أنزلت عليه النبوة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يًا إلى أن أمر بظهور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عم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إسلام سرًا وجهرًا فاستجاب لله من شاء من أحداثِ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اء الناس حتى كثر مَنْ آمن به وكفار قريش غير مكترثين لما يقول فكان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مجالس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 بني عبد المطلب ليكلم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ذلك حتى عاب آلهتهم التي يعبدونها دون اللّه وذكر هلاك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اتوا على الكفر فَشَنِفوا لرسول الله عند ذلك وعادَو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موهب عن يعقوب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رسول الله صلى الله عليه وسلم للإسلام ومَنْ معه فشي أمرهم بمكة ودعا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وكان أبو بكر يدعو ناحية سرًّا وكان سعيد بن زيد مثل ذلك وكان عثمان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دعو علانية وحمزة بن عبد المطلب وأبو عبيدة بن الجراح فغض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ظهر منهم لرسول الله صلى الله عليه وسلم الحسدُ 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رحمن بن أبي الزناد ع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 أبيه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شر جَار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 لهب وعقبة بن أبي معيط إن كانا ليأ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وث فيطرحانها على بابي فيخرج رسول الله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مناف أي جوا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قيه 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ق بإسناد له عن طارق بن عبد الله المحا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ً بسوق في المجاز وأنا في بي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مر وعليه حلة حمراء وهو ينادي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فل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جُل يتبعه بالحجارة قد أدمى كعبيه وعرقوب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تطيعوه فإنه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بني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ذي يتبعه يرميه بالحجا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وهو أبو لهب فلما ظهر الإسلام وقدم المدينة أقبلنا في ركب من الربذ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قريبًا من المدينة ومعنا ظعينة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قعودُ إذ أتانا رج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أبيضان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 القو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جمل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وني جملك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 صاعً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وضعنا شيئ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 ثم أخذ برأس الج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دينة فتوارى عنا قليلًا فتلاومنا بين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م جملكم مَنْ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ه فقالت الظ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لاوموا فقد رأيت وجه رجل ما كان ليحقركم ما رأيت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شبه بالقمر ليلة البدر من وجهه فلما كان العشاء أتانا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ا رسول الله صلى الله عليه وسلم إليكم فإنه أمركم أن تأكلوا من 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وا وتكتالوا حتى تستو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 حتى شبعنا واكتلنا حتى استوفينا فلما كان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المدينة فإذا رسول الله صلى الله عليه وسلم قائم على المنبر يخطب الن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 وابدأ بمن تعول ابنك وأباك وأختك وأخاك وأدناك وأد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 الص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اح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إليه قري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أخبرتكم أن العدو مصبحكم أو ممسيكم ألا تصدق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نذير لكم بين يدي عذاب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ً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دعوتنا فأنز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 يدا أي لهب و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عن علي بن أبي طالب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ع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ذر عشيرتك الأقر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 الله أمرني أن أنذر عشي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فضقت بذلك ذرعًا وعرفت أني متى أناديهم بهذا الأمر أرى منهم ما أكره ف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ك إن لا تفعل ما تؤمر به يعذبك الله فاصن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ًا من طعام واجعل عليه رجل شاة واملأ لنا عسًا من لبن ثم اجمع لي بني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لمهم وأبلغهم ما أمرت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ما أمرني به ثم دعوتهم له وهم يومئذ أربعون رجلًا ي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أو ينقصون فيهم أعمامه أبو طالب وحمزة والعباس وأبو لهب فلما اجتمع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بالطعام الذي صنعت له فجئت به فلما وضعته تنا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ة من اللحم فشقها بأسنانه ثم ألقاها في نواحي الصحف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القوم حتى ما لهم بشيء حاجة وما أرى إلا مواضع أيديهم وأي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لي بيده إن كان الرجل منهم ليأكل ما قدمت 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م بذلك العس فشربوا منه حتى 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وأيم الله إن كان الرجل منهم ليشرب مثله فلما أرا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كلمهم بدره أبو لهب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حركم صاح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القوم ولم ي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يا علي إن هذا الرجل سبقني إِ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القول فأعد لنا من الطعام مثل ما صنعت ثم أجمعهم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جمعتهم فأكلوا وشربوا ثم تكل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إني والله ما أعلم شابًا في العرب جاء قومه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 جئتكم به إني قد جئتكم بخير الدنيا والآخرة وقد أمرني الله تعالى أن أدع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يكم يؤازرني على هذا الأمر على أن يكون أ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جم القوم فقلت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قوم يضح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رسول الله صلى الله عليه وسل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ذهبوا إلى الشعاب واستخفوا من قومهم فبينا سعد بن أبي وقاص في نف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شعب من شعاب مكة إذ ظهر عليهم نفر من المشركي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فذاكروهم وعابوا عليهم ما يصنعون حتى قاتلوهم فاقتتلوا فضرب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رجلًا من المشركين بلحْي جمل فشجه فكان أول دم أهريق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ادى رسول الله صلى الله عليه وسلم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لم يردوا عليه كل الرد حتى ذكر آلهتهم وعابها فلما فعل ذلك نادوه و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 ومنعه عمه أبو طالب فمضى إِلى أبي طالب رجال من أشر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تبة و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ه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إن ابن أخيك قد سب آلهتنا وعاب ديننا وسفه أح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ل آباءنا فإما أن تكفه عنا وإما أن تخلي بيننا وبينه فإنك على مثل ما نح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فه فنكف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بو طالب قولًا رقيقًا وردهم ردًا جميلًا فانصرف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رسول الله صلى الله عليه وسلم على ما هو عليه يظهر دين الله ويدعو إليه ثم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ينه وبينهم حتى تباعد الرجال وتضاغنوا فأكثرت قريش ذك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ها وحض بعضهم بعضًا عليه ثم مشوا إلى أبي طالب مرة أخ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الب إن لك نسبًا وشرفًا ومنزلة فينا وإنا قد استنهيناك من ابن أخيك فلم تن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وإنا والله لا نصبر على شتم آبائنا وسفه أحلامنا وعيب آلهتنا حتى نكفه ع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ازله وإياك في ذلك حتى يهلك أحد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عنه فعظم على أبي طالب فراق قومه وعداوتهم ولم يطب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 رسول الله صلى الله عليه وسلم إليهم ولا خذلانه إلا 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جاؤني فقالوا لي كذا وكذا فأبق علي وعلى نفسك ولا تحملني من الأم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رسول الله صلى الله عليه وسلم أن عمه خاذله ومسلمة وأنه قد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ص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عماه لو وضعوا الشمس في يميني والقمر في يسا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رك هذا الأمر حتى يظهره الله أو أهلك فيه ما تركته ثم بك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م فلمَّا ولى ناداه أبو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يا 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قل ما أحببت فو الله لا أسلمك لشيء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وا رجلًا إلى أبي طال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يستأذنو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أنت كبيرنا وسيدنا فأنصف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ك ومُره فليكف عن شتم آلهتنا وندعه وإل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أبو طالب فلما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هؤلاء مشيخة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واتهم وقد سألوك النصف أن تكف عن شتم آلهتهم ويدعوك وإله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وهم إلى ما هو خير لهم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تدعو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موا بكلمة تدين لهم بها العرب ويملكون بها الع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 لنعطيكهما وعشر أمثا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وقالوا سلنا غير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ئتموني بالشمس حتى تضعوها في ي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م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وا وقاموا من عند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شتمنك وإلهك الذي ي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 الملأ منهم أن امشوا واصبروا على أله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ت قريش أن أبا طالب لا يخذ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شوا إليه بعمارة بن الوليد بن المغي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الوليد أبهى فتى في قريش وأجمله فخذه فاتخذه ولدًا وسلم إلينا ابن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د خالف دينك ودين آبائك وفرق جماعة قومك وسفَه أحلامهم فنقتله فإن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بئس ما تسومونني أتعطوني ابنكم أغذوه لكم وأعطيكم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ما لا يكو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طعم بن عدي بن نوفل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با طالب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ك قومك وجهدوا على التخلص مما تكرهه فما أراك تريد أن تقبل من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طالب 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نصفوني ولكنك قد أجمعت خذ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اهرة القوم علي فاصنع 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ت الحرب حينئذ وتنابذ القوم ووثب كل قبيلة على م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عذبونهم ويفتنونهم عن دينهم ومنع الله رسوله منهم لعمه أبي طالب وق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ي بني هاشم وبني عبد المطلب فدعاهم إلى ما هو عليه من من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قيام دونه فاجتمعوا إليه وقاموا معه فأجابوا إلى ما دعاهم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عن رسول الله صلى الله عليه وسلم إلا ما كان من أبي لهب فلما رأى أبو طا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ما سره من جدهم وحدتهم عليه جعل يذكر فعل رسول الله صلى الله عليه وسلم و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يسدد لهم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عجيبة أن أكثم بن صيفي الحكيم لما سمع بظهو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راد أن يأتيه فمنع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بإسناده عن علي بن عبد الملك بن عم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كثم بن صيفي مخرج النبي صلى الله عليه وسلم فأراد أن يأتيه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ن يَدَعوهْ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بيرنا لم يكن لتخف إِ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مَنْ يبلغه عني ويبلغني عنه فانتدب رجلان فأتي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رسل أكثم بن صيفي وهو يسألك مَنْ أنت و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 أجبت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بن عبد الله وأ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ثم تلا عل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 والإح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يتاء ذي القربى وينهى عن الفحشاء والمنكر والبغي يعظكم لعلكم تذك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ينا هذا القول فردده عليهم حتى حفظ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ا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ناه عن نسبه فوجدناه واسط النسب في مضر وقد رمى إلينا كلمات حفظن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هن أك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أراه يأمر بمكارم الأخلاق وينهى عن ملائمها ف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مر رؤساء ولا تكونوا أذنابًا وكونوا فيه أولًا ولا تكونوا فيه أخر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أن حضرته الوفاة فأوص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ه وصلة الرحم فإنها لا ي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صل ولا يهيض عليها فرع وإياكم ونكاح الحمقى واعلموا أن سوء جهل الغني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ًا وأن سوء جهل الفقير يضع الشرف وأن العدم عدم العقل لا عدم المال وا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هلك امرؤ عرف قدره واعلموا أن مقتل الرجل بين لحييه وأن قول الحق لم يتر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هلال الحسن بن عبد الله بن سه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م بن 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ذكر رسول الله صلى الله عليه وسلم فكتب إليه مع ابنه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لى العبد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ا ما بلغك الله فقد بلغنا عنك خير فإن كنت أ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نا وإن كنت علمت فعلمنا وأشركنا في خيرك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إن الله أمرني أن أقول لا إله إلا الله وليقر بها الناس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والأمر كله لله وهو خلقهم وأماتهم وهو ينشرهم وإليه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ابه المرسلين ولتسلن عن النبأ العظيم ولتعلمن نبأه بع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أمر بمكارم الأخلاق و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ائ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أكثم بني تم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قرن سفيهًا فإن مَنْ يسمع يخ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خل ينظر وإن السفيه واهي الرأي وإن كان قوي البدن ولا خير فيمن عجز رأيه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دعاهم إلى إتباع رسول الله صلى الله عليه وسلم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روة اليربوعي مع نفر من بني يرب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 شيخكم إنه ليدعو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ويعرضكم للبلاء وأن تجيبوه تفرق جماعتكم وتظهر أضغاثكم ويذلل عزكم م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كثم بن ص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شجي من الخلي يا لهف نفسي على أ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ولم يَفُتْني ما آسَى عليك بل على العامة يا مالك إن الحق إذا قام دفع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ع صرعى قيامًا فتبعه مائة من عمرو وحنظلة وخرج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بعض الطريق عمد حبيش إلى رواحلهم فنحرها وشق ما كان معهم من مزادة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هد أكثم العطش فمات وأوصى مَنْ معه بإتباع النبي صلى الله عليه وسلم وأشهد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خرج من بيته مهاجرًا إلى اللّه ورسوله ثم يدرك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الروايتان تدلان على أن أكثم بن صيفي أدر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ه 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ثم بن صي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حكماء وعاش مائتي سنة وله كلام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تب على الدهر طالت معتبته ومن رضي بالقسم طابت معي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دول فما كان منها لك أتاك على ضعفك وما كان منها عليك لم تدفعه بق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داء ليس له شفاء من يصحب الزمان يرى الهوان ولم يفت من لم يمت وكل ما هو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ومن أمنه يؤتى الحذر دخل الطريق لمن لا يضيق لوسع يجدأ ودع البر ينح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ألسنتكم فإن مقتل الرجل بين فكيه وفي طلب المعالي تكون العز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ع بما هو فيه قرت عينه ولم يهلك من مالك ما وعظك لا تغضبوا من اليسير فإنه ي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ألزموا النساء المهنة وأكرموا الخيل ونعم لهو الحرة المغزل وحيلة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له الصبر المكثار حاطب ليل أشد الناس مؤونة أشرافهم ومن التواني والعجز أن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كة وأحوج الناس إلى الغنى من لم يصلحه إلا الغناء وحب المدح رأس الضياع و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درك فتحر الخير بجهدك ولا تكره سخط من رضاه الجور معالجة العفاف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وذ بالصبر وآخر الغضب فإن القدرة من ورائك غي الصمت خير من عي المنطق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اء المرأة الصالحة ليس للمختال في حسن الثناء نصيب ولا تمام لشيء من العج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كروه إلى أحد فبنفسه بدأ وأقل الناس راحة الحسود يا بني سودوا أعقل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سير القوم إذا لم يك عاقلا كان آفة لمن دونه والتفاضل من فعل الكرام وال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اطن عجز والمن يذهب للصنيعة ومَنْ سلك الجدد أمن العثار ومَنْ شدد 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ء الأحبة مسلاة للهم ومَنْ ظلم يتيمًا ظلم أولاده من سل سيف البغي أغ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توفي في هذه السنة ورقة بن نوفل بن عبد العزي بن قصي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عبادة الأوثان فطلب الدين في الآفاق وفي الكتب وكانت خديجة تسأله عن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إلا نبي هذه الأمة الذي بَشَر ب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نا الحسين بن محمد البارع بإسناد له عن ابن شهاب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ل رسول الله صلى الله عليه وسلم عن ورقة فيما بلغ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عليه ثياب بيض وقد أظن أنه لو كان من أهل النار لم أر عليه البي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ي مصعب بن عبد الله عن الضحاك عن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الز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لجازية من بني جمح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عذبونه برمضاء مكة يلصقون ظهره بالرمضاء ليشرك ب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 ف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قة وهو على 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 يا بلال والله لئن قتلتموه لاتخذنه حن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أتسمَحنَ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رقة في ذلك شعرً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صحت لأقوام وقلت له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ير فلا يغرركمُ أحد لا تعبدن إلهًا غير خالقكم فإن دعوكم فقولوا بيننا ح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 العرش سبحانا نعود له رب البرية فرد واحد صمد سبحانه ثم سبحانًا نع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سبحه الجودي والحمد مسخر كلٌ ما تحت السماء له لا ينبغي أن يساوي ملك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يء مما ترى تبقى بشاشته يبقى الإله ويودي المال والولد لم تغن عن هرمز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ه والخلد قد حاولت عاد فما خلدوا ولا سليمان إذ تجري الرياح له والإنس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ا برد أين الملوك التي كانت لعزتها من كل أوب إليها وافد يف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إلى أرض الحبشة لما ظهر رسول الله صلى الله عليه وسلم بالنبوة لم ت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لما سب آلهتها أنكروا عليه وبالغوا في إيذاء المسلمين فأمر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ى أرض الحبشة فخرج قوم وستر القوم الباقون إسلامهم فكانت أرض الحبشة م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خرج في الهجرة الأولى أحد عشر رجلًا وأربع نسوة سِرًا فصادف وصولهم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تين للتجارة فحملوهم فيهما إلى أرض الحبشة وكان مخرجهم في رجب في السنة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تنبأ رسول الله صلى الله عليه وسلم وخرجت قريش في آثارهم فقاتلوه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وامرأته رقي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ذيفة بن عتبة ومعه امرأته سهلة بنت سهيل بن عمرو و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بن عبد الأسد ومعه امرأته سلمة بنت أب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مظعون وعامر بن ربيعة ومعه امرأته ليلى بنت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َبرة بن أبي 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طب بن عمرو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عند النجاشي آمنين فلما نزلت سورة النجم وسج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جد معه المشركون فبلغ ذلك أهل الحبش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قد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رجع إلى عشائ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خرجوا في رجب فأقاموا شعبان ورمضان وقدموا في شوال ف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سألو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آلهتهم فتابعوه ثم عاد عن ذكرها فعادوا له ب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أحد منهم مكة إلا عبد الله بن مسعود فإنه مكث قليلًا ثم رجع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فسطت بهم عشائرهم وآذوهم فأذن لهم رسول الله صلى الله عليه وسلم في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خرى إلى أرض الحبشة فخرج خلق كثير وهذه تسم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م على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الحارث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مير وانفرد ابن إسح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جنادة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خال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قيس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الحارث ومات ب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الحارث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 بنت عبد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اب بن الحارث ومات ب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أم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فيان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حرام بن خوي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يس بن جذ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ة بنت أبي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ط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قيس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مرو التميم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معمر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هشام بن المغير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بن عمرو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بط الع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بنت زمعة زوج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ة بنت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س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ب بن 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ذافة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مة عبد الله بن قيس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خرمة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ربيعة بن و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غنم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أبي أث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ر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حارث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 بن كعب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سر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رباب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بنت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صفو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مج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 بن النض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هة بنت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حذافة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نت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ُية بنت جزء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بن الحارث السهم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عبد الله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قيب بن أبي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بن عثمان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بي حذيف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ار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بي العاص بن وائل هاشم عت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ينة بنت خل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أب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معة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وم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برة بن أبي 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ل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يس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ت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جملة الذين هاجروا إلى الحبشة الهجرة الأولى والآخ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وُلد بالحبشة ل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و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خالد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طلب محمد بن أبي جعفر محمد بن حاطب زينب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يع مَنْ لحق بأرض الحبشة من المسلمين سواء أبن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رجوا بهم صغارًا أو ولدوا بها نيفًا وثمانين رجلًا إن كان عمار منه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يشك في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واقدي أنهم كانوا ثلاثة وثمانين رجلًا النساء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ة وسبع غرائب فلما سمعوا بمهاجرة النبي صلى الله عليه وسلم إلى المدينة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ثلاثة وثلاثون رجلًا وثمان نسوة فمات منهم رجلان بمكة وحبس منهم سبعة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منهم أربعة وعشر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 المسلمون إِلى الحبشة ومن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بيه عليه السلام بعمه أبي طالب ورأت قريش أن لا سبيل لهم عليه رموه ب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انة والجن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ثم بالغوا في أ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أشرافهم يومًا في الحجر فذكروا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 ما صرنا إليه من هذا الرجل قد سفه أحلامنا وشتم آباءنا وعاب آله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وفرق جماعتنا وسب آلهتنا لقد صبرنا منه على أمر عظيم فبينما 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طلع رسول الله صلى الله عليه وسلم فأقبل يمشي حتى أستلم الركن ثم مر طائ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لما مر غمزوه ببعض القول قال فعرفت ذلك في وجه رسول الله ثم مضى فل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ثانية غمزوه بمثلها فعرفت ذلك في وجه رسول الله ثم مر بهم الثالثة فغم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فو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يا معاشر قريش أما والذي نفس محمد بيد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بالذًبْ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قوم كلمته حتى ما بينهم رجل إلا كأنما على رأسه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وحتى أن أشدهم فيه وصاة قبل ذلك ليلقاه بأحسن ما كان يجد من القول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يا أبا القاسم راشدًا فو الله ما كنت جه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رسول الله حتى إِذا كان من الغد اجتمعوا في الحجر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ما بلغ منكم حتى إذا باداكم بما ت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وه فبينما هم كذلك إذ طلع رسول الله صلى الله عليه وسلم فوثبوا إليه وثب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حاطوا ب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قول كذا وكذا لما كان يبلغهم من عيب آل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م ف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 الذي أقو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 منهم أخذ مجمع ردائه وقام أبو بكر دون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ون رجل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بن أبي خيثم 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اجتمعوا في الحجر فتعاهدوا باللات والعزى ومناة الثالث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قمنا إليه قيام رجل واحد فلم نفارقه حتى نقتله فأقبلت فاطمة تبكي حتى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ا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أ من قريش من قو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قد تعاهدوا أن لو رأوك قاموا إليك يقتلونك فليس معهم رجل إلا قد عرف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أرني وضوء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ثم دخل عليه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ضوا أبصارهم وعقروا في مجالسهم فلم يرفعوا إليه أبصارهم و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جل فأقبل رسول الله صلى الله عليه وسلم حتى قام على رؤوسهم فأخذ قبضة من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ب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رجل منهم حصاة إلا 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ٍ كاف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لي بن عبد الله هو ابن المد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شد شيء صنعه المشركون ب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بفناء الكعبة إذ أقبل عقبة بن أبي معيط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ب رسول الله صلى الله عليه وسلم ولوى به في عنقه فخنقه به خنقًا شديدًا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أخذ بمنكبه ودفعه عن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أن يقول ربي اللّه وقد جاءكم بالبينات من ر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وهب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يمون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 دع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غير يوم واحد فإنه كان يصلي ورهط من قريش جلوس وسلا جزورٍ قريب م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أخذ هذا السلا فيلقيه على ظهره فقال عقبة بن أبي مع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فألقاه على ظهره فلم يزل ساجدًا حتى جاءت فاطمة فأخذ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بالملأِ من قريش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عتبة بن ربيعة اللهم عليك ب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بأبي جهل بن هشام اللهم عليك بعقبة بن أبي معيط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أبي بن خ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م قتلوا يوم بدر جميعًا ثم سح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 غير أبي أو أمية فإنه كان رجلًا ضخمًا ف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بالذي قبله البخا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ت أنواع الأذى التي لق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مشركين استتر في دار الأرقم بن أبي الأرقم وهي التي تسم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قرار المهاجرين إلى الحبشة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في كيدهم فبعثوا عمرو بن العاص وعبد الله بن أبي ربيعة إلى النجاشي ب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ه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ٌث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شه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الرحمن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نا أرض الحبشة جاورنا بها خير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أمنا على ديننا وعبدنا الله لا نؤذى فلما بلغ ذلك قريشًَا ائتم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ا إلى النجاشي فينا رجلين جلدين وأن يهدوا له هداياهما يستطرف من متاع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م أمرهم وكان أعجب ما يأتيهم منها الأدم فجمعوا له أدمًا كثيرًا ولم ي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ارقته بطريقًا إلا أهدوا إليه هدية ثم بعثوا بذلك عمرو بن العاص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 المخزومي وأمروهم أمرهم وقالو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ى كل بطريق هدي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النجاشي فيهم ثم قدموا إلى النجاشي هداياه ثم سلوه أن يسلمهم إليك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فخرجا فقدما على النجاشي فدفعا إلى كل بطريق هديته وقا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ص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ملك منا غلمان سفهاء فارقوا دين قومهم ولم يدخلوا في دينكم وجاءوا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وقد بعثنا إلى الملك فيهم أشراف قومهم ليردوهم إليهم فإذا كلمنا الملك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يروا عليه تسليمهم إلينا ولا نكلمهم فإن قومهم أعلى بهم ع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با هداياهم إلى النجاشي فقبلها منهم تكلما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أ إلى بلدك منا غلمان سفهاء فارقوا دين قومهم ولم يدخلوا في دينك وجاءوا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لا نعرفه نحن ولا أنت وقد بعثنا إليك أشراف قومهم من آبائهم وأع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ئرهم لنردهم إليهم فهم أعلى بهم وأعلم بما عاب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ط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فأسلمهم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نجاش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يم الله إذن لا أسلمهم إليهما ولا أ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جاورني ونزلوا بلادي واختاروني على من سواي حتى أدعوهم فأسألهم ما يقول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م فإن كانوا كما يقولان سلمتهم إليهما وإن كانوا على غير ذلك منعت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جوارهم ما جاو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أصحاب رسول الله صلى الله عليه وسلم فدعاهم فل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رسوله اجتمعوا ثم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للرجل إذا جئتم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الله ما علمنا وما أمرنا به نبينا صلى الله عليه وسلم كائن في ذلك ما هو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وه وقد دعى النجاشي أساقفته فنشروا مصاحفهم حوله سأ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ِ فارقتم فيه قومكم ولم تدخلوا في ديني ولا في دين اخر من هذه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كلمه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كنا قومًا أهل جاهلية نعبد الأصنام و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نأتي الفواحش ونقطع الأرحام ونسيء الجوار يأكل القوي منا الضعيف و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بعَثَ الله تعالى إلينا رسولًا منا نعرف صدقه وأمانته وعفافه فدعا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نوحده ونعبده ونخلع ما كنا نعبد نحن وآباءنا من دونه من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ثان وأمرنا بصدق الحديث وأداء الأمانة وصلة الرحم وحسن الجوار وال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والدماء ونهان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وقول الزور وأكل مال اليتيم وقذف المحص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 الله لا نشرك به شيئًا وأمرنا بالصلاة والزكاة والصيام فصد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ا به واتبعناه على ما جاءنا به فعبدنا الله عز وجل وحده فلم نشرك ب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نا ما حرم الله علينا وأحللنا ما أحل لنا فعدى علينا قومنا فعذبونا وفتن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ليردونا إلى عبادة الأوثان وأن يستحل ما كنا نستحل من الخبائث فلما قه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ونا وشقوا علينا وحالوا بيننا وبين ديننا خرجنا إلى بلادك واخترناك على من 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نا في جوارك ورجونا أن لا نظلم عندك أيه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مما جاء به عن الله عز و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عليَ فقرأ عليه صدرً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ع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حتى خضلت لحيته وبكت أساقفته حتى أخضلوا مصاح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لذي جاء به موسى ليخرج من مشكا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فو الله لا أسلمكم إليهم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من عنده 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آتينه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بهم عنده بما أستأصل به خض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ه بن أبي ربيعة وكان أتقى الرجلين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م أرح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لأخبرنه أنهم يزعمون أن عيسى بن مريم عب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عليه الغ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هم يقولون في عيسى ابن مريم قول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فاسألهم عمَّا يقول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فسألهم ع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نا مثلها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ون في عيسى إذا سألكم ع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قال الله عز وجل وما جاء به نبينا كائن في ذلك ما هو كائن فلما دخ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ه الذي جاء به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وروحه وكلمته ألقاها إلى مريم العذراء البت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نجاشي يده إلى الأرض فأخذ منها عو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هذا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وا فأنتم سيوم بأرضي والسيوم الآمنون من سلمِ ع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زم من سلم عزم ما أحب أن أدير ذهبًا وإني أذيت منكم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ر بلسان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ردوا عليهما هداياهما فلا حاج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و الله ما أخذ الله مني الرشوة حين رد علي ملكي فآخذ الرشوة فيه وما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فأطيع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من عنده مقبوحين مردودًا عليهما ما جاءا به وأق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خير دار وخي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إنا على ذلك فأنزل به من ينازع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ما علمنا قط كان أشد من حزن حزناه عند ذلك ت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ذلك الملك على النجاشي فلا يعرف من حقنا ما كان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نجاشي وبينهما عرض النيل فقال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رجل يخرج حتى يحضر وقعة القوم ثم يأتينا بالخ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دث القو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خوا له قربة فجعلها في صدره ثم سبح عليها حتى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نيل التي بها ملتقى القوم ثم انطلق حتى ح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نا الله عز وجل للنجاشي بالظهور على عدوه والتمك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ه فاستوثق له أمر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عنده في خير منزل حتى قدم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ة حذيفة بن المغيرة وهي أم عمار بن ياسر أسلمت بمكة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من يعذب في الله عز وجل لترجع عن دينها فلم تفعل فمر بها أبو جهل فط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ا فماتت وكانت عجوزًا كبيرة فهي أول شهيد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سنة ست من النبوة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حمزة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ذلك في سن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بب إسلام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جهل مرَّ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جالس عند الصفا فأذأه وشتمه ونال منه بعض ما يك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 رسول الله صلى الله عليه وسلم وكانت مولاة لعبد اللّه بن جدعان في مس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صفا تسمع ذلك ثم انصرف فعمد إلى نادي قريش عند الكعبة فجلس معهم ف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 أن أقبل متوشحًا قوسه راجعًا من قنص له وكان إذا رجع من قنص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ى أهله حتى يطوف بالكعبة وكان أعز قريش وأشدها شكيمة فلما مر بالمولا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ارة لو رأيت ما لقي ابن أخيك محمد أنفًا من أبي الحكم بن هشام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جالسًا فسبه وأذاه وبلغ منه فلم يكلمه محمد فاحتمل حمزة الغضب فخرج سر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سجد فرأى أبا جهل جالسًا في القوم فضربه بالقوس ضربة شجه بها شجة 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مه وأنا على دينه أقول ما يقول فرد ذلك علي إن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 حمزة على إسلامه فعرفت قريش أن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أن عمه حمزة سيمنعه فكفوا عن بعض ما كانوا ينالون وأما سبب إسلا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سنذكرها في باب خلافة عمر رضي اللّه ومن الحوادث في سنة سبع م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بع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 الأوس و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هث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محمد بن عبد الرحمن بن سعد بن زرارة عن يحيى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بعاث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كة قد تنبأ ودعا إلى الإسلام ثم هاجر بعدها بست سنين إلى المدينة وكان ح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سيد بن حضير رئيس الأوس يوم بعاث وقد قيل إنها كانت قبل هجر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ع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أبو الجليس أنس بن نافع ومعه فت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الأشه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معاذ يلتمس الحلف من قريش على قومهم من الخزرج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رسول الله صلى الله عليه وسلم فأتاهم فجلس 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جئتم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له بعثني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دعوهم أن يعبدوا الله لا يشركوا به شيئًا وأنزل علي كتاب كريم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لا عل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ياس بن معاذ وكان غلامًا 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 هذا والله خ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له فأخذ أبو الجليس حفنة من البطحاء فضرب بها وجه إياس بن معاذ و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نصرف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بعاث بين الأوس والخزرج فلم يلبث إياس بن معاذ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و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َنْ حضره من قومي عند موته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سمعونه يهلل الله ويكبره ويحمده ويسبحه حتى مات وما كانوا يشكون أنه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لقد كان يستشعر الإسلام في ذلك المجلس حين سمع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بت الروم في أدنى الأرض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غلبهم سيغل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 فارس والروم حروب قد أشرن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قيصر رجلًا يدعى قطمه بجيش من الروم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بشهربراز فالتقيا بأذرعات وبصرى وهما أدنى الشام إليكم فلقيت فارس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تهم فارس ففرح بذلك كفار قريش وكرهه المسلمون فأنزل الله تعالى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بت الروم في أد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ح المشركون وشق على المسلمين لأن فار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كتاب وكانوا يجحدون البعث ويعبدون الأصنام وكان الروم أصحاب كت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ل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هل كتاب والنصارى أه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ميون وقد ظهر إخواننا من أهل فارس على إخوانكم من الروم فإن قاتلتمونا لنظه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نزلت هذه الآية فخرج بها أبو بكر الصديق رضي الله عنه إل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صاح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زل هذا فقالوا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ن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لا تغلب فارس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ما بين الثلاث إلى التس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ست فوضعوا الرهان وذلك قبل أن يُحرم الرهان وكان الرهن عشر قلائص إل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ص فرجع أبو بكر إلى أصحابه فأخبرهم فلام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قررتها كما أ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شاء أن يقول ستًا فخرج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 في الخطر وأزيدكم في الأ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رهم أبو بكر وأخذ رهانهم فظهرت الروم على فارس بعد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تقاؤه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أنه لما أسلم حمزة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ى النجاشي من عنده من المسلمين وحامى عن رسول الله صلى الله عليه وسلم عم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شا الإسلام في القبائل واجتهد المشركون في إخفاء ذلك النور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أبى اللّه إلا أن 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قريش واستمرت بينها أن يكتبوا كتابًا يتعاهدون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كحوا لبني هاشم وبني عبد المطلب ولا ينكحوهم ولا يبيعوهم شيئًا ولا يبت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كتبوا بذلك صحيفة وتوافقوا عليها وعلَّقوها فيِ جوف الكعبة توكيدً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أنفسهم فلما فعلوا ذلك انحازت بنو هاشم وبنو عبد المطلب إلى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معه في شعبه وخرج من هاشم أبو لهب إلى قريش فظاهر المشركين فأقام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 أنهم حصروهم في أول سنة سبع م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عنهم الميرة والمارة فكانوا لا يخرجون إلا من هو منهم حتى بلغهم الجهد وسُ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صبيانهم من وراء الشعب فمن قريش مَنْ سره ذلك ومنهم مَنْ ساءه وكان خروج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عاشرة وكان هشام بن عمرو بن ربيعة أفضل قريش لبني هاشم حين حصروا في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هم في ليلة ثلاثة أحمال طعام فعلمت بذلك قريش فمشوا إليه فكلمو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ئد بشي بخالفكم ثم عاد الثانية فأدخل حملًا أو حملين ليلًا فغالظ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هموا به فقال أبو سفيان بن حرب دعوه رجل وصل رحمه أما إني أحلف ب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مثل ما فعل كان أجمل بنا ثم أن هشامًا أسلم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سبب نقض حكم الصحيفة على قو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طلع نبيه صلى الله عليه وسلم على أمر صحيفتهم وأن الأرضة قد أكلت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جور وظلم وبقي ما كان فيها من ذكر الله تعالى فذكر ذل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بي طالب 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تخبرني به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أبو طالب لأخو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ن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لبسوا أحسن ثيابكم وت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تذكروا ذلك لهم من قبل أن يبلغه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حتى دخلوا المسجد 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ا قد جئن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و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م وأ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بن أخي قد أخب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ذبني 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عز و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َط على صحيفتكم الأرَضة فلحست كل ما فيها من جَوْر أو ظلم أو قطيعة رحم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 ما ذُكر به اللّه فإن كان ابن أخي صادقًا نزعتم عن سوء رأيك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دفعته إليكم فقتلتموه واستحييتموه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ى الصحيفة فلما فتحوها إذا هي كما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قط في أيدي القوم ثم نكسوا على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ين لكم أنكم أولى بالظلم والقطيع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ْهُ أحد منهم ثم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سعد عن 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شام بن عمرو بن الحارث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إلى زهير بن أبي أمية بن المغ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هير أرضيت أن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لبس الثياب وتنكح النساء وأخوالك حيث قد علمت لا يباعون ولا يُبْتَا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ِحون ولا ينكَح إليهم أما إِني أحلِفُ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خوك أبو الحكَ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ثم دعوتَه إلى مثل ما دعاك إليه منهم ما أجابك منهم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هشام فماذا أصنع إنما أنا رجلٌ واحد والل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آخر لقمت في نقضها حتى أن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نا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المُطعم بن ع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طعم أقَدْ رَضيت أن يهل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ْنَان من بني عبد مناف وأنت موافق لقريش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ذا أصنعِ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َا رجلٌ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نا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نا 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أبي البختري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نحوًا مما قال لمطع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ن أحد يُعين على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والمطعم وأنا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زمعة بن الأسود فكلمه وذكر له قرا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ك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له القومَ فاتعدوا خَطْم الحَجون التي بأعلى مكة و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تعاهدوا على القيام في الصحيفة حتى ينقضُ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د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غَدوْا إلى أنْديتهم وكانت قريش قد تجاوزت الكعب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البيت لبني عبد مناف وزهرة وكان ما بين الركن الأسود واليماني لبني مخزوم و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ائل من قريش ضموا إليهم وكان ظهر البيت لبني جمح وبني سهم وكان شق 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ط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عبد الدار ولبني أسد بن عبد العزى وبني عدي بن كعب فغدا زهير ف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سبعًا ثم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إنّا نأكل الطعام ونشرب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بس الثَيابَ وبنو هاشم هَلْكى لا يباعون ولا يبتاع منهم والله لا أقعد حتى تُش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حيفة القاطعة الظَّ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َ والله لا تُش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معَة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أكذبُ ما رَضينا كتابت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بخت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َقَ زمعَةُ لا نرضى ما كتب فيها ولا نُ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ُما وكذب مَنْ قال غيرَ ذلك نبرأ إلى الله منها ومما كُ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عمرو نحو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ٌ قُضِيَ بليل وتُشُووِرَ فيه ب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قام المُطعم إلى الصحيفة ليشقَها فوجد الأرَضة قد أكلتها إلا ما كا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ها منصور بن عِكرمة بن هاشمُ فشل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ضماد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رسول اللهّ صلى الله عليه وسلم ضماد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د الخير بن محم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غافر بن محمد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يه الجل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أ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سعيد 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مادًا قدم مكة وكان من 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وءة وكان يُرقِي من هذه الريح فسمع سفهاء من أهل مك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رأيت هذا الرجل لعل الله أن يشفيه على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ي أرقي من الريح و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 على يدي مَنْ يشاء فهل ل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مده ونستعينه مَنْ هداه اللهّ فلا مضل له ومَنْ يضلل اللة فلا هادي ل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وأن محمدًا عبده ورسوله أ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ي كلماتك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ن عليه رسول الله صلى الله عليه وسلم ثلاث م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ول الكهنة وقول السحرة وقول الشعراء فما سمعت مثل كلماتك هؤلاء ولقد بل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س البحر هات يدك أبايعك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 وسلم سرية فمروا بقومه ف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صبتم عن هؤلاء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ا فإن هؤلاء قوم ض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في السنة العاشرة من النب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أبي ط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بي طالب فإنه توفي للنصف من شوال في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ض أبو طالب دخل عليه رسول الله صلى الله عليه وسلم ف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مر بن راشد عن الزهري عن سعيد بن المسي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أب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جاءه رسول الله صلى الله عليه وسلم فوجد عنده عبد الله بن أبي أمية وأب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َهَ إِ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 كَلِمَة أشْهَدُ لَكَ بِهَا عِنْدَ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جهل وعبد الله بن أب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أترغ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ّة عبد المطّ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رسول الله صلى الله عليه وسلم يعرضها 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عَم 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َهَ إلا اللّه أشْهَدُ لَكَ بِهَا عِنْدَ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أترغب عن ملة عبد المطلب حتى ق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تكلّ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ملة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ْتَغْفِرَن لَكَ 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ْ أنْهَ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له رسول الله صلى الله عليه وسلم بعد موته حتى 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 لِلنبيَ والَذِينَ آمَنُوا أن يَسْتَغْفِرُوا لِلْمُشْرِكِينَ 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ِي قُرْبىَ مِنْ بَعدِ مَا تَبَيًنَ لَهُمْ أنهُمْ أ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َح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عبد الله بن أخي الزهر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ثعلبة بن صُعير العُذريّ آ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 ابن أخي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رَهْبَة أن تقول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ني الجَزَع فتكون سبة عليك وعلى بني أبيك ل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ول وأقررتُ عينك لما أرى من شكرك ووجْدك ونصيحت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طالب دعا بني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الوا بخير ما س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أوما اتبعتم أمره فاتبعوه وأعينوه تَرْشُ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سألتني الكلمة وأنا صحيح لتابعتُ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ول ولكني أكره أن أجَزع عند الموت فترى قريش أني أخذتُها جَزَعًا وردد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عاوية بن عبد الله ب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عن أبيه عن جده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وت أبي طالب 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ْهَبْ فَاغْسِلْهُ وَكَفِّنْهُ وَوَا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َرَ اللهُ لَهُ وَرَحِم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جعل رسول اللهّ صلى الله عليه وسلم يستغفر له أيّامًا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حتى نزل عليه جبريل عليه السلام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 لِلنب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ِينَ آمَنُوا أن يَسْتًغْفِرُوا لِلْمُشْرِكِينَ وَلَوْ كَانُوا أ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رسول الله صلى الله عليه وسلم ف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ُكَ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ن ناجية بن كعب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ك الشيخ الضالّ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َوَاره ِوَلاَ تُحَدِثن شَيْئًَا حَتًى تأتِيَ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 له فأمرني فاغتسلت ثم دعا لي بدعواتٍ ما يسر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ِّضَ بِهنّ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يزيد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ماعيل السُدي ي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سلمي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طالب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ك الشيخ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واره ولا تحدث شيئًا حتى تأت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ثم أتيته فدعا لي بدعوات ما يسرني أني لي بها حمر النعم وس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رضي الله عنه إذا غسل الميت اغتسل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رسول الله صلى الله عليه وسلم جنازة أبي ط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رحمك جز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يا 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خديجة رضي اللّه ع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خديجة رضي اللة عنها بعد أبي طالب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بن واقد عن محمد بن صالح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بد العزيز والمنذر بن عبد الله عن بعض أصحابه عن 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بد الله عن أبيه عن عبد الله بن ثعلبة بن صُعَيْ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طالب وخديجة وكان بينهما شهر وخمسة أيام اجتمعت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صيبتان فلزم بيته وأقل الخروج ونالت منه قريش ما لم تكن تن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ع به فبلغ ذلك أبا لهب ف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مض لما أردت وما كنت صانعً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طالبِ حيًا فاصنعه لا واللات لا يوصل إليك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 ابنُ العيطلة النبي صلى الله عليه وسلم فأقبَل عليه أبو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ل منه فولى وهو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صبأ أبو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قريش حتى وقفوا على أبي ل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رقت دين عبد الم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منع ابن أخي أن يضام حتى يمضي ل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 وأجملت ووصلت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رسول الله صلى الله عليه وسلم كذلك أيامًا يذهب ويأتي لا 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د من قريش وهابوا أبا لهب إلى أن جاء عُقبة بن أبي مُعيط وأبو جه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ٍ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ابن أخيك أين مدخل أبيك فقال له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َ قَوْمِ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ا أبو له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ته فقال مَعَ قَوْم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زعم أن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يدخل عبد المطلب النار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َمْ وَمَنْ مَاتَ عَلَى مِثْل مَا مَاتَ عَلَيْهِ عَب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طَلِب دَخَ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برحتُ لك عدوًًا أبدًا وأنت تزعم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في النَار فاشتد عليه هو وسائ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رحمن بن عبد العزيز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ويرث عن محمد بن خ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طالب تناولت قريش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خرج حينئذ إلى الطائف ومعه زيد بن حارثة في ليال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ّال سن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محمد 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هذا الإسن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الطائف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لا يدع أحدًا من أشرافهم إلا جاءه وكل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ه وخافوا على أحداث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خرج من بلدنا والحقْ لمُجا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َأغْروْا به سفه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رمونه بالحجارة حتى إن رجليه لَتدميان وزيد بن حارثة ي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حتى لقد شُج في فأسه شج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رسول الله صلى الله عليه وسلم من الطائف راجعًا إلى م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زون فلما نزل نخلة قام يصلّي فصُرف إليه نفر من الجن سبعة من أهل نَص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وا وأقاموا بنخلة أيامًا فقال ل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دخل عليهم وهم أخرجوك 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تهى رسول الله صلى الله عليه وسلم إلى الطائف عَمَ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رٍ من ثَق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قادة ثقيف وأشرافهم يوم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خو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ْد يا لَي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عود وحَبيب أولاد عمرو بن عُمير فجلس إليهم فدعاهم إلى الله عز وجل وكلم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ه من نُصرته على الإسلام والقيام معه على من خالفه من قومه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رُط ثياب الكعبة إن كان الله أر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د الله أحدًا يُرس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كلمك كلمةً أبدًا لئن كنتَ رسولً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لأنت أعظم خطرًا من أن أرُدّ عليك الكلام ولئن كنتَ تكذب على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ي أن أ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من عندهم وقد يئس من نصر ث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َوا به سفهاءهم يسبونه ويَصيحون به حتى اجتمع إليه الناس وألجأوه إلى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ُتبة بن ربيعة وشَيْبَة بن ربيعة وهما فيه ورجع عنه من سفهاء ثَقيف مَنْ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فَعَمَد إلى ظلّ حَبَلةٍ من عنب فجلس فيه وابنا ربيعة ينظران إليه ويَرَي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 من سُفهاء ثقيف فلما اطمأن قال فيما ذك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يك أشْكو ضَعْ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تي وقِلَّة حيلتي وهَواني على الناس يا أرحم الراحمين أنت ربّ المستضعفي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إلى مَنْ تَكِلُنِي إلى بعيد فيجهّمني أم إلى عدوٍ ملَكْتَه أمري فإن لم يك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ٌ غَضَب فلا أبالي ولكن عافيتك هي أوسع لي أعوذ بنور وَجْهك الذي أشرقتْ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وصلح عليه أمر الدنيا والآخره من أنْ تنزل بي غضَبك أو تحلّ عليً سُخْط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حتى ترضى لا حول ولا قوة إلا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أى ابنا ر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ُتْبة وشَيْ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َقي تحركت له رحمُ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َعوا غلامًا لهما نَصراني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دَاس و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قِطْفً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نب وَضَعه في ذلك الطَّبق ثم اذهب به إلى ذلك الرجل فقل له يأكل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به حتى وَضعه بين يدي رسول الله صلى الله عليه وسلم فلما رف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عدَاس إلى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الكلام ما يقو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أي البلاد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َصْراني وأنا رجل من أهل نِي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ة الرج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نُس بن م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ُدْريك ما يونسُ بن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خي كان نبيًا وأنا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داس على رأس رسول الله صلى الله عليه وسلم يقبل رأس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دَيْ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ا ربيعة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ا غلامك فقد أ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ما 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ا عداس ما لك تقبل رأسَ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َيه وقدم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ا في الأرض شيء خير من هذا لقد أخبرني بأمر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وعه من الطائ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رجع من الطائف لم يمكنه دخول مكة إلا ب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دنا من مكة علم أن قومه أشد عليه مما كانوا فأرسل بعض أهل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نس بن شري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جيري حتى أبلغ رسالة 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أخ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يف لا يجير على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 سُهَيْل بن عمرو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ري حتى أبلِّغ رسالات ربي فقال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بني عامر بن لؤيّ لا تج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لنبي صلى الله عليه وسلم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 المطعم بن عدي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ري حتى أبلغ رسالات 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أخبره وأصبح المطعم بن عدي قد لبس سلاحه هو وبنوه وبنو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المسجد فلما رآه أبو جهل قال أمجير أم مت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ج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جرت فدخل النبي صلى الله عليه وسلم مكة وأقام بها وكان يقف بالمو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لان إني رسولُ الله إليكم يأمركم أن تعبدوا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كوا به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مشي خلفه أبو له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رسول اللهّ كندة في منازلهم فدعاهم إلى الله عز وجل فأبوا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ًا في منازلهم فلم يقبلوا منه وأتى بني حَنيفة في منازلهم فردوا عليه أقبح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ني عامر بن صعصعة وكان لا يسمع بقادم من العرب له اسم وشرف إِلا دعاه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عبد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رسول اللّه صلى الله عليه وسل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 يتبع الناس في منازلهم بعكاظ ومَجَنَة وفي الموا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يني مَنْ ينصرني حتى أبلغ رسالة ربي وله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ثنا الله إليه فأ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رسول اللّه صلى الله عليه وسلم عائشة رضي الله عن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رسول اللهّ صلى الله عليه وسلم عائشة و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خبرنا هبة الله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لكت خديجة رضي الله عنها جاءت خولة بنت حكيم امرأة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لا تتزو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ب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ث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ال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حب خلق الله عز وج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الث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بنت زمعة قد آمن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تك على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فاذكريهم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بيت أبي بك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رومان ماذا أدخل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ن الخير والبرك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 عليه وسلم أخطب علي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ي أبا بكر حتى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بك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ذا أدخل الله عليكم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 عليه وسلم أخط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صلح له إنما هي ابن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سول الله صلى الله عليه وسلم فذكرت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يه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وك وأنت أخي في 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طعم بن عدي كان قد ذكرها على ابنه فوالله ما وعد وعدًا قط فأخلفه 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بكر على مطعم بن عدي وعنده امرأته أم الفت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قحافة لعلك مُصْبي صاحبنا ومدخله في دينك الذي أنت عليه أن تزوج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للمطع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َوْل هذه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خرج من عنده وقد أذهب الله عز وجل ما كان في نفسه من عدته التي وعده فرج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لي رسول الله صلى الله عليه وسلم فدعته فزوجها إياه وعائشة يومئذٍ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فدخلت على سودة بنت زمع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دخ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 الخير والبرك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خطب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ِدت ادخلي إلى أبي فاذكري ذلك له وكان شيخًا كبير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خلف عن الحج فدخلت عليه فحيته بتحية الجاه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بنت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أن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محمد بن عبد الله أخطب عليه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ؤ كريم ماذا تقول صاحب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ه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إن هذه تزعم أن محمدًا بن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د أرسل يخطبك وهو كفؤ كريم أتحبين أن أزوجكه ذكر مَنْ توفي في هذه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خديجة بنت خويلد بن أسد بن عبد العزى بن قصي وتكنى أم هند أخبرن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عبد العزيز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الكا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إسماعيل بن مج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لد عن الشعبي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كاد يخرج من البيت حتى يذكر خديجة فيحسن عليها الثناء فذكرها ي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فأدركتني الغي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إلا عجوزًا قد أخلف الله لك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حتى اهتز مقدم شعره من الغض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لف الله لي خيرًا منها لقد آمنت إذ كفر الناس وصدقتني إذ كذبني الناس وواس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ا إذ حرمني ورزقني الله أولادها إذ حرمني أولاد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أ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ها بسوء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ي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أل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حسن عن علي بن المغيرة عن ابن أبي داو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خديجة بنت خويلد وهي في مرضها الذي توفيت في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كره مني ما أرى منك يا خديجة وقد يجعل الله في الكره خيرًا كثيرًا أما 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زوجني معك في الجنة مريم ابنة عمران وكلثم أخت موسى وآسيا امرأة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الله ذل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ُفاء و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خديجة في هذه السنة وهي بنت خمس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 بالحجون ونزل رسول الله صلى الله عليه وسلم في حفرته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سُنّة الجنازة الصلا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بن عمرو بن عبد شمس بن عبد 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بمكة و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 ومعه امرأته سودة بنت زمعة فمات في هذه السنة ب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رسول الله صلى الله عليه وسلم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سنة إحدى عشرة من النب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ء إسلام الأن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َج رسول الله صلى الله عليه وسلم في المَوْس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لقبائل كما كان يصنع في كَل مَوْسم فبينا هو عند العقبة لَقِي رهط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جلسون أكلم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وا معه فدعاهم إلى الله عز وجل وعَرَض عليهم الإسلامَ و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رآن وكان أولئك يسمعون من اليهود أنه قد أظل زمان نبيٍّ يبعثُ فلما 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النبي الذي يعدكم به يهود فلا تسبُقنك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وانصرفوا راجعين إلى بلادهم وقد آمنوا وكانوا سِتةً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عدُ بن زُرارة وعوفُ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بن عَفْ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ُ بن مالك بن ال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طْبهُ بن عامر بن حَديدة وعقبة بن عامر بن نابي وجابر بن عبد الله فلما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قومهم ذكَروا لهم رسول الله ودعوهم إلى الإسلام حتى أفشا فيهم فلم تب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ٌ من دور الأنصار إِلا وفيها ذكرُ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لال الحسن بن عبد الله بن سهل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الح بن أحمد بن أبي مقاتل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ن كثير بن سيار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بشران الصنعاني أخبرنا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بجلي عن إبان بن ثعلب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الله تعالى رسول الله صلى الله عليه وسلم أن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قبائل العرب خرج وأنا معه وأبو بكر حتى دفعنا إلى مجلسٍ من مجالس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بو بكر فسلم ووقفت أن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مقدمًا في كل خير وكان رجلًا نس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ق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ربيعة أن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هل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تها أو مِن لهازم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ه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عوف الذي يقال له لا حُر بوادي عو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بسطام بن قيس أبو اللواء ومنتهى الأحي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جساس بن مرة حامي الذمار ومانع الجار قالوا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الحوفزان قاتل الملوك وسالبها أنفُسَهَ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المزدلف صاحب العمامة الف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أخوال الملوك من كِنْ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أصهار الملوك من لخ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م من ذهل الأكبر أنتم من ذهل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غلام من بني شيب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َ دغْفَل حين بقل 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سائلنا أن نسأله والعَبْولا تعرفه أو تحمله يا هذا إنك قد 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ك ولم نكتمك شيئًا فممَنْ الرجل فقال أبو ب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خ بَخ أهل الشرف والرياسة فمن أي قريش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ت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 والله الرامي من سواء النقرة فمنكم قص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بائل من فهر فكان يدعى في قريش مج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هاشم الذي هشم الثريد لقومه ف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 هشم الثريد لقومه ورجال مكة مسنتون عج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م شيبة الحمد عبد المطلب مطعم طير السماء الذي كا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ء في الليلة الظ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الندوة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أهل الحجابة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سقاية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إفاضة بالناس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ًا من زمعا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ذب أبو بكر زمام الناقة ورجع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لقد وقعت م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ق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أبا الحسن ما من طامة إِلا وفوقها طامة والبلاء مُوَ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ُفعنا إلى مجلس آخر عليهم السكينة والوقار فتقد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و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منْ الق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بان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وراء هؤلاء من قومهم شيء هؤلاء غر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فروق بن عمرو وهانئ بن قبيصة والمثنى بن حارثة والنعمان ب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عدد فيكم قال م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زيد على ألفٍ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ألفٌ م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منعة في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جهد ول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حرب بي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أشد ما نكون غضبًا حين ن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ا نكون لقاء حين نغضب وإنا لنؤثر الجياد على الأولاد والسلاح على اللق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من الله عز وجل يُديلنا مرةً ويديل علينا أخرى لعلك أخو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كم أنه رسول الله فها هو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 يذكر ذلك فإلى ما يدعو يا أخا قريش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جلس وقام أبو بكر يظله بث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حده لا شريك له وأني رسول الله وإلى تؤوني وتنصرو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 قد تظاهرت على أمر الله وكذبت رسله وامتنعت بالباطل عن الحق والله هو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تدعونا أيضًا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 أتْلُ مَا حرمَ رَبُكُمْ عَلَيْكُمْ ألا تُشْرِك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دعونا أيضًا فوالله ما سمعت كلامًا هو 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لو كان من كلام أهل الأرض لفه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اللَهَ يَأ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 وَالإحس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واللهّ إلى مكارم الأخلاق ومحاسن الأعمال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ِكَ قوم كذبوك وظاهروا عليك وهذا هانئ بن قبيصة شيخنا وصاحب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قبيص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قالتك يا أخا قريش وإني أرى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واتباعنا إياك ولكن نرجع وترجع وننظر وتنظرُ وهذا المثنى بن حارثة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ح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قالتك يا أخا قريش والجواب جوابُ هانئ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وإنا إنما نزلنا بين صَرْيَيِّ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اَتان الص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ه العرب ما كان منها مما يلي أنهار كسرى فَذَنبُ صَاحِب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غفور وعذره غير مقبول وإنما نزلنا على عهد أخذه كسرى علينا أن لا نحدث ح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ؤوي مُحدثًا فأنا أرى أن هذا الأمر الذي تدعونا إليه تكرهه الملوك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ويك وننصرك مما يلي مياه العرب فع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أتم في الرد إذ أفص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إذ دين الله تعالى لن ينصره إلا مَنْ أحاطه من جميع جوانبه أرأيت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ثوا إلا قليلًا حتى يورثكم الله أرضهم وديارهم وأموالهم ويفرشكم نساءهم أتس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قدس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عمان ب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رْسَلْنَاكَ شَاهِ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بَشرًا وَنَذِيرًا وَدَاعِيًا إلَى اللهِ بِإذْنه وَسِر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قابضًا على يد أبي بك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أخ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ا أشرفها يدفع الله بها بأس بعضهم عن بعض وبها يتحاجزون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وادث في سنة اثنتي عشرة من النبوة الإسراء والمعراج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َسْرَى في ليلة السبت لسبع عشرة ليل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ي السنة الثانية عشرة من النبوة قبل الهجرة بثمانية عشر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شياخ أخ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سبعة عشر من شهر ربيع الأول قبل الهجرة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كان ليلة سبع وعشر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مام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تادة يحدث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 بن صعصعة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ّه صلى الله عليه وسلم حدثهم ع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ِ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ما أنا في الحَطِ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تاني آتٍ فجعل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ي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اني فقدّ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جارود وه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غرة نَحْره إلى شع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ته إلى شع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 ق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بطست من ذهب مملوءة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فغسل قلبي ثم حُشي ثم أعيد ثم أتيت بدابة دون البغل وفوق الحمار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البراق يا أبا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ُه عند أقصى طرف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مِلت عليه فانطلق بي جبريل عليه السلام حتى أت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فاستفت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نا فلما خلصت فإذا فيها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آدم فسلم عليه فسلمت عليه فرد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ابن الصالح والنبي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حتى أتى السماء الثانية فاستفتح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صت فإذا يحيى وعيسى وهما ابنا الخا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عيسى فسل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ما فردا السلام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حتى أتى السماء الثالثة فاستفت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فلما خلصت إذا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سف ف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ِه فرد السل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ثم صعد حتى أتى السماء الرابعة فا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فلما خلصت إذا إدريس قال هذا إدريس ف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رد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 والنبي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حتى أتى السماء الخامسة فاستفت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رحبًا به ونعم المجيء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فلما خلصت فإذا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ارون ف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رد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 والنبي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حتى أتى إلى السماء السادسة فا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يل 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فلما خلصت فإذا أنا ب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 ف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رد السل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جاوزت بك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 أبك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بعث بعدي يدخل الجنة من أمته أكثر مما يدخلها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حتى أتى إلى السماء سابعة فا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َ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وقد أرس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ونعم المجيء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فلما خصلت فإذ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إبراهيم ف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رد السل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ابن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ت إلى سدرة المنتهى فإذا نبقها مثل قلال هج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ها مثل آذان ال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درة الم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بعة 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ان بأطنان ونهران ظا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ب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اط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ما الظا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يل و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إلى البيت المعم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لحسن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بيت ثم رجع إلى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بإناء من خمرٍ وإ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إناء من 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طرة أنت عليها و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ضت علي الصلاة خمسين صلاة كل يوم و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مررت ع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 أمرتَ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صلاة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خمسين صلاة كل يوم وإني قد خبرتُ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وعالجت بني إسرائيل أشد المعالجة فارجع إلى ربك فسله التخفيف ل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وضع عني عشرًا فرجعت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أربعين صلاة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أربعين صلاة كل يوم فإني جربت الناس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ت بني إسرائيل أشد المعالجة فارجع إلى ربك فسله التخفيف لأم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وضع عني عشرًا أخر فرجعت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 أم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صلا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لثلاثين صلاة كل يوم وإني قد جرب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وعالجت بني إسرائيل أشد المعالجة فارجع إلى ربك فسله التخفيف لأم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وضع عني عشرًا أخر فرجعت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عشرين صلاة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لعشرين صلاة كل يوم وإني قد خبر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وعالجت بني إسرائيل أشد المعالجة فارجع إلى ربك فسله التخف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أمرت بعشر صلوات كل يوم فرجعت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 صلوات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لعشر صلوات كل يوم وإني قد خبر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وعالجت بني إسرائيل أشد المعالجة فارجع إلى ربك عز وجل فسله التخفيف ل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أمرت بخمس صلوات كل يوم فرجعت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لا تستطيع لخمس صلوات كل يوم وإني قد خبرت الناس قبلك وعالجت بني إسرائيل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جة فارجع إلى ربك فسله التخفيف لأم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ت ربي حتى استحييت ولكني أرضى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فذت نادى منا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ضيت فريضتي وخففت عن عب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َارَة بن أوفى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لة أسري بي وأصبحت بمكة فظِعْت بأمري وعرفت أن الناس مُكَذَ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معتزلًا حزينًا فمر به أبو جهل فجاء حتى جلس إ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مسته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ن شيء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ري بي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ت بين ظَهْرَانَي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رِ أن يُكذَبه مَخَافَةَ أن يَجْحَدَ الحديثَ إن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دعوت قومك أتحدثهم ما حدثتني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بني كعب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فضت إليه المجالس وجاءوا حتى جلسوا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قومكَ بما حدث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ت بين ظَهْرَانَي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ين مُصَفقٍ وواضع يده على رأسه متعجبًا للكذب زَ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ستطيع أن تنعت لنا المسجد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م مَنْ قد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بلد ورأ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نعت فما زلت أنعتُ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س علي بعضُ النعت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لمسجد وأنا أنظر إليه حتى وُضِعَ دُون د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ُقَيْ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ِقَ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تُّه وأنا أنظر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هذا نعت لم أحفظ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عُت ف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عقبة ال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لًا فلقوه بالعقب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رارة وعوف ومعوذ ابنا الحارث بن رفاعة ورافع بن مالك بن العجلان وذكو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ْس بن خَلَدة وعُبادة بن الصامت ويزيد بن ثعلبة بن خَزَمة وعباس بن عُ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َلة وعقبهً بن عامر بن نابئ وقُطْبة بن عامر بن حَديدة وأبو الهيثم بن التَي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عُوَيم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عقبة الأولى ونحن اثنا عشر رجلًا أنا أحدهم فبايعناه على بَيْعة النس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شرك بالله شيئًا ولا نَسْرق ولا نَزْ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تل أولادنا ولا نأتَي ببهتان نَفْتريه بين أيدينا وأرجل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صيه في معروف وذلك قبل أن تُفْرَضَ الح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َفَيتم بذلك فلكم الجنة وإن غَشيتم شيئًا فأمر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شاء غَفَر وإن شاء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وا عن رسول الله صلى الله عليه وسلم بعث معهم مُ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ُمير إلى المدينة يفقه أهلها ويقرئهم القرآن فنزل على أسعد بن ز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ُ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رئ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 بن معاذ يومًا السيد بن 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أسعد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جره عنَا فإنه قد بلغني أنه قد فذهب أسَيْد بن حُضير إلى أس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تأتينا بهذا الرجل الغريب يسفه ضعف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لسُ فتسمع فإن رضيتَ أمرًا قبلته وإن كرهته كُف ع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كلَّمه مصعب وعرض عليه الإسلام وتلى عليه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هذا وأجمله كيف تصنعون إذا دخلتم في هذا الدين 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طهر وتطهر ثي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بشهاد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خرج وجاء سعد بن معاذ فعرض عليه مصعب الإسلام فأسلم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ف على بني عبد الأش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 تعلمون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ك والله خ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َ كلامَ نسائكم ورجالِكم علي حرامٌ حتى تؤمنوا باللّ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وا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أمسى في دار بني عَبْدِ الأشهل رجل ولا امرأة إلا مسلم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صعب يدعو الناس إلى الإسلام حتى كثر المسلمون وشاع الإسلام ثم إن مص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كة قبل بيعة العقب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التي كانت في سنة ثلاث عشر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ب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عقبة الث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رسول الله صلى الله عليه وسلم إلى الموسم فلق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واعدوه بالعقبة من أوسط أيام التشريق فاجتمعوا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حُجاج قومنا حتى قَدِمنا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عَدْنَا رسول الله صلى الله عليه وسلم بالعَقَبة من أوسط أيام التشريق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نا إلى الحج وكانت الليلة التي واعدنا رسول الله صلى الله عليه وسلم لها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ابر وكنا نكتم مَنْ معنا من المشركين من ق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ر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ابرة إنك سيد من ساداتنا وشريفٌ من أشرافنا وإِنَا نرغ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نت فيه أن تكون حَطبًا للنار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َعَوْناه إلى الإسلام وأخبرناه بميعا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يانا العقبة فأسلم وشهد معنا العَ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ًا فنمنا تلك الليلة مع قومنا في رِحالنا حتى إذا مض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ُ الليل خَرجْنَا من رحالنا لميعاد رسول الله صلى الله عليه وسلم نَتَسل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سَلل القَطا حتى اجتمعنا في الشعْب عند العقبة ونحن ثلاثة وسبعون رجلًا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من نس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سَيبة بنت كعب أم عمارة وأسماء بنت عمرو بن عدي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 فاجتمعا بالشِّعب نَنتظر رسول الله صلى الله عليه وسلم حتى جاءنا ومعه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 وهو يومئذ على دين قومه إلا أنه أحب أن يحضر أمر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ث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كان أول مَنْ تكلم ال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عشر الخز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إنما يسمُّون هذا الحيَّ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زرج خزرجها وأو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َا حيث قد علمتم وقد منعناه من قومنا ممَنْ هو على مثل رأينا فيه وهو في ع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مَنعةٍ في بلده وإنه قد أبى إلا الانقطاع إليكم واللحوق بكم فإن كنتم تَر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وافُون له بما دعوتموه إليه ومانعوه ممَنْ خالفه فأنتم وما تحملتم من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ِ ترون أنكم مُسْلموه وخاذِلوه بعد الخروج إليكم فمِن الآن فدَعُوه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ٍ ومَنعةٍ مِن قومه و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َا قد سَمِعنا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ْ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ذْ لنفسك وربك ما أحبب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رسول الله صلى الله عليه وسلم فتلا القرآن ودع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ورَغب في الإسل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م على أن تَمنعون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ون منه نساءكم وأبناء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براء بن معرور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منعنَك مما نمنع منه أزرَنَا فبايعْنَا يا رسول الله فنحن والله أهل الحرب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لْقة ورثناها كابرًا عن كاب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القولَ والبَراءُ يكلَ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ِّهَ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يننا وبين الناس حبالً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طع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سيتَ إن نحن فَعَلْنا ذلك ثم أظهرك اللهُ أن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ك وتدَعنا فتبسم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دم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دْم الهَدْم أنتم مني وأنا منكم أحارب مَنْ حاربتم وأسالم مَنْ سالم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إِليَ اثني عشر نقيبًا يكونون على قو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اثني عشر نقيبًا تسعة من الخزرج وثلاثة م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بد الله بن أبي بكر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لى قومكم بما فيهم كُفَ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كَفالة الحوارييًن لعيسى بن مَرْيم وأنا كفيل على ق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اصم بن عمر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لبَيْعة رسول الله صلى الله عليه وسلم قال العباس بن عُبادة بن نَض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خزرج هل تدرون على ما تبايعون هذا الرج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بايعونه على حَرْبِ الأحمر والأسود من الناس ف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أنكم إذا نُهكَتْ أموالُكم مصيبة وأشرافكم قتلًا أسْلَمتموه فمن الآ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زْي الدنيا والآخرة إن فعلتم وإن كنتم تَروْن أنكم وافون له بما دعو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ى نَهْكة الأموال وقَتْل الأشراف فخذُوه فهو والله خيرُ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ِنَا نأخُذه على مُصيبة الأموال وقَتْل الأشراف فم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يا رسول الله إن نحن فأما عاصم بن عمر بن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ا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ليَشدَّ بالعقدِ لرسول الله صلى الله عليه وسلم في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بن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ال العباس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خَر القوم تلك الليلة رجاء أن يحضرها عبد الله بن أبيّ بن سلَول فيكون أقوى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أي ذلك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ُو النخار يزعُمون أن أبا أمامة أسعد بن زرارة كان أوَل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َديه وبنو عبد الأشه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و الهَيْثم بن التَيَ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ضرب على 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بَراءُ بن مَعْرور ثم باي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ايعنا رسول الله صلى الله عليه وسلم صرخ الشيطان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قَبة بأنفذ صوت سمعتُه قط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َباجب هل لكم في مُذَمَم والصبا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وا على حَرْ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عدو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بّ العقبة اسمع أي عدو اللهّ أما واللّه لأفرغَنّ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ضًوا إِلى رح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عباس بن عبادة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ئن شئت لنميلن غ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ِنَىَ بأسْيا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إلى مضاجعنا فنمنا عليها حتى أصبحنا فلما أصبحنا غد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لة قُرَيش حتى جاؤونا في مَنازل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خَزْرج إِنَا قد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قد جئتم إلى صاحبنا هذا تستخرجونه من بين أظهرنا وتُبايعونه على حَرْبنا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ِن حيّ أبْغَضَ إلينا أن تَنشَب الحرب بيننا وبينه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بعث مَنْ هناك من مُشْركي قَوْمنا يَحْلفون لهم ب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هذا شيء وما عَلِمْن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َقوا لم يَعْلَ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ُنا ينظر إلى بع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ّ بن أبي بكر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ًَا أتوا عبد الله بن أبي بن سَلول وذكروا له ما قد سمعوا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جَسيم وما كان قومي ليتفوتوا علي بمثل ذلك وما علِ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أ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مد أحمد بن الحسين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 بن محمد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أبي عروبة عن قتادة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خرت الأوس والخزرج فقال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ربعة ليس فيكم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َنْ اهتز عرش الرحمن ل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ومنا غسي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أبي عامر ومنا مَنْ حمت لحمه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ثابت ومنا من جعلت شهادته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ربعة كلهم جمع كتاب الله الذي ارتضا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ه على نبيه ولم يجمعه رج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ومعاذ بن جبل وزيد بن ثابت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هل العقبة وهي العق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م على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أ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أسيد بن حُضير أوس بن ثابت أوس بن يزيد البراء بن معرور بشير بن البراء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أبو النعمان بهز بن الهيثم ثابت بن الجذْع ثعلبة بن عبد ثعلبة بن غنمة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عمرو جُبار بن صخر الحارث بن قيس خالد بن زيد أبو أيوب خال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ن كعب خالد بن 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في قول الواقد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قيط بن مالك ولم يذكره أبو معشر وا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 بن زيد خديج بن سالم خديج بن سلامة خلاد بن سويد ذكو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رافع بن مالك رفاعة بن رافع رفاعة بن المنذر رفاعة بن عمرو زياد بن لبيد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يل أبو طلحة سعد بن زيد الأشهلي ذكره الواقدي وحده سعد بن خيثمة سعد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سلمة بن سلامة سليم بن عمرو سنان بن صَيفي سهل بن عتيك شمر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يْفي بن سَواد الضحاك بن حارثة الضحاك بن زيد الطفيل بن النعمان الطفيل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ادة بن الصامت عباد بن قيس العباس بن عبادة عبدُ الله بن أنيس عبد الله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ربيع عبد الله بن رواحة عبد الله بن زيد عبد الله بن عمرو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بن عامر عبيد بن التيهان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ك عقبة بن عمرو أبو مسعود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عمارة بن حزم عمرو بن الحارث عمرو بن غزية عمرو بن عمير عمير بن الحارث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يعرف بابن عفراء عويمر بن ساعدة فروة بن عمرو بن ودقة قتادة بن النعم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ابن إِسحاق قطبة بن عامر بن حديدة قيس بن عامر قيس بن صَعْصَعة كعب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مالك بن التيهان أبو الهيثم مالك بن عبد الله بن خثيم مسع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ُ بن جبل معاذ بن عفراء معاذُ بن عمرو بن الجَموح معقل بن المُنْذر معن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الحارث بن عفراء ذكره ابن إسحاق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عمرو النعمان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عمرو ذكره ابن إسحاق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 نِيار يزيد بن ثعلبة يزيد بن جذام ولم يذكره ا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دي يزيد بن عامر بن حديدة يزيد بن المنذر أبو يسار بن صيفي أب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شهدها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بة بنت كعب وأسماء بنت عمرو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ما في حديث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ُس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ابنتا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هدها سبعون رجلًا وهاتان الإ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فَر الناسُ من مِنَى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ن القوم الخبر فوجدوه قد كان فخرجوا في طلب القوم فأدركوا سَعْد بن عُ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ر والمنذر بن عمرو وكلاهما كان نقيبًا وأما المنذر فأعجزَ القومَ وأما سَ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َذوه ورَبطوا يَدَيْه إلى عُنقهِ بِنِسْع رحلِهِ ثم أقْبَلوا به حتى أدْخ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َة يَضْربونه وَيجْذِبونه بجمَته وكان ذا شعرٍ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في أيْديهم إذ طَلع علي نَفرٌ من قُرَ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جل أبيضُ وَضِيء شَعْشَاع حُلو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 يكن عند أحدٍ من القوم خَير فعند هذا فل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رفع يدَه فَلَكمَني لكمةً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هم بعد هذا خ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في أيديهم يسحبونني إذ ولّى رجل منهم مِمّ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حك أما بينك وبين أحد من قُرَيش جوار ولا عَهْ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نت أجيرًا لمجبير بن مطعِم بتجارته وأمنعه ممن أراد ظلمه ببلادي ول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بن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فاهتف باسم الرجلين فاذكر ما بينك و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خرجِ ذلك الرجلُ إليهما فوجَدهما في المسجد عند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ًا من الخَزْرج الآن يُضْرَب بالأبطَح وأنه لَيَهْتِف بك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ه وبينكما جو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ُ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الله إن كان ليجير تِجَارتنا ويمنع أن يُكْلِمُ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ا فخلصا سعدًا من أيديهم 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لَكَمَ س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هَيلُ بن عمرو فلما قدم أهل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ظهروا الإسلام بها وبقي أشياخ على شرك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َمُو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ُعاذٌ قد آمن وَشَهِدَ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ول الله صلى الله عليه وسلم أصحابه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خرجوا إرسالًا فكان أول مَنْ هاجر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مة كان هاجر إلى المدينة قبل بيعة العقبة بسنة وكان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كة من أرض الحبشة فلما آذته قريش وبلغه 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ن الأنصار خرج إلى المدينة مها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 من قدم المدينة من المهاج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 سلمة عامر بن ربيعة معه امرأتُه ليلى بنت أبي حَثْمة ث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حش ثم تتابعت أصحاب رسول الله صلى الله عليه وسلم إلى المدينة إرس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رسول الله صلى الله عليه وسلم بمكة ينتظر أن يؤذن له في الهجرة ولم يتخلف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أحد من المهاجرين إلا أخذ وحُبس أو فُتن إلا علي بن أبي طالب وأبو بك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كثيرًا ما يستأذن رسول الله صلى الله عليه وسلم في الهجرة فيقو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لعل الله أن يجعل لك صاح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م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ن يكون هو فلما رأت قريش أن رسول الله صلى الله عليه وسلم قد صارت له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من غيرهم بغير بلدهم وعرفوا خروج أصحابه من المهاجرين إليهم عرفوا 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دارًا وأصابوا منعةً فحددوا خروج رسول الله صلى الله عليه وسلم إليهم و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جمع أن يلحق بهم فاجتمعوا في دار الندوة يتشاورون في أمر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6#TOP#TOP" TargetMode="External"/><Relationship Id="rId7" Type="http://schemas.openxmlformats.org/officeDocument/2006/relationships/hyperlink" Target="javascript:openquran(18,12,12)" TargetMode="External"/><Relationship Id="rId8" Type="http://schemas.openxmlformats.org/officeDocument/2006/relationships/hyperlink" Target="javascript:openquran(16,7,7)" TargetMode="External"/><Relationship Id="rId9" Type="http://schemas.openxmlformats.org/officeDocument/2006/relationships/hyperlink" Target="javascript:openquran(35,14,14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179&amp;CID=17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179&amp;CID=17#TOP#TOP" TargetMode="External"/><Relationship Id="rId14" Type="http://schemas.openxmlformats.org/officeDocument/2006/relationships/hyperlink" Target="javascript:openquran(18,23,23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7#TOP#TOP" TargetMode="External"/><Relationship Id="rId17" Type="http://schemas.openxmlformats.org/officeDocument/2006/relationships/hyperlink" Target="javascript:openquran(18,27,27)" TargetMode="External"/><Relationship Id="rId18" Type="http://schemas.openxmlformats.org/officeDocument/2006/relationships/hyperlink" Target="javascript:openquran(18,30,30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7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17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7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7#TOP#TOP" TargetMode="External"/><Relationship Id="rId27" Type="http://schemas.openxmlformats.org/officeDocument/2006/relationships/hyperlink" Target="javascript:openquran(35,13,13)" TargetMode="External"/><Relationship Id="rId28" Type="http://schemas.openxmlformats.org/officeDocument/2006/relationships/hyperlink" Target="javascript:openquran(35,14,14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7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8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1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1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1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2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2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20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20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2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20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2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2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21#TOP#TOP" TargetMode="External"/><Relationship Id="rId59" Type="http://schemas.openxmlformats.org/officeDocument/2006/relationships/hyperlink" Target="javascript:openquran(58,16,16)" TargetMode="External"/><Relationship Id="rId60" Type="http://schemas.openxmlformats.org/officeDocument/2006/relationships/hyperlink" Target="javascript:openquran(82,6,6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24#TOP#TOP" TargetMode="External"/><Relationship Id="rId63" Type="http://schemas.openxmlformats.org/officeDocument/2006/relationships/hyperlink" Target="javascript:openquran(104,1,1)" TargetMode="External"/><Relationship Id="rId64" Type="http://schemas.openxmlformats.org/officeDocument/2006/relationships/hyperlink" Target="javascript:openquran(105,1,1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2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2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2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24#TOP#TOP" TargetMode="External"/><Relationship Id="rId73" Type="http://schemas.openxmlformats.org/officeDocument/2006/relationships/hyperlink" Target="javascript:openquran(32,39,39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2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24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2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2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24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24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2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25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25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26#TOP#TOP" TargetMode="External"/><Relationship Id="rId94" Type="http://schemas.openxmlformats.org/officeDocument/2006/relationships/hyperlink" Target="javascript:openquran(1,89,89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26#TOP#TOP" TargetMode="External"/><Relationship Id="rId97" Type="http://schemas.openxmlformats.org/officeDocument/2006/relationships/hyperlink" Target="javascript:openquran(95,1,5)" TargetMode="External"/><Relationship Id="rId98" Type="http://schemas.openxmlformats.org/officeDocument/2006/relationships/hyperlink" Target="javascript:openquran(15,90,90)" TargetMode="External"/><Relationship Id="rId99" Type="http://schemas.openxmlformats.org/officeDocument/2006/relationships/hyperlink" Target="javascript:openquran(70,5,6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27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27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27#TOP#TOP" TargetMode="External"/><Relationship Id="rId106" Type="http://schemas.openxmlformats.org/officeDocument/2006/relationships/hyperlink" Target="javascript:openquran(14,94,94)" TargetMode="External"/><Relationship Id="rId107" Type="http://schemas.openxmlformats.org/officeDocument/2006/relationships/hyperlink" Target="javascript:openquran(15,90,90)" TargetMode="External"/><Relationship Id="rId108" Type="http://schemas.openxmlformats.org/officeDocument/2006/relationships/hyperlink" Target="javascript:openquran(3,100,100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27#TOP#TOP" TargetMode="External"/><Relationship Id="rId111" Type="http://schemas.openxmlformats.org/officeDocument/2006/relationships/hyperlink" Target="javascript:openquran(29,2,2)" TargetMode="External"/><Relationship Id="rId112" Type="http://schemas.openxmlformats.org/officeDocument/2006/relationships/hyperlink" Target="javascript:openquran(29,2,2)" TargetMode="External"/><Relationship Id="rId113" Type="http://schemas.openxmlformats.org/officeDocument/2006/relationships/hyperlink" Target="javascript:openquran(8,32,32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28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28#TOP#TOP" TargetMode="External"/><Relationship Id="rId118" Type="http://schemas.openxmlformats.org/officeDocument/2006/relationships/hyperlink" Target="javascript:openquran(8,113,113)" TargetMode="External"/><Relationship Id="rId119" Type="http://schemas.openxmlformats.org/officeDocument/2006/relationships/hyperlink" Target="javascript:openquran(8,113,113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28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29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179&amp;CID=29#TOP#TOP" TargetMode="External"/><Relationship Id="rId126" Type="http://schemas.openxmlformats.org/officeDocument/2006/relationships/hyperlink" Target="javascript:openquran(5,151,151)" TargetMode="External"/><Relationship Id="rId127" Type="http://schemas.openxmlformats.org/officeDocument/2006/relationships/hyperlink" Target="javascript:openquran(15,90,90)" TargetMode="External"/><Relationship Id="rId128" Type="http://schemas.openxmlformats.org/officeDocument/2006/relationships/hyperlink" Target="javascript:openquran(32,11,12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29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29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29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29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29#TOP#TOP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59:00Z</dcterms:created>
  <dc:creator>Wael Salah</dc:creator>
  <dc:description/>
  <cp:keywords/>
  <dc:language>en-US</dc:language>
  <cp:lastModifiedBy>***</cp:lastModifiedBy>
  <dcterms:modified xsi:type="dcterms:W3CDTF">2005-07-01T10:42:00Z</dcterms:modified>
  <cp:revision>34</cp:revision>
  <dc:subject/>
  <dc:title>المنتظم في التاريخ</dc:title>
</cp:coreProperties>
</file>